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ind w:left="54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/>
      </w:pPr>
      <w:r>
        <w:rPr>
          <w:color w:val="000000"/>
          <w:sz w:val="22"/>
          <w:szCs w:val="22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ind w:left="-142" w:hanging="0"/>
        <w:jc w:val="center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left="1733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ODOBRENJE PROTEZA, POMAGALA I DRUGIH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</w:rPr>
        <w:t xml:space="preserve">DAVANJA VEĆE VRIJEDNOSTI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bg-BG"/>
        </w:rPr>
        <w:t xml:space="preserve">ОДОБРЯВАНЕ НА ПРОТЕЗИ, ПОМОЩНИ СРЕДСТВ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 ДРУГИ ОБЕЗЩЕТЕНИЯ С ВИСОКА СТОЙНОСТ</w:t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284" w:hanging="0"/>
        <w:rPr>
          <w:iCs/>
          <w:color w:val="000000"/>
          <w:sz w:val="18"/>
          <w:szCs w:val="18"/>
          <w:lang w:val="en-US"/>
        </w:rPr>
      </w:pPr>
      <w:r>
        <w:rPr>
          <w:iCs/>
          <w:color w:val="000000"/>
          <w:sz w:val="18"/>
          <w:szCs w:val="18"/>
        </w:rPr>
        <w:t xml:space="preserve">Sporazum: član </w:t>
      </w:r>
      <w:r>
        <w:rPr>
          <w:iCs/>
          <w:color w:val="000000"/>
          <w:sz w:val="18"/>
          <w:szCs w:val="18"/>
          <w:lang w:val="sr-CS"/>
        </w:rPr>
        <w:t>1</w:t>
      </w:r>
      <w:r>
        <w:rPr>
          <w:iCs/>
          <w:color w:val="000000"/>
          <w:sz w:val="18"/>
          <w:szCs w:val="18"/>
          <w:lang w:val="sr-Latn-ME"/>
        </w:rPr>
        <w:t>1</w:t>
      </w:r>
      <w:r>
        <w:rPr>
          <w:iCs/>
          <w:color w:val="000000"/>
          <w:sz w:val="18"/>
          <w:szCs w:val="18"/>
          <w:lang w:val="sr-CS"/>
        </w:rPr>
        <w:t xml:space="preserve">. </w:t>
      </w:r>
      <w:r>
        <w:rPr>
          <w:iCs/>
          <w:color w:val="000000"/>
          <w:sz w:val="18"/>
          <w:szCs w:val="18"/>
        </w:rPr>
        <w:t xml:space="preserve"> stav</w:t>
      </w:r>
      <w:r>
        <w:rPr>
          <w:iCs/>
          <w:color w:val="000000"/>
          <w:sz w:val="18"/>
          <w:szCs w:val="18"/>
          <w:lang w:val="sr-CS"/>
        </w:rPr>
        <w:t xml:space="preserve"> 5. </w:t>
      </w:r>
      <w:r>
        <w:rPr>
          <w:iCs/>
          <w:color w:val="000000"/>
          <w:sz w:val="18"/>
          <w:szCs w:val="18"/>
          <w:lang w:val="en-US"/>
        </w:rPr>
        <w:tab/>
        <w:tab/>
        <w:tab/>
        <w:tab/>
        <w:tab/>
      </w:r>
      <w:r>
        <w:rPr>
          <w:iCs/>
          <w:color w:val="000000"/>
          <w:sz w:val="18"/>
          <w:szCs w:val="18"/>
          <w:lang w:val="sr-CS"/>
        </w:rPr>
        <w:t>Спогодба: член 1</w:t>
      </w:r>
      <w:r>
        <w:rPr>
          <w:iCs/>
          <w:color w:val="000000"/>
          <w:sz w:val="18"/>
          <w:szCs w:val="18"/>
          <w:lang w:val="sr-Latn-ME"/>
        </w:rPr>
        <w:t>1</w:t>
      </w:r>
      <w:r>
        <w:rPr>
          <w:iCs/>
          <w:color w:val="000000"/>
          <w:sz w:val="18"/>
          <w:szCs w:val="18"/>
          <w:lang w:val="sr-CS"/>
        </w:rPr>
        <w:t>, ал. 5</w:t>
      </w:r>
    </w:p>
    <w:p>
      <w:pPr>
        <w:pStyle w:val="Normal"/>
        <w:widowControl w:val="false"/>
        <w:autoSpaceDE w:val="false"/>
        <w:ind w:left="284" w:hanging="0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</w:rPr>
        <w:t xml:space="preserve">Administrativni sporazum: član </w:t>
      </w:r>
      <w:r>
        <w:rPr>
          <w:iCs/>
          <w:color w:val="000000"/>
          <w:sz w:val="18"/>
          <w:szCs w:val="18"/>
          <w:lang w:val="sr-CS"/>
        </w:rPr>
        <w:t xml:space="preserve">6. </w:t>
      </w:r>
      <w:r>
        <w:rPr>
          <w:iCs/>
          <w:color w:val="000000"/>
          <w:sz w:val="18"/>
          <w:szCs w:val="18"/>
          <w:lang w:val="sr-Latn-ME"/>
        </w:rPr>
        <w:t>st</w:t>
      </w:r>
      <w:r>
        <w:rPr>
          <w:iCs/>
          <w:color w:val="000000"/>
          <w:sz w:val="18"/>
          <w:szCs w:val="18"/>
          <w:lang w:val="sr-CS"/>
        </w:rPr>
        <w:t xml:space="preserve">. </w:t>
      </w:r>
      <w:r>
        <w:rPr>
          <w:iCs/>
          <w:color w:val="000000"/>
          <w:sz w:val="18"/>
          <w:szCs w:val="18"/>
          <w:lang w:val="sr-Latn-ME"/>
        </w:rPr>
        <w:t>6</w:t>
      </w:r>
      <w:r>
        <w:rPr>
          <w:iCs/>
          <w:color w:val="000000"/>
          <w:sz w:val="18"/>
          <w:szCs w:val="18"/>
          <w:lang w:val="sr-CS"/>
        </w:rPr>
        <w:t xml:space="preserve">. </w:t>
      </w:r>
      <w:r>
        <w:rPr>
          <w:iCs/>
          <w:color w:val="000000"/>
          <w:sz w:val="18"/>
          <w:szCs w:val="18"/>
          <w:lang w:val="en-US"/>
        </w:rPr>
        <w:tab/>
        <w:tab/>
        <w:tab/>
        <w:tab/>
      </w:r>
      <w:r>
        <w:rPr>
          <w:iCs/>
          <w:color w:val="000000"/>
          <w:sz w:val="18"/>
          <w:szCs w:val="18"/>
          <w:lang w:val="sr-CS"/>
        </w:rPr>
        <w:t>Административно споразумение: член 6, ал.</w:t>
      </w:r>
      <w:r>
        <w:rPr>
          <w:iCs/>
          <w:color w:val="000000"/>
          <w:sz w:val="18"/>
          <w:szCs w:val="18"/>
          <w:lang w:val="sr-Latn-ME"/>
        </w:rPr>
        <w:t>6</w:t>
      </w:r>
      <w:r>
        <w:rPr>
          <w:i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i/>
          <w:color w:val="000000"/>
          <w:sz w:val="18"/>
          <w:szCs w:val="18"/>
          <w:lang w:val="sr-CS"/>
        </w:rPr>
        <w:tab/>
      </w:r>
      <w:r>
        <w:rPr>
          <w:i/>
          <w:color w:val="000000"/>
          <w:sz w:val="18"/>
          <w:szCs w:val="18"/>
        </w:rPr>
        <w:tab/>
        <w:tab/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p>
      <w:pPr>
        <w:pStyle w:val="TextBody"/>
        <w:ind w:left="625" w:hanging="0"/>
        <w:jc w:val="left"/>
        <w:rPr>
          <w:rFonts w:ascii="Times New Roman" w:hAnsi="Times New Roman" w:cs="Times New Roman"/>
          <w:szCs w:val="18"/>
          <w:lang w:val="sr-Latn-ME"/>
        </w:rPr>
      </w:pPr>
      <w:r>
        <w:rPr>
          <w:rFonts w:cs="Times New Roman" w:ascii="Times New Roman" w:hAnsi="Times New Roman"/>
          <w:szCs w:val="18"/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2241550" cy="17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13.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3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625" w:hanging="0"/>
        <w:jc w:val="left"/>
        <w:rPr>
          <w:rFonts w:ascii="Times New Roman" w:hAnsi="Times New Roman" w:cs="Times New Roman"/>
          <w:szCs w:val="18"/>
          <w:lang w:val="sr-Latn-ME"/>
        </w:rPr>
      </w:pPr>
      <w:r>
        <w:rPr>
          <w:rFonts w:cs="Times New Roman" w:ascii="Times New Roman" w:hAnsi="Times New Roman"/>
          <w:szCs w:val="18"/>
          <w:lang w:val="sr-Latn-ME"/>
        </w:rPr>
      </w:r>
    </w:p>
    <w:p>
      <w:pPr>
        <w:pStyle w:val="TextBody"/>
        <w:ind w:left="612" w:hanging="0"/>
        <w:jc w:val="left"/>
        <w:rPr>
          <w:rFonts w:ascii="Times New Roman" w:hAnsi="Times New Roman" w:cs="Times New Roman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r-Latn-ME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  <w:tab/>
      </w:r>
      <w:r>
        <w:rPr>
          <w:rFonts w:cs="Times New Roman" w:ascii="Times New Roman" w:hAnsi="Times New Roman"/>
          <w:szCs w:val="18"/>
          <w:lang w:val="sr-Latn-ME"/>
        </w:rPr>
        <w:tab/>
      </w:r>
      <w:r>
        <w:rPr>
          <w:rFonts w:cs="Times New Roman" w:ascii="Times New Roman" w:hAnsi="Times New Roman"/>
          <w:szCs w:val="18"/>
          <w:lang w:val="sr-CS"/>
        </w:rPr>
        <w:tab/>
        <w:tab/>
        <w:tab/>
      </w:r>
      <w:r>
        <w:rPr>
          <w:rFonts w:cs="Times New Roman" w:ascii="Times New Roman" w:hAnsi="Times New Roman"/>
          <w:szCs w:val="18"/>
          <w:lang w:val="sr-Latn-ME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(Е</w:t>
      </w:r>
      <w:r>
        <w:rPr>
          <w:rFonts w:cs="Times New Roman" w:ascii="Times New Roman" w:hAnsi="Times New Roman"/>
          <w:szCs w:val="18"/>
          <w:lang w:val="sr-Latn-ME"/>
        </w:rPr>
        <w:t>GN</w:t>
      </w:r>
      <w:r>
        <w:rPr>
          <w:rFonts w:cs="Times New Roman" w:ascii="Times New Roman" w:hAnsi="Times New Roman"/>
          <w:szCs w:val="18"/>
          <w:lang w:val="sr-CS"/>
        </w:rPr>
        <w:t>)</w:t>
      </w:r>
    </w:p>
    <w:p>
      <w:pPr>
        <w:pStyle w:val="TextBody"/>
        <w:ind w:left="625" w:hanging="0"/>
        <w:jc w:val="left"/>
        <w:rPr>
          <w:rFonts w:ascii="Times New Roman" w:hAnsi="Times New Roman" w:cs="Times New Roman"/>
          <w:i/>
          <w:i/>
          <w:szCs w:val="18"/>
          <w:lang w:val="sr-Latn-CS"/>
        </w:rPr>
      </w:pPr>
      <w:r>
        <w:rPr>
          <w:rFonts w:cs="Times New Roman" w:ascii="Times New Roman" w:hAnsi="Times New Roman"/>
          <w:szCs w:val="18"/>
          <w:lang w:val="sr-CS"/>
        </w:rPr>
        <w:t>Личен осигурителен номер на лицето (ЈМ</w:t>
      </w:r>
      <w:r>
        <w:rPr>
          <w:rFonts w:cs="Times New Roman" w:ascii="Times New Roman" w:hAnsi="Times New Roman"/>
          <w:color w:val="000000"/>
          <w:szCs w:val="18"/>
          <w:lang w:val="sl-SI"/>
        </w:rPr>
        <w:t>Б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szCs w:val="18"/>
          <w:lang w:val="bg-BG"/>
        </w:rPr>
        <w:tab/>
        <w:tab/>
        <w:tab/>
        <w:t>Единен граждански номер (ЕГН)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</w:r>
      <w:r>
        <w:rPr>
          <w:color w:val="000000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693" w:leader="none"/>
        </w:tabs>
        <w:autoSpaceDE w:val="false"/>
        <w:ind w:left="544" w:hanging="0"/>
        <w:rPr>
          <w:iCs/>
          <w:color w:val="000000"/>
          <w:position w:val="6"/>
          <w:sz w:val="18"/>
          <w:szCs w:val="18"/>
          <w:lang w:val="bg-BG"/>
        </w:rPr>
      </w:pPr>
      <w:r>
        <w:rPr>
          <w:rFonts w:cs="Wingdings" w:ascii="Wingdings" w:hAnsi="Wingdings"/>
          <w:color w:val="000000"/>
          <w:sz w:val="32"/>
          <w:szCs w:val="32"/>
        </w:rPr>
        <w:t></w:t>
      </w:r>
      <w:r>
        <w:rPr>
          <w:rFonts w:eastAsia="Times New (W1);Times New Roman" w:cs="Times New (W1);Times New Roman" w:ascii="Times New (W1);Times New Roman" w:hAnsi="Times New (W1);Times New Roman"/>
          <w:color w:val="000000"/>
          <w:sz w:val="18"/>
          <w:szCs w:val="18"/>
          <w:vertAlign w:val="superscript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</w:r>
      <w:r>
        <w:rPr>
          <w:color w:val="000000"/>
          <w:sz w:val="18"/>
          <w:szCs w:val="18"/>
        </w:rPr>
        <w:t xml:space="preserve">   </w:t>
      </w:r>
      <w:r>
        <w:rPr>
          <w:iCs/>
          <w:color w:val="000000"/>
          <w:position w:val="6"/>
          <w:sz w:val="18"/>
          <w:szCs w:val="18"/>
        </w:rPr>
        <w:t>Zahtjev za odobrenj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693" w:leader="none"/>
        </w:tabs>
        <w:autoSpaceDE w:val="false"/>
        <w:ind w:left="544" w:hanging="0"/>
        <w:rPr>
          <w:color w:val="000000"/>
          <w:sz w:val="18"/>
          <w:szCs w:val="18"/>
          <w:lang w:val="en-US"/>
        </w:rPr>
      </w:pPr>
      <w:r>
        <w:rPr>
          <w:iCs/>
          <w:color w:val="000000"/>
          <w:position w:val="6"/>
          <w:sz w:val="18"/>
          <w:szCs w:val="18"/>
          <w:lang w:val="bg-BG"/>
        </w:rPr>
        <w:tab/>
        <w:t>Искане за одобрени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44" w:hanging="0"/>
        <w:rPr>
          <w:iCs/>
          <w:color w:val="000000"/>
          <w:position w:val="6"/>
          <w:sz w:val="18"/>
          <w:szCs w:val="18"/>
          <w:lang w:val="sr-CS"/>
        </w:rPr>
      </w:pPr>
      <w:r>
        <w:rPr>
          <w:rFonts w:cs="Wingdings" w:ascii="Wingdings" w:hAnsi="Wingdings"/>
          <w:color w:val="000000"/>
          <w:sz w:val="32"/>
          <w:szCs w:val="32"/>
        </w:rPr>
        <w:t>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 </w:t>
        <w:tab/>
      </w:r>
      <w:r>
        <w:rPr>
          <w:color w:val="000000"/>
          <w:position w:val="6"/>
          <w:sz w:val="18"/>
          <w:szCs w:val="18"/>
        </w:rPr>
        <w:t>Obavještenje o pruženim hitnim davanjima u naturi</w:t>
      </w:r>
      <w:r>
        <w:rPr>
          <w:iCs/>
          <w:color w:val="000000"/>
          <w:position w:val="6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44" w:hanging="0"/>
        <w:rPr>
          <w:color w:val="000000"/>
          <w:sz w:val="18"/>
          <w:szCs w:val="18"/>
          <w:lang w:val="sr-CS"/>
        </w:rPr>
      </w:pPr>
      <w:r>
        <w:rPr>
          <w:iCs/>
          <w:color w:val="000000"/>
          <w:position w:val="6"/>
          <w:sz w:val="18"/>
          <w:szCs w:val="18"/>
          <w:lang w:val="sr-CS"/>
        </w:rPr>
        <w:tab/>
        <w:t>Съобщение за даване на спешно обезщетение в натур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4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  <w:lang w:val="bg-BG"/>
        </w:rPr>
      </w:pPr>
      <w:r>
        <w:rPr>
          <w:b/>
          <w:bCs/>
          <w:iCs/>
          <w:color w:val="000000"/>
          <w:sz w:val="20"/>
          <w:szCs w:val="20"/>
        </w:rPr>
        <w:t>DIO А</w:t>
      </w: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bg-BG"/>
        </w:rPr>
        <w:t>ЧАСТ А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573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75310</wp:posOffset>
                </wp:positionH>
                <wp:positionV relativeFrom="paragraph">
                  <wp:posOffset>109220</wp:posOffset>
                </wp:positionV>
                <wp:extent cx="6468745" cy="1515745"/>
                <wp:effectExtent l="6985" t="698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1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5.3pt;margin-top:8.6pt;width:509.3pt;height:119.3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62635</wp:posOffset>
                </wp:positionH>
                <wp:positionV relativeFrom="paragraph">
                  <wp:posOffset>17780</wp:posOffset>
                </wp:positionV>
                <wp:extent cx="3447415" cy="1797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7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60.05pt;margin-top:1.4pt;width:271.4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1. </w:t>
      </w:r>
      <w:r>
        <w:rPr>
          <w:b/>
          <w:bCs/>
          <w:iCs/>
          <w:color w:val="000000"/>
          <w:sz w:val="18"/>
          <w:szCs w:val="18"/>
        </w:rPr>
        <w:t xml:space="preserve">   Nadležni nosilac u Republici Bugarskoj</w:t>
      </w:r>
      <w:r>
        <w:rPr>
          <w:color w:val="00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</w:rPr>
        <w:t>Република</w:t>
      </w:r>
      <w:r>
        <w:rPr>
          <w:b/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autoSpaceDE w:val="false"/>
        <w:ind w:left="573" w:hanging="0"/>
        <w:rPr/>
      </w:pPr>
      <w:r>
        <w:rPr>
          <w:color w:val="000000"/>
          <w:sz w:val="18"/>
          <w:szCs w:val="18"/>
        </w:rPr>
        <w:t>1.1. Naziv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1.2.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  <w:lang w:val="sr-Latn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53135</wp:posOffset>
                </wp:positionH>
                <wp:positionV relativeFrom="paragraph">
                  <wp:posOffset>-270510</wp:posOffset>
                </wp:positionV>
                <wp:extent cx="5918200" cy="635"/>
                <wp:effectExtent l="1905" t="1905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-21.3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53135</wp:posOffset>
                </wp:positionH>
                <wp:positionV relativeFrom="paragraph">
                  <wp:posOffset>38100</wp:posOffset>
                </wp:positionV>
                <wp:extent cx="5918200" cy="635"/>
                <wp:effectExtent l="1905" t="2540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3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820" w:leader="none"/>
        </w:tabs>
        <w:autoSpaceDE w:val="false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042285</wp:posOffset>
                </wp:positionH>
                <wp:positionV relativeFrom="paragraph">
                  <wp:posOffset>160655</wp:posOffset>
                </wp:positionV>
                <wp:extent cx="321945" cy="99695"/>
                <wp:effectExtent l="2540" t="254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39.55pt;margin-top:12.65pt;width:25.3pt;height:7.8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947795</wp:posOffset>
                </wp:positionH>
                <wp:positionV relativeFrom="paragraph">
                  <wp:posOffset>160655</wp:posOffset>
                </wp:positionV>
                <wp:extent cx="914400" cy="99695"/>
                <wp:effectExtent l="1905" t="254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310.85pt;margin-top:12.65pt;width:71.95pt;height:7.8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1.3.</w:t>
        <w:tab/>
      </w:r>
      <w:r>
        <w:rPr>
          <w:iCs/>
          <w:color w:val="000000"/>
          <w:sz w:val="18"/>
          <w:szCs w:val="18"/>
        </w:rPr>
        <w:t>Vaš obrazac BG</w:t>
      </w:r>
      <w:r>
        <w:rPr>
          <w:iCs/>
          <w:color w:val="000000"/>
          <w:sz w:val="18"/>
          <w:szCs w:val="18"/>
          <w:lang w:val="sr-CS"/>
        </w:rPr>
        <w:t>/</w:t>
      </w:r>
      <w:r>
        <w:rPr>
          <w:iCs/>
          <w:color w:val="000000"/>
          <w:sz w:val="18"/>
          <w:szCs w:val="18"/>
          <w:lang w:val="en-US"/>
        </w:rPr>
        <w:t>MNE</w:t>
      </w: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оd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Ваш формуляр </w:t>
      </w:r>
      <w:r>
        <w:rPr>
          <w:iCs/>
          <w:color w:val="000000"/>
          <w:sz w:val="18"/>
          <w:szCs w:val="18"/>
        </w:rPr>
        <w:t>BG</w:t>
      </w:r>
      <w:r>
        <w:rPr>
          <w:iCs/>
          <w:color w:val="000000"/>
          <w:sz w:val="18"/>
          <w:szCs w:val="18"/>
          <w:lang w:val="sr-CS"/>
        </w:rPr>
        <w:t>/</w:t>
      </w:r>
      <w:r>
        <w:rPr>
          <w:iCs/>
          <w:color w:val="000000"/>
          <w:sz w:val="18"/>
          <w:szCs w:val="18"/>
          <w:lang w:val="en-US"/>
        </w:rPr>
        <w:t>MNE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          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bg-BG"/>
        </w:rPr>
        <w:t>от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autoSpaceDE w:val="false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4820" w:leader="none"/>
        </w:tabs>
        <w:autoSpaceDE w:val="false"/>
        <w:ind w:left="86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042285</wp:posOffset>
                </wp:positionH>
                <wp:positionV relativeFrom="paragraph">
                  <wp:posOffset>154940</wp:posOffset>
                </wp:positionV>
                <wp:extent cx="321945" cy="99695"/>
                <wp:effectExtent l="2540" t="254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39.55pt;margin-top:12.2pt;width:25.3pt;height:7.8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947795</wp:posOffset>
                </wp:positionH>
                <wp:positionV relativeFrom="paragraph">
                  <wp:posOffset>154940</wp:posOffset>
                </wp:positionV>
                <wp:extent cx="914400" cy="99695"/>
                <wp:effectExtent l="1905" t="254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310.85pt;margin-top:12.2pt;width:71.95pt;height:7.8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Naš obrazac </w:t>
      </w:r>
      <w:r>
        <w:rPr>
          <w:iCs/>
          <w:color w:val="000000"/>
          <w:sz w:val="18"/>
          <w:szCs w:val="18"/>
        </w:rPr>
        <w:t>MNE/BG</w:t>
      </w:r>
      <w:r>
        <w:rPr>
          <w:color w:val="000000"/>
          <w:sz w:val="18"/>
          <w:szCs w:val="18"/>
        </w:rPr>
        <w:tab/>
        <w:t xml:space="preserve"> </w:t>
      </w:r>
      <w:r>
        <w:rPr>
          <w:iCs/>
          <w:color w:val="000000"/>
          <w:sz w:val="18"/>
          <w:szCs w:val="18"/>
        </w:rPr>
        <w:t>оd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 Наш формуляр </w:t>
      </w:r>
      <w:r>
        <w:rPr>
          <w:iCs/>
          <w:color w:val="000000"/>
          <w:sz w:val="18"/>
          <w:szCs w:val="18"/>
        </w:rPr>
        <w:t>MNE/BG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            от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3828" w:leader="none"/>
          <w:tab w:val="left" w:pos="4395" w:leader="none"/>
          <w:tab w:val="left" w:pos="4820" w:leader="none"/>
        </w:tabs>
        <w:autoSpaceDE w:val="false"/>
        <w:spacing w:lineRule="auto" w:line="360"/>
        <w:ind w:left="573" w:hanging="0"/>
        <w:rPr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67690</wp:posOffset>
                </wp:positionH>
                <wp:positionV relativeFrom="paragraph">
                  <wp:posOffset>227965</wp:posOffset>
                </wp:positionV>
                <wp:extent cx="6468745" cy="1379220"/>
                <wp:effectExtent l="6985" t="6350" r="508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37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4.7pt;margin-top:17.95pt;width:509.3pt;height:108.5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35330</wp:posOffset>
                </wp:positionH>
                <wp:positionV relativeFrom="paragraph">
                  <wp:posOffset>22860</wp:posOffset>
                </wp:positionV>
                <wp:extent cx="4313555" cy="25209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352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7.9pt;margin-top:1.8pt;width:339.6pt;height:19.8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2301159145"/>
      <w:bookmarkStart w:id="1" w:name="__Fieldmark__0_2301159145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b/>
          <w:bCs/>
          <w:color w:val="000000"/>
          <w:sz w:val="18"/>
          <w:szCs w:val="18"/>
        </w:rPr>
        <w:t>Osiguranik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color w:val="000000"/>
          <w:sz w:val="12"/>
          <w:szCs w:val="12"/>
        </w:rPr>
        <w:tab/>
        <w:t xml:space="preserve">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2301159145"/>
      <w:bookmarkStart w:id="3" w:name="__Fieldmark__1_2301159145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b/>
          <w:bCs/>
          <w:color w:val="000000"/>
          <w:sz w:val="18"/>
          <w:szCs w:val="18"/>
        </w:rPr>
        <w:t>Penzioner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Пенсионер</w:t>
      </w:r>
      <w:r>
        <w:rPr>
          <w:b/>
          <w:color w:val="000000"/>
          <w:sz w:val="18"/>
          <w:szCs w:val="18"/>
          <w:lang w:val="sr-Latn-ME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78535</wp:posOffset>
                </wp:positionH>
                <wp:positionV relativeFrom="paragraph">
                  <wp:posOffset>189230</wp:posOffset>
                </wp:positionV>
                <wp:extent cx="2286000" cy="76835"/>
                <wp:effectExtent l="1905" t="254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05pt;margin-top:14.9pt;width:179.95pt;height:6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386455</wp:posOffset>
                </wp:positionH>
                <wp:positionV relativeFrom="paragraph">
                  <wp:posOffset>189230</wp:posOffset>
                </wp:positionV>
                <wp:extent cx="2000885" cy="76200"/>
                <wp:effectExtent l="2540" t="1905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66.65pt;margin-top:14.9pt;width:157.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539740</wp:posOffset>
                </wp:positionH>
                <wp:positionV relativeFrom="paragraph">
                  <wp:posOffset>189230</wp:posOffset>
                </wp:positionV>
                <wp:extent cx="1331595" cy="76200"/>
                <wp:effectExtent l="2540" t="1905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436.2pt;margin-top:14.9pt;width:104.8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678" w:leader="none"/>
          <w:tab w:val="left" w:pos="8080" w:leader="none"/>
        </w:tabs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ab/>
        <w:t xml:space="preserve">Ime  </w:t>
      </w:r>
      <w:r>
        <w:rPr>
          <w:i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      Име</w:t>
        <w:tab/>
        <w:tab/>
        <w:tab/>
        <w:tab/>
        <w:tab/>
        <w:t xml:space="preserve">   Дата на раждане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72185</wp:posOffset>
                </wp:positionH>
                <wp:positionV relativeFrom="paragraph">
                  <wp:posOffset>26035</wp:posOffset>
                </wp:positionV>
                <wp:extent cx="5918200" cy="635"/>
                <wp:effectExtent l="1905" t="2540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2.0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2.</w:t>
        <w:tab/>
      </w:r>
      <w:r>
        <w:rPr>
          <w:iCs/>
          <w:color w:val="000000"/>
          <w:sz w:val="18"/>
          <w:szCs w:val="18"/>
        </w:rPr>
        <w:t>Adresa u Republici Bugarskoj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 xml:space="preserve"> 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Адрес в </w:t>
      </w:r>
      <w:r>
        <w:rPr>
          <w:sz w:val="18"/>
          <w:szCs w:val="18"/>
          <w:lang w:val="sr-Latn-ME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72185</wp:posOffset>
                </wp:positionH>
                <wp:positionV relativeFrom="paragraph">
                  <wp:posOffset>5080</wp:posOffset>
                </wp:positionV>
                <wp:extent cx="5918200" cy="635"/>
                <wp:effectExtent l="1905" t="2540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0.4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3.</w:t>
        <w:tab/>
      </w:r>
      <w:r>
        <w:rPr>
          <w:iCs/>
          <w:color w:val="000000"/>
          <w:sz w:val="18"/>
          <w:szCs w:val="18"/>
        </w:rPr>
        <w:t>Adresa u Crnoj Gori</w:t>
      </w:r>
      <w:r>
        <w:rPr>
          <w:i/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ab/>
        <w:t xml:space="preserve">   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auto" w:line="360"/>
        <w:ind w:left="573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auto" w:line="360"/>
        <w:ind w:left="573" w:hanging="0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86360</wp:posOffset>
                </wp:positionV>
                <wp:extent cx="6468745" cy="1336040"/>
                <wp:effectExtent l="6985" t="6350" r="508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33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9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733"/>
                              </a:lnTo>
                              <a:lnTo>
                                <a:pt x="10186" y="4746"/>
                              </a:lnTo>
                              <a:lnTo>
                                <a:pt x="10186" y="4746"/>
                              </a:lnTo>
                              <a:lnTo>
                                <a:pt x="10186" y="4760"/>
                              </a:lnTo>
                              <a:lnTo>
                                <a:pt x="10186" y="4773"/>
                              </a:lnTo>
                              <a:lnTo>
                                <a:pt x="10186" y="4786"/>
                              </a:lnTo>
                              <a:lnTo>
                                <a:pt x="10173" y="4786"/>
                              </a:lnTo>
                              <a:lnTo>
                                <a:pt x="10173" y="4800"/>
                              </a:lnTo>
                              <a:lnTo>
                                <a:pt x="10173" y="4813"/>
                              </a:lnTo>
                              <a:lnTo>
                                <a:pt x="10173" y="4826"/>
                              </a:lnTo>
                              <a:lnTo>
                                <a:pt x="10173" y="4826"/>
                              </a:lnTo>
                              <a:lnTo>
                                <a:pt x="10160" y="4840"/>
                              </a:lnTo>
                              <a:lnTo>
                                <a:pt x="10160" y="4853"/>
                              </a:lnTo>
                              <a:lnTo>
                                <a:pt x="10160" y="4853"/>
                              </a:lnTo>
                              <a:lnTo>
                                <a:pt x="10146" y="4866"/>
                              </a:lnTo>
                              <a:lnTo>
                                <a:pt x="10146" y="4880"/>
                              </a:lnTo>
                              <a:lnTo>
                                <a:pt x="10133" y="4880"/>
                              </a:lnTo>
                              <a:lnTo>
                                <a:pt x="10133" y="4893"/>
                              </a:lnTo>
                              <a:lnTo>
                                <a:pt x="10120" y="4893"/>
                              </a:lnTo>
                              <a:lnTo>
                                <a:pt x="10120" y="4906"/>
                              </a:lnTo>
                              <a:lnTo>
                                <a:pt x="10106" y="4920"/>
                              </a:lnTo>
                              <a:lnTo>
                                <a:pt x="10106" y="4920"/>
                              </a:lnTo>
                              <a:lnTo>
                                <a:pt x="10093" y="4933"/>
                              </a:lnTo>
                              <a:lnTo>
                                <a:pt x="10080" y="4933"/>
                              </a:lnTo>
                              <a:lnTo>
                                <a:pt x="10080" y="4946"/>
                              </a:lnTo>
                              <a:lnTo>
                                <a:pt x="10066" y="4946"/>
                              </a:lnTo>
                              <a:lnTo>
                                <a:pt x="10066" y="4946"/>
                              </a:lnTo>
                              <a:lnTo>
                                <a:pt x="10053" y="4960"/>
                              </a:lnTo>
                              <a:lnTo>
                                <a:pt x="10040" y="4960"/>
                              </a:lnTo>
                              <a:lnTo>
                                <a:pt x="10040" y="4973"/>
                              </a:lnTo>
                              <a:lnTo>
                                <a:pt x="10026" y="4973"/>
                              </a:lnTo>
                              <a:lnTo>
                                <a:pt x="10013" y="4973"/>
                              </a:lnTo>
                              <a:lnTo>
                                <a:pt x="10013" y="4973"/>
                              </a:lnTo>
                              <a:lnTo>
                                <a:pt x="10000" y="4986"/>
                              </a:lnTo>
                              <a:lnTo>
                                <a:pt x="9986" y="4986"/>
                              </a:lnTo>
                              <a:lnTo>
                                <a:pt x="9973" y="4986"/>
                              </a:lnTo>
                              <a:lnTo>
                                <a:pt x="9973" y="4986"/>
                              </a:lnTo>
                              <a:lnTo>
                                <a:pt x="9960" y="4986"/>
                              </a:lnTo>
                              <a:lnTo>
                                <a:pt x="9946" y="4986"/>
                              </a:lnTo>
                              <a:lnTo>
                                <a:pt x="9933" y="4986"/>
                              </a:lnTo>
                              <a:lnTo>
                                <a:pt x="9920" y="4986"/>
                              </a:lnTo>
                              <a:lnTo>
                                <a:pt x="266" y="4986"/>
                              </a:lnTo>
                              <a:lnTo>
                                <a:pt x="253" y="4986"/>
                              </a:lnTo>
                              <a:lnTo>
                                <a:pt x="240" y="4986"/>
                              </a:lnTo>
                              <a:lnTo>
                                <a:pt x="226" y="4986"/>
                              </a:lnTo>
                              <a:lnTo>
                                <a:pt x="213" y="4986"/>
                              </a:lnTo>
                              <a:lnTo>
                                <a:pt x="213" y="4986"/>
                              </a:lnTo>
                              <a:lnTo>
                                <a:pt x="200" y="4986"/>
                              </a:lnTo>
                              <a:lnTo>
                                <a:pt x="186" y="4986"/>
                              </a:lnTo>
                              <a:lnTo>
                                <a:pt x="173" y="4973"/>
                              </a:lnTo>
                              <a:lnTo>
                                <a:pt x="173" y="4973"/>
                              </a:lnTo>
                              <a:lnTo>
                                <a:pt x="160" y="4973"/>
                              </a:lnTo>
                              <a:lnTo>
                                <a:pt x="146" y="4973"/>
                              </a:lnTo>
                              <a:lnTo>
                                <a:pt x="146" y="4960"/>
                              </a:lnTo>
                              <a:lnTo>
                                <a:pt x="133" y="4960"/>
                              </a:lnTo>
                              <a:lnTo>
                                <a:pt x="120" y="4946"/>
                              </a:lnTo>
                              <a:lnTo>
                                <a:pt x="120" y="4946"/>
                              </a:lnTo>
                              <a:lnTo>
                                <a:pt x="106" y="4946"/>
                              </a:lnTo>
                              <a:lnTo>
                                <a:pt x="93" y="4933"/>
                              </a:lnTo>
                              <a:lnTo>
                                <a:pt x="93" y="4933"/>
                              </a:lnTo>
                              <a:lnTo>
                                <a:pt x="80" y="4920"/>
                              </a:lnTo>
                              <a:lnTo>
                                <a:pt x="80" y="4920"/>
                              </a:lnTo>
                              <a:lnTo>
                                <a:pt x="66" y="4906"/>
                              </a:lnTo>
                              <a:lnTo>
                                <a:pt x="66" y="4893"/>
                              </a:lnTo>
                              <a:lnTo>
                                <a:pt x="53" y="4893"/>
                              </a:lnTo>
                              <a:lnTo>
                                <a:pt x="53" y="4880"/>
                              </a:lnTo>
                              <a:lnTo>
                                <a:pt x="40" y="4880"/>
                              </a:lnTo>
                              <a:lnTo>
                                <a:pt x="40" y="4866"/>
                              </a:lnTo>
                              <a:lnTo>
                                <a:pt x="26" y="4853"/>
                              </a:lnTo>
                              <a:lnTo>
                                <a:pt x="26" y="4853"/>
                              </a:lnTo>
                              <a:lnTo>
                                <a:pt x="26" y="4840"/>
                              </a:lnTo>
                              <a:lnTo>
                                <a:pt x="13" y="4826"/>
                              </a:lnTo>
                              <a:lnTo>
                                <a:pt x="13" y="4826"/>
                              </a:lnTo>
                              <a:lnTo>
                                <a:pt x="13" y="4813"/>
                              </a:lnTo>
                              <a:lnTo>
                                <a:pt x="13" y="4800"/>
                              </a:lnTo>
                              <a:lnTo>
                                <a:pt x="13" y="4786"/>
                              </a:lnTo>
                              <a:lnTo>
                                <a:pt x="0" y="4786"/>
                              </a:lnTo>
                              <a:lnTo>
                                <a:pt x="0" y="4773"/>
                              </a:lnTo>
                              <a:lnTo>
                                <a:pt x="0" y="4760"/>
                              </a:lnTo>
                              <a:lnTo>
                                <a:pt x="0" y="4746"/>
                              </a:lnTo>
                              <a:lnTo>
                                <a:pt x="0" y="4746"/>
                              </a:lnTo>
                              <a:lnTo>
                                <a:pt x="0" y="47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9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733l10186,4746l10186,4746l10186,4760l10186,4773l10186,4786l10173,4786l10173,4800l10173,4813l10173,4826l10173,4826l10160,4840l10160,4853l10160,4853l10146,4866l10146,4880l10133,4880l10133,4893l10120,4893l10120,4906l10106,4920l10106,4920l10093,4933l10080,4933l10080,4946l10066,4946l10066,4946l10053,4960l10040,4960l10040,4973l10026,4973l10013,4973l10013,4973l10000,4986l9986,4986l9973,4986l9973,4986l9960,4986l9946,4986l9933,4986l9920,4986l266,4986l253,4986l240,4986l226,4986l213,4986l213,4986l200,4986l186,4986l173,4973l173,4973l160,4973l146,4973l146,4960l133,4960l120,4946l120,4946l106,4946l93,4933l93,4933l80,4920l80,4920l66,4906l66,4893l53,4893l53,4880l40,4880l40,4866l26,4853l26,4853l26,4840l13,4826l13,4826l13,4813l13,4800l13,4786l0,4786l0,4773l0,4760l0,4746l0,4746l0,4733l0,266l0,253l0,240l0,226l0,213l0,213l13,200l13,186l13,173l13,173l13,160l26,146l26,146l26,133l40,120l40,120l53,106l53,93l66,93l66,80l80,80xe" stroked="t" o:allowincell="f" style="position:absolute;margin-left:44.5pt;margin-top:6.8pt;width:509.3pt;height:105.1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62635</wp:posOffset>
                </wp:positionH>
                <wp:positionV relativeFrom="paragraph">
                  <wp:posOffset>3810</wp:posOffset>
                </wp:positionV>
                <wp:extent cx="2974340" cy="17970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43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60.05pt;margin-top:0.3pt;width:234.1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3. </w:t>
      </w:r>
      <w:r>
        <w:rPr>
          <w:b/>
          <w:bCs/>
          <w:iCs/>
          <w:color w:val="000000"/>
          <w:sz w:val="18"/>
          <w:szCs w:val="18"/>
        </w:rPr>
        <w:t xml:space="preserve">  Član-ovi porodice</w:t>
      </w:r>
      <w:r>
        <w:rPr>
          <w:b/>
          <w:bCs/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 xml:space="preserve">  Член/-ове на семейството</w:t>
      </w:r>
    </w:p>
    <w:p>
      <w:pPr>
        <w:pStyle w:val="Normal"/>
        <w:widowControl w:val="false"/>
        <w:tabs>
          <w:tab w:val="clear" w:pos="720"/>
          <w:tab w:val="left" w:pos="3289" w:leader="none"/>
          <w:tab w:val="left" w:pos="5529" w:leader="none"/>
          <w:tab w:val="left" w:pos="7797" w:leader="none"/>
        </w:tabs>
        <w:autoSpaceDE w:val="false"/>
        <w:ind w:left="868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     Ime</w:t>
      </w: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   Datum rođenja</w:t>
      </w:r>
      <w:r>
        <w:rPr>
          <w:color w:val="000000"/>
          <w:sz w:val="18"/>
          <w:szCs w:val="18"/>
        </w:rPr>
        <w:tab/>
        <w:t>Srodstvo</w:t>
      </w:r>
    </w:p>
    <w:p>
      <w:pPr>
        <w:pStyle w:val="Normal"/>
        <w:widowControl w:val="false"/>
        <w:tabs>
          <w:tab w:val="clear" w:pos="720"/>
          <w:tab w:val="left" w:pos="3289" w:leader="none"/>
          <w:tab w:val="left" w:pos="5529" w:leader="none"/>
          <w:tab w:val="left" w:pos="7797" w:leader="none"/>
        </w:tabs>
        <w:autoSpaceDE w:val="false"/>
        <w:ind w:left="868" w:hanging="0"/>
        <w:rPr/>
      </w:pPr>
      <w:r>
        <w:rPr>
          <w:iCs/>
          <w:color w:val="000000"/>
          <w:sz w:val="18"/>
          <w:szCs w:val="18"/>
          <w:lang w:val="bg-BG"/>
        </w:rPr>
        <w:t>Фамилия</w:t>
        <w:tab/>
        <w:t xml:space="preserve">     Име</w:t>
        <w:tab/>
        <w:t xml:space="preserve">   Дата на раждане</w:t>
        <w:tab/>
        <w:t>Родствена връзк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</w:rPr>
        <w:t xml:space="preserve">    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65835</wp:posOffset>
                </wp:positionH>
                <wp:positionV relativeFrom="paragraph">
                  <wp:posOffset>194310</wp:posOffset>
                </wp:positionV>
                <wp:extent cx="1562100" cy="114300"/>
                <wp:effectExtent l="1905" t="190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05pt;margin-top:15.3pt;width:122.95pt;height:8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642235</wp:posOffset>
                </wp:positionH>
                <wp:positionV relativeFrom="paragraph">
                  <wp:posOffset>194310</wp:posOffset>
                </wp:positionV>
                <wp:extent cx="1257300" cy="171450"/>
                <wp:effectExtent l="1905" t="1905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08.05pt;margin-top:15.3pt;width:98.95pt;height:13.4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013835</wp:posOffset>
                </wp:positionH>
                <wp:positionV relativeFrom="paragraph">
                  <wp:posOffset>194310</wp:posOffset>
                </wp:positionV>
                <wp:extent cx="1257300" cy="171450"/>
                <wp:effectExtent l="1905" t="190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316.05pt;margin-top:15.3pt;width:98.95pt;height:13.4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385435</wp:posOffset>
                </wp:positionH>
                <wp:positionV relativeFrom="paragraph">
                  <wp:posOffset>194310</wp:posOffset>
                </wp:positionV>
                <wp:extent cx="1485900" cy="152400"/>
                <wp:effectExtent l="1905" t="1905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424.05pt;margin-top:15.3pt;width:116.95pt;height:11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3.1.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08050</wp:posOffset>
                </wp:positionH>
                <wp:positionV relativeFrom="paragraph">
                  <wp:posOffset>99060</wp:posOffset>
                </wp:positionV>
                <wp:extent cx="5918200" cy="635"/>
                <wp:effectExtent l="1905" t="2540" r="19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1.5pt;margin-top:7.8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373" w:hanging="0"/>
        <w:rPr>
          <w:iCs/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>3.2.</w:t>
      </w:r>
      <w:r>
        <w:rPr>
          <w:iCs/>
          <w:color w:val="000000"/>
          <w:sz w:val="18"/>
          <w:szCs w:val="18"/>
        </w:rPr>
        <w:t xml:space="preserve">   Adresa u Crnoj Gori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4)</w:t>
      </w:r>
      <w:r>
        <w:rPr>
          <w:iCs/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sr-Latn-ME"/>
        </w:rPr>
        <w:t xml:space="preserve">     </w:t>
      </w:r>
      <w:r>
        <w:rPr>
          <w:iCs/>
          <w:color w:val="000000"/>
          <w:sz w:val="18"/>
          <w:szCs w:val="18"/>
          <w:lang w:val="sr-Latn-ME"/>
        </w:rPr>
        <w:tab/>
        <w:t xml:space="preserve"> </w:t>
      </w:r>
      <w:r>
        <w:rPr>
          <w:iCs/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ind w:left="373" w:firstLine="194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567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</w:rPr>
        <w:t>4.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Izvještaj</w:t>
      </w:r>
      <w:r>
        <w:rPr>
          <w:iCs/>
          <w:color w:val="000000"/>
          <w:sz w:val="18"/>
          <w:szCs w:val="18"/>
          <w:lang w:val="bg-BG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 xml:space="preserve">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iCs/>
          <w:color w:val="000000"/>
          <w:sz w:val="18"/>
          <w:szCs w:val="18"/>
          <w:lang w:val="bg-BG"/>
        </w:rPr>
        <w:t>Съобщение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51180</wp:posOffset>
                </wp:positionH>
                <wp:positionV relativeFrom="paragraph">
                  <wp:posOffset>123825</wp:posOffset>
                </wp:positionV>
                <wp:extent cx="6468745" cy="2964180"/>
                <wp:effectExtent l="6985" t="6350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9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9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733"/>
                              </a:lnTo>
                              <a:lnTo>
                                <a:pt x="10186" y="4746"/>
                              </a:lnTo>
                              <a:lnTo>
                                <a:pt x="10186" y="4746"/>
                              </a:lnTo>
                              <a:lnTo>
                                <a:pt x="10186" y="4760"/>
                              </a:lnTo>
                              <a:lnTo>
                                <a:pt x="10186" y="4773"/>
                              </a:lnTo>
                              <a:lnTo>
                                <a:pt x="10186" y="4786"/>
                              </a:lnTo>
                              <a:lnTo>
                                <a:pt x="10173" y="4786"/>
                              </a:lnTo>
                              <a:lnTo>
                                <a:pt x="10173" y="4800"/>
                              </a:lnTo>
                              <a:lnTo>
                                <a:pt x="10173" y="4813"/>
                              </a:lnTo>
                              <a:lnTo>
                                <a:pt x="10173" y="4826"/>
                              </a:lnTo>
                              <a:lnTo>
                                <a:pt x="10173" y="4826"/>
                              </a:lnTo>
                              <a:lnTo>
                                <a:pt x="10160" y="4840"/>
                              </a:lnTo>
                              <a:lnTo>
                                <a:pt x="10160" y="4853"/>
                              </a:lnTo>
                              <a:lnTo>
                                <a:pt x="10160" y="4853"/>
                              </a:lnTo>
                              <a:lnTo>
                                <a:pt x="10146" y="4866"/>
                              </a:lnTo>
                              <a:lnTo>
                                <a:pt x="10146" y="4880"/>
                              </a:lnTo>
                              <a:lnTo>
                                <a:pt x="10133" y="4880"/>
                              </a:lnTo>
                              <a:lnTo>
                                <a:pt x="10133" y="4893"/>
                              </a:lnTo>
                              <a:lnTo>
                                <a:pt x="10120" y="4893"/>
                              </a:lnTo>
                              <a:lnTo>
                                <a:pt x="10120" y="4906"/>
                              </a:lnTo>
                              <a:lnTo>
                                <a:pt x="10106" y="4920"/>
                              </a:lnTo>
                              <a:lnTo>
                                <a:pt x="10106" y="4920"/>
                              </a:lnTo>
                              <a:lnTo>
                                <a:pt x="10093" y="4933"/>
                              </a:lnTo>
                              <a:lnTo>
                                <a:pt x="10080" y="4933"/>
                              </a:lnTo>
                              <a:lnTo>
                                <a:pt x="10080" y="4946"/>
                              </a:lnTo>
                              <a:lnTo>
                                <a:pt x="10066" y="4946"/>
                              </a:lnTo>
                              <a:lnTo>
                                <a:pt x="10066" y="4946"/>
                              </a:lnTo>
                              <a:lnTo>
                                <a:pt x="10053" y="4960"/>
                              </a:lnTo>
                              <a:lnTo>
                                <a:pt x="10040" y="4960"/>
                              </a:lnTo>
                              <a:lnTo>
                                <a:pt x="10040" y="4973"/>
                              </a:lnTo>
                              <a:lnTo>
                                <a:pt x="10026" y="4973"/>
                              </a:lnTo>
                              <a:lnTo>
                                <a:pt x="10013" y="4973"/>
                              </a:lnTo>
                              <a:lnTo>
                                <a:pt x="10013" y="4973"/>
                              </a:lnTo>
                              <a:lnTo>
                                <a:pt x="10000" y="4986"/>
                              </a:lnTo>
                              <a:lnTo>
                                <a:pt x="9986" y="4986"/>
                              </a:lnTo>
                              <a:lnTo>
                                <a:pt x="9973" y="4986"/>
                              </a:lnTo>
                              <a:lnTo>
                                <a:pt x="9973" y="4986"/>
                              </a:lnTo>
                              <a:lnTo>
                                <a:pt x="9960" y="4986"/>
                              </a:lnTo>
                              <a:lnTo>
                                <a:pt x="9946" y="4986"/>
                              </a:lnTo>
                              <a:lnTo>
                                <a:pt x="9933" y="4986"/>
                              </a:lnTo>
                              <a:lnTo>
                                <a:pt x="9920" y="4986"/>
                              </a:lnTo>
                              <a:lnTo>
                                <a:pt x="266" y="4986"/>
                              </a:lnTo>
                              <a:lnTo>
                                <a:pt x="253" y="4986"/>
                              </a:lnTo>
                              <a:lnTo>
                                <a:pt x="240" y="4986"/>
                              </a:lnTo>
                              <a:lnTo>
                                <a:pt x="226" y="4986"/>
                              </a:lnTo>
                              <a:lnTo>
                                <a:pt x="213" y="4986"/>
                              </a:lnTo>
                              <a:lnTo>
                                <a:pt x="213" y="4986"/>
                              </a:lnTo>
                              <a:lnTo>
                                <a:pt x="200" y="4986"/>
                              </a:lnTo>
                              <a:lnTo>
                                <a:pt x="186" y="4986"/>
                              </a:lnTo>
                              <a:lnTo>
                                <a:pt x="173" y="4973"/>
                              </a:lnTo>
                              <a:lnTo>
                                <a:pt x="173" y="4973"/>
                              </a:lnTo>
                              <a:lnTo>
                                <a:pt x="160" y="4973"/>
                              </a:lnTo>
                              <a:lnTo>
                                <a:pt x="146" y="4973"/>
                              </a:lnTo>
                              <a:lnTo>
                                <a:pt x="146" y="4960"/>
                              </a:lnTo>
                              <a:lnTo>
                                <a:pt x="133" y="4960"/>
                              </a:lnTo>
                              <a:lnTo>
                                <a:pt x="120" y="4946"/>
                              </a:lnTo>
                              <a:lnTo>
                                <a:pt x="120" y="4946"/>
                              </a:lnTo>
                              <a:lnTo>
                                <a:pt x="106" y="4946"/>
                              </a:lnTo>
                              <a:lnTo>
                                <a:pt x="93" y="4933"/>
                              </a:lnTo>
                              <a:lnTo>
                                <a:pt x="93" y="4933"/>
                              </a:lnTo>
                              <a:lnTo>
                                <a:pt x="80" y="4920"/>
                              </a:lnTo>
                              <a:lnTo>
                                <a:pt x="80" y="4920"/>
                              </a:lnTo>
                              <a:lnTo>
                                <a:pt x="66" y="4906"/>
                              </a:lnTo>
                              <a:lnTo>
                                <a:pt x="66" y="4893"/>
                              </a:lnTo>
                              <a:lnTo>
                                <a:pt x="53" y="4893"/>
                              </a:lnTo>
                              <a:lnTo>
                                <a:pt x="53" y="4880"/>
                              </a:lnTo>
                              <a:lnTo>
                                <a:pt x="40" y="4880"/>
                              </a:lnTo>
                              <a:lnTo>
                                <a:pt x="40" y="4866"/>
                              </a:lnTo>
                              <a:lnTo>
                                <a:pt x="26" y="4853"/>
                              </a:lnTo>
                              <a:lnTo>
                                <a:pt x="26" y="4853"/>
                              </a:lnTo>
                              <a:lnTo>
                                <a:pt x="26" y="4840"/>
                              </a:lnTo>
                              <a:lnTo>
                                <a:pt x="13" y="4826"/>
                              </a:lnTo>
                              <a:lnTo>
                                <a:pt x="13" y="4826"/>
                              </a:lnTo>
                              <a:lnTo>
                                <a:pt x="13" y="4813"/>
                              </a:lnTo>
                              <a:lnTo>
                                <a:pt x="13" y="4800"/>
                              </a:lnTo>
                              <a:lnTo>
                                <a:pt x="13" y="4786"/>
                              </a:lnTo>
                              <a:lnTo>
                                <a:pt x="0" y="4786"/>
                              </a:lnTo>
                              <a:lnTo>
                                <a:pt x="0" y="4773"/>
                              </a:lnTo>
                              <a:lnTo>
                                <a:pt x="0" y="4760"/>
                              </a:lnTo>
                              <a:lnTo>
                                <a:pt x="0" y="4746"/>
                              </a:lnTo>
                              <a:lnTo>
                                <a:pt x="0" y="4746"/>
                              </a:lnTo>
                              <a:lnTo>
                                <a:pt x="0" y="47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9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733l10186,4746l10186,4746l10186,4760l10186,4773l10186,4786l10173,4786l10173,4800l10173,4813l10173,4826l10173,4826l10160,4840l10160,4853l10160,4853l10146,4866l10146,4880l10133,4880l10133,4893l10120,4893l10120,4906l10106,4920l10106,4920l10093,4933l10080,4933l10080,4946l10066,4946l10066,4946l10053,4960l10040,4960l10040,4973l10026,4973l10013,4973l10013,4973l10000,4986l9986,4986l9973,4986l9973,4986l9960,4986l9946,4986l9933,4986l9920,4986l266,4986l253,4986l240,4986l226,4986l213,4986l213,4986l200,4986l186,4986l173,4973l173,4973l160,4973l146,4973l146,4960l133,4960l120,4946l120,4946l106,4946l93,4933l93,4933l80,4920l80,4920l66,4906l66,4893l53,4893l53,4880l40,4880l40,4866l26,4853l26,4853l26,4840l13,4826l13,4826l13,4813l13,4800l13,4786l0,4786l0,4773l0,4760l0,4746l0,4746l0,4733l0,266l0,253l0,240l0,226l0,213l0,213l13,200l13,186l13,173l13,173l13,160l26,146l26,146l26,133l40,120l40,120l53,106l53,93l66,93l66,80l80,80xe" stroked="t" o:allowincell="f" style="position:absolute;margin-left:43.4pt;margin-top:9.75pt;width:509.3pt;height:233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bg-BG"/>
        </w:rPr>
        <w:tab/>
      </w:r>
      <w:r>
        <w:rPr>
          <w:b/>
          <w:bCs/>
          <w:i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80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99135</wp:posOffset>
                </wp:positionH>
                <wp:positionV relativeFrom="paragraph">
                  <wp:posOffset>-114935</wp:posOffset>
                </wp:positionV>
                <wp:extent cx="1602105" cy="17970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5.05pt;margin-top:-9.05pt;width:126.1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1.</w:t>
        <w:tab/>
      </w:r>
      <w:r>
        <w:rPr>
          <w:iCs/>
          <w:color w:val="000000"/>
          <w:sz w:val="18"/>
          <w:szCs w:val="18"/>
        </w:rPr>
        <w:t>Za lice iz</w:t>
      </w: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За лицето от  </w:t>
      </w:r>
    </w:p>
    <w:p>
      <w:pPr>
        <w:pStyle w:val="Normal"/>
        <w:widowControl w:val="false"/>
        <w:tabs>
          <w:tab w:val="clear" w:pos="720"/>
          <w:tab w:val="left" w:pos="3828" w:leader="none"/>
        </w:tabs>
        <w:autoSpaceDE w:val="false"/>
        <w:spacing w:lineRule="auto" w:line="276"/>
        <w:ind w:left="866" w:hanging="0"/>
        <w:rPr>
          <w:color w:val="000000"/>
          <w:sz w:val="18"/>
          <w:szCs w:val="18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2301159145"/>
      <w:bookmarkStart w:id="5" w:name="__Fieldmark__2_2301159145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tačke 2.  </w:t>
      </w:r>
      <w:r>
        <w:rPr>
          <w:i/>
          <w:iCs/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2301159145"/>
      <w:bookmarkStart w:id="7" w:name="__Fieldmark__3_2301159145"/>
      <w:bookmarkEnd w:id="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tačke 3.  </w:t>
      </w:r>
    </w:p>
    <w:p>
      <w:pPr>
        <w:pStyle w:val="Normal"/>
        <w:widowControl w:val="false"/>
        <w:autoSpaceDE w:val="false"/>
        <w:spacing w:lineRule="auto" w:line="276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bg-BG"/>
        </w:rPr>
        <w:t>точка 2</w:t>
        <w:tab/>
        <w:tab/>
        <w:tab/>
        <w:t xml:space="preserve">             точка 3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spacing w:lineRule="auto" w:line="276"/>
        <w:ind w:left="866" w:hanging="0"/>
        <w:rPr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756535</wp:posOffset>
                </wp:positionH>
                <wp:positionV relativeFrom="paragraph">
                  <wp:posOffset>139065</wp:posOffset>
                </wp:positionV>
                <wp:extent cx="1016000" cy="635"/>
                <wp:effectExtent l="1905" t="2540" r="254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0">
                              <a:moveTo>
                                <a:pt x="0" y="0"/>
                              </a:moveTo>
                              <a:lnTo>
                                <a:pt x="16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00,0e" stroked="t" o:allowincell="f" style="position:absolute;margin-left:217.05pt;margin-top:10.95pt;width:7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</w:rPr>
        <w:t>priložena je ljekarska potvrda od</w:t>
      </w:r>
      <w:r>
        <w:rPr>
          <w:i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</w:rPr>
        <w:t>kojom se potvrđuje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spacing w:lineRule="auto" w:line="276"/>
        <w:ind w:left="866" w:hanging="0"/>
        <w:rPr>
          <w:i/>
          <w:i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>е приложено медицинско удостоверение от</w:t>
        <w:tab/>
        <w:t>с което се потвърждава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spacing w:lineRule="auto" w:line="276"/>
        <w:ind w:left="866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2301159145"/>
      <w:bookmarkStart w:id="9" w:name="__Fieldmark__4_2301159145"/>
      <w:bookmarkEnd w:id="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</w:t>
      </w:r>
      <w:r>
        <w:rPr>
          <w:iCs/>
          <w:color w:val="000000"/>
          <w:sz w:val="18"/>
          <w:szCs w:val="18"/>
        </w:rPr>
        <w:t>hitnost</w:t>
      </w:r>
      <w:r>
        <w:rPr>
          <w:i/>
          <w:iCs/>
          <w:color w:val="000000"/>
          <w:sz w:val="12"/>
          <w:szCs w:val="12"/>
        </w:rPr>
        <w:t xml:space="preserve"> 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2301159145"/>
      <w:bookmarkStart w:id="11" w:name="__Fieldmark__5_2301159145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iCs/>
          <w:color w:val="000000"/>
          <w:sz w:val="18"/>
          <w:szCs w:val="18"/>
        </w:rPr>
        <w:t>potreba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auto" w:line="276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</w:t>
      </w:r>
      <w:r>
        <w:rPr>
          <w:color w:val="000000"/>
          <w:sz w:val="18"/>
          <w:szCs w:val="18"/>
          <w:lang w:val="bg-BG"/>
        </w:rPr>
        <w:t>спешност</w:t>
        <w:tab/>
        <w:tab/>
        <w:tab/>
        <w:t xml:space="preserve">         необходимост/неотложност</w:t>
      </w:r>
    </w:p>
    <w:p>
      <w:pPr>
        <w:pStyle w:val="Normal"/>
        <w:widowControl w:val="false"/>
        <w:autoSpaceDE w:val="false"/>
        <w:spacing w:lineRule="auto" w:line="276"/>
        <w:ind w:left="866" w:hanging="0"/>
        <w:jc w:val="both"/>
        <w:rPr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500630</wp:posOffset>
                </wp:positionH>
                <wp:positionV relativeFrom="paragraph">
                  <wp:posOffset>121285</wp:posOffset>
                </wp:positionV>
                <wp:extent cx="4447540" cy="45085"/>
                <wp:effectExtent l="1905" t="0" r="254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74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0" h="0">
                              <a:moveTo>
                                <a:pt x="0" y="0"/>
                              </a:moveTo>
                              <a:lnTo>
                                <a:pt x="77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760,0e" stroked="t" o:allowincell="f" style="position:absolute;margin-left:196.9pt;margin-top:9.55pt;width:350.15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  <w:lang w:val="en-US" w:eastAsia="en-US"/>
        </w:rPr>
        <w:t>sledećih davanja u naturi</w:t>
      </w:r>
    </w:p>
    <w:p>
      <w:pPr>
        <w:pStyle w:val="Normal"/>
        <w:widowControl w:val="false"/>
        <w:autoSpaceDE w:val="false"/>
        <w:spacing w:lineRule="auto" w:line="276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от следните обезщетения в натура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812" w:leader="none"/>
        </w:tabs>
        <w:autoSpaceDE w:val="false"/>
        <w:spacing w:lineRule="auto" w:line="276"/>
        <w:ind w:left="373" w:hanging="0"/>
        <w:rPr>
          <w:i/>
          <w:i/>
          <w:color w:val="000000"/>
          <w:sz w:val="16"/>
          <w:szCs w:val="16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014855</wp:posOffset>
                </wp:positionH>
                <wp:positionV relativeFrom="paragraph">
                  <wp:posOffset>155575</wp:posOffset>
                </wp:positionV>
                <wp:extent cx="1871345" cy="635"/>
                <wp:effectExtent l="2540" t="254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7" h="0">
                              <a:moveTo>
                                <a:pt x="0" y="0"/>
                              </a:moveTo>
                              <a:lnTo>
                                <a:pt x="29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46,0e" stroked="t" o:allowincell="f" style="position:absolute;margin-left:158.65pt;margin-top:12.25pt;width:147.3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240020</wp:posOffset>
                </wp:positionH>
                <wp:positionV relativeFrom="paragraph">
                  <wp:posOffset>155575</wp:posOffset>
                </wp:positionV>
                <wp:extent cx="1708150" cy="45085"/>
                <wp:effectExtent l="1905" t="254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6" h="0">
                              <a:moveTo>
                                <a:pt x="0" y="0"/>
                              </a:moveTo>
                              <a:lnTo>
                                <a:pt x="29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46,0e" stroked="t" o:allowincell="f" style="position:absolute;margin-left:412.6pt;margin-top:12.25pt;width:134.4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3.</w:t>
        <w:tab/>
      </w:r>
      <w:r>
        <w:rPr>
          <w:iCs/>
          <w:color w:val="000000"/>
          <w:sz w:val="18"/>
          <w:szCs w:val="18"/>
        </w:rPr>
        <w:t>Utvrđeni troškovi</w:t>
      </w:r>
      <w:r>
        <w:rPr>
          <w:i/>
          <w:color w:val="000000"/>
          <w:sz w:val="16"/>
          <w:szCs w:val="16"/>
          <w:lang w:val="sr-CS"/>
        </w:rPr>
        <w:tab/>
      </w:r>
      <w:r>
        <w:rPr>
          <w:iCs/>
          <w:color w:val="000000"/>
          <w:sz w:val="18"/>
          <w:szCs w:val="18"/>
        </w:rPr>
        <w:t>Predviđeni troškovi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276"/>
        <w:ind w:left="866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>Утвърдени разходи</w:t>
        <w:tab/>
        <w:t>Предвидени разходи</w:t>
      </w: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906" w:leader="none"/>
          <w:tab w:val="left" w:pos="1373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4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2" w:name="__Fieldmark__6_2301159145"/>
      <w:bookmarkStart w:id="13" w:name="__Fieldmark__6_2301159145"/>
      <w:bookmarkEnd w:id="1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 xml:space="preserve">Davanja i naturi pod tačkom 4.2. smo već pružili 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  Обезщетенията в натура от т. 4.2. вече сме предоставили</w:t>
      </w:r>
    </w:p>
    <w:p>
      <w:pPr>
        <w:pStyle w:val="Normal"/>
        <w:widowControl w:val="false"/>
        <w:tabs>
          <w:tab w:val="clear" w:pos="720"/>
          <w:tab w:val="left" w:pos="906" w:leader="none"/>
          <w:tab w:val="left" w:pos="1373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5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4" w:name="__Fieldmark__7_2301159145"/>
      <w:bookmarkStart w:id="15" w:name="__Fieldmark__7_2301159145"/>
      <w:bookmarkEnd w:id="1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</w:rPr>
        <w:t xml:space="preserve">Molimo da nas obavijestite da li ste saglasni sa odobrenjem davanja u naturi pod tačkom 4.2.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spacing w:lineRule="auto" w:line="276"/>
        <w:ind w:left="1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Молим да ни съобщите дали сте съгласни с одобрението на обезщетенията в натура от т. 4.2. (3)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373"/>
        <w:rPr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51180</wp:posOffset>
                </wp:positionH>
                <wp:positionV relativeFrom="paragraph">
                  <wp:posOffset>101600</wp:posOffset>
                </wp:positionV>
                <wp:extent cx="6468745" cy="1734820"/>
                <wp:effectExtent l="6985" t="69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3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3.4pt;margin-top:8pt;width:509.3pt;height:136.5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56285</wp:posOffset>
                </wp:positionH>
                <wp:positionV relativeFrom="paragraph">
                  <wp:posOffset>5715</wp:posOffset>
                </wp:positionV>
                <wp:extent cx="2655570" cy="17970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9.55pt;margin-top:0.45pt;width:209.0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bCs/>
          <w:iCs/>
          <w:color w:val="000000"/>
          <w:sz w:val="18"/>
          <w:szCs w:val="18"/>
        </w:rPr>
        <w:t xml:space="preserve">   Nosilac u Crnoj Gori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5.1.</w:t>
      </w: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373" w:firstLine="3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Latn-ME"/>
        </w:rPr>
        <w:t xml:space="preserve">    </w: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65835</wp:posOffset>
                </wp:positionH>
                <wp:positionV relativeFrom="paragraph">
                  <wp:posOffset>76835</wp:posOffset>
                </wp:positionV>
                <wp:extent cx="5918200" cy="635"/>
                <wp:effectExtent l="1905" t="2540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05pt;margin-top:6.0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5.2.</w: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firstLine="3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Latn-ME"/>
        </w:rPr>
        <w:t xml:space="preserve">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53135</wp:posOffset>
                </wp:positionH>
                <wp:positionV relativeFrom="paragraph">
                  <wp:posOffset>45720</wp:posOffset>
                </wp:positionV>
                <wp:extent cx="5918200" cy="635"/>
                <wp:effectExtent l="1905" t="2540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3.6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autoSpaceDE w:val="false"/>
        <w:ind w:left="373" w:firstLine="3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Datum       </w:t>
        <w:tab/>
        <w:tab/>
        <w:tab/>
        <w:t xml:space="preserve"> Pečat </w:t>
        <w:tab/>
        <w:tab/>
        <w:tab/>
        <w:tab/>
        <w:tab/>
        <w:t>Potpis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  <w:t xml:space="preserve">                   </w:t>
      </w:r>
      <w:r>
        <w:rPr>
          <w:color w:val="000000"/>
          <w:sz w:val="18"/>
          <w:szCs w:val="18"/>
          <w:lang w:val="bg-BG"/>
        </w:rPr>
        <w:t xml:space="preserve">Дата </w:t>
      </w:r>
      <w:r>
        <w:rPr>
          <w:color w:val="000000"/>
          <w:sz w:val="18"/>
          <w:szCs w:val="18"/>
          <w:lang w:val="sr-Latn-ME"/>
        </w:rPr>
        <w:t xml:space="preserve"> </w:t>
        <w:tab/>
        <w:t xml:space="preserve">  </w:t>
      </w:r>
      <w:r>
        <w:rPr>
          <w:color w:val="000000"/>
          <w:sz w:val="18"/>
          <w:szCs w:val="18"/>
          <w:lang w:val="bg-BG"/>
        </w:rPr>
        <w:t xml:space="preserve">Печат </w:t>
      </w:r>
      <w:r>
        <w:rPr>
          <w:color w:val="000000"/>
          <w:sz w:val="18"/>
          <w:szCs w:val="18"/>
          <w:lang w:val="sr-Latn-ME"/>
        </w:rPr>
        <w:tab/>
        <w:t xml:space="preserve">      </w:t>
      </w:r>
      <w:r>
        <w:rPr>
          <w:color w:val="000000"/>
          <w:sz w:val="18"/>
          <w:szCs w:val="18"/>
          <w:lang w:val="bg-BG"/>
        </w:rPr>
        <w:t>Подпис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9135</wp:posOffset>
                </wp:positionH>
                <wp:positionV relativeFrom="paragraph">
                  <wp:posOffset>57150</wp:posOffset>
                </wp:positionV>
                <wp:extent cx="1905000" cy="635"/>
                <wp:effectExtent l="1905" t="2540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5.05pt;margin-top:4.5pt;width:14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693670</wp:posOffset>
                </wp:positionH>
                <wp:positionV relativeFrom="paragraph">
                  <wp:posOffset>57150</wp:posOffset>
                </wp:positionV>
                <wp:extent cx="2040255" cy="635"/>
                <wp:effectExtent l="2540" t="254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.1pt;margin-top:4.5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830445</wp:posOffset>
                </wp:positionH>
                <wp:positionV relativeFrom="paragraph">
                  <wp:posOffset>57150</wp:posOffset>
                </wp:positionV>
                <wp:extent cx="2040255" cy="635"/>
                <wp:effectExtent l="2540" t="254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0.35pt;margin-top:4.5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jc w:val="center"/>
        <w:rPr>
          <w:color w:val="000000"/>
          <w:sz w:val="20"/>
          <w:szCs w:val="20"/>
          <w:lang w:val="bg-BG"/>
        </w:rPr>
      </w:pPr>
      <w:r>
        <w:rPr>
          <w:b/>
          <w:bCs/>
          <w:iCs/>
          <w:color w:val="000000"/>
          <w:sz w:val="20"/>
          <w:szCs w:val="20"/>
        </w:rPr>
        <w:t>DIO B – Odluka</w:t>
      </w: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lineRule="exact" w:line="293"/>
        <w:jc w:val="center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  <w:t>ЧАСТ Б - Решение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41680</wp:posOffset>
                </wp:positionH>
                <wp:positionV relativeFrom="paragraph">
                  <wp:posOffset>125730</wp:posOffset>
                </wp:positionV>
                <wp:extent cx="2369820" cy="179705"/>
                <wp:effectExtent l="0" t="635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13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773" y="213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13" path="m0,0l0,213l3773,213l3773,0l0,0xe" fillcolor="#f1eeea" stroked="f" o:allowincell="f" style="position:absolute;margin-left:58.4pt;margin-top:9.9pt;width:186.5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373"/>
        <w:rPr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1655</wp:posOffset>
                </wp:positionH>
                <wp:positionV relativeFrom="paragraph">
                  <wp:posOffset>81280</wp:posOffset>
                </wp:positionV>
                <wp:extent cx="6468745" cy="1124585"/>
                <wp:effectExtent l="6985" t="7620" r="508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6.4pt;width:509.3pt;height:88.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6. </w:t>
      </w:r>
      <w:r>
        <w:rPr>
          <w:b/>
          <w:bCs/>
          <w:iCs/>
          <w:color w:val="000000"/>
          <w:sz w:val="18"/>
          <w:szCs w:val="18"/>
        </w:rPr>
        <w:t xml:space="preserve">   Nosilac u Crnoj Gori</w:t>
      </w:r>
      <w:r>
        <w:rPr>
          <w:color w:val="00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6.1.</w: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373" w:firstLine="3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Latn-ME"/>
        </w:rPr>
        <w:t xml:space="preserve">   </w: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73455</wp:posOffset>
                </wp:positionH>
                <wp:positionV relativeFrom="paragraph">
                  <wp:posOffset>67310</wp:posOffset>
                </wp:positionV>
                <wp:extent cx="5918200" cy="635"/>
                <wp:effectExtent l="1905" t="2540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5.3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6.2.</w:t>
      </w:r>
      <w:r>
        <w:rPr>
          <w:color w:val="000000"/>
          <w:sz w:val="18"/>
          <w:szCs w:val="18"/>
          <w:lang w:val="bg-BG"/>
        </w:rPr>
        <w:t xml:space="preserve">   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sr-Latn-ME"/>
        </w:rPr>
        <w:tab/>
        <w:t xml:space="preserve">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78535</wp:posOffset>
                </wp:positionH>
                <wp:positionV relativeFrom="paragraph">
                  <wp:posOffset>42545</wp:posOffset>
                </wp:positionV>
                <wp:extent cx="5918200" cy="635"/>
                <wp:effectExtent l="1905" t="2540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05pt;margin-top:3.3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1655</wp:posOffset>
                </wp:positionH>
                <wp:positionV relativeFrom="paragraph">
                  <wp:posOffset>102235</wp:posOffset>
                </wp:positionV>
                <wp:extent cx="6468745" cy="1337945"/>
                <wp:effectExtent l="6985" t="6985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3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1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853"/>
                              </a:lnTo>
                              <a:lnTo>
                                <a:pt x="10186" y="1866"/>
                              </a:lnTo>
                              <a:lnTo>
                                <a:pt x="10186" y="1866"/>
                              </a:lnTo>
                              <a:lnTo>
                                <a:pt x="10186" y="1880"/>
                              </a:lnTo>
                              <a:lnTo>
                                <a:pt x="10186" y="1893"/>
                              </a:lnTo>
                              <a:lnTo>
                                <a:pt x="10186" y="1906"/>
                              </a:lnTo>
                              <a:lnTo>
                                <a:pt x="10173" y="1906"/>
                              </a:lnTo>
                              <a:lnTo>
                                <a:pt x="10173" y="1920"/>
                              </a:lnTo>
                              <a:lnTo>
                                <a:pt x="10173" y="1933"/>
                              </a:lnTo>
                              <a:lnTo>
                                <a:pt x="10173" y="1946"/>
                              </a:lnTo>
                              <a:lnTo>
                                <a:pt x="10173" y="1946"/>
                              </a:lnTo>
                              <a:lnTo>
                                <a:pt x="10160" y="1960"/>
                              </a:lnTo>
                              <a:lnTo>
                                <a:pt x="10160" y="1973"/>
                              </a:lnTo>
                              <a:lnTo>
                                <a:pt x="10160" y="1973"/>
                              </a:lnTo>
                              <a:lnTo>
                                <a:pt x="10146" y="1986"/>
                              </a:lnTo>
                              <a:lnTo>
                                <a:pt x="10146" y="2000"/>
                              </a:lnTo>
                              <a:lnTo>
                                <a:pt x="10133" y="2000"/>
                              </a:lnTo>
                              <a:lnTo>
                                <a:pt x="10133" y="2013"/>
                              </a:lnTo>
                              <a:lnTo>
                                <a:pt x="10120" y="2013"/>
                              </a:lnTo>
                              <a:lnTo>
                                <a:pt x="10120" y="2026"/>
                              </a:lnTo>
                              <a:lnTo>
                                <a:pt x="10106" y="2040"/>
                              </a:lnTo>
                              <a:lnTo>
                                <a:pt x="10106" y="2040"/>
                              </a:lnTo>
                              <a:lnTo>
                                <a:pt x="10093" y="2053"/>
                              </a:lnTo>
                              <a:lnTo>
                                <a:pt x="10080" y="2053"/>
                              </a:lnTo>
                              <a:lnTo>
                                <a:pt x="10080" y="2066"/>
                              </a:lnTo>
                              <a:lnTo>
                                <a:pt x="10066" y="2066"/>
                              </a:lnTo>
                              <a:lnTo>
                                <a:pt x="10066" y="2066"/>
                              </a:lnTo>
                              <a:lnTo>
                                <a:pt x="10053" y="2080"/>
                              </a:lnTo>
                              <a:lnTo>
                                <a:pt x="10040" y="2080"/>
                              </a:lnTo>
                              <a:lnTo>
                                <a:pt x="10040" y="2093"/>
                              </a:lnTo>
                              <a:lnTo>
                                <a:pt x="10026" y="2093"/>
                              </a:lnTo>
                              <a:lnTo>
                                <a:pt x="10013" y="2093"/>
                              </a:lnTo>
                              <a:lnTo>
                                <a:pt x="10013" y="2093"/>
                              </a:lnTo>
                              <a:lnTo>
                                <a:pt x="10000" y="2106"/>
                              </a:lnTo>
                              <a:lnTo>
                                <a:pt x="9986" y="2106"/>
                              </a:lnTo>
                              <a:lnTo>
                                <a:pt x="9973" y="2106"/>
                              </a:lnTo>
                              <a:lnTo>
                                <a:pt x="9973" y="2106"/>
                              </a:lnTo>
                              <a:lnTo>
                                <a:pt x="9960" y="2106"/>
                              </a:lnTo>
                              <a:lnTo>
                                <a:pt x="9946" y="2106"/>
                              </a:lnTo>
                              <a:lnTo>
                                <a:pt x="9933" y="2106"/>
                              </a:lnTo>
                              <a:lnTo>
                                <a:pt x="9920" y="2106"/>
                              </a:lnTo>
                              <a:lnTo>
                                <a:pt x="266" y="2106"/>
                              </a:lnTo>
                              <a:lnTo>
                                <a:pt x="253" y="2106"/>
                              </a:lnTo>
                              <a:lnTo>
                                <a:pt x="240" y="2106"/>
                              </a:lnTo>
                              <a:lnTo>
                                <a:pt x="226" y="2106"/>
                              </a:lnTo>
                              <a:lnTo>
                                <a:pt x="213" y="2106"/>
                              </a:lnTo>
                              <a:lnTo>
                                <a:pt x="213" y="2106"/>
                              </a:lnTo>
                              <a:lnTo>
                                <a:pt x="200" y="2106"/>
                              </a:lnTo>
                              <a:lnTo>
                                <a:pt x="186" y="2106"/>
                              </a:lnTo>
                              <a:lnTo>
                                <a:pt x="173" y="2093"/>
                              </a:lnTo>
                              <a:lnTo>
                                <a:pt x="173" y="2093"/>
                              </a:lnTo>
                              <a:lnTo>
                                <a:pt x="160" y="2093"/>
                              </a:lnTo>
                              <a:lnTo>
                                <a:pt x="146" y="2093"/>
                              </a:lnTo>
                              <a:lnTo>
                                <a:pt x="146" y="2080"/>
                              </a:lnTo>
                              <a:lnTo>
                                <a:pt x="133" y="2080"/>
                              </a:lnTo>
                              <a:lnTo>
                                <a:pt x="120" y="2066"/>
                              </a:lnTo>
                              <a:lnTo>
                                <a:pt x="120" y="2066"/>
                              </a:lnTo>
                              <a:lnTo>
                                <a:pt x="106" y="2066"/>
                              </a:lnTo>
                              <a:lnTo>
                                <a:pt x="93" y="2053"/>
                              </a:lnTo>
                              <a:lnTo>
                                <a:pt x="93" y="2053"/>
                              </a:lnTo>
                              <a:lnTo>
                                <a:pt x="80" y="2040"/>
                              </a:lnTo>
                              <a:lnTo>
                                <a:pt x="80" y="2040"/>
                              </a:lnTo>
                              <a:lnTo>
                                <a:pt x="66" y="2026"/>
                              </a:lnTo>
                              <a:lnTo>
                                <a:pt x="66" y="2013"/>
                              </a:lnTo>
                              <a:lnTo>
                                <a:pt x="53" y="2013"/>
                              </a:lnTo>
                              <a:lnTo>
                                <a:pt x="53" y="2000"/>
                              </a:lnTo>
                              <a:lnTo>
                                <a:pt x="40" y="2000"/>
                              </a:lnTo>
                              <a:lnTo>
                                <a:pt x="40" y="1986"/>
                              </a:lnTo>
                              <a:lnTo>
                                <a:pt x="26" y="1973"/>
                              </a:lnTo>
                              <a:lnTo>
                                <a:pt x="26" y="1973"/>
                              </a:lnTo>
                              <a:lnTo>
                                <a:pt x="26" y="1960"/>
                              </a:lnTo>
                              <a:lnTo>
                                <a:pt x="13" y="1946"/>
                              </a:lnTo>
                              <a:lnTo>
                                <a:pt x="13" y="1946"/>
                              </a:lnTo>
                              <a:lnTo>
                                <a:pt x="13" y="1933"/>
                              </a:lnTo>
                              <a:lnTo>
                                <a:pt x="13" y="1920"/>
                              </a:lnTo>
                              <a:lnTo>
                                <a:pt x="13" y="1906"/>
                              </a:lnTo>
                              <a:lnTo>
                                <a:pt x="0" y="1906"/>
                              </a:lnTo>
                              <a:lnTo>
                                <a:pt x="0" y="1893"/>
                              </a:lnTo>
                              <a:lnTo>
                                <a:pt x="0" y="1880"/>
                              </a:lnTo>
                              <a:lnTo>
                                <a:pt x="0" y="1866"/>
                              </a:lnTo>
                              <a:lnTo>
                                <a:pt x="0" y="1866"/>
                              </a:lnTo>
                              <a:lnTo>
                                <a:pt x="0" y="18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1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853l10186,1866l10186,1866l10186,1880l10186,1893l10186,1906l10173,1906l10173,1920l10173,1933l10173,1946l10173,1946l10160,1960l10160,1973l10160,1973l10146,1986l10146,2000l10133,2000l10133,2013l10120,2013l10120,2026l10106,2040l10106,2040l10093,2053l10080,2053l10080,2066l10066,2066l10066,2066l10053,2080l10040,2080l10040,2093l10026,2093l10013,2093l10013,2093l10000,2106l9986,2106l9973,2106l9973,2106l9960,2106l9946,2106l9933,2106l9920,2106l266,2106l253,2106l240,2106l226,2106l213,2106l213,2106l200,2106l186,2106l173,2093l173,2093l160,2093l146,2093l146,2080l133,2080l120,2066l120,2066l106,2066l93,2053l93,2053l80,2040l80,2040l66,2026l66,2013l53,2013l53,2000l40,2000l40,1986l26,1973l26,1973l26,1960l13,1946l13,1946l13,1933l13,1920l13,1906l0,1906l0,1893l0,1880l0,1866l0,1866l0,1853l0,266l0,253l0,240l0,226l0,213l0,213l13,200l13,186l13,173l13,173l13,160l26,146l26,146l26,133l40,120l40,120l53,106l53,93l66,93l66,80l80,80xe" stroked="t" o:allowincell="f" style="position:absolute;margin-left:42.65pt;margin-top:8.05pt;width:509.3pt;height:105.3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ragraph">
                  <wp:posOffset>10795</wp:posOffset>
                </wp:positionV>
                <wp:extent cx="1416050" cy="179705"/>
                <wp:effectExtent l="0" t="635" r="1016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53" y="213"/>
                              </a:lnTo>
                              <a:lnTo>
                                <a:pt x="1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227" path="m0,0l0,213l1853,213l1853,0l0,0xe" fillcolor="#f1eeea" stroked="f" o:allowincell="f" style="position:absolute;margin-left:54pt;margin-top:0.85pt;width:111.4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ragraph">
                  <wp:posOffset>26035</wp:posOffset>
                </wp:positionV>
                <wp:extent cx="1168400" cy="144145"/>
                <wp:effectExtent l="1905" t="2540" r="1079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53" y="213"/>
                              </a:lnTo>
                              <a:lnTo>
                                <a:pt x="1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227" path="m0,0l0,213l1853,213l1853,0l0,0xe" stroked="t" o:allowincell="f" style="position:absolute;margin-left:54pt;margin-top:2.05pt;width:91.95pt;height:11.3pt;mso-wrap-style:none;v-text-anchor:middle;mso-position-horizont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7.</w:t>
      </w:r>
      <w:r>
        <w:rPr>
          <w:rFonts w:cs="Times New (W1);Times New Roman" w:ascii="Times New (W1);Times New Roman" w:hAnsi="Times New (W1);Times New Roman"/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Odluka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Решени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</w:p>
    <w:p>
      <w:pPr>
        <w:pStyle w:val="Normal"/>
        <w:widowControl w:val="false"/>
        <w:autoSpaceDE w:val="false"/>
        <w:spacing w:lineRule="exact" w:line="226"/>
        <w:ind w:left="373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U vezi sa tačkom 4.5. obavještavamo vas da davanja u naturi navedena pod tačkom 4.2. </w:t>
      </w:r>
    </w:p>
    <w:p>
      <w:pPr>
        <w:pStyle w:val="Normal"/>
        <w:widowControl w:val="false"/>
        <w:autoSpaceDE w:val="false"/>
        <w:spacing w:lineRule="exact" w:line="30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Във връзка с т. 4.5. ви информираме, че обезщетенията ва натура, посочени в т. 4.2.</w:t>
      </w:r>
    </w:p>
    <w:p>
      <w:pPr>
        <w:pStyle w:val="Normal"/>
        <w:widowControl w:val="false"/>
        <w:autoSpaceDE w:val="false"/>
        <w:spacing w:lineRule="exact" w:line="306"/>
        <w:ind w:left="373" w:hanging="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</w:rPr>
        <w:t>7.1.</w:t>
        <w:tab/>
      </w:r>
      <w:r>
        <w:rPr>
          <w:color w:val="000000"/>
          <w:sz w:val="18"/>
          <w:szCs w:val="18"/>
          <w:lang w:val="sr-RS"/>
        </w:rPr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6" w:name="__Fieldmark__8_2301159145"/>
      <w:bookmarkStart w:id="17" w:name="__Fieldmark__8_2301159145"/>
      <w:bookmarkEnd w:id="1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       Odobravamo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2"/>
          <w:szCs w:val="12"/>
          <w:lang w:val="sr-RS"/>
        </w:rPr>
        <w:t xml:space="preserve">   </w:t>
      </w:r>
      <w:r>
        <w:rPr>
          <w:color w:val="000000"/>
          <w:sz w:val="12"/>
          <w:szCs w:val="12"/>
        </w:rPr>
        <w:t xml:space="preserve">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8" w:name="__Fieldmark__9_2301159145"/>
      <w:bookmarkStart w:id="19" w:name="__Fieldmark__9_2301159145"/>
      <w:bookmarkEnd w:id="1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 ne odobravamo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</w:t>
        <w:tab/>
        <w:t>Одобряваме</w:t>
        <w:tab/>
        <w:t xml:space="preserve">       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  <w:lang w:val="bg-BG"/>
        </w:rPr>
        <w:t xml:space="preserve">  не одобрявам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40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2.</w:t>
      </w:r>
      <w:r>
        <w:rPr>
          <w:color w:val="000000"/>
          <w:sz w:val="20"/>
          <w:szCs w:val="20"/>
        </w:rPr>
        <w:tab/>
      </w:r>
      <w:r>
        <w:rPr>
          <w:color w:val="000000"/>
          <w:sz w:val="18"/>
          <w:szCs w:val="18"/>
        </w:rPr>
        <w:t>razlozi</w:t>
      </w:r>
    </w:p>
    <w:p>
      <w:pPr>
        <w:pStyle w:val="Normal"/>
        <w:widowControl w:val="false"/>
        <w:autoSpaceDE w:val="false"/>
        <w:spacing w:lineRule="exact" w:line="226"/>
        <w:ind w:left="866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38910</wp:posOffset>
                </wp:positionH>
                <wp:positionV relativeFrom="paragraph">
                  <wp:posOffset>27940</wp:posOffset>
                </wp:positionV>
                <wp:extent cx="5457825" cy="45085"/>
                <wp:effectExtent l="2540" t="2540" r="12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4" h="0">
                              <a:moveTo>
                                <a:pt x="0" y="0"/>
                              </a:moveTo>
                              <a:lnTo>
                                <a:pt x="877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73,0e" stroked="t" o:allowincell="f" style="position:absolute;margin-left:113.3pt;margin-top:2.2pt;width:429.7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>Причини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16280</wp:posOffset>
                </wp:positionH>
                <wp:positionV relativeFrom="paragraph">
                  <wp:posOffset>114935</wp:posOffset>
                </wp:positionV>
                <wp:extent cx="3911600" cy="179705"/>
                <wp:effectExtent l="0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6.4pt;margin-top:9.05pt;width:307.9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b/>
          <w:b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41655</wp:posOffset>
                </wp:positionH>
                <wp:positionV relativeFrom="paragraph">
                  <wp:posOffset>72390</wp:posOffset>
                </wp:positionV>
                <wp:extent cx="6468745" cy="1790065"/>
                <wp:effectExtent l="6985" t="698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8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5.7pt;width:509.3pt;height:140.9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8. </w:t>
      </w:r>
      <w:r>
        <w:rPr>
          <w:b/>
          <w:bCs/>
          <w:iCs/>
          <w:color w:val="000000"/>
          <w:sz w:val="18"/>
          <w:szCs w:val="18"/>
        </w:rPr>
        <w:t xml:space="preserve">   Nadležni nosilac u Republici Bugarskoj</w:t>
      </w:r>
      <w:r>
        <w:rPr>
          <w:color w:val="000000"/>
          <w:sz w:val="12"/>
          <w:szCs w:val="12"/>
        </w:rPr>
        <w:t xml:space="preserve">  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>Република</w:t>
      </w:r>
      <w:r>
        <w:rPr>
          <w:b/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  <w:tab/>
        <w:t xml:space="preserve"> 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73455</wp:posOffset>
                </wp:positionH>
                <wp:positionV relativeFrom="paragraph">
                  <wp:posOffset>45085</wp:posOffset>
                </wp:positionV>
                <wp:extent cx="5918200" cy="635"/>
                <wp:effectExtent l="1905" t="2540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3.5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8.1.</w:t>
        <w:tab/>
        <w:t xml:space="preserve">Naziv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40" w:after="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73455</wp:posOffset>
                </wp:positionH>
                <wp:positionV relativeFrom="paragraph">
                  <wp:posOffset>20320</wp:posOffset>
                </wp:positionV>
                <wp:extent cx="5918200" cy="635"/>
                <wp:effectExtent l="1905" t="2540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1.6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8.2.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tum</w:t>
      </w:r>
      <w:r>
        <w:rPr>
          <w:color w:val="000000"/>
          <w:sz w:val="18"/>
          <w:szCs w:val="18"/>
          <w:lang w:val="sr-C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60400</wp:posOffset>
                </wp:positionH>
                <wp:positionV relativeFrom="paragraph">
                  <wp:posOffset>64135</wp:posOffset>
                </wp:positionV>
                <wp:extent cx="1905000" cy="635"/>
                <wp:effectExtent l="1905" t="2540" r="254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2pt;margin-top:5.05pt;width:14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692400</wp:posOffset>
                </wp:positionH>
                <wp:positionV relativeFrom="paragraph">
                  <wp:posOffset>64135</wp:posOffset>
                </wp:positionV>
                <wp:extent cx="2040255" cy="635"/>
                <wp:effectExtent l="2540" t="2540" r="127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5.05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810760</wp:posOffset>
                </wp:positionH>
                <wp:positionV relativeFrom="paragraph">
                  <wp:posOffset>64135</wp:posOffset>
                </wp:positionV>
                <wp:extent cx="2080895" cy="45085"/>
                <wp:effectExtent l="2540" t="254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78.8pt;margin-top:5.05pt;width:163.8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>Pečat</w:t>
        <w:tab/>
        <w:t xml:space="preserve">Potpis 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Дата</w:t>
        <w:tab/>
        <w:t>Печат</w:t>
        <w:tab/>
        <w:t>Подпис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exact" w:line="400"/>
        <w:ind w:left="4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6"/>
        <w:ind w:left="987" w:right="610" w:hanging="420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spacing w:lineRule="exact" w:line="226"/>
        <w:ind w:left="993" w:right="610" w:hanging="426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</w:t>
      </w: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Вярното отбележете с кръстче</w:t>
      </w:r>
      <w:r>
        <w:rPr>
          <w:i/>
          <w:color w:val="000000"/>
          <w:sz w:val="18"/>
          <w:szCs w:val="18"/>
        </w:rPr>
        <w:t xml:space="preserve">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7" w:right="610" w:hanging="4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993" w:right="610" w:hanging="426"/>
        <w:jc w:val="both"/>
        <w:rPr>
          <w:i/>
          <w:i/>
          <w:color w:val="000000"/>
          <w:sz w:val="6"/>
          <w:szCs w:val="6"/>
          <w:lang w:val="sr-CS"/>
        </w:rPr>
      </w:pPr>
      <w:r>
        <w:rPr>
          <w:i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7" w:right="610" w:hanging="42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Ako se podnosi zahtjev za odobrenje (tačka 4.5.), organizaciona jedinica Fonda za zdravstveno osiguranje u Crnoj Gori, nadležna prema mjestu prebivališta ili boravišta osiguranika, popunjava dio A obrasca i dostavlja dva primjerka nadležnoj organizacionoj jedinici nosioca zdravstvenog osiguranja u Republici Bugarskoj, koja popunjava dio B obrasca i odmah vraća jedan primjerak organizacionoj jedinici Fonda za zdravstveno osiguranje u Crnoj Gori.</w:t>
      </w:r>
    </w:p>
    <w:p>
      <w:pPr>
        <w:pStyle w:val="Normal"/>
        <w:widowControl w:val="false"/>
        <w:autoSpaceDE w:val="false"/>
        <w:ind w:left="993" w:right="610" w:hanging="426"/>
        <w:jc w:val="both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sr-CS"/>
        </w:rPr>
        <w:tab/>
        <w:t xml:space="preserve">Ако се изпрати искане за одобрение (т. 4.5.), здравноосигурителнат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Cs/>
          <w:color w:val="000000"/>
          <w:sz w:val="18"/>
          <w:szCs w:val="18"/>
          <w:lang w:val="sr-CS"/>
        </w:rPr>
        <w:t xml:space="preserve">, по  пребиваване или престой на лицето, попълва част А от формуляра и изпраща два екземпляра на </w:t>
      </w:r>
      <w:r>
        <w:rPr>
          <w:color w:val="000000"/>
          <w:sz w:val="18"/>
          <w:szCs w:val="18"/>
          <w:lang w:val="bg-BG"/>
        </w:rPr>
        <w:t>компетентна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sz w:val="18"/>
          <w:szCs w:val="18"/>
        </w:rPr>
        <w:t>организационна единица на Националния институт за здравноto осигуряване</w:t>
      </w:r>
      <w:r>
        <w:rPr>
          <w:iCs/>
          <w:color w:val="000000"/>
          <w:sz w:val="18"/>
          <w:szCs w:val="18"/>
          <w:lang w:val="sr-CS"/>
        </w:rPr>
        <w:t xml:space="preserve"> в </w:t>
      </w:r>
      <w:r>
        <w:rPr>
          <w:sz w:val="16"/>
          <w:szCs w:val="16"/>
        </w:rPr>
        <w:t>Република</w:t>
      </w:r>
      <w:r>
        <w:rPr>
          <w:iCs/>
          <w:color w:val="000000"/>
          <w:sz w:val="18"/>
          <w:szCs w:val="18"/>
          <w:lang w:val="sr-CS"/>
        </w:rPr>
        <w:t xml:space="preserve"> България по, която попълва част Б на формуляра и веднага връща един екземпляр на здравноосигурителнат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Cs/>
          <w:color w:val="000000"/>
          <w:sz w:val="18"/>
          <w:szCs w:val="18"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00"/>
        <w:ind w:left="993" w:right="610" w:hanging="426"/>
        <w:jc w:val="both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sr-Latn-ME"/>
        </w:rPr>
        <w:tab/>
      </w:r>
    </w:p>
    <w:p>
      <w:pPr>
        <w:pStyle w:val="Normal"/>
        <w:widowControl w:val="false"/>
        <w:autoSpaceDE w:val="false"/>
        <w:ind w:left="993" w:right="610" w:hanging="6"/>
        <w:jc w:val="both"/>
        <w:rPr>
          <w:b/>
          <w:b/>
          <w:iCs/>
          <w:color w:val="000000"/>
          <w:sz w:val="18"/>
          <w:szCs w:val="18"/>
        </w:rPr>
      </w:pPr>
      <w:r>
        <w:rPr>
          <w:b/>
          <w:iCs/>
          <w:color w:val="000000"/>
          <w:sz w:val="18"/>
          <w:szCs w:val="18"/>
          <w:lang w:val="sr-Latn-ME"/>
        </w:rPr>
        <w:t xml:space="preserve">Ako se dostavlja obavještenje o pruženim hitnim davanjima u naturi (tačka 4.4.) </w:t>
      </w:r>
      <w:r>
        <w:rPr>
          <w:rFonts w:cs="Arial"/>
          <w:b/>
          <w:sz w:val="18"/>
          <w:szCs w:val="18"/>
          <w:lang w:val="sr-CS"/>
        </w:rPr>
        <w:t>organizacion</w:t>
      </w:r>
      <w:r>
        <w:rPr>
          <w:rFonts w:cs="Arial"/>
          <w:b/>
          <w:sz w:val="18"/>
          <w:szCs w:val="18"/>
          <w:lang w:val="hr-HR"/>
        </w:rPr>
        <w:t>a</w:t>
      </w:r>
      <w:r>
        <w:rPr>
          <w:rFonts w:cs="Arial"/>
          <w:b/>
          <w:sz w:val="18"/>
          <w:szCs w:val="18"/>
          <w:lang w:val="sr-CS"/>
        </w:rPr>
        <w:t xml:space="preserve"> </w:t>
      </w:r>
      <w:r>
        <w:rPr>
          <w:b/>
          <w:sz w:val="18"/>
          <w:lang w:val="pl-PL"/>
        </w:rPr>
        <w:t>jedinica Fonda za zdravstveno osiguranje Crne Gore</w:t>
      </w:r>
      <w:r>
        <w:rPr>
          <w:rFonts w:cs="Arial"/>
          <w:b/>
          <w:sz w:val="18"/>
          <w:szCs w:val="18"/>
          <w:lang w:val="sr-CS"/>
        </w:rPr>
        <w:t xml:space="preserve"> u m</w:t>
      </w:r>
      <w:r>
        <w:rPr>
          <w:rFonts w:cs="Arial"/>
          <w:b/>
          <w:sz w:val="18"/>
          <w:szCs w:val="18"/>
          <w:lang w:val="hr-HR"/>
        </w:rPr>
        <w:t>j</w:t>
      </w:r>
      <w:r>
        <w:rPr>
          <w:rFonts w:cs="Arial"/>
          <w:b/>
          <w:sz w:val="18"/>
          <w:szCs w:val="18"/>
          <w:lang w:val="sr-CS"/>
        </w:rPr>
        <w:t xml:space="preserve">estu boravka </w:t>
      </w:r>
      <w:r>
        <w:rPr>
          <w:rFonts w:cs="Arial"/>
          <w:b/>
          <w:bCs/>
          <w:sz w:val="18"/>
          <w:szCs w:val="18"/>
          <w:lang w:val="sr-CS"/>
        </w:rPr>
        <w:t>ili prebivališta</w:t>
      </w:r>
      <w:r>
        <w:rPr>
          <w:rFonts w:cs="Arial"/>
          <w:b/>
          <w:sz w:val="18"/>
          <w:lang w:val="sr-CS"/>
        </w:rPr>
        <w:t xml:space="preserve"> </w:t>
      </w:r>
      <w:r>
        <w:rPr>
          <w:rFonts w:cs="Arial"/>
          <w:b/>
          <w:sz w:val="18"/>
          <w:szCs w:val="18"/>
          <w:lang w:val="sr-CS"/>
        </w:rPr>
        <w:t>popunjava d</w:t>
      </w:r>
      <w:r>
        <w:rPr>
          <w:rFonts w:cs="Arial"/>
          <w:b/>
          <w:sz w:val="18"/>
          <w:szCs w:val="18"/>
          <w:lang w:val="hr-HR"/>
        </w:rPr>
        <w:t>i</w:t>
      </w:r>
      <w:r>
        <w:rPr>
          <w:rFonts w:cs="Arial"/>
          <w:b/>
          <w:sz w:val="18"/>
          <w:szCs w:val="18"/>
          <w:lang w:val="sr-CS"/>
        </w:rPr>
        <w:t xml:space="preserve">o A obrasca i </w:t>
      </w:r>
      <w:r>
        <w:rPr>
          <w:rFonts w:cs="Arial"/>
          <w:b/>
          <w:sz w:val="18"/>
          <w:szCs w:val="18"/>
          <w:lang w:val="hr-HR"/>
        </w:rPr>
        <w:t>je</w:t>
      </w:r>
      <w:r>
        <w:rPr>
          <w:rFonts w:cs="Arial"/>
          <w:b/>
          <w:sz w:val="18"/>
          <w:szCs w:val="18"/>
          <w:lang w:val="sr-CS"/>
        </w:rPr>
        <w:t>dan prim</w:t>
      </w:r>
      <w:r>
        <w:rPr>
          <w:rFonts w:cs="Arial"/>
          <w:b/>
          <w:sz w:val="18"/>
          <w:szCs w:val="18"/>
          <w:lang w:val="hr-HR"/>
        </w:rPr>
        <w:t>j</w:t>
      </w:r>
      <w:r>
        <w:rPr>
          <w:rFonts w:cs="Arial"/>
          <w:b/>
          <w:sz w:val="18"/>
          <w:szCs w:val="18"/>
          <w:lang w:val="sr-CS"/>
        </w:rPr>
        <w:t>er</w:t>
      </w:r>
      <w:r>
        <w:rPr>
          <w:rFonts w:cs="Arial"/>
          <w:b/>
          <w:sz w:val="18"/>
          <w:szCs w:val="18"/>
          <w:lang w:val="hr-HR"/>
        </w:rPr>
        <w:t>a</w:t>
      </w:r>
      <w:r>
        <w:rPr>
          <w:rFonts w:cs="Arial"/>
          <w:b/>
          <w:sz w:val="18"/>
          <w:szCs w:val="18"/>
          <w:lang w:val="sr-CS"/>
        </w:rPr>
        <w:t xml:space="preserve">k dostavlja </w:t>
      </w:r>
      <w:r>
        <w:rPr>
          <w:b/>
          <w:iCs/>
          <w:color w:val="000000"/>
          <w:sz w:val="18"/>
          <w:szCs w:val="18"/>
        </w:rPr>
        <w:t>nadležnoj organizacionoj jedinici nosioca zdravstvenog osiguranja u Republici Bugarskoj.</w:t>
      </w:r>
    </w:p>
    <w:p>
      <w:pPr>
        <w:pStyle w:val="Normal"/>
        <w:widowControl w:val="false"/>
        <w:autoSpaceDE w:val="false"/>
        <w:ind w:left="993" w:right="610" w:hanging="6"/>
        <w:jc w:val="both"/>
        <w:rPr>
          <w:b/>
          <w:b/>
          <w:iCs/>
          <w:color w:val="000000"/>
          <w:sz w:val="18"/>
          <w:szCs w:val="18"/>
          <w:lang w:val="sr-Latn-ME"/>
        </w:rPr>
      </w:pPr>
      <w:r>
        <w:rPr>
          <w:b/>
          <w:iCs/>
          <w:color w:val="000000"/>
          <w:sz w:val="18"/>
          <w:szCs w:val="18"/>
          <w:lang w:val="sr-Latn-ME"/>
        </w:rPr>
        <w:t xml:space="preserve">Ако изпратите известие за право на спешни помощи в натура (т.4.4.) </w:t>
      </w:r>
      <w:r>
        <w:rPr>
          <w:b/>
          <w:iCs/>
          <w:color w:val="000000"/>
          <w:sz w:val="18"/>
          <w:szCs w:val="18"/>
          <w:lang w:val="sr-CS"/>
        </w:rPr>
        <w:t xml:space="preserve">здравноосигурителнат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  <w:r>
        <w:rPr>
          <w:b/>
          <w:iCs/>
          <w:color w:val="000000"/>
          <w:sz w:val="18"/>
          <w:szCs w:val="18"/>
          <w:lang w:val="sr-Latn-ME"/>
        </w:rPr>
        <w:t xml:space="preserve"> на мястото на пребиваване или местоживеене да бъде попълнено в част A на формата и копие се представя на компетентния организационна притежател на дялове на здравно осигуряване в Република Българ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ind w:left="987" w:right="610" w:hanging="42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Popuniti samo ako se adresa člana porodice razlikuje od adrese navedene pod tačkom 2.</w:t>
      </w:r>
    </w:p>
    <w:p>
      <w:pPr>
        <w:pStyle w:val="Normal"/>
        <w:widowControl w:val="false"/>
        <w:autoSpaceDE w:val="false"/>
        <w:spacing w:lineRule="exact" w:line="240"/>
        <w:ind w:left="993" w:right="610" w:hanging="426"/>
        <w:rPr/>
      </w:pPr>
      <w:r>
        <w:rPr>
          <w:iCs/>
          <w:color w:val="000000"/>
          <w:sz w:val="18"/>
          <w:szCs w:val="18"/>
          <w:lang w:val="bg-BG"/>
        </w:rPr>
        <w:t xml:space="preserve">     </w:t>
      </w:r>
      <w:r>
        <w:rPr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bg-BG"/>
        </w:rPr>
        <w:t>Да се попълни само ако адресът на члена на семейството се различава от адреса, посочен в т. 2</w:t>
      </w:r>
    </w:p>
    <w:sectPr>
      <w:headerReference w:type="default" r:id="rId2"/>
      <w:type w:val="nextPage"/>
      <w:pgSz w:w="11893" w:h="16838"/>
      <w:pgMar w:left="666" w:right="69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US"/>
      </w:rPr>
      <w:t>BG</w:t>
    </w:r>
    <w:r>
      <w:rPr>
        <w:b/>
        <w:bCs/>
        <w:color w:val="000000"/>
      </w:rPr>
      <w:t xml:space="preserve"> 1</w:t>
    </w:r>
    <w:r>
      <w:rPr>
        <w:b/>
        <w:bCs/>
        <w:color w:val="000000"/>
        <w:lang w:val="sr-CS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87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7:00Z</dcterms:created>
  <dc:creator>z050019</dc:creator>
  <dc:description/>
  <cp:keywords/>
  <dc:language>en-US</dc:language>
  <cp:lastModifiedBy>darka.dzabasan</cp:lastModifiedBy>
  <cp:lastPrinted>2010-03-31T18:38:00Z</cp:lastPrinted>
  <dcterms:modified xsi:type="dcterms:W3CDTF">2015-03-20T13:03:00Z</dcterms:modified>
  <cp:revision>15</cp:revision>
  <dc:subject/>
  <dc:title>SPORAZUM O SOCIALNEM ZAVAROVANJU MED REPUBLIKO SLOVENIJO IN BOSNO IN HERCEGOVINO</dc:title>
</cp:coreProperties>
</file>