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3"/>
        <w:ind w:left="54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73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SPORAZUM IZMEĐU CRNE GORE I REPUBLIKE BUGARSKE O SOCIJALNOM OSIGURANJU </w:t>
      </w:r>
    </w:p>
    <w:p>
      <w:pPr>
        <w:pStyle w:val="Normal"/>
        <w:widowControl w:val="false"/>
        <w:autoSpaceDE w:val="false"/>
        <w:spacing w:lineRule="exact" w:line="253"/>
        <w:ind w:left="-142" w:hanging="0"/>
        <w:jc w:val="center"/>
        <w:rPr/>
      </w:pPr>
      <w:r>
        <w:rPr>
          <w:color w:val="000000"/>
          <w:sz w:val="22"/>
          <w:szCs w:val="22"/>
          <w:lang w:val="bg-BG"/>
        </w:rPr>
        <w:t xml:space="preserve">СПОГОДБА МЕЖДУ </w:t>
      </w:r>
      <w:r>
        <w:rPr>
          <w:color w:val="000000"/>
          <w:sz w:val="22"/>
          <w:lang w:val="bg-BG"/>
        </w:rPr>
        <w:t>ЧЕРНА ГОРА</w:t>
      </w:r>
      <w:r>
        <w:rPr>
          <w:color w:val="000000"/>
          <w:sz w:val="22"/>
          <w:lang w:val="sr-Latn-ME"/>
        </w:rPr>
        <w:t xml:space="preserve"> </w:t>
      </w:r>
      <w:r>
        <w:rPr>
          <w:color w:val="000000"/>
          <w:sz w:val="22"/>
          <w:szCs w:val="22"/>
          <w:lang w:val="bg-BG"/>
        </w:rPr>
        <w:t>И РЕПУБЛИКА БЪЛГАРИЯ ЗА СОЦИАЛНА СИГУРНОС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olor w:val="000000"/>
          <w:sz w:val="22"/>
          <w:szCs w:val="22"/>
          <w:lang w:val="bg-BG"/>
        </w:rPr>
      </w:pPr>
      <w:r>
        <w:rPr>
          <w:b/>
          <w:bCs/>
          <w:iCs/>
          <w:color w:val="00000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0"/>
          <w:szCs w:val="20"/>
          <w:vertAlign w:val="superscript"/>
        </w:rPr>
      </w:pPr>
      <w:r>
        <w:rPr>
          <w:b/>
          <w:bCs/>
          <w:iCs/>
          <w:color w:val="000000"/>
        </w:rPr>
        <w:t xml:space="preserve">UPIT O VISINI TROŠKOVA ZA DAVANJA U NATURI KOJI BI NASTALI DA IH JE PRUŽIO NOSILAC U REPUBLICI BUGARSKOJ </w:t>
      </w:r>
      <w:r>
        <w:rPr>
          <w:bCs/>
          <w:color w:val="000000"/>
          <w:sz w:val="20"/>
          <w:szCs w:val="20"/>
          <w:vertAlign w:val="superscript"/>
        </w:rPr>
        <w:t>(1)</w:t>
      </w:r>
    </w:p>
    <w:p>
      <w:pPr>
        <w:pStyle w:val="Normal"/>
        <w:rPr>
          <w:b/>
          <w:b/>
          <w:lang w:val="sr-Latn-ME"/>
        </w:rPr>
      </w:pPr>
      <w:r>
        <w:rPr>
          <w:b/>
          <w:lang w:val="bg-BG"/>
        </w:rPr>
        <w:t xml:space="preserve">ЗАПИТВАНЕ НА РАЗМЕРА НА РАЗХОДИТЕ ЗА ОБЕЗЩЕТЕНИЯ В НАТУРА, КОИТО БИХА ВЪЗНИКНАЛИ ПРИ ПОЛОЖЕНИЕ, ЧЕ ГИ ДАВА ИНСТИТУЦИЯТА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lang w:val="bg-BG"/>
        </w:rPr>
        <w:t xml:space="preserve">В </w:t>
      </w:r>
      <w:r>
        <w:rPr>
          <w:b/>
          <w:caps/>
        </w:rPr>
        <w:t>Република</w:t>
      </w:r>
      <w:r>
        <w:rPr>
          <w:sz w:val="18"/>
          <w:szCs w:val="18"/>
        </w:rPr>
        <w:t xml:space="preserve"> </w:t>
      </w:r>
      <w:r>
        <w:rPr>
          <w:b/>
          <w:lang w:val="bg-BG"/>
        </w:rPr>
        <w:t>БЪЛГАРИЯ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 xml:space="preserve">Sporazum: član </w:t>
      </w:r>
      <w:r>
        <w:rPr>
          <w:color w:val="000000"/>
          <w:sz w:val="18"/>
          <w:szCs w:val="18"/>
          <w:lang w:val="sr-Latn-ME"/>
        </w:rPr>
        <w:t>11</w:t>
      </w:r>
      <w:r>
        <w:rPr>
          <w:color w:val="000000"/>
          <w:sz w:val="18"/>
          <w:szCs w:val="18"/>
          <w:lang w:val="sr-CS"/>
        </w:rPr>
        <w:t xml:space="preserve">. </w:t>
      </w:r>
      <w:r>
        <w:rPr>
          <w:color w:val="000000"/>
          <w:sz w:val="18"/>
          <w:szCs w:val="18"/>
          <w:lang w:val="sr-Latn-ME"/>
        </w:rPr>
        <w:t>st</w:t>
      </w:r>
      <w:r>
        <w:rPr>
          <w:color w:val="000000"/>
          <w:sz w:val="18"/>
          <w:szCs w:val="18"/>
          <w:lang w:val="sr-CS"/>
        </w:rPr>
        <w:t>. 2, 3. и 6.</w:t>
      </w:r>
      <w:r>
        <w:rPr>
          <w:color w:val="000000"/>
          <w:sz w:val="18"/>
          <w:szCs w:val="18"/>
        </w:rPr>
        <w:t xml:space="preserve"> </w:t>
        <w:tab/>
        <w:tab/>
        <w:tab/>
        <w:tab/>
        <w:tab/>
      </w:r>
      <w:r>
        <w:rPr>
          <w:color w:val="000000"/>
          <w:sz w:val="18"/>
          <w:szCs w:val="18"/>
          <w:lang w:val="bg-BG"/>
        </w:rPr>
        <w:t>Спогодба: член 1</w:t>
      </w:r>
      <w:r>
        <w:rPr>
          <w:color w:val="000000"/>
          <w:sz w:val="18"/>
          <w:szCs w:val="18"/>
          <w:lang w:val="sr-Latn-ME"/>
        </w:rPr>
        <w:t>1</w:t>
      </w:r>
      <w:r>
        <w:rPr>
          <w:color w:val="000000"/>
          <w:sz w:val="18"/>
          <w:szCs w:val="18"/>
          <w:lang w:val="bg-BG"/>
        </w:rPr>
        <w:t>, ал. 2, 3 и 6</w:t>
      </w:r>
    </w:p>
    <w:p>
      <w:pPr>
        <w:pStyle w:val="Normal"/>
        <w:widowControl w:val="false"/>
        <w:autoSpaceDE w:val="false"/>
        <w:ind w:left="284" w:hanging="0"/>
        <w:rPr>
          <w:i/>
          <w:i/>
          <w:iCs/>
          <w:color w:val="000000"/>
          <w:sz w:val="18"/>
          <w:szCs w:val="18"/>
          <w:lang w:val="sr-Latn-RS"/>
        </w:rPr>
      </w:pPr>
      <w:r>
        <w:rPr>
          <w:color w:val="000000"/>
          <w:sz w:val="18"/>
          <w:szCs w:val="18"/>
        </w:rPr>
        <w:t xml:space="preserve">Administrativni sporazum: član </w:t>
      </w:r>
      <w:r>
        <w:rPr>
          <w:color w:val="000000"/>
          <w:sz w:val="18"/>
          <w:szCs w:val="18"/>
          <w:lang w:val="sr-Latn-ME"/>
        </w:rPr>
        <w:t>8</w:t>
      </w:r>
      <w:r>
        <w:rPr>
          <w:color w:val="000000"/>
          <w:sz w:val="18"/>
          <w:szCs w:val="18"/>
        </w:rPr>
        <w:t>.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ab/>
        <w:tab/>
        <w:tab/>
        <w:tab/>
        <w:tab/>
      </w:r>
      <w:r>
        <w:rPr>
          <w:iCs/>
          <w:color w:val="000000"/>
          <w:sz w:val="18"/>
          <w:szCs w:val="18"/>
          <w:lang w:val="bg-BG"/>
        </w:rPr>
        <w:t xml:space="preserve">Административно споразумение: </w:t>
      </w:r>
      <w:r>
        <w:rPr>
          <w:color w:val="000000"/>
          <w:sz w:val="18"/>
          <w:szCs w:val="18"/>
          <w:lang w:val="bg-BG"/>
        </w:rPr>
        <w:t>член</w:t>
      </w:r>
      <w:r>
        <w:rPr>
          <w:iCs/>
          <w:color w:val="000000"/>
          <w:sz w:val="18"/>
          <w:szCs w:val="18"/>
          <w:lang w:val="bg-BG"/>
        </w:rPr>
        <w:t xml:space="preserve"> </w:t>
      </w:r>
      <w:r>
        <w:rPr>
          <w:iCs/>
          <w:color w:val="000000"/>
          <w:sz w:val="18"/>
          <w:szCs w:val="18"/>
          <w:lang w:val="sr-Latn-RS"/>
        </w:rPr>
        <w:t>8</w:t>
      </w:r>
    </w:p>
    <w:p>
      <w:pPr>
        <w:pStyle w:val="Normal"/>
        <w:widowControl w:val="false"/>
        <w:autoSpaceDE w:val="false"/>
        <w:ind w:left="28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ab/>
        <w:tab/>
      </w:r>
    </w:p>
    <w:tbl>
      <w:tblPr>
        <w:tblW w:w="35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1"/>
        <w:gridCol w:w="271"/>
        <w:gridCol w:w="271"/>
        <w:gridCol w:w="271"/>
        <w:gridCol w:w="271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60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Latn-C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</w:tr>
    </w:tbl>
    <w:p>
      <w:pPr>
        <w:pStyle w:val="TextBody"/>
        <w:ind w:left="625" w:hanging="0"/>
        <w:jc w:val="left"/>
        <w:rPr>
          <w:rFonts w:ascii="Times New Roman" w:hAnsi="Times New Roman" w:cs="Times New Roman"/>
          <w:szCs w:val="18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034790</wp:posOffset>
                </wp:positionH>
                <wp:positionV relativeFrom="paragraph">
                  <wp:posOffset>-3175</wp:posOffset>
                </wp:positionV>
                <wp:extent cx="2400300" cy="45085"/>
                <wp:effectExtent l="1905" t="254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17.7pt;margin-top:-0.25pt;width:188.9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Jedinstveni matični broj</w:t>
      </w:r>
      <w:r>
        <w:rPr>
          <w:rFonts w:cs="Times New Roman" w:ascii="Times New Roman" w:hAnsi="Times New Roman"/>
          <w:szCs w:val="18"/>
          <w:lang w:val="sr-CS"/>
        </w:rPr>
        <w:t xml:space="preserve"> </w:t>
      </w:r>
      <w:r>
        <w:rPr>
          <w:rFonts w:cs="Times New Roman" w:ascii="Times New Roman" w:hAnsi="Times New Roman"/>
          <w:szCs w:val="18"/>
          <w:lang w:val="sr-Latn-ME"/>
        </w:rPr>
        <w:t xml:space="preserve">u Crnoj Gori </w:t>
      </w:r>
      <w:r>
        <w:rPr>
          <w:rFonts w:cs="Times New Roman" w:ascii="Times New Roman" w:hAnsi="Times New Roman"/>
          <w:szCs w:val="18"/>
          <w:lang w:val="sr-CS"/>
        </w:rPr>
        <w:t>(ЈМ</w:t>
      </w:r>
      <w:r>
        <w:rPr>
          <w:rFonts w:cs="Times New Roman" w:ascii="Times New Roman" w:hAnsi="Times New Roman"/>
          <w:szCs w:val="18"/>
          <w:lang w:val="sr-Latn-ME"/>
        </w:rPr>
        <w:t>B</w:t>
      </w:r>
      <w:r>
        <w:rPr>
          <w:rFonts w:cs="Times New Roman" w:ascii="Times New Roman" w:hAnsi="Times New Roman"/>
          <w:szCs w:val="18"/>
          <w:lang w:val="sr-CS"/>
        </w:rPr>
        <w:t>)</w:t>
        <w:tab/>
        <w:tab/>
        <w:tab/>
      </w:r>
      <w:r>
        <w:rPr>
          <w:rFonts w:cs="Times New Roman" w:ascii="Times New Roman" w:hAnsi="Times New Roman"/>
          <w:szCs w:val="18"/>
          <w:lang w:val="sr-Latn-ME"/>
        </w:rPr>
        <w:t>Jedinstveni broj građana</w:t>
      </w:r>
      <w:r>
        <w:rPr>
          <w:rFonts w:cs="Times New Roman" w:ascii="Times New Roman" w:hAnsi="Times New Roman"/>
          <w:szCs w:val="18"/>
          <w:lang w:val="sr-CS"/>
        </w:rPr>
        <w:t xml:space="preserve"> (Е</w:t>
      </w:r>
      <w:r>
        <w:rPr>
          <w:rFonts w:cs="Times New Roman" w:ascii="Times New Roman" w:hAnsi="Times New Roman"/>
          <w:szCs w:val="18"/>
          <w:lang w:val="sr-Latn-ME"/>
        </w:rPr>
        <w:t>GN</w:t>
      </w:r>
      <w:r>
        <w:rPr>
          <w:rFonts w:cs="Times New Roman" w:ascii="Times New Roman" w:hAnsi="Times New Roman"/>
          <w:szCs w:val="18"/>
          <w:lang w:val="sr-CS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sr-Latn-ME"/>
        </w:rPr>
        <w:t xml:space="preserve">              </w:t>
      </w:r>
      <w:r>
        <w:rPr>
          <w:sz w:val="18"/>
          <w:szCs w:val="18"/>
          <w:lang w:val="bg-BG"/>
        </w:rPr>
        <w:t>Личен осигурителен номер в</w:t>
      </w:r>
      <w:r>
        <w:rPr>
          <w:szCs w:val="18"/>
          <w:lang w:val="bg-BG"/>
        </w:rPr>
        <w:t xml:space="preserve"> </w:t>
      </w:r>
      <w:r>
        <w:rPr>
          <w:sz w:val="18"/>
          <w:szCs w:val="18"/>
        </w:rPr>
        <w:t xml:space="preserve">Черна </w:t>
      </w:r>
      <w:r>
        <w:rPr>
          <w:caps/>
          <w:sz w:val="18"/>
          <w:szCs w:val="18"/>
        </w:rPr>
        <w:t>г</w:t>
      </w:r>
      <w:r>
        <w:rPr>
          <w:sz w:val="18"/>
          <w:szCs w:val="18"/>
        </w:rPr>
        <w:t xml:space="preserve">ора </w:t>
      </w:r>
      <w:r>
        <w:rPr>
          <w:sz w:val="18"/>
          <w:szCs w:val="18"/>
          <w:lang w:val="sr-CS"/>
        </w:rPr>
        <w:t>(ЈМБ)</w:t>
      </w:r>
      <w:r>
        <w:rPr>
          <w:szCs w:val="18"/>
          <w:lang w:val="bg-BG"/>
        </w:rPr>
        <w:tab/>
        <w:tab/>
        <w:tab/>
      </w:r>
      <w:r>
        <w:rPr>
          <w:sz w:val="18"/>
          <w:szCs w:val="18"/>
          <w:lang w:val="bg-BG"/>
        </w:rPr>
        <w:t>Единен граждански номер (ЕГН)</w:t>
      </w:r>
      <w:r>
        <w:rPr>
          <w:i/>
          <w:szCs w:val="18"/>
          <w:lang w:val="sr-Latn-CS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66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60070</wp:posOffset>
                </wp:positionH>
                <wp:positionV relativeFrom="paragraph">
                  <wp:posOffset>107950</wp:posOffset>
                </wp:positionV>
                <wp:extent cx="6468745" cy="1108075"/>
                <wp:effectExtent l="6985" t="698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10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4.1pt;margin-top:8.5pt;width:509.3pt;height:87.2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24535</wp:posOffset>
                </wp:positionH>
                <wp:positionV relativeFrom="paragraph">
                  <wp:posOffset>15240</wp:posOffset>
                </wp:positionV>
                <wp:extent cx="2772410" cy="179705"/>
                <wp:effectExtent l="0" t="635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23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4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5453" y="213"/>
                              </a:lnTo>
                              <a:lnTo>
                                <a:pt x="54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40,227" path="m0,0l0,213l5453,213l5453,0l0,0xe" fillcolor="#f1eeea" stroked="f" o:allowincell="f" style="position:absolute;margin-left:57.05pt;margin-top:1.2pt;width:218.25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953135</wp:posOffset>
                </wp:positionH>
                <wp:positionV relativeFrom="paragraph">
                  <wp:posOffset>516255</wp:posOffset>
                </wp:positionV>
                <wp:extent cx="5918200" cy="635"/>
                <wp:effectExtent l="1905" t="2540" r="19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5.05pt;margin-top:40.6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  <w:r>
        <w:rPr>
          <w:b/>
          <w:bCs/>
          <w:i/>
          <w:iCs/>
          <w:color w:val="000000"/>
          <w:sz w:val="18"/>
          <w:szCs w:val="18"/>
        </w:rPr>
        <w:t xml:space="preserve">  </w:t>
      </w:r>
      <w:r>
        <w:rPr>
          <w:b/>
          <w:bCs/>
          <w:iCs/>
          <w:color w:val="000000"/>
          <w:sz w:val="16"/>
          <w:szCs w:val="16"/>
          <w:lang w:val="sr-Latn-ME"/>
        </w:rPr>
        <w:t>Nosilac u Republici Bugarskoj</w:t>
      </w:r>
      <w:r>
        <w:rPr>
          <w:color w:val="000000"/>
          <w:sz w:val="16"/>
          <w:szCs w:val="16"/>
        </w:rPr>
        <w:t xml:space="preserve">  </w:t>
      </w:r>
      <w:r>
        <w:rPr>
          <w:bCs/>
          <w:color w:val="000000"/>
          <w:sz w:val="16"/>
          <w:szCs w:val="16"/>
          <w:lang w:val="sr-RS"/>
        </w:rPr>
        <w:t>/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b/>
          <w:sz w:val="16"/>
          <w:szCs w:val="16"/>
          <w:lang w:val="bg-BG"/>
        </w:rPr>
        <w:t>Институция в България</w:t>
      </w:r>
      <w:r>
        <w:rPr>
          <w:b/>
          <w:sz w:val="16"/>
          <w:szCs w:val="16"/>
          <w:lang w:val="sr-Latn-RS"/>
        </w:rPr>
        <w:t xml:space="preserve"> </w:t>
      </w:r>
      <w:r>
        <w:rPr/>
        <w:t xml:space="preserve">   </w:t>
      </w:r>
    </w:p>
    <w:p>
      <w:pPr>
        <w:pStyle w:val="Normal"/>
        <w:rPr>
          <w:vertAlign w:val="superscript"/>
          <w:lang w:val="bg-BG"/>
        </w:rPr>
      </w:pPr>
      <w:r>
        <w:rPr>
          <w:vertAlign w:val="superscript"/>
          <w:lang w:val="bg-BG"/>
        </w:rPr>
        <w:t xml:space="preserve">                            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  <w:lang w:val="sr-Latn-CS"/>
        </w:rPr>
      </w:pPr>
      <w:r>
        <w:rPr>
          <w:color w:val="000000"/>
          <w:sz w:val="18"/>
          <w:szCs w:val="18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33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1.</w:t>
        <w:tab/>
        <w:t xml:space="preserve">Naziv  </w:t>
      </w:r>
    </w:p>
    <w:p>
      <w:pPr>
        <w:pStyle w:val="Normal"/>
        <w:rPr>
          <w:sz w:val="18"/>
          <w:szCs w:val="18"/>
          <w:lang w:val="bg-BG"/>
        </w:rPr>
      </w:pPr>
      <w:r>
        <w:rPr>
          <w:lang w:val="bg-BG"/>
        </w:rPr>
        <w:t xml:space="preserve">              </w:t>
      </w:r>
      <w:r>
        <w:rPr>
          <w:sz w:val="18"/>
          <w:szCs w:val="18"/>
          <w:lang w:val="bg-BG"/>
        </w:rPr>
        <w:t>Име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953135</wp:posOffset>
                </wp:positionH>
                <wp:positionV relativeFrom="paragraph">
                  <wp:posOffset>-4445</wp:posOffset>
                </wp:positionV>
                <wp:extent cx="5918200" cy="635"/>
                <wp:effectExtent l="1905" t="1905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5.05pt;margin-top:-0.3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1.2.</w:t>
        <w:tab/>
        <w:t>Adresa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Адрес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3969" w:leader="none"/>
        </w:tabs>
        <w:autoSpaceDE w:val="false"/>
        <w:spacing w:lineRule="exact" w:line="506"/>
        <w:ind w:left="567" w:hanging="0"/>
        <w:rPr>
          <w:i/>
          <w:i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54990</wp:posOffset>
                </wp:positionH>
                <wp:positionV relativeFrom="paragraph">
                  <wp:posOffset>234315</wp:posOffset>
                </wp:positionV>
                <wp:extent cx="6468745" cy="1181100"/>
                <wp:effectExtent l="6985" t="6985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1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3.7pt;margin-top:18.45pt;width:509.3pt;height:92.9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24535</wp:posOffset>
                </wp:positionH>
                <wp:positionV relativeFrom="paragraph">
                  <wp:posOffset>105410</wp:posOffset>
                </wp:positionV>
                <wp:extent cx="4274820" cy="252095"/>
                <wp:effectExtent l="635" t="635" r="1079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50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4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5453" y="213"/>
                              </a:lnTo>
                              <a:lnTo>
                                <a:pt x="54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40,227" path="m0,0l0,213l5453,213l5453,0l0,0xe" fillcolor="#f1eeea" stroked="f" o:allowincell="f" style="position:absolute;margin-left:57.05pt;margin-top:8.3pt;width:336.55pt;height:19.8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2.</w:t>
      </w:r>
      <w:r>
        <w:rPr>
          <w:bCs/>
          <w:color w:val="000000"/>
          <w:sz w:val="18"/>
          <w:szCs w:val="18"/>
          <w:vertAlign w:val="superscript"/>
        </w:rPr>
        <w:t>(4)</w:t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0" w:name="__Fieldmark__0_152696651"/>
      <w:bookmarkStart w:id="1" w:name="__Fieldmark__0_152696651"/>
      <w:bookmarkEnd w:id="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  Osiguranik</w:t>
      </w:r>
      <w:r>
        <w:rPr>
          <w:b/>
          <w:bCs/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>Осигурено лице</w:t>
      </w:r>
      <w:r>
        <w:rPr>
          <w:color w:val="000000"/>
          <w:sz w:val="18"/>
          <w:szCs w:val="18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" w:name="__Fieldmark__1_152696651"/>
      <w:bookmarkStart w:id="3" w:name="__Fieldmark__1_152696651"/>
      <w:bookmarkEnd w:id="3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  Penzioner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  <w:lang w:val="bg-BG"/>
        </w:rPr>
        <w:t>Пенсионер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           </w:t>
        <w:tab/>
        <w:tab/>
        <w:tab/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5454015</wp:posOffset>
                </wp:positionH>
                <wp:positionV relativeFrom="paragraph">
                  <wp:posOffset>83820</wp:posOffset>
                </wp:positionV>
                <wp:extent cx="1407795" cy="100965"/>
                <wp:effectExtent l="2540" t="0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796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429.45pt;margin-top:6.6pt;width:110.8pt;height:7.9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4395" w:leader="none"/>
          <w:tab w:val="left" w:pos="7938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978535</wp:posOffset>
                </wp:positionH>
                <wp:positionV relativeFrom="paragraph">
                  <wp:posOffset>50800</wp:posOffset>
                </wp:positionV>
                <wp:extent cx="2159000" cy="635"/>
                <wp:effectExtent l="1905" t="2540" r="254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7.05pt;margin-top:4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218815</wp:posOffset>
                </wp:positionH>
                <wp:positionV relativeFrom="paragraph">
                  <wp:posOffset>50800</wp:posOffset>
                </wp:positionV>
                <wp:extent cx="2159000" cy="635"/>
                <wp:effectExtent l="1905" t="2540" r="254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53.45pt;margin-top:4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953135</wp:posOffset>
                </wp:positionH>
                <wp:positionV relativeFrom="paragraph">
                  <wp:posOffset>502920</wp:posOffset>
                </wp:positionV>
                <wp:extent cx="5918200" cy="635"/>
                <wp:effectExtent l="1905" t="2540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5.05pt;margin-top:39.6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978535</wp:posOffset>
                </wp:positionH>
                <wp:positionV relativeFrom="paragraph">
                  <wp:posOffset>50800</wp:posOffset>
                </wp:positionV>
                <wp:extent cx="2159000" cy="635"/>
                <wp:effectExtent l="1905" t="2540" r="254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7.05pt;margin-top:4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2.1.</w:t>
        <w:tab/>
      </w:r>
      <w:r>
        <w:rPr>
          <w:iCs/>
          <w:color w:val="000000"/>
          <w:sz w:val="18"/>
          <w:szCs w:val="18"/>
        </w:rPr>
        <w:t>Prezim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8"/>
          <w:szCs w:val="18"/>
        </w:rPr>
        <w:tab/>
        <w:t xml:space="preserve">Ime  </w:t>
      </w:r>
      <w:r>
        <w:rPr>
          <w:i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>Datum rođenja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Фамилия</w:t>
        <w:tab/>
        <w:tab/>
        <w:tab/>
        <w:tab/>
        <w:t xml:space="preserve">  Име</w:t>
        <w:tab/>
        <w:tab/>
        <w:tab/>
        <w:tab/>
        <w:tab/>
        <w:t>Дата на раждане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 w:before="20" w:after="0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2.</w:t>
        <w:tab/>
      </w:r>
      <w:r>
        <w:rPr>
          <w:iCs/>
          <w:color w:val="000000"/>
          <w:sz w:val="18"/>
          <w:szCs w:val="18"/>
        </w:rPr>
        <w:t xml:space="preserve">Adresa u Crnoj Gori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</w:p>
    <w:p>
      <w:pPr>
        <w:pStyle w:val="Normal"/>
        <w:rPr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ab/>
        <w:t xml:space="preserve">   Адрес в </w:t>
      </w:r>
      <w:r>
        <w:rPr>
          <w:sz w:val="18"/>
          <w:szCs w:val="18"/>
        </w:rPr>
        <w:t xml:space="preserve">Черна </w:t>
      </w:r>
      <w:r>
        <w:rPr>
          <w:caps/>
          <w:sz w:val="18"/>
          <w:szCs w:val="18"/>
        </w:rPr>
        <w:t>г</w:t>
      </w:r>
      <w:r>
        <w:rPr>
          <w:sz w:val="18"/>
          <w:szCs w:val="18"/>
        </w:rPr>
        <w:t>ора</w: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26"/>
        <w:rPr>
          <w:b/>
          <w:b/>
          <w:bCs/>
          <w:color w:val="000000"/>
          <w:sz w:val="18"/>
          <w:szCs w:val="18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49910</wp:posOffset>
                </wp:positionH>
                <wp:positionV relativeFrom="paragraph">
                  <wp:posOffset>102235</wp:posOffset>
                </wp:positionV>
                <wp:extent cx="6468745" cy="2019300"/>
                <wp:effectExtent l="6985" t="6985" r="571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20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49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4733"/>
                              </a:lnTo>
                              <a:lnTo>
                                <a:pt x="10186" y="4746"/>
                              </a:lnTo>
                              <a:lnTo>
                                <a:pt x="10186" y="4746"/>
                              </a:lnTo>
                              <a:lnTo>
                                <a:pt x="10186" y="4760"/>
                              </a:lnTo>
                              <a:lnTo>
                                <a:pt x="10186" y="4773"/>
                              </a:lnTo>
                              <a:lnTo>
                                <a:pt x="10186" y="4786"/>
                              </a:lnTo>
                              <a:lnTo>
                                <a:pt x="10173" y="4786"/>
                              </a:lnTo>
                              <a:lnTo>
                                <a:pt x="10173" y="4800"/>
                              </a:lnTo>
                              <a:lnTo>
                                <a:pt x="10173" y="4813"/>
                              </a:lnTo>
                              <a:lnTo>
                                <a:pt x="10173" y="4826"/>
                              </a:lnTo>
                              <a:lnTo>
                                <a:pt x="10173" y="4826"/>
                              </a:lnTo>
                              <a:lnTo>
                                <a:pt x="10160" y="4840"/>
                              </a:lnTo>
                              <a:lnTo>
                                <a:pt x="10160" y="4853"/>
                              </a:lnTo>
                              <a:lnTo>
                                <a:pt x="10160" y="4853"/>
                              </a:lnTo>
                              <a:lnTo>
                                <a:pt x="10146" y="4866"/>
                              </a:lnTo>
                              <a:lnTo>
                                <a:pt x="10146" y="4880"/>
                              </a:lnTo>
                              <a:lnTo>
                                <a:pt x="10133" y="4880"/>
                              </a:lnTo>
                              <a:lnTo>
                                <a:pt x="10133" y="4893"/>
                              </a:lnTo>
                              <a:lnTo>
                                <a:pt x="10120" y="4893"/>
                              </a:lnTo>
                              <a:lnTo>
                                <a:pt x="10120" y="4906"/>
                              </a:lnTo>
                              <a:lnTo>
                                <a:pt x="10106" y="4920"/>
                              </a:lnTo>
                              <a:lnTo>
                                <a:pt x="10106" y="4920"/>
                              </a:lnTo>
                              <a:lnTo>
                                <a:pt x="10093" y="4933"/>
                              </a:lnTo>
                              <a:lnTo>
                                <a:pt x="10080" y="4933"/>
                              </a:lnTo>
                              <a:lnTo>
                                <a:pt x="10080" y="4946"/>
                              </a:lnTo>
                              <a:lnTo>
                                <a:pt x="10066" y="4946"/>
                              </a:lnTo>
                              <a:lnTo>
                                <a:pt x="10066" y="4946"/>
                              </a:lnTo>
                              <a:lnTo>
                                <a:pt x="10053" y="4960"/>
                              </a:lnTo>
                              <a:lnTo>
                                <a:pt x="10040" y="4960"/>
                              </a:lnTo>
                              <a:lnTo>
                                <a:pt x="10040" y="4973"/>
                              </a:lnTo>
                              <a:lnTo>
                                <a:pt x="10026" y="4973"/>
                              </a:lnTo>
                              <a:lnTo>
                                <a:pt x="10013" y="4973"/>
                              </a:lnTo>
                              <a:lnTo>
                                <a:pt x="10013" y="4973"/>
                              </a:lnTo>
                              <a:lnTo>
                                <a:pt x="10000" y="4986"/>
                              </a:lnTo>
                              <a:lnTo>
                                <a:pt x="9986" y="4986"/>
                              </a:lnTo>
                              <a:lnTo>
                                <a:pt x="9973" y="4986"/>
                              </a:lnTo>
                              <a:lnTo>
                                <a:pt x="9973" y="4986"/>
                              </a:lnTo>
                              <a:lnTo>
                                <a:pt x="9960" y="4986"/>
                              </a:lnTo>
                              <a:lnTo>
                                <a:pt x="9946" y="4986"/>
                              </a:lnTo>
                              <a:lnTo>
                                <a:pt x="9933" y="4986"/>
                              </a:lnTo>
                              <a:lnTo>
                                <a:pt x="9920" y="4986"/>
                              </a:lnTo>
                              <a:lnTo>
                                <a:pt x="266" y="4986"/>
                              </a:lnTo>
                              <a:lnTo>
                                <a:pt x="253" y="4986"/>
                              </a:lnTo>
                              <a:lnTo>
                                <a:pt x="240" y="4986"/>
                              </a:lnTo>
                              <a:lnTo>
                                <a:pt x="226" y="4986"/>
                              </a:lnTo>
                              <a:lnTo>
                                <a:pt x="213" y="4986"/>
                              </a:lnTo>
                              <a:lnTo>
                                <a:pt x="213" y="4986"/>
                              </a:lnTo>
                              <a:lnTo>
                                <a:pt x="200" y="4986"/>
                              </a:lnTo>
                              <a:lnTo>
                                <a:pt x="186" y="4986"/>
                              </a:lnTo>
                              <a:lnTo>
                                <a:pt x="173" y="4973"/>
                              </a:lnTo>
                              <a:lnTo>
                                <a:pt x="173" y="4973"/>
                              </a:lnTo>
                              <a:lnTo>
                                <a:pt x="160" y="4973"/>
                              </a:lnTo>
                              <a:lnTo>
                                <a:pt x="146" y="4973"/>
                              </a:lnTo>
                              <a:lnTo>
                                <a:pt x="146" y="4960"/>
                              </a:lnTo>
                              <a:lnTo>
                                <a:pt x="133" y="4960"/>
                              </a:lnTo>
                              <a:lnTo>
                                <a:pt x="120" y="4946"/>
                              </a:lnTo>
                              <a:lnTo>
                                <a:pt x="120" y="4946"/>
                              </a:lnTo>
                              <a:lnTo>
                                <a:pt x="106" y="4946"/>
                              </a:lnTo>
                              <a:lnTo>
                                <a:pt x="93" y="4933"/>
                              </a:lnTo>
                              <a:lnTo>
                                <a:pt x="93" y="4933"/>
                              </a:lnTo>
                              <a:lnTo>
                                <a:pt x="80" y="4920"/>
                              </a:lnTo>
                              <a:lnTo>
                                <a:pt x="80" y="4920"/>
                              </a:lnTo>
                              <a:lnTo>
                                <a:pt x="66" y="4906"/>
                              </a:lnTo>
                              <a:lnTo>
                                <a:pt x="66" y="4893"/>
                              </a:lnTo>
                              <a:lnTo>
                                <a:pt x="53" y="4893"/>
                              </a:lnTo>
                              <a:lnTo>
                                <a:pt x="53" y="4880"/>
                              </a:lnTo>
                              <a:lnTo>
                                <a:pt x="40" y="4880"/>
                              </a:lnTo>
                              <a:lnTo>
                                <a:pt x="40" y="4866"/>
                              </a:lnTo>
                              <a:lnTo>
                                <a:pt x="26" y="4853"/>
                              </a:lnTo>
                              <a:lnTo>
                                <a:pt x="26" y="4853"/>
                              </a:lnTo>
                              <a:lnTo>
                                <a:pt x="26" y="4840"/>
                              </a:lnTo>
                              <a:lnTo>
                                <a:pt x="13" y="4826"/>
                              </a:lnTo>
                              <a:lnTo>
                                <a:pt x="13" y="4826"/>
                              </a:lnTo>
                              <a:lnTo>
                                <a:pt x="13" y="4813"/>
                              </a:lnTo>
                              <a:lnTo>
                                <a:pt x="13" y="4800"/>
                              </a:lnTo>
                              <a:lnTo>
                                <a:pt x="13" y="4786"/>
                              </a:lnTo>
                              <a:lnTo>
                                <a:pt x="0" y="4786"/>
                              </a:lnTo>
                              <a:lnTo>
                                <a:pt x="0" y="4773"/>
                              </a:lnTo>
                              <a:lnTo>
                                <a:pt x="0" y="4760"/>
                              </a:lnTo>
                              <a:lnTo>
                                <a:pt x="0" y="4746"/>
                              </a:lnTo>
                              <a:lnTo>
                                <a:pt x="0" y="4746"/>
                              </a:lnTo>
                              <a:lnTo>
                                <a:pt x="0" y="47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49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4733l10186,4746l10186,4746l10186,4760l10186,4773l10186,4786l10173,4786l10173,4800l10173,4813l10173,4826l10173,4826l10160,4840l10160,4853l10160,4853l10146,4866l10146,4880l10133,4880l10133,4893l10120,4893l10120,4906l10106,4920l10106,4920l10093,4933l10080,4933l10080,4946l10066,4946l10066,4946l10053,4960l10040,4960l10040,4973l10026,4973l10013,4973l10013,4973l10000,4986l9986,4986l9973,4986l9973,4986l9960,4986l9946,4986l9933,4986l9920,4986l266,4986l253,4986l240,4986l226,4986l213,4986l213,4986l200,4986l186,4986l173,4973l173,4973l160,4973l146,4973l146,4960l133,4960l120,4946l120,4946l106,4946l93,4933l93,4933l80,4920l80,4920l66,4906l66,4893l53,4893l53,4880l40,4880l40,4866l26,4853l26,4853l26,4840l13,4826l13,4826l13,4813l13,4800l13,4786l0,4786l0,4773l0,4760l0,4746l0,4746l0,4733l0,266l0,253l0,240l0,226l0,213l0,213l13,200l13,186l13,173l13,173l13,160l26,146l26,146l26,133l40,120l40,120l53,106l53,93l66,93l66,80l80,80xe" stroked="t" o:allowincell="f" style="position:absolute;margin-left:43.3pt;margin-top:8.05pt;width:509.3pt;height:158.9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91515</wp:posOffset>
                </wp:positionH>
                <wp:positionV relativeFrom="paragraph">
                  <wp:posOffset>14605</wp:posOffset>
                </wp:positionV>
                <wp:extent cx="2739390" cy="179705"/>
                <wp:effectExtent l="0" t="63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54.45pt;margin-top:1.15pt;width:215.65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18"/>
          <w:szCs w:val="18"/>
          <w:lang w:val="en-US" w:eastAsia="en-US"/>
        </w:rPr>
        <w:t>Član-ovi porodice</w:t>
      </w:r>
      <w:r>
        <w:rPr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>Член/-ове на семейството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4536" w:leader="none"/>
          <w:tab w:val="left" w:pos="7938" w:leader="none"/>
        </w:tabs>
        <w:autoSpaceDE w:val="false"/>
        <w:spacing w:lineRule="auto" w:line="27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>Prezime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8"/>
          <w:szCs w:val="18"/>
        </w:rPr>
        <w:tab/>
        <w:t xml:space="preserve">Ime  </w:t>
      </w:r>
      <w:r>
        <w:rPr>
          <w:i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>Datum rođenja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Фамилия</w:t>
        <w:tab/>
        <w:tab/>
        <w:tab/>
        <w:tab/>
        <w:t xml:space="preserve">     Име</w:t>
        <w:tab/>
        <w:tab/>
        <w:tab/>
        <w:tab/>
        <w:tab/>
        <w:t>Дата на раждане</w:t>
      </w:r>
    </w:p>
    <w:p>
      <w:pPr>
        <w:pStyle w:val="Normal"/>
        <w:widowControl w:val="false"/>
        <w:autoSpaceDE w:val="false"/>
        <w:spacing w:lineRule="auto" w:line="276"/>
        <w:ind w:left="373" w:hanging="0"/>
        <w:rPr/>
      </w:pPr>
      <w:r>
        <w:rPr>
          <w:color w:val="000000"/>
          <w:sz w:val="18"/>
          <w:szCs w:val="18"/>
        </w:rPr>
        <w:t>3.1.</w:t>
      </w:r>
    </w:p>
    <w:p>
      <w:pPr>
        <w:pStyle w:val="Normal"/>
        <w:widowControl w:val="false"/>
        <w:autoSpaceDE w:val="false"/>
        <w:spacing w:lineRule="auto" w:line="27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2.</w:t>
      </w:r>
    </w:p>
    <w:p>
      <w:pPr>
        <w:pStyle w:val="Normal"/>
        <w:widowControl w:val="false"/>
        <w:autoSpaceDE w:val="false"/>
        <w:spacing w:lineRule="auto" w:line="27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3.</w:t>
      </w:r>
    </w:p>
    <w:p>
      <w:pPr>
        <w:pStyle w:val="Normal"/>
        <w:widowControl w:val="false"/>
        <w:autoSpaceDE w:val="false"/>
        <w:spacing w:lineRule="auto" w:line="27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4.</w:t>
      </w:r>
    </w:p>
    <w:p>
      <w:pPr>
        <w:pStyle w:val="Normal"/>
        <w:widowControl w:val="false"/>
        <w:autoSpaceDE w:val="false"/>
        <w:spacing w:lineRule="auto" w:line="276"/>
        <w:ind w:left="37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943610</wp:posOffset>
                </wp:positionH>
                <wp:positionV relativeFrom="paragraph">
                  <wp:posOffset>69215</wp:posOffset>
                </wp:positionV>
                <wp:extent cx="5918200" cy="635"/>
                <wp:effectExtent l="1905" t="2540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4.3pt;margin-top:5.4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967105</wp:posOffset>
                </wp:positionH>
                <wp:positionV relativeFrom="paragraph">
                  <wp:posOffset>-899160</wp:posOffset>
                </wp:positionV>
                <wp:extent cx="2159000" cy="635"/>
                <wp:effectExtent l="1905" t="1905" r="254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6.15pt;margin-top:-70.8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253105</wp:posOffset>
                </wp:positionH>
                <wp:positionV relativeFrom="paragraph">
                  <wp:posOffset>-899160</wp:posOffset>
                </wp:positionV>
                <wp:extent cx="2159000" cy="635"/>
                <wp:effectExtent l="1905" t="1905" r="254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56.15pt;margin-top:-70.8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488305</wp:posOffset>
                </wp:positionH>
                <wp:positionV relativeFrom="paragraph">
                  <wp:posOffset>-1000760</wp:posOffset>
                </wp:positionV>
                <wp:extent cx="1295400" cy="100965"/>
                <wp:effectExtent l="1905" t="0" r="254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528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432.15pt;margin-top:-78.85pt;width:101.95pt;height:7.9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967105</wp:posOffset>
                </wp:positionH>
                <wp:positionV relativeFrom="paragraph">
                  <wp:posOffset>-899160</wp:posOffset>
                </wp:positionV>
                <wp:extent cx="2159000" cy="635"/>
                <wp:effectExtent l="1905" t="1905" r="254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6.15pt;margin-top:-70.8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253105</wp:posOffset>
                </wp:positionH>
                <wp:positionV relativeFrom="paragraph">
                  <wp:posOffset>-899160</wp:posOffset>
                </wp:positionV>
                <wp:extent cx="2159000" cy="635"/>
                <wp:effectExtent l="1905" t="1905" r="254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56.15pt;margin-top:-70.8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967105</wp:posOffset>
                </wp:positionH>
                <wp:positionV relativeFrom="paragraph">
                  <wp:posOffset>-568960</wp:posOffset>
                </wp:positionV>
                <wp:extent cx="2159000" cy="635"/>
                <wp:effectExtent l="1905" t="1905" r="254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6.15pt;margin-top:-44.8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253105</wp:posOffset>
                </wp:positionH>
                <wp:positionV relativeFrom="paragraph">
                  <wp:posOffset>-568960</wp:posOffset>
                </wp:positionV>
                <wp:extent cx="2159000" cy="635"/>
                <wp:effectExtent l="1905" t="1905" r="254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56.15pt;margin-top:-44.8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5488305</wp:posOffset>
                </wp:positionH>
                <wp:positionV relativeFrom="paragraph">
                  <wp:posOffset>-670560</wp:posOffset>
                </wp:positionV>
                <wp:extent cx="1295400" cy="100965"/>
                <wp:effectExtent l="1905" t="0" r="254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528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432.15pt;margin-top:-52.85pt;width:101.95pt;height:7.9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967105</wp:posOffset>
                </wp:positionH>
                <wp:positionV relativeFrom="paragraph">
                  <wp:posOffset>-568960</wp:posOffset>
                </wp:positionV>
                <wp:extent cx="2159000" cy="635"/>
                <wp:effectExtent l="1905" t="1905" r="254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6.15pt;margin-top:-44.8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253105</wp:posOffset>
                </wp:positionH>
                <wp:positionV relativeFrom="paragraph">
                  <wp:posOffset>-568960</wp:posOffset>
                </wp:positionV>
                <wp:extent cx="2159000" cy="635"/>
                <wp:effectExtent l="1905" t="1905" r="254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56.15pt;margin-top:-44.8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967105</wp:posOffset>
                </wp:positionH>
                <wp:positionV relativeFrom="paragraph">
                  <wp:posOffset>-262255</wp:posOffset>
                </wp:positionV>
                <wp:extent cx="2159000" cy="635"/>
                <wp:effectExtent l="1905" t="1905" r="254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6.15pt;margin-top:-20.65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3253105</wp:posOffset>
                </wp:positionH>
                <wp:positionV relativeFrom="paragraph">
                  <wp:posOffset>-262255</wp:posOffset>
                </wp:positionV>
                <wp:extent cx="2159000" cy="635"/>
                <wp:effectExtent l="1905" t="1905" r="254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56.15pt;margin-top:-20.65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5488305</wp:posOffset>
                </wp:positionH>
                <wp:positionV relativeFrom="paragraph">
                  <wp:posOffset>-363855</wp:posOffset>
                </wp:positionV>
                <wp:extent cx="1295400" cy="100965"/>
                <wp:effectExtent l="1905" t="0" r="254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528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432.15pt;margin-top:-28.7pt;width:101.95pt;height:7.9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967105</wp:posOffset>
                </wp:positionH>
                <wp:positionV relativeFrom="paragraph">
                  <wp:posOffset>-262255</wp:posOffset>
                </wp:positionV>
                <wp:extent cx="2159000" cy="635"/>
                <wp:effectExtent l="1905" t="1905" r="254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6.15pt;margin-top:-20.65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253105</wp:posOffset>
                </wp:positionH>
                <wp:positionV relativeFrom="paragraph">
                  <wp:posOffset>-262255</wp:posOffset>
                </wp:positionV>
                <wp:extent cx="2159000" cy="635"/>
                <wp:effectExtent l="1905" t="1905" r="254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56.15pt;margin-top:-20.65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/>
        <w:ind w:left="373" w:firstLine="347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 xml:space="preserve">Adresa u Crnoj Gori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</w:p>
    <w:p>
      <w:pPr>
        <w:pStyle w:val="Normal"/>
        <w:rPr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ab/>
        <w:t xml:space="preserve">Адрес в </w:t>
      </w:r>
      <w:r>
        <w:rPr>
          <w:sz w:val="18"/>
          <w:szCs w:val="18"/>
        </w:rPr>
        <w:t xml:space="preserve">Черна </w:t>
      </w:r>
      <w:r>
        <w:rPr>
          <w:caps/>
          <w:sz w:val="18"/>
          <w:szCs w:val="18"/>
        </w:rPr>
        <w:t>г</w:t>
      </w:r>
      <w:r>
        <w:rPr>
          <w:sz w:val="18"/>
          <w:szCs w:val="18"/>
        </w:rPr>
        <w:t>ора</w:t>
      </w:r>
    </w:p>
    <w:p>
      <w:pPr>
        <w:pStyle w:val="Normal"/>
        <w:widowControl w:val="false"/>
        <w:autoSpaceDE w:val="false"/>
        <w:ind w:left="186" w:hanging="0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en-GB"/>
        </w:rPr>
        <w:t xml:space="preserve"> </w:t>
      </w:r>
    </w:p>
    <w:p>
      <w:pPr>
        <w:pStyle w:val="Normal"/>
        <w:widowControl w:val="false"/>
        <w:autoSpaceDE w:val="false"/>
        <w:ind w:left="186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186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26"/>
        <w:ind w:left="426" w:right="327" w:hanging="0"/>
        <w:jc w:val="both"/>
        <w:rPr>
          <w:i/>
          <w:i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 xml:space="preserve">Navedeni osiguranik i član/ovi porodice je/su platio/li troškove davanja u naturi u Republici Bugarskoj. Prilažemo fotokopije računa i molimo da na svakom računu upišete visinu troškova davanja u naturi da ih je vaša organizaciona jedinica pružila na naš teret i da ih vratite sa izvještajem. </w:t>
      </w:r>
    </w:p>
    <w:p>
      <w:pPr>
        <w:pStyle w:val="Normal"/>
        <w:widowControl w:val="false"/>
        <w:tabs>
          <w:tab w:val="clear" w:pos="720"/>
          <w:tab w:val="left" w:pos="7088" w:leader="none"/>
        </w:tabs>
        <w:autoSpaceDE w:val="false"/>
        <w:spacing w:lineRule="exact" w:line="240"/>
        <w:ind w:left="426" w:right="327" w:hanging="0"/>
        <w:jc w:val="both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  <w:lang w:val="bg-BG"/>
        </w:rPr>
        <w:t xml:space="preserve">Посоченото осигурено лице и членовете на неговото семейство са платили разходите за обезщетения в натура в </w:t>
      </w:r>
      <w:r>
        <w:rPr>
          <w:sz w:val="18"/>
          <w:szCs w:val="18"/>
        </w:rPr>
        <w:t>Република</w:t>
      </w:r>
      <w:r>
        <w:rPr>
          <w:iCs/>
          <w:color w:val="000000"/>
          <w:sz w:val="18"/>
          <w:szCs w:val="18"/>
          <w:lang w:val="bg-BG"/>
        </w:rPr>
        <w:t xml:space="preserve"> България. Прилагаме фотокопие на фактурите и молим на всяка фактура да напишете размера на разходите за обезщетения в натура, както и че за наша сметка ги е предоставила вашата  институция, след което да ни ги върнете заедно с отчета/информацията. </w:t>
      </w:r>
      <w:r>
        <w:rPr>
          <w:i/>
          <w:iCs/>
          <w:color w:val="000000"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5529" w:leader="none"/>
        </w:tabs>
        <w:autoSpaceDE w:val="false"/>
        <w:spacing w:lineRule="exact" w:line="266"/>
        <w:ind w:left="426" w:right="327" w:hanging="0"/>
        <w:jc w:val="both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autoSpaceDE w:val="false"/>
        <w:spacing w:lineRule="exact" w:line="266"/>
        <w:ind w:left="426" w:right="327" w:hanging="0"/>
        <w:jc w:val="both"/>
        <w:rPr>
          <w:color w:val="000000"/>
          <w:sz w:val="18"/>
          <w:szCs w:val="18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24535</wp:posOffset>
                </wp:positionH>
                <wp:positionV relativeFrom="paragraph">
                  <wp:posOffset>19685</wp:posOffset>
                </wp:positionV>
                <wp:extent cx="1617345" cy="635"/>
                <wp:effectExtent l="2540" t="254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7" h="0">
                              <a:moveTo>
                                <a:pt x="0" y="0"/>
                              </a:moveTo>
                              <a:lnTo>
                                <a:pt x="25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46,0e" stroked="t" o:allowincell="f" style="position:absolute;margin-left:57.05pt;margin-top:1.55pt;width:127.3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4210050</wp:posOffset>
                </wp:positionH>
                <wp:positionV relativeFrom="paragraph">
                  <wp:posOffset>19685</wp:posOffset>
                </wp:positionV>
                <wp:extent cx="2830830" cy="75565"/>
                <wp:effectExtent l="1905" t="2540" r="254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6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331.5pt;margin-top:1.55pt;width:222.85pt;height:5.9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  <w:lang w:val="en-US" w:eastAsia="en-US"/>
        </w:rPr>
        <w:t>Broj prilog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</w:rPr>
        <w:t xml:space="preserve">  </w:t>
      </w:r>
      <w:r>
        <w:rPr>
          <w:i/>
          <w:iCs/>
          <w:color w:val="000000"/>
          <w:sz w:val="18"/>
          <w:szCs w:val="18"/>
          <w:lang w:val="sr-CS"/>
        </w:rPr>
        <w:tab/>
      </w:r>
      <w:r>
        <w:rPr>
          <w:iCs/>
          <w:color w:val="000000"/>
          <w:sz w:val="18"/>
          <w:szCs w:val="18"/>
          <w:lang w:val="sr-CS"/>
        </w:rPr>
        <w:t xml:space="preserve">          </w:t>
      </w:r>
      <w:r>
        <w:rPr>
          <w:iCs/>
          <w:color w:val="000000"/>
          <w:sz w:val="18"/>
          <w:szCs w:val="18"/>
        </w:rPr>
        <w:t xml:space="preserve">Ukupan iznos plaćenih računa </w:t>
      </w:r>
      <w:r>
        <w:rPr>
          <w:i/>
          <w:color w:val="000000"/>
          <w:sz w:val="18"/>
          <w:szCs w:val="18"/>
          <w:lang w:val="sr-CS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529" w:leader="none"/>
        </w:tabs>
        <w:autoSpaceDE w:val="false"/>
        <w:spacing w:lineRule="exact" w:line="266"/>
        <w:ind w:left="426" w:right="327" w:hanging="0"/>
        <w:jc w:val="both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  <w:lang w:val="sr-CS"/>
        </w:rPr>
        <w:t>Брой приложения</w:t>
        <w:tab/>
        <w:tab/>
        <w:t xml:space="preserve">     Обща сума на платените фактури</w:t>
      </w:r>
    </w:p>
    <w:p>
      <w:pPr>
        <w:pStyle w:val="Normal"/>
        <w:widowControl w:val="false"/>
        <w:tabs>
          <w:tab w:val="clear" w:pos="720"/>
          <w:tab w:val="left" w:pos="5529" w:leader="none"/>
        </w:tabs>
        <w:autoSpaceDE w:val="false"/>
        <w:spacing w:lineRule="exact" w:line="266"/>
        <w:ind w:left="426" w:right="327" w:hanging="0"/>
        <w:jc w:val="both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autoSpaceDE w:val="false"/>
        <w:spacing w:lineRule="exact" w:line="266"/>
        <w:ind w:left="426" w:right="327" w:hanging="0"/>
        <w:jc w:val="both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autoSpaceDE w:val="false"/>
        <w:spacing w:lineRule="exact" w:line="266"/>
        <w:ind w:left="426" w:right="327" w:hanging="0"/>
        <w:jc w:val="both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lineRule="exact" w:line="140"/>
        <w:ind w:left="573" w:hanging="0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en-GB"/>
        </w:rPr>
      </w:r>
    </w:p>
    <w:p>
      <w:pPr>
        <w:pStyle w:val="Normal"/>
        <w:ind w:firstLine="373"/>
        <w:rPr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53720</wp:posOffset>
                </wp:positionH>
                <wp:positionV relativeFrom="paragraph">
                  <wp:posOffset>87630</wp:posOffset>
                </wp:positionV>
                <wp:extent cx="6468745" cy="1743710"/>
                <wp:effectExtent l="6985" t="635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74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43.6pt;margin-top:6.9pt;width:509.3pt;height:137.2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78815</wp:posOffset>
                </wp:positionH>
                <wp:positionV relativeFrom="paragraph">
                  <wp:posOffset>13335</wp:posOffset>
                </wp:positionV>
                <wp:extent cx="3881755" cy="17970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188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53.45pt;margin-top:1.05pt;width:305.6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60400</wp:posOffset>
                </wp:positionH>
                <wp:positionV relativeFrom="paragraph">
                  <wp:posOffset>1536700</wp:posOffset>
                </wp:positionV>
                <wp:extent cx="1905000" cy="635"/>
                <wp:effectExtent l="1905" t="2540" r="254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52pt;margin-top:121pt;width:14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2400</wp:posOffset>
                </wp:positionH>
                <wp:positionV relativeFrom="paragraph">
                  <wp:posOffset>1536700</wp:posOffset>
                </wp:positionV>
                <wp:extent cx="2040255" cy="635"/>
                <wp:effectExtent l="2540" t="2540" r="127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212pt;margin-top:121pt;width:160.6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73455</wp:posOffset>
                </wp:positionH>
                <wp:positionV relativeFrom="paragraph">
                  <wp:posOffset>469900</wp:posOffset>
                </wp:positionV>
                <wp:extent cx="5918200" cy="635"/>
                <wp:effectExtent l="1905" t="2540" r="190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37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973455</wp:posOffset>
                </wp:positionH>
                <wp:positionV relativeFrom="paragraph">
                  <wp:posOffset>927100</wp:posOffset>
                </wp:positionV>
                <wp:extent cx="5918200" cy="635"/>
                <wp:effectExtent l="1905" t="2540" r="190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73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851400</wp:posOffset>
                </wp:positionH>
                <wp:positionV relativeFrom="paragraph">
                  <wp:posOffset>1536700</wp:posOffset>
                </wp:positionV>
                <wp:extent cx="2040255" cy="635"/>
                <wp:effectExtent l="2540" t="2540" r="127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382pt;margin-top:121pt;width:160.6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color w:val="000000"/>
          <w:sz w:val="18"/>
          <w:szCs w:val="18"/>
        </w:rPr>
        <w:t>4.</w:t>
      </w:r>
      <w:r>
        <w:rPr>
          <w:bCs/>
          <w:color w:val="000000"/>
          <w:sz w:val="18"/>
          <w:szCs w:val="18"/>
          <w:vertAlign w:val="superscript"/>
        </w:rPr>
        <w:t>(5)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</w:rPr>
        <w:t>Nadležni nosilac u Crnoj Gori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 xml:space="preserve">Компетентна институция в </w:t>
      </w:r>
      <w:r>
        <w:rPr>
          <w:b/>
          <w:sz w:val="18"/>
          <w:szCs w:val="18"/>
        </w:rPr>
        <w:t xml:space="preserve">Черна </w:t>
      </w:r>
      <w:r>
        <w:rPr>
          <w:b/>
          <w:caps/>
          <w:sz w:val="18"/>
          <w:szCs w:val="18"/>
        </w:rPr>
        <w:t>г</w:t>
      </w:r>
      <w:r>
        <w:rPr>
          <w:b/>
          <w:sz w:val="18"/>
          <w:szCs w:val="18"/>
        </w:rPr>
        <w:t>ора</w:t>
      </w:r>
    </w:p>
    <w:p>
      <w:pPr>
        <w:pStyle w:val="Normal"/>
        <w:widowControl w:val="false"/>
        <w:autoSpaceDE w:val="false"/>
        <w:spacing w:lineRule="exact" w:line="226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33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4.1.</w:t>
        <w:tab/>
        <w:t xml:space="preserve">Naziv 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Име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2.</w:t>
        <w:tab/>
        <w:t>Adresa</w:t>
      </w:r>
      <w:r>
        <w:rPr>
          <w:color w:val="000000"/>
          <w:sz w:val="12"/>
          <w:szCs w:val="12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Адрес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586" w:leader="none"/>
          <w:tab w:val="left" w:pos="6946" w:leader="none"/>
        </w:tabs>
        <w:autoSpaceDE w:val="false"/>
        <w:spacing w:lineRule="exact" w:line="320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Datum  </w:t>
        <w:tab/>
        <w:t xml:space="preserve">Pečat  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Potpis  </w:t>
      </w:r>
    </w:p>
    <w:p>
      <w:pPr>
        <w:pStyle w:val="Normal"/>
        <w:widowControl w:val="false"/>
        <w:autoSpaceDE w:val="false"/>
        <w:ind w:left="573" w:hanging="147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bg-BG"/>
        </w:rPr>
        <w:t>Дата</w:t>
        <w:tab/>
        <w:tab/>
        <w:tab/>
        <w:tab/>
        <w:t>Печат</w:t>
        <w:tab/>
        <w:tab/>
        <w:tab/>
        <w:tab/>
        <w:t xml:space="preserve">           Подпис</w:t>
      </w:r>
    </w:p>
    <w:p>
      <w:pPr>
        <w:pStyle w:val="Normal"/>
        <w:widowControl w:val="false"/>
        <w:autoSpaceDE w:val="false"/>
        <w:ind w:left="573" w:hanging="147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ind w:firstLine="374"/>
        <w:rPr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85800</wp:posOffset>
                </wp:positionH>
                <wp:positionV relativeFrom="paragraph">
                  <wp:posOffset>73660</wp:posOffset>
                </wp:positionV>
                <wp:extent cx="3454400" cy="144145"/>
                <wp:effectExtent l="1905" t="2540" r="1079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456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4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5453" y="213"/>
                              </a:lnTo>
                              <a:lnTo>
                                <a:pt x="54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40,227" path="m0,0l0,213l5453,213l5453,0l0,0xe" stroked="t" o:allowincell="f" style="position:absolute;margin-left:54pt;margin-top:5.8pt;width:271.95pt;height:11.3pt;mso-wrap-style:none;v-text-anchor:middle;mso-position-horizontal-relative:pag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546735</wp:posOffset>
                </wp:positionH>
                <wp:positionV relativeFrom="paragraph">
                  <wp:posOffset>144145</wp:posOffset>
                </wp:positionV>
                <wp:extent cx="6468745" cy="1108075"/>
                <wp:effectExtent l="6985" t="698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10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3.05pt;margin-top:11.35pt;width:509.3pt;height:87.2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709295</wp:posOffset>
                </wp:positionH>
                <wp:positionV relativeFrom="paragraph">
                  <wp:posOffset>50165</wp:posOffset>
                </wp:positionV>
                <wp:extent cx="5742940" cy="179705"/>
                <wp:effectExtent l="0" t="635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08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86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8386" y="213"/>
                              </a:lnTo>
                              <a:lnTo>
                                <a:pt x="83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86,227" path="m0,0l0,213l8386,213l8386,0l0,0xe" fillcolor="#f1eeea" stroked="f" o:allowincell="f" style="position:absolute;margin-left:55.85pt;margin-top:3.95pt;width:452.15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     </w:t>
      </w:r>
      <w:r>
        <w:rPr>
          <w:b/>
          <w:bCs/>
          <w:color w:val="000000"/>
          <w:sz w:val="18"/>
          <w:szCs w:val="18"/>
        </w:rPr>
        <w:t>5.</w:t>
      </w:r>
      <w:r>
        <w:rPr>
          <w:bCs/>
          <w:color w:val="000000"/>
          <w:sz w:val="18"/>
          <w:szCs w:val="18"/>
          <w:vertAlign w:val="superscript"/>
        </w:rPr>
        <w:t xml:space="preserve"> (5)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</w:rPr>
        <w:t>Vratiti nadležnom nosiocu u Crnoj Gori</w:t>
      </w:r>
      <w:r>
        <w:rPr>
          <w:color w:val="000000"/>
          <w:sz w:val="18"/>
          <w:szCs w:val="18"/>
        </w:rPr>
        <w:t xml:space="preserve"> 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 xml:space="preserve">Да се върне на компетентната институция в </w:t>
      </w:r>
      <w:r>
        <w:rPr>
          <w:b/>
          <w:sz w:val="18"/>
          <w:szCs w:val="18"/>
        </w:rPr>
        <w:t xml:space="preserve">Черна </w:t>
      </w:r>
      <w:r>
        <w:rPr>
          <w:b/>
          <w:caps/>
          <w:sz w:val="18"/>
          <w:szCs w:val="18"/>
        </w:rPr>
        <w:t>г</w:t>
      </w:r>
      <w:r>
        <w:rPr>
          <w:b/>
          <w:sz w:val="18"/>
          <w:szCs w:val="18"/>
        </w:rPr>
        <w:t>ора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80"/>
        <w:ind w:left="37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73455</wp:posOffset>
                </wp:positionH>
                <wp:positionV relativeFrom="paragraph">
                  <wp:posOffset>37465</wp:posOffset>
                </wp:positionV>
                <wp:extent cx="5918200" cy="635"/>
                <wp:effectExtent l="1905" t="2540" r="190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2.9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5.1.</w:t>
        <w:tab/>
        <w:t xml:space="preserve">Назив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Име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89965</wp:posOffset>
                </wp:positionH>
                <wp:positionV relativeFrom="paragraph">
                  <wp:posOffset>22225</wp:posOffset>
                </wp:positionV>
                <wp:extent cx="5918200" cy="635"/>
                <wp:effectExtent l="1905" t="2540" r="190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7.95pt;margin-top:1.7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5.2.</w:t>
        <w:tab/>
        <w:t>Адреса</w:t>
      </w:r>
      <w:r>
        <w:rPr>
          <w:color w:val="000000"/>
          <w:sz w:val="12"/>
          <w:szCs w:val="12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bg-BG"/>
        </w:rPr>
        <w:tab/>
        <w:t xml:space="preserve">   Адрес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78815</wp:posOffset>
                </wp:positionH>
                <wp:positionV relativeFrom="paragraph">
                  <wp:posOffset>100330</wp:posOffset>
                </wp:positionV>
                <wp:extent cx="4172585" cy="365760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7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86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8386" y="213"/>
                              </a:lnTo>
                              <a:lnTo>
                                <a:pt x="83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86,227" path="m0,0l0,213l8386,213l8386,0l0,0xe" fillcolor="#f1eeea" stroked="f" o:allowincell="f" style="position:absolute;margin-left:53.45pt;margin-top:7.9pt;width:328.5pt;height:28.75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6"/>
        <w:ind w:left="573" w:hanging="0"/>
        <w:rPr>
          <w:b/>
          <w:b/>
          <w:bCs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54990</wp:posOffset>
                </wp:positionH>
                <wp:positionV relativeFrom="paragraph">
                  <wp:posOffset>71755</wp:posOffset>
                </wp:positionV>
                <wp:extent cx="6468745" cy="2557145"/>
                <wp:effectExtent l="6985" t="698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255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37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3533"/>
                              </a:lnTo>
                              <a:lnTo>
                                <a:pt x="10186" y="3546"/>
                              </a:lnTo>
                              <a:lnTo>
                                <a:pt x="10186" y="3546"/>
                              </a:lnTo>
                              <a:lnTo>
                                <a:pt x="10186" y="3560"/>
                              </a:lnTo>
                              <a:lnTo>
                                <a:pt x="10186" y="3573"/>
                              </a:lnTo>
                              <a:lnTo>
                                <a:pt x="10186" y="3586"/>
                              </a:lnTo>
                              <a:lnTo>
                                <a:pt x="10173" y="3586"/>
                              </a:lnTo>
                              <a:lnTo>
                                <a:pt x="10173" y="3600"/>
                              </a:lnTo>
                              <a:lnTo>
                                <a:pt x="10173" y="3613"/>
                              </a:lnTo>
                              <a:lnTo>
                                <a:pt x="10173" y="3626"/>
                              </a:lnTo>
                              <a:lnTo>
                                <a:pt x="10173" y="3626"/>
                              </a:lnTo>
                              <a:lnTo>
                                <a:pt x="10160" y="3640"/>
                              </a:lnTo>
                              <a:lnTo>
                                <a:pt x="10160" y="3653"/>
                              </a:lnTo>
                              <a:lnTo>
                                <a:pt x="10160" y="3653"/>
                              </a:lnTo>
                              <a:lnTo>
                                <a:pt x="10146" y="3666"/>
                              </a:lnTo>
                              <a:lnTo>
                                <a:pt x="10146" y="3680"/>
                              </a:lnTo>
                              <a:lnTo>
                                <a:pt x="10133" y="3680"/>
                              </a:lnTo>
                              <a:lnTo>
                                <a:pt x="10133" y="3693"/>
                              </a:lnTo>
                              <a:lnTo>
                                <a:pt x="10120" y="3693"/>
                              </a:lnTo>
                              <a:lnTo>
                                <a:pt x="10120" y="3706"/>
                              </a:lnTo>
                              <a:lnTo>
                                <a:pt x="10106" y="3720"/>
                              </a:lnTo>
                              <a:lnTo>
                                <a:pt x="10106" y="3720"/>
                              </a:lnTo>
                              <a:lnTo>
                                <a:pt x="10093" y="3733"/>
                              </a:lnTo>
                              <a:lnTo>
                                <a:pt x="10080" y="3733"/>
                              </a:lnTo>
                              <a:lnTo>
                                <a:pt x="10080" y="3746"/>
                              </a:lnTo>
                              <a:lnTo>
                                <a:pt x="10066" y="3746"/>
                              </a:lnTo>
                              <a:lnTo>
                                <a:pt x="10066" y="3746"/>
                              </a:lnTo>
                              <a:lnTo>
                                <a:pt x="10053" y="3760"/>
                              </a:lnTo>
                              <a:lnTo>
                                <a:pt x="10040" y="3760"/>
                              </a:lnTo>
                              <a:lnTo>
                                <a:pt x="10040" y="3773"/>
                              </a:lnTo>
                              <a:lnTo>
                                <a:pt x="10026" y="3773"/>
                              </a:lnTo>
                              <a:lnTo>
                                <a:pt x="10013" y="3773"/>
                              </a:lnTo>
                              <a:lnTo>
                                <a:pt x="10013" y="3773"/>
                              </a:lnTo>
                              <a:lnTo>
                                <a:pt x="10000" y="3786"/>
                              </a:lnTo>
                              <a:lnTo>
                                <a:pt x="9986" y="3786"/>
                              </a:lnTo>
                              <a:lnTo>
                                <a:pt x="9973" y="3786"/>
                              </a:lnTo>
                              <a:lnTo>
                                <a:pt x="9973" y="3786"/>
                              </a:lnTo>
                              <a:lnTo>
                                <a:pt x="9960" y="3786"/>
                              </a:lnTo>
                              <a:lnTo>
                                <a:pt x="9946" y="3786"/>
                              </a:lnTo>
                              <a:lnTo>
                                <a:pt x="9933" y="3786"/>
                              </a:lnTo>
                              <a:lnTo>
                                <a:pt x="9920" y="3786"/>
                              </a:lnTo>
                              <a:lnTo>
                                <a:pt x="266" y="3786"/>
                              </a:lnTo>
                              <a:lnTo>
                                <a:pt x="253" y="3786"/>
                              </a:lnTo>
                              <a:lnTo>
                                <a:pt x="240" y="3786"/>
                              </a:lnTo>
                              <a:lnTo>
                                <a:pt x="226" y="3786"/>
                              </a:lnTo>
                              <a:lnTo>
                                <a:pt x="213" y="3786"/>
                              </a:lnTo>
                              <a:lnTo>
                                <a:pt x="213" y="3786"/>
                              </a:lnTo>
                              <a:lnTo>
                                <a:pt x="200" y="3786"/>
                              </a:lnTo>
                              <a:lnTo>
                                <a:pt x="186" y="3786"/>
                              </a:lnTo>
                              <a:lnTo>
                                <a:pt x="173" y="3773"/>
                              </a:lnTo>
                              <a:lnTo>
                                <a:pt x="173" y="3773"/>
                              </a:lnTo>
                              <a:lnTo>
                                <a:pt x="160" y="3773"/>
                              </a:lnTo>
                              <a:lnTo>
                                <a:pt x="146" y="3773"/>
                              </a:lnTo>
                              <a:lnTo>
                                <a:pt x="146" y="3760"/>
                              </a:lnTo>
                              <a:lnTo>
                                <a:pt x="133" y="3760"/>
                              </a:lnTo>
                              <a:lnTo>
                                <a:pt x="120" y="3746"/>
                              </a:lnTo>
                              <a:lnTo>
                                <a:pt x="120" y="3746"/>
                              </a:lnTo>
                              <a:lnTo>
                                <a:pt x="106" y="3746"/>
                              </a:lnTo>
                              <a:lnTo>
                                <a:pt x="93" y="3733"/>
                              </a:lnTo>
                              <a:lnTo>
                                <a:pt x="93" y="3733"/>
                              </a:lnTo>
                              <a:lnTo>
                                <a:pt x="80" y="3720"/>
                              </a:lnTo>
                              <a:lnTo>
                                <a:pt x="80" y="3720"/>
                              </a:lnTo>
                              <a:lnTo>
                                <a:pt x="66" y="3706"/>
                              </a:lnTo>
                              <a:lnTo>
                                <a:pt x="66" y="3693"/>
                              </a:lnTo>
                              <a:lnTo>
                                <a:pt x="53" y="3693"/>
                              </a:lnTo>
                              <a:lnTo>
                                <a:pt x="53" y="3680"/>
                              </a:lnTo>
                              <a:lnTo>
                                <a:pt x="40" y="3680"/>
                              </a:lnTo>
                              <a:lnTo>
                                <a:pt x="40" y="3666"/>
                              </a:lnTo>
                              <a:lnTo>
                                <a:pt x="26" y="3653"/>
                              </a:lnTo>
                              <a:lnTo>
                                <a:pt x="26" y="3653"/>
                              </a:lnTo>
                              <a:lnTo>
                                <a:pt x="26" y="3640"/>
                              </a:lnTo>
                              <a:lnTo>
                                <a:pt x="13" y="3626"/>
                              </a:lnTo>
                              <a:lnTo>
                                <a:pt x="13" y="3626"/>
                              </a:lnTo>
                              <a:lnTo>
                                <a:pt x="13" y="3613"/>
                              </a:lnTo>
                              <a:lnTo>
                                <a:pt x="13" y="3600"/>
                              </a:lnTo>
                              <a:lnTo>
                                <a:pt x="13" y="3586"/>
                              </a:lnTo>
                              <a:lnTo>
                                <a:pt x="0" y="3586"/>
                              </a:lnTo>
                              <a:lnTo>
                                <a:pt x="0" y="3573"/>
                              </a:lnTo>
                              <a:lnTo>
                                <a:pt x="0" y="3560"/>
                              </a:lnTo>
                              <a:lnTo>
                                <a:pt x="0" y="3546"/>
                              </a:lnTo>
                              <a:lnTo>
                                <a:pt x="0" y="3546"/>
                              </a:lnTo>
                              <a:lnTo>
                                <a:pt x="0" y="35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37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3533l10186,3546l10186,3546l10186,3560l10186,3573l10186,3586l10173,3586l10173,3600l10173,3613l10173,3626l10173,3626l10160,3640l10160,3653l10160,3653l10146,3666l10146,3680l10133,3680l10133,3693l10120,3693l10120,3706l10106,3720l10106,3720l10093,3733l10080,3733l10080,3746l10066,3746l10066,3746l10053,3760l10040,3760l10040,3773l10026,3773l10013,3773l10013,3773l10000,3786l9986,3786l9973,3786l9973,3786l9960,3786l9946,3786l9933,3786l9920,3786l266,3786l253,3786l240,3786l226,3786l213,3786l213,3786l200,3786l186,3786l173,3773l173,3773l160,3773l146,3773l146,3760l133,3760l120,3746l120,3746l106,3746l93,3733l93,3733l80,3720l80,3720l66,3706l66,3693l53,3693l53,3680l40,3680l40,3666l26,3653l26,3653l26,3640l13,3626l13,3626l13,3613l13,3600l13,3586l0,3586l0,3573l0,3560l0,3546l0,3546l0,3533l0,266l0,253l0,240l0,226l0,213l0,213l13,200l13,186l13,173l13,173l13,160l26,146l26,146l26,133l40,120l40,120l53,106l53,93l66,93l66,80l80,80xe" stroked="t" o:allowincell="f" style="position:absolute;margin-left:43.7pt;margin-top:5.65pt;width:509.3pt;height:201.3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6. U vezi sa računima koje vam u prilogu vraćamo, obavještavamo vas</w:t>
      </w:r>
      <w:r>
        <w:rPr>
          <w:b/>
          <w:bCs/>
          <w:iCs/>
          <w:color w:val="000000"/>
          <w:sz w:val="18"/>
          <w:szCs w:val="18"/>
        </w:rPr>
        <w:t xml:space="preserve">:  </w:t>
      </w:r>
    </w:p>
    <w:p>
      <w:pPr>
        <w:pStyle w:val="Normal"/>
        <w:widowControl w:val="false"/>
        <w:autoSpaceDE w:val="false"/>
        <w:spacing w:lineRule="exact" w:line="226"/>
        <w:ind w:left="573" w:hanging="0"/>
        <w:rPr>
          <w:b/>
          <w:b/>
          <w:bCs/>
          <w:iCs/>
          <w:color w:val="000000"/>
          <w:sz w:val="18"/>
          <w:szCs w:val="18"/>
          <w:lang w:val="bg-BG"/>
        </w:rPr>
      </w:pPr>
      <w:r>
        <w:rPr>
          <w:b/>
          <w:bCs/>
          <w:iCs/>
          <w:color w:val="000000"/>
          <w:sz w:val="18"/>
          <w:szCs w:val="18"/>
          <w:lang w:val="bg-BG"/>
        </w:rPr>
        <w:t>Във връзка с фактурите, които приложено ви изпращаме, ви съобщаваме:</w:t>
      </w:r>
    </w:p>
    <w:p>
      <w:pPr>
        <w:pStyle w:val="Normal"/>
        <w:widowControl w:val="false"/>
        <w:autoSpaceDE w:val="false"/>
        <w:spacing w:lineRule="exact" w:line="226"/>
        <w:ind w:left="573" w:hanging="0"/>
        <w:rPr>
          <w:color w:val="000000"/>
          <w:sz w:val="18"/>
          <w:szCs w:val="18"/>
          <w:lang w:val="en-US"/>
        </w:rPr>
      </w:pPr>
      <w:r>
        <w:rPr>
          <w:b/>
          <w:bCs/>
          <w:iCs/>
          <w:color w:val="000000"/>
          <w:sz w:val="18"/>
          <w:szCs w:val="18"/>
          <w:lang w:val="bg-BG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1.</w:t>
        <w:tab/>
        <w:t>Da smo mi pružili zdravstvene usluge, nastali bi sledeći troškovi:</w:t>
        <w:tab/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>За да предоставим медицински услуги, необходими са следните разходи</w:t>
      </w:r>
    </w:p>
    <w:p>
      <w:pPr>
        <w:pStyle w:val="Normal"/>
        <w:widowControl w:val="false"/>
        <w:autoSpaceDE w:val="false"/>
        <w:spacing w:lineRule="exact" w:line="213"/>
        <w:ind w:left="86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5245" w:leader="none"/>
        </w:tabs>
        <w:autoSpaceDE w:val="false"/>
        <w:spacing w:lineRule="exact" w:line="400"/>
        <w:ind w:left="868" w:hanging="0"/>
        <w:jc w:val="both"/>
        <w:rPr>
          <w:i/>
          <w:i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989965</wp:posOffset>
                </wp:positionH>
                <wp:positionV relativeFrom="paragraph">
                  <wp:posOffset>99060</wp:posOffset>
                </wp:positionV>
                <wp:extent cx="2032000" cy="635"/>
                <wp:effectExtent l="1905" t="2540" r="254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0" h="0">
                              <a:moveTo>
                                <a:pt x="0" y="0"/>
                              </a:moveTo>
                              <a:lnTo>
                                <a:pt x="32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00,0e" stroked="t" o:allowincell="f" style="position:absolute;margin-left:77.95pt;margin-top:7.8pt;width:15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754120</wp:posOffset>
                </wp:positionH>
                <wp:positionV relativeFrom="paragraph">
                  <wp:posOffset>99060</wp:posOffset>
                </wp:positionV>
                <wp:extent cx="2032000" cy="635"/>
                <wp:effectExtent l="1905" t="2540" r="254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0" h="0">
                              <a:moveTo>
                                <a:pt x="0" y="0"/>
                              </a:moveTo>
                              <a:lnTo>
                                <a:pt x="32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00,0e" stroked="t" o:allowincell="f" style="position:absolute;margin-left:295.6pt;margin-top:7.8pt;width:15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Cs/>
          <w:color w:val="000000"/>
          <w:sz w:val="18"/>
          <w:szCs w:val="18"/>
        </w:rPr>
        <w:t>Ukupan iznos plaćenih računa</w:t>
      </w:r>
      <w:r>
        <w:rPr>
          <w:i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Ukupan iznos koje se priznaje za naknadu 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autoSpaceDE w:val="false"/>
        <w:ind w:left="868" w:hanging="0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  <w:lang w:val="bg-BG"/>
        </w:rPr>
        <w:t>Обща сума на заплатените фактури</w:t>
        <w:tab/>
        <w:t>Обща сума, призната за възстановяване</w:t>
      </w:r>
      <w:r>
        <w:rPr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5245" w:leader="none"/>
        </w:tabs>
        <w:autoSpaceDE w:val="false"/>
        <w:ind w:left="86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4" w:hanging="0"/>
        <w:rPr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2.</w:t>
        <w:tab/>
        <w:t xml:space="preserve">Naknadu troškova za zdravstvene usluge ne priznajemo za račune: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4" w:hanging="0"/>
        <w:rPr>
          <w:i/>
          <w:i/>
          <w:iCs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>Не се признават за възстановяване разходите за здравни услуги по приложените фактури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4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5207" w:leader="none"/>
        </w:tabs>
        <w:autoSpaceDE w:val="false"/>
        <w:spacing w:lineRule="exact" w:line="213"/>
        <w:ind w:left="866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989965</wp:posOffset>
                </wp:positionH>
                <wp:positionV relativeFrom="paragraph">
                  <wp:posOffset>79375</wp:posOffset>
                </wp:positionV>
                <wp:extent cx="2032000" cy="635"/>
                <wp:effectExtent l="1905" t="2540" r="254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0" h="0">
                              <a:moveTo>
                                <a:pt x="0" y="0"/>
                              </a:moveTo>
                              <a:lnTo>
                                <a:pt x="32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00,0e" stroked="t" o:allowincell="f" style="position:absolute;margin-left:77.95pt;margin-top:6.25pt;width:15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754120</wp:posOffset>
                </wp:positionH>
                <wp:positionV relativeFrom="paragraph">
                  <wp:posOffset>79375</wp:posOffset>
                </wp:positionV>
                <wp:extent cx="2032000" cy="635"/>
                <wp:effectExtent l="1905" t="2540" r="254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0" h="0">
                              <a:moveTo>
                                <a:pt x="0" y="0"/>
                              </a:moveTo>
                              <a:lnTo>
                                <a:pt x="32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00,0e" stroked="t" o:allowincell="f" style="position:absolute;margin-left:295.6pt;margin-top:6.25pt;width:15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ab/>
        <w:tab/>
        <w:tab/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86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866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989965</wp:posOffset>
                </wp:positionH>
                <wp:positionV relativeFrom="paragraph">
                  <wp:posOffset>26035</wp:posOffset>
                </wp:positionV>
                <wp:extent cx="2032000" cy="635"/>
                <wp:effectExtent l="1905" t="2540" r="254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0" h="0">
                              <a:moveTo>
                                <a:pt x="0" y="0"/>
                              </a:moveTo>
                              <a:lnTo>
                                <a:pt x="32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00,0e" stroked="t" o:allowincell="f" style="position:absolute;margin-left:77.95pt;margin-top:2.05pt;width:15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754120</wp:posOffset>
                </wp:positionH>
                <wp:positionV relativeFrom="paragraph">
                  <wp:posOffset>26035</wp:posOffset>
                </wp:positionV>
                <wp:extent cx="2032000" cy="635"/>
                <wp:effectExtent l="1905" t="2540" r="254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0" h="0">
                              <a:moveTo>
                                <a:pt x="0" y="0"/>
                              </a:moveTo>
                              <a:lnTo>
                                <a:pt x="32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00,0e" stroked="t" o:allowincell="f" style="position:absolute;margin-left:295.6pt;margin-top:2.05pt;width:15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866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989965</wp:posOffset>
                </wp:positionH>
                <wp:positionV relativeFrom="paragraph">
                  <wp:posOffset>73660</wp:posOffset>
                </wp:positionV>
                <wp:extent cx="2032000" cy="635"/>
                <wp:effectExtent l="1905" t="2540" r="254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0" h="0">
                              <a:moveTo>
                                <a:pt x="0" y="0"/>
                              </a:moveTo>
                              <a:lnTo>
                                <a:pt x="32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00,0e" stroked="t" o:allowincell="f" style="position:absolute;margin-left:77.95pt;margin-top:5.8pt;width:15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754120</wp:posOffset>
                </wp:positionH>
                <wp:positionV relativeFrom="paragraph">
                  <wp:posOffset>73660</wp:posOffset>
                </wp:positionV>
                <wp:extent cx="2032000" cy="635"/>
                <wp:effectExtent l="1905" t="2540" r="254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0" h="0">
                              <a:moveTo>
                                <a:pt x="0" y="0"/>
                              </a:moveTo>
                              <a:lnTo>
                                <a:pt x="32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00,0e" stroked="t" o:allowincell="f" style="position:absolute;margin-left:295.6pt;margin-top:5.8pt;width:15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86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Iznos računa _________________________  </w:t>
        <w:tab/>
        <w:t xml:space="preserve">                    Razlozi ________________________________  </w: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 xml:space="preserve">       </w:t>
      </w:r>
      <w:r>
        <w:rPr>
          <w:color w:val="000000"/>
          <w:sz w:val="18"/>
          <w:szCs w:val="18"/>
          <w:lang w:val="bg-BG"/>
        </w:rPr>
        <w:t>Стойност на фактурата                                                         Причини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20"/>
        <w:ind w:left="5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54990</wp:posOffset>
                </wp:positionH>
                <wp:positionV relativeFrom="paragraph">
                  <wp:posOffset>116840</wp:posOffset>
                </wp:positionV>
                <wp:extent cx="6468745" cy="1595755"/>
                <wp:effectExtent l="6985" t="6985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5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43.7pt;margin-top:9.2pt;width:509.3pt;height:125.6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78815</wp:posOffset>
                </wp:positionH>
                <wp:positionV relativeFrom="paragraph">
                  <wp:posOffset>34290</wp:posOffset>
                </wp:positionV>
                <wp:extent cx="2613025" cy="179705"/>
                <wp:effectExtent l="635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88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53.45pt;margin-top:2.7pt;width:205.7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7. </w:t>
      </w:r>
      <w:r>
        <w:rPr>
          <w:b/>
          <w:bCs/>
          <w:iCs/>
          <w:color w:val="000000"/>
          <w:sz w:val="18"/>
          <w:szCs w:val="18"/>
        </w:rPr>
        <w:t xml:space="preserve">   </w:t>
      </w:r>
      <w:r>
        <w:rPr>
          <w:b/>
          <w:bCs/>
          <w:iCs/>
          <w:color w:val="000000"/>
          <w:sz w:val="18"/>
          <w:szCs w:val="18"/>
          <w:lang w:val="sr-Latn-ME"/>
        </w:rPr>
        <w:t>Nosilac u Republici Bugarskoj</w:t>
      </w:r>
      <w:r>
        <w:rPr>
          <w:color w:val="000000"/>
          <w:sz w:val="18"/>
          <w:szCs w:val="18"/>
        </w:rPr>
        <w:t xml:space="preserve"> 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 xml:space="preserve">Институция в </w:t>
      </w:r>
      <w:r>
        <w:rPr>
          <w:b/>
          <w:sz w:val="18"/>
          <w:szCs w:val="18"/>
        </w:rPr>
        <w:t>Република</w:t>
      </w:r>
      <w:r>
        <w:rPr>
          <w:b/>
          <w:color w:val="000000"/>
          <w:sz w:val="18"/>
          <w:szCs w:val="18"/>
          <w:lang w:val="bg-BG"/>
        </w:rPr>
        <w:t xml:space="preserve"> България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73455</wp:posOffset>
                </wp:positionH>
                <wp:positionV relativeFrom="paragraph">
                  <wp:posOffset>120650</wp:posOffset>
                </wp:positionV>
                <wp:extent cx="5918200" cy="635"/>
                <wp:effectExtent l="1905" t="2540" r="190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9.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160"/>
        <w:ind w:left="37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1.</w:t>
        <w:tab/>
        <w:t xml:space="preserve">Naziv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           </w:t>
      </w:r>
      <w:r>
        <w:rPr>
          <w:color w:val="000000"/>
          <w:sz w:val="18"/>
          <w:szCs w:val="18"/>
          <w:lang w:val="bg-BG"/>
        </w:rPr>
        <w:t>Име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89965</wp:posOffset>
                </wp:positionH>
                <wp:positionV relativeFrom="paragraph">
                  <wp:posOffset>43180</wp:posOffset>
                </wp:positionV>
                <wp:extent cx="5918200" cy="635"/>
                <wp:effectExtent l="1905" t="2540" r="190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7.95pt;margin-top:3.4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7.2.</w:t>
        <w:tab/>
        <w:t>Adresa</w:t>
      </w:r>
      <w:r>
        <w:rPr>
          <w:color w:val="000000"/>
          <w:sz w:val="12"/>
          <w:szCs w:val="12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           </w:t>
      </w:r>
      <w:r>
        <w:rPr>
          <w:color w:val="000000"/>
          <w:sz w:val="18"/>
          <w:szCs w:val="18"/>
          <w:lang w:val="bg-BG"/>
        </w:rPr>
        <w:t>Адрес</w:t>
      </w:r>
    </w:p>
    <w:p>
      <w:pPr>
        <w:pStyle w:val="Normal"/>
        <w:widowControl w:val="false"/>
        <w:autoSpaceDE w:val="false"/>
        <w:spacing w:lineRule="auto" w:line="276"/>
        <w:ind w:left="373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tabs>
          <w:tab w:val="clear" w:pos="720"/>
          <w:tab w:val="left" w:pos="3586" w:leader="none"/>
          <w:tab w:val="left" w:pos="6946" w:leader="none"/>
        </w:tabs>
        <w:autoSpaceDE w:val="false"/>
        <w:spacing w:lineRule="auto" w:line="276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 xml:space="preserve">Datum  </w:t>
        <w:tab/>
        <w:t xml:space="preserve">Pečat  </w:t>
        <w:tab/>
        <w:t>Potpis</w:t>
      </w:r>
    </w:p>
    <w:p>
      <w:pPr>
        <w:pStyle w:val="Normal"/>
        <w:widowControl w:val="false"/>
        <w:tabs>
          <w:tab w:val="clear" w:pos="720"/>
          <w:tab w:val="left" w:pos="3586" w:leader="none"/>
          <w:tab w:val="left" w:pos="6946" w:leader="none"/>
        </w:tabs>
        <w:autoSpaceDE w:val="false"/>
        <w:spacing w:lineRule="auto" w:line="276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Дата</w:t>
        <w:tab/>
        <w:t>Печат</w:t>
        <w:tab/>
        <w:t>Подпис</w:t>
      </w:r>
    </w:p>
    <w:p>
      <w:pPr>
        <w:pStyle w:val="Normal"/>
        <w:widowControl w:val="false"/>
        <w:autoSpaceDE w:val="false"/>
        <w:spacing w:lineRule="exact" w:line="440" w:before="0" w:after="120"/>
        <w:ind w:left="142" w:hanging="0"/>
        <w:jc w:val="center"/>
        <w:rPr>
          <w:i/>
          <w:i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09295</wp:posOffset>
                </wp:positionH>
                <wp:positionV relativeFrom="paragraph">
                  <wp:posOffset>39370</wp:posOffset>
                </wp:positionV>
                <wp:extent cx="1905000" cy="635"/>
                <wp:effectExtent l="1905" t="2540" r="254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55.85pt;margin-top:3.1pt;width:14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785745</wp:posOffset>
                </wp:positionH>
                <wp:positionV relativeFrom="paragraph">
                  <wp:posOffset>39370</wp:posOffset>
                </wp:positionV>
                <wp:extent cx="2040255" cy="635"/>
                <wp:effectExtent l="2540" t="2540" r="127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219.35pt;margin-top:3.1pt;width:160.6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928235</wp:posOffset>
                </wp:positionH>
                <wp:positionV relativeFrom="paragraph">
                  <wp:posOffset>39370</wp:posOffset>
                </wp:positionV>
                <wp:extent cx="2040255" cy="635"/>
                <wp:effectExtent l="2540" t="2540" r="127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388.05pt;margin-top:3.1pt;width:160.6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000000"/>
        </w:rPr>
        <w:t>УПУТ</w:t>
      </w:r>
      <w:r>
        <w:rPr>
          <w:b/>
          <w:bCs/>
          <w:color w:val="000000"/>
        </w:rPr>
        <w:t>СТВО</w:t>
      </w:r>
      <w:r>
        <w:rPr>
          <w:b/>
          <w:bCs/>
          <w:i/>
          <w:color w:val="000000"/>
        </w:rPr>
        <w:t xml:space="preserve"> /  </w:t>
      </w:r>
      <w:r>
        <w:rPr>
          <w:b/>
          <w:bCs/>
          <w:color w:val="000000"/>
          <w:lang w:val="bg-BG"/>
        </w:rPr>
        <w:t>УПЪТВАНЕ</w:t>
      </w:r>
      <w:r>
        <w:rPr>
          <w:b/>
          <w:bCs/>
          <w:i/>
          <w:color w:val="000000"/>
        </w:rPr>
        <w:t xml:space="preserve">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0"/>
        <w:jc w:val="both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 xml:space="preserve">Upit popunjava, u dva primjerka, nadležna organizaciona jedinica </w:t>
      </w:r>
      <w:r>
        <w:rPr>
          <w:iCs/>
          <w:color w:val="000000"/>
          <w:sz w:val="18"/>
          <w:szCs w:val="18"/>
          <w:lang w:val="sr-Latn-ME"/>
        </w:rPr>
        <w:t>Fonda za zdravstveno osiguranje u Crnoj Gori</w:t>
      </w:r>
      <w:r>
        <w:rPr>
          <w:iCs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left="284" w:firstLine="425"/>
        <w:jc w:val="both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  <w:lang w:val="bg-BG"/>
        </w:rPr>
        <w:t xml:space="preserve">Искането се попълва в два екземпляра от компетентната здравноосигурителна институция в </w:t>
      </w:r>
      <w:r>
        <w:rPr>
          <w:sz w:val="18"/>
          <w:szCs w:val="18"/>
        </w:rPr>
        <w:t xml:space="preserve">Черна </w:t>
      </w:r>
      <w:r>
        <w:rPr>
          <w:caps/>
          <w:sz w:val="18"/>
          <w:szCs w:val="18"/>
        </w:rPr>
        <w:t>г</w:t>
      </w:r>
      <w:r>
        <w:rPr>
          <w:sz w:val="18"/>
          <w:szCs w:val="18"/>
        </w:rPr>
        <w:t>ор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425"/>
        <w:jc w:val="both"/>
        <w:rPr>
          <w:i/>
          <w:i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 xml:space="preserve">Upisati naziv organizacione jedinice nosioca zdravstvenog osiguranja u Republici Bugarskoj, na čijem području su pružene zdravstvene usluge. </w:t>
      </w:r>
    </w:p>
    <w:p>
      <w:pPr>
        <w:pStyle w:val="Normal"/>
        <w:widowControl w:val="false"/>
        <w:autoSpaceDE w:val="false"/>
        <w:ind w:left="709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>Да се напише името на здравноосигурителна</w:t>
      </w:r>
      <w:r>
        <w:rPr>
          <w:color w:val="000000"/>
          <w:sz w:val="18"/>
          <w:szCs w:val="18"/>
          <w:lang w:val="sr-RS"/>
        </w:rPr>
        <w:t>та</w:t>
      </w:r>
      <w:r>
        <w:rPr>
          <w:color w:val="000000"/>
          <w:sz w:val="18"/>
          <w:szCs w:val="18"/>
          <w:lang w:val="bg-BG"/>
        </w:rPr>
        <w:t xml:space="preserve"> институция в </w:t>
      </w:r>
      <w:r>
        <w:rPr>
          <w:sz w:val="18"/>
          <w:szCs w:val="18"/>
        </w:rPr>
        <w:t>Република</w:t>
      </w:r>
      <w:r>
        <w:rPr>
          <w:color w:val="000000"/>
          <w:sz w:val="18"/>
          <w:szCs w:val="18"/>
          <w:lang w:val="bg-BG"/>
        </w:rPr>
        <w:t xml:space="preserve"> България, на чиято територия са предоставени здравните услуги.</w:t>
      </w:r>
    </w:p>
    <w:p>
      <w:pPr>
        <w:pStyle w:val="Normal"/>
        <w:widowControl w:val="false"/>
        <w:autoSpaceDE w:val="false"/>
        <w:ind w:left="28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(3) </w:t>
        <w:tab/>
        <w:t xml:space="preserve">Poštanski broj, mjesto, ulica, broj. </w:t>
      </w:r>
    </w:p>
    <w:p>
      <w:pPr>
        <w:pStyle w:val="Normal"/>
        <w:widowControl w:val="false"/>
        <w:autoSpaceDE w:val="false"/>
        <w:ind w:left="284" w:hanging="0"/>
        <w:jc w:val="both"/>
        <w:rPr>
          <w:color w:val="000000"/>
          <w:sz w:val="6"/>
          <w:szCs w:val="6"/>
        </w:rPr>
      </w:pPr>
      <w:r>
        <w:rPr>
          <w:i/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  <w:lang w:val="bg-BG"/>
        </w:rPr>
        <w:t>Пощенски код, населено място, улица, номер.</w:t>
      </w:r>
    </w:p>
    <w:p>
      <w:pPr>
        <w:pStyle w:val="Normal"/>
        <w:widowControl w:val="false"/>
        <w:autoSpaceDE w:val="false"/>
        <w:ind w:left="28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(4) </w:t>
      </w:r>
      <w:r>
        <w:rPr>
          <w:iCs/>
          <w:color w:val="000000"/>
          <w:sz w:val="18"/>
          <w:szCs w:val="18"/>
        </w:rPr>
        <w:tab/>
        <w:t>Odgovarajuće označiti krstićem.</w:t>
      </w:r>
    </w:p>
    <w:p>
      <w:pPr>
        <w:pStyle w:val="Normal"/>
        <w:widowControl w:val="false"/>
        <w:autoSpaceDE w:val="false"/>
        <w:ind w:left="284" w:hanging="0"/>
        <w:jc w:val="both"/>
        <w:rPr>
          <w:color w:val="000000"/>
          <w:sz w:val="12"/>
          <w:szCs w:val="12"/>
          <w:lang w:val="bg-BG"/>
        </w:rPr>
      </w:pPr>
      <w:r>
        <w:rPr>
          <w:i/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  <w:lang w:val="bg-BG"/>
        </w:rPr>
        <w:t>Вярното да се отбележи с кръстче.</w:t>
      </w:r>
    </w:p>
    <w:p>
      <w:pPr>
        <w:pStyle w:val="Normal"/>
        <w:widowControl w:val="false"/>
        <w:autoSpaceDE w:val="false"/>
        <w:ind w:left="284" w:hanging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(5) </w:t>
        <w:tab/>
        <w:t xml:space="preserve">Upisati naziv organizacione jedinice </w:t>
      </w:r>
      <w:r>
        <w:rPr>
          <w:iCs/>
          <w:color w:val="000000"/>
          <w:sz w:val="18"/>
          <w:szCs w:val="18"/>
          <w:lang w:val="sr-Latn-ME"/>
        </w:rPr>
        <w:t>Fonda za zdravstveno osiguranje u Crnoj Gori</w:t>
      </w:r>
      <w:r>
        <w:rPr>
          <w:iCs/>
          <w:color w:val="000000"/>
          <w:sz w:val="18"/>
          <w:szCs w:val="18"/>
        </w:rPr>
        <w:t xml:space="preserve"> koja postavlja upit.</w:t>
      </w:r>
    </w:p>
    <w:p>
      <w:pPr>
        <w:pStyle w:val="Normal"/>
        <w:widowControl w:val="false"/>
        <w:autoSpaceDE w:val="false"/>
        <w:ind w:left="284" w:firstLine="436"/>
        <w:rPr/>
      </w:pPr>
      <w:r>
        <w:rPr>
          <w:color w:val="000000"/>
          <w:sz w:val="18"/>
          <w:szCs w:val="18"/>
          <w:lang w:val="bg-BG"/>
        </w:rPr>
        <w:t xml:space="preserve">Да се напише името на компетентната институция в </w:t>
      </w:r>
      <w:r>
        <w:rPr>
          <w:sz w:val="18"/>
          <w:szCs w:val="18"/>
        </w:rPr>
        <w:t xml:space="preserve">Черна </w:t>
      </w:r>
      <w:r>
        <w:rPr>
          <w:caps/>
          <w:sz w:val="18"/>
          <w:szCs w:val="18"/>
        </w:rPr>
        <w:t>г</w:t>
      </w:r>
      <w:r>
        <w:rPr>
          <w:sz w:val="18"/>
          <w:szCs w:val="18"/>
        </w:rPr>
        <w:t>ора</w:t>
      </w:r>
      <w:r>
        <w:rPr>
          <w:color w:val="000000"/>
          <w:sz w:val="18"/>
          <w:szCs w:val="18"/>
          <w:lang w:val="bg-BG"/>
        </w:rPr>
        <w:t>, която отправя искането.</w:t>
      </w:r>
    </w:p>
    <w:sectPr>
      <w:headerReference w:type="default" r:id="rId2"/>
      <w:type w:val="nextPage"/>
      <w:pgSz w:w="11893" w:h="16838"/>
      <w:pgMar w:left="666" w:right="694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color w:val="000000"/>
        <w:lang w:val="en-GB"/>
      </w:rPr>
      <w:t>MNE</w:t>
    </w:r>
    <w:r>
      <w:rPr>
        <w:b/>
        <w:bCs/>
        <w:color w:val="000000"/>
        <w:lang w:val="sr-CS"/>
      </w:rPr>
      <w:t>/</w:t>
    </w:r>
    <w:r>
      <w:rPr>
        <w:b/>
        <w:bCs/>
        <w:color w:val="000000"/>
        <w:lang w:val="en-GB"/>
      </w:rPr>
      <w:t>BG</w:t>
    </w:r>
    <w:r>
      <w:rPr>
        <w:b/>
        <w:bCs/>
        <w:color w:val="000000"/>
      </w:rPr>
      <w:t xml:space="preserve"> 1</w:t>
    </w:r>
    <w:r>
      <w:rPr>
        <w:b/>
        <w:lang w:val="sr-CS"/>
      </w:rPr>
      <w:t>2</w:t>
    </w:r>
    <w:r>
      <w:rPr>
        <w:b/>
        <w:lang w:val="en-GB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547" w:hanging="360"/>
      </w:pPr>
      <w:rPr>
        <w:i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5:19:00Z</dcterms:created>
  <dc:creator>z050019</dc:creator>
  <dc:description/>
  <cp:keywords/>
  <dc:language>en-US</dc:language>
  <cp:lastModifiedBy>darka.dzabasan</cp:lastModifiedBy>
  <cp:lastPrinted>2010-03-31T18:41:00Z</cp:lastPrinted>
  <dcterms:modified xsi:type="dcterms:W3CDTF">2015-03-20T12:55:00Z</dcterms:modified>
  <cp:revision>9</cp:revision>
  <dc:subject/>
  <dc:title>SPORAZUM O SOCIALNEM ZAVAROVANJU MED REPUBLIKO SLOVENIJO IN BOSNO IN HERCEGOVINO</dc:title>
</cp:coreProperties>
</file>