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ge">
                  <wp:posOffset>5189855</wp:posOffset>
                </wp:positionV>
                <wp:extent cx="6468745" cy="1041400"/>
                <wp:effectExtent l="6985" t="6350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408.65pt;width:509.3pt;height:81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1655</wp:posOffset>
                </wp:positionH>
                <wp:positionV relativeFrom="page">
                  <wp:posOffset>8525510</wp:posOffset>
                </wp:positionV>
                <wp:extent cx="6468745" cy="1651000"/>
                <wp:effectExtent l="6985" t="635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5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0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0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671.3pt;width:509.3pt;height:129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7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7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СПОГОДБА МЕЖДУ 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lang w:val="bg-BG"/>
        </w:rPr>
        <w:t>И РЕПУБЛИКА  БЪЛГАРИЯ ЗА СОЦИАЛНА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bg-BG"/>
        </w:rPr>
        <w:t xml:space="preserve">СИГУРНОСТ 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Cs/>
          <w:color w:val="000000"/>
          <w:sz w:val="18"/>
          <w:szCs w:val="18"/>
          <w:vertAlign w:val="superscript"/>
          <w:lang w:val="bg-BG"/>
        </w:rPr>
      </w:pPr>
      <w:r>
        <w:rPr>
          <w:b/>
          <w:bCs/>
          <w:iCs/>
          <w:color w:val="000000"/>
        </w:rPr>
        <w:t xml:space="preserve">    </w:t>
      </w:r>
      <w:r>
        <w:rPr>
          <w:b/>
          <w:bCs/>
          <w:iCs/>
          <w:color w:val="000000"/>
        </w:rPr>
        <w:t xml:space="preserve">POTVRDA O SABIRANJU PERIODA OSIGURANJA </w:t>
      </w:r>
      <w:r>
        <w:rPr>
          <w:bCs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ПОТВЪРЖДЕНИЕ ЗА СУМИРАНЕ НА ОСИГУРИТЕЛНИ ПЕРИОДИ</w:t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ind w:left="186" w:firstLine="5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porazum: član </w:t>
      </w:r>
      <w:r>
        <w:rPr>
          <w:color w:val="000000"/>
          <w:sz w:val="18"/>
          <w:szCs w:val="18"/>
          <w:lang w:val="sr-CS"/>
        </w:rPr>
        <w:t>1</w:t>
      </w:r>
      <w:r>
        <w:rPr>
          <w:color w:val="000000"/>
          <w:sz w:val="18"/>
          <w:szCs w:val="18"/>
          <w:lang w:val="sr-Latn-ME"/>
        </w:rPr>
        <w:t>0</w:t>
      </w:r>
      <w:r>
        <w:rPr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CS"/>
        </w:rPr>
        <w:t>Спогодба: член 1</w:t>
      </w:r>
      <w:r>
        <w:rPr>
          <w:color w:val="000000"/>
          <w:sz w:val="18"/>
          <w:szCs w:val="18"/>
          <w:lang w:val="sr-Latn-ME"/>
        </w:rPr>
        <w:t>0</w:t>
      </w:r>
      <w:r>
        <w:rPr>
          <w:color w:val="000000"/>
          <w:sz w:val="18"/>
          <w:szCs w:val="18"/>
        </w:rPr>
        <w:t xml:space="preserve">  </w:t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ind w:left="186" w:firstLine="534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 xml:space="preserve">Administrativni sporazum: član </w:t>
      </w:r>
      <w:r>
        <w:rPr>
          <w:color w:val="000000"/>
          <w:sz w:val="18"/>
          <w:szCs w:val="18"/>
          <w:lang w:val="sr-CS"/>
        </w:rPr>
        <w:t xml:space="preserve">5.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CS"/>
        </w:rPr>
        <w:t>Административно споразумение: член 5</w:t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sectPr>
          <w:headerReference w:type="default" r:id="rId2"/>
          <w:type w:val="nextPage"/>
          <w:pgSz w:w="11893" w:h="16838"/>
          <w:pgMar w:left="666" w:right="694" w:gutter="0" w:header="720" w:top="776" w:footer="0" w:bottom="2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12" w:hanging="0"/>
        <w:jc w:val="left"/>
        <w:rPr/>
      </w:pPr>
      <w:r>
        <w:rPr>
          <w:rFonts w:cs="Times New Roman" w:ascii="Times New Roman" w:hAnsi="Times New Roman"/>
          <w:szCs w:val="18"/>
          <w:lang w:val="sr-Latn-ME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  <w:tab/>
      </w:r>
    </w:p>
    <w:p>
      <w:pPr>
        <w:pStyle w:val="TextBody"/>
        <w:ind w:left="612" w:hanging="0"/>
        <w:jc w:val="left"/>
        <w:rPr>
          <w:rFonts w:ascii="Times New Roman" w:hAnsi="Times New Roman" w:cs="Times New Roman"/>
          <w:szCs w:val="18"/>
          <w:lang w:val="sr-CS"/>
        </w:rPr>
      </w:pPr>
      <w:r>
        <w:rPr>
          <w:rFonts w:cs="Times New Roman" w:ascii="Times New Roman" w:hAnsi="Times New Roman"/>
          <w:szCs w:val="18"/>
          <w:lang w:val="sr-CS"/>
        </w:rPr>
        <w:t>Личен осигурителен номер на лицето (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</w:r>
    </w:p>
    <w:p>
      <w:pPr>
        <w:pStyle w:val="TextBody"/>
        <w:ind w:left="612" w:hanging="0"/>
        <w:jc w:val="left"/>
        <w:rPr>
          <w:rFonts w:ascii="Times New Roman" w:hAnsi="Times New Roman" w:cs="Times New Roman"/>
          <w:i/>
          <w:i/>
          <w:sz w:val="16"/>
          <w:lang w:val="sr-CS"/>
        </w:rPr>
      </w:pP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13"/>
        <w:ind w:left="798" w:hanging="0"/>
        <w:rPr>
          <w:rFonts w:ascii="Times New Roman" w:hAnsi="Times New Roman" w:cs="Times New Roman"/>
          <w:i/>
          <w:i/>
          <w:color w:val="000000"/>
          <w:sz w:val="18"/>
          <w:szCs w:val="18"/>
          <w:lang w:val="sr-CS"/>
        </w:rPr>
      </w:pPr>
      <w:r>
        <w:rPr>
          <w:rFonts w:cs="Times New Roman"/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40"/>
        <w:ind w:left="612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0400</wp:posOffset>
                </wp:positionH>
                <wp:positionV relativeFrom="page">
                  <wp:posOffset>3760470</wp:posOffset>
                </wp:positionV>
                <wp:extent cx="3789680" cy="28829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72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2pt;margin-top:296.1pt;width:298.35pt;height:22.6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13" w:before="40" w:after="0"/>
        <w:ind w:left="720" w:hanging="0"/>
        <w:rPr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932555</wp:posOffset>
                </wp:positionH>
                <wp:positionV relativeFrom="paragraph">
                  <wp:posOffset>12065</wp:posOffset>
                </wp:positionV>
                <wp:extent cx="2400300" cy="45085"/>
                <wp:effectExtent l="1905" t="254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09.65pt;margin-top:0.9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  <w:lang w:val="sr-Latn-ME" w:eastAsia="en-US"/>
        </w:rPr>
        <w:t>Jedinstveni matični broj</w:t>
      </w:r>
      <w:r>
        <w:rPr>
          <w:sz w:val="18"/>
          <w:szCs w:val="18"/>
          <w:lang w:val="sr-CS"/>
        </w:rPr>
        <w:t xml:space="preserve"> (Е</w:t>
      </w:r>
      <w:r>
        <w:rPr>
          <w:sz w:val="18"/>
          <w:szCs w:val="18"/>
          <w:lang w:val="sr-Latn-ME"/>
        </w:rPr>
        <w:t>GN</w:t>
      </w:r>
      <w:r>
        <w:rPr>
          <w:sz w:val="18"/>
          <w:szCs w:val="18"/>
          <w:lang w:val="sr-CS"/>
        </w:rPr>
        <w:t xml:space="preserve">) </w:t>
      </w:r>
    </w:p>
    <w:p>
      <w:pPr>
        <w:pStyle w:val="Normal"/>
        <w:widowControl w:val="false"/>
        <w:autoSpaceDE w:val="false"/>
        <w:spacing w:lineRule="exact" w:line="213" w:before="40" w:after="0"/>
        <w:ind w:firstLine="720"/>
        <w:rPr>
          <w:i/>
          <w:i/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>Единен гпраждански номер (ЕГН)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8"/>
          <w:szCs w:val="18"/>
        </w:rPr>
      </w:pPr>
      <w:r>
        <w:rPr>
          <w:i/>
          <w:sz w:val="18"/>
          <w:szCs w:val="18"/>
          <w:lang w:val="sr-Latn-CS"/>
        </w:rPr>
        <w:tab/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</w:rPr>
        <w:t>DIO A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4"/>
          <w:szCs w:val="14"/>
          <w:lang w:val="sr-CS"/>
        </w:rPr>
      </w:pPr>
      <w:r>
        <w:rPr>
          <w:b/>
          <w:bCs/>
          <w:iCs/>
          <w:color w:val="000000"/>
          <w:sz w:val="18"/>
          <w:szCs w:val="18"/>
          <w:lang w:val="bg-BG"/>
        </w:rPr>
        <w:t>ЧАСТ А</w:t>
      </w:r>
      <w:r>
        <w:rPr>
          <w:color w:val="000000"/>
          <w:sz w:val="14"/>
          <w:szCs w:val="14"/>
        </w:rPr>
        <w:t xml:space="preserve">   </w: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2" w:equalWidth="false" w:sep="false">
            <w:col w:w="4826" w:space="0"/>
            <w:col w:w="6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/>
        <w:ind w:left="426" w:hanging="0"/>
        <w:rPr>
          <w:b/>
          <w:b/>
          <w:bCs/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ge">
                  <wp:posOffset>3960495</wp:posOffset>
                </wp:positionV>
                <wp:extent cx="6468745" cy="1033145"/>
                <wp:effectExtent l="6985" t="698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65pt;margin-top:311.85pt;width:509.3pt;height:81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 xml:space="preserve">1.   Nosilac u Republici Bugarskoj od koga se traži potvrda </w:t>
      </w:r>
    </w:p>
    <w:p>
      <w:pPr>
        <w:pStyle w:val="Normal"/>
        <w:ind w:firstLine="373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sr-Latn-ME"/>
        </w:rPr>
        <w:t xml:space="preserve">        </w:t>
      </w:r>
      <w:r>
        <w:rPr>
          <w:b/>
          <w:bCs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България, от който се иска потвърждение</w:t>
      </w:r>
      <w:r>
        <w:rPr>
          <w:b/>
          <w:bCs/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ind w:firstLine="37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   </w:t>
      </w:r>
    </w:p>
    <w:p>
      <w:pPr>
        <w:pStyle w:val="Normal"/>
        <w:widowControl w:val="false"/>
        <w:autoSpaceDE w:val="false"/>
        <w:ind w:firstLine="37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</w:t>
        <w:tab/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720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40155</wp:posOffset>
                </wp:positionH>
                <wp:positionV relativeFrom="page">
                  <wp:posOffset>4291330</wp:posOffset>
                </wp:positionV>
                <wp:extent cx="5651500" cy="45085"/>
                <wp:effectExtent l="1905" t="254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97.65pt;margin-top:337.9pt;width:444.95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20" w:after="0"/>
        <w:ind w:left="373" w:hanging="0"/>
        <w:rPr>
          <w:rFonts w:ascii="Times New (W1);Times New Roman" w:hAnsi="Times New (W1);Times New Roman" w:cs="Times New (W1);Times New Roman"/>
          <w:color w:val="000000"/>
          <w:sz w:val="18"/>
          <w:szCs w:val="18"/>
          <w:vertAlign w:val="superscript"/>
          <w:lang w:val="bg-BG"/>
        </w:rPr>
      </w:pPr>
      <w:r>
        <w:rPr>
          <w:color w:val="000000"/>
          <w:sz w:val="18"/>
          <w:szCs w:val="18"/>
        </w:rPr>
        <w:t>1.2.</w:t>
        <w:tab/>
      </w:r>
      <w:r>
        <w:rPr>
          <w:sz w:val="18"/>
          <w:szCs w:val="18"/>
        </w:rPr>
        <w:t>Adresa</w:t>
      </w:r>
      <w:r>
        <w:rPr>
          <w:sz w:val="18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67790</wp:posOffset>
                </wp:positionH>
                <wp:positionV relativeFrom="page">
                  <wp:posOffset>4747895</wp:posOffset>
                </wp:positionV>
                <wp:extent cx="5523865" cy="45085"/>
                <wp:effectExtent l="2540" t="254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07.7pt;margin-top:373.85pt;width:434.9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bg-BG"/>
        </w:rPr>
        <w:tab/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2173" w:leader="none"/>
        </w:tabs>
        <w:autoSpaceDE w:val="false"/>
        <w:spacing w:lineRule="exact" w:line="360"/>
        <w:ind w:left="57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173" w:leader="none"/>
        </w:tabs>
        <w:autoSpaceDE w:val="false"/>
        <w:spacing w:lineRule="exact" w:line="360"/>
        <w:ind w:left="573" w:hanging="0"/>
        <w:rPr>
          <w:b/>
          <w:b/>
          <w:i/>
          <w:i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ge">
                  <wp:posOffset>5098415</wp:posOffset>
                </wp:positionV>
                <wp:extent cx="1885315" cy="179705"/>
                <wp:effectExtent l="635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66" y="213"/>
                              </a:lnTo>
                              <a:lnTo>
                                <a:pt x="24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3,227" path="m0,0l0,213l2466,213l2466,0l0,0xe" fillcolor="#f1eeea" stroked="f" o:allowincell="f" style="position:absolute;margin-left:54pt;margin-top:401.45pt;width:148.4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2.    Osiguranik  </w:t>
      </w:r>
      <w:r>
        <w:rPr>
          <w:b/>
          <w:bCs/>
          <w:color w:val="000000"/>
          <w:sz w:val="18"/>
          <w:szCs w:val="18"/>
          <w:lang w:val="sr-RS"/>
        </w:rPr>
        <w:t>/</w:t>
      </w:r>
      <w:r>
        <w:rPr>
          <w:b/>
          <w:bCs/>
          <w:i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  <w:lang w:val="bg-BG"/>
        </w:rPr>
        <w:t>Осигурено лице</w:t>
      </w:r>
    </w:p>
    <w:p>
      <w:pPr>
        <w:pStyle w:val="Normal"/>
        <w:widowControl w:val="false"/>
        <w:autoSpaceDE w:val="false"/>
        <w:ind w:firstLine="373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37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  <w:tab/>
        <w:t xml:space="preserve"> </w:t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  <w:tab/>
      </w:r>
      <w:r>
        <w:rPr>
          <w:color w:val="000000"/>
          <w:sz w:val="18"/>
          <w:szCs w:val="18"/>
        </w:rPr>
        <w:tab/>
        <w:tab/>
        <w:tab/>
        <w:tab/>
        <w:t xml:space="preserve">  Ime</w:t>
      </w:r>
      <w:r>
        <w:rPr>
          <w:color w:val="000000"/>
          <w:sz w:val="20"/>
          <w:szCs w:val="20"/>
        </w:rPr>
        <w:t xml:space="preserve"> 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/>
      </w:pPr>
      <w:r>
        <w:rPr>
          <w:i/>
          <w:color w:val="000000"/>
          <w:sz w:val="18"/>
          <w:szCs w:val="18"/>
          <w:lang w:val="bg-BG"/>
        </w:rPr>
        <w:t xml:space="preserve">         </w:t>
      </w:r>
      <w:r>
        <w:rPr>
          <w:color w:val="000000"/>
          <w:sz w:val="18"/>
          <w:szCs w:val="18"/>
          <w:lang w:val="bg-BG"/>
        </w:rPr>
        <w:t>Фамилия</w:t>
      </w:r>
      <w:r>
        <w:rPr>
          <w:i/>
          <w:color w:val="000000"/>
          <w:sz w:val="18"/>
          <w:szCs w:val="18"/>
          <w:lang w:val="bg-BG"/>
        </w:rPr>
        <w:tab/>
        <w:tab/>
        <w:tab/>
        <w:tab/>
        <w:tab/>
        <w:t xml:space="preserve">  </w:t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color w:val="000000"/>
          <w:sz w:val="18"/>
          <w:szCs w:val="18"/>
          <w:lang w:val="bg-BG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73455</wp:posOffset>
                </wp:positionH>
                <wp:positionV relativeFrom="page">
                  <wp:posOffset>5732780</wp:posOffset>
                </wp:positionV>
                <wp:extent cx="2548255" cy="635"/>
                <wp:effectExtent l="2540" t="2540" r="1016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51.4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9">
                <wp:simplePos x="0" y="0"/>
                <wp:positionH relativeFrom="page">
                  <wp:posOffset>3683635</wp:posOffset>
                </wp:positionH>
                <wp:positionV relativeFrom="page">
                  <wp:posOffset>5732780</wp:posOffset>
                </wp:positionV>
                <wp:extent cx="1625600" cy="635"/>
                <wp:effectExtent l="1905" t="254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0.05pt;margin-top:451.4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</w:rPr>
        <w:t xml:space="preserve">           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2</w:t>
      </w:r>
      <w:r>
        <w:rPr>
          <w:color w:val="000000"/>
          <w:sz w:val="18"/>
          <w:szCs w:val="18"/>
        </w:rPr>
        <w:t>.2.</w:t>
        <w:tab/>
        <w:t>Adresa u Crnoj Gori</w:t>
      </w:r>
      <w:r>
        <w:rPr>
          <w:i/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position w:val="4"/>
          <w:sz w:val="18"/>
          <w:szCs w:val="12"/>
          <w:lang w:val="bg-BG"/>
        </w:rPr>
      </w:pPr>
      <w:r>
        <w:rPr>
          <w:i/>
          <w:color w:val="000000"/>
          <w:sz w:val="12"/>
          <w:szCs w:val="12"/>
          <w:lang w:val="bg-BG"/>
        </w:rPr>
        <w:t xml:space="preserve">                </w:t>
      </w:r>
      <w:r>
        <w:rPr>
          <w:color w:val="000000"/>
          <w:position w:val="4"/>
          <w:sz w:val="18"/>
          <w:szCs w:val="12"/>
          <w:lang w:val="bg-BG"/>
        </w:rPr>
        <w:t xml:space="preserve">Адрес в Черна </w:t>
      </w:r>
      <w:r>
        <w:rPr>
          <w:caps/>
          <w:color w:val="000000"/>
          <w:position w:val="4"/>
          <w:sz w:val="18"/>
          <w:szCs w:val="12"/>
          <w:lang w:val="bg-BG"/>
        </w:rPr>
        <w:t>г</w:t>
      </w:r>
      <w:r>
        <w:rPr>
          <w:color w:val="000000"/>
          <w:position w:val="4"/>
          <w:sz w:val="18"/>
          <w:szCs w:val="12"/>
          <w:lang w:val="bg-BG"/>
        </w:rPr>
        <w:t>ора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position w:val="4"/>
          <w:sz w:val="18"/>
          <w:szCs w:val="18"/>
          <w:lang w:val="bg-BG"/>
        </w:rPr>
      </w:pPr>
      <w:r>
        <w:br w:type="column"/>
      </w:r>
      <w:r>
        <w:rPr>
          <w:color w:val="000000"/>
          <w:position w:val="4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6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6"/>
        <w:rPr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</w:rPr>
        <w:t>Datum rođenja</w:t>
      </w: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>Дата</w:t>
      </w:r>
      <w:r>
        <w:rPr>
          <w:i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>на</w:t>
      </w:r>
      <w:r>
        <w:rPr>
          <w:i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>раждане</w:t>
      </w:r>
      <w:r>
        <w:rPr>
          <w:i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87670</wp:posOffset>
                </wp:positionH>
                <wp:positionV relativeFrom="page">
                  <wp:posOffset>5732780</wp:posOffset>
                </wp:positionV>
                <wp:extent cx="1410335" cy="45085"/>
                <wp:effectExtent l="2540" t="254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2.1pt;margin-top:451.4pt;width:111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2" w:equalWidth="false" w:sep="false">
            <w:col w:w="7839" w:space="142"/>
            <w:col w:w="3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573" w:hanging="0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3455</wp:posOffset>
                </wp:positionH>
                <wp:positionV relativeFrom="page">
                  <wp:posOffset>6138545</wp:posOffset>
                </wp:positionV>
                <wp:extent cx="5918200" cy="635"/>
                <wp:effectExtent l="1905" t="2540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483.3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60"/>
        <w:ind w:left="573" w:hanging="0"/>
        <w:rPr>
          <w:color w:val="000000"/>
          <w:sz w:val="94"/>
          <w:szCs w:val="94"/>
        </w:rPr>
      </w:pPr>
      <w:r>
        <w:rPr>
          <w:color w:val="000000"/>
          <w:sz w:val="94"/>
          <w:szCs w:val="94"/>
        </w:rPr>
      </w:r>
    </w:p>
    <w:p>
      <w:pPr>
        <w:pStyle w:val="Normal"/>
        <w:widowControl w:val="false"/>
        <w:autoSpaceDE w:val="false"/>
        <w:spacing w:lineRule="exact" w:line="160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1655</wp:posOffset>
                </wp:positionH>
                <wp:positionV relativeFrom="page">
                  <wp:posOffset>6548120</wp:posOffset>
                </wp:positionV>
                <wp:extent cx="6468745" cy="1824990"/>
                <wp:effectExtent l="6985" t="6350" r="508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08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826"/>
                              </a:lnTo>
                              <a:lnTo>
                                <a:pt x="10186" y="2826"/>
                              </a:lnTo>
                              <a:lnTo>
                                <a:pt x="10186" y="2840"/>
                              </a:lnTo>
                              <a:lnTo>
                                <a:pt x="10186" y="2853"/>
                              </a:lnTo>
                              <a:lnTo>
                                <a:pt x="10186" y="2866"/>
                              </a:lnTo>
                              <a:lnTo>
                                <a:pt x="10186" y="2866"/>
                              </a:lnTo>
                              <a:lnTo>
                                <a:pt x="10173" y="2880"/>
                              </a:lnTo>
                              <a:lnTo>
                                <a:pt x="10173" y="2893"/>
                              </a:lnTo>
                              <a:lnTo>
                                <a:pt x="10173" y="2906"/>
                              </a:lnTo>
                              <a:lnTo>
                                <a:pt x="10173" y="2906"/>
                              </a:lnTo>
                              <a:lnTo>
                                <a:pt x="10173" y="2920"/>
                              </a:lnTo>
                              <a:lnTo>
                                <a:pt x="10160" y="2933"/>
                              </a:lnTo>
                              <a:lnTo>
                                <a:pt x="10160" y="2933"/>
                              </a:lnTo>
                              <a:lnTo>
                                <a:pt x="10160" y="2946"/>
                              </a:lnTo>
                              <a:lnTo>
                                <a:pt x="10146" y="2960"/>
                              </a:lnTo>
                              <a:lnTo>
                                <a:pt x="10146" y="2960"/>
                              </a:lnTo>
                              <a:lnTo>
                                <a:pt x="10133" y="2973"/>
                              </a:lnTo>
                              <a:lnTo>
                                <a:pt x="10133" y="2986"/>
                              </a:lnTo>
                              <a:lnTo>
                                <a:pt x="10120" y="2986"/>
                              </a:lnTo>
                              <a:lnTo>
                                <a:pt x="10120" y="3000"/>
                              </a:lnTo>
                              <a:lnTo>
                                <a:pt x="10106" y="3000"/>
                              </a:lnTo>
                              <a:lnTo>
                                <a:pt x="10106" y="3013"/>
                              </a:lnTo>
                              <a:lnTo>
                                <a:pt x="10093" y="3013"/>
                              </a:lnTo>
                              <a:lnTo>
                                <a:pt x="10080" y="3026"/>
                              </a:lnTo>
                              <a:lnTo>
                                <a:pt x="10080" y="3026"/>
                              </a:lnTo>
                              <a:lnTo>
                                <a:pt x="10066" y="3040"/>
                              </a:lnTo>
                              <a:lnTo>
                                <a:pt x="10066" y="3040"/>
                              </a:lnTo>
                              <a:lnTo>
                                <a:pt x="10053" y="3053"/>
                              </a:lnTo>
                              <a:lnTo>
                                <a:pt x="10040" y="3053"/>
                              </a:lnTo>
                              <a:lnTo>
                                <a:pt x="10040" y="3053"/>
                              </a:lnTo>
                              <a:lnTo>
                                <a:pt x="10026" y="3066"/>
                              </a:lnTo>
                              <a:lnTo>
                                <a:pt x="10013" y="3066"/>
                              </a:lnTo>
                              <a:lnTo>
                                <a:pt x="10013" y="3066"/>
                              </a:lnTo>
                              <a:lnTo>
                                <a:pt x="10000" y="3066"/>
                              </a:lnTo>
                              <a:lnTo>
                                <a:pt x="9986" y="3066"/>
                              </a:lnTo>
                              <a:lnTo>
                                <a:pt x="9973" y="3080"/>
                              </a:lnTo>
                              <a:lnTo>
                                <a:pt x="9973" y="3080"/>
                              </a:lnTo>
                              <a:lnTo>
                                <a:pt x="9960" y="3080"/>
                              </a:lnTo>
                              <a:lnTo>
                                <a:pt x="9946" y="3080"/>
                              </a:lnTo>
                              <a:lnTo>
                                <a:pt x="9933" y="3080"/>
                              </a:lnTo>
                              <a:lnTo>
                                <a:pt x="9920" y="3080"/>
                              </a:lnTo>
                              <a:lnTo>
                                <a:pt x="266" y="3080"/>
                              </a:lnTo>
                              <a:lnTo>
                                <a:pt x="253" y="3080"/>
                              </a:lnTo>
                              <a:lnTo>
                                <a:pt x="240" y="3080"/>
                              </a:lnTo>
                              <a:lnTo>
                                <a:pt x="226" y="3080"/>
                              </a:lnTo>
                              <a:lnTo>
                                <a:pt x="213" y="3080"/>
                              </a:lnTo>
                              <a:lnTo>
                                <a:pt x="213" y="3080"/>
                              </a:lnTo>
                              <a:lnTo>
                                <a:pt x="200" y="3066"/>
                              </a:lnTo>
                              <a:lnTo>
                                <a:pt x="186" y="3066"/>
                              </a:lnTo>
                              <a:lnTo>
                                <a:pt x="173" y="3066"/>
                              </a:lnTo>
                              <a:lnTo>
                                <a:pt x="173" y="3066"/>
                              </a:lnTo>
                              <a:lnTo>
                                <a:pt x="160" y="3066"/>
                              </a:lnTo>
                              <a:lnTo>
                                <a:pt x="146" y="3053"/>
                              </a:lnTo>
                              <a:lnTo>
                                <a:pt x="146" y="3053"/>
                              </a:lnTo>
                              <a:lnTo>
                                <a:pt x="133" y="3053"/>
                              </a:lnTo>
                              <a:lnTo>
                                <a:pt x="120" y="3040"/>
                              </a:lnTo>
                              <a:lnTo>
                                <a:pt x="120" y="3040"/>
                              </a:lnTo>
                              <a:lnTo>
                                <a:pt x="106" y="3026"/>
                              </a:lnTo>
                              <a:lnTo>
                                <a:pt x="93" y="3026"/>
                              </a:lnTo>
                              <a:lnTo>
                                <a:pt x="93" y="3013"/>
                              </a:lnTo>
                              <a:lnTo>
                                <a:pt x="80" y="3013"/>
                              </a:lnTo>
                              <a:lnTo>
                                <a:pt x="80" y="3000"/>
                              </a:lnTo>
                              <a:lnTo>
                                <a:pt x="66" y="3000"/>
                              </a:lnTo>
                              <a:lnTo>
                                <a:pt x="66" y="2986"/>
                              </a:lnTo>
                              <a:lnTo>
                                <a:pt x="53" y="2986"/>
                              </a:lnTo>
                              <a:lnTo>
                                <a:pt x="53" y="2973"/>
                              </a:lnTo>
                              <a:lnTo>
                                <a:pt x="40" y="2960"/>
                              </a:lnTo>
                              <a:lnTo>
                                <a:pt x="40" y="2960"/>
                              </a:lnTo>
                              <a:lnTo>
                                <a:pt x="26" y="2946"/>
                              </a:lnTo>
                              <a:lnTo>
                                <a:pt x="26" y="2933"/>
                              </a:lnTo>
                              <a:lnTo>
                                <a:pt x="26" y="2933"/>
                              </a:lnTo>
                              <a:lnTo>
                                <a:pt x="13" y="2920"/>
                              </a:lnTo>
                              <a:lnTo>
                                <a:pt x="13" y="2906"/>
                              </a:lnTo>
                              <a:lnTo>
                                <a:pt x="13" y="2906"/>
                              </a:lnTo>
                              <a:lnTo>
                                <a:pt x="13" y="2893"/>
                              </a:lnTo>
                              <a:lnTo>
                                <a:pt x="13" y="2880"/>
                              </a:lnTo>
                              <a:lnTo>
                                <a:pt x="0" y="2866"/>
                              </a:lnTo>
                              <a:lnTo>
                                <a:pt x="0" y="2866"/>
                              </a:lnTo>
                              <a:lnTo>
                                <a:pt x="0" y="2853"/>
                              </a:lnTo>
                              <a:lnTo>
                                <a:pt x="0" y="2840"/>
                              </a:lnTo>
                              <a:lnTo>
                                <a:pt x="0" y="2826"/>
                              </a:lnTo>
                              <a:lnTo>
                                <a:pt x="0" y="282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08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826l10186,2826l10186,2840l10186,2853l10186,2866l10186,2866l10173,2880l10173,2893l10173,2906l10173,2906l10173,2920l10160,2933l10160,2933l10160,2946l10146,2960l10146,2960l10133,2973l10133,2986l10120,2986l10120,3000l10106,3000l10106,3013l10093,3013l10080,3026l10080,3026l10066,3040l10066,3040l10053,3053l10040,3053l10040,3053l10026,3066l10013,3066l10013,3066l10000,3066l9986,3066l9973,3080l9973,3080l9960,3080l9946,3080l9933,3080l9920,3080l266,3080l253,3080l240,3080l226,3080l213,3080l213,3080l200,3066l186,3066l173,3066l173,3066l160,3066l146,3053l146,3053l133,3053l120,3040l120,3040l106,3026l93,3026l93,3013l80,3013l80,3000l66,3000l66,2986l53,2986l53,2973l40,2960l40,2960l26,2946l26,2933l26,2933l13,2920l13,2906l13,2906l13,2893l13,2880l0,2866l0,2866l0,2853l0,2840l0,2826l0,2826l0,266l0,253l0,240l0,226l0,213l0,213l13,200l13,186l13,173l13,173l13,160l26,146l26,146l26,133l40,120l40,120l53,106l53,93l66,93l66,80l80,80xe" stroked="t" o:allowincell="f" style="position:absolute;margin-left:42.65pt;margin-top:515.6pt;width:509.3pt;height:143.6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bCs/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0400</wp:posOffset>
                </wp:positionH>
                <wp:positionV relativeFrom="page">
                  <wp:posOffset>6466205</wp:posOffset>
                </wp:positionV>
                <wp:extent cx="4142105" cy="28829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1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0" h="226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8080" y="213"/>
                              </a:lnTo>
                              <a:lnTo>
                                <a:pt x="8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0,226" path="m0,0l0,213l8080,213l8080,0l0,0xe" fillcolor="#f1eeea" stroked="f" o:allowincell="f" style="position:absolute;margin-left:52pt;margin-top:509.15pt;width:326.1pt;height:22.6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z w:val="18"/>
          <w:szCs w:val="18"/>
        </w:rPr>
        <w:t xml:space="preserve">Poslednje zaposlenje u Republici Bugarskoj na kome se zasniva osiguranje </w:t>
      </w:r>
    </w:p>
    <w:p>
      <w:pPr>
        <w:pStyle w:val="Normal"/>
        <w:ind w:firstLine="373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sr-Latn-ME"/>
        </w:rPr>
        <w:t xml:space="preserve">           </w:t>
      </w:r>
      <w:r>
        <w:rPr>
          <w:b/>
          <w:bCs/>
          <w:color w:val="000000"/>
          <w:sz w:val="18"/>
          <w:szCs w:val="18"/>
          <w:lang w:val="bg-BG"/>
        </w:rPr>
        <w:t xml:space="preserve">Последна месторабота в </w:t>
      </w:r>
      <w:r>
        <w:rPr>
          <w:b/>
          <w:sz w:val="18"/>
          <w:szCs w:val="18"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България, въз основа на която е осигуряването</w:t>
      </w:r>
      <w:r>
        <w:rPr>
          <w:b/>
          <w:bCs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>3.1.</w:t>
        <w:tab/>
      </w:r>
      <w:r>
        <w:rPr>
          <w:iCs/>
          <w:color w:val="000000"/>
          <w:sz w:val="18"/>
          <w:szCs w:val="18"/>
        </w:rPr>
        <w:t>Vrsta zaposlenja</w:t>
      </w:r>
      <w:r>
        <w:rPr>
          <w:i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position w:val="4"/>
          <w:sz w:val="18"/>
          <w:szCs w:val="18"/>
          <w:lang w:val="bg-BG"/>
        </w:rPr>
        <w:t>Период на осигуряване</w: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300"/>
        <w:ind w:left="868" w:hanging="0"/>
        <w:rPr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2115667847"/>
      <w:bookmarkStart w:id="1" w:name="__Fieldmark__0_2115667847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Zaposleni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  <w:t>Нает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60"/>
        <w:ind w:left="374" w:hanging="0"/>
        <w:rPr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027555</wp:posOffset>
                </wp:positionH>
                <wp:positionV relativeFrom="page">
                  <wp:posOffset>7731760</wp:posOffset>
                </wp:positionV>
                <wp:extent cx="4864100" cy="45085"/>
                <wp:effectExtent l="1905" t="254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59.65pt;margin-top:608.8pt;width:382.95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3.2.</w:t>
        <w:tab/>
      </w:r>
      <w:r>
        <w:rPr>
          <w:iCs/>
          <w:color w:val="000000"/>
          <w:sz w:val="18"/>
          <w:szCs w:val="18"/>
        </w:rPr>
        <w:t>Naziv poslodavca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iCs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position w:val="4"/>
          <w:sz w:val="18"/>
          <w:szCs w:val="18"/>
          <w:lang w:val="sr-CS"/>
        </w:rPr>
        <w:t xml:space="preserve">Име на работодателя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</w:t>
        <w:tab/>
        <w:t xml:space="preserve">Adresa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</w:rPr>
      </w:pPr>
      <w:r>
        <w:br w:type="column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2115667847"/>
      <w:bookmarkStart w:id="3" w:name="__Fieldmark__1_2115667847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Samostalna djelatnost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00"/>
        <w:rPr>
          <w:i/>
          <w:i/>
          <w:color w:val="000000"/>
          <w:position w:val="4"/>
          <w:sz w:val="18"/>
          <w:szCs w:val="18"/>
          <w:lang w:val="bg-BG"/>
        </w:rPr>
      </w:pP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bg-BG"/>
        </w:rPr>
        <w:t xml:space="preserve">   </w:t>
      </w:r>
      <w:r>
        <w:rPr>
          <w:iCs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position w:val="4"/>
          <w:sz w:val="18"/>
          <w:szCs w:val="18"/>
          <w:lang w:val="bg-BG"/>
        </w:rPr>
        <w:t>Самостоятелно зает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300"/>
        <w:ind w:left="284" w:hanging="0"/>
        <w:rPr>
          <w:color w:val="000000"/>
          <w:sz w:val="18"/>
          <w:szCs w:val="18"/>
          <w:lang w:val="sr-CS"/>
        </w:rPr>
      </w:pPr>
      <w:r>
        <w:br w:type="column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2115667847"/>
      <w:bookmarkStart w:id="5" w:name="__Fieldmark__2_2115667847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Ostalo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00"/>
        <w:rPr>
          <w:color w:val="000000"/>
          <w:position w:val="4"/>
          <w:sz w:val="18"/>
          <w:szCs w:val="18"/>
          <w:lang w:val="sr-Latn-ME"/>
        </w:rPr>
      </w:pPr>
      <w:r>
        <w:rPr>
          <w:color w:val="000000"/>
          <w:position w:val="4"/>
          <w:sz w:val="18"/>
          <w:szCs w:val="18"/>
          <w:lang w:val="bg-BG"/>
        </w:rPr>
        <w:tab/>
        <w:t xml:space="preserve">       Друг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00"/>
        <w:rPr>
          <w:color w:val="000000"/>
          <w:position w:val="4"/>
          <w:sz w:val="18"/>
          <w:szCs w:val="18"/>
          <w:lang w:val="sr-Latn-ME"/>
        </w:rPr>
      </w:pPr>
      <w:r>
        <w:rPr>
          <w:color w:val="000000"/>
          <w:position w:val="4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00"/>
        <w:rPr>
          <w:color w:val="000000"/>
          <w:position w:val="4"/>
          <w:sz w:val="18"/>
          <w:szCs w:val="18"/>
          <w:lang w:val="sr-Latn-ME"/>
        </w:rPr>
      </w:pPr>
      <w:r>
        <w:rPr>
          <w:color w:val="000000"/>
          <w:position w:val="4"/>
          <w:sz w:val="18"/>
          <w:szCs w:val="18"/>
          <w:lang w:val="sr-Latn-ME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3" w:equalWidth="false" w:sep="false">
            <w:col w:w="3586" w:space="0"/>
            <w:col w:w="3912" w:space="2"/>
            <w:col w:w="3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38910</wp:posOffset>
                </wp:positionH>
                <wp:positionV relativeFrom="page">
                  <wp:posOffset>8031480</wp:posOffset>
                </wp:positionV>
                <wp:extent cx="5452745" cy="45085"/>
                <wp:effectExtent l="2540" t="254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13.3pt;margin-top:632.4pt;width:429.3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i/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8"/>
          <w:szCs w:val="8"/>
          <w:lang w:val="bg-BG"/>
        </w:rPr>
      </w:pPr>
      <w:r>
        <w:rPr>
          <w:b/>
          <w:bCs/>
          <w:color w:val="000000"/>
          <w:sz w:val="8"/>
          <w:szCs w:val="8"/>
          <w:lang w:val="bg-BG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85800</wp:posOffset>
                </wp:positionH>
                <wp:positionV relativeFrom="page">
                  <wp:posOffset>8437880</wp:posOffset>
                </wp:positionV>
                <wp:extent cx="3131185" cy="27686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13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13" path="m0,0l0,213l3693,213l3693,0l0,0xe" fillcolor="#f1eeea" stroked="f" o:allowincell="f" style="position:absolute;margin-left:54pt;margin-top:664.4pt;width:246.5pt;height:21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4. </w:t>
      </w:r>
      <w:r>
        <w:rPr>
          <w:b/>
          <w:bCs/>
          <w:iCs/>
          <w:color w:val="000000"/>
          <w:sz w:val="18"/>
          <w:szCs w:val="18"/>
        </w:rPr>
        <w:t xml:space="preserve">   Nadležni nosilac u Crnoj Gori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ind w:left="373" w:hanging="0"/>
        <w:rPr>
          <w:b/>
          <w:b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b/>
          <w:color w:val="000000"/>
          <w:sz w:val="18"/>
          <w:szCs w:val="18"/>
          <w:lang w:val="bg-BG"/>
        </w:rPr>
        <w:t>Компетентна институция в</w:t>
      </w:r>
      <w:r>
        <w:rPr>
          <w:b/>
          <w:color w:val="000000"/>
          <w:sz w:val="18"/>
          <w:szCs w:val="18"/>
          <w:lang w:val="sr-Latn-ME"/>
        </w:rPr>
        <w:t xml:space="preserve">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 w:before="40" w:after="0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67790</wp:posOffset>
                </wp:positionH>
                <wp:positionV relativeFrom="page">
                  <wp:posOffset>8900795</wp:posOffset>
                </wp:positionV>
                <wp:extent cx="5523865" cy="45085"/>
                <wp:effectExtent l="2540" t="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3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07.7pt;margin-top:700.85pt;width:434.9pt;height:3.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1.</w:t>
        <w:tab/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534795</wp:posOffset>
                </wp:positionH>
                <wp:positionV relativeFrom="page">
                  <wp:posOffset>9382760</wp:posOffset>
                </wp:positionV>
                <wp:extent cx="5356860" cy="55880"/>
                <wp:effectExtent l="1905" t="190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20.85pt;margin-top:738.8pt;width:421.75pt;height:4.3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Datum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Pečat 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4"/>
          <w:szCs w:val="14"/>
          <w:lang w:val="bg-BG"/>
        </w:rPr>
      </w:pPr>
      <w:r>
        <w:rPr>
          <w:color w:val="000000"/>
          <w:sz w:val="18"/>
          <w:szCs w:val="18"/>
          <w:lang w:val="bg-BG"/>
        </w:rPr>
        <w:t>Дата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Печат</w:t>
      </w:r>
    </w:p>
    <w:p>
      <w:pPr>
        <w:pStyle w:val="Normal"/>
        <w:widowControl w:val="false"/>
        <w:autoSpaceDE w:val="false"/>
        <w:spacing w:lineRule="exact" w:line="213"/>
        <w:rPr>
          <w:i/>
          <w:i/>
          <w:color w:val="000000"/>
          <w:sz w:val="18"/>
          <w:szCs w:val="18"/>
          <w:lang w:val="bg-BG"/>
        </w:rPr>
      </w:pPr>
      <w:r>
        <w:br w:type="column"/>
      </w: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34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Potpis 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200"/>
        <w:rPr/>
      </w:pPr>
      <w:r>
        <w:rPr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</w: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2" w:equalWidth="false" w:sep="false">
            <w:col w:w="6986" w:space="0"/>
            <w:col w:w="4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10090150</wp:posOffset>
                </wp:positionV>
                <wp:extent cx="1905000" cy="635"/>
                <wp:effectExtent l="1905" t="2540" r="254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4pt;margin-top:794.5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692400</wp:posOffset>
                </wp:positionH>
                <wp:positionV relativeFrom="page">
                  <wp:posOffset>10090150</wp:posOffset>
                </wp:positionV>
                <wp:extent cx="2040255" cy="635"/>
                <wp:effectExtent l="2540" t="254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794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851400</wp:posOffset>
                </wp:positionH>
                <wp:positionV relativeFrom="page">
                  <wp:posOffset>10090150</wp:posOffset>
                </wp:positionV>
                <wp:extent cx="2040255" cy="635"/>
                <wp:effectExtent l="2540" t="254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2pt;margin-top:794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jc w:val="center"/>
        <w:rPr>
          <w:b/>
          <w:b/>
          <w:i/>
          <w:i/>
          <w:color w:val="000000"/>
          <w:sz w:val="18"/>
          <w:szCs w:val="18"/>
          <w:lang w:val="en-US"/>
        </w:rPr>
      </w:pPr>
      <w:r>
        <w:rPr>
          <w:b/>
          <w:bCs/>
          <w:iCs/>
          <w:color w:val="000000"/>
          <w:sz w:val="18"/>
          <w:szCs w:val="18"/>
        </w:rPr>
        <w:t xml:space="preserve">DIO B  </w:t>
      </w:r>
      <w:r>
        <w:rPr>
          <w:b/>
          <w:bCs/>
          <w:color w:val="000000"/>
          <w:sz w:val="18"/>
          <w:szCs w:val="18"/>
          <w:lang w:val="sr-RS"/>
        </w:rPr>
        <w:t>/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  <w:lang w:val="sr-R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ЧАСТ</w:t>
      </w:r>
      <w:r>
        <w:rPr>
          <w:b/>
          <w:i/>
          <w:color w:val="000000"/>
          <w:sz w:val="18"/>
          <w:szCs w:val="18"/>
          <w:lang w:val="bg-BG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Б</w:t>
      </w:r>
    </w:p>
    <w:p>
      <w:pPr>
        <w:pStyle w:val="Normal"/>
        <w:widowControl w:val="false"/>
        <w:autoSpaceDE w:val="false"/>
        <w:spacing w:lineRule="exact" w:line="213"/>
        <w:jc w:val="center"/>
        <w:rPr>
          <w:b/>
          <w:b/>
          <w:bCs/>
          <w:i/>
          <w:i/>
          <w:iCs/>
          <w:color w:val="000000"/>
          <w:sz w:val="18"/>
          <w:szCs w:val="18"/>
          <w:lang w:val="en-US"/>
        </w:rPr>
      </w:pPr>
      <w:r>
        <w:rPr>
          <w:b/>
          <w:bCs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6"/>
        <w:rPr>
          <w:b/>
          <w:b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1655</wp:posOffset>
                </wp:positionH>
                <wp:positionV relativeFrom="page">
                  <wp:posOffset>1041400</wp:posOffset>
                </wp:positionV>
                <wp:extent cx="6468745" cy="1288415"/>
                <wp:effectExtent l="6985" t="698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28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3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133"/>
                              </a:lnTo>
                              <a:lnTo>
                                <a:pt x="10186" y="1146"/>
                              </a:lnTo>
                              <a:lnTo>
                                <a:pt x="10186" y="1146"/>
                              </a:lnTo>
                              <a:lnTo>
                                <a:pt x="10186" y="1160"/>
                              </a:lnTo>
                              <a:lnTo>
                                <a:pt x="10186" y="1173"/>
                              </a:lnTo>
                              <a:lnTo>
                                <a:pt x="10186" y="1186"/>
                              </a:lnTo>
                              <a:lnTo>
                                <a:pt x="10173" y="1186"/>
                              </a:lnTo>
                              <a:lnTo>
                                <a:pt x="10173" y="1200"/>
                              </a:lnTo>
                              <a:lnTo>
                                <a:pt x="10173" y="1213"/>
                              </a:lnTo>
                              <a:lnTo>
                                <a:pt x="10173" y="1226"/>
                              </a:lnTo>
                              <a:lnTo>
                                <a:pt x="10173" y="1226"/>
                              </a:lnTo>
                              <a:lnTo>
                                <a:pt x="10160" y="1240"/>
                              </a:lnTo>
                              <a:lnTo>
                                <a:pt x="10160" y="1253"/>
                              </a:lnTo>
                              <a:lnTo>
                                <a:pt x="10160" y="1253"/>
                              </a:lnTo>
                              <a:lnTo>
                                <a:pt x="10146" y="1266"/>
                              </a:lnTo>
                              <a:lnTo>
                                <a:pt x="10146" y="1280"/>
                              </a:lnTo>
                              <a:lnTo>
                                <a:pt x="10133" y="1280"/>
                              </a:lnTo>
                              <a:lnTo>
                                <a:pt x="10133" y="1293"/>
                              </a:lnTo>
                              <a:lnTo>
                                <a:pt x="10120" y="1293"/>
                              </a:lnTo>
                              <a:lnTo>
                                <a:pt x="10120" y="1306"/>
                              </a:lnTo>
                              <a:lnTo>
                                <a:pt x="10106" y="1320"/>
                              </a:lnTo>
                              <a:lnTo>
                                <a:pt x="10106" y="1320"/>
                              </a:lnTo>
                              <a:lnTo>
                                <a:pt x="10093" y="1333"/>
                              </a:lnTo>
                              <a:lnTo>
                                <a:pt x="10080" y="1333"/>
                              </a:lnTo>
                              <a:lnTo>
                                <a:pt x="10080" y="1346"/>
                              </a:lnTo>
                              <a:lnTo>
                                <a:pt x="10066" y="1346"/>
                              </a:lnTo>
                              <a:lnTo>
                                <a:pt x="10066" y="1346"/>
                              </a:lnTo>
                              <a:lnTo>
                                <a:pt x="10053" y="1360"/>
                              </a:lnTo>
                              <a:lnTo>
                                <a:pt x="10040" y="1360"/>
                              </a:lnTo>
                              <a:lnTo>
                                <a:pt x="10040" y="1373"/>
                              </a:lnTo>
                              <a:lnTo>
                                <a:pt x="10026" y="1373"/>
                              </a:lnTo>
                              <a:lnTo>
                                <a:pt x="10013" y="1373"/>
                              </a:lnTo>
                              <a:lnTo>
                                <a:pt x="10013" y="1373"/>
                              </a:lnTo>
                              <a:lnTo>
                                <a:pt x="10000" y="1386"/>
                              </a:lnTo>
                              <a:lnTo>
                                <a:pt x="9986" y="1386"/>
                              </a:lnTo>
                              <a:lnTo>
                                <a:pt x="9973" y="1386"/>
                              </a:lnTo>
                              <a:lnTo>
                                <a:pt x="9973" y="1386"/>
                              </a:lnTo>
                              <a:lnTo>
                                <a:pt x="9960" y="1386"/>
                              </a:lnTo>
                              <a:lnTo>
                                <a:pt x="9946" y="1386"/>
                              </a:lnTo>
                              <a:lnTo>
                                <a:pt x="9933" y="1386"/>
                              </a:lnTo>
                              <a:lnTo>
                                <a:pt x="9920" y="1386"/>
                              </a:lnTo>
                              <a:lnTo>
                                <a:pt x="266" y="1386"/>
                              </a:lnTo>
                              <a:lnTo>
                                <a:pt x="253" y="1386"/>
                              </a:lnTo>
                              <a:lnTo>
                                <a:pt x="240" y="1386"/>
                              </a:lnTo>
                              <a:lnTo>
                                <a:pt x="226" y="1386"/>
                              </a:lnTo>
                              <a:lnTo>
                                <a:pt x="213" y="1386"/>
                              </a:lnTo>
                              <a:lnTo>
                                <a:pt x="213" y="1386"/>
                              </a:lnTo>
                              <a:lnTo>
                                <a:pt x="200" y="1386"/>
                              </a:lnTo>
                              <a:lnTo>
                                <a:pt x="186" y="1386"/>
                              </a:lnTo>
                              <a:lnTo>
                                <a:pt x="173" y="1373"/>
                              </a:lnTo>
                              <a:lnTo>
                                <a:pt x="173" y="1373"/>
                              </a:lnTo>
                              <a:lnTo>
                                <a:pt x="160" y="1373"/>
                              </a:lnTo>
                              <a:lnTo>
                                <a:pt x="146" y="1373"/>
                              </a:lnTo>
                              <a:lnTo>
                                <a:pt x="146" y="1360"/>
                              </a:lnTo>
                              <a:lnTo>
                                <a:pt x="133" y="1360"/>
                              </a:lnTo>
                              <a:lnTo>
                                <a:pt x="120" y="1346"/>
                              </a:lnTo>
                              <a:lnTo>
                                <a:pt x="120" y="1346"/>
                              </a:lnTo>
                              <a:lnTo>
                                <a:pt x="106" y="1346"/>
                              </a:lnTo>
                              <a:lnTo>
                                <a:pt x="93" y="1333"/>
                              </a:lnTo>
                              <a:lnTo>
                                <a:pt x="93" y="1333"/>
                              </a:lnTo>
                              <a:lnTo>
                                <a:pt x="80" y="1320"/>
                              </a:lnTo>
                              <a:lnTo>
                                <a:pt x="80" y="1320"/>
                              </a:lnTo>
                              <a:lnTo>
                                <a:pt x="66" y="1306"/>
                              </a:lnTo>
                              <a:lnTo>
                                <a:pt x="66" y="1293"/>
                              </a:lnTo>
                              <a:lnTo>
                                <a:pt x="53" y="1293"/>
                              </a:lnTo>
                              <a:lnTo>
                                <a:pt x="53" y="1280"/>
                              </a:lnTo>
                              <a:lnTo>
                                <a:pt x="40" y="1280"/>
                              </a:lnTo>
                              <a:lnTo>
                                <a:pt x="40" y="1266"/>
                              </a:lnTo>
                              <a:lnTo>
                                <a:pt x="26" y="1253"/>
                              </a:lnTo>
                              <a:lnTo>
                                <a:pt x="26" y="1253"/>
                              </a:lnTo>
                              <a:lnTo>
                                <a:pt x="26" y="1240"/>
                              </a:lnTo>
                              <a:lnTo>
                                <a:pt x="13" y="1226"/>
                              </a:lnTo>
                              <a:lnTo>
                                <a:pt x="13" y="1226"/>
                              </a:lnTo>
                              <a:lnTo>
                                <a:pt x="13" y="1213"/>
                              </a:lnTo>
                              <a:lnTo>
                                <a:pt x="13" y="1200"/>
                              </a:lnTo>
                              <a:lnTo>
                                <a:pt x="13" y="1186"/>
                              </a:lnTo>
                              <a:lnTo>
                                <a:pt x="0" y="1186"/>
                              </a:lnTo>
                              <a:lnTo>
                                <a:pt x="0" y="1173"/>
                              </a:lnTo>
                              <a:lnTo>
                                <a:pt x="0" y="1160"/>
                              </a:lnTo>
                              <a:lnTo>
                                <a:pt x="0" y="1146"/>
                              </a:lnTo>
                              <a:lnTo>
                                <a:pt x="0" y="1146"/>
                              </a:lnTo>
                              <a:lnTo>
                                <a:pt x="0" y="11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3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133l10186,1146l10186,1146l10186,1160l10186,1173l10186,1186l10173,1186l10173,1200l10173,1213l10173,1226l10173,1226l10160,1240l10160,1253l10160,1253l10146,1266l10146,1280l10133,1280l10133,1293l10120,1293l10120,1306l10106,1320l10106,1320l10093,1333l10080,1333l10080,1346l10066,1346l10066,1346l10053,1360l10040,1360l10040,1373l10026,1373l10013,1373l10013,1373l10000,1386l9986,1386l9973,1386l9973,1386l9960,1386l9946,1386l9933,1386l9920,1386l266,1386l253,1386l240,1386l226,1386l213,1386l213,1386l200,1386l186,1386l173,1373l173,1373l160,1373l146,1373l146,1360l133,1360l120,1346l120,1346l106,1346l93,1333l93,1333l80,1320l80,1320l66,1306l66,1293l53,1293l53,1280l40,1280l40,1266l26,1253l26,1253l26,1240l13,1226l13,1226l13,1213l13,1200l13,1186l0,1186l0,1173l0,1160l0,1146l0,1146l0,1133l0,266l0,253l0,240l0,226l0,213l0,213l13,200l13,186l13,173l13,173l13,160l26,146l26,146l26,133l40,120l40,120l53,106l53,93l66,93l66,80l80,80xe" stroked="t" o:allowincell="f" style="position:absolute;margin-left:42.65pt;margin-top:82pt;width:509.3pt;height:101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85800</wp:posOffset>
                </wp:positionH>
                <wp:positionV relativeFrom="page">
                  <wp:posOffset>947420</wp:posOffset>
                </wp:positionV>
                <wp:extent cx="2432050" cy="276860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4746" y="213"/>
                              </a:lnTo>
                              <a:lnTo>
                                <a:pt x="4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6,227" path="m0,0l0,213l4746,213l4746,0l0,0xe" fillcolor="#f1eeea" stroked="f" o:allowincell="f" style="position:absolute;margin-left:54pt;margin-top:74.6pt;width:191.45pt;height:21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Nadležni nosilac u Crnoj Gori</w:t>
      </w:r>
    </w:p>
    <w:p>
      <w:pPr>
        <w:pStyle w:val="Normal"/>
        <w:widowControl w:val="false"/>
        <w:autoSpaceDE w:val="false"/>
        <w:spacing w:lineRule="exact" w:line="213"/>
        <w:ind w:left="568" w:hanging="0"/>
        <w:rPr>
          <w:b/>
          <w:b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color w:val="000000"/>
          <w:sz w:val="12"/>
          <w:szCs w:val="12"/>
          <w:lang w:val="en-US"/>
        </w:rPr>
      </w:pPr>
      <w:r>
        <w:rPr>
          <w:b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5.1.</w:t>
        <w:tab/>
        <w:t xml:space="preserve">Naziv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13"/>
        <w:ind w:left="373" w:hanging="0"/>
        <w:rPr/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72185</wp:posOffset>
                </wp:positionH>
                <wp:positionV relativeFrom="page">
                  <wp:posOffset>1739900</wp:posOffset>
                </wp:positionV>
                <wp:extent cx="5918200" cy="635"/>
                <wp:effectExtent l="1905" t="2540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137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5.2.</w:t>
        <w:tab/>
        <w:t xml:space="preserve">Adresa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sectPr>
          <w:headerReference w:type="default" r:id="rId3"/>
          <w:type w:val="nextPage"/>
          <w:pgSz w:w="11893" w:h="16838"/>
          <w:pgMar w:left="666" w:right="694" w:gutter="0" w:header="720" w:top="776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4"/>
          <w:szCs w:val="14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2"/>
          <w:szCs w:val="12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37895</wp:posOffset>
                </wp:positionH>
                <wp:positionV relativeFrom="page">
                  <wp:posOffset>2226310</wp:posOffset>
                </wp:positionV>
                <wp:extent cx="5918200" cy="635"/>
                <wp:effectExtent l="1905" t="2540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85pt;margin-top:175.3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5800</wp:posOffset>
                </wp:positionH>
                <wp:positionV relativeFrom="page">
                  <wp:posOffset>2564765</wp:posOffset>
                </wp:positionV>
                <wp:extent cx="3788410" cy="280670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82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4pt;margin-top:201.95pt;width:298.25pt;height:22.0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Period osiguranja</w:t>
      </w:r>
    </w:p>
    <w:p>
      <w:pPr>
        <w:pStyle w:val="Normal"/>
        <w:widowControl w:val="false"/>
        <w:autoSpaceDE w:val="false"/>
        <w:spacing w:lineRule="exact" w:line="200"/>
        <w:ind w:left="936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94030</wp:posOffset>
                </wp:positionH>
                <wp:positionV relativeFrom="page">
                  <wp:posOffset>2695575</wp:posOffset>
                </wp:positionV>
                <wp:extent cx="6468745" cy="1876425"/>
                <wp:effectExtent l="6985" t="762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38.9pt;margin-top:212.25pt;width:509.3pt;height:147.7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bg-BG"/>
        </w:rPr>
        <w:t>Период на осигуряване</w:t>
      </w:r>
      <w:r>
        <w:rPr>
          <w:b/>
          <w:bCs/>
          <w:i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00" w:before="0" w:after="12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  <w:t xml:space="preserve">         </w:t>
      </w:r>
    </w:p>
    <w:p>
      <w:pPr>
        <w:pStyle w:val="Normal"/>
        <w:widowControl w:val="false"/>
        <w:autoSpaceDE w:val="false"/>
        <w:spacing w:lineRule="exact" w:line="200" w:before="0" w:after="120"/>
        <w:rPr>
          <w:b/>
          <w:b/>
          <w:i/>
          <w:i/>
          <w:color w:val="000000"/>
          <w:sz w:val="18"/>
          <w:szCs w:val="18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14"/>
          <w:szCs w:val="14"/>
          <w:lang w:val="bg-BG"/>
        </w:rPr>
      </w:pPr>
      <w:r>
        <w:rPr>
          <w:b/>
          <w:i/>
          <w:color w:val="000000"/>
          <w:sz w:val="14"/>
          <w:szCs w:val="14"/>
          <w:lang w:val="bg-BG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2" w:equalWidth="false" w:sep="false">
            <w:col w:w="5330" w:space="2"/>
            <w:col w:w="5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880" w:leader="none"/>
        </w:tabs>
        <w:autoSpaceDE w:val="false"/>
        <w:spacing w:lineRule="exact" w:line="30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</w:t>
        <w:tab/>
        <w:t xml:space="preserve">Za osiguranika iz tačke 2. Potvrđujemo sledeće periode osiguranja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4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880" w:leader="none"/>
        </w:tabs>
        <w:autoSpaceDE w:val="false"/>
        <w:spacing w:lineRule="exact" w:line="306"/>
        <w:ind w:left="373" w:hanging="0"/>
        <w:rPr/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За осигуреното лице в т. 2 потвърждаваме следните осигурителни периоди</w:t>
      </w: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851" w:firstLine="589"/>
        <w:rPr>
          <w:color w:val="000000"/>
          <w:sz w:val="12"/>
          <w:szCs w:val="12"/>
          <w:lang w:val="bg-BG"/>
        </w:rPr>
      </w:pPr>
      <w:r>
        <w:rPr>
          <w:color w:val="000000"/>
          <w:sz w:val="18"/>
          <w:szCs w:val="18"/>
        </w:rPr>
        <w:t>оd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8"/>
          <w:szCs w:val="18"/>
          <w:lang w:val="bg-BG"/>
        </w:rPr>
        <w:t>от</w:t>
      </w:r>
      <w:r>
        <w:rPr>
          <w:color w:val="000000"/>
          <w:sz w:val="12"/>
          <w:szCs w:val="12"/>
          <w:lang w:val="sr-CS"/>
        </w:rPr>
        <w:tab/>
      </w:r>
      <w:r>
        <w:rPr>
          <w:color w:val="000000"/>
          <w:sz w:val="12"/>
          <w:szCs w:val="12"/>
        </w:rPr>
        <w:tab/>
        <w:tab/>
        <w:tab/>
      </w:r>
      <w:r>
        <w:rPr>
          <w:color w:val="000000"/>
          <w:sz w:val="18"/>
          <w:szCs w:val="18"/>
        </w:rPr>
        <w:t>dо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2"/>
          <w:szCs w:val="12"/>
        </w:rPr>
        <w:tab/>
        <w:tab/>
        <w:tab/>
        <w:tab/>
      </w:r>
      <w:r>
        <w:rPr>
          <w:color w:val="000000"/>
          <w:sz w:val="18"/>
          <w:szCs w:val="18"/>
        </w:rPr>
        <w:t>primjedbe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забележки</w: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bg-BG"/>
        </w:rPr>
      </w:pPr>
      <w:r>
        <w:rPr>
          <w:color w:val="000000"/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9275</wp:posOffset>
                </wp:positionH>
                <wp:positionV relativeFrom="paragraph">
                  <wp:posOffset>25400</wp:posOffset>
                </wp:positionV>
                <wp:extent cx="116459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25pt;margin-top:2pt;width:9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9490</wp:posOffset>
                </wp:positionH>
                <wp:positionV relativeFrom="paragraph">
                  <wp:posOffset>25400</wp:posOffset>
                </wp:positionV>
                <wp:extent cx="127952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2pt;width:10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3375</wp:posOffset>
                </wp:positionH>
                <wp:positionV relativeFrom="paragraph">
                  <wp:posOffset>25400</wp:posOffset>
                </wp:positionV>
                <wp:extent cx="224472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pt;width:17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275</wp:posOffset>
                </wp:positionH>
                <wp:positionV relativeFrom="paragraph">
                  <wp:posOffset>25400</wp:posOffset>
                </wp:positionV>
                <wp:extent cx="116459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5pt;margin-top:2pt;width:9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9490</wp:posOffset>
                </wp:positionH>
                <wp:positionV relativeFrom="paragraph">
                  <wp:posOffset>25400</wp:posOffset>
                </wp:positionV>
                <wp:extent cx="127952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2pt;width:10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3375</wp:posOffset>
                </wp:positionH>
                <wp:positionV relativeFrom="paragraph">
                  <wp:posOffset>25400</wp:posOffset>
                </wp:positionV>
                <wp:extent cx="224472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pt;width:17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9275</wp:posOffset>
                </wp:positionH>
                <wp:positionV relativeFrom="paragraph">
                  <wp:posOffset>25400</wp:posOffset>
                </wp:positionV>
                <wp:extent cx="116459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5pt;margin-top:2pt;width:9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9490</wp:posOffset>
                </wp:positionH>
                <wp:positionV relativeFrom="paragraph">
                  <wp:posOffset>25400</wp:posOffset>
                </wp:positionV>
                <wp:extent cx="127952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2pt;width:10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3375</wp:posOffset>
                </wp:positionH>
                <wp:positionV relativeFrom="paragraph">
                  <wp:posOffset>25400</wp:posOffset>
                </wp:positionV>
                <wp:extent cx="224472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pt;width:17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 w:before="40" w:after="0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85800</wp:posOffset>
                </wp:positionH>
                <wp:positionV relativeFrom="page">
                  <wp:posOffset>4762500</wp:posOffset>
                </wp:positionV>
                <wp:extent cx="3788410" cy="280670"/>
                <wp:effectExtent l="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82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4pt;margin-top:375pt;width:298.25pt;height:22.0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Nosilac u Republici Bugarskoj od koga se traži potvrda</w:t>
      </w:r>
    </w:p>
    <w:p>
      <w:pPr>
        <w:pStyle w:val="Normal"/>
        <w:ind w:firstLine="568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94030</wp:posOffset>
                </wp:positionH>
                <wp:positionV relativeFrom="page">
                  <wp:posOffset>4916170</wp:posOffset>
                </wp:positionV>
                <wp:extent cx="6468745" cy="1929765"/>
                <wp:effectExtent l="6985" t="698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38.9pt;margin-top:387.1pt;width:509.3pt;height:151.9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       </w:t>
      </w:r>
      <w:r>
        <w:rPr>
          <w:b/>
          <w:bCs/>
          <w:iCs/>
          <w:color w:val="000000"/>
          <w:sz w:val="18"/>
          <w:szCs w:val="18"/>
          <w:lang w:val="bg-BG"/>
        </w:rPr>
        <w:t>Институция 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>България, от която се иска потвърждението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i/>
          <w:i/>
          <w:color w:val="000000"/>
          <w:sz w:val="16"/>
          <w:szCs w:val="16"/>
        </w:rPr>
      </w:pPr>
      <w:r>
        <w:rPr>
          <w:b/>
          <w:bCs/>
          <w:color w:val="000000"/>
          <w:sz w:val="18"/>
          <w:szCs w:val="18"/>
        </w:rPr>
        <w:t xml:space="preserve">       </w:t>
      </w:r>
      <w:r>
        <w:rPr>
          <w:i/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180"/>
        <w:ind w:left="37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 xml:space="preserve">7.1.  Naziv  </w:t>
      </w:r>
    </w:p>
    <w:p>
      <w:pPr>
        <w:pStyle w:val="Normal"/>
        <w:widowControl w:val="false"/>
        <w:autoSpaceDE w:val="false"/>
        <w:spacing w:lineRule="exact" w:line="280"/>
        <w:ind w:left="37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37895</wp:posOffset>
                </wp:positionH>
                <wp:positionV relativeFrom="page">
                  <wp:posOffset>5470525</wp:posOffset>
                </wp:positionV>
                <wp:extent cx="5918200" cy="635"/>
                <wp:effectExtent l="1905" t="2540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85pt;margin-top:430.7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2175</wp:posOffset>
                </wp:positionH>
                <wp:positionV relativeFrom="page">
                  <wp:posOffset>5987415</wp:posOffset>
                </wp:positionV>
                <wp:extent cx="5918200" cy="635"/>
                <wp:effectExtent l="1905" t="2540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0.25pt;margin-top:471.4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7.2.  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Latn-ME"/>
        </w:rPr>
        <w:t xml:space="preserve">  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</w:rPr>
        <w:t>Datum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 xml:space="preserve">    </w:t>
      </w:r>
      <w:r>
        <w:rPr>
          <w:color w:val="000000"/>
          <w:sz w:val="18"/>
          <w:szCs w:val="18"/>
          <w:lang w:val="bg-BG"/>
        </w:rPr>
        <w:t>Дата</w:t>
        <w:tab/>
        <w:tab/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2"/>
          <w:szCs w:val="12"/>
          <w:lang w:val="sr-CS" w:eastAsia="en-US"/>
        </w:rPr>
      </w:pPr>
      <w:r>
        <w:rPr>
          <w:color w:val="000000"/>
          <w:sz w:val="12"/>
          <w:szCs w:val="12"/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72185</wp:posOffset>
                </wp:positionH>
                <wp:positionV relativeFrom="page">
                  <wp:posOffset>6766560</wp:posOffset>
                </wp:positionV>
                <wp:extent cx="1591945" cy="45085"/>
                <wp:effectExtent l="2540" t="254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76.55pt;margin-top:532.8pt;width:125.3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2"/>
          <w:szCs w:val="12"/>
          <w:lang w:val="sr-CS" w:eastAsia="en-US"/>
        </w:rPr>
      </w:pPr>
      <w:r>
        <w:br w:type="column"/>
      </w:r>
      <w:r>
        <w:rPr>
          <w:color w:val="000000"/>
          <w:sz w:val="12"/>
          <w:szCs w:val="12"/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692400</wp:posOffset>
                </wp:positionH>
                <wp:positionV relativeFrom="page">
                  <wp:posOffset>6766560</wp:posOffset>
                </wp:positionV>
                <wp:extent cx="2040255" cy="635"/>
                <wp:effectExtent l="2540" t="254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532.8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Pečat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  <w:lang w:val="bg-BG"/>
        </w:rPr>
        <w:t>Печат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8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8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8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826" w:hanging="0"/>
        <w:rPr>
          <w:color w:val="000000"/>
          <w:sz w:val="18"/>
          <w:szCs w:val="18"/>
          <w:lang w:val="sr-Latn-ME" w:eastAsia="en-US"/>
        </w:rPr>
      </w:pPr>
      <w:r>
        <w:rPr>
          <w:color w:val="000000"/>
          <w:sz w:val="18"/>
          <w:szCs w:val="18"/>
          <w:lang w:val="sr-Latn-M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815840</wp:posOffset>
                </wp:positionH>
                <wp:positionV relativeFrom="page">
                  <wp:posOffset>6766560</wp:posOffset>
                </wp:positionV>
                <wp:extent cx="2040255" cy="635"/>
                <wp:effectExtent l="2540" t="2540" r="127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79.2pt;margin-top:532.8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212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color w:val="000000"/>
          <w:lang w:val="bg-BG"/>
        </w:rPr>
        <w:t xml:space="preserve">               УПЪТВАНЕ</w:t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jc w:val="center"/>
        <w:rPr>
          <w:b/>
          <w:b/>
          <w:bCs/>
          <w:i/>
          <w:i/>
          <w:color w:val="000000"/>
          <w:sz w:val="20"/>
          <w:szCs w:val="20"/>
          <w:lang w:val="en-US"/>
        </w:rPr>
      </w:pPr>
      <w:r>
        <w:rPr>
          <w:b/>
          <w:bCs/>
          <w:i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rPr>
          <w:i/>
          <w:i/>
          <w:color w:val="000000"/>
          <w:sz w:val="20"/>
          <w:szCs w:val="20"/>
          <w:lang w:val="en-US"/>
        </w:rPr>
      </w:pPr>
      <w:r>
        <w:br w:type="column"/>
      </w:r>
      <w:r>
        <w:rPr>
          <w:i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Potpi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Подпис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3" w:equalWidth="false" w:sep="false">
            <w:col w:w="3586" w:space="0"/>
            <w:col w:w="3400" w:space="0"/>
            <w:col w:w="4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autoSpaceDE w:val="false"/>
        <w:ind w:left="851" w:right="894" w:hanging="349"/>
        <w:jc w:val="both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CS"/>
        </w:rPr>
        <w:t xml:space="preserve">  </w:t>
      </w:r>
      <w:r>
        <w:rPr>
          <w:iCs/>
          <w:color w:val="000000"/>
          <w:sz w:val="18"/>
          <w:szCs w:val="18"/>
          <w:lang w:val="sr-Latn-ME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 xml:space="preserve">Nadležna organizaciona jedinica Fonda za zdravstveno osiguranje u Crnoj Gori popunjava dio A obrasca i dostavlja ga, zajedno sa ovjerenom fotokopijom dokumentacije, u dva primjerka, organizacionoj jedinici </w:t>
      </w:r>
      <w:r>
        <w:rPr>
          <w:sz w:val="18"/>
          <w:szCs w:val="18"/>
          <w:lang w:val="sr-Latn-CS"/>
        </w:rPr>
        <w:t xml:space="preserve">Nacionalnog zavoda za zdravstveno osiguranje Republike Bugarske </w:t>
      </w:r>
      <w:r>
        <w:rPr>
          <w:iCs/>
          <w:color w:val="000000"/>
          <w:sz w:val="18"/>
          <w:szCs w:val="18"/>
          <w:lang w:val="sr-Latn-ME"/>
        </w:rPr>
        <w:t xml:space="preserve">nadležnoj prema mjestu prebivališta ili boravišta osiguranika, koja popunjava dio B obrasca i odmah vraća jedan primjerak nadležnom nosiocu u Crnoj Gori. </w:t>
      </w:r>
    </w:p>
    <w:p>
      <w:pPr>
        <w:pStyle w:val="Normal"/>
        <w:ind w:left="502" w:firstLine="349"/>
        <w:rPr>
          <w:iCs/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  <w:lang w:val="bg-BG"/>
        </w:rPr>
        <w:t xml:space="preserve">Компетентната институция за здравното осигуряване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  <w:lang w:val="bg-BG"/>
        </w:rPr>
        <w:t xml:space="preserve"> попълва част А на формуляра в два екземпляра </w:t>
      </w:r>
    </w:p>
    <w:p>
      <w:pPr>
        <w:pStyle w:val="Normal"/>
        <w:ind w:left="502" w:firstLine="349"/>
        <w:rPr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и заедно със заверени копия от документацията,</w:t>
      </w:r>
      <w:r>
        <w:rPr>
          <w:iCs/>
          <w:color w:val="000000"/>
          <w:sz w:val="18"/>
          <w:szCs w:val="18"/>
        </w:rPr>
        <w:t xml:space="preserve">  </w:t>
      </w:r>
      <w:r>
        <w:rPr>
          <w:iCs/>
          <w:color w:val="000000"/>
          <w:sz w:val="18"/>
          <w:szCs w:val="18"/>
          <w:lang w:val="bg-BG"/>
        </w:rPr>
        <w:t xml:space="preserve">го изпраща на </w:t>
      </w:r>
      <w:r>
        <w:rPr>
          <w:sz w:val="18"/>
          <w:szCs w:val="18"/>
        </w:rPr>
        <w:t xml:space="preserve">организационна единица на Националния институт </w:t>
      </w:r>
    </w:p>
    <w:p>
      <w:pPr>
        <w:pStyle w:val="Normal"/>
        <w:ind w:left="502" w:firstLine="349"/>
        <w:rPr>
          <w:iCs/>
          <w:color w:val="000000"/>
          <w:sz w:val="18"/>
          <w:szCs w:val="18"/>
          <w:lang w:val="en-US"/>
        </w:rPr>
      </w:pPr>
      <w:r>
        <w:rPr>
          <w:sz w:val="18"/>
          <w:szCs w:val="18"/>
        </w:rPr>
        <w:t>за здравноto осигуряване</w:t>
      </w:r>
      <w:r>
        <w:rPr>
          <w:iCs/>
          <w:color w:val="000000"/>
          <w:sz w:val="18"/>
          <w:szCs w:val="18"/>
          <w:lang w:val="bg-BG"/>
        </w:rPr>
        <w:t xml:space="preserve"> в </w:t>
      </w:r>
      <w:r>
        <w:rPr>
          <w:sz w:val="18"/>
          <w:szCs w:val="18"/>
        </w:rPr>
        <w:t xml:space="preserve">Република </w:t>
      </w:r>
      <w:r>
        <w:rPr>
          <w:iCs/>
          <w:color w:val="000000"/>
          <w:sz w:val="18"/>
          <w:szCs w:val="18"/>
          <w:lang w:val="bg-BG"/>
        </w:rPr>
        <w:t xml:space="preserve">България по пребиваване на осигуреното лице, която попълва част Б на </w:t>
      </w:r>
    </w:p>
    <w:p>
      <w:pPr>
        <w:pStyle w:val="Normal"/>
        <w:ind w:left="502" w:firstLine="349"/>
        <w:rPr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формуляра и връща единия екземпляр на институцията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/>
          <w:iCs/>
          <w:color w:val="000000"/>
          <w:sz w:val="18"/>
          <w:szCs w:val="18"/>
          <w:lang w:val="bg-BG"/>
        </w:rPr>
        <w:t>.</w:t>
      </w:r>
    </w:p>
    <w:p>
      <w:pPr>
        <w:pStyle w:val="Normal"/>
        <w:widowControl w:val="false"/>
        <w:autoSpaceDE w:val="false"/>
        <w:spacing w:lineRule="exact" w:line="186"/>
        <w:ind w:left="426" w:right="894" w:firstLine="632"/>
        <w:rPr>
          <w:i/>
          <w:i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851" w:right="894" w:hanging="284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oštanski broj, mjesto, ulica, broj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right="894" w:firstLine="426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</w:t>
      </w: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ощенски код, населено място, улица, номер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right="894" w:firstLine="426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6"/>
        <w:ind w:left="851" w:right="894" w:hanging="284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spacing w:lineRule="exact" w:line="226"/>
        <w:ind w:left="557" w:right="894" w:firstLine="294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>Варното обозначете с кръстче.</w:t>
      </w:r>
    </w:p>
    <w:p>
      <w:pPr>
        <w:pStyle w:val="Normal"/>
        <w:widowControl w:val="false"/>
        <w:autoSpaceDE w:val="false"/>
        <w:spacing w:lineRule="exact" w:line="226"/>
        <w:ind w:right="894" w:firstLine="426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851" w:right="894" w:hanging="284"/>
        <w:rPr>
          <w:iCs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 xml:space="preserve">Navedite periode osiguranja u poslednje dvije godine. </w:t>
      </w:r>
    </w:p>
    <w:p>
      <w:pPr>
        <w:pStyle w:val="Normal"/>
        <w:widowControl w:val="false"/>
        <w:autoSpaceDE w:val="false"/>
        <w:spacing w:lineRule="exact" w:line="240"/>
        <w:ind w:left="633" w:right="894" w:firstLine="218"/>
        <w:rPr>
          <w:color w:val="000000"/>
          <w:sz w:val="18"/>
          <w:szCs w:val="18"/>
          <w:lang w:val="bg-BG"/>
        </w:rPr>
      </w:pPr>
      <w:r>
        <w:rPr>
          <w:iCs/>
          <w:sz w:val="18"/>
          <w:szCs w:val="18"/>
          <w:lang w:val="bg-BG"/>
        </w:rPr>
        <w:t>Посочете осигурителните периоди за последните две години.</w:t>
      </w:r>
    </w:p>
    <w:p>
      <w:pPr>
        <w:pStyle w:val="Normal"/>
        <w:widowControl w:val="false"/>
        <w:autoSpaceDE w:val="false"/>
        <w:spacing w:lineRule="exact" w:line="240"/>
        <w:ind w:left="426" w:hanging="284"/>
        <w:rPr/>
      </w:pPr>
      <w:r>
        <w:rPr>
          <w:color w:val="000000"/>
          <w:sz w:val="18"/>
          <w:szCs w:val="18"/>
        </w:rPr>
        <w:t xml:space="preserve">      </w:t>
      </w:r>
      <w:r>
        <w:rPr>
          <w:i/>
          <w:color w:val="000000"/>
          <w:sz w:val="18"/>
          <w:szCs w:val="18"/>
        </w:rPr>
        <w:t xml:space="preserve"> </w:t>
      </w:r>
    </w:p>
    <w:sectPr>
      <w:type w:val="continuous"/>
      <w:pgSz w:w="11893" w:h="16838"/>
      <w:pgMar w:left="666" w:right="694" w:gutter="0" w:header="720" w:top="776" w:footer="0" w:bottom="6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sr-Latn-ME"/>
      </w:rPr>
      <w:t>MNE</w:t>
    </w:r>
    <w:r>
      <w:rPr>
        <w:b/>
        <w:bCs/>
        <w:color w:val="000000"/>
        <w:lang w:val="sr-CS"/>
      </w:rPr>
      <w:t>/BG</w:t>
    </w:r>
    <w:r>
      <w:rPr>
        <w:b/>
        <w:bCs/>
        <w:color w:val="000000"/>
      </w:rPr>
      <w:t xml:space="preserve"> </w:t>
    </w:r>
    <w:r>
      <w:rPr>
        <w:b/>
        <w:lang w:val="sr-Latn-CS"/>
      </w:rPr>
      <w:t>1</w:t>
    </w:r>
    <w:r>
      <w:rPr>
        <w:b/>
      </w:rPr>
      <w:t>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33" w:hanging="360"/>
      </w:pPr>
      <w:rPr>
        <w:i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sz w:val="14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30:00Z</dcterms:created>
  <dc:creator>z050019</dc:creator>
  <dc:description/>
  <cp:keywords/>
  <dc:language>en-US</dc:language>
  <cp:lastModifiedBy>Жермена Въткова</cp:lastModifiedBy>
  <cp:lastPrinted>2010-03-31T18:17:00Z</cp:lastPrinted>
  <dcterms:modified xsi:type="dcterms:W3CDTF">2015-05-20T12:44:00Z</dcterms:modified>
  <cp:revision>16</cp:revision>
  <dc:subject/>
  <dc:title/>
</cp:coreProperties>
</file>