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6"/>
          <w:szCs w:val="56"/>
          <w:lang w:val="bg-BG"/>
        </w:rPr>
      </w:pPr>
      <w:r>
        <w:rPr>
          <w:b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УСЛОВИЯТА И РЕД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-ДИАГНОСТИЧНИ ДЕЙНОСТИ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1.</w:t>
      </w:r>
      <w:r>
        <w:rPr>
          <w:lang w:val="bg-BG"/>
        </w:rPr>
        <w:t xml:space="preserve"> Настоящите правила определят условията и реда за утвърждаване от НЗОК за всяка Районна здравноосигурителна каса (РЗОК) и за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 1, ал. 2, ред 1.1.3.2 от Закона за бюджета на Националната здравноосигурителна каса за 20</w:t>
      </w:r>
      <w:r>
        <w:rPr/>
        <w:t>20</w:t>
      </w:r>
      <w:r>
        <w:rPr>
          <w:lang w:val="bg-BG"/>
        </w:rPr>
        <w:t xml:space="preserve"> г. (ЗБНЗОК за 20</w:t>
      </w:r>
      <w:r>
        <w:rPr/>
        <w:t>20</w:t>
      </w:r>
      <w:r>
        <w:rPr>
          <w:lang w:val="bg-BG"/>
        </w:rPr>
        <w:t xml:space="preserve">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 1, ал. 2, ред 1.1.3.4 от ЗБНЗОК за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2.</w:t>
      </w:r>
      <w:r>
        <w:rPr>
          <w:lang w:val="bg-BG"/>
        </w:rPr>
        <w:t xml:space="preserve"> (1) Националната здравноосигурителна каса определя и утвърждава чрез Надзорния съвет на НЗОК за териториалните си поделения - Районните здравноосигурителни каси регионални параметри за съответно тримесечие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от Приложение № 2 „Първични медицински документи“ на Национален рамков договор за медицински дейности между Националната здравноосигурителна каса и Българския лекарски съюз за 2020 - 2022 г. (НРД 20</w:t>
      </w:r>
      <w:r>
        <w:rPr/>
        <w:t>20-2022</w:t>
      </w:r>
      <w:r>
        <w:rPr>
          <w:lang w:val="bg-BG"/>
        </w:rPr>
        <w:t>) в срок не по-късно от два работни дни преди началото на тримесечието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Параметрите по ал. 1 се определят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 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 3, 3А и 4 са съобразно действащите първични медицински документи, установени в НРД 2020-2022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и утвърждава чрез Надзорния съвет на НЗОК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3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3, т.2 и т.3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 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 xml:space="preserve">и </w:t>
      </w:r>
      <w:r>
        <w:rPr>
          <w:sz w:val="24"/>
        </w:rPr>
        <w:t>„Детска хирургия“ - еднократно за всяко остро заболяване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издаване на „Медицинско направление за комплексно диспансерно наблюдение” (бл. МЗ-НЗОК №10) за дейностите по приложение №6 към чл.1, ал.1 от наредбата по чл.45, ал.2 от ЗЗО. 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на чл. 155, ал. 3 от НРД </w:t>
      </w:r>
      <w:r>
        <w:rPr/>
        <w:t>2020-2022</w:t>
      </w:r>
      <w:r>
        <w:rPr>
          <w:rFonts w:eastAsia="Calibri"/>
          <w:lang w:val="bg-BG"/>
        </w:rPr>
        <w:t xml:space="preserve"> 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 3, ал. 4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Стойностите на МДД могат да бъдат преразпределяни между отделни МДД и лекари в рамките на чл. 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Броят на СМД и стойностите на МДД по ал. 1 и 2 могат да бъдат надхвърляни с до 10 на сто,</w:t>
      </w:r>
      <w:r>
        <w:rPr/>
        <w:t xml:space="preserve"> </w:t>
      </w:r>
      <w:r>
        <w:rPr>
          <w:sz w:val="24"/>
        </w:rPr>
        <w:t>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 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, в т.ч. и по причини свързани с промяна в обстоятелствата при изпълнение на дейността по индивидуалния договор с 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разпределението на резерва се извършва в срок не по-късно до 10-то число на третия месец от тримесечието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0</w:t>
      </w:r>
      <w:r>
        <w:rPr>
          <w:sz w:val="24"/>
        </w:rPr>
        <w:t xml:space="preserve"> (1)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 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lang w:val="bg-BG"/>
        </w:rPr>
        <w:t>(2) За изпълнение на ал. 1 директорът на РЗОК със заповед създава комисия и вътрешни правила за работа на същата, която да отговаря за изготвянето и отчитането на индивидуалните протоколи на ЛЗ за ПИМП и СИМП, след разглеждане на подадените от ИМП мотивирани искания за промяна на броя на назначаваните СМД и стойността на назначаваните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Разпределението и преразпределението по ал.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, при спазване на ЗБНЗОК за 20</w:t>
      </w:r>
      <w:r>
        <w:rPr>
          <w:sz w:val="24"/>
          <w:lang w:val="en-US"/>
        </w:rPr>
        <w:t>20</w:t>
      </w:r>
      <w:r>
        <w:rPr>
          <w:sz w:val="24"/>
        </w:rPr>
        <w:t xml:space="preserve"> г.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> 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 Директорът на РЗОК може да коригира коефициентите на изпълнител за ПИМП и СИМП за случаите извън профилактика и диспансеризация, при неизползване на възложените такива в рамките на първите две тримесечия, констатирано след анализ на база отчетени брой СМД и стойност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 За промените в коефициентите на разпределение по ал. 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в срок от 10 календарни дни след приключване на тримесечието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lang w:val="bg-BG"/>
        </w:rPr>
        <w:t> </w:t>
      </w:r>
      <w:r>
        <w:rPr>
          <w:lang w:val="bg-BG"/>
        </w:rPr>
        <w:t>Управителят на</w:t>
      </w:r>
      <w:r>
        <w:rPr>
          <w:b/>
          <w:lang w:val="bg-BG"/>
        </w:rPr>
        <w:t xml:space="preserve"> </w:t>
      </w:r>
      <w:r>
        <w:rPr>
          <w:lang w:val="bg-BG"/>
        </w:rPr>
        <w:t>НЗОК може да утвърд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 1 в регулация се увеличава резерва на съответната РЗОК, когато не е предвидено дру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Допълнителен брой/стойност на дейностите в регулация се разпределят от директора на РЗОК не по-късно от 20-то число на третия месеца от тримесечието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 xml:space="preserve">15 </w:t>
      </w:r>
      <w:r>
        <w:rPr>
          <w:lang w:val="bg-BG"/>
        </w:rPr>
        <w:t xml:space="preserve">(1) Неусвоените брой/стойности за СМД и МДД от ИМП от предходното тримесечие могат да бъдат усвоени през текущото и следващи тримесечия с изключение на тези, неусвоени през четвърто тримесечи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ъзможността по ал. 1 не лишава ИМП от правото да ползва допустимото по чл. 8 ал. 3 10% надвишение за текущото тримесечие.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изпълнителите на СИМП - на 100 първични посещения за всяка РЗОК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 за изпълнителите на ПИМП - на броя на жените от 30 до 40 годишна възраст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 и броя на жените от 30 до 40 годишна възраст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5. необходимият брой/стойност на СМД и МДД</w:t>
      </w:r>
      <w:r>
        <w:rPr/>
        <w:t xml:space="preserve"> за извършване на профилактични </w:t>
      </w:r>
      <w:r>
        <w:rPr>
          <w:sz w:val="24"/>
        </w:rPr>
        <w:t>дейности при лица над 18 години с рискови фактори за развитие на заболяван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Броят на ЗОЛ по ал. 1, т. 1 и СМД по ал. 1, т. 2 се установява съобразно регистрите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на отчетените и заплатени дейности по ал. 1, т. 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 1, т. 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0. </w:t>
      </w:r>
      <w:r>
        <w:rPr>
          <w:sz w:val="24"/>
        </w:rPr>
        <w:t>(1) За изпълнителите на П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а.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/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,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, маточната шийка, простата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/>
        <w:t xml:space="preserve">(2) </w:t>
      </w:r>
      <w:r>
        <w:rPr>
          <w:sz w:val="24"/>
        </w:rPr>
        <w:t>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 В този случай се предвижда извършването до 2 консултативни прегледа, но не по-малко от един от съответния лекар-специалист от СИМП за съответната календарна година</w:t>
      </w:r>
    </w:p>
    <w:p>
      <w:pPr>
        <w:pStyle w:val="Style13"/>
        <w:spacing w:lineRule="auto" w:line="240" w:before="120" w:after="0"/>
        <w:ind w:hanging="0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 1, т 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 21, ал. 1, т. 2 и ал. 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то за диспансерно наблюдение на ЗОЛ при ОПЛ към НРД 2020-2022. по реда на чл. 20, ал. 1, т. 2 и ал. 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когато ЗОЛ е на диспансерно наблюдение за всички заболявания при ОПЛ за дейностите, включени в диспансерното наблюдение на ЗОЛ съгласно приложенията за диспансерно наблюдение на ЗОЛ при ОПЛ и лекар-специалист към НРД 2020-2022. по реда на чл. 20, ал. 1, т. 2 и ал. 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>К</w:t>
      </w:r>
      <w:r>
        <w:rPr>
          <w:sz w:val="24"/>
        </w:rPr>
        <w:t>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и за ВСМДИ, които фигурират и като МДИ в друг пакет по друга специалност се назначават за сметка на стойността за МДД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 В случай на недостатъчност на определената стойност за МДД по ал.3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  <w:r>
        <w:br w:type="page"/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 съгласно пакета дейности и изследвания, които НЗОК заплаща,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 1 може да се използва и за изследване „Ядрено-магнитен резонанс”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6</w:t>
      </w:r>
      <w:r>
        <w:rPr>
          <w:sz w:val="24"/>
        </w:rPr>
        <w:t>. (1) Директорът на РЗОК разпределя допълнителен брой „Направление за медико-диагностична дейност“ (бл. МЗ-НЗОК №4)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За неусвоената и определена от директора на РЗОК по мотивирано искане допълнителна стойност за МДД за изследване „Ядрено-магнитен резонанс”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  <w:r>
        <w:rPr>
          <w:sz w:val="24"/>
          <w:lang w:val="ru-RU"/>
        </w:rPr>
        <w:t xml:space="preserve"> 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sz w:val="24"/>
        </w:rPr>
        <w:t xml:space="preserve">(4) За изпълнение на ал. 1, ал. 2 и ал. 3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„Направление за медико-диагностична дейност“ (бл. МЗ-НЗОК №4) и съответната стойност на МДД за изследване „Ядрено-магнитен резонанс”.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keepNext w:val="tru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keepNext w:val="tru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 </w:t>
      </w:r>
      <w:r>
        <w:rPr>
          <w:sz w:val="24"/>
        </w:rPr>
        <w:t>(2) Протоколите по ал. 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РЗОК предоставя на ИМП при поискване, справка за неусвоените от него брой/стойности за СМД и МДД от предходното тримесечие в срок не по-късно от 20 число на третия месец от следващото тримесечие.</w:t>
      </w:r>
    </w:p>
    <w:p>
      <w:pPr>
        <w:pStyle w:val="Style13"/>
        <w:spacing w:lineRule="auto" w:line="240" w:before="120" w:after="0"/>
        <w:ind w:firstLine="539"/>
        <w:rPr>
          <w:strike/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8.</w:t>
      </w:r>
      <w:r>
        <w:rPr>
          <w:sz w:val="24"/>
        </w:rPr>
        <w:t xml:space="preserve"> Дейностите, определени в протоколите по чл. 27 се назначават с първичните медицински документи, регламентирани в НРД 2020-2022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>§1.</w:t>
      </w:r>
      <w:r>
        <w:rPr>
          <w:lang w:val="bg-BG"/>
        </w:rPr>
        <w:t xml:space="preserve"> Правилата се издават на основание на чл. 3 ал. 3 от ЗБНЗОК за 20</w:t>
      </w:r>
      <w:r>
        <w:rPr/>
        <w:t xml:space="preserve">20 </w:t>
      </w:r>
      <w:r>
        <w:rPr>
          <w:lang w:val="bg-BG"/>
        </w:rPr>
        <w:t>година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През първото тримесечие на 20</w:t>
      </w:r>
      <w:r>
        <w:rPr/>
        <w:t>20</w:t>
      </w:r>
      <w:r>
        <w:rPr>
          <w:lang w:val="bg-BG"/>
        </w:rPr>
        <w:t xml:space="preserve">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НРД </w:t>
      </w:r>
      <w:r>
        <w:rPr/>
        <w:t>2020-2022</w:t>
      </w:r>
      <w:r>
        <w:rPr>
          <w:lang w:val="bg-BG"/>
        </w:rPr>
        <w:t xml:space="preserve"> и определените брой/стойност СМД и МДД за първо тримесечие на </w:t>
      </w:r>
      <w:r>
        <w:rPr/>
        <w:t>2019</w:t>
      </w:r>
      <w:r>
        <w:rPr>
          <w:lang w:val="bg-BG"/>
        </w:rPr>
        <w:t xml:space="preserve"> г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3.</w:t>
      </w:r>
      <w:r>
        <w:rPr>
          <w:lang w:val="bg-BG"/>
        </w:rPr>
        <w:t xml:space="preserve"> (1) </w:t>
      </w:r>
      <w:r>
        <w:rPr>
          <w:rFonts w:eastAsia="Calibri"/>
          <w:lang w:val="bg-BG"/>
        </w:rPr>
        <w:t>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.</w:t>
      </w:r>
    </w:p>
    <w:p>
      <w:pPr>
        <w:pStyle w:val="Normal"/>
        <w:spacing w:before="120" w:after="0"/>
        <w:ind w:firstLine="539"/>
        <w:jc w:val="both"/>
        <w:rPr>
          <w:rFonts w:eastAsia="Calibri"/>
        </w:rPr>
      </w:pPr>
      <w:r>
        <w:rPr>
          <w:rFonts w:eastAsia="Calibri"/>
          <w:lang w:val="bg-BG"/>
        </w:rPr>
        <w:t>(2) Не се извършва контрол върху надвишения брой СМД и стойност на МДД за дейностите по профилактика, назначавани съгласно Приложение № 12 „Дейности на ОПЛ по имунопрофилактика, програма „Детско здравеопазване“, профилактични прегледи на ЗОЛ над 18 години, формиране на групи от лица с рискови фактори за развитие на заболяване при ЗОЛ над 18 години, профилактични дейности при ЗОЛ над 18 години с рискови фактори за развитие на заболяване и програма „Майчино здравеопазване“</w:t>
      </w:r>
      <w:r>
        <w:rPr/>
        <w:t xml:space="preserve"> </w:t>
      </w:r>
      <w:r>
        <w:rPr>
          <w:lang w:val="bg-BG"/>
        </w:rPr>
        <w:t xml:space="preserve">и </w:t>
      </w:r>
      <w:r>
        <w:rPr>
          <w:rFonts w:eastAsia="Calibri"/>
          <w:lang w:val="bg-BG"/>
        </w:rPr>
        <w:t xml:space="preserve">Приложение № 14 „Дейности на лекаря специалист по „Педиатрия“ по програма „Детско здравеопазване“, на лекаря специалист по „Акушерство и гинекология“ по програма „Майчино здравеопазване“ и на лекаря специалист по профилактика на ЗОЛ над 18 години с рискови фактори за развитие на заболяване“ </w:t>
      </w:r>
      <w:r>
        <w:rPr>
          <w:lang w:val="bg-BG"/>
        </w:rPr>
        <w:t xml:space="preserve">към НРД </w:t>
      </w:r>
      <w:r>
        <w:rPr/>
        <w:t>2020-2022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4.</w:t>
      </w:r>
      <w:r>
        <w:rPr>
          <w:rFonts w:eastAsia="Calibri"/>
          <w:lang w:val="bg-BG"/>
        </w:rPr>
        <w:t xml:space="preserve">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</w:t>
      </w:r>
      <w:r>
        <w:rPr>
          <w:rFonts w:eastAsia="Calibri"/>
        </w:rPr>
        <w:t>2020</w:t>
      </w:r>
      <w:r>
        <w:rPr>
          <w:rFonts w:eastAsia="Calibri"/>
          <w:lang w:val="bg-BG"/>
        </w:rPr>
        <w:t xml:space="preserve"> г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В резултат на осъществен контрол, възстановените от изпълнителите на извънболнична медицинска помощ неоснователно получени суми за превишени брой СМД и стойност на МДД, се използват от НЗОК/РЗОК за промени във възложените им брой СМД и стойност на МДД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  <w:t>§5.</w:t>
      </w:r>
      <w:r>
        <w:rPr>
          <w:lang w:val="bg-BG"/>
        </w:rPr>
        <w:t xml:space="preserve">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>§6.</w:t>
      </w:r>
      <w:r>
        <w:rPr>
          <w:color w:val="000000"/>
          <w:lang w:eastAsia="en-US"/>
        </w:rPr>
        <w:t xml:space="preserve"> Правилата са приети от Надзорния съвет на НЗОК с Решение № РД-НС-04-</w:t>
      </w:r>
      <w:r>
        <w:rPr>
          <w:color w:val="000000"/>
          <w:lang w:val="en-US" w:eastAsia="en-US"/>
        </w:rPr>
        <w:t xml:space="preserve">1 </w:t>
      </w:r>
      <w:r>
        <w:rPr>
          <w:color w:val="000000"/>
          <w:lang w:eastAsia="en-US"/>
        </w:rPr>
        <w:t xml:space="preserve">от </w:t>
      </w:r>
      <w:r>
        <w:rPr>
          <w:color w:val="000000"/>
          <w:lang w:val="en-US" w:eastAsia="en-US"/>
        </w:rPr>
        <w:t>20</w:t>
      </w:r>
      <w:r>
        <w:rPr>
          <w:color w:val="000000"/>
          <w:lang w:eastAsia="en-US"/>
        </w:rPr>
        <w:t>.01.2020 г. и влизат в сила от 01.01.20</w:t>
      </w:r>
      <w:r>
        <w:rPr>
          <w:color w:val="000000"/>
          <w:lang w:val="en-US" w:eastAsia="en-US"/>
        </w:rPr>
        <w:t>20</w:t>
      </w:r>
      <w:r>
        <w:rPr>
          <w:color w:val="000000"/>
          <w:lang w:eastAsia="en-US"/>
        </w:rPr>
        <w:t xml:space="preserve"> г. 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b/>
          <w:color w:val="000000"/>
          <w:lang w:eastAsia="en-US"/>
        </w:rPr>
        <w:t>§7.</w:t>
      </w:r>
      <w:r>
        <w:rPr>
          <w:color w:val="000000"/>
          <w:lang w:eastAsia="en-US"/>
        </w:rPr>
        <w:t xml:space="preserve"> Условията и реда, по които директорите на РЗОК закупуват от изпълнителите на специализирана извънболнична медицинска помощ обеми в рамките на стойностите по чл. 1, т. 1 и от изпълнителите на медико-диагностична дейност – обеми в рамките на стойностите по чл. 1, т. 2 се регламентират в Методиките за остойностяване и закупуване на видовете медицинска помощ по чл. 55, ал. 2, т. 3а от ЗЗО.</w:t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8.</w:t>
      </w:r>
      <w:r>
        <w:rPr>
          <w:color w:val="000000"/>
          <w:lang w:eastAsia="en-US"/>
        </w:rPr>
        <w:t xml:space="preserve"> Неразделна част от Настоящите правила са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spacing w:before="120" w:after="0"/>
        <w:ind w:firstLine="53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ЪЛНИТЕЛНИ РАЗПОРЕДБИ</w:t>
      </w:r>
    </w:p>
    <w:p>
      <w:pPr>
        <w:pStyle w:val="M"/>
        <w:spacing w:before="120" w:after="0"/>
        <w:ind w:firstLine="53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9.</w:t>
      </w:r>
      <w:r>
        <w:rPr>
          <w:color w:val="000000"/>
          <w:lang w:eastAsia="en-US"/>
        </w:rPr>
        <w:t xml:space="preserve"> Неусвоени брой/стойности за СМД и МДД от ИМП са тези, които са:</w:t>
      </w:r>
    </w:p>
    <w:p>
      <w:pPr>
        <w:pStyle w:val="M"/>
        <w:ind w:firstLine="992"/>
        <w:rPr/>
      </w:pPr>
      <w:r>
        <w:rPr>
          <w:color w:val="000000"/>
          <w:lang w:eastAsia="en-US"/>
        </w:rPr>
        <w:t>- определени, но неназначени от ИМП;</w:t>
      </w:r>
    </w:p>
    <w:p>
      <w:pPr>
        <w:pStyle w:val="M"/>
        <w:ind w:firstLine="992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, но нереализирани от ЗОЛ брой СМД и стойност за МДД.</w:t>
      </w:r>
    </w:p>
    <w:p>
      <w:pPr>
        <w:pStyle w:val="Style13"/>
        <w:spacing w:lineRule="auto" w:line="240"/>
        <w:ind w:firstLine="5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50:00Z</dcterms:created>
  <dc:creator>nzok</dc:creator>
  <dc:description/>
  <cp:keywords/>
  <dc:language>en-US</dc:language>
  <cp:lastModifiedBy>Таня Т. Кунева</cp:lastModifiedBy>
  <cp:lastPrinted>2020-01-15T16:26:00Z</cp:lastPrinted>
  <dcterms:modified xsi:type="dcterms:W3CDTF">2020-01-22T10:31:00Z</dcterms:modified>
  <cp:revision>18</cp:revision>
  <dc:subject/>
  <dc:title>Проект на</dc:title>
</cp:coreProperties>
</file>