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/>
          <w:lang w:val="en-US"/>
        </w:rPr>
      </w:pPr>
      <w:r>
        <w:rPr>
          <w:rFonts w:cs="Arial" w:ascii="Arial" w:hAnsi="Arial"/>
          <w:caps/>
          <w:lang w:val="en-US"/>
        </w:rPr>
      </w:r>
    </w:p>
    <w:p>
      <w:pPr>
        <w:pStyle w:val="Normal"/>
        <w:rPr>
          <w:rFonts w:ascii="Arial" w:hAnsi="Arial" w:cs="Arial"/>
          <w:caps/>
          <w:lang w:val="en-US"/>
        </w:rPr>
      </w:pPr>
      <w:r>
        <w:rPr>
          <w:rFonts w:cs="Arial" w:ascii="Arial" w:hAnsi="Arial"/>
          <w:caps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4" w:space="30" w:color="000000"/>
          <w:bottom w:val="single" w:sz="4" w:space="30" w:color="000000"/>
        </w:pBdr>
        <w:ind w:left="4536" w:right="850" w:hanging="283"/>
        <w:rPr>
          <w:rFonts w:ascii="Arial" w:hAnsi="Arial" w:cs="Arial"/>
          <w:b/>
          <w:b/>
          <w:caps/>
          <w:sz w:val="40"/>
          <w:lang w:val="bg-BG"/>
        </w:rPr>
      </w:pPr>
      <w:r>
        <w:rPr>
          <w:rFonts w:cs="Arial" w:ascii="Arial" w:hAnsi="Arial"/>
          <w:b/>
          <w:caps/>
          <w:sz w:val="40"/>
          <w:lang w:val="bg-BG"/>
        </w:rPr>
        <w:t>Приложение № 21</w:t>
      </w:r>
    </w:p>
    <w:p>
      <w:pPr>
        <w:pStyle w:val="TextBodyIndent"/>
        <w:ind w:hanging="0"/>
        <w:rPr>
          <w:rFonts w:ascii="Arial" w:hAnsi="Arial" w:cs="Arial"/>
          <w:b/>
          <w:b/>
          <w:caps/>
          <w:sz w:val="28"/>
          <w:lang w:val="ru-RU"/>
        </w:rPr>
      </w:pPr>
      <w:r>
        <w:rPr>
          <w:rFonts w:cs="Arial"/>
          <w:b/>
          <w:caps/>
          <w:sz w:val="28"/>
          <w:lang w:val="ru-RU"/>
        </w:rPr>
      </w:r>
    </w:p>
    <w:p>
      <w:pPr>
        <w:pStyle w:val="TextBodyIndent"/>
        <w:ind w:hanging="0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p>
      <w:pPr>
        <w:pStyle w:val="TextBodyIndent"/>
        <w:ind w:hanging="0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p>
      <w:pPr>
        <w:pStyle w:val="TextBodyIndent"/>
        <w:ind w:hanging="0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p>
      <w:pPr>
        <w:pStyle w:val="TextBodyIndent"/>
        <w:ind w:hanging="0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p>
      <w:pPr>
        <w:pStyle w:val="TextBodyIndent"/>
        <w:ind w:hanging="0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p>
      <w:pPr>
        <w:pStyle w:val="TextBodyIndent"/>
        <w:ind w:hanging="0"/>
        <w:rPr>
          <w:b/>
          <w:b/>
          <w:caps/>
          <w:sz w:val="28"/>
          <w:lang w:val="bg-BG"/>
        </w:rPr>
      </w:pPr>
      <w:r>
        <w:rPr>
          <w:b/>
          <w:caps/>
          <w:sz w:val="28"/>
          <w:lang w:val="bg-BG"/>
        </w:rPr>
      </w:r>
    </w:p>
    <w:p>
      <w:pPr>
        <w:pStyle w:val="TextBodyIndent"/>
        <w:ind w:hanging="0"/>
        <w:rPr>
          <w:b/>
          <w:b/>
          <w:caps/>
          <w:sz w:val="28"/>
          <w:lang w:val="bg-BG"/>
        </w:rPr>
      </w:pPr>
      <w:r>
        <w:rPr>
          <w:b/>
          <w:caps/>
          <w:sz w:val="28"/>
          <w:lang w:val="bg-BG"/>
        </w:rPr>
      </w:r>
    </w:p>
    <w:p>
      <w:pPr>
        <w:pStyle w:val="TextBodyIndent"/>
        <w:ind w:hanging="0"/>
        <w:rPr>
          <w:b/>
          <w:b/>
          <w:caps/>
          <w:sz w:val="28"/>
          <w:lang w:val="bg-BG"/>
        </w:rPr>
      </w:pPr>
      <w:r>
        <w:rPr>
          <w:b/>
          <w:caps/>
          <w:sz w:val="28"/>
          <w:lang w:val="bg-BG"/>
        </w:rPr>
      </w:r>
    </w:p>
    <w:p>
      <w:pPr>
        <w:pStyle w:val="TextBodyIndent"/>
        <w:ind w:hanging="0"/>
        <w:rPr>
          <w:b/>
          <w:b/>
          <w:caps/>
          <w:sz w:val="28"/>
          <w:lang w:val="bg-BG"/>
        </w:rPr>
      </w:pPr>
      <w:r>
        <w:rPr>
          <w:b/>
          <w:caps/>
          <w:sz w:val="28"/>
          <w:lang w:val="bg-BG"/>
        </w:rPr>
      </w:r>
    </w:p>
    <w:p>
      <w:pPr>
        <w:pStyle w:val="TextBodyIndent"/>
        <w:spacing w:lineRule="auto" w:line="360"/>
        <w:ind w:hanging="0"/>
        <w:jc w:val="center"/>
        <w:rPr>
          <w:rFonts w:cs="Arial"/>
          <w:b/>
          <w:b/>
          <w:bCs/>
          <w:caps/>
          <w:spacing w:val="40"/>
          <w:sz w:val="32"/>
          <w:lang w:val="ru-RU"/>
        </w:rPr>
      </w:pPr>
      <w:r>
        <w:rPr>
          <w:rFonts w:cs="Arial"/>
          <w:b/>
          <w:bCs/>
          <w:caps/>
          <w:spacing w:val="40"/>
          <w:sz w:val="32"/>
          <w:lang w:val="ru-RU"/>
        </w:rPr>
        <w:t>Списък на населени места с неблагоприятни условия за работа на общопрактикуващи стоматолози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567" w:bottom="1134"/>
          <w:pgNumType w:start="1" w:fmt="decimal"/>
          <w:formProt w:val="false"/>
          <w:titlePg/>
          <w:textDirection w:val="lrTb"/>
          <w:docGrid w:type="default" w:linePitch="65" w:charSpace="0"/>
        </w:sectPr>
      </w:pPr>
    </w:p>
    <w:p>
      <w:pPr>
        <w:sectPr>
          <w:type w:val="continuous"/>
          <w:pgSz w:w="11906" w:h="16838"/>
          <w:pgMar w:left="1134" w:right="1134" w:gutter="0" w:header="0" w:top="1134" w:footer="567" w:bottom="1134"/>
          <w:cols w:num="2" w:space="720" w:equalWidth="true" w:sep="false"/>
          <w:formProt w:val="false"/>
          <w:textDirection w:val="lrTb"/>
          <w:docGrid w:type="default" w:linePitch="65" w:charSpace="0"/>
        </w:sectPr>
      </w:pPr>
    </w:p>
    <w:tbl>
      <w:tblPr>
        <w:tblW w:w="470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40"/>
        <w:gridCol w:w="1740"/>
        <w:gridCol w:w="2320"/>
      </w:tblGrid>
      <w:tr>
        <w:trPr>
          <w:trHeight w:val="40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ласт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селено място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евград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Абланиц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евград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Бабяк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евград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Баче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евград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Беласиц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евград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Беслен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евград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Бор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евград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Брежани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евград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Брезниц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евград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Бук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евград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Ваклин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евград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Вълкосел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евград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Гег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евград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Годеше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евград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Горно Драглище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евград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Горно Дрян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евград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Гърмен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евград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Дебрен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евград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Дрен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евград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Добърск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евград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Долно Драглище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евград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Долно Дрян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евград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Долно Осен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евград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Дъбниц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евград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Елешниц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евград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Игралище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евград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Катунци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евград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Колар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евград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Конарск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евград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Копривлен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евград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Корниц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евград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Кочан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евград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Краище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евград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Кресн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евград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Крупник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евград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Лебниц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евград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Лъжниц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евград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Мелник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евград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Мест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евград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Микре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евград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Огнян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евград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Падеж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евград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Петр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евград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Плетен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евград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Първомай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евград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Пирин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евград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Рибн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евград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Самуил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евград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Сатовч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евград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Селище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евград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Симитл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70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40"/>
        <w:gridCol w:w="1740"/>
        <w:gridCol w:w="2320"/>
      </w:tblGrid>
      <w:tr>
        <w:trPr>
          <w:trHeight w:val="40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ласт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селено мяст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евград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Склаве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евград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Скрът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евград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Слащен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евград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Смоле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евград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Струмяни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евград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Плоски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евград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Теш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евград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Тополниц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евград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Хаджидим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евград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Юрук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ургас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.Българ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ургас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Аспарух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ргас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Бистрец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ргас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Брястовец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ргас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Венец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ргас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Винарск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ргас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Вършил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ргас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Врес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ргас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Габър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ргас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Голямо Бук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ргас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Граматик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ргас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Гълъбец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ргас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Добра полян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ргас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Добромир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ргас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Дъбник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ргас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Дъскотн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ргас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Екзарх Антим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ргас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Загорци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ргас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Зайчар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ргас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Звездец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ргас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Зидар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ргас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Зидар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ргас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Зорниц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ргас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Кости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ргас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Крумово градище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ргас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Лозаре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ргас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Манолич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ргас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Мъглен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ргас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Невестин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ргас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Ново Паничаре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ргас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Пещерск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ргас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Пирне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ргас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Планиниц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ргас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Присад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ргас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Просеник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ргас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Равадин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ргас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Равнец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ргас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Речиц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ргас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Ръжиц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ргас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Сини ри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70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40"/>
        <w:gridCol w:w="1740"/>
        <w:gridCol w:w="2320"/>
      </w:tblGrid>
      <w:tr>
        <w:trPr>
          <w:trHeight w:val="40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ласт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селено мяст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ргас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Соколец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ргас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Сокол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ргас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Страцин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ргас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Съединение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ргас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Тополиц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ргас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Тръстик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ргас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Факия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ргас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Череш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ргас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Черниц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ргас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Ябълче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ар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 Есениц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ар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. Житница 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ар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 Игнатие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ар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 Киче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ар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 Любен Каравел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ар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 Старо Орях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ар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 Цоне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ар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 Червенци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лико Търново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. Златариц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лико Търново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Бут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лико Търново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Добри дял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лико Търново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Карайсен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лико Търново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Климент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лико Търново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Лесичери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лико Търново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Михалци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лико Търново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Недан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лико Търново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Ново сел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лико Търново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Павел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лико Търново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Страхил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лико Търново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.Церова кория 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идин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.Дунавци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ин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Арчар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ин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Горни Лом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ин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Градец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ин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Дреновец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ин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Кут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ин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Неговановци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ин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Орешец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ин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Рабр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ин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Салаш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ин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Стакевци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ац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Бутан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ац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Габаре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ац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Горни вадин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ац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Градешниц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ац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Доброле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ац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Зверин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ац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Крушовиц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ац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Кунино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470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40"/>
        <w:gridCol w:w="1740"/>
        <w:gridCol w:w="2320"/>
      </w:tblGrid>
      <w:tr>
        <w:trPr>
          <w:trHeight w:val="40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ласт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селено мяст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ац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Лесур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ац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Малорад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ац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Остров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ац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Рогозен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ац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Селановци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ац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Синьо бърд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ац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Хайредин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ац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Царевец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брово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Батоше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5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брово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Берие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брово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Гостилиц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брово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Градниц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брово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Гъбене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брово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Дамян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брово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Добромирк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</w:t>
            </w:r>
          </w:p>
        </w:tc>
        <w:tc>
          <w:tcPr>
            <w:tcW w:w="17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брово</w:t>
            </w:r>
          </w:p>
        </w:tc>
        <w:tc>
          <w:tcPr>
            <w:tcW w:w="23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Душе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брово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Кози рог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брово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Крамолин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брово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Кръвенис.К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брово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Ловни дол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брово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Малък Вършец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брово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Петко Славейк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брово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Сокол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брово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Стоките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брово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Столът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брово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Царева ливад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брово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Шумат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брово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Яворец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брич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Бат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рич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Безмер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рич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Белгун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рич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Божур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рич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Василево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рич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Българе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рич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Ведрин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рич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Вранин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рич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Дуранкулак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рич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Жегларци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рич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Житниц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рич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Зърне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рич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Каблешк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рич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Коларци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рич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Коритен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рич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Красен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рич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Лозенец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рич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Нова Камен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рич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Орляк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рич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Овчар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рич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Пчеларово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470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40"/>
        <w:gridCol w:w="1740"/>
        <w:gridCol w:w="2320"/>
      </w:tblGrid>
      <w:tr>
        <w:trPr>
          <w:trHeight w:val="40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ласт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селено мяст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рич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Спас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рич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Телериг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Аврам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Аврен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Ауст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Багр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Багрилци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Байче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Бащин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Бенковски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Биволяне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Благун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Божак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Бойн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Боровиц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Брезен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Бряговец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Бук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Бяла полян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Велешани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Висок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Висока полян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Врел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Върбенци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Г. Девисил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Генерал Геше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Главник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Гнязд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Голобрад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Голяма бар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Голяма Чинк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Голямо Каменяне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Горно Юруци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Горски извор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Гривк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Гулийк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Гулия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Гургулиц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Девинци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Девисилиц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Девисил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Дедец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Джелепск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Доборск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Добрин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Добринци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Добромирци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Дойранци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Долище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Долно Юруц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70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40"/>
        <w:gridCol w:w="1740"/>
        <w:gridCol w:w="2320"/>
      </w:tblGrid>
      <w:tr>
        <w:trPr>
          <w:trHeight w:val="40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ласт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селено мяст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Дранг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Дрянова глав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Егрек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Еньовче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Еровете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Жинзиф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Жълтуш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Жълъд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Загорски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Звездел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Звиниц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Звънче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Здравчец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Зиморниц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Илиниц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Калайджие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Калоянци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Каменарци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Кандилк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Карамфил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Каялоб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Китн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Китниц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Кобилене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Кожухарци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Козле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Кокиче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Кокошане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Коне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Контил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Кос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Костин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Котлари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Кран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8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Красин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Кременец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Крин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Крушевск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Крушк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Кукуряк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Къклиц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Кьосе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Лале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Латинк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Лебед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Лещарк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Лимец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Любин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Майсторово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470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40"/>
        <w:gridCol w:w="1740"/>
        <w:gridCol w:w="2320"/>
      </w:tblGrid>
      <w:tr>
        <w:trPr>
          <w:trHeight w:val="40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ласт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селено мяст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Малка Чинк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Малко Каменяне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Малкоч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Малък Девисил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Мартин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Медевци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Метлик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Миладин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Могиляне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Мина сълз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Морянци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.Мост 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Мург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Мъглене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Мъдрец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Нановиц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Неофит Бозвелие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Орешари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Падал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Падин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Пазарци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Пашинци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Пелин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Перперек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Перуник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Песнопой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Плешинци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Подрумче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Постник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Поточарк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Поточниц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Пресек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Припек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Първенци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Равен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Ралиц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Раличе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Растник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Рибарци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Рибин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Рожденск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Рудин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Русалск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Ручей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17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Самовил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Сбор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Сватбаре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Седефче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Седларци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470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40"/>
        <w:gridCol w:w="1740"/>
        <w:gridCol w:w="2320"/>
      </w:tblGrid>
      <w:tr>
        <w:trPr>
          <w:trHeight w:val="40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ласт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селено мяст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.Сестринско 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Сингер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Синделци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Скална глав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Слаткодум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Сливарк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Сполук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Стар Читак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Стари чал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Стражевци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Стражец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Страндже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Страхил войвод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Стрижб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Студен кладенец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Сух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Татк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Татул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Тинтяв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Тихомир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Токачк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Тополк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Тополчане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Устрен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Ходжовци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Храст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Чайк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Чал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Чеганци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Черешиц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Черешк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Черниче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Чернооки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Черньовци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Чифлик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Чиче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Чобанк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Шипок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Ямин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джал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Янин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юстендил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Бабин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юстендил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Блажие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юстендил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Ваксе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юстендил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Гърлян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юстендил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Драговищиц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юстендил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Дяк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юстендил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Коня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юстендил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Коркин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юстендил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Невестин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юстендил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Панчарев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70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40"/>
        <w:gridCol w:w="1740"/>
        <w:gridCol w:w="2320"/>
      </w:tblGrid>
      <w:tr>
        <w:trPr>
          <w:trHeight w:val="40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ласт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селено мяст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юстендил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Рашка Гращиц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юстендил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Слокощиц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юстендил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Треклян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овеч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Брестниц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овеч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Български Извор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овеч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Галат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овеч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Голяма Желязн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0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овеч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Драган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овеч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Златна Панег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овеч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Карлук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овеч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Катунец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овеч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Кирче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овеч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Къкрин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овеч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Лесидрен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овеч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Малин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овеч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Черни Осъм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та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. Чипровци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та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.Бели мел 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та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Бъзовец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та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Бързия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та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Василовци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та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Г. Ковачиц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та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Г. Лук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та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Гаганиц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нта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.Георги Дамяново 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та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Главановци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та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Говежд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та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Горна Бела речк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та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.Горни Цибър 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6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тана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Горно Озир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та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.Громшин 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та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Дива Слатин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та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.Доктор Йосифово    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та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Долна Бела Речк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та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.Долни Цибър 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та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Долно Озир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та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Долно Церовене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та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Дълги Дел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та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Дългоделци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та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Еловиц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та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Железн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та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Златия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та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.Ковачица 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та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.Комощица 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та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.Копиловци 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та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Котеновци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та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Крива бар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та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.Лехчево 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та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Мартин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та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Мелян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70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40"/>
        <w:gridCol w:w="1740"/>
        <w:gridCol w:w="2320"/>
      </w:tblGrid>
      <w:tr>
        <w:trPr>
          <w:trHeight w:val="40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ласт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селено мяст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та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Митровци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та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.Мокреш 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та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.Мърчево 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та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Помеждин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та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Превал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та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Равн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та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.Разград 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5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та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Септемврийци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та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Славотин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та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Стане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та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Цветкова бар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та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Челюстниц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та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Черешовиц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та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Яким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азарджик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.Ракит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зарджик</w:t>
            </w:r>
          </w:p>
        </w:tc>
        <w:tc>
          <w:tcPr>
            <w:tcW w:w="23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.Сърниц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зарджик</w:t>
            </w:r>
          </w:p>
        </w:tc>
        <w:tc>
          <w:tcPr>
            <w:tcW w:w="23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Алендар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зарджик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Баня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зарджик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Боримечк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зарджик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Бът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зарджик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Граше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зарджик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Дюле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зарджик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Елшиц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зарджик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Кръстав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зарджик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Момина Клисур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зарджик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Паш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зарджик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Побит камък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зарджик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Поибрене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зарджик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Равногор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зарджик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Св.Петк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зарджик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Симеоновец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зарджик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Славовиц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зарджик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Смилец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зарджик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Сребрин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зарджик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Фотин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зарджик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Цветин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зарджик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Цер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ник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.Трън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ник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Д.Диканя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ник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Дрен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ник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Елов дол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ник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Извор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ник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Калищ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ник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Кошаре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ник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Кралев дол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ник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Люлин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ник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Ноевци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ник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Режанци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ник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Рударци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470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40"/>
        <w:gridCol w:w="1740"/>
        <w:gridCol w:w="2320"/>
      </w:tblGrid>
      <w:tr>
        <w:trPr>
          <w:trHeight w:val="40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ласт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селено мяст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ник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Студен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ник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Филиповци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евен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р.Белене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евен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р.Искър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евен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Беглеж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евен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Брест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евен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Брестовец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евен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Буковлък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евен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Българене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евен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Въбел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евен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Вълчи трън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евен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Г.Дъбник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евен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Глав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евен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Горна Митрополия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евен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Горник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евен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Градин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евен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Деб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евен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Згале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евен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Каменец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евен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Коиловци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евен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Крушовиц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евен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Малчик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евен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Милковиц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евен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Муселие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евен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Обнов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евен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Одърне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евен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Оряховиц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евен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Петърниц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евен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Писар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евен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Стежер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евен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Тотлебен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евен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Ясен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вдив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Бегунци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вдив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Белиц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вдив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Белиц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вдив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Беловиц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2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вдив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Беловиц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вдив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Бор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вдив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Бор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вдив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Бор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вдив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Бряг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вдив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Бряг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вдив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Бук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вдив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Бяла рек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вдив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Васил Левски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вдив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Ведраре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вдив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Воден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вдив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Врат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вдив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Горна махал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вдив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Горни Домлян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70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40"/>
        <w:gridCol w:w="1740"/>
        <w:gridCol w:w="2320"/>
      </w:tblGrid>
      <w:tr>
        <w:trPr>
          <w:trHeight w:val="40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ласт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селено мяст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вдив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Градин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вдив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Джурк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вдив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Добралък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4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вдив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Добри дол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вдив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Добростан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вдив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Домлян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вдив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Драгойн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вдив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Драгомир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вдив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Дрян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вдив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Дъбене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вдив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Дълбок извор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вдив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.Езерово    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вдив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Жълт камък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вдив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Здравец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вдив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Иван Ваз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вдив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Иган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вдив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Извор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вдив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Искр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вдив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Каравел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вдив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Климент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вдив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Кос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вдив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Красн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вдив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Круше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вдив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Кръстевич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вдив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Курт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вдив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Кърнаре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вдив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Лен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вдив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Лъкавиц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вдив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Мало Круше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вдив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Манастир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вдив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Марино поле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вдив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Мраченик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вдив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Найдес.Н Гер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вдив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Нареченски бани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вдив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Новак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вдив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Ново сел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овдив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Орешец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вдив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Патриарх Евтим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вдив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Певците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вдив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Песнос.Пой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вдив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Поройн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вдив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Правище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вдив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Православен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вдив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Розин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вдив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Розовец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вдив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Сини връх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вдив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Скобеле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вдив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Слатин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вдив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Соколиц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вдив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Столетов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70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40"/>
        <w:gridCol w:w="1740"/>
        <w:gridCol w:w="2320"/>
      </w:tblGrid>
      <w:tr>
        <w:trPr>
          <w:trHeight w:val="40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ласт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селено мяст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вдив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Три Водици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вдив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Три могили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вдив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Тюркмен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вдив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Узс.Ун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вдив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Устин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вдив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Хр. Дан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вдив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Чалъкови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вдив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Чоб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вдив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Чурен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вдив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Шишманци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вдив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Юг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град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.Цар Калоян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град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Божур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град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Балкански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град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Бели Лом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град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Белинци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град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Беловец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град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Благое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град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Богданци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град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Богомолци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град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Вазос.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град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Веселец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град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Веселин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град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.Владимир</w:t>
            </w:r>
            <w:r>
              <w:rPr>
                <w:rFonts w:cs="Arial" w:ascii="Arial" w:hAnsi="Arial"/>
                <w:lang w:val="en-US" w:eastAsia="en-US"/>
              </w:rPr>
              <w:t>овц</w:t>
            </w:r>
            <w:r>
              <w:rPr>
                <w:rFonts w:cs="Arial" w:ascii="Arial" w:hAnsi="Arial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град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Голям извор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град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Голяма вод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град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Гороцвет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град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.Градина              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град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Делче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град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.Духовец 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град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Дянк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град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Езерче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град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Желясковец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град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Звънарци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град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Здравец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град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Иван Шишман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град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Йонк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град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Каменар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град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Камен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град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Кара Михал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град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Кичениц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град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Кривиц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8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град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Къпиновци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град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Лудогорци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град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Манастирск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град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Миладиновци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град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Мортагон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град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Мъдре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град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Ножаре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град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Островч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70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40"/>
        <w:gridCol w:w="1740"/>
        <w:gridCol w:w="2320"/>
      </w:tblGrid>
      <w:tr>
        <w:trPr>
          <w:trHeight w:val="40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ласт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селено мяст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град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Печениц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град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Побит камък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град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Подайв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град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Прелез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град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Просторн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град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Пчелин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град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Равн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град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Райнин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град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Раковски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град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Самуил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град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Свещаре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град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Сейдол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град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Сесав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град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Синя вод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град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.Средоселци 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град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Студенец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град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Суше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град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Тертер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град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Тодор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град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Топчии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град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Трапище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град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Тръбач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град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.Хума  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град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Хърс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град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Чудомир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град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Юпер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се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р.Вет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се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р.Сен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се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р.Сливо поле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се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Батишниц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се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Босилковци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се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Бъзовец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се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Глодже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се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Г.Аблан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се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Г.Вран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се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Д.Студен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се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К.Върбовк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се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Караман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се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Кацел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се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Копривец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се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Кошов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се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Красен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се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Кривин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се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Обретеник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се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Просен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1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се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Рях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се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Сваленик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се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Семерджие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се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Смирненски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се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Тетов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70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40"/>
        <w:gridCol w:w="1740"/>
        <w:gridCol w:w="2320"/>
      </w:tblGrid>
      <w:tr>
        <w:trPr>
          <w:trHeight w:val="40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ласт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селено мяст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се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Цен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се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Юделник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илистр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Алек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листр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Долно Рях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листр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Окорш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листр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Правд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листр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Секул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листр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Цар Самуил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листр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Чернолик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ливен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. Шиваче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ивен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Блатец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ивен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Боров дол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ивен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Бял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ивен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Бяла паланк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ивен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Гавраил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ивен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Градец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ивен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Елен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ивен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Жеравн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ивен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Злати войвод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ивен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Ичер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ивен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Кипилово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ивен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Ковачите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ивен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Любенова махала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ивен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Млекарево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ивен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Мокрен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ивен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Новачево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ивен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Пет могили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ивен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Раково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ивен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Стара река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ивен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Тича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ивен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Филаретово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ивен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Ябланово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молян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Бръщен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молян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Мугла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молян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Селча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я-облас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Алино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я-облас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Антон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я-облас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Видраре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я-облас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Габер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я-облас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Гинци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я-облас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Джур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я-облас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Долно Камарци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я-облас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Зимевиц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я-облас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Калотин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я-облас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Калугер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я-облас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Копривщица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470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40"/>
        <w:gridCol w:w="1740"/>
        <w:gridCol w:w="2320"/>
      </w:tblGrid>
      <w:tr>
        <w:trPr>
          <w:trHeight w:val="40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ласт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селено мяст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2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я-област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Лакатник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я-облас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Лопян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я-облас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Милан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я-облас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Мирк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я-облас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Радуил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я-облас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Смолск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а Загор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Александр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а Загор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Бащин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а Загора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Борущиц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а Загор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Бузовград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а Загор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Васил Левски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а Загор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Верен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а Загор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Главан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а Загор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Горно Извор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а Загор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Долно извор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а Загор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Дъб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а Загор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Едре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а Загор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Елх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а Загор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Искриц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а Загор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Козаревец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а Загор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Кольо Марин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а Загор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Любен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а Загор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Марк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а Загор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Мед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а Загор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Михайл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а Загор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Мъдрец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а Загор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Обручище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а Загор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Осетен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а Загор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Партизанин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а Загор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омощник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а Загор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Радунци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7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а Загор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Скобеле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а Загор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Столет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а Загор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Троян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а Загора</w:t>
            </w:r>
          </w:p>
        </w:tc>
        <w:tc>
          <w:tcPr>
            <w:tcW w:w="23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Тъж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а Загора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Целин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ърговище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. Антон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ърговище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. Опак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ърговище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Април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ърговище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Беломорци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ърговище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Буйн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ърговище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Вардун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ърговище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Водиц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ърговище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Врани кон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ърговище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Гаг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ърговище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Голямо Градище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ърговище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Голямо н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ърговище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Гърчин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ърговище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Еленово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470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40"/>
        <w:gridCol w:w="1740"/>
        <w:gridCol w:w="2320"/>
      </w:tblGrid>
      <w:tr>
        <w:trPr>
          <w:trHeight w:val="40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ласт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селено мяст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ърговище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Зарае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ърговище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Извор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ърговище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Илийн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4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ърговище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Камбур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ърговище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Крале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ърговище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Красноселци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ърговище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Ломци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ърговище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Макариополск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ърговище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Медовин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ърговище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Могилец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ърговище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Моравк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ърговище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Надаре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ърговище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Обител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ърговище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Овчар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ърговище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Плъстин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ърговище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Подгориц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ърговище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Преселец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ърговище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Руец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ърговище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Садин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ърговище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Светлен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ърговище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Славян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ърговище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Стеврек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ърговище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Зелена Морав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асково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.Маджар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асково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Бориславци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асково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Боян с.Боте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асково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Бряг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асково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Железин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асково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Зимовин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асково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Извор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асково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Мандриц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асково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Николо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асково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Орлов дол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асково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Попск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асково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Пчелари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асково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Радовец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асково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Синапово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асково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Срем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асково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Студена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асково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Тополово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асково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Устрем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3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умен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.Плиска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умен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Бяла река</w:t>
            </w:r>
          </w:p>
        </w:tc>
      </w:tr>
      <w:tr>
        <w:trPr>
          <w:trHeight w:val="40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ласт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селено място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умен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Венец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умен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Дибич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умен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Друмево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умен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Живково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умен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Златар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умен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Ивански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умен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Изгрев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умен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Капитан Петко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умен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Климент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умен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Кочово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умен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Марково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5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умен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Новосел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умен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Памукчи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умен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Пет могили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умен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Радко Димитриево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умен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Развигорово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умен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Салманово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умен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Тодор Икономово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умен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Трем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умен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Троица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умен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Хитрино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умен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Ясенково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мбол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р. Болярово 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мбол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Ботево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мбол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Бояново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мбол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Воден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мбол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Войника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мбол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Генерал Инзово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мбол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Гранитово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мбол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Иречеково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мбол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Каравелово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мбол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Крумово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мбол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Лесово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мбол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Маломир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мбол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Маломирово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мбол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Малък манастир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мбол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Мамарчево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мбол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Недялско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мбол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Овчи кладенец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мбол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Стефан Караджово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567" w:bottom="1134"/>
          <w:cols w:num="2" w:space="720" w:equalWidth="true" w:sep="false"/>
          <w:formProt w:val="false"/>
          <w:textDirection w:val="lrTb"/>
          <w:docGrid w:type="default" w:linePitch="65" w:charSpace="0"/>
        </w:sectPr>
      </w:pPr>
    </w:p>
    <w:p>
      <w:pPr>
        <w:pStyle w:val="TextBodyIndent"/>
        <w:ind w:hanging="0"/>
        <w:jc w:val="center"/>
        <w:rPr/>
      </w:pPr>
      <w:r>
        <w:rPr/>
      </w:r>
    </w:p>
    <w:sectPr>
      <w:type w:val="continuous"/>
      <w:pgSz w:w="11906" w:h="16838"/>
      <w:pgMar w:left="1134" w:right="1134" w:gutter="0" w:header="0" w:top="1134" w:footer="567" w:bottom="1134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6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6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AU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/>
      <w:ind w:firstLine="567"/>
      <w:jc w:val="both"/>
    </w:pPr>
    <w:rPr>
      <w:rFonts w:ascii="Arial" w:hAnsi="Arial" w:cs="Arial"/>
      <w:sz w:val="24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07:18:00Z</dcterms:created>
  <dc:creator>ITsalova</dc:creator>
  <dc:description/>
  <dc:language>en-US</dc:language>
  <cp:lastModifiedBy>zara</cp:lastModifiedBy>
  <cp:lastPrinted>2005-03-09T14:32:00Z</cp:lastPrinted>
  <dcterms:modified xsi:type="dcterms:W3CDTF">2005-04-22T13:48:00Z</dcterms:modified>
  <cp:revision>17</cp:revision>
  <dc:subject/>
  <dc:title>ПРИЛОЖЕНИЕ № 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96856661</vt:r8>
  </property>
  <property fmtid="{D5CDD505-2E9C-101B-9397-08002B2CF9AE}" pid="3" name="_AuthorEmail">
    <vt:lpwstr>sgenev@nhif.bg</vt:lpwstr>
  </property>
  <property fmtid="{D5CDD505-2E9C-101B-9397-08002B2CF9AE}" pid="4" name="_AuthorEmailDisplayName">
    <vt:lpwstr>Страшимир Генев</vt:lpwstr>
  </property>
  <property fmtid="{D5CDD505-2E9C-101B-9397-08002B2CF9AE}" pid="5" name="_EmailSubject">
    <vt:lpwstr>Prilogenie 21-2005-1</vt:lpwstr>
  </property>
</Properties>
</file>