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79</w:t>
      </w:r>
      <w:r>
        <w:rPr>
          <w:sz w:val="28"/>
        </w:rPr>
        <w:t xml:space="preserve">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 xml:space="preserve">мозъчни оперативни интервенции </w:t>
      </w:r>
    </w:p>
    <w:p>
      <w:pPr>
        <w:pStyle w:val="Body"/>
        <w:widowControl w:val="false"/>
        <w:ind w:left="2153" w:firstLine="567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widowControl w:val="false"/>
        <w:ind w:left="2153" w:firstLine="727"/>
        <w:rPr>
          <w:sz w:val="28"/>
          <w:lang w:val="ru-RU"/>
        </w:rPr>
      </w:pPr>
      <w:r>
        <w:rPr>
          <w:sz w:val="28"/>
        </w:rPr>
        <w:t xml:space="preserve">при неусложнени форми - </w:t>
      </w:r>
      <w:r>
        <w:rPr>
          <w:sz w:val="28"/>
          <w:lang w:val="ru-RU"/>
        </w:rPr>
        <w:t>12</w:t>
      </w:r>
      <w:r>
        <w:rPr>
          <w:sz w:val="28"/>
        </w:rPr>
        <w:t xml:space="preserve"> дни;</w:t>
      </w:r>
    </w:p>
    <w:p>
      <w:pPr>
        <w:pStyle w:val="Body"/>
        <w:widowControl w:val="false"/>
        <w:ind w:left="2153" w:firstLine="727"/>
        <w:rPr>
          <w:sz w:val="28"/>
        </w:rPr>
      </w:pPr>
      <w:r>
        <w:rPr>
          <w:sz w:val="28"/>
        </w:rPr>
        <w:t>при усложнени форми:</w:t>
      </w:r>
    </w:p>
    <w:p>
      <w:pPr>
        <w:pStyle w:val="Body"/>
        <w:widowControl w:val="false"/>
        <w:ind w:left="2153" w:firstLine="727"/>
        <w:rPr>
          <w:sz w:val="28"/>
        </w:rPr>
      </w:pPr>
      <w:r>
        <w:rPr>
          <w:sz w:val="28"/>
        </w:rPr>
        <w:t>умерено тежки случаи - 20 дни,</w:t>
      </w:r>
    </w:p>
    <w:p>
      <w:pPr>
        <w:pStyle w:val="Body"/>
        <w:widowControl w:val="false"/>
        <w:ind w:left="2153" w:firstLine="727"/>
        <w:rPr>
          <w:sz w:val="28"/>
        </w:rPr>
      </w:pPr>
      <w:r>
        <w:rPr>
          <w:sz w:val="28"/>
        </w:rPr>
        <w:t>тежки случаи - 30 дни,</w:t>
      </w:r>
    </w:p>
    <w:p>
      <w:pPr>
        <w:pStyle w:val="Body"/>
        <w:widowControl w:val="false"/>
        <w:ind w:left="2153" w:firstLine="727"/>
        <w:rPr/>
      </w:pPr>
      <w:r>
        <w:rPr>
          <w:sz w:val="28"/>
        </w:rPr>
        <w:t xml:space="preserve">при гръбначни изкривявания - </w:t>
      </w:r>
      <w:r>
        <w:rPr>
          <w:sz w:val="28"/>
          <w:lang w:val="ru-RU"/>
        </w:rPr>
        <w:t>4</w:t>
      </w:r>
      <w:r>
        <w:rPr>
          <w:sz w:val="28"/>
        </w:rPr>
        <w:t>5 дни</w:t>
      </w:r>
    </w:p>
    <w:p>
      <w:pPr>
        <w:pStyle w:val="Imerazdel"/>
        <w:widowControl w:val="false"/>
        <w:rPr>
          <w:sz w:val="28"/>
        </w:rPr>
      </w:pPr>
      <w:r>
        <w:rPr>
          <w:sz w:val="28"/>
        </w:rPr>
      </w:r>
    </w:p>
    <w:p>
      <w:pPr>
        <w:pStyle w:val="Imerazdel"/>
        <w:widowControl w:val="false"/>
        <w:rPr>
          <w:lang w:val="ru-RU"/>
        </w:rPr>
      </w:pPr>
      <w:r>
        <w:rPr/>
        <w:t>І. Методични изисквания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lineRule="auto" w:line="240" w:before="113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нервната систем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7.0†</w:t>
              <w:tab/>
              <w:t>Туберкулозен менингит (G01*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на мозъчните обвивки (на главния мозък)(на гръбначния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лептоменинги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7.8†</w:t>
              <w:tab/>
              <w:t>Туберкулоза на нервната система с друга лок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2948" w:leader="none"/>
                <w:tab w:val="center" w:pos="4819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ма на  главния мозък (G07*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3439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ния мозък (G07*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главния мозък (G07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(G05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 (G05.0*)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52" w:leader="none"/>
                <w:tab w:val="left" w:pos="1512" w:leader="none"/>
              </w:tabs>
              <w:spacing w:lineRule="auto" w:line="240"/>
              <w:ind w:firstLine="1152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полиневропатия (G63.0*)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52" w:leader="none"/>
                <w:tab w:val="left" w:pos="1512" w:leader="none"/>
              </w:tabs>
              <w:spacing w:lineRule="auto" w:line="240"/>
              <w:ind w:firstLine="1152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други орган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0†</w:t>
              <w:tab/>
              <w:t>Туберкулоза на костите и став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бедрената става (М01.1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янната става (M01.1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ния стълб (M49.0*)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уберкулоз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 (M01.1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оидит (H75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костите (M90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ит (M90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иелит (M90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овит (M68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носиновит (M68.0*)</w:t>
            </w:r>
          </w:p>
          <w:p>
            <w:pPr>
              <w:pStyle w:val="Incl"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widowControl w:val="false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chinococcus granul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7.6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chinococcus multiloculari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Злокачествено новообразувание на костите и ставните хрущяли с други и неуточнени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локализации</w:t>
            </w:r>
          </w:p>
          <w:p>
            <w:pPr>
              <w:pStyle w:val="Incl"/>
              <w:widowControl w:val="false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ти на крайниците (С4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ущял на: 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 (С49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кс (С32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айници (С4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с (С30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1.2</w:t>
              <w:tab/>
              <w:t>Гръбначен стълб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ална и опашна кост (С41.4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1.4</w:t>
              <w:tab/>
              <w:t>Кости на таза, сакрума и опаш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1.8</w:t>
              <w:tab/>
              <w:t>Лезия, излизаща извън границите на една и повече посочени локализации на костите и ставните хрущяли</w:t>
            </w:r>
          </w:p>
          <w:p>
            <w:pPr>
              <w:pStyle w:val="Text1"/>
              <w:widowControl w:val="false"/>
              <w:spacing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локачествено новообразувание на костите и ставните хрущяли, което по място на възникване не може да бъде отнесено към нито една от рубриките С40—С41.4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Злокачествено новообразувание на съединителната и другите меки тъкани</w:t>
            </w:r>
          </w:p>
          <w:p>
            <w:pPr>
              <w:pStyle w:val="Incl"/>
              <w:widowControl w:val="false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носни съдове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рс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ущял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сция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 тъка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гамент, без този на маткат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ни съдове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скули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овиална мембран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ожилие (сухожилно влагалище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ущял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ва (С40—С4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кс (С32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с (С30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съединителна тъкан на млечната жлеза (С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ом (С4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ферни нерви и вегетативна нервна истема (С47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(С48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перитонеум (С48.0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9.0</w:t>
              <w:tab/>
              <w:t>Съединителна и меки тъкани на главата, лицето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единителна тъкан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епач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единителна тъкан на орбитата (С69.6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0.1</w:t>
              <w:tab/>
              <w:t>Спинални менинги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Злокачествено новообразувание на гръбначния мозък, черепномозъчните нервии други части на централната нервна систем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 (С7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ферни нерви и вегетативна нервна система (С4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2.0</w:t>
              <w:tab/>
              <w:t>Гръбначен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72.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ска опашка (кауда екви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2.8</w:t>
              <w:tab/>
              <w:t>Лезия, излизаща извън границите на една и повече посочени локализации на главния мозък и другите части на централната нервна систе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главния мозък и другите части на централната нервна система, което по място на възникване не може да бъде отнесено към нито една от рубриките С70—С7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79.5</w:t>
              <w:tab/>
              <w:t>Вторично злокачествено новообразувание на кости и костен мозък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Множествен миелом и злокачествени плазмоклетъчни новообразувания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ологични кодове М973, М9830 с код за характера на новообразуванието /3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90.0</w:t>
              <w:tab/>
              <w:t>Множествен миел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Kahl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оматоз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ен миелом (С90.2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оброкачествено новообразувание на костите и ставните хрущял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единителна тъкан на: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 (D2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епач (D2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кс (D14.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с (D14.0)</w:t>
            </w:r>
          </w:p>
          <w:p>
            <w:pPr>
              <w:pStyle w:val="Normal"/>
              <w:widowControl w:val="false"/>
              <w:ind w:firstLine="259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новиална мембрана (D2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6.6</w:t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  <w:tab w:val="left" w:pos="2592" w:leader="none"/>
              </w:tabs>
              <w:ind w:firstLine="97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ална и опашна кост (D16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6.8</w:t>
              <w:tab/>
              <w:t>Кости на таза, сакрума и опашка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мозъчните обвивки (менингите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32.1</w:t>
              <w:tab/>
              <w:t>Обвивки на гръбначния мозъ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widowControl w:val="false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м (D18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нинги (D32.—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5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ферни нерви и вегетативна нервна система (D36.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59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окуларна тъкан (D31.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Гръбначен мозък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keepNext w:val="false"/>
              <w:widowControl w:val="false"/>
              <w:ind w:left="1134" w:hanging="882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актериални болести, класифицирани другаде (G05.0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widowControl w:val="false"/>
              <w:tabs>
                <w:tab w:val="clear" w:pos="2552"/>
                <w:tab w:val="left" w:pos="1134" w:leader="none"/>
                <w:tab w:val="left" w:pos="2412" w:leader="none"/>
                <w:tab w:val="left" w:pos="2835" w:leader="none"/>
              </w:tabs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G07*</w:t>
              <w:tab/>
              <w:t>Вътречерепен и вътрегръбначен абсцес и гранулом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главния мозък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ебен (А06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 на главния мозък при шистозомиаза (В65.—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главния мозък (А17.8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те обвивки (А17.1†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увреждания на нервната систем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9.2*</w:t>
              <w:tab/>
              <w:t>Миелопатия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и от притискане на предна спинална и вертебрална артерия (М47.0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опатия при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междупрешленните дискове (М50.0†, М51.0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образувания (С00—D48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</w:tabs>
              <w:ind w:firstLine="1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ондилоза (М47.—†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</w:tabs>
              <w:ind w:firstLine="11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а нестабилност на ставата</w:t>
            </w:r>
          </w:p>
          <w:p>
            <w:pPr>
              <w:pStyle w:val="Incl"/>
              <w:widowControl w:val="false"/>
              <w:tabs>
                <w:tab w:val="clear" w:pos="2552"/>
                <w:tab w:val="left" w:pos="1134" w:leader="none"/>
                <w:tab w:val="left" w:pos="2772" w:leader="none"/>
                <w:tab w:val="left" w:pos="2835" w:leader="none"/>
              </w:tabs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а ставна нестабилност след:</w:t>
            </w:r>
          </w:p>
          <w:p>
            <w:pPr>
              <w:pStyle w:val="Inclpt"/>
              <w:widowControl w:val="false"/>
              <w:tabs>
                <w:tab w:val="left" w:pos="2721" w:leader="none"/>
                <w:tab w:val="left" w:pos="277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ра травма на връзките (М24.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592" w:leader="none"/>
                <w:tab w:val="left" w:pos="2721" w:leader="none"/>
              </w:tabs>
              <w:ind w:left="2592" w:firstLine="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аждане на ставна протеза (М96.8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1701" w:leader="none"/>
                <w:tab w:val="left" w:pos="2592" w:leader="none"/>
              </w:tabs>
              <w:ind w:left="1991" w:hanging="17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25.3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792" w:leader="none"/>
                <w:tab w:val="left" w:pos="2592" w:leader="none"/>
                <w:tab w:val="left" w:pos="4212" w:leader="none"/>
                <w:tab w:val="left" w:pos="5652" w:leader="none"/>
                <w:tab w:val="left" w:pos="6236" w:leader="none"/>
              </w:tabs>
              <w:ind w:left="79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1701" w:leader="none"/>
                <w:tab w:val="left" w:pos="2592" w:leader="none"/>
                <w:tab w:val="left" w:pos="6236" w:leader="none"/>
              </w:tabs>
              <w:ind w:left="4752" w:hanging="47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1701" w:leader="none"/>
                <w:tab w:val="left" w:pos="2592" w:leader="none"/>
                <w:tab w:val="left" w:pos="6236" w:leader="none"/>
              </w:tabs>
              <w:ind w:left="4752" w:hanging="47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115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зиционна кифоза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152" w:leader="none"/>
                <w:tab w:val="left" w:pos="2552" w:leader="none"/>
              </w:tabs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остеохондрит на гръбначния стълб (М42.—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0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77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вторични кифоз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77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1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77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 неуточнени кифоз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2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40.2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ind w:hanging="3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лордоз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рдоза:</w:t>
              <w:tab/>
            </w:r>
          </w:p>
          <w:p>
            <w:pPr>
              <w:pStyle w:val="Textpt"/>
              <w:widowControl w:val="false"/>
              <w:tabs>
                <w:tab w:val="clear" w:pos="1304"/>
                <w:tab w:val="left" w:pos="1134" w:leader="none"/>
                <w:tab w:val="left" w:pos="1332" w:leader="none"/>
              </w:tabs>
              <w:ind w:left="1304" w:hanging="6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зиционна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152" w:leader="none"/>
                <w:tab w:val="left" w:pos="1332" w:leader="none"/>
                <w:tab w:val="left" w:pos="2552" w:leader="none"/>
              </w:tabs>
              <w:spacing w:lineRule="auto" w:line="240" w:before="0" w:after="0"/>
              <w:ind w:left="1134" w:hanging="522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ридобит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77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4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ордоза, неуточне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0.5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ind w:hanging="3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4"/>
              <w:keepNext w:val="false"/>
              <w:widowControl w:val="false"/>
              <w:ind w:firstLine="252"/>
              <w:rPr>
                <w:rFonts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Инфантилна идиопатична сколи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0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0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0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0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0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0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0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0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115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0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11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венилна идиопатична сколиоза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олиоза при подрастващ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1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1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1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1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1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1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1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17</w:t>
              <w:tab/>
              <w:t>Пояснокръстен отдел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18</w:t>
              <w:tab/>
              <w:t>Кръстен и кръстноопаше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диопатични сколиоз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2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2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2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2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2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2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2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2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28</w:t>
              <w:tab/>
              <w:t>Кръстен и кръстноопаш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283" w:leader="none"/>
                <w:tab w:val="left" w:pos="1152" w:leader="none"/>
              </w:tabs>
              <w:ind w:firstLine="252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Сколиоза при гръдни аномал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3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3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3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3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3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3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3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3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115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38</w:t>
              <w:tab/>
              <w:t>Кръстен и кръстноопаш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" w:leader="none"/>
                <w:tab w:val="left" w:pos="115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Heading4"/>
              <w:keepNext w:val="false"/>
              <w:widowControl w:val="false"/>
              <w:tabs>
                <w:tab w:val="clear" w:pos="708"/>
                <w:tab w:val="left" w:pos="283" w:leader="none"/>
                <w:tab w:val="left" w:pos="1152" w:leader="none"/>
              </w:tabs>
              <w:ind w:firstLine="252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руги вторични сколиоз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5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5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5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5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5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5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5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57</w:t>
              <w:tab/>
              <w:t>Пояснокръстен отдел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  <w:tab w:val="left" w:pos="283" w:leader="none"/>
                <w:tab w:val="left" w:pos="1152" w:leader="none"/>
              </w:tabs>
              <w:ind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5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5"/>
              <w:keepNext w:val="false"/>
              <w:widowControl w:val="false"/>
              <w:ind w:firstLine="252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Други форми на сколи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8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8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8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8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8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.8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8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8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ind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1.8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сраствания на гръбначния стълб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килоза на ставите на гръбначния стълб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е на артродеза (Z98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9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евдоартроза след артродеза (М96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592" w:leader="none"/>
              </w:tabs>
              <w:ind w:left="2835" w:hanging="6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килозиращ спондилоартрит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0"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2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592" w:leader="none"/>
              </w:tabs>
              <w:ind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2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59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5"/>
              <w:keepNext w:val="false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592" w:leader="none"/>
              </w:tabs>
              <w:ind w:firstLine="252"/>
              <w:rPr>
                <w:rFonts w:cs="Arial"/>
                <w:color w:val="000000"/>
                <w:szCs w:val="20"/>
              </w:rPr>
            </w:pPr>
            <w:r>
              <w:rPr>
                <w:rFonts w:cs="Arial"/>
                <w:color w:val="000000"/>
                <w:szCs w:val="20"/>
              </w:rPr>
              <w:t>Спондилолисте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2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592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3.1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1304" w:leader="none"/>
                <w:tab w:val="left" w:pos="1332" w:leader="none"/>
                <w:tab w:val="left" w:pos="2592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ва шия [torticollis]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ртиколис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(стерномастоидеусен) (Q68.0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родова травма (Р15.2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сихогенен (F4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пастичен (G24.3)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283" w:leader="none"/>
                <w:tab w:val="left" w:pos="1134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М43.62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283" w:leader="none"/>
                <w:tab w:val="left" w:pos="1134" w:leader="none"/>
              </w:tabs>
              <w:ind w:left="283" w:hanging="28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при синдрома на Reiter (М02.3)</w:t>
            </w:r>
          </w:p>
          <w:p>
            <w:pPr>
              <w:pStyle w:val="Incltx"/>
              <w:widowControl w:val="false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Behçet (M35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М45.02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7</w:t>
              <w:tab/>
              <w:t>Пояснокръст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5.08</w:t>
              <w:tab/>
              <w:t>Кръстен и кръстноопаш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28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152" w:leader="none"/>
              </w:tabs>
              <w:ind w:left="1152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08</w:t>
              <w:tab/>
              <w:t>Кръстен и кръстноопаш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28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кроиле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0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1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М46.12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3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4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5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6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7</w:t>
              <w:tab/>
              <w:t>Пояснокръст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6.18</w:t>
              <w:tab/>
              <w:t>Кръстен и кръстноопаш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спондилози с миелопатия</w:t>
            </w:r>
          </w:p>
          <w:p>
            <w:pPr>
              <w:pStyle w:val="Text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, предизвикваща компресия на гръбначния мозък† (G99.2*)</w:t>
            </w:r>
          </w:p>
          <w:p>
            <w:pPr>
              <w:pStyle w:val="Incl"/>
              <w:widowControl w:val="false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луксации на гръбначния стълб (М43.3—М43.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7.1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†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47.18†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спондилози</w:t>
            </w:r>
          </w:p>
          <w:p>
            <w:pPr>
              <w:pStyle w:val="Textpt"/>
              <w:widowControl w:val="false"/>
              <w:ind w:left="1296" w:hanging="17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13335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6.6pt;margin-top:1.05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Цервикална (шийна)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492" w:leader="none"/>
              </w:tabs>
              <w:ind w:left="1296" w:hanging="17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сакрална</w:t>
              <w:tab/>
              <w:t>без миело- или радикулопатия</w:t>
            </w:r>
          </w:p>
          <w:p>
            <w:pPr>
              <w:pStyle w:val="Textpt"/>
              <w:widowControl w:val="false"/>
              <w:ind w:left="1296" w:hanging="17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7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7.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47.8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нкилозираща хиперостоза [Forestier]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узна идиопатична хиперост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48.18</w:t>
              <w:tab/>
              <w:t>Кръстен и кръстноопашен отде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пинална 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48.2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тична спондил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48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48.3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гръбначния стълб (А18.0†)</w:t>
            </w:r>
          </w:p>
          <w:p>
            <w:pPr>
              <w:pStyle w:val="Text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ест на Pott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0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1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*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3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4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5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6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7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нокръст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08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Кръстен и кръстноопашен отдел</w:t>
            </w:r>
          </w:p>
          <w:p>
            <w:pPr>
              <w:pStyle w:val="Heading3"/>
              <w:keepNext w:val="false"/>
              <w:widowControl w:val="false"/>
              <w:ind w:left="1134" w:hanging="1134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пондилопатии при други инфекциозни и паразитн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патична спондилопатия при tabes dorsalis (М49.4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(+)..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0*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ножествено засягане на гръбначния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1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2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3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4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5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Гръдно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6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7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Пояснокръст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49.38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Кръстен и кръстноопаш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spacing w:before="57" w:after="0"/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widowControl w:val="false"/>
              <w:ind w:left="2592" w:hanging="234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168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52" w:leader="none"/>
                <w:tab w:val="left" w:pos="1498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 xml:space="preserve">М50.0† </w:t>
              <w:tab/>
              <w:t>Увреждане на междупрешленните дискове в шийния отдел с миелопатия (G99.2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ахиален радикулит БДУ (М54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Увреждания на междупрешленните дискове в други отдели</w:t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Включва:</w:t>
            </w:r>
            <w:r>
              <w:rPr>
                <w:rFonts w:cs="Arial"/>
                <w:sz w:val="20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G99.2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, дължащ се на увреждане в междупрешленен диск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792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ab/>
              <w:t>Не включва:</w:t>
            </w:r>
            <w:r>
              <w:rPr>
                <w:rFonts w:cs="Arial"/>
                <w:sz w:val="20"/>
              </w:rPr>
              <w:tab/>
              <w:t>лумбален радикулит БДУ (М54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51.8</w:t>
              <w:tab/>
              <w:t>Друго уточнено увреждане на междупрешленен диск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Шийночерепен синдром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ден цервикален симпатиков синдро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3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8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3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3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Шийнобрахиален синдром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е на междупрешленен диск в шийния отдел (М50.—)</w:t>
            </w:r>
          </w:p>
          <w:p>
            <w:pPr>
              <w:pStyle w:val="Incltx"/>
              <w:widowControl w:val="false"/>
              <w:ind w:left="1152" w:firstLine="36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раторакален синдром[увреждане на брахиалния плексус] (G 54.0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spacing w:before="57" w:after="0"/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3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spacing w:before="57" w:after="0"/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3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3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огръд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ъстноопашни увреждания, не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spacing w:before="57" w:after="0"/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occygodinia</w:t>
            </w:r>
          </w:p>
          <w:p>
            <w:pPr>
              <w:pStyle w:val="Incltx"/>
              <w:widowControl w:val="false"/>
              <w:ind w:left="1152" w:hanging="90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53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Кръстен и кръстноопашен отдел</w:t>
            </w:r>
          </w:p>
          <w:p>
            <w:pPr>
              <w:pStyle w:val="Incltx"/>
              <w:widowControl w:val="false"/>
              <w:ind w:left="1152" w:hanging="11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никулит, поразяващ шийния отдел и гръбначния отдел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икули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(М79.3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лупус (L93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цидивиращ [Weber-Christian] (М35.6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5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Кръстен и кръстноопашен отдел</w:t>
            </w:r>
          </w:p>
          <w:p>
            <w:pPr>
              <w:pStyle w:val="Incltx"/>
              <w:widowControl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дикулопат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ден БДУ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сакрален БДУ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и неврит БДУ (М79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кулопатия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97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4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97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4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972" w:leader="none"/>
              </w:tabs>
              <w:ind w:left="283" w:hanging="3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54.13</w:t>
              <w:tab/>
              <w:t>Шийногръден отдел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9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</w:rPr>
              <w:t>М54.1</w:t>
            </w:r>
            <w:r>
              <w:rPr>
                <w:rFonts w:cs="Arial"/>
                <w:b/>
                <w:bCs/>
                <w:sz w:val="20"/>
              </w:rPr>
              <w:t>4</w:t>
            </w:r>
            <w:r>
              <w:rPr>
                <w:rFonts w:cs="Arial"/>
                <w:b/>
                <w:sz w:val="20"/>
              </w:rPr>
              <w:tab/>
              <w:t>Гръден отдел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97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М54.16</w:t>
              <w:tab/>
              <w:t xml:space="preserve">Поясен отдел 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9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М54.15</w:t>
              <w:tab/>
              <w:t>Гръднопоясен отдел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9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М54.17</w:t>
              <w:tab/>
              <w:t>Пояснокръстен отдел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9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М54.1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972" w:leader="none"/>
                <w:tab w:val="left" w:pos="1152" w:leader="none"/>
              </w:tabs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Цервикалгия</w:t>
            </w:r>
          </w:p>
          <w:p>
            <w:pPr>
              <w:pStyle w:val="Body"/>
              <w:widowControl w:val="false"/>
              <w:spacing w:lineRule="auto" w:line="240" w:before="0" w:after="0"/>
              <w:ind w:left="972" w:hanging="72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4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  <w:t>Окципито-атланто-аксисен отдел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283" w:leader="none"/>
                <w:tab w:val="left" w:pos="1152" w:leader="none"/>
              </w:tabs>
              <w:ind w:left="283" w:hanging="3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54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  <w:tab/>
              <w:t>Шийна област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</w:rPr>
              <w:t>М54.23</w:t>
            </w:r>
            <w:r>
              <w:rPr>
                <w:rFonts w:cs="Arial"/>
                <w:b/>
                <w:sz w:val="20"/>
              </w:rPr>
              <w:tab/>
              <w:t>Шийногръден отдел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152" w:leader="none"/>
                <w:tab w:val="left" w:pos="2552" w:leader="none"/>
              </w:tabs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115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алцифициращ тендини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1152" w:leader="none"/>
                <w:tab w:val="left" w:pos="2552" w:leader="none"/>
                <w:tab w:val="left" w:pos="2835" w:leader="none"/>
              </w:tabs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рамото (М75.3)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152" w:leader="none"/>
                <w:tab w:val="left" w:pos="2552" w:leader="none"/>
                <w:tab w:val="left" w:pos="2835" w:leader="none"/>
              </w:tabs>
              <w:ind w:left="283" w:firstLine="86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точнени тендинити (М75—М77)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283" w:leader="none"/>
                <w:tab w:val="left" w:pos="1152" w:leader="none"/>
                <w:tab w:val="left" w:pos="2552" w:leader="none"/>
              </w:tabs>
              <w:ind w:left="283" w:hanging="31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65.22 </w:t>
              <w:tab/>
              <w:t>Ший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283" w:leader="none"/>
                <w:tab w:val="left" w:pos="1152" w:leader="none"/>
                <w:tab w:val="left" w:pos="2552" w:leader="none"/>
              </w:tabs>
              <w:ind w:left="283" w:hanging="2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72" w:leader="none"/>
                <w:tab w:val="left" w:pos="113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костно-мускулната система след медицински процедури,не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ртропатия след чревна анастомоза (М02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личие на функционални имплантати и на други протези (Z95—Z97)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2551" w:leader="none"/>
              </w:tabs>
              <w:spacing w:lineRule="auto" w:line="240" w:before="0" w:after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sz w:val="20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М96.2</w:t>
              <w:tab/>
              <w:t>Пострадиационна кифоза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М96.3</w:t>
              <w:tab/>
              <w:t>Кифоза след ламинектомия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М96.4</w:t>
              <w:tab/>
              <w:t>Лордоза след хирургична намеса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72" w:leader="none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М96.5</w:t>
              <w:tab/>
              <w:t>Пострадиационна сколиоз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стна стеноза на спиналния канал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17" w:leader="none"/>
                <w:tab w:val="left" w:pos="2552" w:leader="none"/>
                <w:tab w:val="left" w:pos="3458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99.30</w:t>
              <w:tab/>
              <w:t>Област на главата</w:t>
              <w:tab/>
              <w:t>шийнотил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17" w:leader="none"/>
                <w:tab w:val="left" w:pos="2552" w:leader="none"/>
                <w:tab w:val="left" w:pos="3458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99.31</w:t>
              <w:tab/>
              <w:t>Област на шията</w:t>
              <w:tab/>
              <w:t>шийногръд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17" w:leader="none"/>
                <w:tab w:val="left" w:pos="2552" w:leader="none"/>
                <w:tab w:val="left" w:pos="3458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99.32</w:t>
              <w:tab/>
              <w:t>Област на гърдите</w:t>
              <w:tab/>
              <w:t>поясногръдна област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17" w:leader="none"/>
                <w:tab w:val="left" w:pos="2552" w:leader="none"/>
                <w:tab w:val="left" w:pos="3458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99.33</w:t>
              <w:tab/>
              <w:t>Област на пояса</w:t>
              <w:tab/>
              <w:t>пояснокръст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Spina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bifida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дроменингоцеле (спинално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целе (спинално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миелоцеле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елоцеле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еломенингоцеле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схизи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per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cystic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рингомиелоцел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rnol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iar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)</w:t>
            </w:r>
          </w:p>
          <w:p>
            <w:pPr>
              <w:pStyle w:val="Incl"/>
              <w:widowControl w:val="false"/>
              <w:ind w:left="2835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ul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 xml:space="preserve">Цервикална </w:t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з хидроцефал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6</w:t>
              <w:tab/>
              <w:t xml:space="preserve">Торакална </w:t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з хидроцефалия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рзална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раколумбална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7</w:t>
              <w:tab/>
              <w:t xml:space="preserve">Лумбална </w:t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з хидроцефалия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умбосакрална </w:t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>Q05.8</w:t>
              <w:tab/>
              <w:t>Сакрална spina bifida без хидроцефал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вродени аномалии на гръбначния мозъ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Амиел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Хипоплазия и дисплазия на гръбначния моз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ломиел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елотел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елодисплазия на гръбначния мозъ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Диастематомиел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 xml:space="preserve">Други вродени аномалии на </w:t>
            </w:r>
            <w:r>
              <w:rPr>
                <w:rFonts w:cs="Arial" w:ascii="Arial" w:hAnsi="Arial"/>
                <w:sz w:val="20"/>
                <w:szCs w:val="20"/>
              </w:rPr>
              <w:t>cau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quina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Хидромиел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дрорах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9</w:t>
              <w:tab/>
              <w:t>Вродена аномалия на гръбначния мозък, неуточнен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6350</wp:posOffset>
                      </wp:positionV>
                      <wp:extent cx="114300" cy="4572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6pt;margin-top:0.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</w:t>
            </w:r>
          </w:p>
          <w:p>
            <w:pPr>
              <w:pStyle w:val="Textpt"/>
              <w:widowControl w:val="false"/>
              <w:tabs>
                <w:tab w:val="clear" w:pos="1304"/>
                <w:tab w:val="left" w:pos="1134" w:leader="none"/>
                <w:tab w:val="left" w:pos="1332" w:leader="none"/>
                <w:tab w:val="left" w:pos="4392" w:leader="none"/>
                <w:tab w:val="center" w:pos="507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формация </w:t>
              <w:tab/>
              <w:t>на гръбначния мозък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332" w:leader="none"/>
                <w:tab w:val="left" w:pos="4392" w:leader="none"/>
              </w:tabs>
              <w:spacing w:lineRule="auto" w:line="240" w:before="0" w:after="0"/>
              <w:ind w:left="1304" w:hanging="176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>•</w:t>
            </w:r>
            <w:r>
              <w:rPr>
                <w:rFonts w:cs="Arial"/>
                <w:sz w:val="20"/>
              </w:rPr>
              <w:tab/>
              <w:t>болест или увреждане</w:t>
              <w:tab/>
              <w:t>или менингите БДУ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332" w:leader="none"/>
                <w:tab w:val="left" w:pos="4392" w:leader="none"/>
              </w:tabs>
              <w:spacing w:lineRule="auto" w:line="240" w:before="0" w:after="0"/>
              <w:ind w:left="1304" w:hanging="176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аномалии на системата на кръвообращението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ризм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7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ирал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ална артериовенозна аномал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)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2592" w:leader="none"/>
                <w:tab w:val="left" w:pos="2721" w:leader="none"/>
                <w:tab w:val="left" w:pos="4392" w:leader="none"/>
              </w:tabs>
              <w:spacing w:lineRule="auto" w:line="240" w:before="0" w:after="0"/>
              <w:ind w:left="1304" w:firstLine="1288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>•</w:t>
            </w:r>
            <w:r>
              <w:rPr>
                <w:rFonts w:cs="Arial"/>
                <w:sz w:val="20"/>
              </w:rPr>
              <w:tab/>
              <w:t>аномалия на прецеребрални съдове (I7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малия на церебрални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малия на мозъка БДУ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152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Вродена артериовенозна церебрална аневризма (неруптурирала)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152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52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  <w:tab/>
            </w:r>
            <w:r>
              <w:rPr>
                <w:rFonts w:cs="Arial"/>
                <w:sz w:val="20"/>
              </w:rPr>
              <w:t>вродени костномускулни деформации на гръбначния стълб и гръдния кош (Q67.5—Q67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  <w:szCs w:val="20"/>
              </w:rPr>
              <w:t>Spi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ifid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cculta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spina bifida (aperta) (cystica) (Q05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lippe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eil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2</w:t>
              <w:tab/>
              <w:t>Вродена спондилолист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пондилолиз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дилолистеза (придобита) (М43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дилолиза (придобита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89535</wp:posOffset>
                      </wp:positionV>
                      <wp:extent cx="228600" cy="148399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4839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21600 h 841320"/>
                                  <a:gd name="textAreaBottom" fmla="*/ 819720 h 841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.6pt;margin-top:7.05pt;width:17.95pt;height:116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(-о)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преш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гръбначния стълб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фоза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726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рдоза</w:t>
              <w:tab/>
              <w:t>неуточнен(-а)(-о)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726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на лумбосакралната </w:t>
              <w:tab/>
              <w:t>или несвързан(-а)(-о)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726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става) (област)</w:t>
              <w:tab/>
              <w:t>със скол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ивертебр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атиспондилиза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152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ab/>
              <w:t>Добавъчен прешлен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1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чупване на първи шиен прешлен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0</w:t>
              <w:tab/>
              <w:t>Счупване на първи шиен прешл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закри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tl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1</w:t>
              <w:tab/>
              <w:t>Счупване на първи шиен прешл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открито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tlas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чупване на втори шиен прешлен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0</w:t>
              <w:tab/>
              <w:t>Счупване на втори шиен прешл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крито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15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x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1</w:t>
              <w:tab/>
              <w:t>Счупване на втори шиен прешл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открито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15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ab/>
              <w:t>Axis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152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чупване на други уточнени шийни прешле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други уточнени шийни прешле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закрит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и счупвания на шийни прешлени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7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други уточнени шийни прешлен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открит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множествени счупвания на шийни прешлени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7)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Множествени счупвания на шийни прешле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2.70</w:t>
              <w:tab/>
              <w:t xml:space="preserve">Множествени счупвания на шийни прешле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– закрито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US"/>
              </w:rPr>
              <w:t>S</w:t>
            </w:r>
            <w:r>
              <w:rPr>
                <w:rFonts w:cs="Arial"/>
                <w:b/>
                <w:bCs/>
                <w:sz w:val="20"/>
                <w:lang w:val="ru-RU"/>
              </w:rPr>
              <w:t>12.71</w:t>
              <w:tab/>
              <w:t>Множествени счупвания на шийни прешлени</w:t>
            </w:r>
            <w:r>
              <w:rPr>
                <w:rFonts w:cs="Arial"/>
                <w:sz w:val="20"/>
              </w:rPr>
              <w:t xml:space="preserve"> – </w:t>
            </w:r>
            <w:r>
              <w:rPr>
                <w:rFonts w:cs="Arial"/>
                <w:b/>
                <w:bCs/>
                <w:sz w:val="20"/>
              </w:rPr>
              <w:t>открит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нервите и гръбначния мозък на ниво ш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0</w:t>
              <w:tab/>
              <w:t>Контузия и оток на шийния отдел на гръбначния мозъ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1</w:t>
              <w:tab/>
              <w:t>Други и неуточнени увреждания на шийния отдел на гръбначния мозък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left="115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 на шийния отдел на гръбначния мозък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2</w:t>
              <w:tab/>
              <w:t>Травми на нервните коренчета в шийната област на гръбначния мозъ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  <w:tab/>
              <w:t xml:space="preserve">Травма в областта на </w:t>
            </w:r>
            <w:r>
              <w:rPr>
                <w:rFonts w:cs="Arial" w:ascii="Arial" w:hAnsi="Arial"/>
                <w:sz w:val="20"/>
                <w:szCs w:val="20"/>
              </w:rPr>
              <w:t>plex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rachialis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чупване на гръбначен прешлен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гръбначен прешл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крито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гръдната част на гръбначния стълб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гръбначен прешл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открито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гръдната част на гръбначния стълб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Множествени счупвания на гръдната част на гръбначния стълб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S</w:t>
            </w:r>
            <w:r>
              <w:rPr>
                <w:rFonts w:cs="Arial"/>
                <w:b/>
                <w:bCs/>
                <w:sz w:val="20"/>
                <w:lang w:val="ru-RU"/>
              </w:rPr>
              <w:t>22.1</w:t>
            </w:r>
            <w:r>
              <w:rPr>
                <w:rFonts w:cs="Arial"/>
                <w:b/>
                <w:bCs/>
                <w:sz w:val="20"/>
              </w:rPr>
              <w:t>0</w:t>
            </w:r>
            <w:r>
              <w:rPr>
                <w:rFonts w:cs="Arial"/>
                <w:b/>
                <w:bCs/>
                <w:sz w:val="20"/>
                <w:lang w:val="ru-RU"/>
              </w:rPr>
              <w:tab/>
              <w:t>Множествени счупвания на гръдната част на гръбначния стълб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rFonts w:cs="Arial"/>
                <w:b/>
                <w:bCs/>
                <w:sz w:val="20"/>
              </w:rPr>
              <w:t>закрито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US"/>
              </w:rPr>
              <w:t>S</w:t>
            </w:r>
            <w:r>
              <w:rPr>
                <w:rFonts w:cs="Arial"/>
                <w:b/>
                <w:bCs/>
                <w:sz w:val="20"/>
                <w:lang w:val="ru-RU"/>
              </w:rPr>
              <w:t>22.1</w:t>
            </w:r>
            <w:r>
              <w:rPr>
                <w:rFonts w:cs="Arial"/>
                <w:b/>
                <w:bCs/>
                <w:sz w:val="20"/>
              </w:rPr>
              <w:t>1</w:t>
            </w:r>
            <w:r>
              <w:rPr>
                <w:rFonts w:cs="Arial"/>
                <w:b/>
                <w:bCs/>
                <w:sz w:val="20"/>
                <w:lang w:val="ru-RU"/>
              </w:rPr>
              <w:tab/>
              <w:t>Множествени счупвания на гръдната част на гръбначния стълб</w:t>
            </w:r>
            <w:r>
              <w:rPr>
                <w:rFonts w:cs="Arial"/>
                <w:sz w:val="20"/>
              </w:rPr>
              <w:t xml:space="preserve"> – </w:t>
            </w:r>
            <w:r>
              <w:rPr>
                <w:rFonts w:cs="Arial"/>
                <w:b/>
                <w:bCs/>
                <w:sz w:val="20"/>
              </w:rPr>
              <w:t>открито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Травма на нервите и гръбначния мозък на ниво гръден кош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>Контузия и оток на гръдната част от гръбначния мозък</w:t>
            </w:r>
          </w:p>
          <w:p>
            <w:pPr>
              <w:pStyle w:val="Heading8"/>
              <w:keepNext w:val="false"/>
              <w:widowControl w:val="false"/>
              <w:ind w:firstLine="252"/>
              <w:rPr/>
            </w:pPr>
            <w:r>
              <w:rPr>
                <w:rFonts w:cs="Arial"/>
                <w:color w:val="000000"/>
                <w:szCs w:val="20"/>
                <w:lang w:val="en-US"/>
              </w:rPr>
              <w:t>S</w:t>
            </w:r>
            <w:r>
              <w:rPr>
                <w:rFonts w:cs="Arial"/>
                <w:color w:val="000000"/>
                <w:szCs w:val="20"/>
                <w:lang w:val="ru-RU"/>
              </w:rPr>
              <w:t>24.1</w:t>
              <w:tab/>
              <w:t>Други и неуточнени травми на гръдната част на гръбначния мозъ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Травма на нервните коренчета на гръдната част на гръбначния стълб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чупване на гръбначния стълб в пояснат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гръбначния стълб в пояснат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крито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в лумбалната област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гръбначния стълб в пояснат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открито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в лумбалната област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чупване на сакру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сакрум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за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2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Счупване на сакру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–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чупване на опашната к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опашната ко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за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2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Счупване на опашната кос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– откри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Множествени счупвания на лумбосакралната част на гръбначния стълб и та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ножествени счупвания на лумбосакралната част на гръбначния стълб и таз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за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52" w:hanging="72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2.7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 xml:space="preserve">Множествени счупвания на лумбосакралната част на гръбначния стълб и таз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– откри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чупване на други и неуточнени части на лумбосакралната част на гръбначния стълб и т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далищна к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осакрална част на гръбначния стълб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з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чупване на други и неуточнени части на лумбосакралната част на гръбначния стълб и таз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закри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чупване на други и неуточнени части на лумбосакралната част на гръбначния стълб и таз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5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нервите и лумбосакралния отдел на гръбначния мозък на ниво корем, седалище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34.1</w:t>
              <w:tab/>
              <w:t>Друга травма на поясния отдел на гръбначния мозък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Травма на нервните коренчета на лумбосакралния отдел на гръбначния стълб</w:t>
            </w:r>
          </w:p>
          <w:p>
            <w:pPr>
              <w:pStyle w:val="Body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8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widowControl w:val="false"/>
              <w:ind w:left="1138" w:hanging="113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Text"/>
              <w:widowControl w:val="false"/>
              <w:ind w:left="1138" w:hanging="1138"/>
              <w:jc w:val="left"/>
              <w:rPr>
                <w:rFonts w:ascii="Arial" w:hAnsi="Arial" w:cs="Arial"/>
                <w:b/>
                <w:b/>
                <w:sz w:val="24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Cs w:val="14"/>
              </w:rPr>
              <w:t>Изключва</w:t>
            </w:r>
            <w:r>
              <w:rPr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4"/>
              </w:rPr>
            </w:pPr>
            <w:r>
              <w:rPr>
                <w:szCs w:val="14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4"/>
              </w:rPr>
            </w:pPr>
            <w:r>
              <w:rPr>
                <w:szCs w:val="14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4"/>
              </w:rPr>
            </w:pPr>
            <w:r>
              <w:rPr>
                <w:szCs w:val="14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02.94</w:t>
              <w:tab/>
              <w:tab/>
              <w:t>инсерция или смяна на черепно екстензионно устройство-клещи (Кречфилд) и х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декомпресия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лами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ламин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експлорация на коренчета на спинални нерв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форамин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szCs w:val="14"/>
              </w:rPr>
              <w:t>Изключва</w:t>
            </w:r>
            <w:r>
              <w:rPr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дренаж на ликвор с анастомоза - 03.71-03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спинална пункция - 03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като оперативен достъп - не се кодира</w:t>
            </w:r>
          </w:p>
          <w:p>
            <w:pPr>
              <w:pStyle w:val="SrgHead"/>
              <w:widowControl w:val="false"/>
              <w:spacing w:lineRule="exact" w:line="18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риз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21</w:t>
              <w:tab/>
              <w:tab/>
              <w:t>перкутанна хорд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стереотактичн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хордотом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трактотомия (едноетапна) (двуетап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прерязване на спинален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кюретаж на гръбначния мозък или менингите м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дебридмен на гръбначния мозък или менингите м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резекция на гръбначния мозък или менингите м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szCs w:val="14"/>
              </w:rPr>
              <w:t>Изключва</w:t>
            </w:r>
            <w:r>
              <w:rPr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биопсия на гръбначния мозък или менингите му - 03.32</w:t>
            </w:r>
          </w:p>
          <w:p>
            <w:pPr>
              <w:pStyle w:val="SrgHead"/>
              <w:widowControl w:val="false"/>
              <w:spacing w:lineRule="exact" w:line="18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възстановяване при менингоцеле БДУ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елевация на прешленни фрагмен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 xml:space="preserve">наместване на фрактура на прешлени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отстраняване на костни отломъци от канал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СВОБОЖДАВАНЕ НА АДХЕЗИИ НА ГРЪБНАЧНИЯ МОЗЪК И НЕРВНИТЕ КОРЕНЧЕ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шънт с клап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exact" w:line="18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диск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отстраняване на херниран нуклеус пулпозу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поясно (пояснокръстно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такава при ламинотомия или хемилами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szCs w:val="14"/>
              </w:rPr>
              <w:t>Изключва</w:t>
            </w:r>
            <w:r>
              <w:rPr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интервертебрална хемонуклеолиза - 80.5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ламинектомия за оглед на интраспиналния канал - 03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ламинотомия само за декомпресия на спинално нервно коренче - 03.09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szCs w:val="14"/>
              </w:rPr>
              <w:t>Изключва</w:t>
            </w:r>
            <w:r>
              <w:rPr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артродеза на ниво С2 или по-долу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предна техника (през тялото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артродеза на ниво С2 или по-долу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задна техника (през тялото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предна техника (през тялото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задна техника (през тялото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предна техника (през тялото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задна техника (през тялото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spacing w:lineRule="exact" w:line="18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Note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келетна и друга тракция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 xml:space="preserve">* </w:t>
            </w:r>
            <w:r>
              <w:rPr>
                <w:szCs w:val="14"/>
              </w:rPr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rPr>
                <w:szCs w:val="14"/>
              </w:rPr>
            </w:pPr>
            <w:r>
              <w:rPr>
                <w:szCs w:val="14"/>
              </w:rPr>
              <w:t>тракция с ползване на:</w:t>
            </w:r>
          </w:p>
          <w:p>
            <w:pPr>
              <w:pStyle w:val="Description"/>
              <w:rPr>
                <w:szCs w:val="14"/>
              </w:rPr>
            </w:pPr>
            <w:r>
              <w:rPr>
                <w:szCs w:val="14"/>
              </w:rPr>
              <w:tab/>
              <w:t>тазомерни щипци</w:t>
            </w:r>
          </w:p>
          <w:p>
            <w:pPr>
              <w:pStyle w:val="Description"/>
              <w:rPr>
                <w:szCs w:val="14"/>
              </w:rPr>
            </w:pPr>
            <w:r>
              <w:rPr>
                <w:szCs w:val="14"/>
              </w:rPr>
              <w:tab/>
              <w:t>щипци на Crutchfield</w:t>
            </w:r>
          </w:p>
          <w:p>
            <w:pPr>
              <w:pStyle w:val="Description"/>
              <w:rPr>
                <w:szCs w:val="14"/>
              </w:rPr>
            </w:pPr>
            <w:r>
              <w:rPr>
                <w:szCs w:val="14"/>
              </w:rPr>
              <w:tab/>
              <w:t>хало устройство</w:t>
            </w:r>
          </w:p>
          <w:p>
            <w:pPr>
              <w:pStyle w:val="Description"/>
              <w:rPr>
                <w:szCs w:val="14"/>
              </w:rPr>
            </w:pPr>
            <w:r>
              <w:rPr>
                <w:szCs w:val="14"/>
              </w:rPr>
              <w:tab/>
              <w:t>щипци на Vinke</w:t>
            </w:r>
          </w:p>
          <w:p>
            <w:pPr>
              <w:pStyle w:val="Exclude"/>
              <w:rPr/>
            </w:pPr>
            <w:r>
              <w:rPr>
                <w:b/>
                <w:szCs w:val="14"/>
              </w:rPr>
              <w:t>Изключва</w:t>
            </w:r>
            <w:r>
              <w:rPr>
                <w:szCs w:val="14"/>
              </w:rPr>
              <w:t>:</w:t>
            </w:r>
          </w:p>
          <w:p>
            <w:pPr>
              <w:pStyle w:val="Exclude"/>
              <w:rPr>
                <w:szCs w:val="14"/>
              </w:rPr>
            </w:pPr>
            <w:r>
              <w:rPr>
                <w:szCs w:val="14"/>
              </w:rPr>
              <w:t>поставяне на щипци или хало устройство - 02.94</w:t>
            </w:r>
          </w:p>
          <w:p>
            <w:pPr>
              <w:pStyle w:val="Not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rPr/>
            </w:pPr>
            <w:r>
              <w:rPr/>
              <w:t xml:space="preserve">Забележка: </w:t>
            </w:r>
          </w:p>
          <w:p>
            <w:pPr>
              <w:pStyle w:val="Note"/>
              <w:rPr/>
            </w:pPr>
            <w:r>
              <w:rPr/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rPr/>
            </w:pPr>
            <w:r>
              <w:rPr/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Note"/>
              <w:rPr/>
            </w:pPr>
            <w:r>
              <w:rPr/>
            </w:r>
          </w:p>
        </w:tc>
      </w:tr>
    </w:tbl>
    <w:p>
      <w:pPr>
        <w:pStyle w:val="Note"/>
        <w:rPr/>
      </w:pPr>
      <w:r>
        <w:rPr/>
      </w:r>
    </w:p>
    <w:p>
      <w:pPr>
        <w:pStyle w:val="Note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Забележка: * </w:t>
      </w:r>
      <w:r>
        <w:rPr>
          <w:rFonts w:cs="Arial" w:ascii="Arial" w:hAnsi="Arial"/>
          <w:b w:val="false"/>
          <w:i w:val="false"/>
          <w:sz w:val="22"/>
          <w:szCs w:val="22"/>
        </w:rPr>
        <w:t>водещи процедури</w:t>
      </w:r>
      <w:r>
        <w:br w:type="page"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widowControl w:val="false"/>
        <w:rPr>
          <w:lang w:val="ru-RU"/>
        </w:rPr>
      </w:pPr>
      <w:r>
        <w:rPr/>
        <w:t>2.1. Материално-техническа баз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:</w:t>
            </w:r>
          </w:p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следване на ур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КГ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нтгенография на бял дроб и сърц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нтгенов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умбална пунк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бходимите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трахеална интуба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арингоскоп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трахеална тръба</w:t>
            </w:r>
          </w:p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стема за аспирация.</w:t>
            </w:r>
          </w:p>
          <w:p>
            <w:pPr>
              <w:pStyle w:val="Normal"/>
              <w:widowControl w:val="false"/>
              <w:autoSpaceDE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моразгъващ се балон тип AMBU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нестез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овеждане на изкуствена белодробна вентила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втоматичен респиратор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Централна кислородна инсталац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трахеостом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бор за трахеотомия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ефрир/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ъгласно правилника за вътрешния ред в лечебното заведение 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4788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87" w:hanging="18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хирургия </w:t>
            </w:r>
          </w:p>
          <w:p>
            <w:pPr>
              <w:pStyle w:val="Normal"/>
              <w:widowControl w:val="false"/>
              <w:ind w:left="18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ind w:left="18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ортопедия и травматолог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ъгласно правилника за вътрешния ред в лечебното заведение 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и 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ъгласно правилника за вътрешния ред в лечебното заведение 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</w:p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Отделение/сектор по образна диагности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ъгласно медицински стандарт “Образна диагностика” 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лектроенцефал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Е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оплерова сонограф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оплеро-сонографски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анангиограф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нгиографски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Т на главен мозък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мпютърен томограф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ликв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РТ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пинална 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Ангиографски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autoSpaceDE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М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МГ апара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5"/>
        <w:gridCol w:w="4963"/>
      </w:tblGrid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Клиника/отделение/сектор по образна диагностика, оборудвано с КТ и МРТ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ъгласно медицински стандарт “Образна диагностика” 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Патоморфологична лаборатор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Ликворологична лаборатори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Звено за ЕМГ изследване 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left" w:pos="0" w:leader="none"/>
                <w:tab w:val="center" w:pos="4320" w:leader="none"/>
                <w:tab w:val="right" w:pos="8640" w:leader="none"/>
              </w:tabs>
              <w:autoSpaceDE w:val="false"/>
              <w:ind w:left="-25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ъгласно правилника за вътрешния ред в лечебното заведение </w:t>
            </w:r>
          </w:p>
        </w:tc>
      </w:tr>
    </w:tbl>
    <w:p>
      <w:pPr>
        <w:pStyle w:val="Body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jc w:val="center"/>
        <w:rPr/>
      </w:pPr>
      <w:r>
        <w:rPr/>
        <w:t xml:space="preserve">СКЪПОСТРУВАЩИ КОНСУМАТИВИ ЗА ПРОВЕЖДАНЕ НА ЛЕЧЕНИЕ 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39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Шънтове за гръбначно-мозъчна течнос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Спинални имплант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widowControl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tLeast" w:line="260"/>
        <w:rPr/>
      </w:pPr>
      <w:r>
        <w:rPr/>
        <w:t>2.2. Квалификация на персонала.</w:t>
      </w:r>
    </w:p>
    <w:p>
      <w:pPr>
        <w:pStyle w:val="Body"/>
        <w:widowControl w:val="false"/>
        <w:spacing w:lineRule="atLeast" w:line="260"/>
        <w:rPr>
          <w:b/>
          <w:b/>
        </w:rPr>
      </w:pPr>
      <w:r>
        <w:rPr>
          <w:b/>
        </w:rPr>
        <w:t>Специалист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widowControl w:val="false"/>
        <w:rPr/>
      </w:pPr>
      <w:r>
        <w:rPr/>
        <w:t xml:space="preserve">- лекар със специалност по неврохирургия </w:t>
      </w:r>
    </w:p>
    <w:p>
      <w:pPr>
        <w:pStyle w:val="Body"/>
        <w:widowControl w:val="false"/>
        <w:ind w:firstLine="72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/>
        <w:t>лекар със специалност по ортопедия и травматолог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rPr/>
      </w:pPr>
      <w:r>
        <w:rPr/>
        <w:t xml:space="preserve">- лекар със специалност по неврохирургия </w:t>
      </w:r>
    </w:p>
    <w:p>
      <w:pPr>
        <w:pStyle w:val="Body"/>
        <w:widowControl w:val="false"/>
        <w:ind w:firstLine="72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/>
        <w:t>лекар със специалност по ортопедия и травматолог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детски боле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widowControl w:val="false"/>
        <w:numPr>
          <w:ilvl w:val="0"/>
          <w:numId w:val="0"/>
        </w:numPr>
        <w:ind w:left="927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widowControl w:val="false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Next w:val="false"/>
              <w:widowControl w:val="false"/>
              <w:spacing w:lineRule="exact" w:line="220"/>
              <w:rPr>
                <w:lang w:val="bg-BG"/>
              </w:rPr>
            </w:pPr>
            <w:r>
              <w:rPr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exact" w:line="220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"/>
        <w:widowControl w:val="false"/>
        <w:spacing w:lineRule="exact" w:line="220"/>
        <w:ind w:firstLine="900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убит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ронхопневм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азово-резервоарни разстрой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врологично утежн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хателни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дечна пат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exact" w:line="220"/>
        <w:ind w:firstLine="900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лавобол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нинг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рв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 в оперативното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ра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арит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exact" w:line="220"/>
        <w:ind w:firstLine="900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отромбоза и тромбофлеби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о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spacing w:lineRule="exact" w:line="220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от спазване на съответния режим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на пациента/упълномощено лице от дадено изследване, процедура, вид анестезия или опера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стоятелства от страна на семействот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570"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tLeast" w:line="300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widowControl w:val="false"/>
        <w:spacing w:lineRule="atLeast" w:line="300"/>
        <w:ind w:firstLine="570"/>
        <w:rPr>
          <w:b/>
          <w:b/>
        </w:rPr>
      </w:pPr>
      <w:r>
        <w:rPr>
          <w:b/>
        </w:rPr>
        <w:t>Долечебни диагнози - индикации за съответното лечение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спинални дегенеративни заболявания - дискови хернии, стенози, листез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тумори на гръбначен стълб, гръбначен мозък и обвивк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съдови гръбначномозъчни малформаци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родени малформации - гръбначномозъчни и гръбначн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травми на гръбначен. стълб, гръбначен. мозък и коренчета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възпалителни заболявания и паразитоз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прогресивно изкривяване на гръбначния стълб повече от 40 градуса.</w:t>
      </w:r>
    </w:p>
    <w:p>
      <w:pPr>
        <w:pStyle w:val="Bulets"/>
        <w:widowControl w:val="false"/>
        <w:numPr>
          <w:ilvl w:val="0"/>
          <w:numId w:val="0"/>
        </w:numPr>
        <w:ind w:left="927" w:hanging="0"/>
        <w:rPr/>
      </w:pPr>
      <w:r>
        <w:rPr/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Хоспитализация в неврохирургична клиника /отделение при: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rPr/>
      </w:pPr>
      <w:r>
        <w:rPr/>
        <w:t>- тежки изкривявания на гръбначния стълб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widowControl w:val="false"/>
        <w:rPr/>
      </w:pPr>
      <w:r>
        <w:rPr/>
        <w:t>Задължения на общопрактикуващия лекар:</w:t>
      </w:r>
    </w:p>
    <w:p>
      <w:pPr>
        <w:pStyle w:val="Body"/>
        <w:widowControl w:val="false"/>
        <w:rPr/>
      </w:pPr>
      <w:r>
        <w:rPr/>
        <w:t>-</w:t>
        <w:tab/>
        <w:t>издаване направление за консултация със специалист от ИМП или насочване за хоспитализац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Задължения на специалист неврохирург или ортопед травматолог:</w:t>
      </w:r>
    </w:p>
    <w:p>
      <w:pPr>
        <w:pStyle w:val="Body"/>
        <w:widowControl w:val="false"/>
        <w:rPr/>
      </w:pPr>
      <w:r>
        <w:rPr/>
        <w:t>-</w:t>
        <w:tab/>
        <w:t>поставяне на диагноза и при индикации за оперативно лечение - насочване за хоспитализация.</w:t>
      </w:r>
    </w:p>
    <w:p>
      <w:pPr>
        <w:pStyle w:val="Body"/>
        <w:widowControl w:val="false"/>
        <w:ind w:firstLine="1938"/>
        <w:rPr/>
      </w:pPr>
      <w:r>
        <w:rPr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иагностичния процес включва установяване на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вида на спиналната лез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окализацията - топичната диагноза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тиологията - етиологичната диагноза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ab/>
      </w:r>
      <w:r>
        <w:rPr/>
        <w:t>тежестта – моторен неврологичен дефицит (0-5 ст. на Muscle strength grading), сетивни, тазово-резервоарни разстройства; гръбначни изкривявания във фронталната равнина над 40 градуса и в сагиталната равнина над 50 градуса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/>
        <w:t>придружаващите заболявания (сърдечно-съдови и др. соматични).</w:t>
      </w:r>
    </w:p>
    <w:p>
      <w:pPr>
        <w:pStyle w:val="Body"/>
        <w:widowControl w:val="false"/>
        <w:rPr/>
      </w:pPr>
      <w:r>
        <w:rPr/>
        <w:t>В хода на спиналното заболяване даден пациент може да премине от една към друга степен на тежест и съответно на това да се променят видът на лечебното отделение/сектор и времето на болничния престой.</w:t>
      </w:r>
    </w:p>
    <w:p>
      <w:pPr>
        <w:pStyle w:val="Body"/>
        <w:widowControl w:val="false"/>
        <w:rPr/>
      </w:pPr>
      <w:r>
        <w:rPr/>
        <w:t>При наличие на допълнително соматично заболяване състоянието на всеки пациент може да се утежни с една или две степени.</w:t>
      </w:r>
    </w:p>
    <w:p>
      <w:pPr>
        <w:pStyle w:val="Body"/>
        <w:widowControl w:val="false"/>
        <w:spacing w:lineRule="atLeast" w:line="30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tLeast" w:line="300"/>
        <w:ind w:hanging="0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на протичане на болестта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</w:t>
      </w:r>
      <w:r>
        <w:rPr/>
        <w:tab/>
        <w:t>КТ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</w:t>
      </w:r>
      <w:r>
        <w:rPr/>
        <w:tab/>
        <w:t>МР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</w:t>
      </w:r>
      <w:r>
        <w:rPr/>
        <w:tab/>
        <w:t>миелограф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</w:t>
      </w:r>
      <w:r>
        <w:rPr/>
        <w:tab/>
        <w:t>спинална ангиограф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нтраиндикации за оперативно лечение:</w:t>
      </w:r>
    </w:p>
    <w:p>
      <w:pPr>
        <w:pStyle w:val="Body"/>
        <w:widowControl w:val="false"/>
        <w:rPr/>
      </w:pPr>
      <w:r>
        <w:rPr>
          <w:i/>
        </w:rPr>
        <w:t>Абсолютни контраиндикации</w:t>
      </w:r>
      <w:r>
        <w:rPr/>
        <w:t xml:space="preserve"> – няма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i/>
          <w:i/>
        </w:rPr>
      </w:pPr>
      <w:r>
        <w:rPr>
          <w:i/>
        </w:rPr>
        <w:t>Относителни контраиндикации:</w:t>
      </w:r>
    </w:p>
    <w:p>
      <w:pPr>
        <w:pStyle w:val="Body"/>
        <w:widowControl w:val="false"/>
        <w:rPr/>
      </w:pPr>
      <w:r>
        <w:rPr/>
        <w:t>-</w:t>
        <w:tab/>
        <w:t>наличие на необратим неврологичен дефицит;</w:t>
      </w:r>
    </w:p>
    <w:p>
      <w:pPr>
        <w:pStyle w:val="Body"/>
        <w:widowControl w:val="false"/>
        <w:rPr/>
      </w:pPr>
      <w:r>
        <w:rPr/>
        <w:t>-</w:t>
        <w:tab/>
        <w:t>нестабилизирани сериозни соматични състояния (кардиопатии, пулмопатии, метаболитни);</w:t>
      </w:r>
    </w:p>
    <w:p>
      <w:pPr>
        <w:pStyle w:val="Body"/>
        <w:widowControl w:val="false"/>
        <w:rPr>
          <w:b/>
          <w:b/>
        </w:rPr>
      </w:pPr>
      <w:r>
        <w:rPr/>
        <w:t>-</w:t>
        <w:tab/>
        <w:t>дихателна недостатъчност.</w:t>
      </w:r>
    </w:p>
    <w:p>
      <w:pPr>
        <w:pStyle w:val="Body"/>
        <w:widowControl w:val="false"/>
        <w:ind w:left="927"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Вътреболнична подготовка на болния включва:</w:t>
      </w:r>
    </w:p>
    <w:p>
      <w:pPr>
        <w:pStyle w:val="Body"/>
        <w:widowControl w:val="false"/>
        <w:rPr/>
      </w:pPr>
      <w:r>
        <w:rPr/>
        <w:t>1. Документ №2.</w:t>
      </w:r>
    </w:p>
    <w:p>
      <w:pPr>
        <w:pStyle w:val="Body"/>
        <w:widowControl w:val="false"/>
        <w:jc w:val="left"/>
        <w:rPr/>
      </w:pPr>
      <w:r>
        <w:rPr/>
        <w:t>2. Документ №3.</w:t>
      </w:r>
    </w:p>
    <w:p>
      <w:pPr>
        <w:pStyle w:val="Body"/>
        <w:widowControl w:val="false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numPr>
          <w:ilvl w:val="0"/>
          <w:numId w:val="4"/>
        </w:numPr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ulets"/>
        <w:widowControl w:val="false"/>
        <w:numPr>
          <w:ilvl w:val="0"/>
          <w:numId w:val="4"/>
        </w:numPr>
        <w:rPr/>
      </w:pPr>
      <w:r>
        <w:rPr>
          <w:b/>
        </w:rPr>
        <w:t>за спиналните травми</w:t>
      </w:r>
      <w:r>
        <w:rPr/>
        <w:t xml:space="preserve"> - декомпресивни и стабилизиращи процедури;</w:t>
      </w:r>
    </w:p>
    <w:p>
      <w:pPr>
        <w:pStyle w:val="Bulets"/>
        <w:widowControl w:val="false"/>
        <w:numPr>
          <w:ilvl w:val="0"/>
          <w:numId w:val="4"/>
        </w:numPr>
        <w:rPr/>
      </w:pPr>
      <w:r>
        <w:rPr>
          <w:b/>
        </w:rPr>
        <w:t>за спиналните тумори и съдови малформации</w:t>
      </w:r>
      <w:r>
        <w:rPr/>
        <w:t xml:space="preserve"> - туморни и съдови ексцизии, съдови оклузии, стабилизиращи процедури;</w:t>
      </w:r>
    </w:p>
    <w:p>
      <w:pPr>
        <w:pStyle w:val="Bulets"/>
        <w:widowControl w:val="false"/>
        <w:numPr>
          <w:ilvl w:val="0"/>
          <w:numId w:val="4"/>
        </w:numPr>
        <w:rPr/>
      </w:pPr>
      <w:r>
        <w:rPr/>
        <w:t>за възпалителни и паразитози - ексцизия, стабилизация;</w:t>
      </w:r>
    </w:p>
    <w:p>
      <w:pPr>
        <w:pStyle w:val="Bulets"/>
        <w:widowControl w:val="false"/>
        <w:numPr>
          <w:ilvl w:val="0"/>
          <w:numId w:val="4"/>
        </w:numPr>
        <w:rPr/>
      </w:pPr>
      <w:r>
        <w:rPr/>
        <w:t>за гръбначни изкривявания - спинодеза, корекция;</w:t>
      </w:r>
    </w:p>
    <w:p>
      <w:pPr>
        <w:pStyle w:val="Bulets"/>
        <w:widowControl w:val="false"/>
        <w:numPr>
          <w:ilvl w:val="0"/>
          <w:numId w:val="4"/>
        </w:numPr>
        <w:rPr/>
      </w:pPr>
      <w:r>
        <w:rPr>
          <w:b/>
        </w:rPr>
        <w:t>за други</w:t>
      </w:r>
      <w:r>
        <w:rPr/>
        <w:t xml:space="preserve"> - функционални процедури, стимулации, невротомии.</w:t>
      </w:r>
    </w:p>
    <w:p>
      <w:pPr>
        <w:pStyle w:val="Bodyt"/>
        <w:widowControl w:val="false"/>
        <w:numPr>
          <w:ilvl w:val="0"/>
          <w:numId w:val="0"/>
        </w:numPr>
        <w:spacing w:lineRule="exact" w:line="30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 xml:space="preserve"> постелен режим, лумбостат, шийна як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аналгетици, нестероидни противовъзпалителни, миорелаксанти (Mydocalm, Myolastan) за не повече от 2-3 седмиц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физиотерапия 1-2 седмици след постелния режим-тракции, ултразвук, електро -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Гръбначни изкривявания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spacing w:lineRule="exact" w:line="300"/>
        <w:ind w:left="540" w:firstLine="387"/>
        <w:rPr/>
      </w:pPr>
      <w:r>
        <w:rPr>
          <w:b/>
        </w:rPr>
        <w:t xml:space="preserve">Спинални травми </w:t>
      </w:r>
      <w:r>
        <w:rPr/>
        <w:t xml:space="preserve">- овладяване на евентуалната хипотензия (поддържане на систолично налягане над 90 мм Нg - при необходимост Dopamin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метилпреднизолон по схема. </w:t>
      </w:r>
    </w:p>
    <w:p>
      <w:pPr>
        <w:pStyle w:val="Bulets"/>
        <w:widowControl w:val="false"/>
        <w:numPr>
          <w:ilvl w:val="0"/>
          <w:numId w:val="4"/>
        </w:numPr>
        <w:ind w:left="540" w:firstLine="387"/>
        <w:rPr/>
      </w:pPr>
      <w:r>
        <w:rPr>
          <w:b/>
        </w:rPr>
        <w:t>Гръбначно-мозъчни тумори</w:t>
      </w:r>
      <w:r>
        <w:rPr/>
        <w:t xml:space="preserve"> (</w:t>
      </w:r>
      <w:r>
        <w:rPr>
          <w:rStyle w:val="BodyChar"/>
        </w:rPr>
        <w:t>първични и метастатични) - високи дози дексаметазон (с особено добър ефект при метастазите), Tramal, Morphine (включително и апликации през епидурален катетър).</w:t>
      </w:r>
    </w:p>
    <w:p>
      <w:pPr>
        <w:pStyle w:val="Body"/>
        <w:widowControl w:val="false"/>
        <w:ind w:left="540" w:firstLine="387"/>
        <w:rPr>
          <w:rStyle w:val="BodyChar"/>
          <w:b/>
          <w:b/>
        </w:rPr>
      </w:pPr>
      <w:r>
        <w:rPr/>
      </w:r>
    </w:p>
    <w:p>
      <w:pPr>
        <w:pStyle w:val="Body"/>
        <w:widowControl w:val="false"/>
        <w:spacing w:lineRule="exact" w:line="300"/>
        <w:ind w:hanging="0"/>
        <w:rPr/>
      </w:pPr>
      <w:r>
        <w:rPr>
          <w:b/>
        </w:rPr>
        <w:t>7. Поставяне на окончателна диагноза –</w:t>
      </w:r>
      <w:r>
        <w:rPr/>
        <w:t xml:space="preserve"> постоперативен КТ или МР контрол, след хистологично изследване при определени диагнози, които изискват патоморфологична диагноза с взет оперативен материал. 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widowControl w:val="false"/>
        <w:spacing w:lineRule="exact" w:line="300"/>
        <w:rPr/>
      </w:pPr>
      <w:r>
        <w:rPr/>
        <w:t>Критерии за дехоспитализация:</w:t>
      </w:r>
    </w:p>
    <w:p>
      <w:pPr>
        <w:pStyle w:val="Body"/>
        <w:widowControl w:val="false"/>
        <w:rPr/>
      </w:pPr>
      <w:r>
        <w:rPr/>
        <w:t>-</w:t>
        <w:tab/>
        <w:t>стабилизирано соматично и неврологично състояние.</w:t>
      </w:r>
    </w:p>
    <w:p>
      <w:pPr>
        <w:pStyle w:val="Body"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rPr/>
      </w:pPr>
      <w:r>
        <w:rPr/>
        <w:t>Следболничният режим е разнообразен и се определя от:</w:t>
      </w:r>
    </w:p>
    <w:p>
      <w:pPr>
        <w:pStyle w:val="Body"/>
        <w:widowControl w:val="false"/>
        <w:rPr/>
      </w:pPr>
      <w:r>
        <w:rPr/>
        <w:t>-</w:t>
        <w:tab/>
        <w:t>вида на лезията (бенигнена, малигнена и др.);</w:t>
      </w:r>
    </w:p>
    <w:p>
      <w:pPr>
        <w:pStyle w:val="Body"/>
        <w:widowControl w:val="false"/>
        <w:rPr/>
      </w:pPr>
      <w:r>
        <w:rPr/>
        <w:t>-</w:t>
        <w:tab/>
        <w:t>степента на неврологичен дефицит и необходимостта от последващо лечение(физио, химио, лъчетерапия и др.)</w:t>
      </w:r>
    </w:p>
    <w:p>
      <w:pPr>
        <w:pStyle w:val="Body"/>
        <w:widowControl w:val="false"/>
        <w:rPr/>
      </w:pPr>
      <w:r>
        <w:rPr/>
        <w:t>След изписване от болницата пациентът се насочва за домашно лечение под контрола на ОПЛ и специалиста невролог/ортопед - травматолог в извънболничната помощ. Провежда се и физикална терапия и рехабилитация при неврологичен дефицит в домашни или балнеосанаториални услов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widowControl w:val="false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widowControl w:val="false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widowControl w:val="false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widowControl w:val="false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widowControl w:val="false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widowControl w:val="false"/>
        <w:rPr/>
      </w:pPr>
      <w:r>
        <w:rPr/>
        <w:t>-</w:t>
        <w:tab/>
        <w:t>ден на операцията (Документ №3);</w:t>
      </w:r>
    </w:p>
    <w:p>
      <w:pPr>
        <w:pStyle w:val="Body"/>
        <w:widowControl w:val="false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widowControl w:val="false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242"/>
          <w:pgNumType w:start="454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ПРИЕМАНЕ В НЕВРОХИРУРГИЧНО/ОРТОПЕДИЧНО - ТРАВМАТОЛОГИЧНО ОТДЕЛЕНИЕ/СЕКТОР/КЛИНИКА</w:t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3"/>
        <w:gridCol w:w="5700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хирург/</w:t>
              <w:br/>
              <w:t>Ортопед - травматол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врологичен стату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ртопедичен статус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и подготовка на пациента за миел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кардиол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диологична консултация – диагноза, назнач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специалист по образна диагностик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нтгенография на гръбначен стъл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Т нативен на съответния спинален отдел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69" w:firstLine="69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-миелография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69" w:firstLine="69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69" w:firstLine="69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елография (по преценк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Лабораторен лекар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ликвор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л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МГ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 интензивен терапев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централна венозна ли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апаратна вентилация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държане на оптимално артериално наляг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хирург/</w:t>
              <w:br/>
              <w:t>Ортопед травматолог/</w:t>
              <w:br/>
              <w:t>Анестезиолог –интензивен терапев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шане – честота, дълбочина, ритъм, тип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О2 – чрез пулсов оксиметъ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одно-електролитен баланс (ВЕБ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ледяване на гълтателен рефлек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върху еволюцията на придружаващите заболя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/>
      </w:pPr>
      <w:r>
        <w:br w:type="page"/>
      </w:r>
      <w:r>
        <w:rPr/>
        <w:t>Допълнителен лист към ИЗ № ........................................................................................................</w:t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jc w:val="center"/>
        <w:rPr/>
      </w:pPr>
      <w:r>
        <w:rPr/>
        <w:t>ОПЕРАЦ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83"/>
        <w:gridCol w:w="5629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6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интензивен терапевт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хирур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ртопед - травматолог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тивно лече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биопсичен материал (тумори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материал за микробиологично изследване (възпалителни заболяв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патолог</w:t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дготовка на биопсичен материал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работване на гефрирен препарат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работване на траен хистологичен препарат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4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хистопатологична диагноз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/>
      </w:pPr>
      <w:r>
        <w:rPr/>
        <w:t>СЛЕДОПЕРАТИВНИ ДН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инхалации с инхалатор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дихателна гимнаст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хирург/</w:t>
            </w:r>
          </w:p>
          <w:p>
            <w:pPr>
              <w:pStyle w:val="Normal"/>
              <w:widowControl w:val="false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ртопед - травмат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ен неврологичен стату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ен КТ на1-3 ден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– специалист по образна диагност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на съответния спинален отдел на 1-3 ден (контрол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на рентгенография на гръбначния отде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хирург/ Ортопед - травмат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антибактериална терапия съобразно резултата от микробиологичното изслед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глед на оперативната рана и дренаж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движ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валяне на конците от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поръки за контролен преглед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ИНФОРМАЦИЯ ЗА ПАЦИЕНТА (РОДИТЕЛ, НАСТОЙНИК)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 с компресия върху гръбначния мозък или гръбначно-мозъчните коренчета. В резултат на дегенеративни процеси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 при тези пациенти може се появи слабост за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, като при 80% болевата симптоматика се повлиява в първите 3-5 дни)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за гръбначно-мозъчни увреждания с парализи от различна степен. Ефективното лечение се състои в спинална стабилизация при нестабилността вследствие на ревматоиден артрит (най-често в шийния отдел)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з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т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Преди хоспитализицията ще получите копие от формуляра за информация на пациента. Можете да задавате въпросите си и да коментирате информацията с ОПЛ, с неврохирург или ортопед-травматолог от извънболничната помощ, а така също с лекаря от приемния кабинет. </w:t>
      </w:r>
    </w:p>
    <w:p>
      <w:pPr>
        <w:pStyle w:val="Body"/>
        <w:widowControl w:val="false"/>
        <w:jc w:val="left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G_Helvetica">
    <w:altName w:val="Arial"/>
    <w:charset w:val="cc"/>
    <w:family w:val="swiss"/>
    <w:pitch w:val="default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7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7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8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8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2552" w:leader="none"/>
      </w:tabs>
      <w:ind w:left="1134" w:hanging="1134"/>
      <w:outlineLvl w:val="2"/>
    </w:pPr>
    <w:rPr>
      <w:rFonts w:ascii="Arial" w:hAnsi="Arial" w:cs="Arial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6600"/>
      <w:u w:val="single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color w:val="FF6600"/>
      <w:sz w:val="20"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52" w:leader="none"/>
      </w:tabs>
      <w:outlineLvl w:val="7"/>
    </w:pPr>
    <w:rPr>
      <w:rFonts w:ascii="Arial" w:hAnsi="Arial" w:cs="Arial"/>
      <w:b/>
      <w:bCs/>
      <w:color w:val="FF66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4"/>
      </w:numPr>
      <w:spacing w:lineRule="atLeast" w:line="280" w:before="20" w:after="20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rgName">
    <w:name w:val="drgName"/>
    <w:basedOn w:val="Normal"/>
    <w:qFormat/>
    <w:pPr>
      <w:tabs>
        <w:tab w:val="clear" w:pos="708"/>
        <w:tab w:val="left" w:pos="1038" w:leader="none"/>
        <w:tab w:val="left" w:pos="9081" w:leader="none"/>
      </w:tabs>
    </w:pPr>
    <w:rPr>
      <w:rFonts w:cs="Arial"/>
      <w:b/>
      <w:bCs/>
      <w:caps/>
      <w:color w:val="000000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Sub1">
    <w:name w:val="sub1"/>
    <w:next w:val="Normal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;Arial" w:hAnsi="AG_Helvetica;Arial" w:eastAsia="Times New Roman" w:cs="AG_Helvetica;Arial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17:00Z</dcterms:created>
  <dc:creator>VPetkov</dc:creator>
  <dc:description/>
  <dc:language>en-US</dc:language>
  <cp:lastModifiedBy>Loucka</cp:lastModifiedBy>
  <cp:lastPrinted>2005-03-01T10:16:00Z</cp:lastPrinted>
  <dcterms:modified xsi:type="dcterms:W3CDTF">2005-03-01T09:17:00Z</dcterms:modified>
  <cp:revision>2</cp:revision>
  <dc:subject/>
  <dc:title>№ 117 ГРЪБНАЧНИ И ГРЪБНАЧНОМОЗЪЧНИ ОПЕРАТИВНИ ИНТЕРВЕНЦИИ </dc:title>
</cp:coreProperties>
</file>