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04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</w:t>
      </w:r>
    </w:p>
    <w:p>
      <w:pPr>
        <w:pStyle w:val="Body"/>
        <w:ind w:firstLine="180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567"/>
        <w:rPr>
          <w:sz w:val="28"/>
        </w:rPr>
      </w:pPr>
      <w:r>
        <w:rPr>
          <w:sz w:val="28"/>
        </w:rPr>
        <w:t xml:space="preserve">при неусложнени форми - 20 дни, </w:t>
      </w:r>
    </w:p>
    <w:p>
      <w:pPr>
        <w:pStyle w:val="Body"/>
        <w:ind w:left="2153" w:firstLine="567"/>
        <w:rPr>
          <w:sz w:val="28"/>
        </w:rPr>
      </w:pPr>
      <w:r>
        <w:rPr>
          <w:sz w:val="28"/>
        </w:rPr>
        <w:t>при усложнени – 30 дни</w:t>
      </w:r>
    </w:p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before="85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before="85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85" w:after="0"/>
              <w:ind w:left="1134" w:hanging="63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spacing w:before="57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ind w:left="1134" w:hanging="63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 w:before="57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85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7.0</w:t>
              <w:tab/>
              <w:t>Синдром на Wilson-Mikity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елодробна дисматур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7.8</w:t>
              <w:tab/>
              <w:t>Други хронични болести на дихателните органи, възникващи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белодробна фиброз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ентилационен бял дроб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респираторн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и аномалии на дихателните органи (Q30—Q34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8.0</w:t>
              <w:tab/>
              <w:t>Първична ателектаза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ървично неразгъване на терминалните респираторни отдел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елодробна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плазия, свързана с недоносеност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зрялост БДУ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8.1</w:t>
              <w:tab/>
              <w:t>Друга и неуточнена ателектаза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ектаза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частична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торична 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jc w:val="left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езорбционна ателектаза без респираторен [дистрес] синдром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8.5</w:t>
              <w:tab/>
              <w:t>Дихателна недостатъчност на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етален хидропс, причинен от хемолитична болест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фетален хидропс БДУ(P83.2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 от хемолитична болест (P83.2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6.0</w:t>
              <w:tab/>
              <w:t>Фетален хидропс от изоимунизац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идове чревна непроходимост у новороден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чревна непроходимост, класифицирана в рубрика К56.—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6.0</w:t>
              <w:tab/>
              <w:t>Синдром на мекониална запушалк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6.1</w:t>
              <w:tab/>
              <w:t>Преходен неонатален илеус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ест на Hirschprung (Q43.1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6.8</w:t>
              <w:tab/>
              <w:t>Друга уточнена чревна непроходимост у новородено</w:t>
              <w:softHyphen/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кониален перитонит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изменения на кожата и кожните придатъци, характерни за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кожата и кожните придатъци (Q80—Q8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борея на главата (L21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рматит от пелени (L2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 хидропс, дължащ се на хемолитична болест (P56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жни инфекции у новородено (P39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83.0</w:t>
              <w:tab/>
              <w:t>Склерем на новородено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Проблеми, свързани с храненето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2.0</w:t>
              <w:tab/>
              <w:t>Повръщане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2.1</w:t>
              <w:tab/>
              <w:t>Регургитация и руминация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2.2</w:t>
              <w:tab/>
              <w:t>Вяло сукане на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rPr/>
            </w:pPr>
            <w:r>
              <w:rPr/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rPr/>
            </w:pPr>
            <w:r>
              <w:rPr/>
              <w:t xml:space="preserve">черепна аспирация БДУ </w:t>
            </w:r>
          </w:p>
          <w:p>
            <w:pPr>
              <w:pStyle w:val="Description"/>
              <w:rPr/>
            </w:pPr>
            <w:r>
              <w:rPr/>
              <w:t>пункция на предна фонтанела</w:t>
            </w:r>
          </w:p>
          <w:p>
            <w:pPr>
              <w:pStyle w:val="Description"/>
              <w:rPr/>
            </w:pPr>
            <w:r>
              <w:rPr/>
              <w:t>субдурална пункция (през фонтанела)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Description"/>
              <w:rPr/>
            </w:pPr>
            <w:r>
              <w:rPr/>
              <w:t>лумбална пункция за отстраняване на контра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 xml:space="preserve">: </w:t>
            </w:r>
          </w:p>
          <w:p>
            <w:pPr>
              <w:pStyle w:val="Exclude"/>
              <w:rPr/>
            </w:pPr>
            <w:r>
              <w:rPr/>
              <w:t>лумбална пункция за вкарване на контраст (миелография) - 87.21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rPr/>
            </w:pPr>
            <w:r>
              <w:rPr/>
              <w:t>ехокардиография</w:t>
            </w:r>
          </w:p>
          <w:p>
            <w:pPr>
              <w:pStyle w:val="Description"/>
              <w:rPr/>
            </w:pPr>
            <w:r>
              <w:rPr/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/>
              <w:t>**88.74</w:t>
              <w:tab/>
              <w:t>диагностичен ултразвук на храносмилателна система</w:t>
            </w:r>
          </w:p>
          <w:p>
            <w:pPr>
              <w:pStyle w:val="SrgCod4dig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14</w:t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елемет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непрекъснато интраартериално кръвно-газово мониториране – 89.60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метод на Fick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ПИКОЧЕН МЕХУР, УРЕТРА, ПРОСТАТА, СЕМИНАЛНИ ВЕЗИКУЛИ, ПЕРИВЕЗИКАЛНА ТЪКАН, УРИНА И СПЕРМА</w:t>
            </w:r>
          </w:p>
          <w:p>
            <w:pPr>
              <w:pStyle w:val="SrgCod4dig"/>
              <w:rPr/>
            </w:pPr>
            <w:r>
              <w:rPr/>
              <w:t>**91.31</w:t>
              <w:tab/>
              <w:t>МИКРОСКОПСКО ИЗСЛЕДВАНЕ НА ПРОБА ОТ ПИКОЧЕН МЕХУР, УРЕТРА, ПРОСТАТА, СЕМИНАЛНИ ВЕЗИКУЛИ, ПЕРИВЕЗИКАЛНА ТЪКАН, УРИНА И СПЕРМА бактериална намазка</w:t>
            </w:r>
          </w:p>
          <w:p>
            <w:pPr>
              <w:pStyle w:val="SrgCod4dig"/>
              <w:rPr/>
            </w:pPr>
            <w:r>
              <w:rPr/>
              <w:t>**91.32</w:t>
              <w:tab/>
              <w:t>МИКРОСКОПСКО ИЗСЛЕДВАНЕ НА ПРОБА ОТ ПИКОЧЕН МЕХУР, УРЕТРА, ПРОСТАТА, СЕМИНАЛНИ ВЕЗИКУЛИ, ПЕРИВЕЗИКАЛНА ТЪКАН, УРИНА И СПЕРМА култура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ПРОБА ОТ ПИКОЧЕН МЕХУР, УРЕТРА, ПРОСТАТА, СЕМИНАЛНИ ВЕЗИКУЛИ, ПЕРИВЕЗИКАЛНА ТЪКАН, УРИНА И СПЕРМА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0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родължително позитивно налягане в дихателните пътища (СРАР)</w:t>
            </w:r>
          </w:p>
          <w:p>
            <w:pPr>
              <w:pStyle w:val="SrgCod4dig"/>
              <w:rPr/>
            </w:pPr>
            <w:r>
              <w:rPr/>
              <w:t>*93.9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3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ресусцитация уста-в-уста</w:t>
            </w:r>
          </w:p>
          <w:p>
            <w:pPr>
              <w:pStyle w:val="SrgCod4dig"/>
              <w:rPr/>
            </w:pPr>
            <w:r>
              <w:rPr/>
              <w:t>*93.9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5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хипербарна оксиген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3.9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4dig"/>
              <w:rPr/>
            </w:pPr>
            <w:r>
              <w:rPr/>
              <w:t>*93.98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контрол на атмосферно налягане и газов състав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вободно от антигени кондициониране на въздух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ерапия с азотен оки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лиево 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халационна терапия с азотен окис (INO) – 00.12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3.9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други респираторни процеду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родължително изкуствено дишане с отрицателно налягане (CNP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стурален дренаж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rPr/>
            </w:pPr>
            <w:r>
              <w:rPr/>
              <w:t>*96.0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SrgCod4dig"/>
              <w:ind w:left="510" w:hanging="37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аспирация на трахе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ова за ентерална инфузия на хранителна субстанция - 96.6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мяна на ректална тръба</w:t>
            </w:r>
          </w:p>
          <w:p>
            <w:pPr>
              <w:pStyle w:val="SrgCod"/>
              <w:ind w:left="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диагностичен бронхоалвеоларен лаваж (BAL| - 33.24</w:t>
            </w:r>
          </w:p>
          <w:p>
            <w:pPr>
              <w:pStyle w:val="Exclude"/>
              <w:rPr/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e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обменна трансфу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екссангвина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смян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автотрансфузия на цяла кръв</w:t>
            </w:r>
          </w:p>
          <w:p>
            <w:pPr>
              <w:pStyle w:val="SrgCod4dig"/>
              <w:rPr/>
            </w:pPr>
            <w:r>
              <w:rPr/>
              <w:t>*99.03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трансфузия на цяла кръв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хемодилуция</w:t>
            </w:r>
          </w:p>
          <w:p>
            <w:pPr>
              <w:pStyle w:val="SrgCod4dig"/>
              <w:rPr/>
            </w:pPr>
            <w:r>
              <w:rPr/>
              <w:t>*99.0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6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99.15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99.18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99.1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фузия на drotrecogin alfa (активиран) – 00.11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99.2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нжекция или инфузия на тромбоцитен инхибитор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глюкопротеинов (GP) ІІВ/ІІІа инхибитор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GP IIB/IIIa инхибитор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GP IIB-IIIa инхибитор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фузия на хепарин – 99.1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ab/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60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/>
              <w:t>*99.6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/>
              <w:t>*99.62</w:t>
            </w:r>
            <w:r>
              <w:rPr>
                <w:lang w:val="ru-RU"/>
              </w:rPr>
              <w:t xml:space="preserve">  </w:t>
            </w:r>
            <w:r>
              <w:rPr/>
              <w:t>друг електрошок на сърцет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рдиоверзио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ефибрила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мануален външен сърдечен масаж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rPr>
                <w:sz w:val="16"/>
              </w:rPr>
            </w:pPr>
            <w:r>
              <w:rPr/>
              <w:t>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отокоагулация на ретинални лезии - 14.23-14.25, 14.33-14.35, 14.53-14.55</w:t>
            </w:r>
          </w:p>
          <w:p>
            <w:pPr>
              <w:pStyle w:val="Not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t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Забележка: </w:t>
            </w:r>
          </w:p>
          <w:p>
            <w:pPr>
              <w:pStyle w:val="Note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i/>
        </w:rPr>
        <w:t>Забележка:</w:t>
      </w:r>
      <w:r>
        <w:rPr/>
        <w:t xml:space="preserve"> * водеща терапевтична процедура</w:t>
      </w:r>
    </w:p>
    <w:p>
      <w:pPr>
        <w:pStyle w:val="Body"/>
        <w:ind w:firstLine="1260"/>
        <w:rPr/>
      </w:pPr>
      <w:r>
        <w:rPr/>
        <w:t>** водеща диагностична процедура</w:t>
      </w:r>
    </w:p>
    <w:p>
      <w:pPr>
        <w:pStyle w:val="Body"/>
        <w:ind w:hanging="0"/>
        <w:rPr/>
      </w:pPr>
      <w:r>
        <w:rPr/>
      </w:r>
    </w:p>
    <w:p>
      <w:pPr>
        <w:pStyle w:val="BodyCharChar"/>
        <w:ind w:hanging="0"/>
        <w:rPr/>
      </w:pPr>
      <w:r>
        <w:rPr>
          <w:b/>
          <w:i/>
          <w:lang w:val="en-US" w:eastAsia="en-US"/>
        </w:rPr>
        <w:t>Забележка</w:t>
      </w:r>
      <w:r>
        <w:rPr>
          <w:b/>
          <w:lang w:val="en-US" w:eastAsia="en-US"/>
        </w:rPr>
        <w:t>:</w:t>
      </w:r>
      <w:r>
        <w:rPr>
          <w:lang w:val="en-US" w:eastAsia="en-US"/>
        </w:rPr>
        <w:t xml:space="preserve"> За да бъде завършена клиничната пътека е необходимо извършване и отчитане на минимум две диагностични процедури, една от които е с код </w:t>
      </w:r>
      <w:r>
        <w:rPr>
          <w:b/>
          <w:lang w:val="en-US" w:eastAsia="en-US"/>
        </w:rPr>
        <w:t>89.61,</w:t>
      </w:r>
      <w:r>
        <w:rPr>
          <w:lang w:val="en-US" w:eastAsia="en-US"/>
        </w:rPr>
        <w:t xml:space="preserve"> и една терапевтична процедура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</w:t>
      </w:r>
    </w:p>
    <w:p>
      <w:pPr>
        <w:pStyle w:val="Body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2.1. Материално-техническа баз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следване на ури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графия на гръден ко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Рентгенов апарат – транспортен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 или окси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парат за КГА или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пулсоксиметъ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гистриране на жизнени пар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ален монитор за проследяване на основни жизнени параметр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на венти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к</w:t>
            </w:r>
            <w:r>
              <w:rPr>
                <w:rFonts w:cs="Arial" w:ascii="Arial" w:hAnsi="Arial"/>
                <w:sz w:val="20"/>
                <w:lang w:val="ru-RU"/>
              </w:rPr>
              <w:t>ислородна инсталац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изводи за сгъстен въздух и аспи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еонатални респиратори за конвенционална апаратна вентилация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хокард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хокардиограф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тензивно ле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тензивен инкуба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ециални гриж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икновен инкуба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тотерапия - конвенционал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толамп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кробиологично изследване на кръв за хемокултура и материал за банална фл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олнично з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бележка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АИЛ/КАИЛ/САИЛ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реда в лечебното заведени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549"/>
      </w:tblGrid>
      <w:tr>
        <w:trPr>
          <w:tblHeader w:val="true"/>
        </w:trPr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русологично изследване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“Вирусология”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фталмологичен преглед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тация с детски кардиолог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онатален скрининг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плерово изследване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ответната апаратур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60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олнич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бележка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 Имун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Патоморф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 сектор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/>
        <w:t>2.2. Квалификация на персонала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ulets"/>
        <w:rPr/>
      </w:pPr>
      <w:r>
        <w:rPr/>
        <w:t>Блок 1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 xml:space="preserve">- лекар със специалност по неонатология 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 xml:space="preserve">или </w:t>
      </w:r>
    </w:p>
    <w:p>
      <w:pPr>
        <w:pStyle w:val="Bulets"/>
        <w:ind w:left="720" w:hanging="0"/>
        <w:jc w:val="both"/>
        <w:rPr>
          <w:b w:val="false"/>
          <w:b w:val="false"/>
        </w:rPr>
      </w:pPr>
      <w:r>
        <w:rPr>
          <w:b w:val="false"/>
        </w:rPr>
        <w:t>педиатър с квалификация (сертификат за основен курс по неонатология от университетска база) и стаж по неонатология в база трето ниво минимум шест месеца.</w:t>
      </w:r>
    </w:p>
    <w:p>
      <w:pPr>
        <w:pStyle w:val="BodyCharChar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.</w:t>
      </w:r>
      <w:r>
        <w:rPr>
          <w:b/>
        </w:rPr>
        <w:t xml:space="preserve"> </w:t>
      </w:r>
      <w:r>
        <w:br w:type="page"/>
      </w:r>
    </w:p>
    <w:p>
      <w:pPr>
        <w:pStyle w:val="Body"/>
        <w:ind w:firstLine="540"/>
        <w:jc w:val="left"/>
        <w:rPr>
          <w:b/>
          <w:b/>
        </w:rPr>
      </w:pPr>
      <w:r>
        <w:rPr>
          <w:b/>
        </w:rPr>
        <w:t>3. Отклонения</w:t>
      </w:r>
    </w:p>
    <w:p>
      <w:pPr>
        <w:pStyle w:val="Body"/>
        <w:ind w:firstLine="684"/>
        <w:rPr/>
      </w:pPr>
      <w:r>
        <w:rPr/>
        <w:t xml:space="preserve">Организационни 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684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567"/>
        <w:rPr/>
      </w:pPr>
      <w:r>
        <w:rPr/>
        <w:t>свързани с основното заболяване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ханична вентил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, кръвоизл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еврален емп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ър респираторен дистрес синдр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567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тицемия – венозен пъ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дезинтубационна 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– веноз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стве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567"/>
        <w:rPr/>
      </w:pPr>
      <w:r>
        <w:rPr/>
        <w:t>свързани със съпътстващи заболявания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уждо тяло в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роден имунен дефиц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уковисцид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компенсиран диаб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/кардиоген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741"/>
        <w:rPr/>
      </w:pPr>
      <w:r>
        <w:rPr/>
        <w:t>Предизвикани от външни обстоятелств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родителя/настойника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игиоз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Неонатологично отделение/клиника/сектор при: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rPr/>
      </w:pPr>
      <w:r>
        <w:rPr/>
        <w:t>Спешни: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дихателна недостатъчност, налагаща апаратна вентилация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вътрематочна хипоксия и асфиксия на плода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майчино-фетална инфекция;</w:t>
      </w:r>
    </w:p>
    <w:p>
      <w:pPr>
        <w:pStyle w:val="Body"/>
        <w:ind w:left="720" w:firstLine="900"/>
        <w:rPr/>
      </w:pPr>
      <w:r>
        <w:rPr/>
        <w:t>- конвулсии при новороденото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шокови състояния.</w:t>
      </w:r>
    </w:p>
    <w:p>
      <w:pPr>
        <w:pStyle w:val="Body"/>
        <w:ind w:left="741" w:firstLine="399"/>
        <w:rPr>
          <w:b/>
          <w:b/>
        </w:rPr>
      </w:pPr>
      <w:r>
        <w:rPr>
          <w:b/>
        </w:rPr>
        <w:t>Планови: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исхемични и хеморагични поражения на ЦНС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перинатални жълтеници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инфекции, специфични за неонаталния период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ендокринни и метаболитни разстройства на новороденото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хематологични разстройства;</w:t>
      </w:r>
    </w:p>
    <w:p>
      <w:pPr>
        <w:pStyle w:val="Bulets"/>
        <w:ind w:firstLine="1620"/>
        <w:rPr>
          <w:b w:val="false"/>
          <w:b w:val="false"/>
        </w:rPr>
      </w:pPr>
      <w:r>
        <w:rPr>
          <w:b w:val="false"/>
        </w:rPr>
        <w:t>- проблеми, свързани с храненет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</w:t>
      </w:r>
    </w:p>
    <w:p>
      <w:pPr>
        <w:pStyle w:val="BodyCharChar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 при превеждане в друго лечебно заведение за болнична помощ</w:t>
      </w:r>
    </w:p>
    <w:p>
      <w:pPr>
        <w:pStyle w:val="BodyCharChar"/>
        <w:rPr/>
      </w:pPr>
      <w:r>
        <w:rPr/>
        <w:t>Консултация с неонатолог или специалист по детски болести (съгласно медицински стандарт</w:t>
      </w:r>
      <w:r>
        <w:rPr>
          <w:lang w:val="ru-RU"/>
        </w:rPr>
        <w:t xml:space="preserve"> </w:t>
      </w:r>
      <w:r>
        <w:rPr/>
        <w:t xml:space="preserve">“Неонатология”). </w:t>
      </w:r>
    </w:p>
    <w:p>
      <w:pPr>
        <w:pStyle w:val="BodyCharChar"/>
        <w:rPr/>
      </w:pPr>
      <w:r>
        <w:rPr/>
        <w:t>Неонатолог или специалист по детски болести попълва Направление за хоспитализация (Бланка МЗ-НЗОК № 7) за превеждане в неонатологично отделение/сектор.</w:t>
      </w:r>
    </w:p>
    <w:p>
      <w:pPr>
        <w:pStyle w:val="Body"/>
        <w:ind w:firstLine="72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"/>
        <w:rPr/>
      </w:pPr>
      <w:r>
        <w:rPr/>
        <w:t>1. Документ №1</w:t>
      </w:r>
    </w:p>
    <w:p>
      <w:pPr>
        <w:pStyle w:val="Body"/>
        <w:jc w:val="left"/>
        <w:rPr/>
      </w:pPr>
      <w:r>
        <w:rPr/>
        <w:t>2. Документ №3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се провеждат по индикации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ЯМР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 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7. Поставяне на окончателна диагноза 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).</w:t>
      </w:r>
    </w:p>
    <w:p>
      <w:pPr>
        <w:pStyle w:val="BodyCharCha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BodyCharChar"/>
        <w:rPr/>
      </w:pPr>
      <w:r>
        <w:rPr>
          <w:b/>
          <w:i/>
        </w:rPr>
        <w:t>Забележка</w:t>
      </w:r>
      <w:r>
        <w:rPr/>
        <w:t>: Заплащането по тази клинична пътека се извършва на база на тегло на бебе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</w:t>
      </w:r>
    </w:p>
    <w:p>
      <w:pPr>
        <w:pStyle w:val="Body"/>
        <w:rPr/>
      </w:pPr>
      <w:r>
        <w:rPr/>
        <w:t xml:space="preserve">Определя се от стабилизиране на хемодинамиката и клинично овладяване на симптоматиката. 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При необходимост от специални грижи детето се насочва към специализирано лечебно заведение за доотглеждане на рискови новородени деца.</w:t>
      </w:r>
    </w:p>
    <w:p>
      <w:pPr>
        <w:pStyle w:val="Body"/>
        <w:rPr>
          <w:b/>
          <w:b/>
        </w:rPr>
      </w:pPr>
      <w:r>
        <w:rPr/>
        <w:t xml:space="preserve">Рисковите новородени деца се проследяват до 1 годишна възраст от неонатолог и личният им лекар (педиатър), като при необходимост се насочват за специализирани консултации по профилните субспециалности на педиатрия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ind w:hanging="0"/>
        <w:rPr>
          <w:b/>
          <w:b/>
        </w:rPr>
      </w:pPr>
      <w:r>
        <w:rPr>
          <w:b/>
        </w:rPr>
        <w:t xml:space="preserve">9. Експертиза на инвалидността при деца до 16 годишна възраст </w:t>
      </w:r>
    </w:p>
    <w:p>
      <w:pPr>
        <w:pStyle w:val="BodyCharChar"/>
        <w:rPr/>
      </w:pPr>
      <w:r>
        <w:rPr/>
        <w:t>Освен епикриза се издава удостоверение, на родителя (настойника), което да послужи на личния лекар за издаване на болничен лист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456"/>
        <w:gridCol w:w="57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Неонатолог/ Педиатър с квалификация по Неонатология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мнеза и прегле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убация и апаратна венти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ониториране на основните жизнени функ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венозна катетариз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необходимите параклинични изслед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икробиологично изследв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ни газов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в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терап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я със специалисти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микроби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абораторен лека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параклинични и биохимични показа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 xml:space="preserve">НАБЛЮД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онатолог/ Педиатър с квалификация по Неонатологи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екция на терап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ълнителни изследван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с хирург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 други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тално или парциално парентерално хране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ливания на кръв и/или биопродук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ото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терално хране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пециалист по образна диагностик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абораторен лекар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параклинични и биохимични показате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нсултант (педиатър и/или детски хирург)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рекция на терапият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онатолог/ Педиатър с квалификация по Неонатология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 пулмонална ресусци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мяна на терапият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ъс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тивна ревизия от хирург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8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родителя/настойника</w:t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31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3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3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2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46:00Z</dcterms:created>
  <dc:creator>DIonova</dc:creator>
  <dc:description/>
  <dc:language>en-US</dc:language>
  <cp:lastModifiedBy>Loucka</cp:lastModifiedBy>
  <cp:lastPrinted>2005-02-25T15:45:00Z</cp:lastPrinted>
  <dcterms:modified xsi:type="dcterms:W3CDTF">2005-02-25T14:46:00Z</dcterms:modified>
  <cp:revision>2</cp:revision>
  <dc:subject/>
  <dc:title>КП № ДИАГНОСТИКА И ЛЕЧЕНИЕ НА НОВОРОДЕНО С ТЕГЛО 1500 - 19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456420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