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03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</w:t>
      </w:r>
      <w:r>
        <w:rPr>
          <w:lang w:val="bg-BG"/>
        </w:rPr>
        <w:t>до</w:t>
      </w:r>
      <w:r>
        <w:rPr>
          <w:lang w:val="ru-RU"/>
        </w:rPr>
        <w:t xml:space="preserve"> 1499 г.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ind w:left="2153" w:firstLine="679"/>
        <w:rPr>
          <w:sz w:val="28"/>
        </w:rPr>
      </w:pPr>
      <w:r>
        <w:rPr>
          <w:sz w:val="28"/>
        </w:rPr>
        <w:t xml:space="preserve">при неусложнени случаи - 20 дни, </w:t>
      </w:r>
    </w:p>
    <w:p>
      <w:pPr>
        <w:pStyle w:val="BodyChar"/>
        <w:ind w:left="2153" w:firstLine="679"/>
        <w:rPr>
          <w:sz w:val="28"/>
        </w:rPr>
      </w:pPr>
      <w:r>
        <w:rPr>
          <w:sz w:val="28"/>
        </w:rPr>
        <w:t>при усложнени случаи – 30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Char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lineRule="auto" w:line="240" w:before="85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  <w:softHyphen/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spacing w:before="57" w:after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before="57" w:after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85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</w:t>
              <w:softHyphen/>
              <w:t>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0</w:t>
              <w:tab/>
              <w:t>Синдром на Wilson-Mikity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дисматур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8</w:t>
              <w:tab/>
              <w:t>Други хронични болести на дихателните органи, възникващи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белодробна фиброз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тилационен бял дроб на новороденото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еспираторн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и аномалии на дихателните органи (Q30—Q34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8.0</w:t>
              <w:tab/>
              <w:t>Първична ателектаза на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о неразгъване на терминалните респираторни отдел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, свързана с недоносеност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рялост БДУ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8.1</w:t>
              <w:tab/>
              <w:t>Друга и неуточнена ателектаза на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лектаза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астична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торична 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jc w:val="left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зорбционна ателектаза без респираторен [дистрес] синдром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8.5</w:t>
              <w:tab/>
              <w:t>Дихателна недостатъчност на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артериален канал у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варицел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96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етален хидропс, причинен от хемолитична болест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 хидропс БДУ(P83.2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от хемолитична болест (P83.2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6.0</w:t>
              <w:tab/>
              <w:t>Фетален хидропс от изоимунизац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Crigler-Najjar (E80.5)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чревна непроходимост у новороден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чревна непроходимост, класифицирана в рубрика К56.—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6.0</w:t>
              <w:tab/>
              <w:t>Синдром на мекониална запушалка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6.1</w:t>
              <w:tab/>
              <w:t>Преходен неонатален илеус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irschprung (Q43.1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6.8</w:t>
              <w:tab/>
              <w:t>Друга уточнена чревна непроходимост у новородено</w:t>
              <w:softHyphen/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изменения на кожата и кожните придатъци, характерни за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аномалии на кожата и кожните придатъци (Q80—Q8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борея на главата (L21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от пелени (L2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 хидропс, дължащ се на хемолитична болест (P56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ни инфекции у новородено (P39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83.0</w:t>
              <w:tab/>
              <w:t>Склерем на новороден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облеми, свързани с храненето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2.0</w:t>
              <w:tab/>
              <w:t>Повръщане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2.1</w:t>
              <w:tab/>
              <w:t>Регургитация и руминация на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2.2</w:t>
              <w:tab/>
              <w:t>Вяло сукане на новороден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>
                <w:rFonts w:cs="Arial"/>
              </w:rPr>
            </w:pPr>
            <w:r>
              <w:rPr>
                <w:rFonts w:cs="Arial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 xml:space="preserve">** </w:t>
            </w:r>
            <w:r>
              <w:rPr/>
              <w:t>01.09</w:t>
              <w:tab/>
              <w:t>друга черепна пунк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черепна аспирация БДУ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ункция на предна фонтанел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убдурална пункция (през фонтанела)</w:t>
            </w:r>
          </w:p>
          <w:p>
            <w:pPr>
              <w:pStyle w:val="SrgCod"/>
              <w:rPr>
                <w:rFonts w:ascii="Verdana" w:hAnsi="Verdana" w:cs="Verdana"/>
                <w:sz w:val="16"/>
                <w:u w:val="single"/>
              </w:rPr>
            </w:pPr>
            <w:r>
              <w:rPr>
                <w:rFonts w:cs="Verdana" w:ascii="Verdana" w:hAnsi="Verdana"/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rPr/>
            </w:pPr>
            <w:r>
              <w:rPr/>
              <w:t>** 03.31</w:t>
              <w:tab/>
              <w:t>спинална пунк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умбална пункция за отстраняване на контра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енцефал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/>
              <w:t>**88.74</w:t>
              <w:tab/>
              <w:t>диагностичен ултразвук на храносмилателна система</w:t>
            </w:r>
          </w:p>
          <w:p>
            <w:pPr>
              <w:pStyle w:val="SrgCod4dig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следване на ухо - 95.41-95.4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</w:rPr>
              <w:t>изследване на око  - 95.01-95.26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14</w:t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полисомнография - 89.17</w:t>
            </w:r>
          </w:p>
          <w:p>
            <w:pPr>
              <w:pStyle w:val="SrgCod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</w:rPr>
              <w:t>инсерция на кръвно-газова мониторираща система и непрекъснато мониториране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тод на Fick</w:t>
            </w:r>
          </w:p>
          <w:p>
            <w:pPr>
              <w:pStyle w:val="SrgCod"/>
              <w:rPr>
                <w:rFonts w:ascii="Verdana" w:hAnsi="Verdana" w:cs="Verdana"/>
                <w:sz w:val="16"/>
                <w:u w:val="single"/>
              </w:rPr>
            </w:pPr>
            <w:r>
              <w:rPr>
                <w:rFonts w:cs="Verdana" w:ascii="Verdana" w:hAnsi="Verdana"/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ПИКОЧЕН МЕХУР, УРЕТРА, ПРОСТАТА, СЕМИНАЛНИ ВЕЗИКУЛИ, ПЕРИВЕЗИКАЛНА ТЪКАН, УРИНА И СПЕРМА</w:t>
            </w:r>
          </w:p>
          <w:p>
            <w:pPr>
              <w:pStyle w:val="SrgCod4dig"/>
              <w:rPr/>
            </w:pPr>
            <w:r>
              <w:rPr/>
              <w:t>**91.31</w:t>
              <w:tab/>
              <w:t>МИКРОСКОПСКО ИЗСЛЕДВАНЕ НА ПРОБА ОТ ПИКОЧЕН МЕХУР, УРЕТРА, ПРОСТАТА, СЕМИНАЛНИ ВЕЗИКУЛИ, ПЕРИВЕЗИКАЛНА ТЪКАН, УРИНА И СПЕРМА - бактериална намазка</w:t>
            </w:r>
          </w:p>
          <w:p>
            <w:pPr>
              <w:pStyle w:val="SrgCod4dig"/>
              <w:rPr/>
            </w:pPr>
            <w:r>
              <w:rPr/>
              <w:t>**91.32</w:t>
              <w:tab/>
              <w:t>МИКРОСКОПСКО ИЗСЛЕДВАНЕ НА ПРОБА ОТ ПИКОЧЕН МЕХУР, УРЕТРА, ПРОСТАТА, СЕМИНАЛНИ ВЕЗИКУЛИ, ПЕРИВЕЗИКАЛНА ТЪКАН, УРИНА И СПЕРМА - култура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ПРОБА ОТ ПИКОЧЕН МЕХУР, УРЕТРА, ПРОСТАТА, СЕМИНАЛНИ ВЕЗИКУЛИ, ПЕРИВЕЗИКАЛНА ТЪКАН, УРИНА И СПЕРМА - култура и чувствителност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сусцитация уста-в-уста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5</w:t>
              <w:tab/>
              <w:t xml:space="preserve"> хипербарна оксиген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ксигенация на рана - 93.59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 xml:space="preserve">93.96 </w:t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ксигенация на рана - 93.59</w:t>
            </w:r>
          </w:p>
          <w:p>
            <w:pPr>
              <w:pStyle w:val="SrgCod4dig"/>
              <w:rPr/>
            </w:pPr>
            <w:r>
              <w:rPr/>
              <w:t xml:space="preserve">*93.98 </w:t>
              <w:tab/>
              <w:t>друг контрол на атмосферно налягане и газов състав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вободно от антигени кондициониране на възду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рапия с азотен ок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лиево 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халационна терапия с азотен окис (INO) – 00.12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3.99</w:t>
              <w:tab/>
              <w:t xml:space="preserve"> други респираторни процедур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одължително изкуствено дишане с отрицателно налягане (CNP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стурален дренаж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rPr/>
            </w:pPr>
            <w:r>
              <w:rPr/>
              <w:t>*96.04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поставяне на ендотрахеална тръб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96.09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 xml:space="preserve">*99.01 </w:t>
              <w:tab/>
              <w:t>обменна трансф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екссангвин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смян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автотрансфузия на цяла кръв</w:t>
            </w:r>
          </w:p>
          <w:p>
            <w:pPr>
              <w:pStyle w:val="SrgCod4dig"/>
              <w:rPr/>
            </w:pPr>
            <w:r>
              <w:rPr/>
              <w:t>*99.03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друга трансфузия на цяла кръв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хемодилуция</w:t>
            </w:r>
          </w:p>
          <w:p>
            <w:pPr>
              <w:pStyle w:val="SrgCod4dig"/>
              <w:rPr/>
            </w:pPr>
            <w:r>
              <w:rPr/>
              <w:t>*99.04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6</w:t>
            </w:r>
            <w:r>
              <w:rPr>
                <w:lang w:val="en-US"/>
              </w:rPr>
              <w:t xml:space="preserve"> </w:t>
            </w:r>
            <w:r>
              <w:rPr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7</w:t>
            </w:r>
            <w:r>
              <w:rPr>
                <w:lang w:val="en-US"/>
              </w:rPr>
              <w:t xml:space="preserve"> </w:t>
            </w:r>
            <w:r>
              <w:rPr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8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плантация (трансфузия) на костен мозък - 41.0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99.15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99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фузия на drotrecogin alfa (активиран) – 00.11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99.2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нжекция или инфузия на тромбоцитен инхибито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люкопротеинов (GP) ІІВ/ІІІа инхибито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P IIB/IIIa инхибито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GP IIB-IIIa инхибито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фузия на хепарин – 99.1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тромболитично вещество – 99.10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21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дкожна имплантация на прогестеро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SrgCod4dig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rPr>
                <w:sz w:val="16"/>
              </w:rPr>
            </w:pPr>
            <w:r>
              <w:rPr/>
              <w:t>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t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16"/>
                <w:u w:val="none"/>
              </w:rPr>
              <w:t xml:space="preserve">Забележка: </w:t>
            </w:r>
          </w:p>
          <w:p>
            <w:pPr>
              <w:pStyle w:val="Not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sz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sz w:val="16"/>
                <w:u w:val="none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Exclude"/>
        <w:ind w:firstLine="180"/>
        <w:rPr/>
      </w:pPr>
      <w:r>
        <w:rPr>
          <w:rFonts w:cs="Arial" w:ascii="Arial" w:hAnsi="Arial"/>
          <w:b/>
          <w:i w:val="false"/>
          <w:sz w:val="22"/>
          <w:lang w:val="bg-BG" w:eastAsia="en-US"/>
        </w:rPr>
        <w:t>Забележка:</w:t>
      </w:r>
      <w:r>
        <w:rPr>
          <w:rFonts w:cs="Arial" w:ascii="Arial" w:hAnsi="Arial"/>
          <w:i w:val="false"/>
          <w:sz w:val="22"/>
          <w:lang w:val="bg-BG" w:eastAsia="en-US"/>
        </w:rPr>
        <w:t xml:space="preserve"> ** водещи диагностични процедури</w:t>
      </w:r>
    </w:p>
    <w:p>
      <w:pPr>
        <w:pStyle w:val="Exclude"/>
        <w:ind w:firstLine="1620"/>
        <w:rPr>
          <w:rFonts w:ascii="Arial" w:hAnsi="Arial" w:cs="Arial"/>
          <w:i w:val="false"/>
          <w:i w:val="false"/>
          <w:sz w:val="22"/>
          <w:lang w:val="bg-BG" w:eastAsia="en-US"/>
        </w:rPr>
      </w:pPr>
      <w:r>
        <w:rPr>
          <w:rFonts w:cs="Arial" w:ascii="Arial" w:hAnsi="Arial"/>
          <w:i w:val="false"/>
          <w:sz w:val="22"/>
          <w:lang w:val="bg-BG" w:eastAsia="en-US"/>
        </w:rPr>
        <w:t>* водещи лечебни процедури</w:t>
      </w:r>
    </w:p>
    <w:p>
      <w:pPr>
        <w:pStyle w:val="Body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/>
          <w:b/>
          <w:i/>
          <w:sz w:val="22"/>
          <w:lang w:val="ru-RU" w:eastAsia="en-US"/>
        </w:rPr>
      </w:r>
    </w:p>
    <w:p>
      <w:pPr>
        <w:pStyle w:val="Body"/>
        <w:rPr/>
      </w:pPr>
      <w:r>
        <w:rPr>
          <w:b/>
          <w:i/>
        </w:rPr>
        <w:t xml:space="preserve">Забележка: </w:t>
      </w:r>
      <w:r>
        <w:rPr/>
        <w:t xml:space="preserve">Водещата процедура за инсуфлиране на сърфактант е с код </w:t>
      </w:r>
      <w:r>
        <w:rPr>
          <w:b/>
          <w:bCs/>
        </w:rPr>
        <w:t>93.94</w:t>
      </w:r>
      <w:r>
        <w:rPr/>
        <w:t xml:space="preserve"> респираторна медикация приложена чрез аерозолно устройство - аерозолна терапия със сърфактант и при провеждането й да се счита за водеща терапевтична процедура.</w:t>
      </w:r>
    </w:p>
    <w:p>
      <w:pPr>
        <w:pStyle w:val="Body"/>
        <w:rPr/>
      </w:pPr>
      <w:r>
        <w:rPr/>
        <w:t>За да бъде завършена клиничната пътека е необходимо извършване и отчитане  на минимум две диагностични процедури, една от които е с код 89.61, и една от следните терапевтични процедури 96.70, 96.71 или  96.72.</w:t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2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урина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гръден кош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нтгенов апарат – транспортен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ръвно-газов анализ или окси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 за КГА ил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улсоксиметъ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гистриране на жизнени парамет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еонатален монитор за проследяване на основни жизнени параметр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на венти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на к</w:t>
            </w:r>
            <w:r>
              <w:rPr>
                <w:rFonts w:cs="Arial" w:ascii="Arial" w:hAnsi="Arial"/>
                <w:sz w:val="20"/>
                <w:lang w:val="ru-RU"/>
              </w:rPr>
              <w:t>ислородна инсталац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изводи за сгъстен въздух и аспирац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еонатални респиратори за конвенционална апаратна вентилация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хокард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хокардиограф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фонтанелна ех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 с трансдюсер за трансфонтанелна ехограф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ензивно леч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</w:rPr>
              <w:t xml:space="preserve">нкубатор </w:t>
            </w:r>
            <w:r>
              <w:rPr>
                <w:rFonts w:cs="Arial" w:ascii="Arial" w:hAnsi="Arial"/>
                <w:sz w:val="20"/>
                <w:lang w:val="bg-BG"/>
              </w:rPr>
              <w:t>за интензивно леч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дицински грижи за новородено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икновен инкуба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терапия - конвенционал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Фотоламп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рапия със сърфактан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ответната апаратур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 квалифициран персона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на венозна катетериз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поред медицински стандарт по “Анстезия и интензивно лечение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о изследване на кръв за хемокултура и материал за банална фло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Болнично з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Забележка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АИЛ/КАИЛ/САИ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ирусологично изслед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Вирусологиа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фталмологичен прегле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султация с детски карди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ален скрин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лерово изслед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Т или М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ЕЕ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ответната апаратур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 Имун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Патоморф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Отделение/сектор по образна диагностика с възможност за МРТ и/или К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rPr/>
      </w:pPr>
      <w:r>
        <w:rPr/>
      </w:r>
    </w:p>
    <w:p>
      <w:pPr>
        <w:pStyle w:val="BodyChar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</w:rPr>
      </w:pPr>
      <w:r>
        <w:rPr>
          <w:b/>
        </w:rPr>
        <w:t>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Char"/>
        <w:rPr/>
      </w:pPr>
      <w:r>
        <w:rPr/>
        <w:t>-</w:t>
        <w:tab/>
        <w:t>лекар със специалност по неонатология, работещ в неонатологична клиника/отдел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ханична вентил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, кръвоизл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еврален емп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ър респираторен дистрес синдр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78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болнична 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тицемия – венозен пъ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дезинтубационна 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 – веноз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стве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родителя/настойника от дадено изследване, процедура, вид анестезия или операция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игиоз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left="850"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Char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odyChar"/>
        <w:rPr>
          <w:b/>
          <w:b/>
        </w:rPr>
      </w:pPr>
      <w:r>
        <w:rPr>
          <w:b/>
        </w:rPr>
        <w:t xml:space="preserve">Хоспитализация в неонатологична клиника/отделение при: </w:t>
      </w:r>
    </w:p>
    <w:p>
      <w:pPr>
        <w:pStyle w:val="BodyChar"/>
        <w:jc w:val="left"/>
        <w:rPr>
          <w:b/>
          <w:b/>
        </w:rPr>
      </w:pPr>
      <w:r>
        <w:rPr>
          <w:b/>
        </w:rPr>
        <w:t>Спешни: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Тегло под 1 500 г;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шокови състояния;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хемолитична болест на новороденото;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сърдечна недостатъчност;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 xml:space="preserve">неонатален сепсис; 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майчино-фетална инфекция;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малформации с необходимост от реанимация;</w:t>
      </w:r>
    </w:p>
    <w:p>
      <w:pPr>
        <w:pStyle w:val="BodyChar"/>
        <w:numPr>
          <w:ilvl w:val="0"/>
          <w:numId w:val="2"/>
        </w:numPr>
        <w:jc w:val="left"/>
        <w:rPr/>
      </w:pPr>
      <w:r>
        <w:rPr/>
        <w:t>перинатални разстройства на храносмилателната система, изискващи спешна реанимация;</w:t>
      </w:r>
    </w:p>
    <w:p>
      <w:pPr>
        <w:pStyle w:val="BodyChar"/>
        <w:numPr>
          <w:ilvl w:val="0"/>
          <w:numId w:val="2"/>
        </w:numPr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jc w:val="left"/>
        <w:rPr>
          <w:b/>
          <w:b/>
        </w:rPr>
      </w:pPr>
      <w:r>
        <w:rPr>
          <w:b/>
        </w:rPr>
      </w:r>
    </w:p>
    <w:p>
      <w:pPr>
        <w:pStyle w:val="BodyChar"/>
        <w:jc w:val="left"/>
        <w:rPr>
          <w:b/>
          <w:b/>
        </w:rPr>
      </w:pPr>
      <w:r>
        <w:rPr>
          <w:b/>
        </w:rPr>
        <w:t>Планови:</w:t>
      </w:r>
    </w:p>
    <w:p>
      <w:pPr>
        <w:pStyle w:val="BodyChar"/>
        <w:numPr>
          <w:ilvl w:val="0"/>
          <w:numId w:val="3"/>
        </w:numPr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numPr>
          <w:ilvl w:val="0"/>
          <w:numId w:val="3"/>
        </w:numPr>
        <w:jc w:val="left"/>
        <w:rPr/>
      </w:pPr>
      <w:r>
        <w:rPr/>
        <w:t>перинатални жълтеници;</w:t>
      </w:r>
    </w:p>
    <w:p>
      <w:pPr>
        <w:pStyle w:val="BodyChar"/>
        <w:numPr>
          <w:ilvl w:val="0"/>
          <w:numId w:val="3"/>
        </w:numPr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numPr>
          <w:ilvl w:val="0"/>
          <w:numId w:val="3"/>
        </w:numPr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numPr>
          <w:ilvl w:val="0"/>
          <w:numId w:val="3"/>
        </w:numPr>
        <w:jc w:val="left"/>
        <w:rPr/>
      </w:pPr>
      <w:r>
        <w:rPr/>
        <w:t>хематологични разстройства;</w:t>
      </w:r>
    </w:p>
    <w:p>
      <w:pPr>
        <w:pStyle w:val="BodyChar"/>
        <w:numPr>
          <w:ilvl w:val="0"/>
          <w:numId w:val="3"/>
        </w:numPr>
        <w:jc w:val="left"/>
        <w:rPr/>
      </w:pPr>
      <w:r>
        <w:rPr/>
        <w:t>проблеми, свързани с храненето.</w:t>
      </w:r>
    </w:p>
    <w:p>
      <w:pPr>
        <w:pStyle w:val="BodyChar"/>
        <w:ind w:left="1500"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 при превеждане в друго лечебно заведение за болнична помощ</w:t>
      </w:r>
    </w:p>
    <w:p>
      <w:pPr>
        <w:pStyle w:val="BodyChar"/>
        <w:rPr/>
      </w:pPr>
      <w:r>
        <w:rPr/>
        <w:t>Консултация с неонатолог или специалист по детски болести (съгласно медицински стандарт “Неонатология”).</w:t>
      </w:r>
    </w:p>
    <w:p>
      <w:pPr>
        <w:pStyle w:val="BodyChar"/>
        <w:rPr/>
      </w:pPr>
      <w:r>
        <w:rPr/>
        <w:t>Неонатолог или специалист по детски болести попълва Направление за хоспитализация (Бланка МЗ-НЗОК № 7) за превеждане в неонатологично отделение/клиника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Char"/>
        <w:jc w:val="left"/>
        <w:rPr/>
      </w:pPr>
      <w:r>
        <w:rPr/>
        <w:t>1. Документ №3.</w:t>
      </w:r>
    </w:p>
    <w:p>
      <w:pPr>
        <w:pStyle w:val="BodyChar"/>
        <w:jc w:val="left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Char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Char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Char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Char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Char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Char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Char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Char"/>
        <w:ind w:hanging="0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 xml:space="preserve">7. Поставяне на окончателна диагноза. </w:t>
      </w:r>
    </w:p>
    <w:p>
      <w:pPr>
        <w:pStyle w:val="BodyChar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rPr>
          <w:highlight w:val="yellow"/>
          <w:lang w:val="ru-RU"/>
        </w:rPr>
      </w:pPr>
      <w:r>
        <w:rPr>
          <w:highlight w:val="yellow"/>
          <w:lang w:val="ru-RU"/>
        </w:rPr>
      </w:r>
    </w:p>
    <w:p>
      <w:pPr>
        <w:pStyle w:val="BodyChar"/>
        <w:rPr/>
      </w:pPr>
      <w:r>
        <w:rPr>
          <w:b/>
          <w:i/>
        </w:rPr>
        <w:t>Забележка</w:t>
      </w:r>
      <w:r>
        <w:rPr/>
        <w:t>: Заплащането по тази клинична пътека № 103 се извършва на база на тегло на бебето при приемане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rPr/>
      </w:pPr>
      <w:r>
        <w:rPr/>
        <w:t xml:space="preserve">Определя се от стабилизиране на хемодинамиката и клинично овладяване на симптоматиката. </w:t>
      </w:r>
    </w:p>
    <w:p>
      <w:pPr>
        <w:pStyle w:val="BodyChar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rPr/>
      </w:pPr>
      <w:r>
        <w:rPr/>
        <w:t>При необходимост от специални грижи детето се насочва към специализирано лечебно заведение за доотглеждане на рискови новородени деца.</w:t>
      </w:r>
    </w:p>
    <w:p>
      <w:pPr>
        <w:pStyle w:val="BodyChar"/>
        <w:rPr>
          <w:b/>
          <w:b/>
        </w:rPr>
      </w:pPr>
      <w:r>
        <w:rPr/>
        <w:t xml:space="preserve">Рисковите новородени деца се проследяват до 1 годишна възраст от неонатолог и личният им лекар-педиатър, като при необходимост се насочват за специализирани консултации по профилните субспециалности на педиатрията и при нужда за генетично консултиране на семейството. 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Освен епикриза се издава удостоверение, на родителя (настойника), което да послужи на личния лекар за издаване на болничен лист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родителя/настойника).</w:t>
      </w:r>
    </w:p>
    <w:p>
      <w:pPr>
        <w:pStyle w:val="BodyChar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ЪС СЪРФАКТАН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ариза трахеа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rPr/>
      </w:pPr>
      <w:r>
        <w:rPr/>
        <w:t>В цената на клинична пътека № 103 “Диагностика и лечение на новородено с тегло до 1499 г.” е разчетено лечение със сърфактант. НЗОК осигурява лечението на деца по алгоритъма на клиничната пътека и заплаща за приложението му в рамките на договорената цена по клиничната пътека.</w:t>
      </w:r>
      <w:r>
        <w:br w:type="page"/>
      </w:r>
    </w:p>
    <w:p>
      <w:pPr>
        <w:pStyle w:val="BodyChar"/>
        <w:rPr/>
      </w:pPr>
      <w:r>
        <w:rPr>
          <w:b/>
        </w:rPr>
        <w:t xml:space="preserve">Фишът за лечение със сърфактант </w:t>
      </w:r>
      <w:r>
        <w:rPr/>
        <w:t>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Върху флакона се записват името на пациента и № на ИЗ.</w:t>
      </w:r>
    </w:p>
    <w:p>
      <w:pPr>
        <w:pStyle w:val="BodyCharChar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CharChar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BodyCharCharChar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ru-RU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  <w:r>
        <w:rPr>
          <w:rFonts w:cs="Arial" w:ascii="Arial" w:hAnsi="Arial"/>
          <w:sz w:val="28"/>
          <w:lang w:val="bg-BG"/>
        </w:rPr>
        <w:t xml:space="preserve"> </w:t>
      </w:r>
      <w:r>
        <w:rPr>
          <w:rFonts w:eastAsia="Wingdings" w:cs="Wingdings" w:ascii="Wingdings" w:hAnsi="Wingdings"/>
          <w:sz w:val="28"/>
        </w:rPr>
        <w:t>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456"/>
        <w:gridCol w:w="57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Неонатолог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амнеза и прегле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фактант терап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ониториране на основните жизнени функ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на венозна ли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необходимите параклинични изслед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икробиологично изследва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кръвни газов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рентгенов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терап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я със специалисти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линичен микроби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о изследване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Лабораторен лека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следяване на параклинични и биохимични показател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color w:val="000000"/>
          <w:sz w:val="16"/>
          <w:lang w:val="en-US" w:eastAsia="en-US"/>
        </w:rPr>
      </w:pPr>
      <w:r>
        <w:br w:type="page"/>
      </w:r>
      <w:r>
        <w:rPr>
          <w:b/>
          <w:color w:val="000000"/>
          <w:sz w:val="16"/>
          <w:lang w:val="en-US" w:eastAsia="en-US"/>
        </w:rPr>
        <w:t xml:space="preserve">ПРОТОКОЛ ЗА ПРОВЕЖДАНЕ НА БЕЛОДРОБНА ВЕНТИЛАЦИЯ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firstLine="2001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СПЕШНИ РЕАНИМАЦИОННИ МЕРКИ (ПРИ НЕОБХОДИМОСТ)</w:t>
            </w:r>
          </w:p>
        </w:tc>
      </w:tr>
      <w:tr>
        <w:trPr>
          <w:trHeight w:val="128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Неонат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Ендотрахеална интубац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27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Осигур</w:t>
            </w:r>
            <w:r>
              <w:rPr>
                <w:rFonts w:cs="Arial" w:ascii="Arial" w:hAnsi="Arial"/>
                <w:sz w:val="20"/>
                <w:lang w:val="bg-BG" w:eastAsia="en-US"/>
              </w:rPr>
              <w:t>я</w:t>
            </w:r>
            <w:r>
              <w:rPr>
                <w:rFonts w:cs="Arial" w:ascii="Arial" w:hAnsi="Arial"/>
                <w:sz w:val="20"/>
                <w:lang w:val="ru-RU" w:eastAsia="en-US"/>
              </w:rPr>
              <w:t>ване на венозна лин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(централен венозен катетър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слодоролечение</w:t>
            </w: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зкуствена белодробна вентилац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Поставяне на назогастрална сон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оставяне на уретрален катертъ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Мониториране на виталните функции (сърдечна дейност, хемодинамика, дишане, съзнание, двигателна дейност, ЦВН, КАС, електролит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овеждане на смесено хран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- през назогастрална сонд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- парентералн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оследяване на чревна перистал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одмяна на трахеостомна каню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13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smallCaps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Оториноларинг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вършване на трахеостом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Lines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jc w:val="center"/>
        <w:rPr/>
      </w:pPr>
      <w:r>
        <w:rPr/>
        <w:t xml:space="preserve">НАБЛЮДЕНИ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4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Неонатолог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рекция на терап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пълнителни изследван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нсултация с хирург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с други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рентгенов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тално или парциално парентерално хране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ливания на кръв и/или биопродук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ото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8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терално хране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Специалист по образна диагностик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Лабораторен лекар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следяване на параклинични и биохимични показател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онсултант (педиатър и/или детски хирург)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рекция на терапията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Неонатолог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дио пулмонална ресусцит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мяна на терапията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със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тивна ревизия от хирург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8" w:firstLine="4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48" w:firstLine="4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родителя /настойника</w:t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28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4:32:00Z</dcterms:created>
  <dc:creator>DIonova</dc:creator>
  <dc:description/>
  <dc:language>en-US</dc:language>
  <cp:lastModifiedBy>Loucka</cp:lastModifiedBy>
  <cp:lastPrinted>2005-02-21T09:44:00Z</cp:lastPrinted>
  <dcterms:modified xsi:type="dcterms:W3CDTF">2005-02-25T14:32:00Z</dcterms:modified>
  <cp:revision>2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