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</w:r>
    </w:p>
    <w:p>
      <w:pPr>
        <w:pStyle w:val="Normal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b/>
          <w:b/>
          <w:caps/>
          <w:sz w:val="28"/>
          <w:lang w:val="bg-BG"/>
        </w:rPr>
      </w:pPr>
      <w:r>
        <w:rPr>
          <w:b/>
          <w:caps/>
          <w:sz w:val="28"/>
          <w:lang w:val="bg-BG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jc w:val="center"/>
        <w:rPr/>
      </w:pPr>
      <w:r>
        <w:rPr>
          <w:caps/>
          <w:sz w:val="32"/>
          <w:lang w:val="ru-RU"/>
        </w:rPr>
        <w:t xml:space="preserve">приложение </w:t>
      </w:r>
      <w:r>
        <w:rPr>
          <w:caps/>
          <w:sz w:val="32"/>
          <w:lang w:val="bg-BG"/>
        </w:rPr>
        <w:t>№</w:t>
      </w:r>
      <w:r>
        <w:rPr>
          <w:caps/>
          <w:sz w:val="32"/>
          <w:lang w:val="ru-RU"/>
        </w:rPr>
        <w:t xml:space="preserve"> 22</w:t>
      </w:r>
    </w:p>
    <w:p>
      <w:pPr>
        <w:pStyle w:val="TextBodyIndent"/>
        <w:ind w:hanging="0"/>
        <w:rPr>
          <w:b/>
          <w:b/>
          <w:caps/>
          <w:sz w:val="28"/>
          <w:lang w:val="bg-BG"/>
        </w:rPr>
      </w:pPr>
      <w:r>
        <w:rPr>
          <w:b/>
          <w:caps/>
          <w:sz w:val="28"/>
          <w:lang w:val="bg-BG"/>
        </w:rPr>
      </w:r>
    </w:p>
    <w:p>
      <w:pPr>
        <w:pStyle w:val="TextBodyIndent"/>
        <w:ind w:hanging="0"/>
        <w:rPr>
          <w:b/>
          <w:b/>
          <w:caps/>
          <w:sz w:val="28"/>
          <w:lang w:val="bg-BG"/>
        </w:rPr>
      </w:pPr>
      <w:r>
        <w:rPr>
          <w:b/>
          <w:caps/>
          <w:sz w:val="28"/>
          <w:lang w:val="bg-BG"/>
        </w:rPr>
      </w:r>
    </w:p>
    <w:p>
      <w:pPr>
        <w:pStyle w:val="TextBodyIndent"/>
        <w:ind w:hanging="0"/>
        <w:rPr>
          <w:b/>
          <w:b/>
          <w:caps/>
          <w:sz w:val="28"/>
          <w:lang w:val="bg-BG"/>
        </w:rPr>
      </w:pPr>
      <w:r>
        <w:rPr>
          <w:b/>
          <w:caps/>
          <w:sz w:val="28"/>
          <w:lang w:val="bg-BG"/>
        </w:rPr>
      </w:r>
    </w:p>
    <w:p>
      <w:pPr>
        <w:pStyle w:val="TextBodyIndent"/>
        <w:ind w:hanging="0"/>
        <w:rPr>
          <w:b/>
          <w:b/>
          <w:caps/>
          <w:sz w:val="28"/>
          <w:lang w:val="bg-BG"/>
        </w:rPr>
      </w:pPr>
      <w:r>
        <w:rPr>
          <w:b/>
          <w:caps/>
          <w:sz w:val="28"/>
          <w:lang w:val="bg-BG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  <w:t>Списък на населени места</w:t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  <w:t>с неблагоприятни условия за работа</w:t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  <w:t>на общопрактикуващи стоматолози</w:t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</w:r>
      <w:r>
        <w:br w:type="page"/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rPr>
          <w:b/>
          <w:b/>
          <w:caps/>
          <w:spacing w:val="40"/>
          <w:sz w:val="32"/>
          <w:lang w:val="bg-BG"/>
        </w:rPr>
      </w:pPr>
      <w:r>
        <w:rPr>
          <w:b/>
          <w:caps/>
          <w:spacing w:val="40"/>
          <w:sz w:val="32"/>
          <w:lang w:val="bg-BG"/>
        </w:rPr>
      </w:r>
      <w:r>
        <w:br w:type="page"/>
      </w:r>
    </w:p>
    <w:p>
      <w:pPr>
        <w:pStyle w:val="TextBodyIndent"/>
        <w:spacing w:lineRule="auto" w:line="360"/>
        <w:ind w:hanging="0"/>
        <w:jc w:val="left"/>
        <w:rPr>
          <w:b/>
          <w:b/>
          <w:caps/>
          <w:spacing w:val="40"/>
          <w:sz w:val="32"/>
          <w:lang w:val="bg-BG"/>
        </w:rPr>
      </w:pPr>
      <w:r>
        <w:rPr>
          <w:b/>
          <w:caps/>
          <w:spacing w:val="40"/>
          <w:sz w:val="32"/>
          <w:lang w:val="bg-BG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974" w:footer="567" w:bottom="1134"/>
          <w:pgNumType w:start="515" w:fmt="decimal"/>
          <w:formProt w:val="false"/>
          <w:titlePg/>
          <w:textDirection w:val="lrTb"/>
          <w:docGrid w:type="default" w:linePitch="65" w:charSpace="0"/>
        </w:sectPr>
      </w:pPr>
    </w:p>
    <w:tbl>
      <w:tblPr>
        <w:tblW w:w="41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5"/>
        <w:gridCol w:w="1475"/>
        <w:gridCol w:w="2160"/>
      </w:tblGrid>
      <w:tr>
        <w:trPr>
          <w:tblHeader w:val="true"/>
          <w:trHeight w:val="509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лас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селено мяст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ев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режан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ев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Ваклин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ев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Вълкосел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ев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</w:rPr>
              <w:t>с.Гег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ев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одеш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ев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орно Дрян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ев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Елешн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ев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Игралище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ев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нарск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ев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рн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ев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рупник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ев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Лъжн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ев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адеж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ев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етр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ев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</w:rPr>
              <w:t>с.Рибн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ев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елище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ев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имитл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ев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мол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г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Аспарух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г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истрец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г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рястовец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г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Венец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г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Винарск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г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Врес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г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Вършил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г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абър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г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олямо Бук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г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раматик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г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ълъбец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г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обра полян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г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обромир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г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ъбник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г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Екзарх Антим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г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Загор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г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Зайчар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г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Звездец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г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Зидар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г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Зидар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г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Зорн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г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ст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г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румово градище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г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Лозар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г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Манолич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г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Невестин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г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Ново Паничар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г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ещерск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г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ирне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г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ланин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г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рисад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г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росеник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г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Равадин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г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Равнец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г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Реч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г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Ръж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г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ини рид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г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околец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г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окол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г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трацин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г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ъединение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г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Топол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г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Факия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г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Череш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г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Черн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г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Ябълч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р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Есен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р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. Житница 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р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Игнати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р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Кич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р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Любен Каравел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р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Старо Орях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р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Цон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р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Червен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лико Търн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ут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лико Търн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обри дял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лико Търн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арайсен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лико Търн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лимент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лико Търн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Лесичер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лико Търн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Михал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лико Търн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Недан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лико Търн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Ново сел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лико Търн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авел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лико Търн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трахил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лико Търн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.Церова кория 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и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орни Лом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и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радец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и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реновец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и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ут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и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Негованов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и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Орешец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и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Рабр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и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алаш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и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такев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ац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утан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ац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абаре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ац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орни вадин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ац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радешн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ац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оброл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ац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Зверин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ац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рушов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ац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унин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ац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Лесур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ац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Малорад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ац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Остров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ац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Рогозен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ац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еланов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ац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иньо бърд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ац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Царевец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бр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атош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бр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ери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бр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остил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бр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радн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бр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ъбене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бр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амян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бр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обромирк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бр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уш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бр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зи рог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бр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рамолин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бр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ръвенис.К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бр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Ловни дол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бр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Малък Вършец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бр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етко Славейк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бр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окол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бр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токите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бр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толът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бр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Царева ливад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бр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Шумат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бр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Яворец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бр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ат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бр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езмер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бр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елгун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бр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ожур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бр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ългар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бр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Васил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бр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Вранин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бр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уранкулак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бр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Жеглар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бр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Житн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бр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Зърн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бр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аблешк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бр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лар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бр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ритен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бр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расен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бр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Лозенец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бр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Нова Камен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бр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Овчар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бр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Орляк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бр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челар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бр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пас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бр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Телериг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Аврам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Аврен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Ауст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агр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агрил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айч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ащин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енковск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иволяне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лагун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ожак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ойн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оров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резен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ряговец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ук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яла полян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Велешан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Висок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Висока полян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Врел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Върбен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. Девисил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енерал Геш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лавник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нязд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олобрад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оляма бар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оляма Чинк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олямо Каменяне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орно Юру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орски извор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ривк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улийк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улия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ургул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евин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евисил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евисил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едец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желепск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оборск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обрин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обрин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обромир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ойран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олище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олно Юру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ранг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рянова глав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Егрек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Еньовче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Еровете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Жинзиф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Жълтуш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Жълъд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Загорск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Звездел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Звин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0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Звънче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Здравчец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Зиморн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Илин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алайджи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алоян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аменар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андилк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арамфил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аялоб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итн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итн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билене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жухар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зл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киче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кошане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н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нтил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с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стин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тлар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ран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расин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ременец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рин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рушевск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рушк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укуряк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ъкл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ьос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Лале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4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Латинк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Лебед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Лещарк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Лимец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Любин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Майстор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Малка Чинк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Малко Каменяне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Малкоч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Малък Девисил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Мартин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Медев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Метлик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Миладин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Мина сълз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Могиляне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Морян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.Мост 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Мург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Мъглене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Мъдрец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Нанов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Неофит Бозвели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Орешар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адал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адин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азар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ашин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елин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ерперек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еруник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еснопой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лешин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одрумче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остник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оточарк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оточн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ресек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рипек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ървен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Равен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Рал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Ралич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Растник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Рибар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Рибин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Рожденск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Рудин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Русалск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Ручей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амовил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бор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ватбаре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едефче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едлар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.Сестринско 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ингер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индел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кална глав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латкодум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ливарк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полук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тар Читак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тари чал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тражев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тражец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трандж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трахил войвод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трижб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туден кладенец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ух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Татк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Татул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Тинтяв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Токачк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Тополк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Тополчане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Устрен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Ходжов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Храст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Чайк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Чал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Чеган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Череш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Черешк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Чернич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Черноок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Черньов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Чифлик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Чич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Чобанк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Шипок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Ямин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Янин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юстенди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абин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юстенди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лажи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юстенди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Вакс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юстенди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ърлян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юстенди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раговищ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юстенди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як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юстенди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ня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юстенди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ркин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юстенди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Невестин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юстенди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анчар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юстенди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Рашка Гращ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юстенди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локощ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юстенди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Треклян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ове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рестн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ове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оляма Желязн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ове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раган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ове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Златна Панег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ове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арлук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ове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атунец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ове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ирч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ове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ъкрин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ове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Лесидрен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ове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Малин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ове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Черни Осъм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.Бели мел 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ъзовец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ързия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Василов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. Ковач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. Лук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аган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.Георги Дамяново 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лаванов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овежд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орна Бела речк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.Горни Цибър 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орно Озир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.Громшин 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ива Слатин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</w:rPr>
              <w:t xml:space="preserve">с.Доктор Йосифово    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олна Бела Речк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.Долни Цибър 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олно Озир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олно Церовене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ълги Дел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ългодел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Елов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Железн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Златия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.Ковачица 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.Комощица 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.Копиловци 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тенов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рива бар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.Лехчево 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Мартин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Меляне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Митров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.Мокреш 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.Мърчево 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омеждин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ревал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Равн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.Разград 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ептемврий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лавотин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тан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Цветкова бар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Челюстн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Черешов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Яким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зарджи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Алендар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зарджи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аня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зарджи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оримечк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зарджи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ът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зарджи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раш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зарджи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юл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зарджи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Елш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зарджи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ръстав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зарджи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Момина Клисур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зарджи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аш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зарджи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обит камък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зарджи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оибрене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зарджи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Равногор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зарджи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имеоновец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зарджи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лавов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зарджи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милец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зарджи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ребрин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зарджи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Фотин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зарджи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Цветин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2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зарджи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Цер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ни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.Диканя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ни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Елов дол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ни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Извор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ни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алищ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ни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шар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ни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ралев дол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ни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Люлин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ни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Ноев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ни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Режан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ни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Рудар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ни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туден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ни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Филипов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е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еглеж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е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рест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е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рестовец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е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ългарене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е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Въбел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е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Вълчи трън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е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.Дъбник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е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лав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е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орна Митрополия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е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орник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е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радин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е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еб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е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Згал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е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аменец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е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илов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е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рушов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е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Малчик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е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Милков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е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Мусели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е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Обнова</w:t>
            </w:r>
          </w:p>
        </w:tc>
      </w:tr>
      <w:tr>
        <w:trPr>
          <w:trHeight w:val="581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е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Одърне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е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Оряхов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е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етърн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е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исар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е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тежер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е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Тотлебен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е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Ясен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егун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ел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елов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ор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ор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ряг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ук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яла рек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Васил Левск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Ведраре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Воден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Врат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орна махал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орни Домлян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радин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журк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обралък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обри дол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обростан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омлян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рагойн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рагомир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рян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ъбене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ълбок извор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.Езерово    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Жълт камък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Здравец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Иван Ваз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Иган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Извор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Искр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аравел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лимент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с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руш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ръстевич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урт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ърнаре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Лен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Лъкав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Мало Круш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Манастир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Марино поле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Мраченик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Найдес.Н Гер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Нареченски бан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Новак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Ново сел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Орешец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атриарх Евтим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евците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еснос.Пой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оройн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равище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равославен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Розин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Розовец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ини връх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кобел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латин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окол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толет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Три Води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Три могил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Тюркмен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Узс.Ун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Хр. Дан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Чалъков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Чоб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Чурен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Шишман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Юг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алканск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ели Лом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елин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еловец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лаго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огдан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4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огомол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ожур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Вазос.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Веселец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Веселин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Владимиров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олям извор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оляма вод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ороцвет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</w:rPr>
              <w:t xml:space="preserve">с.Градина              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елч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.Духовец 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янк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Езерче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Желясковец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Звънар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Здравец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Иван Шишман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Йонк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аменар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амен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ара Михал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ичен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рив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ъпинов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Лудогор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Манастирск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Миладинов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Мортагон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Мъдр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Ножар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Островче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ечен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обит камък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одайв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релез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росторн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челин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Равн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Райнин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Раковск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амуил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вещаре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ейдол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есав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иня вод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.Средоселци 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туденец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уш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Тертер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Тодор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Топчи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Трапище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Тръбач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.Хума  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Хърс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Чудомир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Юпер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атишн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осилков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ъзовец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.Аблан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.Вран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.Студен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.Върбовк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араман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ацел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привец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шов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расен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ривин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Обретеник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росен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валеник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емерджи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мирненск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Тет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Цен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Юделник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лист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Алек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лист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олно Рях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лист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Окорш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лист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равд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лист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екул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лист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Чернолик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ли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латец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ли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оров дол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ли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ял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ли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яла паланк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ли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авраил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ли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радец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ли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Елен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ли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Жеравн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ли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Злати войвод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ли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Ичер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ли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ипил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ли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вачите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ли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Любенова махал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ли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Млекар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ли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Мокрен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ли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Новач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ли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ет могил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ли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Рак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ли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тара рек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ли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Тич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ли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Филарет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лив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Яблан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оля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ръщен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оля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Мугл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оля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елч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я-облас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Алин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ърговищ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олямо н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ърговищ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ърчин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ърговищ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Елен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ърговищ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Зара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ърговищ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Извор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ърговищ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Илийн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ърговищ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амбур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ърговищ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рал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ърговищ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расносел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ърговищ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Лом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ърговищ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Макариополск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ърговищ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Медовин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ърговищ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Могилец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ърговищ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Моравк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ърговищ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Обител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ърговищ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Овчар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ърговищ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лъстин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ърговищ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одгор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ърговищ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реселец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ърговищ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Руец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ърговищ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адин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ърговищ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ветлен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ърговищ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лавян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ърговищ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теврек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аск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ориславц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аск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оян с.Бот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аск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ряг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аск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Железин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аск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Зимовин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аск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Извор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аск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Мандриц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аск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Никол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аск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Орлов дол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аск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опск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аск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челар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аск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Радовец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аск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инап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аск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рем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аск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туден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аск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Топол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аск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Устрем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ум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яла река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ум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Венец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ум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ибич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ум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руме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ум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Живково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ум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Ивански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ум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Изгрев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ум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апитан Петко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74" w:footer="567" w:bottom="1134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</w:pPr>
    </w:p>
    <w:p>
      <w:pPr>
        <w:pStyle w:val="TextBodyIndent"/>
        <w:spacing w:lineRule="auto" w:line="360"/>
        <w:ind w:hanging="0"/>
        <w:jc w:val="left"/>
        <w:rPr>
          <w:b/>
          <w:b/>
          <w:lang w:val="bg-BG"/>
        </w:rPr>
      </w:pPr>
      <w:r>
        <w:rPr>
          <w:b/>
          <w:lang w:val="bg-BG"/>
        </w:rPr>
      </w:r>
    </w:p>
    <w:sectPr>
      <w:type w:val="continuous"/>
      <w:pgSz w:w="11906" w:h="16838"/>
      <w:pgMar w:left="1134" w:right="1134" w:gutter="0" w:header="0" w:top="974" w:footer="567" w:bottom="1134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2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2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A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567"/>
      <w:jc w:val="both"/>
    </w:pPr>
    <w:rPr>
      <w:rFonts w:ascii="Arial" w:hAnsi="Arial" w:cs="Arial"/>
      <w:sz w:val="24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1:23:00Z</dcterms:created>
  <dc:creator>ITsalova</dc:creator>
  <dc:description/>
  <dc:language>en-US</dc:language>
  <cp:lastModifiedBy>Loucka Yotsov</cp:lastModifiedBy>
  <cp:lastPrinted>2006-01-18T14:33:00Z</cp:lastPrinted>
  <dcterms:modified xsi:type="dcterms:W3CDTF">2006-01-18T12:39:00Z</dcterms:modified>
  <cp:revision>5</cp:revision>
  <dc:subject/>
  <dc:title>ПРИЛОЖЕНИЕ № 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7496299</vt:r8>
  </property>
  <property fmtid="{D5CDD505-2E9C-101B-9397-08002B2CF9AE}" pid="3" name="_AuthorEmail">
    <vt:lpwstr>ITsalova@nhif.bg</vt:lpwstr>
  </property>
  <property fmtid="{D5CDD505-2E9C-101B-9397-08002B2CF9AE}" pid="4" name="_AuthorEmailDisplayName">
    <vt:lpwstr>Ирина Цалова</vt:lpwstr>
  </property>
  <property fmtid="{D5CDD505-2E9C-101B-9397-08002B2CF9AE}" pid="5" name="_EmailSubject">
    <vt:lpwstr/>
  </property>
  <property fmtid="{D5CDD505-2E9C-101B-9397-08002B2CF9AE}" pid="6" name="_PreviousAdHocReviewCycleID">
    <vt:r8>-1296856661</vt:r8>
  </property>
  <property fmtid="{D5CDD505-2E9C-101B-9397-08002B2CF9AE}" pid="7" name="_ReviewingToolsShownOnce">
    <vt:lpwstr/>
  </property>
</Properties>
</file>