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аявление за сключване на договор за оказване на болнична помощ по клинични пътеки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 лечебно заведение за болнична помощ, диспансер или лечебно заведение по чл.5, ал.1 от ЗЛЗ</w:t>
      </w:r>
    </w:p>
    <w:p>
      <w:pPr>
        <w:pStyle w:val="TextBody"/>
        <w:ind w:left="3600" w:firstLine="72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  <w:t>УТВЪРДИЛ: ………………………..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Д-Р ИВАН БУКАРЕВ -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sz w:val="20"/>
        </w:rPr>
        <w:t>…………………… 200</w:t>
      </w:r>
      <w:r>
        <w:rPr>
          <w:sz w:val="20"/>
          <w:lang w:val="en-US"/>
        </w:rPr>
        <w:t>6</w:t>
      </w:r>
      <w:r>
        <w:rPr>
          <w:sz w:val="20"/>
        </w:rPr>
        <w:t>г.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/>
      </w:pPr>
      <w:r>
        <w:rPr/>
        <w:t>ДО</w:t>
      </w:r>
    </w:p>
    <w:p>
      <w:pPr>
        <w:pStyle w:val="Heading1"/>
        <w:ind w:left="5760" w:firstLine="720"/>
        <w:rPr/>
      </w:pPr>
      <w:r>
        <w:rPr/>
        <w:t xml:space="preserve">ДИРЕКТОРА НА </w:t>
      </w:r>
    </w:p>
    <w:p>
      <w:pPr>
        <w:pStyle w:val="Heading1"/>
        <w:ind w:left="5760" w:firstLine="72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трите имена и ЕГН на лицето, представляващо лечебното заведение за болнична помощ, диспансера или лечебното заведение по чл.5, ал.1 от ЗЛЗ)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наименование на лечебното заведение за болнична помощ, диспансера или лечебното заведение по чл.5, ал.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нахождение на лечебното заведение 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Решение № ………………./…….. г. за регистрация на търговското дружество/кооперацията по фирмено дело №…….………………........ на …………………………….. окръжен съд/Софийски градски съд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за лечебните заведения за болнична помощ и диспансери – търговски дружества или кооперации)</w:t>
      </w:r>
    </w:p>
    <w:p>
      <w:pPr>
        <w:pStyle w:val="Normal"/>
        <w:rPr/>
      </w:pPr>
      <w:r>
        <w:rPr>
          <w:lang w:val="bg-BG"/>
        </w:rPr>
        <w:tab/>
        <w:t>Разрешение № ………………………..г. за осъществяване на дейност на лечебното заведение за болнична помощ/диспансера, издадено от министъра на здравеопазванет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 към Министерството на 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по чл.5, ал.1 от ЗЛЗ, които са създадени към посочените в същия министерства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ова с/ка №……............................... банка/клон…..............................б.код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ЛСТАТ №……............…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нъчен №……...................................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Представляваното от мен лечебно заведение кандидатства за сключване на договор с НЗОК по НРД-2006 (обн.ДВ, бр.106 от 2005г., в сила от 01.01.2006г.) за оказване в полза на ЗЗОЛ на болнична помощ по приложение №5 към член единствен на Наредба №40 от 24.11.2004г. за определяне на основния пакет от здравни дейности, гарантиран от бюджета на НЗОК (обн. ДВ, бр.112 от 2004г.) по следните клинични пътеки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 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Sec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изброяват се клиничните пътеки от приложение №5 към член единствен на Наредба №40 от 2004г. за определяне на основния пакет от здравни дейности, гарантиран от бюджета на НЗОК , за които лечебното заведение желае да сключи договор)</w:t>
      </w:r>
    </w:p>
    <w:p>
      <w:pPr>
        <w:pStyle w:val="Normal"/>
        <w:ind w:left="102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Към настоящото заявление прилагам следните изискуеми документи по НРД-2006г.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..............</w:t>
      </w:r>
    </w:p>
    <w:p>
      <w:pPr>
        <w:pStyle w:val="TextBodyIndent"/>
        <w:rPr/>
      </w:pPr>
      <w:r>
        <w:rPr/>
        <w:t>(посочват се подадените от лечебното заведение документи,</w:t>
      </w:r>
    </w:p>
    <w:p>
      <w:pPr>
        <w:pStyle w:val="TextBodyIndent"/>
        <w:rPr/>
      </w:pPr>
      <w:r>
        <w:rPr/>
        <w:t>необходими за сключване на договор съгласно чл.178 от НРД-2006г.,)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ind w:left="0"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4:23:00Z</dcterms:created>
  <dc:creator>РЗОК — Пловдив</dc:creator>
  <dc:description/>
  <dc:language>en-US</dc:language>
  <cp:lastModifiedBy>ikrumova</cp:lastModifiedBy>
  <cp:lastPrinted>2005-01-10T09:47:00Z</cp:lastPrinted>
  <dcterms:modified xsi:type="dcterms:W3CDTF">2006-01-03T14:36:00Z</dcterms:modified>
  <cp:revision>4</cp:revision>
  <dc:subject/>
  <dc:title>Заявление за кандидатстване</dc:title>
</cp:coreProperties>
</file>