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по чл.12, ал.2 от НРД-2006 за оказване на болнична медицинска помощ по определени клинични пътеки от лечебни заведения за СИМП (МЦ, МСЦ, ДКЦ) с разкрити легла за наблюдение и лечение до 48 часа</w:t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  <w:t>УТВЪРДИЛ: ………………………..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Д-Р ИВАН БУКАРЕВ -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ab/>
        <w:tab/>
        <w:tab/>
        <w:tab/>
        <w:tab/>
        <w:tab/>
        <w:tab/>
        <w:tab/>
        <w:t>…………………… 2006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504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Heading1"/>
        <w:ind w:left="5040" w:firstLine="720"/>
        <w:rPr>
          <w:sz w:val="24"/>
        </w:rPr>
      </w:pPr>
      <w:r>
        <w:rPr>
          <w:sz w:val="24"/>
        </w:rPr>
        <w:t>ДИРЕКТОРА НА</w:t>
      </w:r>
    </w:p>
    <w:p>
      <w:pPr>
        <w:pStyle w:val="Normal"/>
        <w:ind w:left="504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ЗОК - …………………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Cs w:val="24"/>
        </w:rPr>
      </w:pPr>
      <w:r>
        <w:rPr>
          <w:szCs w:val="24"/>
        </w:rPr>
        <w:t>З А Я В Л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СКЛЮЧВАНЕ НА ДОГОВОР С НЗОК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……………………………………………………………………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…………………………………………………………………………………………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зположение на лечебното заведение: …………………………………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шение №…………../……………г. по фирмено дело №………………………………………на ………………………………… окръжен съд/Софийски градски съд за регистрация на търговското дружество/кооперация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за регистрация № ………………….. от регистъра на лечебните заведения за извънболнична помощ в РЦЗ- гр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/ка №……………………………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д…………………………………………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 №………………………………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нъчен №…………………………………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едставляваното от мен лечебно заведение за извънболнична помощ кандидатства за сключване на договор, съгласно чл.12, ал.2 от НРД-2006 (обн. ДВ, бр.106 от 2005г., в сила от 01.01.2006г.), за изпълнение на следната(следните) клинична(и) пътека(и) от приложение №5 към член единствен на Наредба №40 от 24.11.2004г. за определяне на основния пакет от здравни дейности, гарантиран от бюджета на НЗОК и приложение №2 на НРД-2006г., както следва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>.............................................................................................................................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>.............................................................................................................................;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20" w:hanging="0"/>
        <w:jc w:val="center"/>
        <w:rPr>
          <w:lang w:val="bg-BG"/>
        </w:rPr>
      </w:pPr>
      <w:r>
        <w:rPr>
          <w:lang w:val="bg-BG"/>
        </w:rPr>
        <w:t>(изброява/т/ се съответната/те клинична пътека/и/, за която/ които се кандидатств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лечебното заведение за СИМП има разкрити …………………. легла за наблюдение и лечение до 48 часа.</w:t>
      </w:r>
    </w:p>
    <w:p>
      <w:pPr>
        <w:pStyle w:val="Normal"/>
        <w:ind w:left="10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по НРД-2006г.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szCs w:val="24"/>
        </w:rPr>
        <w:t>(посочват се подадените от лечебното заведение за СИМП документи,</w:t>
      </w:r>
    </w:p>
    <w:p>
      <w:pPr>
        <w:pStyle w:val="TextBodyIndent"/>
        <w:jc w:val="center"/>
        <w:rPr/>
      </w:pPr>
      <w:r>
        <w:rPr>
          <w:szCs w:val="24"/>
        </w:rPr>
        <w:t>необходими за сключване на договор съгласно чл.178 от НРД-2006г.,)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/здрав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3:39:00Z</dcterms:created>
  <dc:creator>IKrumova</dc:creator>
  <dc:description/>
  <dc:language>en-US</dc:language>
  <cp:lastModifiedBy>ikrumova</cp:lastModifiedBy>
  <cp:lastPrinted>2005-01-10T09:49:00Z</cp:lastPrinted>
  <dcterms:modified xsi:type="dcterms:W3CDTF">2006-01-03T14:20:00Z</dcterms:modified>
  <cp:revision>3</cp:revision>
  <dc:subject/>
  <dc:title>Заявление за сключване на договор с НЗОК за оказване на извънболнична медицинска или стоматологична помощ</dc:title>
</cp:coreProperties>
</file>