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  <w:bookmarkStart w:id="0" w:name="OLE_LINK1"/>
      <w:bookmarkStart w:id="1" w:name="OLE_LINK1"/>
      <w:bookmarkEnd w:id="1"/>
    </w:p>
    <w:p>
      <w:pPr>
        <w:pStyle w:val="Normal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caps/>
          <w:sz w:val="32"/>
          <w:szCs w:val="32"/>
          <w:lang w:val="ru-RU"/>
        </w:rPr>
        <w:t xml:space="preserve">приложение </w:t>
      </w:r>
      <w:r>
        <w:rPr>
          <w:caps/>
          <w:sz w:val="32"/>
          <w:szCs w:val="32"/>
          <w:lang w:val="bg-BG"/>
        </w:rPr>
        <w:t>№</w:t>
      </w:r>
      <w:r>
        <w:rPr>
          <w:caps/>
          <w:sz w:val="32"/>
          <w:szCs w:val="32"/>
          <w:lang w:val="ru-RU"/>
        </w:rPr>
        <w:t xml:space="preserve"> 22</w:t>
      </w:r>
    </w:p>
    <w:p>
      <w:pPr>
        <w:pStyle w:val="TextBodyIndent"/>
        <w:ind w:hanging="0"/>
        <w:jc w:val="left"/>
        <w:rPr>
          <w:b/>
          <w:b/>
          <w:caps/>
          <w:sz w:val="28"/>
          <w:szCs w:val="32"/>
          <w:lang w:val="bg-BG"/>
        </w:rPr>
      </w:pPr>
      <w:r>
        <w:rPr>
          <w:b/>
          <w:caps/>
          <w:sz w:val="28"/>
          <w:szCs w:val="32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писък на населени мес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 неблагоприятни условия за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на общопрактикуващи стоматолози</w:t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r>
        <w:br w:type="page"/>
      </w:r>
    </w:p>
    <w:p>
      <w:pPr>
        <w:pStyle w:val="TextBodyIndent"/>
        <w:spacing w:lineRule="auto" w:line="360"/>
        <w:ind w:hanging="0"/>
        <w:rPr/>
      </w:pPr>
      <w:r>
        <w:rPr/>
      </w:r>
      <w:bookmarkStart w:id="2" w:name="OLE_LINK1"/>
      <w:bookmarkStart w:id="3" w:name="OLE_LINK1"/>
      <w:bookmarkEnd w:id="3"/>
    </w:p>
    <w:tbl>
      <w:tblPr>
        <w:tblW w:w="995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743"/>
        <w:gridCol w:w="2304"/>
        <w:gridCol w:w="960"/>
        <w:gridCol w:w="580"/>
        <w:gridCol w:w="1520"/>
        <w:gridCol w:w="2244"/>
      </w:tblGrid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ж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л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к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кзарх Антим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г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д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йча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ра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ор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п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мово градищ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ж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ар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еж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олич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Паничар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щерс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мит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рн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ани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сад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Кра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и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ади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О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линд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ч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Плет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ъж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лащ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рид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Фъ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п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пар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ци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ст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ъединени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ст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акия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ши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ълч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ъ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йс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р.Каме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мати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Есе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лъб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 Житница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гнати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Любен 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ш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таро О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ри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Ц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стил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Черв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бен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я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амя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й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ш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че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и рог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ха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моли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д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венис.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вни до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в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Върш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ко Славейк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Церова кори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кит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ът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ен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а ливад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умат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гов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вор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б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зме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ла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гу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к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ва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н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ранкула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гла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т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ърн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блешк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ла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ите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го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ен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 Каме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ьо бърд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ргул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н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а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лери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а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д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елепс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у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орс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и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й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щ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йран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нко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ищ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во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Юру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нг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а глав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гре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ньовч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ровет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нзиф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уш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ъд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леш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ск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и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ч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б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ч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р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нерал Г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айджи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няз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ян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об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ндил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фи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ялоб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Юру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ски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и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билен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жуха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л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и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офит Бозвели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ош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ар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ал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т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за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ин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ла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ли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пере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уни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ем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ешин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румч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стни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кур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ар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ьо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пе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т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ървен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бе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е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щар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им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ч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стни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йст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а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жденс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салс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чей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овил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тл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бо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тбар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на сълз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ефч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ла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я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естринско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с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ге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дел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г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ална глав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кодум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н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ивар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олу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к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 Чит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я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и 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к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нчар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ндж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шка Гращ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окощ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иж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екля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Желяз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а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у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на Панег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их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лук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нтя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тун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кач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рч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р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ч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дре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и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одж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 Осъм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рас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Бели мел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рзия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г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ов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Ковач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Лу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а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о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еорги Дамяново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ь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нов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ф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вежд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Бела реч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орни Цибър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п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Ози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м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омшин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ва Слат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ктор Йосифово   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а Бела Реч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лни Цибър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ля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Ози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вищ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Церовене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и Д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го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од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меонов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в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л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бри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вачиц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оти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мощиц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пиловц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е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Диканя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 до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Лех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ищ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ар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т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 до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креш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ли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ър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ев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меж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жан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в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а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Разгра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ипов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птемврий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леж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т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ов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ко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н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люст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бе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чи тръ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ки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Дъбни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нд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итрополия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меч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б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ю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гал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а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илов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мина Кли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чи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ков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ибр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сели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н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а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дър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ях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скр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ъ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вел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с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же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тлеб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евич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рушов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рт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рнар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кав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 Круш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ино пол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рачени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йден Ге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 Ле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реченски бан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др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к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триарх Евтим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вцит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у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рой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л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ищ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ославе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ов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връх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обел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бок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ет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Езерово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Води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могил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юркме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Ва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зу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Уст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с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Хр. Д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ъков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таго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жар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шм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ч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че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лка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айв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лез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тор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о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д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омо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йн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ск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зос.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уи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щар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йдо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ладими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сав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я вод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редоселци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оцв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адина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ш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л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рте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уховец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до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зер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апищ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яск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ъбач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а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Хума  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ърс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Шиш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доми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Йо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пе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ишн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силков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 Мих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че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Абла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Вра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пи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Студе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удог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.Върбов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ч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ц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арет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при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ла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ъще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гл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ч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рет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Анто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л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драр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мерд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ер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рне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ин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Камар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ев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дел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т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уге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акатни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кор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опя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ла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ку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рк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уи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т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молс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Александ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ащ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ал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орущ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вра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узовград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асил Левск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ере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лава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Черковище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че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Изво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п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олно Изво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вачит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ъб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енов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др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лек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лх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к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Искр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ирил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зарев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льо Мари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Любе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лка Вер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ав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ник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ите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ихай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ъст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г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гор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ро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л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бруч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д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сет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тлен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артизан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ян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мощ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врек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лски 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славц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Рад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ян с.Бот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кобе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ладък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ин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тол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ви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р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ъж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Ц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дриц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пр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икол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м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ов дол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пс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рд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дов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ап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Град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м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ч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м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ра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бич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б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уме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вков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с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ски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м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грев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кариопо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питан Петко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о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лимент</w:t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оч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ов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амукч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ко Димитр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звиг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ал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о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Хит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Ясе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т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Войн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енерал Ин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рани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Иреч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ру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ък манаст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мар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едя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Овчи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тефан Карадж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74" w:footer="567" w:bottom="1134"/>
      <w:pgNumType w:start="515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47:00Z</dcterms:created>
  <dc:creator>ITsalova</dc:creator>
  <dc:description/>
  <cp:keywords/>
  <dc:language>en-US</dc:language>
  <cp:lastModifiedBy>Jbankov</cp:lastModifiedBy>
  <cp:lastPrinted>2006-01-18T14:33:00Z</cp:lastPrinted>
  <dcterms:modified xsi:type="dcterms:W3CDTF">2007-02-13T09:08:00Z</dcterms:modified>
  <cp:revision>4</cp:revision>
  <dc:subject/>
  <dc:title>ПРИЛОЖЕНИЕ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571349</vt:r8>
  </property>
  <property fmtid="{D5CDD505-2E9C-101B-9397-08002B2CF9AE}" pid="3" name="_AuthorEmail">
    <vt:lpwstr>YaPetrova@nhif.bg</vt:lpwstr>
  </property>
  <property fmtid="{D5CDD505-2E9C-101B-9397-08002B2CF9AE}" pid="4" name="_AuthorEmailDisplayName">
    <vt:lpwstr>Яница Петрова</vt:lpwstr>
  </property>
  <property fmtid="{D5CDD505-2E9C-101B-9397-08002B2CF9AE}" pid="5" name="_EmailSubject">
    <vt:lpwstr/>
  </property>
  <property fmtid="{D5CDD505-2E9C-101B-9397-08002B2CF9AE}" pid="6" name="_PreviousAdHocReviewCycleID">
    <vt:r8>1977496299</vt:r8>
  </property>
  <property fmtid="{D5CDD505-2E9C-101B-9397-08002B2CF9AE}" pid="7" name="_ReviewingToolsShownOnce">
    <vt:lpwstr/>
  </property>
</Properties>
</file>