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296 булозна еритема мултиформе (синдром на стивънс-джонсън). болест на лайел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>: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болест на Лайел –</w:t>
      </w:r>
      <w:r>
        <w:rPr>
          <w:sz w:val="28"/>
          <w:lang w:val="ru-RU" w:eastAsia="en-US"/>
        </w:rPr>
        <w:t xml:space="preserve"> 2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rythema multiform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51.2</w:t>
              <w:tab/>
              <w:t>Токсична епидермална некролиза [Lyell]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К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rPr/>
            </w:pPr>
            <w:r>
              <w:rPr/>
              <w:t>**90.31</w:t>
              <w:tab/>
              <w:t>МИКРОСКОПСКО ИЗСЛЕДВАНЕ НА ПРОБА ОТ УХО, НОС, ГЪРЛО И ЛАРИНКС –бактериална намазк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трансаминази, сер. билирубин, общ белтък;урея, креатинин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ПКК, левкоцити диф. Броене, РУЕ;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 – протробминово време, тромбоцити, фибриноге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мунологични изследвания – имунологичен статус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кожа  и друга покрив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4"/>
              </w:rPr>
              <w:t>**91.61</w:t>
            </w:r>
            <w:r>
              <w:rPr>
                <w:rFonts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Cs w:val="14"/>
              </w:rPr>
              <w:t>микроскопско изследване на проба от кожа  и друга покривна тъкан –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евитализирана тъка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кроз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ус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на стена (рана) - 54.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ст - 77.60-77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ускул - 83.4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а длан - 82.3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окът (легло) (гънка) - 86.2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ясто на отворена фрактура - 79.60-79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на краче или ламбо - 86.75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57</w:t>
              <w:tab/>
              <w:tab/>
              <w:t>прилагане на друга превръзка на рана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4</w:t>
              <w:tab/>
              <w:tab/>
              <w:t>инжекция на друг хормо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ренали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, включително имуностимулато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чети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8"/>
        <w:gridCol w:w="499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720" w:hanging="6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токсик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 по клинична алерг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КСИТ (Клиника по спешна и интензивна тера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 18 от 20.06.2005 г. на МЗ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ЕКГ -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линика по термична травм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троново легл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99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 xml:space="preserve">лекар - специалист по клинична токсикология </w:t>
      </w:r>
    </w:p>
    <w:p>
      <w:pPr>
        <w:pStyle w:val="Body"/>
        <w:keepNext w:val="true"/>
        <w:keepLines/>
        <w:ind w:left="912" w:hanging="12"/>
        <w:rPr/>
      </w:pPr>
      <w:r>
        <w:rPr/>
        <w:t>или лекар - специалист по клинична алергология</w:t>
      </w:r>
    </w:p>
    <w:p>
      <w:pPr>
        <w:pStyle w:val="Body"/>
        <w:keepNext w:val="true"/>
        <w:keepLines/>
        <w:ind w:left="912" w:hanging="12"/>
        <w:rPr/>
      </w:pPr>
      <w:r>
        <w:rPr/>
        <w:t>или лекар - специали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клинична токсикология</w:t>
      </w:r>
    </w:p>
    <w:p>
      <w:pPr>
        <w:pStyle w:val="Body"/>
        <w:keepNext w:val="true"/>
        <w:keepLines/>
        <w:ind w:left="570" w:firstLine="285"/>
        <w:rPr>
          <w:lang w:val="ru-RU"/>
        </w:rPr>
      </w:pPr>
      <w:r>
        <w:rPr/>
        <w:t>или лекар - специалист по клинична алергология</w:t>
      </w:r>
    </w:p>
    <w:p>
      <w:pPr>
        <w:pStyle w:val="Body"/>
        <w:keepNext w:val="true"/>
        <w:keepLines/>
        <w:ind w:left="912" w:hanging="12"/>
        <w:rPr/>
      </w:pPr>
      <w:r>
        <w:rPr/>
        <w:t>или лекар - специали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Заболяването е спешно! 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1. Предполагаем контакт или провокиращ аген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2. Тежко увредено общо състоя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3. Наличие на нарушена хемодинами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4. Еритемобулозни кожни промен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5. Некротично-булозни промени по лигавиците – уста, нос, полови орган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6. Висок фебрилите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7. Сепсис.  </w:t>
      </w:r>
    </w:p>
    <w:p>
      <w:pPr>
        <w:pStyle w:val="Body"/>
        <w:keepNext w:val="true"/>
        <w:keepLines/>
        <w:ind w:firstLine="540"/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/алерголог на територията на ЛЗБП задължително следва да се осигури консултация с посочените специалисти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iCs/>
          <w:szCs w:val="22"/>
        </w:rPr>
        <w:t>БОЛЕСТ НА ЛАЙЕ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ЕН АЛГОРИТЪМ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. Анамнез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2. Преглед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3. ЕК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4. Рьо графия пулмо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5. Консултация с лекар-специалист по УН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6. Консултация с офталмоло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7. Изследване на кръв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8. Микробиологично изследване на булозите и афтозните промени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9. Хемокултур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0. Урокултура.</w:t>
      </w:r>
    </w:p>
    <w:p>
      <w:pPr>
        <w:pStyle w:val="Body"/>
        <w:keepNext w:val="true"/>
        <w:keepLines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iCs/>
          <w:szCs w:val="22"/>
        </w:rPr>
      </w:pPr>
      <w:r>
        <w:rPr>
          <w:b/>
          <w:lang w:val="en-US" w:eastAsia="en-US"/>
        </w:rPr>
        <w:t>ЛЕЧЕБЕН АЛГОРИТЪМ</w:t>
      </w:r>
    </w:p>
    <w:p>
      <w:pPr>
        <w:pStyle w:val="Body"/>
        <w:keepNext w:val="true"/>
        <w:keepLines/>
        <w:rPr/>
      </w:pPr>
      <w:r>
        <w:rPr/>
        <w:t>1. Ежедневна обработка на кожа и лигавици с антисептични, антибактериални, кортикостероидни препарати. При нужда – използване на клинитроново легло (Клиника по термична травма).</w:t>
      </w:r>
    </w:p>
    <w:p>
      <w:pPr>
        <w:pStyle w:val="Body"/>
        <w:keepNext w:val="true"/>
        <w:keepLines/>
        <w:rPr/>
      </w:pPr>
      <w:r>
        <w:rPr/>
        <w:t>2. Антибиотично лечение.</w:t>
      </w:r>
    </w:p>
    <w:p>
      <w:pPr>
        <w:pStyle w:val="Body"/>
        <w:keepNext w:val="true"/>
        <w:keepLines/>
        <w:rPr/>
      </w:pPr>
      <w:r>
        <w:rPr/>
        <w:t xml:space="preserve">3. Инфузионна терапия. </w:t>
      </w:r>
    </w:p>
    <w:p>
      <w:pPr>
        <w:pStyle w:val="Body"/>
        <w:keepNext w:val="true"/>
        <w:keepLines/>
        <w:rPr/>
      </w:pPr>
      <w:r>
        <w:rPr/>
        <w:t>4. Кортикостероиди по схема.</w:t>
      </w:r>
    </w:p>
    <w:p>
      <w:pPr>
        <w:pStyle w:val="Body"/>
        <w:keepNext w:val="true"/>
        <w:keepLines/>
        <w:rPr/>
      </w:pPr>
      <w:r>
        <w:rPr/>
        <w:t>5.Инфузия на плазма, имуностимулатори при необходимост.</w:t>
      </w:r>
    </w:p>
    <w:p>
      <w:pPr>
        <w:pStyle w:val="Body"/>
        <w:keepNext w:val="true"/>
        <w:keepLines/>
        <w:rPr/>
      </w:pPr>
      <w:r>
        <w:rPr/>
        <w:t>6. Н1 и Н2 блокери.</w:t>
      </w:r>
    </w:p>
    <w:p>
      <w:pPr>
        <w:pStyle w:val="Body"/>
        <w:keepNext w:val="true"/>
        <w:keepLines/>
        <w:rPr/>
      </w:pPr>
      <w:r>
        <w:rPr/>
        <w:t>7. Противошоково лечение.</w:t>
      </w:r>
    </w:p>
    <w:p>
      <w:pPr>
        <w:pStyle w:val="Body"/>
        <w:keepNext w:val="true"/>
        <w:keepLines/>
        <w:rPr/>
      </w:pPr>
      <w:r>
        <w:rPr/>
        <w:t>8. Симптоматично лечение.</w:t>
      </w:r>
    </w:p>
    <w:p>
      <w:pPr>
        <w:pStyle w:val="Body"/>
        <w:keepNext w:val="true"/>
        <w:keepLines/>
        <w:rPr/>
      </w:pPr>
      <w:r>
        <w:rPr/>
        <w:t>9. Парентерално хранене.</w:t>
      </w:r>
    </w:p>
    <w:p>
      <w:pPr>
        <w:pStyle w:val="Body"/>
        <w:keepNext w:val="true"/>
        <w:keepLines/>
        <w:rPr/>
      </w:pPr>
      <w:r>
        <w:rPr/>
        <w:t>10. Ентерално хранене с пробиотиц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араклинични показатели, тяхната динамика и повлияване от провежданото лечение и изключване на алтернативни диагноз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клинически здрав – оздравяване на кожните и лигавичните промени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 овладяване на сепси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Болестта на Лайел</w:t>
      </w:r>
      <w:r>
        <w:rPr/>
        <w:t xml:space="preserve"> е крайно тежко токсоалергично състояние. Като провокиращ фактор могат да бъдат лекарства с различна характеристика: сулфонамиди, обезболяващи лекарства от групата на нестероидните противовъзпалителни средства, антибиотици от пеницилиновата група, противогърчови средства - фенобарбитал, степени (тегретол) и др. Значение има и отслабената имунна защита, състояния след прекарана вирусна инфекция или носителство при децата на някои бактерии (стафилококи).</w:t>
      </w:r>
    </w:p>
    <w:p>
      <w:pPr>
        <w:pStyle w:val="Body"/>
        <w:keepNext w:val="true"/>
        <w:keepLines/>
        <w:rPr/>
      </w:pPr>
      <w:r>
        <w:rPr/>
        <w:t>Заболяването протича с висока температура, поява на ерозии в устната кухина, по конюнктивата на очите, лигавицата на половите органи. Особено тежки са кожните промени, които са изявени с обриви, преминаващи бързо в мехури и свличане на повърхностния, а понякога и по - дълбоки слоеве на кожата. Почти винаги е налице нарушение на хемоциркулацията и т.нар. отравяне на кръвта от голямата кожна повърхност, обект на инфектиране. Задължително лечението се провежда при стационарни условия в специализирано и компетентно за това заведение.</w:t>
      </w:r>
    </w:p>
    <w:p>
      <w:pPr>
        <w:pStyle w:val="Body"/>
        <w:keepNext w:val="true"/>
        <w:keepLines/>
        <w:rPr/>
      </w:pPr>
      <w:r>
        <w:rPr/>
        <w:t>В лечението се включва задължително обработка на засегнатите кожа и лигавици, специални превръзки, вливане на белтъчни продукти поради големите загуби от кожните були, антибиотик под покритието на кортикостероиди и антихистамини, кръвни продукти, лечение с очни мази и капки, противошокови коктейли. Специален хигиенно-диетичен режим. Оздравяването е бавно, на местата на засегнатата кожа остават пигментации за около 2-4 месеца. Понякога се уврежда и черния дроб, бъбреците и сърцето. Заболяването не винаги има благоприятен изход, въпреки леч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6 «булозна еритема мултиформе (синдром на стивънс-джонсън). болест на лайел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00:00Z</dcterms:created>
  <dc:creator>DHristova</dc:creator>
  <dc:description/>
  <cp:keywords/>
  <dc:language>en-US</dc:language>
  <cp:lastModifiedBy>LAlexandrova</cp:lastModifiedBy>
  <cp:lastPrinted>2007-02-27T15:38:00Z</cp:lastPrinted>
  <dcterms:modified xsi:type="dcterms:W3CDTF">2007-02-27T13:39:00Z</dcterms:modified>
  <cp:revision>20</cp:revision>
  <dc:subject/>
  <dc:title>КП №        ТЕРАПЕВТИЧНА КЛИНИЧНА ПЪТЕКА</dc:title>
</cp:coreProperties>
</file>