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exact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exact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exact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exact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Courier" w:hAnsi="Courier" w:cs="Courier"/>
                <w:i/>
                <w:i/>
                <w:sz w:val="20"/>
                <w:szCs w:val="14"/>
              </w:rPr>
            </w:pPr>
            <w:r>
              <w:rPr>
                <w:rFonts w:cs="Courier" w:ascii="Courier" w:hAnsi="Courier"/>
                <w:i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две основни терапевтични процедури, (едната от които задължително е *99.29 - инжекция на имуноглобулин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lang w:val="ru-RU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ОАИЛ/КАИЛ/САИЛ или отделение за интензивно лечение на неврологични заболявания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МГ –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Ликворолог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 стандарт “Нервни болести”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ab/>
        <w:t>лекар със специалност по ушно-носно-гърле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ъ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се взема в първите 12 часа от началото на хоспитализацията. Ликвор се изследва до 6-7 ми ден от хоспитализацията. ЕМГ се извършва между 6-10-ти ден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 и провеждане на изкуствена белодробна вентилация при съответни индикации,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,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 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т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firstLine="540"/>
        <w:jc w:val="both"/>
        <w:rPr/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4-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6 «Остра и хронична демиелинизираща полиневропатия (Гилен-Баре) с имуноглобулин на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29:00Z</dcterms:created>
  <dc:creator>SGenev</dc:creator>
  <dc:description/>
  <cp:keywords/>
  <dc:language>en-US</dc:language>
  <cp:lastModifiedBy>LAlexandrova</cp:lastModifiedBy>
  <cp:lastPrinted>2007-02-27T09:46:00Z</cp:lastPrinted>
  <dcterms:modified xsi:type="dcterms:W3CDTF">2007-02-27T07:46:00Z</dcterms:modified>
  <cp:revision>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