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bg-BG"/>
        </w:rPr>
        <w:t>КП №</w:t>
      </w:r>
      <w:r>
        <w:rPr>
          <w:rFonts w:cs="Arial"/>
          <w:lang w:val="ru-RU"/>
        </w:rPr>
        <w:t xml:space="preserve"> 148 </w:t>
      </w:r>
      <w:r>
        <w:rPr>
          <w:rFonts w:cs="Arial"/>
          <w:lang w:val="bg-BG"/>
        </w:rPr>
        <w:t>оперАтивни процедури за задържане на бременнос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 xml:space="preserve">* 67.51 трансабдоминален цервикален серклаж 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McDonald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szCs w:val="16"/>
                <w:lang w:val="ru-RU" w:eastAsia="en-US"/>
              </w:rPr>
            </w:pPr>
            <w:r>
              <w:rPr>
                <w:b/>
                <w:szCs w:val="16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акушерство и гинек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– специалист по акушерство, гинекология и репродуктивна медицина;</w:t>
      </w:r>
    </w:p>
    <w:p>
      <w:pPr>
        <w:pStyle w:val="Body"/>
        <w:widowControl w:val="false"/>
        <w:ind w:left="1494" w:hanging="954"/>
        <w:rPr/>
      </w:pPr>
      <w:r>
        <w:rPr/>
        <w:t>- анестезиолог – интензивен терапевт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– специалист по акушерство, гинекология и репродуктивна медицина;</w:t>
      </w:r>
    </w:p>
    <w:p>
      <w:pPr>
        <w:pStyle w:val="Body"/>
        <w:widowControl w:val="false"/>
        <w:ind w:left="1494" w:hanging="954"/>
        <w:rPr/>
      </w:pPr>
      <w:r>
        <w:rPr/>
        <w:t>- анестезиолог – интензивен терапевт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/>
        <w:t>болки и/или генитално кървене (съмнение за заплашващ, започнал, или прогредиентен аборт) в първия и втория триместър на бремен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анамнеза за предишни бременности, протекли с аборт във втория триместър на бременността или преждевременно раждане, при патология на маточната шийка – състояние след лечение на полипи, стеноза или стриктура и тумор.</w:t>
      </w:r>
    </w:p>
    <w:p>
      <w:pPr>
        <w:pStyle w:val="Body"/>
        <w:widowControl w:val="false"/>
        <w:ind w:left="540"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1 час за спешни пациенти и до 24 час за планово оперираните пациенти (по индикации)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- серклаж по Mc Donald, Shirodkar или модифицирана методика.</w:t>
      </w:r>
    </w:p>
    <w:p>
      <w:pPr>
        <w:pStyle w:val="Body"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720"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rPr/>
      </w:pPr>
      <w:r>
        <w:rPr/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  <w:t>Коректно попълнен фиш “Клинико – лабораторен минимум”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  <w:t>При липса на усложнения от хирургичната манипулация пациентката може да бъде изписана до 5 дни след интервенцият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  <w:t>При възникване на някои усложнения пациентката може да бъде изписана до 10 дни след операцията. При придружаващи заболявания в по-тежка форма може да се наложи по-продължителен болничен престой след серклажа. В тези случаи решението за дехоспитализация се взема съвместно със специалист по съответното заболяване.</w:t>
      </w:r>
    </w:p>
    <w:p>
      <w:pPr>
        <w:pStyle w:val="Body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148 “ОПЕРАТИВНИ ПРОЦЕДУРИ ЗА ЗАДЪРЖАНЕ НА БРЕМЕНОС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    </w:t>
      </w:r>
      <w:r>
        <w:rPr>
          <w:rFonts w:eastAsia="Arial" w:cs="Arial" w:ascii="Arial" w:hAnsi="Arial"/>
          <w:b/>
          <w:bCs/>
          <w:color w:val="333333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2:00Z</dcterms:created>
  <dc:creator>Лалка Александрова</dc:creator>
  <dc:description/>
  <cp:keywords/>
  <dc:language>en-US</dc:language>
  <cp:lastModifiedBy>LAlexandrova</cp:lastModifiedBy>
  <cp:lastPrinted>2007-02-27T12:06:00Z</cp:lastPrinted>
  <dcterms:modified xsi:type="dcterms:W3CDTF">2007-02-27T10:06:00Z</dcterms:modified>
  <cp:revision>23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