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15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ind w:right="28" w:firstLine="11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5 деструкция на лезии на клепач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кантопластика БДУ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епикантова гънк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61 </w:t>
              <w:tab/>
              <w:t xml:space="preserve">реконструкция на клепач с кожно ламбо или трансплантант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опластика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остаурикуларен кожен трансплантан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лобулус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4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21.83 тотална носна реконструк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ноздри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върха на нос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7 </w:t>
              <w:tab/>
              <w:t xml:space="preserve">прикрепване на трансплантант на краче или ламбо за устна и уста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*84.00 ампутация на горен крайник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3 ампутация през длант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4 дезартикулация на кит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5 ампутация през пред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едмишнична ампу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7 ампутация през хумеру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мишниц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8 дезартикулация на рам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4.09 интерторакоскапулар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етвърт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4.10 ампутация на долен крайник, неуточнен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1 ампутация на пръ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widowControl w:val="false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2 ампутация през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Chopar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редна тарзална ампу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3 дезартикулация на глез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5 друга ампутация по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6 дезартикулация на колян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ия на Batch, Spitler и McFaddin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Maze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S. P. Roger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7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фемур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4.3 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color w:val="000000"/>
                <w:szCs w:val="14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</w:rPr>
              <w:t>,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84.91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lang w:val="ru-RU"/>
              </w:rPr>
              <w:t>(</w:t>
            </w:r>
            <w:r>
              <w:rPr>
                <w:color w:val="000000"/>
                <w:szCs w:val="14"/>
              </w:rPr>
              <w:t>дебридман</w:t>
            </w:r>
            <w:r>
              <w:rPr>
                <w:color w:val="000000"/>
                <w:szCs w:val="14"/>
                <w:lang w:val="ru-RU"/>
              </w:rPr>
              <w:t>)</w:t>
            </w:r>
            <w:r>
              <w:rPr>
                <w:color w:val="000000"/>
                <w:szCs w:val="14"/>
              </w:rPr>
              <w:t xml:space="preserve"> на рана, инфекция или изгаряне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руста</w:t>
            </w:r>
          </w:p>
          <w:p>
            <w:pPr>
              <w:pStyle w:val="Exclud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на: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 xml:space="preserve">) – 54.3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кост – 77.60-77.69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ускул – 83.45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на длан – 82.36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 – 86.27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ясто на отворна фрактура – 79.60-79.69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  <w:t>трансплантант на краче или ламбо – 86.75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5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4 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widowControl w:val="fals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1 трансплантация на цяла кожа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2 друга кожна трансплантация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3 трансплантация на цяла кожа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5 хетер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прас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6 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дон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9 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0</w:t>
            </w:r>
            <w:r>
              <w:rPr>
                <w:bCs/>
                <w:iCs/>
                <w:color w:val="000000"/>
                <w:szCs w:val="14"/>
              </w:rPr>
              <w:tab/>
              <w:t xml:space="preserve">трансплантация на краче или ламбо, неуточнена 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1</w:t>
            </w:r>
            <w:r>
              <w:rPr>
                <w:color w:val="000000"/>
                <w:szCs w:val="14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овдигане на краче от леглото му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частично отстраня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отлагане на краче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евизия на краче – 86.7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стволов трансплантант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трансплантант на краче 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дебридмен н акраче или ламбо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езмастяване н акраче или ламбо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2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91 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93 инсерция на тъкан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тно ламбо - 86.71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ъканен експандер на гърда - 85.95</w:t>
            </w:r>
          </w:p>
          <w:p>
            <w:pPr>
              <w:pStyle w:val="SrgCode"/>
              <w:keepNext w:val="true"/>
              <w:keepLines/>
              <w:widowControl w:val="false"/>
              <w:ind w:left="0" w:firstLine="14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>
          <w:trHeight w:val="35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 отделение  по изгаря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гласно медицински стандарт “Хирургия” 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тделение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ло- или ксенотрансплантанти, амнион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бинет по ендоскоп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br w:type="page"/>
      </w: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хирургия или пластично - възстановителна хирургия – най малко двама,</w:t>
      </w:r>
      <w:r>
        <w:rPr>
          <w:lang w:val="ru-RU"/>
        </w:rPr>
        <w:t xml:space="preserve"> </w:t>
      </w:r>
      <w:r>
        <w:rPr/>
        <w:t>на пълен работен график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он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хирургия или пластично - възстановителна хирургия – най малко двама, на пълен работен график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он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keepNext w:val="true"/>
        <w:keepLines/>
        <w:rPr/>
      </w:pPr>
      <w:r>
        <w:rPr/>
        <w:t xml:space="preserve">На хоспитализация в клиника /отделение по изгаряне подлежат изгаряния над 20% от телесната повърхност, независимо от дълбочината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тикограмата или по клинични данн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q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изация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дружаващите заболяван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ремето изминало от началото на изгарянето до оказването на специализи</w:t>
        <w:softHyphen/>
        <w:t>ра</w:t>
        <w:softHyphen/>
        <w:t>на помощ;</w:t>
      </w:r>
    </w:p>
    <w:p>
      <w:pPr>
        <w:pStyle w:val="Body"/>
        <w:keepNext w:val="true"/>
        <w:keepLines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2 “ХИРУРГИЧНО ЛЕЧЕНИЕ ПРИ ОБШИРНИ ИЗГАРЯНИЯ НАД 20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  <w:i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LAlexandrova</cp:lastModifiedBy>
  <cp:lastPrinted>2007-02-27T15:28:00Z</cp:lastPrinted>
  <dcterms:modified xsi:type="dcterms:W3CDTF">2007-02-27T13:28:00Z</dcterms:modified>
  <cp:revision>193</cp:revision>
  <dc:subject/>
  <dc:title>КП №      ХИРУРГИЧНА КЛИНИЧНА ПЪТЕКА</dc:title>
</cp:coreProperties>
</file>