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КЛЕПАЧ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  <w:t>*08.02</w:t>
              <w:tab/>
              <w:tab/>
              <w:t>разделяне на блефарорафия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rPr/>
            </w:pPr>
            <w:r>
              <w:rPr/>
              <w:t>кодирай също всяка синхронна реконструкция - 08.61-08.74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2</w:t>
              <w:tab/>
              <w:tab/>
              <w:t>операция за блефароптоза с техника на фронталния мускул и фасциално ламб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6</w:t>
              <w:tab/>
              <w:tab/>
              <w:t>операция за блефароптоза с други техник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птоза на клепач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мка на мускулус орбикуларис окули за корекция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8</w:t>
              <w:tab/>
              <w:tab/>
              <w:t>корекция на ретракция на клепач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>блефар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раф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арзораф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епикантова гънк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0</w:t>
              <w:tab/>
              <w:tab/>
              <w:t>реконструкция на клепач, 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6</w:t>
              <w:tab/>
              <w:tab/>
              <w:t>ритидектомия на долния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7</w:t>
              <w:tab/>
              <w:tab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21</w:t>
              <w:tab/>
              <w:tab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18.5</w:t>
              <w:tab/>
              <w:t>ХИРУРГИЧЕСКА КОРЕКЦИЯ НА проминиращо ухо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8.6</w:t>
              <w:tab/>
              <w:t>РЕКОНСТРУКЦИЯ НА ВЪНШЕН СЛУХОВ канал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tabs>
                <w:tab w:val="clear" w:pos="426"/>
                <w:tab w:val="left" w:pos="184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лагане на протеза на липсващ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конструкция на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урик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х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опластика БДУ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стаурикуларен кожен 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лобулу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 / или пластика НА ЛЕЗИИ НА НОС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нос - 21.2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31</w:t>
              <w:tab/>
              <w:tab/>
              <w:t>локална ексцизия или деструкция на вътреносна лезия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32</w:t>
              <w:tab/>
              <w:tab/>
              <w:t>локална ексцизия или деструкция на други лезии на нос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21.4</w:t>
              <w:tab/>
              <w:t>РЕЗЕКЦИЯ НА НО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21.5</w:t>
              <w:tab/>
              <w:t>СУБМУКОЗНА РЕЗЕКЦИЯ НА НАЗАЛНИЯ СЕПТУМ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фистулектомия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золабиал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зофарингеал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ороназал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true"/>
              <w:rPr/>
            </w:pPr>
            <w:r>
              <w:rPr>
                <w:lang w:val="ru-RU" w:eastAsia="en-US"/>
              </w:rPr>
              <w:t xml:space="preserve">с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ламбо от ръ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4</w:t>
              <w:tab/>
              <w:tab/>
              <w:t>ревизия 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на изкривен но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уголемяваща ринопластика с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транспланта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интети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ластично възстановяване: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ноздри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инопластика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8</w:t>
              <w:tab/>
              <w:tab/>
              <w:t>друга септ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змекване на назалния септум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ъзстановяване на септална перфор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рикрепване на ампутиран нос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91</w:t>
              <w:tab/>
              <w:tab/>
              <w:t>премахване на адхезии в но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1.99</w:t>
              <w:tab/>
              <w:tab/>
              <w:t>други операци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латация на фронтоназален дукт - 96.2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мивка на носни ходове - 96.5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без инцизия - 98.1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ампонада на носа - 97.3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мяна на тампонада - 97.2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ро-антрална фистула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4.5</w:t>
              <w:tab/>
              <w:t>АЛВЕОЛ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лвеолектомия (интеррадикуларна) (интрасептална) (радикална) (обикновена) (с трансплантат или имплантант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алвеола - 24.1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 блок резекция на алвеоларен процесус и палатум - 27.32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25.2</w:t>
              <w:tab/>
              <w:t>ЧАСТИЧНА ГЛОСЕКТОМИЯ (РЕЗЕКЦИЯ НА ЕЗИКА)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ЕЗ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1</w:t>
              <w:tab/>
              <w:tab/>
              <w:t>лингвална френо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биална френотомия - 27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5.92</w:t>
              <w:tab/>
              <w:tab/>
              <w:t>лингвална фр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биална френектомия - 27.4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ДРУГИ ЧАСТИ НА УСТ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ab/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3</w:t>
              <w:tab/>
              <w:tab/>
              <w:t>затваряне на фистула в уст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азолабиална - 21.8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роантрална - 22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роназална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4</w:t>
              <w:tab/>
              <w:tab/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59</w:t>
              <w:tab/>
              <w:tab/>
              <w:t>други пластични възстановявания на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2</w:t>
              <w:tab/>
              <w:tab/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  <w:tab/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69</w:t>
              <w:tab/>
              <w:tab/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27.73</w:t>
              <w:tab/>
              <w:tab/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szCs w:val="14"/>
                <w:u w:val="single"/>
              </w:rPr>
            </w:pPr>
            <w:r>
              <w:rPr>
                <w:b w:val="false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27.99</w:t>
              <w:tab/>
              <w:tab/>
              <w:t>други операции в устната кух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Задълбочаване /пластика / на букален сулкус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ътрелуменно чуждо тяло - 98.0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нетриращо през устата чуждо тяло без инцизия - 98.22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</w:rPr>
              <w:t>*29.2</w:t>
              <w:tab/>
              <w:t xml:space="preserve">ексцизия НА хрилна КИСТА </w:t>
            </w:r>
            <w:r>
              <w:rPr>
                <w:szCs w:val="14"/>
                <w:lang w:val="ru-RU"/>
              </w:rPr>
              <w:t>И/</w:t>
            </w:r>
            <w:r>
              <w:rPr>
                <w:szCs w:val="14"/>
              </w:rPr>
              <w:t>ИЛИ РУДИМ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СВОБОДНА КОЖНА ТРАНСПЛАНТАЦИЯ</w:t>
            </w:r>
          </w:p>
          <w:p>
            <w:pPr>
              <w:pStyle w:val="Include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нтопластика – 76.67-76.68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канен експандер на гърда - 85.95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85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19" w:hanging="2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лицево – челюст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ластична хирургия 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/сектор по детска хирур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Операционен блок/зал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те стандарти.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Клинич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лаборатор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/>
            </w:pPr>
            <w:r>
              <w:rPr>
                <w:b w:val="false"/>
                <w:szCs w:val="20"/>
                <w:lang w:val="en-US" w:eastAsia="en-US"/>
              </w:rPr>
              <w:t>5</w:t>
            </w:r>
            <w:r>
              <w:rPr>
                <w:b w:val="false"/>
                <w:szCs w:val="20"/>
                <w:lang w:val="en-US" w:eastAsia="en-US"/>
              </w:rPr>
              <w:t>. Сектор по образна диагностика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b w:val="false"/>
                <w:b w:val="false"/>
                <w:szCs w:val="20"/>
                <w:lang w:val="ru-RU" w:eastAsia="en-US"/>
              </w:rPr>
            </w:pPr>
            <w:r>
              <w:rPr>
                <w:b w:val="false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>челюстна хирургия</w:t>
      </w:r>
    </w:p>
    <w:p>
      <w:pPr>
        <w:pStyle w:val="Body"/>
        <w:keepNext w:val="true"/>
        <w:keepLines/>
        <w:ind w:left="360" w:hanging="0"/>
        <w:rPr/>
      </w:pPr>
      <w:r>
        <w:rPr/>
        <w:t>и/или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лицево -</w:t>
      </w:r>
      <w:r>
        <w:rPr>
          <w:lang w:val="ru-RU"/>
        </w:rPr>
        <w:t xml:space="preserve"> </w:t>
      </w:r>
      <w:r>
        <w:rPr/>
        <w:t xml:space="preserve">челюстна хирургия </w:t>
      </w:r>
    </w:p>
    <w:p>
      <w:pPr>
        <w:pStyle w:val="Body"/>
        <w:keepNext w:val="true"/>
        <w:keepLines/>
        <w:ind w:left="360" w:hanging="0"/>
        <w:rPr/>
      </w:pPr>
      <w:r>
        <w:rPr/>
        <w:t xml:space="preserve">и/или </w:t>
      </w:r>
    </w:p>
    <w:p>
      <w:pPr>
        <w:pStyle w:val="Body"/>
        <w:keepNext w:val="true"/>
        <w:keepLines/>
        <w:ind w:left="360" w:firstLine="381"/>
        <w:rPr/>
      </w:pPr>
      <w:r>
        <w:rPr/>
        <w:t>хирург със специалност орална хирургия - само за операция на лингвален или лабиален френулум или лекар със специалност по детска хирургия-за деца до 6 год.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</w:t>
      </w:r>
      <w:r>
        <w:rPr>
          <w:lang w:val="ru-RU"/>
        </w:rPr>
        <w:t>.</w:t>
      </w:r>
      <w:r>
        <w:br w:type="page"/>
      </w:r>
    </w:p>
    <w:p>
      <w:pPr>
        <w:pStyle w:val="Body"/>
        <w:keepNext w:val="true"/>
        <w:keepLines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и придобит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 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– болки и невъзможност за преглъщане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е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rPr/>
      </w:pPr>
      <w:r>
        <w:rPr/>
        <w:t xml:space="preserve">До пластичн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 срокът на нормалното кърмене е по – малък – до около 2 - 3месеца. При по-широки цепки на небцето, ако не се получава добра херметизация, храненето се извършва с лъжица. За улесняване на храненето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 и след това твърдото небце на около 4-6 годишна възраст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до речевите функции, както и до някой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5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851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8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7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  <w:lang w:val="bg-BG"/>
      </w:rPr>
      <w:fldChar w:fldCharType="begin"/>
    </w:r>
    <w:r>
      <w:rPr>
        <w:sz w:val="22"/>
        <w:szCs w:val="22"/>
        <w:lang w:val="bg-BG"/>
      </w:rPr>
      <w:instrText xml:space="preserve"> DATE \@"dd.M.yyyy' г.'" </w:instrText>
    </w:r>
    <w:r>
      <w:rPr>
        <w:sz w:val="22"/>
        <w:szCs w:val="22"/>
        <w:lang w:val="bg-BG"/>
      </w:rPr>
      <w:fldChar w:fldCharType="separate"/>
    </w:r>
    <w:r>
      <w:rPr>
        <w:sz w:val="22"/>
        <w:szCs w:val="22"/>
        <w:lang w:val="bg-BG"/>
      </w:rPr>
      <w:t>28.7.2026 г.</w:t>
    </w:r>
    <w:r>
      <w:rPr>
        <w:sz w:val="22"/>
        <w:szCs w:val="22"/>
        <w:lang w:val="bg-BG"/>
      </w:rPr>
      <w:fldChar w:fldCharType="end"/>
    </w:r>
    <w:r>
      <w:rPr>
        <w:sz w:val="22"/>
        <w:szCs w:val="22"/>
        <w:lang w:val="bg-BG"/>
      </w:rPr>
      <w:tab/>
    </w:r>
    <w:r>
      <w:rPr>
        <w:sz w:val="22"/>
        <w:szCs w:val="22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szCs w:val="20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120"/>
      <w:ind w:left="6481" w:firstLine="1174"/>
      <w:jc w:val="both"/>
    </w:pPr>
    <w:rPr>
      <w:rFonts w:ascii="Arial" w:hAnsi="Arial" w:cs="Arial"/>
      <w:b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851"/>
        <w:tab w:val="left" w:pos="171" w:leader="none"/>
      </w:tabs>
      <w:spacing w:before="20" w:after="20"/>
      <w:ind w:left="399" w:hanging="284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851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4845" w:hanging="592"/>
    </w:pPr>
    <w:rPr>
      <w:rFonts w:ascii="Arial" w:hAnsi="Arial" w:cs="Arial"/>
      <w:lang w:val="bg-BG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Courier New" w:hAnsi="Hebar;Courier New" w:cs="Hebar;Courier New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  <w:lang w:val="bg-BG"/>
    </w:rPr>
  </w:style>
  <w:style w:type="paragraph" w:styleId="BodyTextIndent2">
    <w:name w:val="Body Text Indent 2"/>
    <w:basedOn w:val="Normal"/>
    <w:qFormat/>
    <w:pPr>
      <w:tabs>
        <w:tab w:val="clear" w:pos="851"/>
        <w:tab w:val="left" w:pos="270" w:leader="none"/>
      </w:tabs>
      <w:ind w:left="720" w:hanging="0"/>
    </w:pPr>
    <w:rPr>
      <w:sz w:val="20"/>
      <w:szCs w:val="20"/>
      <w:lang w:val="en-US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szCs w:val="20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Cs w:val="20"/>
    </w:rPr>
  </w:style>
  <w:style w:type="paragraph" w:styleId="SrgCod4dig">
    <w:name w:val="SrgCod4dig"/>
    <w:basedOn w:val="Normal"/>
    <w:qFormat/>
    <w:pPr>
      <w:tabs>
        <w:tab w:val="clear" w:pos="851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851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tabs>
        <w:tab w:val="clear" w:pos="851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ext2">
    <w:name w:val="Body Text 2"/>
    <w:basedOn w:val="Normal"/>
    <w:qFormat/>
    <w:pPr>
      <w:spacing w:before="120" w:after="120"/>
    </w:pPr>
    <w:rPr>
      <w:rFonts w:ascii="Arial" w:hAnsi="Arial" w:cs="Arial"/>
      <w:b/>
      <w:sz w:val="20"/>
      <w:lang w:val="bg-BG"/>
    </w:rPr>
  </w:style>
  <w:style w:type="paragraph" w:styleId="BodyTextIndent3">
    <w:name w:val="Body Text Indent 3"/>
    <w:basedOn w:val="Normal"/>
    <w:qFormat/>
    <w:pPr>
      <w:ind w:left="426" w:hanging="426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851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851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851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851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7:00Z</dcterms:created>
  <dc:creator>SRuskova</dc:creator>
  <dc:description/>
  <cp:keywords/>
  <dc:language>en-US</dc:language>
  <cp:lastModifiedBy>LAlexandrova</cp:lastModifiedBy>
  <cp:lastPrinted>2007-02-27T15:19:00Z</cp:lastPrinted>
  <dcterms:modified xsi:type="dcterms:W3CDTF">2007-02-27T13:19:00Z</dcterms:modified>
  <cp:revision>12</cp:revision>
  <dc:subject/>
  <dc:title>КОДОВЕ НА БОЛЕСТИ И ПРОЦЕДУРИ ПО МКБ (КОНСУЛТАНТИТЕ ВКЛЮЧВАТ НЕОБХОДИМИТЕ СПОРЕД ТЯХ ПРОЦЕДУРИ, КОИТО СЕ ИЗВЪРШВАТ ПРИ СЪОТВ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3285138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