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128 НЕОПЕРАТИВНО ЛЕЧЕНИЕ НА СТЕНОЗИ И СТРИКТУРИ НА ХРАНОПРОВОДА</w:t>
      </w:r>
      <w:r>
        <w:rPr>
          <w:i/>
          <w:lang w:val="bg-BG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2153" w:hanging="2153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1 ден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>
          <w:sz w:val="28"/>
          <w:szCs w:val="22"/>
          <w:lang w:val="ru-RU" w:eastAsia="en-US"/>
        </w:rPr>
      </w:pPr>
      <w:r>
        <w:rPr>
          <w:sz w:val="28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О Възстановяване на хранопровод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>*42.81 Поставяне на постоянна тръба в хранопровода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lang w:val="ru-RU"/>
              </w:rPr>
              <w:t>*</w:t>
            </w:r>
            <w:r>
              <w:rPr/>
              <w:t>42.85 Възстановяване при езофагеаЛна стриктура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И ОПЕРАЦИИ НА хранопровод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>*42.92 дилатация на хранопровод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дилатация на сфинктера на кардиата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bg-BG"/>
              </w:rPr>
              <w:t>Възстановяванве на хрнопровода чрез въвеждане на дилататор/буж/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/>
              <w:t>интубация на хранопровод - 96.03, 96.06-96.08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  <w:r>
              <w:rPr>
                <w:rFonts w:cs="Arial CYR" w:ascii="Arial CYR" w:hAnsi="Arial CYR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 ендоскопичен кабинет</w:t>
            </w:r>
          </w:p>
          <w:p>
            <w:pPr>
              <w:pStyle w:val="Normal"/>
              <w:keepNext w:val="true"/>
              <w:keepLines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</w:t>
            </w:r>
            <w:r>
              <w:rPr>
                <w:rFonts w:cs="Arial" w:ascii="Arial" w:hAnsi="Arial"/>
                <w:strike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дължително е изискването</w:t>
      </w:r>
      <w:r>
        <w:rPr>
          <w:rFonts w:cs="Arial" w:ascii="Arial" w:hAnsi="Arial"/>
          <w:sz w:val="22"/>
          <w:szCs w:val="22"/>
          <w:lang w:val="ru-RU"/>
        </w:rPr>
        <w:t xml:space="preserve"> ендоскопичният кабинет да бъде оборудван с: ригиден езофагоскоп за деца и за възрастни; да са налични поне два пълни набора от хранопроводни бужове от № 10 до № 30 по Шариер; апарат за обща анестезия и централна/водна/електрическа/ аспирационнна систем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rFonts w:ascii="Arial CYR" w:hAnsi="Arial CYR" w:cs="Arial CYR"/>
          <w:szCs w:val="22"/>
        </w:rPr>
      </w:pPr>
      <w:r>
        <w:rPr/>
        <w:t>- лекар със специалност по образна диагностика.</w:t>
      </w:r>
    </w:p>
    <w:p>
      <w:pPr>
        <w:pStyle w:val="Bulets"/>
        <w:keepNext w:val="true"/>
        <w:spacing w:before="0" w:after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ulets"/>
        <w:keepNext w:val="true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</w:t>
      </w:r>
    </w:p>
    <w:p>
      <w:pPr>
        <w:pStyle w:val="Body"/>
        <w:ind w:firstLine="720"/>
        <w:rPr/>
      </w:pPr>
      <w:r>
        <w:rPr/>
        <w:t xml:space="preserve">или </w:t>
      </w:r>
    </w:p>
    <w:p>
      <w:pPr>
        <w:pStyle w:val="Body"/>
        <w:ind w:firstLine="720"/>
        <w:rPr/>
      </w:pPr>
      <w:r>
        <w:rPr/>
        <w:t>лекар със специалност по детска хирур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амнестични и клинични данни за затруднен пасаж през хранопровода - вродено заболяване или от корозивен характе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еноза на хранопровода в резултат на оперативно лечени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труднено хранене при анамнестични данни за стриктура на хранопровода и попаднало чуждо тяло в стриктур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Рентгенография на сърце и бял дроб; рентгенография на хипофаринкс и хранопровод се извършва до 12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/>
      </w:pPr>
      <w:r>
        <w:rPr>
          <w:rFonts w:cs="Arial" w:ascii="Arial" w:hAnsi="Arial"/>
          <w:sz w:val="22"/>
          <w:szCs w:val="20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sz w:val="22"/>
          <w:szCs w:val="20"/>
          <w:lang w:val="en-US"/>
        </w:rPr>
      </w:pPr>
      <w:r>
        <w:rPr>
          <w:rFonts w:cs="Arial"/>
          <w:sz w:val="22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Лечението се заключава в дилатация на стриктурата на храноповода по методите на консервативното лечение – чрез бужиране под контрола на ригиден езофагоскоп под обща или местна анестезия. Попадналото чуждо тяло в стриктурата се отстранява с помощта на ригиден езофагоскоп и се провежда при необходимост бужиране (дилатация) на стриктурата. Не съществуват противопоказания за извършване на манипулацията при оправдано съмнение за чуждо тяло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езофагоскопията.</w:t>
      </w:r>
    </w:p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възстановяване на нарушените функции на хранопровода – при екстракция на чуждото тяло в стриктурата на хранопровод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постигане на оптимален за пациента номер на езофагеалния буж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>
          <w:lang w:val="ru-RU"/>
        </w:rPr>
        <w:t>Стенозата (стеснение) е нарушена функция на хранопровода в резултат на причини от вроден характер, следоперационни усложнения, или образуване на фиброзна тъкан вследствие на изгаряна на хранопровода с корозивни вещества.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Консервативното лечение на тези стеснения се нарича дилатация и се постига с метода, наречен бужиране, при който се използуват специални силиконови бужове с дебелина от №8 до № 30 по Шариер. Целта е постигане на максимален за пациент номер на дилататора (бужа), като дилататор № 30 по никакъв начин не е задължителна крайна цел. В зависимост от характера на самата стеноза/стриктура, бужирането се прави всеки ден под местна анестезия или периодично под обща анестезия. При някои болни се налага и провеждането на т.нар. </w:t>
      </w:r>
      <w:r>
        <w:rPr/>
        <w:t>“</w:t>
      </w:r>
      <w:r>
        <w:rPr>
          <w:lang w:val="ru-RU"/>
        </w:rPr>
        <w:t>бужиране без край</w:t>
      </w:r>
      <w:r>
        <w:rPr/>
        <w:t>“</w:t>
      </w:r>
      <w:r>
        <w:rPr>
          <w:lang w:val="ru-RU"/>
        </w:rPr>
        <w:t xml:space="preserve">, за което е необходимо да има налична гастростома. </w:t>
      </w:r>
    </w:p>
    <w:p>
      <w:pPr>
        <w:pStyle w:val="Body"/>
        <w:rPr>
          <w:lang w:val="ru-RU"/>
        </w:rPr>
      </w:pPr>
      <w:r>
        <w:rPr>
          <w:lang w:val="ru-RU"/>
        </w:rPr>
        <w:t>Бужирането е съпроводено и с известни рискове, тъй като в тези случаи стената на хранопровода не е здрава, а увредена и са възможни някои компликации – най-често пробив на по-слабите места на хранопровода, което налага и намесата на гръден или коремен хирург. След бужиране може да има преходни болки в гърлото, които не са от съществено значение.</w:t>
      </w:r>
    </w:p>
    <w:p>
      <w:pPr>
        <w:pStyle w:val="Body"/>
        <w:rPr>
          <w:lang w:val="ru-RU"/>
        </w:rPr>
      </w:pPr>
      <w:r>
        <w:rPr>
          <w:lang w:val="ru-RU"/>
        </w:rPr>
        <w:t>Консервативното лечение на хранопровода, бужирането, не гарантира 100% излекуване, както е и при другите заболявания. При условие, че стените на хранопровода са силно увредени, не се подават на бужиране или когато УНГ специалистът – ендоскопист счита, че опасността за пациента от пробив на хранопровода е твърде висока, то тогава това лечение се прекратява и пациентът се насочва към клиника по гръдна или коремна хирургия за оперативно лечение.</w:t>
      </w:r>
    </w:p>
    <w:p>
      <w:pPr>
        <w:pStyle w:val="Body"/>
        <w:rPr>
          <w:lang w:val="ru-RU"/>
        </w:rPr>
      </w:pPr>
      <w:r>
        <w:rPr>
          <w:lang w:val="ru-RU"/>
        </w:rPr>
        <w:t>По време на тези манипулации може да се наложат реанимационни мероприятия и преливане на кръв, за което пациентът трябва да даде съгласието си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8“НЕОПЕРАТИВНО ЛЕЧЕНИЕ НА СТЕНОЗИ И СТРИКТУРИ НА ХРАНОПРОВОДА”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47:00Z</dcterms:created>
  <dc:creator>Лалка Александрова</dc:creator>
  <dc:description/>
  <cp:keywords/>
  <dc:language>en-US</dc:language>
  <cp:lastModifiedBy>LAlexandrova</cp:lastModifiedBy>
  <cp:lastPrinted>2007-02-27T11:17:00Z</cp:lastPrinted>
  <dcterms:modified xsi:type="dcterms:W3CDTF">2007-02-27T09:17:00Z</dcterms:modified>
  <cp:revision>61</cp:revision>
  <dc:subject/>
  <dc:title>ВСИЧКО Е ОТ ДРУГИТЕ ПЪТЕКИ</dc:title>
</cp:coreProperties>
</file>