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41</w:t>
      </w:r>
      <w:r>
        <w:rPr>
          <w:b/>
          <w:caps/>
          <w:spacing w:val="20"/>
          <w:sz w:val="28"/>
          <w:lang w:val="en-US" w:eastAsia="en-US"/>
        </w:rPr>
        <w:t xml:space="preserve"> Интервенционално лечение и свързани с него диагностични катетеризации при сърдечни аритмии</w:t>
      </w:r>
    </w:p>
    <w:p>
      <w:pPr>
        <w:pStyle w:val="BodyChar"/>
        <w:keepNext w:val="true"/>
        <w:keepLines/>
        <w:widowControl w:val="false"/>
        <w:ind w:left="2340" w:hanging="234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ind w:left="180" w:firstLine="567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left="180" w:firstLine="230"/>
              <w:jc w:val="both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Includ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ЕН УЛТРАЗВУК (ЕХОГРАФИЯ)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ултразвукова ангиография</w:t>
            </w:r>
          </w:p>
          <w:p>
            <w:pPr>
              <w:pStyle w:val="ExcludeSecBold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ind w:left="180" w:firstLine="23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left="180" w:firstLine="230"/>
              <w:jc w:val="both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ind w:left="180" w:firstLine="230"/>
              <w:jc w:val="both"/>
              <w:rPr>
                <w:lang w:val="bg-BG" w:eastAsia="en-US"/>
              </w:rPr>
            </w:pPr>
            <w:r>
              <w:rPr>
                <w:lang w:val="bg-BG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ind w:left="180" w:firstLine="230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БДУ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 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widowControl w:val="false"/>
              <w:ind w:left="180" w:firstLine="230"/>
              <w:jc w:val="both"/>
              <w:rPr/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</w:t>
            </w:r>
            <w:r>
              <w:rPr>
                <w:rFonts w:cs="Tahoma" w:ascii="Verdana" w:hAnsi="Verdana"/>
                <w:sz w:val="14"/>
                <w:lang w:val="en-US" w:eastAsia="en-US"/>
              </w:rPr>
              <w:t>aze</w:t>
            </w:r>
            <w:r>
              <w:rPr>
                <w:rFonts w:cs="Tahoma" w:ascii="Verdana" w:hAnsi="Verdana"/>
                <w:sz w:val="14"/>
                <w:lang w:val="ru-RU" w:eastAsia="en-US"/>
              </w:rPr>
              <w:t xml:space="preserve"> процедура, ендовсакуларен достъп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43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keepNext w:val="true"/>
              <w:keepLines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/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180" w:right="28" w:firstLine="3"/>
              <w:jc w:val="both"/>
              <w:rPr>
                <w:szCs w:val="16"/>
              </w:rPr>
            </w:pPr>
            <w:r>
              <w:rPr>
                <w:szCs w:val="16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right="-176" w:firstLine="54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>. Код *37.78 се отчита като втора терапевтична процедура, след прилагане на код *37.</w:t>
      </w:r>
      <w:r>
        <w:rPr>
          <w:bCs/>
          <w:lang w:val="ru-RU"/>
        </w:rPr>
        <w:t>3</w:t>
      </w:r>
      <w:r>
        <w:rPr>
          <w:bCs/>
        </w:rPr>
        <w:t xml:space="preserve">4. </w:t>
      </w:r>
    </w:p>
    <w:p>
      <w:pPr>
        <w:pStyle w:val="Body"/>
        <w:keepNext w:val="true"/>
        <w:keepLines/>
        <w:widowControl w:val="false"/>
        <w:ind w:right="-176" w:firstLine="54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18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а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по електрофизиология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7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Отделение/сектор по електрокардиостимулац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5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ulets"/>
              <w:spacing w:before="20" w:after="20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6.ОАИЛ/КАИЛ/САИЛ/ДОРИЛ и/или интензивно но кардиологично отделение/клиника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ind w:left="180" w:hanging="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карди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ind w:left="180" w:hanging="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Съгласно медицински стандарт по “Хирур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/>
        <w:t>Неразделна част към ИЗ на пациента става “Фиш за импланти” за временен кардиостимулатор на цена 500 лв.</w:t>
      </w:r>
    </w:p>
    <w:p>
      <w:pPr>
        <w:pStyle w:val="BodyChar"/>
        <w:keepNext w:val="true"/>
        <w:keepLines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right="-334"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, притежаващ свидетелство за професионална квалификация с призната правоспособност по инвазивна кардиология</w:t>
      </w:r>
      <w:r>
        <w:rPr>
          <w:lang w:val="ru-RU"/>
        </w:rPr>
        <w:t>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ind w:left="900" w:right="-334" w:hanging="0"/>
        <w:rPr>
          <w:lang w:val="ru-RU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детска кардиолог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ревмокардиология) притежаващ свидетелство за професионална квалификация с призната правоспособност по инвазивна кардиология в детската възраст</w:t>
      </w:r>
      <w:r>
        <w:rPr>
          <w:lang w:val="ru-RU" w:eastAsia="en-US"/>
        </w:rPr>
        <w:t>]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900" w:right="-334" w:hanging="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rFonts w:cs="Symbol" w:ascii="Symbol" w:hAnsi="Symbol"/>
          <w:lang w:val="en-US" w:eastAsia="en-US"/>
        </w:rPr>
        <w:t></w:t>
      </w:r>
      <w:r>
        <w:rPr>
          <w:lang w:val="en-US" w:eastAsia="en-US"/>
        </w:rPr>
        <w:t>ритмогенна кардиомиопатия с клинични данни за белодробен оток/кардиогенен шок;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- </w:t>
      </w:r>
      <w:r>
        <w:rPr>
          <w:lang w:val="en-US" w:eastAsia="en-US"/>
        </w:rPr>
        <w:t>ритъмни нарушения, които не се овладяват от медикаментозна и електрошокова терап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keepNext w:val="true"/>
        <w:keepLines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 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left="180" w:firstLine="60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keepNext w:val="true"/>
        <w:keepLines/>
        <w:ind w:left="180" w:firstLine="567"/>
        <w:rPr/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>.</w:t>
      </w:r>
      <w:r>
        <w:br w:type="page"/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0</w:t>
      </w:r>
      <w:r>
        <w:rPr>
          <w:b/>
          <w:bCs/>
          <w:lang w:val="ru-RU"/>
        </w:rPr>
        <w:t>6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keepNext w:val="true"/>
        <w:keepLines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то изследван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/сектор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41 «Интервенционално лечение и свързани с него диагностични катетеризации при сърдечни аритми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.MM\.yyyy" </w:instrText>
    </w:r>
    <w:r>
      <w:rPr/>
      <w:fldChar w:fldCharType="separate"/>
    </w:r>
    <w:r>
      <w:rPr/>
      <w:t>28.07.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LAlexandrova</cp:lastModifiedBy>
  <cp:lastPrinted>2007-02-26T17:20:00Z</cp:lastPrinted>
  <dcterms:modified xsi:type="dcterms:W3CDTF">2007-02-26T15:20:00Z</dcterms:modified>
  <cp:revision>127</cp:revision>
  <dc:subject/>
  <dc:title>КП № 48 ИНТЕРВЕНЦИОНАЛНО ЛЕЧЕНИЕ И СВЪРЗАНИ С НЕГО ДИАГНОСТИЧНИ КАТЕТЕРИЗАЦИИ ПРИ СЪРДЕЧНИ АРИТМИИ</dc:title>
</cp:coreProperties>
</file>