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Исхемична гръдна болка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Липидограм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 (</w:t>
      </w:r>
      <w:r>
        <w:rPr>
          <w:szCs w:val="24"/>
        </w:rPr>
        <w:t xml:space="preserve">като един от кодовете за коронарна ангиография </w:t>
      </w:r>
      <w:r>
        <w:rPr>
          <w:szCs w:val="24"/>
          <w:lang w:val="ru-RU"/>
        </w:rPr>
        <w:t>**</w:t>
      </w:r>
      <w:r>
        <w:rPr>
          <w:szCs w:val="24"/>
        </w:rPr>
        <w:t>88.5</w:t>
      </w:r>
      <w:r>
        <w:rPr>
          <w:szCs w:val="24"/>
          <w:lang w:val="ru-RU"/>
        </w:rPr>
        <w:t xml:space="preserve">1 - **88.57 </w:t>
      </w:r>
      <w:r>
        <w:rPr>
          <w:szCs w:val="24"/>
        </w:rPr>
        <w:t>вкл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е задължителен)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кардиология с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ензивно отдел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9"/>
        <w:gridCol w:w="4880"/>
      </w:tblGrid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Ендоскопски кабинет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онална квалификация с призната правоспособност по “Инвазивна кардиология”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кардиология с квалификация и опит в областта на ехокардиографията (сертификат за владеене на ехокардиография)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ind w:firstLine="540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>-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  <w:lang w:val="en-US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 с висок риск 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color w:val="000000"/>
          <w:highlight w:val="darkYellow"/>
          <w:lang w:val="ru-RU"/>
        </w:rPr>
      </w:pPr>
      <w:r>
        <w:rPr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РЕГИСТРИРАНЕ НА ПРОЦЕДУРИ ПО КЛИНИЧНА ПЪТЕКА № 48 “НЕСТАБИЛНА ФОРМА НА АНГИНА ПЕКТОРИС С ИНВАЗИВНО ИЗСЛЕД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7"/>
        <w:gridCol w:w="1433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0:00Z</dcterms:created>
  <dc:creator>gkuneva</dc:creator>
  <dc:description/>
  <cp:keywords/>
  <dc:language>en-US</dc:language>
  <cp:lastModifiedBy>DHristova</cp:lastModifiedBy>
  <cp:lastPrinted>2006-11-07T15:23:00Z</cp:lastPrinted>
  <dcterms:modified xsi:type="dcterms:W3CDTF">2007-02-08T09:33:00Z</dcterms:modified>
  <cp:revision>61</cp:revision>
  <dc:subject/>
  <dc:title>КП № 53-Б</dc:title>
</cp:coreProperties>
</file>