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0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, НЕВРОЕНДОСКОПИЯ и интраоперативен ултразвук)</w:t>
      </w:r>
    </w:p>
    <w:p>
      <w:pPr>
        <w:pStyle w:val="Body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spacing w:lineRule="exact" w:line="180"/>
              <w:ind w:left="510" w:hanging="448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93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>друга крани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лам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ab/>
              <w:t>главномозъчна лоб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/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90"/>
              <w:ind w:right="28" w:firstLine="31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02.41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други - 94.27</w:t>
            </w:r>
          </w:p>
          <w:p>
            <w:pPr>
              <w:pStyle w:val="Heading2"/>
              <w:keepNext w:val="false"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 краниотомия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трогасерна невр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глософарингеус - 29.9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рингеус - 31.91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агус - 44.00-44.0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логичн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иотерап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widowControl w:val="false"/>
              <w:ind w:left="510" w:hanging="4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6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плантация на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пинеалната жлеза - 07.17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неалектомия (тотална) (пълна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хипофизата БДУ - 07.15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туитектомия БДУ</w:t>
            </w:r>
          </w:p>
          <w:p>
            <w:pPr>
              <w:pStyle w:val="Description"/>
              <w:keepLines w:val="false"/>
              <w:widowControl w:val="false"/>
              <w:ind w:left="170" w:hanging="3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keepLines w:val="false"/>
              <w:widowControl w:val="fals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  <w:tab/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на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ямка на Ратке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серция на пломба в села турцик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слъзна жлеза - 09.1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рбитотомия с латер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с костно ламбо - 16.01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ЕВИСЦЕР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39</w:t>
              <w:tab/>
              <w:tab/>
              <w:t>друга евисцерация на очна ябъл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УКЛЕ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очна ябълка БДУ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орбитомаксил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</w:tabs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16.6 </w:t>
            </w:r>
            <w:r>
              <w:rPr/>
              <w:t>ВТОРИЧНИ ПРОЦЕДУРИ СЛЕД ОТСТРАНЯВАНЕ НА ОЧНА ЯБЪЛКА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 едновременно: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енуклеиране на очна ябълка - 16.41-16.42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 xml:space="preserve"> евисцерация на очна ябълка - 16.3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ригация на око - 96.51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рбита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ко БДУ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8</w:t>
              <w:tab/>
              <w:tab/>
              <w:t>други операции на орбит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югуларна вена (външна) (вътрешна</w:t>
            </w:r>
            <w:r>
              <w:rPr>
                <w:lang w:val="ru-RU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widowControl w:val="false"/>
              <w:ind w:left="0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ind w:left="510" w:hanging="306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1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1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18"/>
              <w:rPr>
                <w:highlight w:val="cyan"/>
              </w:rPr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keepLines w:val="false"/>
              <w:widowControl w:val="fals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>
                <w:highlight w:val="cyan"/>
              </w:rPr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орекция н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при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дкуларна корекция или оклузия на съдове на глава и ш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или фистул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еркутанна транскатетърна инфузия – 99.29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дектом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нервац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cs="Arial"/>
                <w:szCs w:val="16"/>
                <w:lang w:val="bg-BG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</w:rPr>
              <w:t>невро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с възможности за извършване на ликворн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Клиника/отделение/сектор по образна диагностика, оборудвано с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nclude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-25" w:right="28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 xml:space="preserve">Скъпоструващи консумативи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 xml:space="preserve">- лекари със специалност по неврохирургия; 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. 2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 xml:space="preserve">- лекар със специалност по неврохирургия; 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ind w:left="900" w:hanging="0"/>
        <w:rPr/>
      </w:pPr>
      <w:r>
        <w:rPr/>
        <w:t xml:space="preserve">- лекар със специалност по детски болести.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При доказано онкологично заболяване пациентът задължително се </w:t>
      </w:r>
      <w:r>
        <w:rPr>
          <w:rFonts w:cs="Arial" w:ascii="Arial" w:hAnsi="Arial"/>
          <w:b/>
          <w:sz w:val="22"/>
          <w:lang w:val="en-US" w:eastAsia="en-US"/>
        </w:rPr>
        <w:t>консултира от</w:t>
      </w:r>
      <w:r>
        <w:rPr>
          <w:rFonts w:cs="Arial" w:ascii="Arial" w:hAnsi="Arial"/>
          <w:b/>
          <w:sz w:val="22"/>
          <w:lang w:val="ru-RU" w:eastAsia="en-US"/>
        </w:rPr>
        <w:t xml:space="preserve">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мозъчно-съдова болест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краниоцеребрални тумор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възпалителни и паразитни заболяван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малформации на ЦНС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епилепс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 xml:space="preserve">болеви синдром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хиперкинези.</w:t>
      </w:r>
    </w:p>
    <w:p>
      <w:pPr>
        <w:pStyle w:val="Body"/>
        <w:keepNext w:val="true"/>
        <w:keepLines/>
        <w:ind w:left="709" w:hanging="142"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мозъчно-съдова болест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краниоцеребрални тумор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възпалителни и паразитни заболяван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малформации на ЦНС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епилепс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 xml:space="preserve">болеви синдром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1440" w:leader="none"/>
          <w:tab w:val="left" w:pos="2934" w:leader="none"/>
        </w:tabs>
        <w:ind w:left="1854" w:hanging="954"/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,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.</w:t>
      </w:r>
    </w:p>
    <w:p>
      <w:pPr>
        <w:pStyle w:val="Body"/>
        <w:widowControl w:val="false"/>
        <w:ind w:left="720" w:firstLine="567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1260" w:hanging="720"/>
        <w:rPr/>
      </w:pPr>
      <w:r>
        <w:rPr/>
        <w:t>корекция на артериалното налягане – при диастолично налягане над 120 mmhg и/или систолично налягане над 220 mmhg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90%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mmol/l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bCs/>
        </w:rPr>
        <w:t>- зарастнала оперативна рана;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firstLine="54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ind w:firstLine="540"/>
        <w:rPr/>
      </w:pPr>
      <w:r>
        <w:rPr>
          <w:b/>
          <w:bCs/>
          <w:lang w:val="ru-RU"/>
        </w:rPr>
        <w:t xml:space="preserve">- </w:t>
      </w:r>
      <w:r>
        <w:rPr>
          <w:b/>
          <w:bCs/>
        </w:rPr>
        <w:t>краниоцеребрални тумори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мозъчно-съдови заболявания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малформации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възпалителни и паразитни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епилепсия;</w:t>
      </w:r>
    </w:p>
    <w:p>
      <w:pPr>
        <w:pStyle w:val="Body"/>
        <w:ind w:firstLine="540"/>
        <w:rPr/>
      </w:pPr>
      <w:r>
        <w:rPr>
          <w:b/>
          <w:bCs/>
        </w:rPr>
        <w:t>-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функционални нарушения (болеви синдроми, хиперкинези и др.).</w:t>
      </w:r>
    </w:p>
    <w:p>
      <w:pPr>
        <w:pStyle w:val="Body"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мозъчносъдовите нарушения заемат основно място. </w:t>
      </w:r>
    </w:p>
    <w:p>
      <w:pPr>
        <w:pStyle w:val="Body"/>
        <w:ind w:firstLine="540"/>
        <w:rPr/>
      </w:pPr>
      <w:r>
        <w:rPr>
          <w:b/>
        </w:rPr>
        <w:t>Рисковите фактори</w:t>
      </w:r>
      <w:r>
        <w:rPr/>
        <w:t>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rPr/>
      </w:pPr>
      <w:r>
        <w:rPr/>
        <w:t>Онкологичните заболявания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rPr/>
      </w:pPr>
      <w:r>
        <w:rPr>
          <w:b/>
        </w:rPr>
        <w:t>Рисковите фактори</w:t>
      </w:r>
      <w:r>
        <w:rPr/>
        <w:t>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rPr/>
      </w:pPr>
      <w:r>
        <w:rPr/>
        <w:t>Възпалителните и паразитните заболявания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rPr/>
      </w:pPr>
      <w:r>
        <w:rPr/>
        <w:t>Епилепсията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rPr/>
      </w:pPr>
      <w:r>
        <w:rPr/>
        <w:t>При различните заболявания с хронична болка или дисфункция на краниални нерви и други мозъчни центрове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rPr/>
      </w:pPr>
      <w:r>
        <w:rPr/>
        <w:t>Малформациите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rPr/>
      </w:pPr>
      <w:r>
        <w:rPr/>
        <w:t>Повечето черепно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Преди хоспитализацията ще получите копие от формуляра за информация на пациента.Можете да задавате въпросите си и коментирате информацията с ОПЛ, невролог/неврохирург от до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0 “КРАНИОТОМИИ, НЕИНДИЦИРАНИ ОТ ТРАВМА, ЧРЕЗ СЪВРЕМЕННИ ТЕХНОЛОГИИИ (НЕВРОНАВИГАЦИЯ, НЕВРОЕНДОСКОПИЯ И ИНТРАОПЕРАТИВЕН УЛТРАЗВУК)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LAlexandrova</cp:lastModifiedBy>
  <cp:lastPrinted>2007-02-27T14:30:00Z</cp:lastPrinted>
  <dcterms:modified xsi:type="dcterms:W3CDTF">2007-02-27T12:31:00Z</dcterms:modified>
  <cp:revision>67</cp:revision>
  <dc:subject/>
  <dc:title>КП №213 КРАНИОТОМИИ, НЕИНДИЦИРАНИ ОТ ТРАВМА, ЧРЕЗ СЪВРЕМЕННИ ТЕХНОЛОГИИИ (НЕВРОНАВИГАЦИЯ, НЕВРОЕНДОСКОПИЯ И ИНТРАОПЕРАТИВЕН УЛ</dc:title>
</cp:coreProperties>
</file>