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ru-RU"/>
        </w:rPr>
      </w:pPr>
      <w:r>
        <w:rPr>
          <w:rFonts w:cs="Arial"/>
          <w:lang w:val="ru-RU"/>
        </w:rPr>
        <w:t>КП № 26 ЗАБОЛЯВАНИЯ НА ГОРНИЯ ГАСТРОИНТЕСТИНАЛЕН ТРАКТ</w:t>
      </w:r>
    </w:p>
    <w:p>
      <w:pPr>
        <w:pStyle w:val="BodyChar"/>
        <w:keepNext w:val="true"/>
        <w:keepLines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3 дни</w:t>
      </w:r>
    </w:p>
    <w:p>
      <w:pPr>
        <w:pStyle w:val="BodyChar"/>
        <w:keepNext w:val="true"/>
        <w:keepLines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Char"/>
        <w:keepNext w:val="true"/>
        <w:keepLines/>
        <w:ind w:firstLine="570"/>
        <w:rPr/>
      </w:pPr>
      <w:r>
        <w:rPr>
          <w:b/>
          <w:szCs w:val="22"/>
          <w:lang w:val="ru-RU"/>
        </w:rPr>
        <w:t>КОДОВЕ НА БОЛЕСТИ ПО МКБ-</w:t>
      </w:r>
      <w:r>
        <w:rPr/>
        <w:t>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snapToGrid w:val="false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551" w:hanging="22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хранопрово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0</w:t>
              <w:tab/>
              <w:t>Шийната част на хранопрово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1</w:t>
              <w:tab/>
              <w:t>Гръдната част на хранопрово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2</w:t>
              <w:tab/>
              <w:t>Коремната част на хранопрово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3</w:t>
              <w:tab/>
              <w:t>Горната трета на хранопрово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4</w:t>
              <w:tab/>
              <w:t>Средната трета на хранопрово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5</w:t>
              <w:tab/>
              <w:t>Долната трета на хранопрово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8</w:t>
              <w:tab/>
              <w:t>Лезия, излизаща извън границите на една и повече посочени локализации на хранопрово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стомах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0</w:t>
              <w:tab/>
              <w:t>Карди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ор на карди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-езофагеална обла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-езофагеална обла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анопровод и стомах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1</w:t>
              <w:tab/>
              <w:t>Дъно на стомах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2</w:t>
              <w:tab/>
              <w:t>Тяло на стомах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3</w:t>
              <w:tab/>
              <w:t>Антрум на пило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ум на стомах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4</w:t>
              <w:tab/>
              <w:t>Пил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ил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орен кана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5</w:t>
              <w:tab/>
              <w:t>Малка кривина на стомаха, неуточнена ча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ка кривина на стомаха, некласифицирана в С16.1—С16.4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6</w:t>
              <w:tab/>
              <w:t>Голяма кривина на стомаха, неуточнена ча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ляма кривина на стомаха, некласифицирана в С16.0—С16.4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8</w:t>
              <w:tab/>
              <w:t>Лезия, излизаща извън границите на една и повече посочени локализации на стомах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ънките чер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0</w:t>
              <w:tab/>
              <w:t>Дванадесетопръстник (дуоденум)</w:t>
            </w:r>
          </w:p>
          <w:p>
            <w:pPr>
              <w:pStyle w:val="Num2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0</w:t>
              <w:tab/>
              <w:t>Хранопров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1</w:t>
              <w:tab/>
              <w:t>Стомах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2</w:t>
              <w:tab/>
              <w:t>Дванадесетопръстник (дуоденум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милоидоз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Alzheimer (G3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4</w:t>
              <w:tab/>
              <w:t>Ограничена амилоид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кализирана амилоидо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8</w:t>
              <w:tab/>
              <w:t>Други форми на амилоид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0</w:t>
              <w:tab/>
              <w:t>Езофаг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на хранопровода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зофаг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ен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 необходимост от идентифициране на причината се използва допълнителен код за външни причини (клас XX). 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розия на хранопровода (К22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флукс-езофагит (К21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гастроезофагеална рефлуксна болест (К21.0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астроезофагеална рефлуксна боле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1.0</w:t>
              <w:tab/>
              <w:t>Гастроезофагеална рефлуксна болест с езофагит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флукс-езофаг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1.9</w:t>
              <w:tab/>
              <w:t>Гастроезофагеална рефлуксна болест без езофаг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зофагеален рефлукс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хранопровода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арици на хранопровода (I85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0</w:t>
              <w:tab/>
              <w:t>Ахалазия на кардия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халазия БДУ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спазъм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кардиоспазъм (Q39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1</w:t>
              <w:tab/>
              <w:t>Язва на хранопровод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озия на хранопровода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на хранопровод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ДУ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звикана от поглъщане на:</w:t>
            </w:r>
          </w:p>
          <w:p>
            <w:pPr>
              <w:pStyle w:val="Text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ни вещества</w:t>
            </w:r>
          </w:p>
          <w:p>
            <w:pPr>
              <w:pStyle w:val="Text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а и медикамент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б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2</w:t>
              <w:tab/>
              <w:t>Непроходимост на хранопровод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-5715</wp:posOffset>
                      </wp:positionV>
                      <wp:extent cx="72390" cy="56769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6772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8.55pt;margin-top:-0.45pt;width:5.6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мпресия 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снение 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2891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хранопровод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еноза или стриктура на хранопровода (Q39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4</w:t>
              <w:tab/>
              <w:t>Дискинезия на хранопровод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“Спираловиден” хранопровод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фузен спазъм на хранопровода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пазъм на хранопровод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кардиоспазъм (К22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5</w:t>
              <w:tab/>
              <w:t>Дивертикул на хранопровода, придоб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жоб на хранопровода, придобит 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дивертикул на хранопровода (Q39.6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Язва на стомаха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озия (остра) на стомаха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(пептична) 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ор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остър хеморагичен ерозивен гастрит (К29.0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БДУ (К27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5.3</w:t>
              <w:tab/>
              <w:t>Остра без кръвоизлив или перфор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5.7</w:t>
              <w:tab/>
              <w:t>Хронична, без кръвоизлив или перфор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Язва на дванадесетопръстника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озия (остра) на дванадесетопръстника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(пептична) (на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пилорна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ептична язва БДУ (К27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6.3</w:t>
              <w:tab/>
              <w:t>Остра без кръвоизлив или перфор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6.7</w:t>
              <w:tab/>
              <w:t>Хронична, без кръвоизлив или перфор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астройеюнална язва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пептична) или ероз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стомозат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колон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интестинал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йеюнал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ргинал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 стомата 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ървична язва на тънкото черво (К63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8.3</w:t>
              <w:tab/>
              <w:t>Остра без кръвоизлив или перфор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8.7</w:t>
              <w:tab/>
              <w:t>Хронична, без кръвоизлив или перфорац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астрит и дуоденит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гастрит или гастроентерит (К52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Zollinger-Ellison (Е16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1</w:t>
              <w:tab/>
              <w:t xml:space="preserve">Други остри гастрити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3</w:t>
              <w:tab/>
              <w:t xml:space="preserve">Хроничен повърхностен гастрит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4</w:t>
              <w:tab/>
              <w:t>Хроничен атрофичен гастр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лигавиц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5</w:t>
              <w:tab/>
              <w:t>Хроничен гастрит, неуточнен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роничен гастрит: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ле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фундус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6</w:t>
              <w:tab/>
              <w:t>Други гастри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игантски хипертрофичен гастрит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рануломатозен гастрит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Menetrier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стомаха и дванадесетопръстника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ункционални разстройства на стомах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дивертикул на дванадесетопръстника (К57.0—К57.1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шночревен кръвоизлив (К92.0—К92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0</w:t>
              <w:tab/>
              <w:t>Остра дилатация на стомах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 разширение на стомах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1</w:t>
              <w:tab/>
              <w:t>Хипертрофична пилорна стеноза у възрас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илорна стеноза БДУ 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или детска пилорна стеноза (Q40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2</w:t>
              <w:tab/>
              <w:t>Стриктура на стомаха с форма на пясъчен часовник и стеноза на стомах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стомах с форма на пясъчен часовник, вроден (Q40.2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ракция на стомах с форма на пясъчен часовник (К31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3</w:t>
              <w:tab/>
              <w:t>Пилороспазъм, некласифициран другаде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илороспазъм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или при деца (Q40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тичен (F45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хогенен (F45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4</w:t>
              <w:tab/>
              <w:t>Дивертикул на стомах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дивертикул на стомаха (Q40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92405</wp:posOffset>
                      </wp:positionV>
                      <wp:extent cx="108585" cy="46863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468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6840 h 265680"/>
                                  <a:gd name="textAreaBottom" fmla="*/ 258840 h 26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pt;margin-top:15.15pt;width:8.5pt;height:36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31.5</w:t>
              <w:tab/>
              <w:t>Непроходимост на дванадесетопръстни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нтракция  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2778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дванадесетопръстни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, хронична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еноза на дванадесетопръстника (Q41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6</w:t>
              <w:tab/>
              <w:t>Фистула на стомаха и дванадесетопръстни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гастроколи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гастройеюноколи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7</w:t>
              <w:tab/>
              <w:t>Полип на стомаха и дванадесетопръстник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деноматозен полип на стомаха (D13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31.8 </w:t>
              <w:tab/>
              <w:t>Други уточнени болести на стомаха и дванадесетопръстни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хлорхидр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пт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ракция на стомах с форма на пясъчен часовни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афрагмална херн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хиатус херния (езофагиална) (плъзгаща се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езофагиална херния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хер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 (Q7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тална (Q40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44.9</w:t>
              <w:tab/>
              <w:t>Диафрагмална херния без непроходимост или гангрен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 херния БДУ</w:t>
            </w:r>
          </w:p>
          <w:p>
            <w:pPr>
              <w:pStyle w:val="Num2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291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0</w:t>
              <w:tab/>
              <w:t>Повръщане след хирургична намеса върху стомашночревния тракт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1</w:t>
              <w:tab/>
              <w:t>Синдроми на оперирания стомах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мпинг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гастректомич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ваготомичен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К91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 увреждания на храносмилателните органи след медицински процедури, не класифицирани другаде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храносмилателните орган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томашночревен кръвоизлив при новородено (Р54.0—Р54.3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2.8</w:t>
              <w:tab/>
              <w:t>Други уточнени болести на храносмилателните орган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стомах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стомах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Чуждо тяло в храносмилателния тракт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чуждо тяло във фаринкса (Т17.2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18.1</w:t>
              <w:tab/>
              <w:t>Чуждо тяло в хранопровода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18.2</w:t>
              <w:tab/>
              <w:t>Чуждо тяло в стомах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keepNext w:val="true"/>
        <w:keepLines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jc w:val="left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keepNext w:val="true"/>
              <w:keepLines/>
              <w:rPr/>
            </w:pPr>
            <w:bookmarkStart w:id="0" w:name="OLE_LINK1"/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с биопсия - 42.24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* </w:t>
            </w:r>
            <w:r>
              <w:rPr/>
              <w:t>42.24</w:t>
            </w:r>
            <w:bookmarkEnd w:id="0"/>
            <w:r>
              <w:rPr/>
              <w:tab/>
              <w:tab/>
              <w:t>затворена (ендоскопска) биопсия на хранопровод</w:t>
            </w:r>
          </w:p>
          <w:p>
            <w:pPr>
              <w:pStyle w:val="Description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емане на проба с четка или промивка</w:t>
            </w:r>
          </w:p>
          <w:p>
            <w:pPr>
              <w:pStyle w:val="Description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скопия с биопсия</w:t>
            </w:r>
          </w:p>
          <w:p>
            <w:pPr>
              <w:pStyle w:val="Description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онна биопсия на хранопровод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42.29</w:t>
              <w:tab/>
              <w:tab/>
              <w:t>други диагностични процедури на хранопровод</w:t>
            </w:r>
          </w:p>
          <w:p>
            <w:pPr>
              <w:pStyle w:val="Exclude"/>
              <w:ind w:firstLine="292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24 часова Ph-метрия на хранопровод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ариева глътка с рентгенов преглед - 87.61</w:t>
            </w:r>
          </w:p>
          <w:p>
            <w:pPr>
              <w:pStyle w:val="Exclude"/>
              <w:rPr/>
            </w:pPr>
            <w:r>
              <w:rPr/>
              <w:t>езофагеална манометрия - 89.32</w:t>
            </w:r>
          </w:p>
          <w:p>
            <w:pPr>
              <w:pStyle w:val="Exclude"/>
              <w:rPr/>
            </w:pPr>
            <w:r>
              <w:rPr/>
              <w:t>микроскопиране на проба от езофага - 90.81-90.89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* </w:t>
            </w:r>
            <w:r>
              <w:rPr/>
              <w:t>44.13</w:t>
              <w:tab/>
              <w:tab/>
              <w:t>друга гастр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</w:rPr>
              <w:t>такава с биопсия - 44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4.14</w:t>
              <w:tab/>
              <w:tab/>
              <w:t>затворена (ендоскопска) биопсия на стомах</w:t>
            </w:r>
          </w:p>
          <w:p>
            <w:pPr>
              <w:pStyle w:val="Description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имане на проба с четка или промивка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13</w:t>
              <w:tab/>
              <w:tab/>
              <w:t>друга ендоскопия на тънко черво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14</w:t>
              <w:tab/>
              <w:tab/>
              <w:t>затворена (ендоскопска) биопсия на тънко черво</w:t>
            </w:r>
          </w:p>
          <w:p>
            <w:pPr>
              <w:pStyle w:val="Note"/>
              <w:keepNext w:val="true"/>
              <w:rPr/>
            </w:pPr>
            <w:r>
              <w:rPr/>
              <w:t>взимане на проба с четка или промивка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DG) със затворена биопсия - 45.1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7.61</w:t>
              <w:tab/>
              <w:tab/>
              <w:t>бариева глът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7.62</w:t>
              <w:tab/>
              <w:tab/>
              <w:t>горна гастроинтестинална серия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01</w:t>
              <w:tab/>
              <w:tab/>
              <w:t>КАТ на коре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Т скениране на корем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/или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/или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Description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ind w:left="170" w:firstLine="179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рем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ЕКГ 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Хематологични – ПКК; 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Клинико-химични - кр. захар, креатинин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6.08</w:t>
              <w:tab/>
              <w:tab/>
              <w:t>поставяне на (назо-) интестинална сонда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онда на Miller-Abbott (за декомпресия)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6.34</w:t>
              <w:tab/>
              <w:tab/>
              <w:t>ДРУГА ПРОМИВКА ПРЕЗ (НАЗО) ГАСТРАЛНА СОНД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6.35</w:t>
              <w:tab/>
              <w:tab/>
              <w:t>стомашно хранене със сонд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6.36</w:t>
              <w:tab/>
              <w:tab/>
              <w:t>ПРОМИВКА НА ГАСТРОСТОМА ИЛИ ЕНТЕРОСТОМ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 96.6</w:t>
              <w:tab/>
              <w:t>ЕНТЕРАЛНА ИНФУЗИЯ НА КОНЦЕНТРИРАНИ ХРАНИТЕЛНИ СУБСТАНЦИИ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ТСТРАНЯВАНЕ НА ИНТРАЛУМЕННО ЧУЖДО ТЯЛО ОТ ХРАНОСМИЛАТЕЛНАТА СИСТЕМА БЕЗ ИНЦИЗИЯ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отстраняване на лечебно устройство - 97.51-97.5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8.02</w:t>
              <w:tab/>
              <w:tab/>
              <w:t>отстраняване на вътрелуменно чуждо тяло от езофага без инциз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8.03</w:t>
              <w:tab/>
              <w:tab/>
              <w:t>отстраняване на вътрелуменно чуждо тяло от стомах и тънко черво без инциз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периоперативна автоложна трансфузия на цяла кръв ил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in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5 инжекция или инфузия на противоракова субстан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</w:t>
            </w:r>
            <w:r>
              <w:rPr>
                <w:lang w:val="ru-RU"/>
              </w:rPr>
              <w:t xml:space="preserve"> </w:t>
            </w:r>
            <w:r>
              <w:rPr/>
              <w:t>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before="0" w:after="0"/>
              <w:ind w:left="178" w:firstLine="34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Кодира се лечението с антисекретори (Н2 блокери, инхибитори на протонната помпа); протектори на лигавицата, прокинетици     или други медикаменти, повлияващи функцията на сфинктерите и моториката на горния ГИТ, кръвоспиращи.</w:t>
            </w:r>
          </w:p>
          <w:p>
            <w:pPr>
              <w:pStyle w:val="SrgCod4dig"/>
              <w:keepNext w:val="true"/>
              <w:keepLines/>
              <w:spacing w:before="0" w:after="0"/>
              <w:ind w:left="178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 xml:space="preserve">минимум пет </w:t>
      </w:r>
      <w:r>
        <w:rPr>
          <w:szCs w:val="24"/>
        </w:rPr>
        <w:t xml:space="preserve">основни диагностични процедури с кодове </w:t>
      </w:r>
      <w:r>
        <w:rPr>
          <w:lang w:val="ru-RU"/>
        </w:rPr>
        <w:t>**89.29</w:t>
      </w:r>
      <w:r>
        <w:rPr/>
        <w:t>,</w:t>
      </w:r>
      <w:r>
        <w:rPr>
          <w:lang w:val="ru-RU"/>
        </w:rPr>
        <w:t xml:space="preserve"> </w:t>
      </w:r>
      <w:r>
        <w:rPr/>
        <w:t xml:space="preserve">**89.52, </w:t>
      </w:r>
      <w:r>
        <w:rPr>
          <w:szCs w:val="24"/>
        </w:rPr>
        <w:t>**90.59, **88.74 или **88.76; ендоскопска процедура или рентгенологична процедура и две терапевтични процедури, от която едната задължително е *99.29. Процедура с код **90.89 задължително се отчита допълнително, като шеста процедура само при извършване на биопсия.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1. </w:t>
      </w:r>
      <w:r>
        <w:rPr>
          <w:lang w:val="en-US" w:eastAsia="en-US"/>
        </w:rPr>
        <w:t>При отказ на пациента от ендоскопска процедура или наличието на контраиндикации (което задължително се регистрира писмено и документът се съхранява от лечебното заведение), едната от диагностичните процедури задължително е рентгенографско изследване на гастроинтестиналния тракт.</w:t>
      </w:r>
    </w:p>
    <w:p>
      <w:pPr>
        <w:pStyle w:val="BodyChar"/>
        <w:keepNext w:val="true"/>
        <w:keepLines/>
        <w:ind w:firstLine="570"/>
        <w:rPr/>
      </w:pPr>
      <w:r>
        <w:rPr>
          <w:lang w:val="en-US" w:eastAsia="en-US"/>
        </w:rPr>
        <w:t>2. Терапевтичните процедури: **99.21, **99.22, **99.25 и **99.29 се кодират само при минимум тридневен курс на лечение, като в ИЗ и Документ №1 на КП се посочва вида, дозата и курса на лечение.</w:t>
      </w:r>
    </w:p>
    <w:p>
      <w:pPr>
        <w:pStyle w:val="Body"/>
        <w:keepNext w:val="true"/>
        <w:keepLines/>
        <w:rPr/>
      </w:pPr>
      <w:r>
        <w:rPr/>
        <w:t>3. При лица до 18 годишна възраст с диагнози с код К21.0 до К92.8 клиничната пътека се счита за завършена при отчитане на три диагностични процедури и две терапевтични процедури (от която едната задължително е **99.29). В този случай ендоскопска процедура или рентгенография се провеждат по преценка на лекуващия лекар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811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</w:rPr>
              <w:t>звено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паратура и оборудване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вътрешн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детс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нте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детски болести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и “Хирург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Сектор по образна диагностика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АИЛ/КАИЛ/САИЛ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br w:type="page"/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ru-RU"/>
              </w:rPr>
              <w:t>. Паразит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рази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гастроентерология или друг специалист</w:t>
      </w:r>
      <w:r>
        <w:rPr>
          <w:szCs w:val="22"/>
        </w:rPr>
        <w:t xml:space="preserve"> практикуващи рутинно горна гастроинтестинална ендоскопия и/или абдоминална ехография. </w:t>
      </w:r>
      <w:r>
        <w:rPr>
          <w:b/>
          <w:szCs w:val="22"/>
        </w:rPr>
        <w:t>След 31.12.2007 година се изисква свидетелство за професионална квалификация, издадено и подписано от ректора на висше медицинско училище.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>- лекар със специалност по хирургия/висцерална хирургия</w:t>
      </w:r>
      <w:r>
        <w:rPr>
          <w:szCs w:val="22"/>
          <w:lang w:val="ru-RU"/>
        </w:rPr>
        <w:t>;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szCs w:val="22"/>
          <w:lang w:val="ru-RU"/>
        </w:rPr>
      </w:pPr>
      <w:r>
        <w:rPr/>
        <w:t>- лекар или лекари със специалност по детска гастроентерология</w:t>
      </w:r>
      <w:r>
        <w:rPr>
          <w:szCs w:val="22"/>
        </w:rPr>
        <w:t>, практикуващи рутинно горна гастроинтестинална ендоскопия и/или абдоминална ехография</w:t>
      </w:r>
      <w:r>
        <w:rPr>
          <w:b/>
          <w:szCs w:val="22"/>
        </w:rPr>
        <w:t>;</w:t>
      </w:r>
    </w:p>
    <w:p>
      <w:pPr>
        <w:pStyle w:val="BodyChar"/>
        <w:keepNext w:val="true"/>
        <w:keepLines/>
        <w:ind w:firstLine="570"/>
        <w:rPr/>
      </w:pPr>
      <w:r>
        <w:rPr>
          <w:rFonts w:eastAsia="Arial"/>
        </w:rPr>
        <w:t xml:space="preserve"> </w:t>
      </w:r>
      <w:r>
        <w:rPr/>
        <w:t>или</w:t>
      </w:r>
    </w:p>
    <w:p>
      <w:pPr>
        <w:pStyle w:val="BodyChar"/>
        <w:keepNext w:val="true"/>
        <w:keepLines/>
        <w:rPr/>
      </w:pPr>
      <w:r>
        <w:rPr>
          <w:rFonts w:eastAsia="Arial"/>
        </w:rPr>
        <w:t xml:space="preserve"> </w:t>
      </w:r>
      <w:r>
        <w:rPr/>
        <w:t>-лекар със специалност по хирургия или детска хирургия;</w:t>
      </w:r>
    </w:p>
    <w:p>
      <w:pPr>
        <w:pStyle w:val="BodyChar"/>
        <w:keepNext w:val="true"/>
        <w:keepLines/>
        <w:ind w:firstLine="570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или</w:t>
      </w:r>
    </w:p>
    <w:p>
      <w:pPr>
        <w:pStyle w:val="BodyChar"/>
        <w:keepNext w:val="true"/>
        <w:keepLines/>
        <w:rPr>
          <w:b/>
          <w:b/>
          <w:szCs w:val="22"/>
          <w:lang w:val="ru-RU"/>
        </w:rPr>
      </w:pPr>
      <w:r>
        <w:rPr/>
        <w:t xml:space="preserve">- лекар със специалност детски болести с опит в детската гастроентерология. </w:t>
      </w:r>
    </w:p>
    <w:p>
      <w:pPr>
        <w:pStyle w:val="BodyChar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true"/>
        <w:keepLines/>
        <w:rPr>
          <w:lang w:val="ru-RU" w:eastAsia="en-US"/>
        </w:rPr>
      </w:pPr>
      <w:r>
        <w:rPr/>
        <w:t>1.1. СПЕШНИ: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20"/>
          <w:tab w:val="left" w:pos="912" w:leader="none"/>
        </w:tabs>
        <w:ind w:left="912" w:hanging="342"/>
        <w:rPr/>
      </w:pPr>
      <w:r>
        <w:rPr>
          <w:lang w:val="ru-RU"/>
        </w:rPr>
        <w:t>Н</w:t>
      </w:r>
      <w:r>
        <w:rPr/>
        <w:t>еобходимост от спешни реанимационни мероприятия, корекция на метаболитни и водно-електролитни нарушения, жизненоважни функции, тежък анемичен синдром;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20"/>
          <w:tab w:val="left" w:pos="912" w:leader="none"/>
        </w:tabs>
        <w:ind w:left="912" w:hanging="342"/>
        <w:rPr/>
      </w:pPr>
      <w:r>
        <w:rPr/>
        <w:t>Необходимост от спешни ендоскопски или други терапевтични процедури – чуждо тяло, необходимост от декомпрес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keepLines/>
        <w:numPr>
          <w:ilvl w:val="0"/>
          <w:numId w:val="2"/>
        </w:numPr>
        <w:rPr/>
      </w:pPr>
      <w:r>
        <w:rPr/>
        <w:t>Констелация от алармиращи симптоми: дисфагия /одинфагия, анемичен синдром, загуба на телесна маса, неповлияваща се силна коремна болка и/или повръщане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20"/>
          <w:tab w:val="left" w:pos="1824" w:leader="none"/>
        </w:tabs>
        <w:rPr/>
      </w:pPr>
      <w:r>
        <w:rPr/>
        <w:t>Документирано усложнено заболяване на горния гастро-интестинален тракт</w:t>
      </w:r>
      <w:r>
        <w:rPr>
          <w:lang w:val="ru-RU"/>
        </w:rPr>
        <w:t xml:space="preserve">, </w:t>
      </w:r>
      <w:r>
        <w:rPr/>
        <w:t>увредено общо състояние или тежко придружаващо заболяване;</w:t>
      </w:r>
    </w:p>
    <w:p>
      <w:pPr>
        <w:pStyle w:val="BodyChar"/>
        <w:keepNext w:val="true"/>
        <w:keepLines/>
        <w:numPr>
          <w:ilvl w:val="0"/>
          <w:numId w:val="2"/>
        </w:numPr>
        <w:rPr/>
      </w:pPr>
      <w:r>
        <w:rPr/>
        <w:t>Диагностика и предоперативно стадиране на онкологично заболяване на горния гастроинтестинален тракт при клинични, рентгенологични, лабораторни и други данни, когато тази диагностика не може да бъде извършена в амбулаторни условия. В тези случаи към ИЗ се посочват причините за необходимостта  от провеждане на диагностичните процедури в болнични условия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left="-57" w:firstLine="624"/>
        <w:rPr/>
      </w:pPr>
      <w:r>
        <w:rPr/>
        <w:t>Биологичен материал за медико-диагностични изследвания се взема в първите 24 часа от хоспитализацията.</w:t>
      </w:r>
      <w:r>
        <w:rPr>
          <w:lang w:val="ru-RU"/>
        </w:rPr>
        <w:t xml:space="preserve"> </w:t>
      </w:r>
      <w:r>
        <w:rPr/>
        <w:t>Ехография на коремни органи и ретроперитонеум се извършва до 24 час от постъпването.</w:t>
      </w:r>
      <w:r>
        <w:rPr>
          <w:lang w:val="ru-RU"/>
        </w:rPr>
        <w:t xml:space="preserve"> </w:t>
      </w:r>
      <w:r>
        <w:rPr/>
        <w:t xml:space="preserve">В случаи на спешност горна ендоскопия или контрастна рентгенография се извършват до 24 часа от постъпването. В случаи, извън спешност горна ендоскопия или контрастна рентгенография се извършват до </w:t>
      </w:r>
      <w:r>
        <w:rPr>
          <w:lang w:val="ru-RU"/>
        </w:rPr>
        <w:t>3</w:t>
      </w:r>
      <w:r>
        <w:rPr/>
        <w:t xml:space="preserve"> ден от началото на хоспитализацията при минимален болничен престой, КАТ и МРТ се извършват до 3 ден от началото на хоспитализацията – при минимален болничен престой. При необходимост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Char"/>
        <w:keepNext w:val="true"/>
        <w:keepLines/>
        <w:rPr/>
      </w:pPr>
      <w:r>
        <w:rPr/>
        <w:t>При заболявания на горния ГИТ се извършват следните основни диагностични процедури:</w:t>
      </w:r>
    </w:p>
    <w:p>
      <w:pPr>
        <w:pStyle w:val="BodyChar"/>
        <w:keepNext w:val="true"/>
        <w:keepLines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keepNext w:val="true"/>
        <w:keepLines/>
        <w:rPr/>
      </w:pPr>
      <w:r>
        <w:rPr>
          <w:b/>
        </w:rPr>
        <w:t>1.1.Задължителни: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"/>
        <w:keepNext w:val="true"/>
        <w:keepLines/>
        <w:rPr/>
      </w:pPr>
      <w:r>
        <w:rPr/>
        <w:t>- клинико-химични - кр. захар, креатинин;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- пълно изследване на урина;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2. Според съответните заболявания и показания:</w:t>
      </w:r>
    </w:p>
    <w:p>
      <w:pPr>
        <w:pStyle w:val="Body"/>
        <w:keepNext w:val="true"/>
        <w:keepLines/>
        <w:rPr/>
      </w:pPr>
      <w:r>
        <w:rPr/>
        <w:t>- клинико-химични - общ белтък, албумин, урея,  амилаза, билирубин – общ и директен, сер. желязо, ЖСК, АСАТ, АЛАТ, ГГТ, АФ, ЛДХ;  Na, K, Cl, АКР, С-реактивен протеин, туморни маркери (СЕА, СА 19-9, CA-72-4 и др.),</w:t>
      </w:r>
    </w:p>
    <w:p>
      <w:pPr>
        <w:pStyle w:val="Body"/>
        <w:keepNext w:val="true"/>
        <w:keepLines/>
        <w:rPr/>
      </w:pPr>
      <w:r>
        <w:rPr/>
        <w:t>- хемокоагулационни изследвания - фибриноген, протромбиново време (индекс, INR); аПТТ (пТПВ/ККВ);</w:t>
      </w:r>
    </w:p>
    <w:p>
      <w:pPr>
        <w:pStyle w:val="BodyChar"/>
        <w:keepNext w:val="true"/>
        <w:keepLines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Абдоминална ехография на коремни органи, ретроперитонеум и малък таз.</w:t>
      </w:r>
    </w:p>
    <w:p>
      <w:pPr>
        <w:pStyle w:val="BodyChar"/>
        <w:keepNext w:val="true"/>
        <w:keepLines/>
        <w:rPr/>
      </w:pPr>
      <w:r>
        <w:rPr/>
        <w:t>И при показания:</w:t>
      </w:r>
    </w:p>
    <w:p>
      <w:pPr>
        <w:pStyle w:val="BodyChar"/>
        <w:keepNext w:val="true"/>
        <w:keepLines/>
        <w:rPr/>
      </w:pPr>
      <w:r>
        <w:rPr/>
        <w:t>- доплерово изследване.</w:t>
      </w:r>
    </w:p>
    <w:p>
      <w:pPr>
        <w:pStyle w:val="BodyChar"/>
        <w:keepNext w:val="true"/>
        <w:keepLines/>
        <w:rPr/>
      </w:pPr>
      <w:r>
        <w:rPr>
          <w:b/>
        </w:rPr>
        <w:t>3. Ендоскопско изследване на горния ГИТ</w:t>
      </w:r>
      <w:r>
        <w:rPr/>
        <w:t xml:space="preserve"> (горна гастроинтестинална ендоскопия) с или без вземане на материал за хистологично (цитологично) изследване (ендоскопска </w:t>
      </w:r>
      <w:r>
        <w:rPr>
          <w:b/>
          <w:i/>
        </w:rPr>
        <w:t>биопсия</w:t>
      </w:r>
      <w:r>
        <w:rPr>
          <w:b/>
        </w:rPr>
        <w:t>,</w:t>
      </w:r>
      <w:r>
        <w:rPr/>
        <w:t xml:space="preserve"> четкова или друга цитология); с или без </w:t>
      </w:r>
      <w:r>
        <w:rPr>
          <w:b/>
          <w:i/>
        </w:rPr>
        <w:t>анестезия /аналгезия</w:t>
      </w:r>
      <w:r>
        <w:rPr/>
        <w:t>.</w:t>
      </w:r>
    </w:p>
    <w:p>
      <w:pPr>
        <w:pStyle w:val="BodyChar"/>
        <w:keepNext w:val="true"/>
        <w:keepLines/>
        <w:rPr/>
      </w:pPr>
      <w:r>
        <w:rPr/>
        <w:t>- горна ендоскопия – езофаго- гастро-дуоденоскопия (ФГС);</w:t>
      </w:r>
    </w:p>
    <w:p>
      <w:pPr>
        <w:pStyle w:val="BodyChar"/>
        <w:keepNext w:val="true"/>
        <w:keepLines/>
        <w:rPr/>
      </w:pPr>
      <w:r>
        <w:rPr/>
        <w:t xml:space="preserve">- ендоскопски оглед на проксималния отдел на тънкото черво – ниска дуоденоскопия  </w:t>
      </w:r>
    </w:p>
    <w:p>
      <w:pPr>
        <w:pStyle w:val="BodyChar"/>
        <w:keepNext w:val="true"/>
        <w:keepLines/>
        <w:rPr/>
      </w:pPr>
      <w:r>
        <w:rPr>
          <w:b/>
        </w:rPr>
        <w:t>4. Хистологично изследване</w:t>
      </w:r>
      <w:r>
        <w:rPr/>
        <w:t xml:space="preserve"> и /или цитологично изследване – стандартни и при показания допълнителни оцветявания и имунохистохимия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5. Контрастната рентгенография на горния ГИТ- при необходимост</w:t>
      </w:r>
    </w:p>
    <w:p>
      <w:pPr>
        <w:pStyle w:val="BodyChar"/>
        <w:keepNext w:val="true"/>
        <w:keepLines/>
        <w:rPr/>
      </w:pPr>
      <w:r>
        <w:rPr>
          <w:b/>
        </w:rPr>
        <w:t xml:space="preserve">6. Допълнителни изследвания </w:t>
      </w:r>
      <w:r>
        <w:rPr/>
        <w:t>- при показания</w:t>
      </w:r>
      <w:r>
        <w:rPr>
          <w:b/>
        </w:rPr>
        <w:t>: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12" w:leader="none"/>
        </w:tabs>
        <w:ind w:left="912" w:hanging="342"/>
        <w:rPr/>
      </w:pPr>
      <w:r>
        <w:rPr/>
        <w:t>Кръвна група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12" w:leader="none"/>
        </w:tabs>
        <w:ind w:left="912" w:hanging="342"/>
        <w:rPr/>
      </w:pPr>
      <w:r>
        <w:rPr/>
        <w:t>Рентгенография на бял дроб и сърце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12" w:leader="none"/>
        </w:tabs>
        <w:ind w:left="912" w:hanging="342"/>
        <w:rPr/>
      </w:pPr>
      <w:r>
        <w:rPr/>
        <w:t>Обзорна графия на гръден кош и/или корем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12" w:leader="none"/>
        </w:tabs>
        <w:ind w:left="912" w:hanging="342"/>
        <w:rPr/>
      </w:pPr>
      <w:r>
        <w:rPr/>
        <w:t xml:space="preserve">Микробиологични и паразитологични изследвания (биологични материали, кръв, биопсичен/цит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12" w:leader="none"/>
        </w:tabs>
        <w:ind w:left="912" w:hanging="342"/>
        <w:rPr>
          <w:b/>
          <w:b/>
        </w:rPr>
      </w:pPr>
      <w:r>
        <w:rPr/>
        <w:t>Специфични функционални тестове (според съответните заболявания и показания - хранопровод, стомах, дуоденум).</w:t>
      </w:r>
    </w:p>
    <w:p>
      <w:pPr>
        <w:pStyle w:val="BodyChar"/>
        <w:keepNext w:val="true"/>
        <w:keepLines/>
        <w:rPr/>
      </w:pPr>
      <w:r>
        <w:rPr/>
        <w:t>Ако болен с онкологично заболяване подлежи на оперативно лечение, лъче– и/или химиотерапия се изследват и съответните туморни маркери.</w:t>
      </w:r>
    </w:p>
    <w:p>
      <w:pPr>
        <w:pStyle w:val="BodyChar"/>
        <w:keepNext w:val="true"/>
        <w:keepLines/>
        <w:ind w:left="1134" w:hanging="1191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ind w:left="1134" w:hanging="1191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Char"/>
        <w:keepNext w:val="true"/>
        <w:keepLines/>
        <w:rPr>
          <w:bCs/>
          <w:szCs w:val="22"/>
        </w:rPr>
      </w:pPr>
      <w:r>
        <w:rPr>
          <w:b/>
          <w:szCs w:val="22"/>
        </w:rPr>
        <w:t>1. Индикации за ендоскопско лечение:</w:t>
      </w:r>
    </w:p>
    <w:p>
      <w:pPr>
        <w:pStyle w:val="BodyChar"/>
        <w:keepNext w:val="true"/>
        <w:keepLines/>
        <w:rPr/>
      </w:pPr>
      <w:r>
        <w:rPr>
          <w:b/>
          <w:bCs/>
        </w:rPr>
        <w:t>Ендоскопско изваждане на вътрелуменно чуждо тяло, конци на мястото на анастомоза от горния ГИТ</w:t>
      </w:r>
      <w:r>
        <w:rPr/>
        <w:t xml:space="preserve"> чрез ендоскопска щипка или кошничка на Дормия. </w:t>
      </w:r>
    </w:p>
    <w:p>
      <w:pPr>
        <w:pStyle w:val="BodyChar"/>
        <w:keepNext w:val="true"/>
        <w:keepLines/>
        <w:ind w:firstLine="570"/>
        <w:rPr/>
      </w:pPr>
      <w:r>
        <w:rPr>
          <w:b/>
          <w:szCs w:val="22"/>
        </w:rPr>
        <w:t>Ендоскопско поставяне на назогастрална или интестинална сонда</w:t>
      </w:r>
      <w:r>
        <w:rPr>
          <w:szCs w:val="22"/>
        </w:rPr>
        <w:t xml:space="preserve"> за: декомпресия, промивка или локална инстилация на храни и концентрирани хранителни субстанции (ентерално хранене) 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Допълнителни инвазивни терапевтични процедури:</w:t>
      </w:r>
    </w:p>
    <w:p>
      <w:pPr>
        <w:pStyle w:val="BodyChar"/>
        <w:keepNext w:val="true"/>
        <w:keepLines/>
        <w:rPr/>
      </w:pPr>
      <w:r>
        <w:rPr>
          <w:b/>
          <w:szCs w:val="22"/>
        </w:rPr>
        <w:t>Ендоскопска хемостаза</w:t>
      </w:r>
      <w:r>
        <w:rPr>
          <w:szCs w:val="22"/>
        </w:rPr>
        <w:t xml:space="preserve"> – в допълнение на другите ендоскопски процедури или при видимо кървяща лезия.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Терапевтични процедури под ехографски контрол.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rPr/>
      </w:pPr>
      <w:r>
        <w:rPr>
          <w:b/>
          <w:szCs w:val="22"/>
        </w:rPr>
        <w:t>2. Медикаментозното лечение</w:t>
      </w:r>
      <w:r>
        <w:rPr>
          <w:bCs/>
          <w:szCs w:val="22"/>
        </w:rPr>
        <w:t xml:space="preserve"> включва лечение на основното заболяване и/или корекция на жизнено важни функции, според препоръките за стандартизирано поведение на Българско научно дружество по гастроентерология (БНДГЕ):</w:t>
      </w:r>
      <w:r>
        <w:rPr>
          <w:bCs/>
          <w:szCs w:val="22"/>
          <w:lang w:val="ru-RU"/>
        </w:rPr>
        <w:t xml:space="preserve"> </w:t>
      </w:r>
      <w:r>
        <w:rPr>
          <w:bCs/>
          <w:szCs w:val="22"/>
        </w:rPr>
        <w:t>лечение с антисекретори (Н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, антибиотици и други антибактериални средства, противотуморни и имуномодулиращи средства и др.; спазмолитици, обезболяващи, хепарин, електролитни и инфузионни разтвори, кортикостероиди, средства за корекция на хипоалбуминемия и анемия, осигуряване на ентерално или парентерално хранене, сондово хранене или перорално хранене с концентрирани хранителни субстанции, протеазни инхибитори. По индикации – трансфузия на цяла кръв или кръвни компоненти, хуманалбумин или други биопродукти; други медикаменти.</w:t>
      </w:r>
    </w:p>
    <w:p>
      <w:pPr>
        <w:pStyle w:val="BodyChar"/>
        <w:keepNext w:val="true"/>
        <w:keepLines/>
        <w:ind w:firstLine="72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Char"/>
        <w:keepNext w:val="true"/>
        <w:keepLines/>
        <w:ind w:firstLine="720"/>
        <w:rPr>
          <w:b/>
          <w:b/>
          <w:szCs w:val="22"/>
        </w:rPr>
      </w:pPr>
      <w:r>
        <w:rPr>
          <w:b/>
          <w:szCs w:val="22"/>
        </w:rPr>
        <w:t xml:space="preserve">3. Показания за оперативно лечение: </w:t>
      </w:r>
    </w:p>
    <w:p>
      <w:pPr>
        <w:pStyle w:val="BodyChar"/>
        <w:keepNext w:val="true"/>
        <w:keepLines/>
        <w:ind w:firstLine="741"/>
        <w:rPr/>
      </w:pPr>
      <w:r>
        <w:rPr>
          <w:b/>
          <w:szCs w:val="22"/>
        </w:rPr>
        <w:t>При индикации</w:t>
      </w:r>
      <w:r>
        <w:rPr>
          <w:szCs w:val="22"/>
        </w:rPr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Char"/>
        <w:keepNext w:val="true"/>
        <w:keepLines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Char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6171565" cy="73152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7315200"/>
                          <a:chOff x="0" y="0"/>
                          <a:chExt cx="6171480" cy="7315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171480" cy="73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2954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Заболявания на горния Г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6480"/>
                            <a:ext cx="2741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Симптоми, физикални беле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800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1840" y="1028160"/>
                            <a:ext cx="2513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Клинико-лабораторни изслед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1485360"/>
                            <a:ext cx="2285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Абдоминална ех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2285280"/>
                            <a:ext cx="17139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Горна 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без биоп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 xml:space="preserve">± анестезия/аналгез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2285280"/>
                            <a:ext cx="19432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Горна ендоскопия с биопсия/цитолог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± анестезия/аналгез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2399760"/>
                            <a:ext cx="1257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Контрастна рентгенограф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828800"/>
                            <a:ext cx="8002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828800"/>
                            <a:ext cx="80028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8288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3200400"/>
                            <a:ext cx="1942560" cy="88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торни нарушения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дивертику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дуоденална яз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кървяща или субмукозна лез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невъзможен достъп за биопс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bg-BG"/>
                                </w:rPr>
                                <w:t>рефлукс - езофаг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3314160"/>
                            <a:ext cx="11430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Диагно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3085560"/>
                            <a:ext cx="228600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тказ на пациента от 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тивопоказания за ендоскоп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- невъзможен ендоскопски достъп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изразена стриктура или обструкция от въ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субмукозни про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оксимално разположена лезия на т. Чер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променена анатомия от патологичен процес или постоператив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фистула, пенетр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моторни нару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дивертикули на горния ГИ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др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5371560"/>
                            <a:ext cx="912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Л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2080" y="560088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60088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600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7150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56008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6057360"/>
                            <a:ext cx="13701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медикаментоз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040" y="6057360"/>
                            <a:ext cx="1713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Реанимационни мер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6057360"/>
                            <a:ext cx="114444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bg-BG" w:bidi="ar-SA"/>
                                </w:rPr>
                                <w:t>ендоскопск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657600"/>
                            <a:ext cx="720" cy="159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29718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8576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576pt" coordorigin="0,0" coordsize="9719,11520">
                <v:rect id="shape_0" stroked="f" o:allowincell="f" style="position:absolute;left:0;top:1;width:9718;height:11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0;top:0;width:4651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Заболявания на горния ГИ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0;top:719;width:431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Симптоми, физикални белез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260" to="486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8;top:1619;width:39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Клинико-лабораторни изслед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8;top:2339;width:35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Абдоминална ех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2160" to="4860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3599;width:269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Горна 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без биопс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 xml:space="preserve">± анестезия/аналгез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3599;width:305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Горна ендоскопия с биопсия/цитолог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± анестезия/аналгез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3779;width:19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Контрастна рентгенограф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2880" to="3779,35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2880" to="7378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2880" to="4679,35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8;top:5040;width:3058;height:13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торни нарушения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дивертикул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дуоденална язв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кървяща или субмукозна лез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невъзможен достъп за биопс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bg-BG"/>
                          </w:rPr>
                          <w:t>рефлукс - езофаги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9;top:5219;width:17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Диагно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59;top:4859;width:3599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тказ на пациента от 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тивопоказания за ендоскоп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- невъзможен ендоскопски достъп 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изразена стриктура или обструкция от вън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субмукозни промени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оксимално разположена лезия на т. Черво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променена анатомия от патологичен процес или постоперативно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фистула, пенетрация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моторни нарушения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дивертикули на горния ГИТ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др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0;top:8459;width:143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Л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40,8820" to="8278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8820" to="4137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8820" to="1439,91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9000" to="5039,93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8820" to="8280,91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00;top:9539;width:2157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медикаментозн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78;top:9539;width:26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Реанимационни мер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9539;width:1801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bg-BG" w:bidi="ar-SA"/>
                          </w:rPr>
                          <w:t>ендоскопск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5760" to="4860,82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4680" to="1799,5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4500" to="7560,48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:</w:t>
      </w:r>
    </w:p>
    <w:p>
      <w:pPr>
        <w:pStyle w:val="Body"/>
        <w:keepNext w:val="true"/>
        <w:keepLines/>
        <w:rPr/>
      </w:pPr>
      <w:r>
        <w:rPr/>
        <w:t xml:space="preserve">- след </w:t>
      </w:r>
      <w:r>
        <w:rPr>
          <w:i/>
        </w:rPr>
        <w:t>горна гастроинтестинална ендоскопия</w:t>
      </w:r>
      <w:r>
        <w:rPr/>
        <w:t xml:space="preserve"> </w:t>
      </w:r>
      <w:r>
        <w:rPr>
          <w:i/>
        </w:rPr>
        <w:t>и хистологично изследване</w:t>
      </w:r>
      <w:r>
        <w:rPr/>
        <w:t xml:space="preserve"> - основен диагностичен метод! Резултатите от хистологичното изследване се прикрепват към ИЗ и се записват в епикризата;</w:t>
      </w:r>
    </w:p>
    <w:p>
      <w:pPr>
        <w:pStyle w:val="Body"/>
        <w:keepNext w:val="true"/>
        <w:keepLines/>
        <w:rPr/>
      </w:pPr>
      <w:r>
        <w:rPr/>
        <w:t xml:space="preserve">- след </w:t>
      </w:r>
      <w:r>
        <w:rPr>
          <w:i/>
        </w:rPr>
        <w:t>ендоскопско изследване</w:t>
      </w:r>
      <w:r>
        <w:rPr/>
        <w:t xml:space="preserve"> - при моторни нарушения, дивертикули; дуоденална язва, кървяща или субмукозна лезия, невъзможен достъп за биопсия;</w:t>
      </w:r>
    </w:p>
    <w:p>
      <w:pPr>
        <w:pStyle w:val="Body"/>
        <w:keepNext w:val="true"/>
        <w:keepLines/>
        <w:rPr/>
      </w:pPr>
      <w:r>
        <w:rPr/>
        <w:t xml:space="preserve">- след </w:t>
      </w:r>
      <w:r>
        <w:rPr>
          <w:i/>
        </w:rPr>
        <w:t>рентгенологично изследване</w:t>
      </w:r>
      <w:r>
        <w:rPr/>
        <w:t xml:space="preserve"> - при отказ на пациента от ендоскопия, противопоказания за ендоскопия, при невъзможен ендоскопски достъп (преминаване през изразена стриктура или обструкция от вън, субмукозни промени, опасност от перфорация, лезия, разположена в тънко черво, напр. пептична язва на тънкото черво, стриктура, променена анатомия от патологичен процес или постоперативно; фистула, пенетрация), моторни нарушения, дивертикули на горния ГИТ и други.</w:t>
      </w:r>
    </w:p>
    <w:p>
      <w:pPr>
        <w:pStyle w:val="BodyChar"/>
        <w:keepNext w:val="true"/>
        <w:keepLines/>
        <w:ind w:hanging="0"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rPr/>
      </w:pPr>
      <w:r>
        <w:rPr/>
        <w:t>При осигуряване на коректна диагноза и лечение на основното заболяване, съгласно алгоритъма – ендоскопско и/или медикаментозно.</w:t>
      </w:r>
    </w:p>
    <w:p>
      <w:pPr>
        <w:pStyle w:val="BodyChar"/>
        <w:keepNext w:val="true"/>
        <w:keepLines/>
        <w:rPr/>
      </w:pPr>
      <w:r>
        <w:rPr/>
        <w:t>- проведено адекватно лечение овладяване на основни субективни оплаквания – болка, дисфагия, горна диспепсия;</w:t>
      </w:r>
    </w:p>
    <w:p>
      <w:pPr>
        <w:pStyle w:val="BodyChar"/>
        <w:keepNext w:val="true"/>
        <w:keepLines/>
        <w:rPr/>
      </w:pPr>
      <w:r>
        <w:rPr/>
        <w:t xml:space="preserve">- корекция на анемия/кървене; </w:t>
      </w:r>
    </w:p>
    <w:p>
      <w:pPr>
        <w:pStyle w:val="BodyChar"/>
        <w:keepNext w:val="true"/>
        <w:keepLines/>
        <w:rPr/>
      </w:pPr>
      <w:r>
        <w:rPr/>
        <w:t>- доказване, стадиране и определяне на операбилността на тумор или насока към алтернативни ендоскопски или други процедури;</w:t>
      </w:r>
    </w:p>
    <w:p>
      <w:pPr>
        <w:pStyle w:val="BodyChar"/>
        <w:keepNext w:val="true"/>
        <w:keepLines/>
        <w:rPr/>
      </w:pPr>
      <w:r>
        <w:rPr/>
        <w:t xml:space="preserve">- корекция на жизнено важни параметри и биологични отклонения. </w:t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: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Body"/>
        <w:keepNext w:val="true"/>
        <w:keepLines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keepNext w:val="true"/>
        <w:keepLines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keepNext w:val="true"/>
        <w:keepLines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кръв за лабораторни изследвания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/>
        <w:tab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органите в корема с ехограф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повърхностната обвивка на храносмилателната тръба с огъваема тръба с оптика (ендоскоп) през устата или през ануса(долния краен отвор на стомашно – чревната тръба)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малко парче за изследване под микроскоп;</w:t>
      </w:r>
    </w:p>
    <w:p>
      <w:pPr>
        <w:pStyle w:val="Body"/>
        <w:keepNext w:val="true"/>
        <w:keepLines/>
        <w:tabs>
          <w:tab w:val="clear" w:pos="720"/>
          <w:tab w:val="left" w:pos="1140" w:leader="none"/>
        </w:tabs>
        <w:ind w:left="1140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други изследвания според преценката на Вашия лекар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keepNext w:val="true"/>
        <w:keepLines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keepNext w:val="true"/>
        <w:keepLines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567" w:bottom="113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6 «ЗАБОЛЯВАНИЯ НА ГОРНИЯ ГАСТРОИНТЕСТИНАЛЕН ТРАКТ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jc w:val="right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567" w:top="1134" w:footer="567" w:bottom="1134"/>
      <w:pgNumType w:start="10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272"/>
        </w:tabs>
        <w:ind w:left="1272" w:hanging="705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left" w:pos="720" w:leader="none"/>
      </w:tabs>
      <w:ind w:firstLine="570"/>
      <w:jc w:val="both"/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292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2:51:00Z</dcterms:created>
  <dc:creator>SRuskova</dc:creator>
  <dc:description/>
  <cp:keywords/>
  <dc:language>en-US</dc:language>
  <cp:lastModifiedBy>sruskova</cp:lastModifiedBy>
  <cp:lastPrinted>2007-02-26T17:15:00Z</cp:lastPrinted>
  <dcterms:modified xsi:type="dcterms:W3CDTF">2007-02-28T13:58:00Z</dcterms:modified>
  <cp:revision>56</cp:revision>
  <dc:subject/>
  <dc:title>№ 10 АПЕНДИЦИТ</dc:title>
</cp:coreProperties>
</file>