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186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врология 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детска неврология/ неврология /детски болести – за възраст до 18 годин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рентгеново изследван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лерова сонограф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леров соногра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ЕГ апарат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 по образна диагностика – за МРТ 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вътрешни болести или кардиолог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 xml:space="preserve">или невролог, специализиран в областта на детската неврология, или работещ в детска неврологична клиника/детско неврологично отделение/ детски неврологичен сектор 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специалист по детски болести, с опит в областта на детската неврология, или работещ в детска неврологична клиника/детско неврологично отделение или детски неврологичен сектор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«Нервни болести».</w:t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плерова сонография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- невролог или детски невролог, съгласно Медицински стандарт по «Нервни болести».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«новите»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фебрилитет - ликворно изследване (за ДД с фебрилен припадък, менингит, енцефалит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Heading"/>
        <w:keepNext w:val="true"/>
        <w:keepLines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en-US" w:eastAsia="en-US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 «ЕПИЛЕПСИЯ И ЕПИЛЕПТИЧНИ ПРИСТЪП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LAlexandrova</cp:lastModifiedBy>
  <cp:lastPrinted>2007-02-26T17:10:00Z</cp:lastPrinted>
  <dcterms:modified xsi:type="dcterms:W3CDTF">2007-03-01T11:06:00Z</dcterms:modified>
  <cp:revision>155</cp:revision>
  <dc:subject/>
  <dc:title>КП № 66 КОНСЕРВАТИВНО ЛЕЧЕНИЕ НА ПЛЕВРИТИ</dc:title>
</cp:coreProperties>
</file>