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>56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аналогови устройства (тип Holter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rPr>
                <w:rFonts w:ascii="Tahoma" w:hAnsi="Tahoma" w:cs="Tahoma"/>
                <w:spacing w:val="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pacing w:val="0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rPr>
                <w:spacing w:val="0"/>
                <w:u w:val="single"/>
                <w:lang w:val="ru-RU"/>
              </w:rPr>
            </w:pPr>
            <w:r>
              <w:rPr>
                <w:spacing w:val="0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b/>
                <w:b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tabs>
                <w:tab w:val="clear" w:pos="720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 и една основна терапевтична процедура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szCs w:val="22"/>
          <w:highlight w:val="yellow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; </w:t>
      </w:r>
      <w:r>
        <w:rPr/>
        <w:t>неразделна част към ИЗ на пациента става “Фиш за импланти” за временен кардиостимулатор на цена 500 лв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кардиология с квалификация и опит в областта на ехокардиографията и функционалната диагностика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keepNext w:val="true"/>
        <w:keepLines/>
        <w:widowControl w:val="false"/>
        <w:tabs>
          <w:tab w:val="left" w:pos="540" w:leader="none"/>
          <w:tab w:val="left" w:pos="720" w:leader="none"/>
        </w:tabs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детска кардиология/детска ревмокардиология с квалификация и опит в областта на ехокардиографията и функционалната диагностика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неселективен 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;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неселективен бета-блокер; антиаритмичен медикамент ІІІ клас; селективен бета-блокер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неселективен 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100 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неселективен бета-блокер; антиаритмичен медикамент ІІІ клас; селективен бета-блокер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/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неселективен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10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 xml:space="preserve"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. 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.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селективни и неселективни бета-блокери, дигиталисови препарати и/или Са-антагонист от верапамилов тип и/или бета-блокер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10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</w:t>
      </w:r>
    </w:p>
    <w:p>
      <w:pPr>
        <w:pStyle w:val="Body"/>
        <w:rPr/>
      </w:pPr>
      <w:r>
        <w:rPr/>
        <w:t>Супресивен камерен пейсинг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</w:t>
      </w:r>
    </w:p>
    <w:p>
      <w:pPr>
        <w:pStyle w:val="Body"/>
        <w:rPr/>
      </w:pPr>
      <w:r>
        <w:rPr/>
        <w:t>Временен пейсинг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</w:t>
      </w:r>
    </w:p>
    <w:p>
      <w:pPr>
        <w:pStyle w:val="Body"/>
        <w:rPr/>
      </w:pPr>
      <w:r>
        <w:rPr/>
        <w:t>Кардиовертер-дефибрилатор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</w:t>
      </w:r>
      <w:r>
        <w:rPr>
          <w:b/>
        </w:rPr>
        <w:t>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6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 -V блок с камерна честота под 40 уд в мин. с МАС синдром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 -V блок с изразена брадикардия, с хемодинамична значимост;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;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;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стабилизиране на хемодинам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ind w:left="540" w:hanging="0"/>
        <w:rPr>
          <w:lang w:val="en-US" w:eastAsia="en-US"/>
        </w:rPr>
      </w:pPr>
      <w:r>
        <w:rPr>
          <w:lang w:val="en-US" w:eastAsia="en-US"/>
        </w:rPr>
        <w:t xml:space="preserve">- уточняване на терапията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</w:rPr>
      </w:pPr>
      <w:r>
        <w:rPr>
          <w:b/>
          <w:bCs/>
        </w:rPr>
        <w:t>РЕГИСТРИРАНЕ НА ПРОЦЕДУРИ ПО КЛИНИЧНА ПЪТЕКА № 56 “РИТЪМНИ И ПРОВОДНИ НАРУШЕ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LAlexandrova</cp:lastModifiedBy>
  <cp:lastPrinted>2007-02-27T10:25:00Z</cp:lastPrinted>
  <dcterms:modified xsi:type="dcterms:W3CDTF">2007-02-27T08:25:00Z</dcterms:modified>
  <cp:revision>99</cp:revision>
  <dc:subject/>
  <dc:title>КП № 60 РИТЪМНИ И ПРОВОДНИ НАРУШЕНИЯ</dc:title>
</cp:coreProperties>
</file>