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285305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85pt;margin-top:224.6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/>
              <w:t>**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/>
              <w:t>**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/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  <w:t>**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/>
              <w:t>**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/>
              <w:t>**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sz w:val="16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Цитогенетично изследване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Вродени инфекци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 ДНК анализ</w:t>
            </w:r>
          </w:p>
          <w:p>
            <w:pPr>
              <w:pStyle w:val="SrgCod"/>
              <w:rPr>
                <w:rFonts w:ascii="Verdana" w:hAnsi="Verdana" w:cs="Tahoma"/>
                <w:sz w:val="16"/>
                <w:szCs w:val="14"/>
                <w:lang w:val="bg-BG"/>
              </w:rPr>
            </w:pPr>
            <w:r>
              <w:rPr>
                <w:rFonts w:cs="Tahoma" w:ascii="Verdana" w:hAnsi="Verdana"/>
                <w:sz w:val="16"/>
                <w:szCs w:val="14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6"/>
                <w:szCs w:val="14"/>
                <w:u w:val="single"/>
              </w:rPr>
            </w:pPr>
            <w:r>
              <w:rPr>
                <w:rFonts w:cs="Verdana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 w:val="16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 w:val="16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 Кодове на диагнози F70.-, F71.-, F72.-, F73.- (изоставане в нервно-психическото развитие) не могат да се използват самостоятелно при отчитане на пътеката, а винаги като втори допълнителен код към основната диагноза (хромозомно заболяване или вродена аномалия)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линичната пътека се отчита с проведено генетично изследване, в случаите когато се касае за генетично заболяван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60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клинична генетика (Университетска болница)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 Неонатологична клиника/отделен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линика/отделение по образна диагностика (за рентенографски изследвания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Лаборатория по молекулярна и ензим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 по образна диагностика, разполагащо с КТ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sz w:val="20"/>
                <w:lang w:val="ru-RU"/>
              </w:rPr>
              <w:t>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лекар </w:t>
      </w:r>
      <w:r>
        <w:rPr>
          <w:lang w:val="en-US" w:eastAsia="en-US"/>
        </w:rPr>
        <w:t>специалист по детски болести с втора специалност медицинска генетик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 лекар – специалист по клинична микробиолог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</w:t>
        <w:tab/>
        <w:t xml:space="preserve">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 xml:space="preserve">лекар </w:t>
      </w:r>
      <w:r>
        <w:rPr>
          <w:lang w:val="en-US" w:eastAsia="en-US"/>
        </w:rPr>
        <w:t>специалист по детски болести с втора специалност медицинска генетика;</w:t>
      </w:r>
    </w:p>
    <w:p>
      <w:pPr>
        <w:pStyle w:val="Body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 лекар – специалист по клинична микроби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rPr/>
      </w:pPr>
      <w:r>
        <w:rPr/>
        <w:t>Гърчов синдром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4"/>
        </w:numPr>
        <w:rPr/>
      </w:pPr>
      <w:r>
        <w:rPr/>
        <w:t>При неясна диагноза за уточняване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2"/>
        </w:numPr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2"/>
        </w:numPr>
        <w:rPr/>
      </w:pPr>
      <w:r>
        <w:rPr/>
        <w:t>втори и трети ден - в зависимост от състоянието на детето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</w:t>
      </w:r>
    </w:p>
    <w:p>
      <w:pPr>
        <w:pStyle w:val="Body"/>
        <w:rPr/>
      </w:pPr>
      <w:r>
        <w:rPr/>
        <w:t>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ru-RU"/>
        </w:rPr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 xml:space="preserve">- задоволително общо състояние. 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/>
        <w:t xml:space="preserve">Хромозомните болести и дисморфичните синдроми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 диагностичния процес е изключително важно за крайния резултат от нашата рабо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4 «Диагностика и лечение на дете с вродени аномали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8:40:00Z</dcterms:created>
  <dc:creator>DIonova</dc:creator>
  <dc:description/>
  <cp:keywords/>
  <dc:language>en-US</dc:language>
  <cp:lastModifiedBy>eyankova</cp:lastModifiedBy>
  <cp:lastPrinted>2007-03-01T13:39:00Z</cp:lastPrinted>
  <dcterms:modified xsi:type="dcterms:W3CDTF">2007-03-01T11:39:00Z</dcterms:modified>
  <cp:revision>152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689590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81-2006</vt:lpwstr>
  </property>
  <property fmtid="{D5CDD505-2E9C-101B-9397-08002B2CF9AE}" pid="6" name="_PreviousAdHocReviewCycleID">
    <vt:r8>251406605</vt:r8>
  </property>
  <property fmtid="{D5CDD505-2E9C-101B-9397-08002B2CF9AE}" pid="7" name="_ReviewingToolsShownOnce">
    <vt:lpwstr/>
  </property>
</Properties>
</file>