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18</w:t>
      </w:r>
      <w:r>
        <w:rPr>
          <w:lang w:val="bg-BG"/>
        </w:rPr>
        <w:t>8</w:t>
      </w:r>
      <w:r>
        <w:rPr>
          <w:lang w:val="ru-RU"/>
        </w:rPr>
        <w:t xml:space="preserve"> Оперативни процедури върху щитовидна и паращитовидни жлези, със среден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1 </w:t>
      </w:r>
      <w:r>
        <w:rPr>
          <w:sz w:val="28"/>
        </w:rPr>
        <w:t xml:space="preserve">ден </w:t>
      </w:r>
    </w:p>
    <w:p>
      <w:pPr>
        <w:pStyle w:val="Body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12</w:t>
              <w:tab/>
              <w:tab/>
              <w:t>отворена биопсия на тиреоиднат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ЧАСТИЧНА ТИРЕОИД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31</w:t>
              <w:tab/>
              <w:tab/>
              <w:t>ексцизия на лезия на тиреоидеата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тиреоидата - 06.11-06.1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39</w:t>
              <w:tab/>
              <w:tab/>
              <w:t>друга частична 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стм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тиреоидектомия БДУ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субстернална тиреоидектомия - 06.51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ind w:left="0" w:hanging="0"/>
              <w:rPr/>
            </w:pPr>
            <w:r>
              <w:rPr/>
              <w:t>*</w:t>
            </w:r>
            <w:r>
              <w:rPr>
                <w:szCs w:val="14"/>
              </w:rPr>
              <w:t>06.7</w:t>
              <w:tab/>
              <w:t>ексцизия НА ДУКТУС ИЛИ ТРАКТУС ТИРЕОГЛОСУС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ПАРАТИРЕОИД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89</w:t>
              <w:tab/>
              <w:tab/>
              <w:t>друга пара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ратиреоидектомия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паратиреоидектом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опсия на паратиреоидеата – 06.13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  <w:r>
              <w:rPr>
                <w:rFonts w:cs="Arial" w:ascii="Arial" w:hAnsi="Arial"/>
                <w:sz w:val="20"/>
                <w:szCs w:val="22"/>
              </w:rPr>
              <w:t>или 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/сектор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br w:type="page"/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CharCharChar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хирургия/висцерална хирургия; 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Char"/>
        <w:widowControl w:val="false"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Char"/>
        <w:keepNext w:val="true"/>
        <w:keepLines/>
        <w:widowControl w:val="false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/>
      </w:pPr>
      <w:r>
        <w:rPr/>
        <w:t>Всички планови операции на деца до 6 годишна възраст се извършват от хирург с придобита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>
          <w:strike/>
          <w:szCs w:val="22"/>
        </w:rPr>
      </w:pPr>
      <w:r>
        <w:rPr/>
        <w:t>При пациенти от 6 до 18 г. оперативната процедура може да бъде извършвана от хирург или детски хирург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Char"/>
        <w:widowControl w:val="false"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Char"/>
        <w:keepNext w:val="true"/>
        <w:keepLines/>
        <w:widowControl w:val="false"/>
        <w:ind w:left="567" w:hanging="0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ulets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остро настъпила хеморагия от щитовидната жле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апреднали тумори на щитовидната жлеза с метастази; компресия в шийната област.</w:t>
      </w:r>
    </w:p>
    <w:p>
      <w:pPr>
        <w:pStyle w:val="Body"/>
        <w:keepNext w:val="true"/>
        <w:keepLines/>
        <w:ind w:left="567" w:firstLine="426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иперплазия на щитовидната жлез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евровегетативна симптоматика - сърцебиене, тремор на крайниците, лесна уморяемо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алпираща се туморна формация в шийната обла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ки в областта на шия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ки в областта на ларинкса, усещане за “чуждо тяло”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радиираща болка към ушит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еопоро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хронична бъбречна недостатъчност.</w:t>
      </w:r>
    </w:p>
    <w:p>
      <w:pPr>
        <w:pStyle w:val="Body"/>
        <w:keepNext w:val="true"/>
        <w:keepLines/>
        <w:rPr/>
      </w:pPr>
      <w:r>
        <w:rPr/>
        <w:t>На оперативно лечение подлежат тумори в стадии</w:t>
      </w:r>
      <w:r>
        <w:rPr>
          <w:lang w:val="en-US"/>
        </w:rPr>
        <w:t>T</w:t>
      </w:r>
      <w:r>
        <w:rPr>
          <w:sz w:val="16"/>
        </w:rPr>
        <w:t>1-4</w:t>
      </w:r>
      <w:r>
        <w:rPr/>
        <w:t xml:space="preserve"> </w:t>
      </w:r>
      <w:r>
        <w:rPr>
          <w:lang w:val="en-US"/>
        </w:rPr>
        <w:t>N</w:t>
      </w:r>
      <w:r>
        <w:rPr>
          <w:sz w:val="16"/>
        </w:rPr>
        <w:t>0– 3</w:t>
      </w:r>
      <w:r>
        <w:rPr/>
        <w:t xml:space="preserve"> </w:t>
      </w:r>
      <w:r>
        <w:rPr>
          <w:lang w:val="en-US"/>
        </w:rPr>
        <w:t>M</w:t>
      </w:r>
      <w:r>
        <w:rPr>
          <w:sz w:val="16"/>
        </w:rPr>
        <w:t>0</w:t>
      </w:r>
      <w:r>
        <w:rPr/>
        <w:t xml:space="preserve"> по </w:t>
      </w:r>
      <w:r>
        <w:rPr>
          <w:lang w:val="en-US"/>
        </w:rPr>
        <w:t>TNM</w:t>
      </w:r>
      <w:r>
        <w:rPr/>
        <w:t xml:space="preserve"> класифик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exact" w:line="270"/>
        <w:rPr>
          <w:b/>
          <w:b/>
        </w:rPr>
      </w:pPr>
      <w:r>
        <w:rPr>
          <w:b/>
        </w:rPr>
        <w:t>Оперативно лечение на пациенти с 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spacing w:lineRule="exact" w:line="270"/>
        <w:rPr/>
      </w:pPr>
      <w:r>
        <w:rPr/>
        <w:t>Оперативното лечение на пациенти с хипертиреоидизъм включва: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ва болест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токсичен аденом - извършва се субтотална или тотална резекция на поразения лоб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фицирана струма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  <w:tab w:val="left" w:pos="1800" w:leader="none"/>
        </w:tabs>
        <w:spacing w:lineRule="exact" w:line="270"/>
        <w:ind w:left="0" w:firstLine="567"/>
        <w:rPr/>
      </w:pPr>
      <w:r>
        <w:rPr/>
        <w:t>при нодозна струма - извършва се парциална или субтотална резекция на щитовидната жлеза.</w:t>
      </w:r>
    </w:p>
    <w:p>
      <w:pPr>
        <w:pStyle w:val="Body"/>
        <w:keepNext w:val="true"/>
        <w:keepLines/>
        <w:spacing w:lineRule="exact" w:line="270"/>
        <w:rPr/>
      </w:pPr>
      <w:r>
        <w:rPr/>
        <w:t>При доброкачествени заболявания на паращитовидните жлези - извършва се екстирпация на наличния аденом, а при хиперплазия - екстирпация на три от тях и резекция на четвъртата жлез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Постоперативно и след хистологично изследване; по преценка при определени нозологии (задължително при карциноми и съмнение за такива)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tabs>
          <w:tab w:val="clear" w:pos="708"/>
          <w:tab w:val="center" w:pos="5102" w:leader="none"/>
        </w:tabs>
        <w:ind w:left="540" w:hanging="0"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ind w:left="540" w:hanging="0"/>
        <w:rPr/>
      </w:pPr>
      <w:r>
        <w:rPr/>
        <w:t>- липса на фебрилитет в последните 48 часа;</w:t>
      </w:r>
    </w:p>
    <w:p>
      <w:pPr>
        <w:pStyle w:val="Body"/>
        <w:keepNext w:val="true"/>
        <w:keepLines/>
        <w:ind w:left="540" w:hanging="0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същност представлява щитовидната жлеза?</w:t>
      </w:r>
    </w:p>
    <w:p>
      <w:pPr>
        <w:pStyle w:val="Body"/>
        <w:keepNext w:val="true"/>
        <w:keepLines/>
        <w:rPr/>
      </w:pPr>
      <w:r>
        <w:rPr/>
        <w:t>Тя е орган с пеперудоподобна форма, разположена пред трахеята, непосредствено под тиреоидния хрущял и гръкляна. Има два странични лоба и свързваща част – мост. Щитовидната жлеза е един от най - кръвоснабдените органи в човешкият организъм. Тя произвежда хормони, които са главният стимулиращ и регулиращ фактор на метаболизма в човешкия орган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паращитовидните жлези?</w:t>
      </w:r>
    </w:p>
    <w:p>
      <w:pPr>
        <w:pStyle w:val="Body"/>
        <w:keepNext w:val="true"/>
        <w:keepLines/>
        <w:rPr/>
      </w:pPr>
      <w:r>
        <w:rPr/>
        <w:t>Те са хормоно-произвеждащи органи - на брой от два до осем, обикновено четири, разположени по задната повърхност на щитовидната жлеза. Те произвеждат паратхормон, който участва в калциево-фосфорната обмяна на организма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 xml:space="preserve">Оперативното лечение зависи от функционалното състояние на щитовидната жлеза. При пациентите с хипертиреоидизъм (Базедова болест, токсичен аденом, базедофицирана струма) се извършва предварителна подготовка с тиреостатична терапия, която продължава в рамките на една-две години. Тази терапия цели да доведе пациента до еутиреоидно състояние (отзвучаване на оплакванията), след което да се извърши тиреоидната намеса. При пациентите с доброкачествена струма се оперират без предварителна подготовка. </w:t>
      </w:r>
    </w:p>
    <w:p>
      <w:pPr>
        <w:pStyle w:val="Body"/>
        <w:keepNext w:val="true"/>
        <w:keepLines/>
        <w:rPr/>
      </w:pPr>
      <w:r>
        <w:rPr/>
        <w:t xml:space="preserve">Пациентите с аденом на паращитовидните жлези подлежат на срочна оперативна намеса след предварителна обща подготовка. 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</w:rPr>
      </w:pPr>
      <w:r>
        <w:rPr>
          <w:b/>
        </w:rPr>
        <w:t>ОНКОЛОГИЧ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>Онкологичните тумори на щитовидната жлеза са относително чести заболявания, при които нормалните клетки на щитовидната жлеза се израждат в онкологични клетки, т.е. в такива, които се делят безконтролно и не носят никаква функционална или структурна полза за организма.</w:t>
      </w:r>
    </w:p>
    <w:p>
      <w:pPr>
        <w:pStyle w:val="Body"/>
        <w:keepNext w:val="true"/>
        <w:keepLines/>
        <w:rPr/>
      </w:pPr>
      <w:r>
        <w:rPr/>
        <w:t xml:space="preserve">Карциномът на паращитовидните жлези е изключително рядко заболя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 карцинома на щитовидната жлеза/паращитовидните жлези?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азвитието на съвременната медицина позволява</w:t>
      </w:r>
      <w:r>
        <w:rPr/>
        <w:t xml:space="preserve"> да се осигури лечение за всички пациенти с карцином на щитовидната жлеза и паращитовидните жлези във всички стадии на заболяването. Естествено, колкото в по-ранен стадий се открие заболяването, толкова по-добри са резултатите от проведеното лечение, подобрява се прогнозата и се снижава смъртността.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Хирургичното лечение има за цел премахване на туморното образувание.</w:t>
      </w:r>
    </w:p>
    <w:p>
      <w:pPr>
        <w:pStyle w:val="Body"/>
        <w:keepNext w:val="true"/>
        <w:keepLines/>
        <w:rPr/>
      </w:pPr>
      <w:r>
        <w:rPr/>
        <w:t>При напредналите стадии се налага да се премахне цялата щитовидна жлеза, а при наличие на шийни метастази се премахват и шийните лимфни възли.</w:t>
      </w:r>
    </w:p>
    <w:p>
      <w:pPr>
        <w:pStyle w:val="Body"/>
        <w:keepNext w:val="true"/>
        <w:keepLines/>
        <w:rPr/>
      </w:pPr>
      <w:r>
        <w:rPr/>
        <w:t>В следоперативния период е възможно да настъпят някои усложнения, свързани със самата оперативна намеса. Увреждането на паращитовидните жлези води до изтръпване по лицето и ръцете, изискващо бърза лекарска намеса.</w:t>
      </w:r>
    </w:p>
    <w:p>
      <w:pPr>
        <w:pStyle w:val="Body"/>
        <w:keepNext w:val="true"/>
        <w:keepLines/>
        <w:rPr/>
      </w:pPr>
      <w:r>
        <w:rPr/>
        <w:t>При разширените оперативни намеси е възможно и увреждане на гласовите нерви (едностранно или двустранно), като при последното е възможно и поставянето на трахеостомна канюла. Състоянието е неприятно, но в последствие при всички болни се постига трайно възстановяване чрез провеждане на гласова рехабилит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Йод 131 терапия и лъчетерапия</w:t>
      </w:r>
    </w:p>
    <w:p>
      <w:pPr>
        <w:pStyle w:val="Body"/>
        <w:keepNext w:val="true"/>
        <w:keepLines/>
        <w:rPr/>
      </w:pPr>
      <w:r>
        <w:rPr/>
        <w:t>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.</w:t>
      </w:r>
    </w:p>
    <w:p>
      <w:pPr>
        <w:pStyle w:val="Body"/>
        <w:keepNext w:val="true"/>
        <w:keepLines/>
        <w:rPr/>
      </w:pPr>
      <w:r>
        <w:rPr/>
        <w:t>Йод 131 терапията и лъчетерапията най - често се провежда след оперативното лечение.</w:t>
      </w:r>
    </w:p>
    <w:p>
      <w:pPr>
        <w:pStyle w:val="Body"/>
        <w:keepNext w:val="true"/>
        <w:keepLines/>
        <w:rPr/>
      </w:pPr>
      <w:r>
        <w:rPr/>
        <w:t xml:space="preserve">Химиотерапията и имунотерапията се използват допълнително при някои от видовете тумори за постигане на добри резултат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необходимо да се направи за ранното диагностициране на карцинома на щитовидната жлеза?</w:t>
      </w:r>
    </w:p>
    <w:p>
      <w:pPr>
        <w:pStyle w:val="Body"/>
        <w:keepNext w:val="true"/>
        <w:keepLines/>
        <w:rPr/>
      </w:pPr>
      <w:r>
        <w:rPr/>
        <w:t>Ако имате възлова формация в областта на шията (щитовидната жлеза) трябва своевременно да се обърнете към вашият лекуващ лекар и да направите специфичните за това изследвания. Всички възлови образувания на щитовидната жлеза подлежат на оперативно лечение. Ако имате промяна в гласа, болки и стягане в шийната област следва да се обърнете към УНГ-специалист или ендокриноло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"/>
        <w:keepNext w:val="true"/>
        <w:keepLines/>
        <w:rPr/>
      </w:pPr>
      <w:r>
        <w:rPr/>
        <w:t>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еглед на щитовидната жлеза.</w:t>
      </w:r>
    </w:p>
    <w:p>
      <w:pPr>
        <w:pStyle w:val="Body"/>
        <w:keepNext w:val="true"/>
        <w:keepLines/>
        <w:rPr/>
      </w:pPr>
      <w:r>
        <w:rPr/>
        <w:t>Лекарят започва своя преглед на щитовидната жлеза или паращитовидните жлези чрез оглед и палпация на шийната област, която може да бъде извършена по няколко способа. В последствие се назначават хормонални изследвания (вземане на кръв) и инструментални изследвания (направа на ТСЦ, ехография, пункционна биопсия, туморни маркер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и прогноза</w:t>
      </w:r>
    </w:p>
    <w:p>
      <w:pPr>
        <w:pStyle w:val="Body"/>
        <w:keepNext w:val="true"/>
        <w:keepLines/>
        <w:rPr/>
      </w:pPr>
      <w:r>
        <w:rPr/>
        <w:t>Възможностите за лечение и прогноза зависят от клиничното и функционалното състояние на щитовидната жлеза/паращитовидните жлези. В случаите на повишено производство на хормони (хипертиреоидизъм) се налага медикаментозно лечение по схема за определен период.</w:t>
      </w:r>
    </w:p>
    <w:p>
      <w:pPr>
        <w:pStyle w:val="Body"/>
        <w:keepNext w:val="true"/>
        <w:keepLines/>
        <w:rPr/>
      </w:pPr>
      <w:r>
        <w:rPr/>
        <w:t>В случаите на установени възлови образувания в щитовидната жлеза се препоръчва оперативно лечение.</w:t>
      </w:r>
    </w:p>
    <w:p>
      <w:pPr>
        <w:pStyle w:val="Body"/>
        <w:keepNext w:val="true"/>
        <w:keepLines/>
        <w:rPr/>
      </w:pPr>
      <w:r>
        <w:rPr/>
        <w:t>След провеждане на лечението (медикаментозно, хирургично, лъчелечение, химиотерапия или комбинирано) пациентите подлежат на редовни контролни прегледи, при които се следи дали състоянието е овладяно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88 «Оперативни процедури върху щитовидна и паращитовидни жлези, със среден обем и сложнос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t>16.10.2006</w:t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34:00Z</dcterms:created>
  <dc:creator>Лалка Александрова</dc:creator>
  <dc:description/>
  <cp:keywords/>
  <dc:language>en-US</dc:language>
  <cp:lastModifiedBy>sruskova</cp:lastModifiedBy>
  <cp:lastPrinted>2006-09-26T15:41:00Z</cp:lastPrinted>
  <dcterms:modified xsi:type="dcterms:W3CDTF">2007-01-25T12:49:00Z</dcterms:modified>
  <cp:revision>64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