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Note"/>
              <w:rPr>
                <w:rFonts w:cs="Arial"/>
                <w:u w:val="none"/>
              </w:rPr>
            </w:pPr>
            <w:r>
              <w:rPr>
                <w:rFonts w:cs="Arial"/>
                <w:u w:val="none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отчитане на клиничната пътека като водещ код се поставя кода по МКБ -10, обозначаващ теглото на новороденото (от рубрика Р07), а като придружаващ код се добавя кодът на съответното заболяване.</w:t>
      </w:r>
      <w:r>
        <w:br w:type="page"/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МСV, МСН, МСНV;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тромбоцити, СУЕ.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а, 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а, К, Р, М</w:t>
            </w:r>
            <w:r>
              <w:rPr>
                <w:rFonts w:cs="Tahoma" w:ascii="Verdana" w:hAnsi="Verdana"/>
                <w:sz w:val="14"/>
                <w:szCs w:val="14"/>
                <w:lang w:val="en-US"/>
              </w:rPr>
              <w:t>g</w:t>
            </w:r>
            <w:r>
              <w:rPr>
                <w:rFonts w:cs="Tahoma" w:ascii="Verdana" w:hAnsi="Verdana"/>
                <w:sz w:val="14"/>
                <w:szCs w:val="14"/>
                <w:lang w:val="bg-BG"/>
              </w:rPr>
              <w:t>, С-реактивен протеин, билирубин с фракции; чернодробни ензими; креатинин, урея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оагулационни изследвания – време на кървене, време на съсирване,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*14.52 Възстановяване на ретинално отлепване с криотерапия, която се извършва при новородените деца, се заплаща на очните специалисти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03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Отделение/сектор по образна диагностика с възможност за МРТ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,</w:t>
      </w:r>
    </w:p>
    <w:p>
      <w:pPr>
        <w:pStyle w:val="BodyChar"/>
        <w:widowControl w:val="false"/>
        <w:rPr/>
      </w:pPr>
      <w:r>
        <w:rPr/>
        <w:t>или лекар със специалност по детски болести с квалификационни курсове по неонатология;</w:t>
      </w:r>
    </w:p>
    <w:p>
      <w:pPr>
        <w:pStyle w:val="BodyChar"/>
        <w:widowControl w:val="false"/>
        <w:rPr>
          <w:lang w:val="en-US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widowControl w:val="false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Char"/>
        <w:widowControl w:val="false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Char"/>
        <w:widowControl w:val="false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Char"/>
        <w:widowControl w:val="false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Char"/>
        <w:widowControl w:val="false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елия дроб/корем), микробиологично изследване (хемокултура, гастрален и трахеален секрет, урокултура, копрокултура) и др.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Заплащ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- 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8 «диагностика и лечение на новороденИ с тегло под 1499 гРАМ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0:31:00Z</dcterms:created>
  <dc:creator>DIonova</dc:creator>
  <dc:description/>
  <cp:keywords/>
  <dc:language>en-US</dc:language>
  <cp:lastModifiedBy>eyankova</cp:lastModifiedBy>
  <cp:lastPrinted>2007-03-01T13:35:00Z</cp:lastPrinted>
  <dcterms:modified xsi:type="dcterms:W3CDTF">2007-03-01T11:35:00Z</dcterms:modified>
  <cp:revision>277</cp:revision>
  <dc:subject/>
  <dc:title>КП № 43 ДИАГНОСТИКА И ЛЕЧЕНИЕ НА НОВОРОДЕНО С ТЕГЛО ДО 1 499 Г</dc:title>
</cp:coreProperties>
</file>