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66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0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Cs w:val="14"/>
              </w:rPr>
            </w:pPr>
            <w:r>
              <w:rPr>
                <w:szCs w:val="14"/>
              </w:rPr>
              <w:t>*21.72</w:t>
              <w:tab/>
              <w:tab/>
              <w:t>открито наместване на фрактура на нос</w:t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вътрешна фиксация</w:t>
            </w:r>
          </w:p>
          <w:p>
            <w:pPr>
              <w:pStyle w:val="Codealso"/>
              <w:widowControl w:val="false"/>
              <w:spacing w:before="6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before="0" w:after="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  <w:tab/>
              <w:t>за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  <w:tab/>
              <w:t>от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  <w:tab/>
              <w:t>за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  <w:tab/>
              <w:t>от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5</w:t>
              <w:tab/>
              <w:tab/>
              <w:t>за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6</w:t>
              <w:tab/>
              <w:tab/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20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6.77</w:t>
              <w:tab/>
              <w:tab/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23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8</w:t>
              <w:tab/>
              <w:tab/>
              <w:t>друго закрито наместване на фрактура на лицева кост</w:t>
            </w:r>
          </w:p>
          <w:p>
            <w:pPr>
              <w:pStyle w:val="Description"/>
              <w:keepNext w:val="true"/>
              <w:widowControl w:val="false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о наместване на орбитална фракту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1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  <w:tab/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2</w:t>
            </w:r>
          </w:p>
          <w:p>
            <w:pPr>
              <w:pStyle w:val="SrgCod"/>
              <w:widowControl w:val="false"/>
              <w:spacing w:lineRule="exact" w:line="20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9.79</w:t>
              <w:tab/>
              <w:tab/>
              <w:t>закрито наместване при дислокация на други уточнени места</w:t>
            </w:r>
          </w:p>
          <w:p>
            <w:pPr>
              <w:pStyle w:val="SrgCod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79.89</w:t>
              <w:tab/>
              <w:tab/>
              <w:t>открито наместване при дислокация на друго уточнено място</w:t>
            </w:r>
          </w:p>
          <w:p>
            <w:pPr>
              <w:pStyle w:val="Description"/>
              <w:keepNext w:val="true"/>
              <w:widowControl w:val="false"/>
              <w:spacing w:lineRule="exact" w:line="200"/>
              <w:ind w:left="0" w:firstLine="48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93.54</w:t>
              <w:tab/>
              <w:tab/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/>
              <w:rPr>
                <w:szCs w:val="14"/>
              </w:rPr>
            </w:pPr>
            <w:r>
              <w:rPr>
                <w:szCs w:val="14"/>
              </w:rPr>
              <w:t>*93.55</w:t>
              <w:tab/>
              <w:tab/>
              <w:t>стоматологично телено шиниране</w:t>
            </w:r>
          </w:p>
          <w:p>
            <w:pPr>
              <w:pStyle w:val="Note"/>
              <w:widowControl w:val="false"/>
              <w:tabs>
                <w:tab w:val="clear" w:pos="720"/>
                <w:tab w:val="left" w:pos="1390" w:leader="none"/>
              </w:tabs>
              <w:spacing w:lineRule="exact" w:line="20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lang w:val="ru-RU"/>
              </w:rPr>
              <w:t>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>1. Клиника/отделение/сектор по</w:t>
            </w:r>
            <w:r>
              <w:rPr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лицево–челюстна хирургия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bg-BG"/>
              </w:rPr>
              <w:t>4.</w:t>
            </w:r>
            <w:r>
              <w:rPr>
                <w:rFonts w:cs="Arial" w:ascii="Arial" w:hAnsi="Arial"/>
                <w:lang w:val="ru-RU"/>
              </w:rPr>
              <w:t xml:space="preserve"> Сектор по образна диагностик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lang w:val="bg-BG"/>
              </w:rPr>
              <w:t>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. Зъботехническ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 xml:space="preserve">Съгласно Наредба №18 от 20.06.2005 на МЗ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лицево -челюстна хирургия и/или орална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лекар със специалност по лицево -челюстна хирург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детски болест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 xml:space="preserve">Всички пациенти с фрактура на </w:t>
      </w:r>
      <w:r>
        <w:rPr>
          <w:lang w:val="ru-RU"/>
        </w:rPr>
        <w:t>лицеви и челюстни кости</w:t>
      </w:r>
    </w:p>
    <w:p>
      <w:pPr>
        <w:pStyle w:val="Body"/>
        <w:keepNext w:val="true"/>
        <w:keepLines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а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и на беззъби челюсти или беззъби участъ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на линия зад зъбния ред и дислокация на фрагментит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фрактури на челюсти с непълноценни зъб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равматичен остеомиел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псевдоартроза.</w:t>
      </w:r>
    </w:p>
    <w:p>
      <w:pPr>
        <w:pStyle w:val="Body"/>
        <w:keepNext w:val="true"/>
        <w:keepLines/>
        <w:rPr/>
      </w:pPr>
      <w:r>
        <w:rPr/>
        <w:t>Лечение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 без дислокация на фрагментите или липса на функционални и естетични смущения лечението е консервативно.</w:t>
      </w:r>
    </w:p>
    <w:p>
      <w:pPr>
        <w:pStyle w:val="Body"/>
        <w:keepNext w:val="true"/>
        <w:keepLines/>
        <w:widowControl w:val="false"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абсцеси и флегмон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284"/>
        <w:rPr/>
      </w:pPr>
      <w:r>
        <w:rPr/>
        <w:t>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владяване на травматичния остеомие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сигурен амбулаторен контрол.</w:t>
      </w:r>
    </w:p>
    <w:p>
      <w:pPr>
        <w:pStyle w:val="BodyCharChar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widowControl w:val="false"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widowControl w:val="false"/>
        <w:rPr/>
      </w:pPr>
      <w:r>
        <w:rPr/>
        <w:t>Ако в устата няма достатъчен брой здрави зъби, които да държат шините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а или винтове. След това обездвижването отново става чрез фиксирането на долна към горната челюст посредством шини.</w:t>
      </w:r>
    </w:p>
    <w:p>
      <w:pPr>
        <w:pStyle w:val="Body"/>
        <w:keepNext w:val="true"/>
        <w:keepLines/>
        <w:widowControl w:val="false"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widowControl w:val="false"/>
        <w:rPr/>
      </w:pPr>
      <w:r>
        <w:rPr/>
        <w:t>- горна челюст;</w:t>
      </w:r>
    </w:p>
    <w:p>
      <w:pPr>
        <w:pStyle w:val="Body"/>
        <w:keepNext w:val="true"/>
        <w:keepLines/>
        <w:widowControl w:val="false"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widowControl w:val="false"/>
        <w:rPr/>
      </w:pPr>
      <w:r>
        <w:rPr/>
        <w:t>- носни кости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чупването представлява прекъсване на целостта на костта. Лечението е оперативно и се състои разкриване мястото на счупването, фиксирането на фрагментите с телен шев или метална пластина с винтове. При счупвания на носните кости и зигоматичната кост при които липсват разместване на фрагментите, функционални или естетични смущения, лечението е консервативно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66 “ЛЕЧЕНИЕ НА ФРАКТУРИ НА ЛИЦЕВИТЕ И ЧЕЛЮСТНИТЕ К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t>27</w:t>
    </w:r>
    <w:r>
      <w:rPr>
        <w:lang w:val="bg-BG"/>
      </w:rPr>
      <w:t>.12.2006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44"/>
        </w:tabs>
        <w:ind w:left="104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both"/>
      <w:outlineLvl w:val="7"/>
    </w:pPr>
    <w:rPr>
      <w:rFonts w:ascii="Arial" w:hAnsi="Arial" w:cs="Arial"/>
      <w:b/>
      <w:bCs/>
      <w:sz w:val="2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284"/>
      <w:jc w:val="left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Courier New" w:hAnsi="Hebar;Courier New" w:cs="Hebar;Courier New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Cod">
    <w:name w:val="Cod"/>
    <w:basedOn w:val="Normal"/>
    <w:qFormat/>
    <w:pPr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bg-BG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09:44:00Z</dcterms:created>
  <dc:creator>1</dc:creator>
  <dc:description/>
  <cp:keywords/>
  <dc:language>en-US</dc:language>
  <cp:lastModifiedBy>LAlexandrova</cp:lastModifiedBy>
  <cp:lastPrinted>2007-02-27T15:19:00Z</cp:lastPrinted>
  <dcterms:modified xsi:type="dcterms:W3CDTF">2007-02-27T13:19:00Z</dcterms:modified>
  <cp:revision>98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82325020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