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bg-BG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</w:t>
      </w:r>
      <w:r>
        <w:rPr>
          <w:color w:val="000000"/>
          <w:lang w:val="bg-BG"/>
        </w:rPr>
        <w:t>80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ХИРУРГИЧНО ЛЕЧЕНИЕ НА ИЗГАРЯНия С ПЛОЩ НАД 5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над 18 години –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Минимален болничен престой при лица под 18 години – 5 дни 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/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Отделение /сектор по физикална 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Физаклна терапия и рехабилитационна медицина“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Cs/>
          <w:color w:val="000000"/>
          <w:lang w:val="en-US" w:eastAsia="en-US"/>
        </w:rPr>
        <w:t xml:space="preserve">При деца под 3 годишна възраст, хирургичната процедура, да бъде извършена само от пластичен хирург. 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За хоспитализация в Клиника 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при изгаряния на лицето, ръцете, шията, горни дихателни пътища, зоната на големите стави, перинеума и гениталиите,  се преминава в следващата по тяжест клинична пътека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локална, избръсване и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</w:t>
      </w:r>
      <w:r>
        <w:rPr>
          <w:color w:val="000000"/>
        </w:rPr>
        <w:t>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 със започваща епителизац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</w:t>
        <w:softHyphen/>
        <w:t>рана помощ.</w:t>
      </w:r>
    </w:p>
    <w:p>
      <w:pPr>
        <w:pStyle w:val="Body"/>
        <w:rPr/>
      </w:pPr>
      <w:r>
        <w:rPr/>
        <w:t>При 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01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72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5:27:00Z</cp:lastPrinted>
  <dcterms:modified xsi:type="dcterms:W3CDTF">2007-02-27T13:27:00Z</dcterms:modified>
  <cp:revision>153</cp:revision>
  <dc:subject/>
  <dc:title>КП №      ХИРУРГИЧНА КЛИНИЧНА ПЪТЕКА</dc:title>
</cp:coreProperties>
</file>