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135890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10.7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50190</wp:posOffset>
                      </wp:positionV>
                      <wp:extent cx="175260" cy="6877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687600"/>
                              </a:xfrm>
                              <a:custGeom>
                                <a:avLst/>
                                <a:gdLst>
                                  <a:gd name="textAreaLeft" fmla="*/ 0 w 99360"/>
                                  <a:gd name="textAreaRight" fmla="*/ 36000 w 99360"/>
                                  <a:gd name="textAreaTop" fmla="*/ 26280 h 389880"/>
                                  <a:gd name="textAreaBottom" fmla="*/ 3636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85pt;margin-top:19.7pt;width:13.75pt;height:5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 xml:space="preserve">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89020</wp:posOffset>
                      </wp:positionH>
                      <wp:positionV relativeFrom="paragraph">
                        <wp:posOffset>-6350</wp:posOffset>
                      </wp:positionV>
                      <wp:extent cx="175260" cy="687705"/>
                      <wp:effectExtent l="0" t="5715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687600"/>
                              </a:xfrm>
                              <a:custGeom>
                                <a:avLst/>
                                <a:gdLst>
                                  <a:gd name="textAreaLeft" fmla="*/ 0 w 99360"/>
                                  <a:gd name="textAreaRight" fmla="*/ 36000 w 99360"/>
                                  <a:gd name="textAreaTop" fmla="*/ 26280 h 389880"/>
                                  <a:gd name="textAreaBottom" fmla="*/ 363600 h 38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2.6pt;margin-top:-0.5pt;width:13.75pt;height:5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/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ab/>
              <w:t>ехо</w:t>
            </w:r>
          </w:p>
          <w:p>
            <w:pPr>
              <w:pStyle w:val="Description"/>
              <w:rPr/>
            </w:pPr>
            <w:r>
              <w:rPr/>
              <w:tab/>
              <w:t>ултразвук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 xml:space="preserve">**90.53 МИКРОСКОПСКО ИЗСЛЕДВАНЕ НА КРЪВ - </w:t>
            </w:r>
            <w:r>
              <w:rPr>
                <w:b w:val="false"/>
              </w:rPr>
              <w:t>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, серология, лимфобласт трансформационен те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микробиология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</w:tabs>
        <w:ind w:left="1980" w:hanging="1440"/>
        <w:rPr/>
      </w:pPr>
      <w:r>
        <w:rPr/>
        <w:t>лекар със специалност по образна диагностика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ост и възпалителни заболявания на женска полова систем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ост и анемия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 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widowControl w:val="false"/>
        <w:rPr/>
      </w:pPr>
      <w:r>
        <w:rPr>
          <w:lang w:val="en-US" w:eastAsia="en-US"/>
        </w:rPr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exact" w:line="300"/>
        <w:rPr/>
      </w:pPr>
      <w:r>
        <w:rPr/>
        <w:t>Коректно попълнен фиш “Клинико – лабораторен минимум”</w:t>
      </w:r>
    </w:p>
    <w:p>
      <w:pPr>
        <w:pStyle w:val="Body"/>
        <w:widowControl w:val="false"/>
        <w:spacing w:lineRule="exact" w:line="300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151 «ДИАГНОСТИЧНИ ПРОЦЕДУРИ И КОНСЕРВАТИВНО ЛЕЧЕНИЕ НА ТОКСИКО – ИНФЕКЦИОЗЕН И АНЕМИЧЕН СИНДРОМ ОТ АКУШЕРО – ГИНЕКОЛОГИЧЕН ПРОИЗХОД»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LAlexandrova</cp:lastModifiedBy>
  <cp:lastPrinted>2007-02-27T13:53:00Z</cp:lastPrinted>
  <dcterms:modified xsi:type="dcterms:W3CDTF">2007-02-27T11:53:00Z</dcterms:modified>
  <cp:revision>40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