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40 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</w:rPr>
        <w:t>Блок. 1 Необходими специалисти за лечение на пациенти на възраст над 18 години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медицински психолог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540" w:leader="none"/>
        </w:tabs>
        <w:ind w:left="2007" w:hanging="1467"/>
        <w:rPr/>
      </w:pPr>
      <w:r>
        <w:rPr/>
        <w:t>лекар със специалност по нервни болести или специалист по детска неврология;</w:t>
      </w:r>
    </w:p>
    <w:p>
      <w:pPr>
        <w:pStyle w:val="BodyChar"/>
        <w:keepNext w:val="true"/>
        <w:keepLines/>
        <w:widowControl w:val="false"/>
        <w:ind w:left="540" w:hanging="0"/>
        <w:rPr>
          <w:lang w:val="ru-RU"/>
        </w:rPr>
      </w:pPr>
      <w:r>
        <w:rPr/>
        <w:t>- немедицински екип от специалисти (логопед, медицински психолог), необходими в хода на лечението при д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и моно-, хеми-, квадри, пара - парези / 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4 повторни хоспитализации в рамките на една година при пациенти над 18 години с ДЦП, но не повече от един път в рамките на тримесечие.</w:t>
      </w:r>
      <w:r>
        <w:br w:type="page"/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1г.6м. до 3 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4 до 7 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 миорелаксанти пер ос (при необходимост)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 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, и/или говорно-когнитивни функции (при отклонения) и/или самостоятелност 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да увреденото дете в различни периоди от развитието му и в различни сфери на мозъчната дейност – двигателна, говорна, интелектуална, сензорна, гърчове и други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 там и на рехабилитацията води след себе си до влошаване на прогнозата за максималната му социализация. Веднъж поставена като диагноза, ДЦП неможе да бъде “излекувана” в общоприетия смисъл и това състояние се нуждае от непрекъснати грижи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Болничното лечение осигурява,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0 «ФизиКАЛНА тEрапия и рехабилитация ПРИ ДЕТСКА ЦЕРЕБРАЛНА ПАРАЛИЗ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20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31:00Z</dcterms:created>
  <dc:creator>gkuneva</dc:creator>
  <dc:description/>
  <cp:keywords/>
  <dc:language>en-US</dc:language>
  <cp:lastModifiedBy>LAlexandrova</cp:lastModifiedBy>
  <cp:lastPrinted>2007-02-27T14:56:00Z</cp:lastPrinted>
  <dcterms:modified xsi:type="dcterms:W3CDTF">2007-02-27T12:56:00Z</dcterms:modified>
  <cp:revision>5</cp:revision>
  <dc:subject/>
  <dc:title>КП № 248 ФИЗИКАЛНА ТEРАПИЯ И РЕХАБИЛИТАЦИЯ ПРИ ДЕТСКА ЦЕРЕБРАЛНА ПАРАЛИЗА</dc:title>
</cp:coreProperties>
</file>