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27</w:t>
      </w:r>
      <w:r>
        <w:rPr>
          <w:lang w:val="ru-RU" w:eastAsia="en-US"/>
        </w:rPr>
        <w:t xml:space="preserve"> Остро протичащи чревни инфекциозни болести с диаричен синдром</w:t>
      </w:r>
      <w:r>
        <w:rPr>
          <w:lang w:val="bg-BG" w:eastAsia="en-US"/>
        </w:rPr>
        <w:t>,</w:t>
      </w:r>
      <w:r>
        <w:rPr>
          <w:lang w:val="ru-RU" w:eastAsia="en-US"/>
        </w:rPr>
        <w:t xml:space="preserve"> при лица под 18 години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widowControl w:val="false"/>
        <w:ind w:hanging="0"/>
        <w:jc w:val="center"/>
        <w:rPr>
          <w:color w:val="000000"/>
          <w:sz w:val="28"/>
        </w:rPr>
      </w:pPr>
      <w:r>
        <w:rPr>
          <w:sz w:val="28"/>
        </w:rPr>
        <w:t xml:space="preserve">Минимален болничен престой при шок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ru-RU"/>
        </w:rPr>
        <w:t>1 ден</w:t>
      </w:r>
    </w:p>
    <w:p>
      <w:pPr>
        <w:pStyle w:val="Body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widowControl w:val="false"/>
              <w:spacing w:lineRule="auto" w:line="240" w:before="120" w:after="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Тиф и паратиф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0</w:t>
              <w:tab/>
              <w:t>Коремен тиф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typh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1</w:t>
              <w:tab/>
              <w:t>Паратиф 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2</w:t>
              <w:tab/>
              <w:t>Паратиф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3</w:t>
              <w:tab/>
              <w:t>Паратиф 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4</w:t>
              <w:tab/>
              <w:t>Паратиф, неуточнен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2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paratyph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салмонелозни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 (или хранително отравяне)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 всеки серотип, различе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yph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typh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2.0</w:t>
              <w:tab/>
              <w:t>Салмонелозен ентер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а</w:t>
            </w:r>
          </w:p>
          <w:p>
            <w:pPr>
              <w:pStyle w:val="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Шигелоз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0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ysenter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А [дизентерия </w:t>
            </w:r>
            <w:r>
              <w:rPr>
                <w:rFonts w:cs="Arial" w:ascii="Arial" w:hAnsi="Arial"/>
                <w:sz w:val="20"/>
                <w:szCs w:val="20"/>
              </w:rPr>
              <w:t>Shig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Kr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1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lexneri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2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ydii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3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nnei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чревни инфекции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и хранителни отравяния (А05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ентерит (А18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0</w:t>
              <w:tab/>
              <w:t xml:space="preserve">Ентеропато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1</w:t>
              <w:tab/>
              <w:t xml:space="preserve">Ентеротокси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2</w:t>
              <w:tab/>
              <w:t xml:space="preserve">Ентероинвазив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3</w:t>
              <w:tab/>
              <w:t xml:space="preserve">Ентерохеморагич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4</w:t>
              <w:tab/>
              <w:t xml:space="preserve">Други чревни инфекции, 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5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mpylobacter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6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аинтестинална иерсиниоза (А28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7</w:t>
              <w:tab/>
              <w:t xml:space="preserve">Ентерокол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fficil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8</w:t>
              <w:tab/>
              <w:t>Други уточнени бактериални чревни инфекц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9</w:t>
              <w:tab/>
              <w:t>Бактериална чревна инфекц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актериален ентерит БДУ</w:t>
            </w:r>
          </w:p>
          <w:p>
            <w:pPr>
              <w:pStyle w:val="Cod"/>
              <w:widowControl w:val="false"/>
              <w:spacing w:lineRule="auto" w:line="240" w:before="120" w:after="0"/>
              <w:ind w:left="482" w:hanging="164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Cod"/>
              <w:widowControl w:val="false"/>
              <w:spacing w:lineRule="auto" w:line="240" w:before="120" w:after="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хранителни отравяния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0—А04.4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стериоза (А3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но хранително отравяне и инфек</w:t>
              <w:softHyphen/>
              <w:t>ция (А0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действие на отровни хранителни продукти (Т61—Т6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0</w:t>
              <w:tab/>
              <w:t>Стафилококово хранително отравян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1</w:t>
              <w:tab/>
              <w:t>Ботулизъм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асическо 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tulin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2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fringen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elch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]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тичен ентер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el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3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bri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haemolytic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cil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e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05.8     Други уточнени бактериални хранителни отравяния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ни и други уточнени чревни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грип с включване на стомашно-чревния трак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8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0</w:t>
              <w:tab/>
              <w:t>Ротавирусен енте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1</w:t>
              <w:tab/>
              <w:t>Остра гастроентеропатия, предизвикана от Norwalk 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mall round structured virus enterit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2</w:t>
              <w:tab/>
              <w:t>Аденовирусен енте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3</w:t>
              <w:tab/>
              <w:t>Други вирусни ентер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8.4</w:t>
              <w:tab/>
              <w:t>Вирусна чревна инфекц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(-на)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тер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опатия БДУ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цел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3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ска: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тийска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иземноморска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ндулиращ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0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melitens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1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abort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2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su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3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can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A23.8</w:t>
              <w:tab/>
              <w:t>Други форми на бруцелоза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ind w:left="510" w:hanging="368"/>
              <w:jc w:val="both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 - общо</w:t>
            </w:r>
          </w:p>
          <w:p>
            <w:pPr>
              <w:pStyle w:val="SrgCod"/>
              <w:widowControl w:val="false"/>
              <w:ind w:left="426" w:hanging="287"/>
              <w:jc w:val="both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>
                <w:color w:val="FF0000"/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/>
              <w:t>** 90.5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szCs w:val="14"/>
              </w:rPr>
              <w:t>МИКРОбиологично ИЗСЛЕДВАНЕ НА КРЪВ – културелно и серологичн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widowControl w:val="false"/>
              <w:ind w:left="426" w:firstLine="274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Методи за изолация на причинителя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ind w:left="426" w:firstLine="274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задължително:ПКК,</w:t>
            </w:r>
          </w:p>
          <w:p>
            <w:pPr>
              <w:pStyle w:val="SrgCod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Йонограма, АКР и урея се изследват при ІІІ ст.дехидратация .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700" w:leader="none"/>
              </w:tabs>
              <w:spacing w:lineRule="exact" w:line="180"/>
              <w:ind w:left="700" w:hanging="538"/>
              <w:rPr>
                <w:szCs w:val="14"/>
              </w:rPr>
            </w:pPr>
            <w:r>
              <w:rPr>
                <w:szCs w:val="14"/>
              </w:rPr>
              <w:t>** 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бактериална чревна флора във фекална проба 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700" w:leader="none"/>
              </w:tabs>
              <w:ind w:left="700" w:hanging="561"/>
              <w:rPr/>
            </w:pPr>
            <w:r>
              <w:rPr/>
              <w:t xml:space="preserve">** </w:t>
            </w:r>
            <w:r>
              <w:rPr>
                <w:szCs w:val="14"/>
              </w:rPr>
              <w:t xml:space="preserve">90.99 микробиологично ИЗСЛЕДВАНЕ НА ПРОБА ОТ ДОЛНИЯ ХРАНОСМИЛАТЕЛЕН ТРАКТ И ИЗПРАЖНЕНИЯ - друго изследване </w:t>
            </w:r>
          </w:p>
          <w:p>
            <w:pPr>
              <w:pStyle w:val="SrgCod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ирус и/или вирусен антиген във фекална проба 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Verdana" w:hAnsi="Verdan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426" w:hanging="301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301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42"/>
              <w:jc w:val="both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42"/>
              <w:jc w:val="both"/>
              <w:outlineLvl w:val="0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42"/>
              <w:jc w:val="both"/>
              <w:outlineLvl w:val="0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42"/>
              <w:jc w:val="both"/>
              <w:outlineLvl w:val="0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100"/>
              <w:jc w:val="both"/>
              <w:rPr/>
            </w:pPr>
            <w:r>
              <w:rPr/>
              <w:t>*99.14</w:t>
              <w:tab/>
              <w:t>инжекция на гама-глобулин</w:t>
            </w:r>
          </w:p>
          <w:p>
            <w:pPr>
              <w:pStyle w:val="Description"/>
              <w:widowControl w:val="false"/>
              <w:ind w:left="170" w:firstLine="512"/>
              <w:jc w:val="both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jc w:val="both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42"/>
              <w:jc w:val="both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42"/>
              <w:jc w:val="both"/>
              <w:outlineLvl w:val="0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42"/>
              <w:jc w:val="both"/>
              <w:outlineLvl w:val="0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42"/>
              <w:jc w:val="both"/>
              <w:outlineLvl w:val="0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100"/>
              <w:jc w:val="both"/>
              <w:rPr/>
            </w:pPr>
            <w:r>
              <w:rPr/>
              <w:t>*99.21</w:t>
              <w:tab/>
              <w:t>инжекция на антибиотик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jc w:val="both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100"/>
              <w:jc w:val="both"/>
              <w:rPr/>
            </w:pPr>
            <w:r>
              <w:rPr/>
              <w:t>*99.29</w:t>
              <w:tab/>
              <w:t>инжекция или инфузия на лечебно вещество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jc w:val="both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агане на невропротективно вещество – 99.75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унизация - 99.31-99.59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тромболитично вещество – 99.10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тромбоцитен инхибитор - 99.20</w:t>
            </w:r>
          </w:p>
          <w:p>
            <w:pPr>
              <w:pStyle w:val="SrgCod4dig"/>
              <w:keepNext w:val="true"/>
              <w:keepLines/>
              <w:ind w:left="0" w:hanging="0"/>
              <w:jc w:val="both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SrgCod4dig"/>
        <w:keepNext w:val="true"/>
        <w:keepLines/>
        <w:jc w:val="both"/>
        <w:rPr/>
      </w:pPr>
      <w:r>
        <w:rPr/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минимум три основни диагностични процедури, от които задължително **90.59 и **90.93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6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Болница разполагаща с инфекциозна клиника /отделение/сектор. Болните могат да бъдат хоспитализирани в педиатр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.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онатологична клини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отде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за новородени до 28-ия ден след ражданет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ли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АИЛ /КАИЛ /САИ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08" w:firstLine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08" w:firstLine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08" w:firstLine="1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инфекциозни болест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>лекар със специалност по детски болести, при задължително документирана консултация от специалист по инфекциоз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пециалист по анестезиология и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Блок 2. Необходими специалисти за възрастта 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ъс специалност по неонатология, при задължително документирана консултация от специалист по инфекциозни болест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пециалист по анестезиология и интензивно лечение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дехидратация ІІ и ІІІ степен;</w:t>
      </w:r>
      <w:r>
        <w:rPr>
          <w:lang w:val="ru-RU"/>
        </w:rPr>
        <w:t xml:space="preserve"> </w:t>
      </w:r>
      <w:r>
        <w:rPr/>
        <w:t xml:space="preserve">доказани и документирани след клинико-лабораторни изследвания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лошаване на състоянието при проведено амбулаторното лечение или при установен етиологичен причинител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Cs w:val="22"/>
        </w:rPr>
        <w:t>при пациенти с клинични</w:t>
      </w:r>
      <w:r>
        <w:rPr>
          <w:szCs w:val="22"/>
          <w:lang w:val="ru-RU"/>
        </w:rPr>
        <w:t xml:space="preserve"> </w:t>
      </w:r>
      <w:r>
        <w:rPr>
          <w:szCs w:val="22"/>
        </w:rPr>
        <w:t>и епидемиологични данни за инфекциозна диария при невъзможност за доказване на етиологичния аген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хемоколит при установен етиологичен причинител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проблемни хронични заболявания и състояния при установен етиологичен причинител (диабет, ССН, ХБН, кахексия, алкохолизъм, хронични хепатопатии, хеморагии, неоплазми, колагенози, дебилност, вродени или придобити имунодефицитни състояния)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Вземане на биологичен материал за изслеване се извършва до 40 минути от началото на хоспитализацият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Клинични критерии за І, ІІ и ІІІ степен на дехидратация</w:t>
      </w:r>
    </w:p>
    <w:p>
      <w:pPr>
        <w:pStyle w:val="Body"/>
        <w:keepNext w:val="true"/>
        <w:keepLines/>
        <w:widowControl w:val="false"/>
        <w:ind w:firstLine="540"/>
        <w:rPr>
          <w:i/>
          <w:i/>
          <w:iCs/>
          <w:sz w:val="28"/>
        </w:rPr>
      </w:pPr>
      <w:r>
        <w:rPr>
          <w:b/>
          <w:i/>
        </w:rPr>
        <w:t>При І-ва степен</w:t>
      </w:r>
      <w:r>
        <w:rPr/>
        <w:t xml:space="preserve"> (дефицит на течност до 5% от наличното тегло) общото състояние е незначително увредено, болните имат жажда, устната лигавица е суховата, кожата е с леко намален тургур и еластичност – хоспитализират се само пациенти с тежки придружаващи заболявания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При ІІ-ра степен</w:t>
      </w:r>
      <w:r>
        <w:rPr/>
        <w:t xml:space="preserve"> (дефицит на течности от 5 до 10% от тегло) – кожата е бледа или бледосива, с намален тургур и еластичност. Лицето е с изострени черти, подкръжени очи, фонтанелата е под нивото на черепните кости, езикът е сух, гласът е дрезгав и слаб. Болните са с крампи на прасците, възбудени, неспокойни, но по-често сънливи, унесени, с тахикардия, хипотония, лошо напълнен периферен пулс и олигурия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При ІІІ-та</w:t>
      </w:r>
      <w:r>
        <w:rPr>
          <w:i/>
        </w:rPr>
        <w:t xml:space="preserve"> </w:t>
      </w:r>
      <w:r>
        <w:rPr>
          <w:b/>
          <w:i/>
        </w:rPr>
        <w:t>степен</w:t>
      </w:r>
      <w:r>
        <w:rPr/>
        <w:t xml:space="preserve"> (дефицит на течности над 10% от теглото) болните са с фиксиран поглед в прострация или супор. Кожата е суха, студена и марморирана с рязко намален тургур и еластичност, корнеите са сухи, гласът – афоничен, пулсът е мек, филиформен, едва доловим, а артериалното налягане е с ниски стойности до невъзможност да бъде измерено. Болните са с хипотермия и анурия - картина на хиповолемичен шок. </w:t>
      </w:r>
    </w:p>
    <w:p>
      <w:pPr>
        <w:pStyle w:val="Body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дикации за провеждане на лечение в интензивен сектор на инфекциозно отделение/клиника:</w:t>
      </w:r>
    </w:p>
    <w:p>
      <w:pPr>
        <w:pStyle w:val="Body"/>
        <w:keepNext w:val="true"/>
        <w:keepLines/>
        <w:widowControl w:val="false"/>
        <w:rPr/>
      </w:pPr>
      <w:r>
        <w:rPr/>
        <w:t>- шок;</w:t>
      </w:r>
    </w:p>
    <w:p>
      <w:pPr>
        <w:pStyle w:val="Body"/>
        <w:keepNext w:val="true"/>
        <w:keepLines/>
        <w:widowControl w:val="false"/>
        <w:rPr/>
      </w:pPr>
      <w:r>
        <w:rPr/>
        <w:t>- остра бъбречна недостатъчност;</w:t>
      </w:r>
    </w:p>
    <w:p>
      <w:pPr>
        <w:pStyle w:val="Body"/>
        <w:keepNext w:val="true"/>
        <w:keepLines/>
        <w:widowControl w:val="false"/>
        <w:rPr/>
      </w:pPr>
      <w:r>
        <w:rPr/>
        <w:t>- некомпенсирана метаболитна ацидоза при ВЕ</w:t>
      </w:r>
      <w:r>
        <w:rPr>
          <w:rFonts w:eastAsia="Symbol" w:cs="Symbol" w:ascii="Symbol" w:hAnsi="Symbol"/>
          <w:b/>
        </w:rPr>
        <w:t></w:t>
      </w:r>
      <w:r>
        <w:rPr/>
        <w:t xml:space="preserve">-10, рН </w:t>
      </w:r>
      <w:r>
        <w:rPr>
          <w:rFonts w:eastAsia="Symbol" w:cs="Symbol" w:ascii="Symbol" w:hAnsi="Symbol"/>
        </w:rPr>
        <w:t></w:t>
      </w:r>
      <w:r>
        <w:rPr/>
        <w:t xml:space="preserve"> 7.2;</w:t>
      </w:r>
    </w:p>
    <w:p>
      <w:pPr>
        <w:pStyle w:val="Body"/>
        <w:keepNext w:val="true"/>
        <w:keepLines/>
        <w:widowControl w:val="false"/>
        <w:rPr/>
      </w:pPr>
      <w:r>
        <w:rPr/>
        <w:t>- температура 36º С &lt; t &gt;39º С;</w:t>
      </w:r>
    </w:p>
    <w:p>
      <w:pPr>
        <w:pStyle w:val="Body"/>
        <w:keepNext w:val="true"/>
        <w:keepLines/>
        <w:widowControl w:val="false"/>
        <w:rPr/>
      </w:pPr>
      <w:r>
        <w:rPr/>
        <w:t>- серумен натрий - под 120 или над 150 mmol/l;</w:t>
      </w:r>
    </w:p>
    <w:p>
      <w:pPr>
        <w:pStyle w:val="Body"/>
        <w:keepNext w:val="true"/>
        <w:keepLines/>
        <w:widowControl w:val="false"/>
        <w:rPr/>
      </w:pPr>
      <w:r>
        <w:rPr/>
        <w:t>- серумен калий - под 3 или над 6 mmol/l;</w:t>
      </w:r>
    </w:p>
    <w:p>
      <w:pPr>
        <w:pStyle w:val="Body"/>
        <w:keepNext w:val="true"/>
        <w:keepLines/>
        <w:widowControl w:val="false"/>
        <w:rPr/>
      </w:pPr>
      <w:r>
        <w:rPr/>
        <w:t>- симптоми от страна на ЦНС;</w:t>
      </w:r>
    </w:p>
    <w:p>
      <w:pPr>
        <w:pStyle w:val="Body"/>
        <w:keepNext w:val="true"/>
        <w:keepLines/>
        <w:widowControl w:val="false"/>
        <w:rPr/>
      </w:pPr>
      <w:r>
        <w:rPr/>
        <w:t>- чревна пареза или парализа;</w:t>
      </w:r>
    </w:p>
    <w:p>
      <w:pPr>
        <w:pStyle w:val="Body"/>
        <w:keepNext w:val="true"/>
        <w:keepLines/>
        <w:widowControl w:val="false"/>
        <w:rPr/>
      </w:pPr>
      <w:r>
        <w:rPr/>
        <w:t>- дисеминирана интравазална коагулопатия;</w:t>
      </w:r>
    </w:p>
    <w:p>
      <w:pPr>
        <w:pStyle w:val="Body"/>
        <w:keepNext w:val="true"/>
        <w:keepLines/>
        <w:widowControl w:val="false"/>
        <w:rPr/>
      </w:pPr>
      <w:r>
        <w:rPr/>
        <w:t>- данни за извънчревна локализация на болестния процес - сепсис, септичен артрит, менингит, мезаденит;</w:t>
      </w:r>
    </w:p>
    <w:p>
      <w:pPr>
        <w:pStyle w:val="Body"/>
        <w:keepNext w:val="true"/>
        <w:keepLines/>
        <w:widowControl w:val="false"/>
        <w:rPr/>
      </w:pPr>
      <w:r>
        <w:rPr/>
        <w:t>- придружаващи тежки заболяван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ПРИНЦИПИ ЗА ТЕРАПИЯ НА ОСТРИ ИНФЕКЦИОЗНИ ДИАРИИ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/>
        <w:t>Лечението на пациенти с остри инфекциозни диарии започва веднага след хоспитализацията. Патогенетичната, рехидратираща терапия започва незабавно, а етиологичната – след вземане на материали за микробиологично изследван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1) Патогенетичната терапия</w:t>
      </w:r>
      <w:r>
        <w:rPr/>
        <w:t xml:space="preserve"> е задължителна, а в много случаи и животоспасяваща. При състояние на хиповолемичен шок е с неотложна спешнос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2) Симптоматична терапия</w:t>
      </w:r>
      <w:r>
        <w:rPr/>
        <w:t xml:space="preserve"> - лекарствени средства, регулиращи равновесието на чревната микрофлора (пробиотици); антидиарийни средства (чревни адсорбенти, антиперисталтични); спазмолитици и антипиретиц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3) Диетична терапия</w:t>
      </w:r>
      <w:r>
        <w:rPr/>
        <w:t xml:space="preserve"> - при кърмачета на естествено хранене - запазва се същото. При възрастни – сухар, обикновени бисквити, солети, ориз, печени ябълки. При овладяване на диарийния синдром преминаване към обичайното хранене за възрастта.</w:t>
      </w:r>
    </w:p>
    <w:p>
      <w:pPr>
        <w:pStyle w:val="Body"/>
        <w:keepNext w:val="true"/>
        <w:keepLines/>
        <w:widowControl w:val="false"/>
        <w:spacing w:before="120" w:after="0"/>
        <w:ind w:firstLine="539"/>
        <w:rPr>
          <w:b/>
          <w:b/>
        </w:rPr>
      </w:pPr>
      <w:r>
        <w:rPr>
          <w:b/>
        </w:rPr>
        <w:t>4) Етиологична терапия</w:t>
      </w:r>
    </w:p>
    <w:p>
      <w:pPr>
        <w:pStyle w:val="Body"/>
        <w:keepNext w:val="true"/>
        <w:keepLines/>
        <w:widowControl w:val="false"/>
        <w:rPr/>
      </w:pPr>
      <w:r>
        <w:rPr/>
        <w:t>Оптималната антибиотична терапия е съобразена с антибиограмата на изолирания етиологичен агент. Това изисква технологично време 48-72ч. (изчакване резултатите от копрокултурата и антибиограма на изолата), а и преобладаващата част от бактериалните ентероколити остават етиологично неразшифровани. Ето защо по преценка се започва с емпирична антибактериална терапия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Началната емпирична терапия се базира на клинико-епидемиологичните данни, презумцията за най-вероятния етиологичен агент, актуалните данни за неговата антибактериална чувствителност и конкретния болен.</w:t>
      </w:r>
    </w:p>
    <w:p>
      <w:pPr>
        <w:pStyle w:val="Body"/>
        <w:keepNext w:val="true"/>
        <w:keepLines/>
        <w:widowControl w:val="false"/>
        <w:rPr/>
      </w:pPr>
      <w:r>
        <w:rPr/>
        <w:t>Антибактериалната терапия започва след вземане на копрокултура (уро-/хемокултура). Според особеностите на заболяването при конкретния болен може да включва един или повече антибактериални препарата, прилагани перорално, парентерално или комбинирано. Продължителността зависи от клиничното повлияване и най-често е 5-7 дни.</w:t>
      </w:r>
    </w:p>
    <w:p>
      <w:pPr>
        <w:pStyle w:val="Body"/>
        <w:keepNext w:val="true"/>
        <w:keepLines/>
        <w:widowControl w:val="false"/>
        <w:ind w:firstLine="540"/>
        <w:rPr>
          <w:lang w:val="ru-RU"/>
        </w:rPr>
      </w:pPr>
      <w:r>
        <w:rPr/>
        <w:t xml:space="preserve">При пациентите с хранителни интоксикации (стафилококови, салмонелни) вирусни гастроентерити, антибиотичната терапия не е необходима, освен в случаите описани по-долу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а терапия Коремен тиф и Паратиф А и В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висока и продължителна температура (повече от 6-8 дни), увредено общо състояние, замъглено съзнание, хепатоспленомегалия, относителна брадикардия, обрив. При паратиф А има по-често остро начало, често с катар на горни дихателни пътища (КГДП) и диариен синдром. Паратиф В може да протече като хранителна токсикоинфекция, сепсис или септикопием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Антибактериална терапия: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одължителност на антибактериалната терапия - 10-14 дни (6 дни след нормализиране на температурата).</w:t>
      </w:r>
    </w:p>
    <w:p>
      <w:pPr>
        <w:pStyle w:val="Body"/>
        <w:keepNext w:val="true"/>
        <w:keepLines/>
        <w:widowControl w:val="false"/>
        <w:spacing w:before="120" w:after="0"/>
        <w:ind w:firstLine="540"/>
        <w:rPr>
          <w:b/>
          <w:b/>
        </w:rPr>
      </w:pPr>
      <w:r>
        <w:rPr>
          <w:b/>
        </w:rPr>
        <w:t>Антибактериална терапия при салмонелен гастроентерит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анамнестични данни за консумация на яйца, риба, месни пастети, месни и по-рядко млечни хранителни продукти, остро начало на заболяването с токсикоинфекциозен синдром (ТИС) и обилни течни зелени изпражнения с примеси от слуз и по-рядко кръв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Антибиотично лечение при стомашно-чревните форми</w:t>
      </w:r>
      <w:r>
        <w:rPr/>
        <w:t xml:space="preserve"> по принцип </w:t>
      </w:r>
      <w:r>
        <w:rPr>
          <w:b/>
        </w:rPr>
        <w:t>не се прилага</w:t>
      </w:r>
      <w:r>
        <w:rPr/>
        <w:t xml:space="preserve">, </w:t>
      </w:r>
      <w:r>
        <w:rPr>
          <w:b/>
        </w:rPr>
        <w:t xml:space="preserve">освен при: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имунокомпрометирани пациент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пациенти с тежко клинично протичане на заболяването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пациенти с предполагаема генерализация на процеса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болни с тежки придружаващи заболяван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започване на антибактериална терапия, след преценка на нейната необходимост при възрастни се прилагат</w:t>
      </w:r>
      <w:r>
        <w:rPr>
          <w:lang w:val="ru-RU"/>
        </w:rPr>
        <w:t xml:space="preserve"> </w:t>
      </w:r>
      <w:r>
        <w:rPr/>
        <w:t>хинолони, аминогликозиди, TSM или цефалоспорини II генерац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Антибактериалната терапия е задължителна при генерализираните и висцералните клинични форми, където се прилагат цефалоспорини ІІІ генерация и други стратегически антибиотици. При най-тежките клинични варианти или обременен преморбиден фон те могат да бъдат антибиотици на първи избор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одължителност на антибиотичния курс – според клиничното повлияване. </w:t>
      </w:r>
    </w:p>
    <w:p>
      <w:pPr>
        <w:pStyle w:val="Body"/>
        <w:keepNext w:val="true"/>
        <w:keepLines/>
        <w:widowControl w:val="false"/>
        <w:spacing w:before="120" w:after="0"/>
        <w:ind w:firstLine="540"/>
        <w:rPr>
          <w:b/>
          <w:b/>
        </w:rPr>
      </w:pPr>
      <w:r>
        <w:rPr>
          <w:b/>
        </w:rPr>
        <w:t>Антибактерилна терапия при шигелоз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наличие на колитен, хемоколитен и токсиинфекциозен синдром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Шигелите са много неустойчиви на външни условия, загиват бързо в депонирани изпражнения, в консервант на Тиге остават жизнеспособни 10-15 часа. За да се избегнат фалшиво отрицателните копрокултури при пациенти с шигелоза, фекалната проба се взема веднага след дефекация или от ректума на пациента и се транспортира спешно до съответната микробиологична лаборатор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 xml:space="preserve">Антибактериалната терапия: </w:t>
      </w:r>
      <w:r>
        <w:rPr/>
        <w:t xml:space="preserve">използват се перорални химиотерапевтици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а терапия при колиентерити</w:t>
      </w:r>
    </w:p>
    <w:p>
      <w:pPr>
        <w:pStyle w:val="Body"/>
        <w:keepNext w:val="true"/>
        <w:keepLines/>
        <w:widowControl w:val="false"/>
        <w:rPr/>
      </w:pPr>
      <w:r>
        <w:rPr/>
        <w:t>Колиентеритите са заболявания, които се срещат предимно при кърмачета (недоносени, хипотрофични, новородени). Рядко боледуват по-големи деца и възрастни. Заболяването най-често се предизвиква от ентеро-патогенни E Coli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Ентеротоксигенните</w:t>
      </w:r>
      <w:r>
        <w:rPr/>
        <w:t xml:space="preserve"> E.coli предизвикват холероподобна диария при деца и възрастни (диария на пътуващите)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Ентероинвазивните</w:t>
      </w:r>
      <w:r>
        <w:rPr/>
        <w:t xml:space="preserve"> E.coli предизвикват заболявания, клинично неразличими от шигелоза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Ентерохеморагичните</w:t>
      </w:r>
      <w:r>
        <w:rPr/>
        <w:t xml:space="preserve"> E.coli предизвикват спорадични и епидемични хемоколити, хеморагичнонекротичен колит и хемолитикоурем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Могат да се развият генерализирани форми (сепсис, септикопиемия, менингити, менингоенцефалити) и екстраинтестинални възпалителни процес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Етиологичното лечение е съобразено с антибиограмата на изолата и клиничната форма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ползват се същите антибиотици и химиотерапевтици, посочени при салмонелози и шигелози в съответните възрасти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о лечение при кампилобактериоз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редполага</w:t>
      </w:r>
      <w:r>
        <w:rPr/>
        <w:t xml:space="preserve"> при данни за консумация на сурово мляко или месо с недостатъчна термична обработка или контакт с животни (особено ако те са с диария), съчетани с ТИС и ентероколит. Диарийният синдром е представен с многократни изхождания на течни зелени изпражнения, с примеси от слуз, слуз и кръв, а понякога и гной. </w:t>
      </w:r>
    </w:p>
    <w:p>
      <w:pPr>
        <w:pStyle w:val="Body"/>
        <w:keepNext w:val="true"/>
        <w:keepLines/>
        <w:widowControl w:val="false"/>
        <w:ind w:firstLine="540"/>
        <w:rPr>
          <w:i/>
          <w:i/>
        </w:rPr>
      </w:pPr>
      <w:r>
        <w:rPr>
          <w:i/>
        </w:rPr>
        <w:t>Антибактериална терап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Средство на избор при възрастни са макролидит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Алтернативни препарати са флуорохинолони и тетрациклини (при лица над 7 години)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о лечение при йерсиниоз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данни за контакт с кучета, свине, консумация на непастьоризирани млека, месни храни без достатъчна термична обработка и клиничната картина на ентерит и екзантем. Заболяването протича с разнообразни органни поражения – мезентериален лимфаденит, артрити, абсцеси, холецистит, менингит. Обичайна е хепато- и спленомегалията. Често по кожата се проявява обрив (точковиден, макулопапулозен, хеморагичен), предимно около ставит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Етиологичното лечение</w:t>
      </w:r>
      <w:r>
        <w:rPr/>
        <w:t xml:space="preserve"> се провежда с: тетрациклини, аминоглюкозиди и макролиди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Алтернативни антибиотици: цефалоспорини ІІ и ІІІ генерация, флуорохинолони и </w:t>
      </w:r>
      <w:r>
        <w:rPr>
          <w:lang w:val="en-US"/>
        </w:rPr>
        <w:t>TMS</w:t>
      </w:r>
      <w:r>
        <w:rPr/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Псевдомембранозен (Сlostridium difficile) колит</w:t>
      </w:r>
    </w:p>
    <w:p>
      <w:pPr>
        <w:pStyle w:val="Body"/>
        <w:keepNext w:val="true"/>
        <w:keepLines/>
        <w:widowControl w:val="false"/>
        <w:rPr/>
      </w:pPr>
      <w:r>
        <w:rPr/>
        <w:t>Заболяването протича с ТИС, диария, левкоцитоза и хипоалбуминемия. C.difficilaе може да колонизира стомашночревния тракт само, ако ендогенната чревна флора е увредена. Най-често причина за чревна дисбактериоза са: антибиотично лечение (полусинтетични и други пеницилинови деривати, линкозамини, цефалоспорини ІІІ генерация, по-рядко aминогликозиди, макролиди, хинолони, котримоксазол), антинеопластични средства, други чревни патогени, обширни чревни операции, урем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пациенти с диария и антибиотична терапия в момента или в предходните 30 дни, особено ако е ползвана комбинация от широкоспектърни антибиотици независимо от начина на приложение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Етиологично лечение</w:t>
      </w:r>
      <w:r>
        <w:rPr/>
        <w:t>. Изключително важно е възстановяване на нормалната чревна флор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Вирусни гастроентерити</w:t>
      </w:r>
    </w:p>
    <w:p>
      <w:pPr>
        <w:pStyle w:val="Body"/>
        <w:keepNext w:val="true"/>
        <w:keepLines/>
        <w:widowControl w:val="false"/>
        <w:ind w:firstLine="540"/>
        <w:rPr>
          <w:u w:val="single"/>
        </w:rPr>
      </w:pPr>
      <w:r>
        <w:rPr>
          <w:i/>
        </w:rPr>
        <w:t>Диагнозата се подозира</w:t>
      </w:r>
      <w:r>
        <w:rPr/>
        <w:t xml:space="preserve"> при взрив от гастроентерити (с бактериологично отрицателни резултати), придружени от КГДП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Етиологично лечение няма. Основна е патогенетичната терапия и диетичен режим (без лактозни млека)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Стафилококово хранително отравяне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остър гастрит или гастроентерит (в 50%), с подчертана склонност към колапс при субфебрилитет. Настъпва най-често след консумиране на храни, богати на захар, сол и белтъц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Лечение – патогенетично, симптоматично и диетич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ранително отравяне от Вacillus cereus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Възниква най-често след консумация на студен ориз в китайските ресторанти. Лечение – патогенетично, симптоматично и диетич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ранително отравяне от Сlostridium perfingens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отича с картината на остър ентерит, хеморагично-некротичен ентерит с много силни коремни болки и нерядко шоково състояни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Етиологично лечение</w:t>
      </w:r>
      <w:r>
        <w:rPr/>
        <w:t>: средство на избор Penicillin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Алтернативни препарати - химиотерапевтиц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Ботулизъм</w:t>
      </w:r>
    </w:p>
    <w:p>
      <w:pPr>
        <w:pStyle w:val="Body"/>
        <w:keepNext w:val="true"/>
        <w:keepLines/>
        <w:rPr/>
      </w:pPr>
      <w:r>
        <w:rPr/>
        <w:t>Епидемиология – консумация на консервирани храни и продукти. Офталмо-плегичен синдром, булбарна симптоматика, диариен синдром и др.</w:t>
      </w:r>
    </w:p>
    <w:p>
      <w:pPr>
        <w:pStyle w:val="Body"/>
        <w:keepNext w:val="true"/>
        <w:keepLines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Body"/>
        <w:keepNext w:val="true"/>
        <w:keepLines/>
        <w:rPr/>
      </w:pPr>
      <w:r>
        <w:rPr>
          <w:rFonts w:cs="Arial"/>
          <w:i/>
          <w:u w:val="single"/>
        </w:rPr>
        <w:t>СЕРОТЕРАПИЯ и профилактични мерки</w:t>
      </w:r>
      <w:r>
        <w:rPr>
          <w:rFonts w:cs="Arial"/>
          <w:u w:val="single"/>
        </w:rPr>
        <w:t xml:space="preserve">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пълна и точна анамнеза за реактивността на пациента спрямо серуми и алергични прояви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проверка за поносимост към конкретния серум, който ще се прилага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При липса на реакция: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При наличие на реакция:</w:t>
      </w:r>
    </w:p>
    <w:p>
      <w:pPr>
        <w:pStyle w:val="Body"/>
        <w:keepNext w:val="true"/>
        <w:keepLines/>
        <w:rPr/>
      </w:pPr>
      <w:r>
        <w:rPr>
          <w:rFonts w:cs="Arial"/>
        </w:rPr>
        <w:t xml:space="preserve">Провежда се метода на десенсибилизация по </w:t>
      </w:r>
      <w:r>
        <w:rPr>
          <w:rFonts w:cs="Arial"/>
          <w:b/>
        </w:rPr>
        <w:t>метода на Безредка</w:t>
      </w:r>
      <w:r>
        <w:rPr>
          <w:rFonts w:cs="Arial"/>
        </w:rPr>
        <w:t>.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ранителни токсикоинфекции предизвикани от Аerobacter aerogenes, Рroteus, Vibrio parahaemolyticus, Vibrio vulnificaus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Трудно се диференцират по клинични данни. Лечение – патогенетично, симптоматично и диетично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Антибактериална терапия при Бруцелоза</w:t>
      </w:r>
    </w:p>
    <w:p>
      <w:pPr>
        <w:pStyle w:val="Body"/>
        <w:keepNext w:val="true"/>
        <w:keepLines/>
        <w:rPr/>
      </w:pPr>
      <w:r>
        <w:rPr/>
        <w:t xml:space="preserve">При епидемиологични данни за контакт с животни. Наблюдава се продължително неясно фебрилно състояние, хепатоспленомегалия, нормоцитоза и ускорено СУЕ.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before="120" w:after="0"/>
        <w:rPr>
          <w:lang w:val="en-US"/>
        </w:rPr>
      </w:pPr>
      <w:r>
        <w:rPr/>
        <w:t>тетрациклин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before="120" w:after="0"/>
        <w:rPr>
          <w:lang w:val="en-US"/>
        </w:rPr>
      </w:pPr>
      <w:r>
        <w:rPr/>
        <w:t>хинолон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lang w:val="en-US" w:eastAsia="en-US"/>
        </w:rPr>
        <w:t>Окончателната диагноза</w:t>
      </w:r>
      <w:r>
        <w:rPr>
          <w:b/>
          <w:lang w:val="en-US" w:eastAsia="en-US"/>
        </w:rPr>
        <w:t xml:space="preserve"> </w:t>
      </w:r>
      <w:r>
        <w:rPr/>
        <w:t>се поставя на базата на клинико-епидемиологична, микробиологична, вирусологична и серологич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При повече от 70% преминали по клиничната пътека пациенти за един отчетен период, при които не се доказва етиологичен причинител, лечебното заведение задължително подлежи на медицински и финансов контрол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Индикации за дехоспитализация при хранителни интоксикации и вирусни гастроентерити:</w:t>
      </w:r>
    </w:p>
    <w:p>
      <w:pPr>
        <w:pStyle w:val="Body"/>
        <w:keepNext w:val="true"/>
        <w:keepLines/>
        <w:widowControl w:val="false"/>
        <w:rPr/>
      </w:pPr>
      <w:r>
        <w:rPr/>
        <w:t>- овладян диариен синдром;</w:t>
      </w:r>
    </w:p>
    <w:p>
      <w:pPr>
        <w:pStyle w:val="Body"/>
        <w:keepNext w:val="true"/>
        <w:keepLines/>
        <w:widowControl w:val="false"/>
        <w:rPr/>
      </w:pPr>
      <w:r>
        <w:rPr/>
        <w:t>- трайна липса на фебрилитет (поне 2 дни);</w:t>
      </w:r>
    </w:p>
    <w:p>
      <w:pPr>
        <w:pStyle w:val="Body"/>
        <w:keepNext w:val="true"/>
        <w:keepLines/>
        <w:widowControl w:val="false"/>
        <w:rPr/>
      </w:pPr>
      <w:r>
        <w:rPr/>
        <w:t>- положителна динамика в клинико-лабораторни показатели;</w:t>
      </w:r>
    </w:p>
    <w:p>
      <w:pPr>
        <w:pStyle w:val="Body"/>
        <w:keepNext w:val="true"/>
        <w:keepLines/>
        <w:widowControl w:val="false"/>
        <w:rPr/>
      </w:pPr>
      <w:r>
        <w:rPr/>
        <w:t>- наличие на обективни данни за клинично подобрение;</w:t>
      </w:r>
    </w:p>
    <w:p>
      <w:pPr>
        <w:pStyle w:val="Body"/>
        <w:keepNext w:val="true"/>
        <w:keepLines/>
        <w:widowControl w:val="false"/>
        <w:rPr/>
      </w:pPr>
      <w:r>
        <w:rPr/>
        <w:t>- след отрицателен резултат от фекални проби при пациенти, хоспитализирани по епидемиологични данни и по разпореждане от РИОКОЗ;</w:t>
      </w:r>
    </w:p>
    <w:p>
      <w:pPr>
        <w:pStyle w:val="Body"/>
        <w:keepNext w:val="true"/>
        <w:keepLines/>
        <w:widowControl w:val="false"/>
        <w:rPr/>
      </w:pPr>
      <w:r>
        <w:rPr/>
        <w:t>При остра инфекциозна диария с бактериален причинител, пациентът се дехоспитализира клинично здрав и след назначаване на необходимите контролни микробиологични изследвания, съгласно инструкциите на МЗ за борба със заразните болес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От Вашия личен лекар и проведената консултация със специалист вече Ви е известно, че имате остро, най-вероятно инфекциозно възпаление на стомашно-чревния тракт. </w:t>
      </w:r>
    </w:p>
    <w:p>
      <w:pPr>
        <w:pStyle w:val="Body"/>
        <w:keepNext w:val="true"/>
        <w:keepLines/>
        <w:rPr/>
      </w:pPr>
      <w:r>
        <w:rPr/>
        <w:t>Тези заболявания могат да бъдат предизвикани от бактерии, вируси и паразити. Възникват най-често след консумация на инфектирана храна, при контакт с болни хора или животни, или клинично здрави носители.</w:t>
      </w:r>
    </w:p>
    <w:p>
      <w:pPr>
        <w:pStyle w:val="Body"/>
        <w:keepNext w:val="true"/>
        <w:keepLines/>
        <w:rPr/>
      </w:pPr>
      <w:r>
        <w:rPr/>
        <w:t xml:space="preserve">При острите инфекциозни диарии организмът губи големи количества течности и соли с повръщане, диария и от високата температура. Това смущава функционирането на бъбреците, сърцето, кръвоносните съдове и нервната система. Възможно е бързата и тежката загуба на течности и соли да доведе до шок и фатален изход, ако не се предприеме спешно лечение. Освен това, Вие можете да заразите други лица. Ето защо настаняването Ви в специализирано инфекциозно отделение/сектор е </w:t>
      </w:r>
      <w:r>
        <w:rPr>
          <w:b/>
        </w:rPr>
        <w:t>абсолютно наложително</w:t>
      </w:r>
      <w:r>
        <w:rPr/>
        <w:t>. В отделението ще се провежда необходимото лечение за Вашето заболяване.</w:t>
      </w:r>
    </w:p>
    <w:p>
      <w:pPr>
        <w:pStyle w:val="Body"/>
        <w:keepNext w:val="true"/>
        <w:keepLines/>
        <w:rPr/>
      </w:pPr>
      <w:r>
        <w:rPr/>
        <w:t>За пълнота, моля, прочетете процедурите, които ще бъдат извършени във Ваш интерес.</w:t>
      </w:r>
    </w:p>
    <w:p>
      <w:pPr>
        <w:pStyle w:val="Body"/>
        <w:keepNext w:val="true"/>
        <w:keepLines/>
        <w:rPr/>
      </w:pPr>
      <w:r>
        <w:rPr/>
        <w:t>Вашият престой в отделението ще продължи около 6-8 дни. При поява на усложнения, може и по-дълго.</w:t>
      </w:r>
    </w:p>
    <w:p>
      <w:pPr>
        <w:pStyle w:val="Body"/>
        <w:keepNext w:val="true"/>
        <w:keepLines/>
        <w:rPr/>
      </w:pPr>
      <w:r>
        <w:rPr/>
        <w:t>Ще Ви се направят необходимите кръвни, микробиологични или вирусологични изследвания.</w:t>
      </w:r>
    </w:p>
    <w:p>
      <w:pPr>
        <w:pStyle w:val="Body"/>
        <w:keepNext w:val="true"/>
        <w:keepLines/>
        <w:rPr/>
      </w:pPr>
      <w:r>
        <w:rPr/>
        <w:t>Лечението ще включва венозни вливания на медикаменти и стриктно спазване на диета.</w:t>
      </w:r>
    </w:p>
    <w:p>
      <w:pPr>
        <w:pStyle w:val="Body"/>
        <w:keepNext w:val="true"/>
        <w:keepLines/>
        <w:rPr/>
      </w:pPr>
      <w:r>
        <w:rPr/>
        <w:t>Екип от специалисти ще следят Вашето здравословно състояние през целия престой в отделението. Във всеки момент може да се откажете от болничното лечение, но това може да има фатални последици. Необходимо е да изразите писмено желанието си да напуснете отделението и с това освобождавате лекуващия екип от отговорността за Вашето здраве.</w:t>
      </w:r>
    </w:p>
    <w:p>
      <w:pPr>
        <w:pStyle w:val="Body"/>
        <w:keepNext w:val="true"/>
        <w:keepLines/>
        <w:rPr/>
      </w:pPr>
      <w:r>
        <w:rPr/>
        <w:t>Вашите близки могат да посещават клиниката в посочените за това дни и часове и да получат подробна информация за Вашето състояние!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27 «Остро протичащи чревни инфекциозни болести с диаричен синдром, при лица ПОд 18 годин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4:31:00Z</dcterms:created>
  <dc:creator>DHristova</dc:creator>
  <dc:description/>
  <cp:keywords/>
  <dc:language>en-US</dc:language>
  <cp:lastModifiedBy>LAlexandrova</cp:lastModifiedBy>
  <cp:lastPrinted>2007-02-27T14:50:00Z</cp:lastPrinted>
  <dcterms:modified xsi:type="dcterms:W3CDTF">2007-02-27T12:50:00Z</dcterms:modified>
  <cp:revision>60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