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(договор с НЗОК)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, включително К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– специалист по нервни болести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екар - специалист по клинична лаборатор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ъгласно Медицински стандарт по «Нервни болести».</w:t>
      </w:r>
    </w:p>
    <w:p>
      <w:pPr>
        <w:pStyle w:val="Body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се извършва до 5-ти ден от хоспитализацията. Образни изследвания при необходимост се извършват до третия ден от хоспитализацията.</w:t>
      </w:r>
    </w:p>
    <w:p>
      <w:pPr>
        <w:pStyle w:val="Body"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Jumex, PK-Merz, Akineton. По-късно се назначава Леводопа (Madopar, Sinemet)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5 «паркинсонова болест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3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