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keepNext w:val="true"/>
        <w:keepLines/>
        <w:widowControl w:val="false"/>
        <w:spacing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1</w:t>
              <w:tab/>
              <w:tab/>
              <w:t>фронт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42</w:t>
              <w:tab/>
              <w:tab/>
              <w:t>фронтална синусектомия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0</w:t>
              <w:tab/>
              <w:tab/>
              <w:t>синусотом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1</w:t>
              <w:tab/>
              <w:tab/>
              <w:t>етмоид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2</w:t>
              <w:tab/>
              <w:tab/>
              <w:t>сфеноид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53</w:t>
              <w:tab/>
              <w:tab/>
              <w:t>инцизия на множество назални синус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1</w:t>
              <w:tab/>
              <w:tab/>
              <w:t>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2</w:t>
              <w:tab/>
              <w:tab/>
              <w:t>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64</w:t>
              <w:tab/>
              <w:tab/>
              <w:t>сфеноидектомия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widowControl w:val="false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SrgCod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регионална ексцизия на лимфен възел с ексцизия на дренираната лимфна област включваща кожа, подкожна и мастна тъкан</w:t>
            </w:r>
          </w:p>
          <w:p>
            <w:pPr>
              <w:pStyle w:val="SrgCod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widowControl w:val="false"/>
              <w:rPr/>
            </w:pPr>
            <w:r>
              <w:rPr/>
              <w:t>резекция на цервикални лимфни възли до мускулите и дълбоката фасц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41</w:t>
              <w:tab/>
              <w:tab/>
              <w:t>радикална шийна дисекция, едностран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42</w:t>
              <w:tab/>
              <w:tab/>
              <w:t>радикална шийна дисекция, двустранна</w:t>
            </w:r>
          </w:p>
          <w:p>
            <w:pPr>
              <w:pStyle w:val="SrgCod"/>
              <w:widowControl w:val="false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 по УНГ или УНГотделение към онкологичен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sz w:val="20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Сектор по образна диагностика –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Лаборатория по нуклеарно медицин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left="567" w:hanging="567"/>
        <w:rPr/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ulets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/>
      </w:pPr>
      <w:r>
        <w:rPr/>
        <w:t>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20"/>
          <w:tab w:val="left" w:pos="748" w:leader="none"/>
        </w:tabs>
        <w:spacing w:before="0" w:after="0"/>
        <w:ind w:firstLine="561"/>
        <w:rPr/>
      </w:pPr>
      <w:r>
        <w:rPr/>
        <w:t>- едностранно кървене вследствие на тумора на носа;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keepNext w:val="true"/>
        <w:keepLines/>
        <w:spacing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ен езофталм;</w:t>
      </w:r>
    </w:p>
    <w:p>
      <w:pPr>
        <w:pStyle w:val="Body"/>
        <w:keepNext w:val="true"/>
        <w:keepLines/>
        <w:spacing w:before="0" w:after="0"/>
        <w:rPr/>
      </w:pPr>
      <w:r>
        <w:rPr/>
        <w:t>- едностранно намаление на слуха в следствие на тумора на носа.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На хоспитализация в УНГ клиника/УНГ отделение към онкологичен диспансер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ulets"/>
        <w:keepNext w:val="true"/>
        <w:keepLines/>
        <w:spacing w:before="0" w:after="0"/>
        <w:rPr/>
      </w:pPr>
      <w:r>
        <w:rPr>
          <w:b/>
        </w:rPr>
        <w:t>1.1. СПЕШНИ</w:t>
      </w:r>
      <w:r>
        <w:rPr/>
        <w:t>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носа с метастази  в предна и средна черепна ямка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/>
        <w:t>метастази на шията след пансинусотомии;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24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/>
        <w:t>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numPr>
          <w:ilvl w:val="0"/>
          <w:numId w:val="5"/>
        </w:numPr>
        <w:spacing w:before="0" w:after="0"/>
        <w:rPr>
          <w:lang w:val="ru-RU"/>
        </w:rPr>
      </w:pPr>
      <w:r>
        <w:rPr>
          <w:lang w:val="ru-RU"/>
        </w:rPr>
        <w:t>зарастваща оперативна рана и липса на фебрилитет.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слузно-гноен секрет с неприятна миризм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чести кръвоизливи от носа или кървави жилки в секрета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намалено обоняние;</w:t>
      </w:r>
    </w:p>
    <w:p>
      <w:pPr>
        <w:pStyle w:val="BodyChar"/>
        <w:spacing w:before="0" w:after="0"/>
        <w:rPr/>
      </w:pPr>
      <w:r>
        <w:rPr>
          <w:rFonts w:eastAsia="Arial"/>
        </w:rPr>
        <w:t xml:space="preserve"> </w:t>
      </w:r>
      <w:r>
        <w:rPr/>
        <w:t>- болка или разклащане на зъбите; - дори безболезнено изпадане на няколко зъба; - деформация на носа.</w:t>
      </w:r>
    </w:p>
    <w:p>
      <w:pPr>
        <w:pStyle w:val="BodyChar"/>
        <w:spacing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spacing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Char"/>
        <w:spacing w:before="0" w:after="0"/>
        <w:rPr/>
      </w:pPr>
      <w:r>
        <w:rPr>
          <w:b/>
        </w:rPr>
        <w:t>Лъчетерапия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“ОПЕРАТИВНО ЛЕЧЕНИЕ НА НЕОПЛАЗМИ НА НОС И ОКОЛОНОСНИ КУХИНИ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 xml:space="preserve">25.10.06 </w:t>
      <w:tab/>
      <w:t>НРД 2007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>НРД 2007 ПРОЕКТ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2:00Z</dcterms:created>
  <dc:creator>LAlexandrova</dc:creator>
  <dc:description/>
  <cp:keywords/>
  <dc:language>en-US</dc:language>
  <cp:lastModifiedBy>LAlexandrova</cp:lastModifiedBy>
  <cp:lastPrinted>2007-02-27T11:16:00Z</cp:lastPrinted>
  <dcterms:modified xsi:type="dcterms:W3CDTF">2007-02-27T09:16:00Z</dcterms:modified>
  <cp:revision>62</cp:revision>
  <dc:subject/>
  <dc:title>КП № 127 ОПЕРАТИВНО ЛЕЧЕНИЕ НА НЕОПЛАЗМИ НА НОС И ОКОЛОНОСНИ КУХИНИ</dc:title>
</cp:coreProperties>
</file>