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8</w:t>
              <w:tab/>
              <w:t>Други уточнени булозни увреждания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Директна имунофлуоресцен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Heading2"/>
              <w:keepLines/>
              <w:spacing w:lineRule="exact" w:line="200"/>
              <w:ind w:left="57" w:hanging="0"/>
              <w:jc w:val="left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Normal"/>
        <w:tabs>
          <w:tab w:val="clear" w:pos="708"/>
          <w:tab w:val="left" w:pos="540" w:leader="none"/>
          <w:tab w:val="left" w:pos="1980" w:leader="none"/>
          <w:tab w:val="left" w:pos="2160" w:leader="none"/>
        </w:tabs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91.69</w:t>
      </w:r>
      <w:r>
        <w:rPr/>
        <w:t xml:space="preserve"> </w:t>
      </w:r>
      <w:r>
        <w:rPr>
          <w:b/>
        </w:rPr>
        <w:t>за хистология</w:t>
      </w:r>
      <w:r>
        <w:rPr/>
        <w:t>, да се отчита като диагностично значим резултата само от лечебно заведение разполагащо с хистопатологична лаборатория, в която работи дерматолог със специализация и сертификат по хистопатология, с продължителност не по-малко от 2 месеца в областта на хистопатологичната диагностика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 xml:space="preserve">С код </w:t>
      </w:r>
      <w:r>
        <w:rPr>
          <w:b/>
        </w:rPr>
        <w:t>86.19</w:t>
      </w:r>
      <w:r>
        <w:rPr/>
        <w:t xml:space="preserve"> </w:t>
      </w:r>
      <w:r>
        <w:rPr>
          <w:b/>
        </w:rPr>
        <w:t>за имунофлуоресценция</w:t>
      </w:r>
      <w:r>
        <w:rPr/>
        <w:t>, да се отчита като диагностично значим резултата само от лечебно заведение, разполагащо с лаборатория по имунофлуоресцентна</w:t>
      </w:r>
      <w:r>
        <w:rPr>
          <w:rFonts w:cs="Arial"/>
          <w:sz w:val="20"/>
          <w:lang w:val="ru-RU"/>
        </w:rPr>
        <w:t xml:space="preserve"> </w:t>
      </w:r>
      <w:r>
        <w:rPr/>
        <w:t>диагностика, в която работи дерматолог със специализация и сертификат по имунофлуоресценция, с продължителност не по-малко от 6 месеца в областта на имунофлуоресцентната диагностика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Лаборатория по имунофлуоресцентна диагностика (имун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фм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фм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фмигоид или дерматитис херпетиформис, свързани с основното заболяване или странични действия от приложените медикаменти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Имунофлуоресценция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 xml:space="preserve">Никотинамид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5 «ЛЕЧЕНИЕ НА ТЕЖКОПРОТИЧАЩИ Булозни дерматоз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cp:keywords/>
  <dc:language>en-US</dc:language>
  <cp:lastModifiedBy>eyankova</cp:lastModifiedBy>
  <cp:lastPrinted>2007-02-27T15:07:00Z</cp:lastPrinted>
  <dcterms:modified xsi:type="dcterms:W3CDTF">2007-03-01T11:19:00Z</dcterms:modified>
  <cp:revision>141</cp:revision>
  <dc:subject/>
  <dc:title>Концепция</dc:title>
</cp:coreProperties>
</file>