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  <w:r>
        <w:br w:type="page"/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2"/>
        <w:gridCol w:w="4911"/>
      </w:tblGrid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>
          <w:trHeight w:val="561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3. Отделение/сектор/кабинет по образна диагностика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>
          <w:trHeight w:val="429" w:hRule="atLeast"/>
        </w:trPr>
        <w:tc>
          <w:tcPr>
            <w:tcW w:w="4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4. Сектор/кабинет по ЕМГ</w:t>
            </w:r>
          </w:p>
        </w:tc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ение/сектор по образна диагностика –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ъс сектор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Нервни болести”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Съгласно медицински стандарт “Анестезия и интензивно лечение”</w:t>
            </w:r>
          </w:p>
        </w:tc>
      </w:tr>
    </w:tbl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 лекар със специалност по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 ЕМГ:</w:t>
      </w:r>
      <w:r>
        <w:rPr>
          <w:rFonts w:cs="Arial" w:ascii="Arial" w:hAnsi="Arial"/>
          <w:sz w:val="22"/>
          <w:szCs w:val="22"/>
          <w:lang w:val="ru-RU"/>
        </w:rPr>
        <w:t xml:space="preserve"> специалист – невролог, съгласно Медицински стандарт по «Нервни болести»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Normal"/>
        <w:keepNext w:val="true"/>
        <w:keepLines/>
        <w:numPr>
          <w:ilvl w:val="1"/>
          <w:numId w:val="4"/>
        </w:numPr>
        <w:tabs>
          <w:tab w:val="clear" w:pos="720"/>
        </w:tabs>
        <w:ind w:left="1440" w:hanging="36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анни за патологична мускулна уморяемост –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ind w:left="2580" w:hanging="150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ind w:left="2580" w:hanging="150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ind w:left="144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,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КК и биохимия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завед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логичен материал (ПКК и електролити за медико-диагностични изследвания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т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Azathioprine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Char"/>
        <w:keepNext w:val="true"/>
        <w:keepLines/>
        <w:ind w:hanging="0"/>
        <w:rPr>
          <w:szCs w:val="28"/>
        </w:rPr>
      </w:pPr>
      <w:r>
        <w:rPr>
          <w:szCs w:val="28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 xml:space="preserve">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1 «МИАСТЕНИЯ ГРАВИС И МИАСТЕННИ СИНДРОМИ при лица над 18 години»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cp:keywords/>
  <dc:language>en-US</dc:language>
  <cp:lastModifiedBy>LAlexandrova</cp:lastModifiedBy>
  <cp:lastPrinted>2007-02-27T09:58:00Z</cp:lastPrinted>
  <dcterms:modified xsi:type="dcterms:W3CDTF">2007-02-27T07:58:00Z</dcterms:modified>
  <cp:revision>189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