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4 МИАСТЕННИ КРИЗИ с човешки имуноглобулин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20 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ind w:left="426" w:hanging="10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96.35 </w:t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/>
              <w:t>*99.23  инжекция на стероид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firstLine="18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глобулин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27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</w:t>
      </w:r>
      <w:r>
        <w:rPr>
          <w:bCs/>
        </w:rPr>
        <w:t>лечение с човешки имуноглобулин *99.29</w:t>
      </w:r>
      <w:r>
        <w:rPr/>
        <w:t xml:space="preserve"> </w:t>
      </w:r>
      <w:r>
        <w:rPr>
          <w:bCs/>
        </w:rPr>
        <w:t>и апаратна вентилация *96.72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Отделение/сектор/кабинет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5. </w:t>
            </w:r>
            <w:r>
              <w:rPr>
                <w:rFonts w:cs="Arial" w:ascii="Arial" w:hAnsi="Arial"/>
                <w:szCs w:val="28"/>
              </w:rPr>
              <w:t>III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Cs w:val="28"/>
                <w:lang w:val="bg-BG"/>
              </w:rPr>
              <w:t>ниво неонатологична клиника/отделение – за новородени до 28 де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но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врология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неонатолог;</w:t>
      </w:r>
    </w:p>
    <w:p>
      <w:pPr>
        <w:pStyle w:val="Body"/>
        <w:keepNext w:val="true"/>
        <w:keepLines/>
        <w:rPr/>
      </w:pPr>
      <w:r>
        <w:rPr/>
        <w:t>- невролог/детски невролог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съгласно Медицински стандарт по «Нервни болести»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/сектор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дихател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 провеждане на плазмафереза и лечение с човешки имуноглобулин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/сектор в болници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а/отделение в болници отговарящи на условията по НРД и КП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(ПКК и електролити за медико-диагностични изследвания) се взема до 24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но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i/>
        </w:rPr>
        <w:t>Забележка:</w:t>
      </w:r>
      <w:r>
        <w:rPr/>
        <w:t xml:space="preserve"> 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</w:t>
      </w:r>
    </w:p>
    <w:p>
      <w:pPr>
        <w:pStyle w:val="Body"/>
        <w:keepNext w:val="true"/>
        <w:keepLines/>
        <w:rPr/>
      </w:pPr>
      <w:r>
        <w:rPr/>
        <w:t>За профилактика и лечение на съпътстващи инфекции (пневмония, уроинфекции, сепсии,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компенсиране на миастенната криза;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възстановяване на спонтанно дишане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/>
          <w:sz w:val="22"/>
          <w:szCs w:val="28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4 «МИАСТЕННИ КРИЗИ с човешки имуноглобулин и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382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22:00Z</dcterms:created>
  <dc:creator>SGenev</dc:creator>
  <dc:description/>
  <cp:keywords/>
  <dc:language>en-US</dc:language>
  <cp:lastModifiedBy>LAlexandrova</cp:lastModifiedBy>
  <cp:lastPrinted>2007-02-26T17:15:00Z</cp:lastPrinted>
  <dcterms:modified xsi:type="dcterms:W3CDTF">2007-02-26T15:15:00Z</dcterms:modified>
  <cp:revision>22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