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 74 Консервативно лечение на продължителна бъбречна колика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eн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проба (посявка) на ур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ен клирън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ъвна карт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рея, креатинин, електрол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ind w:left="0" w:hanging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3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 /детска у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ind w:left="91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нефрология/детска неф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хирургия/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Клинична лаборатория»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Образна диагностика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>
          <w:lang w:val="en-US" w:eastAsia="en-US"/>
        </w:rPr>
      </w:pPr>
      <w:r>
        <w:rPr>
          <w:lang w:val="en-US" w:eastAsia="en-US"/>
        </w:rPr>
        <w:t>лекар специалист по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лекар специалист по хирург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ulets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>
          <w:lang w:val="en-US" w:eastAsia="en-US"/>
        </w:rPr>
      </w:pPr>
      <w:r>
        <w:rPr>
          <w:lang w:val="en-US" w:eastAsia="en-US"/>
        </w:rPr>
        <w:t>лекар специалист по нефрология/детска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лекар специалист по хирургия/детска хирург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детски болести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b/>
          <w:b/>
          <w:lang w:val="ru-RU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/>
        <w:t>-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трайно овладяване на бъбречната колик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CharCharChar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ъбречно-каменната болест е едно от най-широко разпространените заболявания, а бъбречната криза е най-честия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я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бъбречна колика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Бъбречно-каменната болест е сериозно заболяване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 ефективен метод на лечени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4 «Консервативно лечение на продължителна бъбречна колик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2:00Z</dcterms:created>
  <dc:creator>User</dc:creator>
  <dc:description/>
  <cp:keywords/>
  <dc:language>en-US</dc:language>
  <cp:lastModifiedBy>LAlexandrova</cp:lastModifiedBy>
  <cp:lastPrinted>2007-02-27T10:46:00Z</cp:lastPrinted>
  <dcterms:modified xsi:type="dcterms:W3CDTF">2007-02-27T08:46:00Z</dcterms:modified>
  <cp:revision>59</cp:revision>
  <dc:subject/>
  <dc:title>КП №        КОНСЕРВАТИВНО ЛЕЧЕНИЕ НА ПРОДЪЛЖИТЕЛНА БЪБРЕЧНА КОЛИКА</dc:title>
</cp:coreProperties>
</file>