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>КП № 2</w:t>
      </w:r>
      <w:r>
        <w:rPr>
          <w:rFonts w:cs="Arial" w:ascii="Arial" w:hAnsi="Arial"/>
          <w:b/>
          <w:caps/>
          <w:spacing w:val="20"/>
          <w:sz w:val="28"/>
          <w:szCs w:val="20"/>
          <w:lang w:val="ru-RU"/>
        </w:rPr>
        <w:t>2</w:t>
      </w: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 МИАСТЕНИЯ ГРАВИС И МИАСТЕННИ СИНДРОМИ при лица под 18 годи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3 дни</w:t>
      </w:r>
    </w:p>
    <w:p>
      <w:pPr>
        <w:pStyle w:val="Normal"/>
        <w:keepNext w:val="true"/>
        <w:keepLines/>
        <w:ind w:left="1440" w:firstLine="720"/>
        <w:rPr>
          <w:rFonts w:ascii="Arial" w:hAnsi="Arial" w:cs="Arial"/>
          <w:sz w:val="28"/>
          <w:szCs w:val="20"/>
          <w:lang w:val="ru-RU" w:eastAsia="en-US"/>
        </w:rPr>
      </w:pPr>
      <w:r>
        <w:rPr>
          <w:rFonts w:cs="Arial" w:ascii="Arial" w:hAnsi="Arial"/>
          <w:sz w:val="28"/>
          <w:szCs w:val="20"/>
          <w:lang w:val="ru-RU" w:eastAsia="en-US"/>
        </w:rPr>
      </w:r>
    </w:p>
    <w:p>
      <w:pPr>
        <w:pStyle w:val="BodyChar"/>
        <w:keepNext w:val="true"/>
        <w:keepLines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</w:t>
              <w:softHyphen/>
              <w:t>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BodyChar"/>
        <w:keepNext w:val="true"/>
        <w:keepLines/>
        <w:rPr/>
      </w:pPr>
      <w:r>
        <w:rPr>
          <w:b/>
        </w:rPr>
        <w:t xml:space="preserve">Забележка: </w:t>
      </w: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Char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7"/>
      </w:tblGrid>
      <w:tr>
        <w:trPr/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spacing w:lineRule="auto" w:line="240"/>
              <w:ind w:left="319" w:hanging="172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spacing w:lineRule="auto" w:line="240"/>
              <w:ind w:firstLine="147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ind w:firstLine="14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spacing w:lineRule="auto" w:line="240"/>
              <w:ind w:firstLine="147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41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КАТ на гръден кош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скениране на гръдния кош</w:t>
            </w:r>
          </w:p>
          <w:p>
            <w:pPr>
              <w:pStyle w:val="Description"/>
              <w:spacing w:lineRule="auto" w:line="240"/>
              <w:ind w:left="3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лектронна субтракция на гръдния кош</w:t>
            </w:r>
          </w:p>
          <w:p>
            <w:pPr>
              <w:pStyle w:val="Description"/>
              <w:spacing w:lineRule="auto" w:line="240"/>
              <w:ind w:left="3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фотоелектричен отговор на гръдния кош</w:t>
            </w:r>
          </w:p>
          <w:p>
            <w:pPr>
              <w:pStyle w:val="Description"/>
              <w:spacing w:lineRule="auto" w:line="240"/>
              <w:ind w:left="3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ind w:left="426" w:hanging="279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нтраоперативно магнитно резонансно изображение – 88.96</w:t>
            </w:r>
          </w:p>
          <w:p>
            <w:pPr>
              <w:pStyle w:val="Exclude"/>
              <w:rPr/>
            </w:pPr>
            <w:r>
              <w:rPr/>
              <w:t>магнитно резонансно изображение в реално време – 88.96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ind w:left="426" w:hanging="107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3.08  електромиография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spacing w:lineRule="auto" w:line="240"/>
              <w:ind w:firstLine="319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spacing w:lineRule="auto" w:line="240"/>
              <w:ind w:firstLine="319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spacing w:lineRule="auto" w:line="240"/>
              <w:ind w:firstLine="319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spacing w:lineRule="auto" w:line="240"/>
              <w:ind w:firstLine="319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96.35  стомашно хранене със сонд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ind w:right="28" w:firstLine="319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99.15  парентерална инфузия на концентрирани хранителни субстанции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83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ind w:right="28" w:firstLine="327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83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99.23  инжекция на стероид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83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99.29  инжекция или инфузия на друго лечебно или профилактично вещество</w:t>
            </w:r>
          </w:p>
          <w:p>
            <w:pPr>
              <w:pStyle w:val="Exclude"/>
              <w:spacing w:lineRule="auto" w:line="240"/>
              <w:ind w:firstLine="32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>При доказана миастения гравис с проведени до 3 месеца назад КТ или МРТ на медиастинум, да не се изискват повторни такива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911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 xml:space="preserve"> 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 или 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</w:rPr>
              <w:t>III</w:t>
            </w:r>
            <w:r>
              <w:rPr>
                <w:rFonts w:cs="Arial" w:ascii="Arial" w:hAnsi="Arial"/>
                <w:sz w:val="20"/>
                <w:szCs w:val="28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ниво неонатологична клиника/отделение – само за новородени до 28 ден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онатология”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чна лаборатория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>
          <w:trHeight w:val="561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8"/>
                <w:lang w:val="bg-BG"/>
              </w:rPr>
              <w:t>3. Отделение/сектор/кабинет по образна диагностика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>
          <w:trHeight w:val="561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8"/>
                <w:lang w:val="bg-BG"/>
              </w:rPr>
            </w:pPr>
            <w:r>
              <w:rPr>
                <w:rFonts w:cs="Arial" w:ascii="Arial" w:hAnsi="Arial"/>
                <w:szCs w:val="28"/>
                <w:lang w:val="bg-BG"/>
              </w:rPr>
              <w:t>4.Сектор/кабинет по ЕМГ.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тделение/сектор по образна диагностика – за КТ/ 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неврология/детска невр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Normal"/>
        <w:keepNext w:val="true"/>
        <w:keepLines/>
        <w:widowControl w:val="false"/>
        <w:ind w:firstLine="57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BodyChar"/>
        <w:keepNext w:val="true"/>
        <w:keepLines/>
        <w:tabs>
          <w:tab w:val="left" w:pos="720" w:leader="none"/>
          <w:tab w:val="left" w:pos="2520" w:leader="none"/>
        </w:tabs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 дни за лечение на неонатална миастения:</w:t>
      </w:r>
    </w:p>
    <w:p>
      <w:pPr>
        <w:pStyle w:val="Body"/>
        <w:keepNext w:val="true"/>
        <w:keepLines/>
        <w:rPr/>
      </w:pPr>
      <w:r>
        <w:rPr/>
        <w:t>- лекар със специалност по неонатология.</w:t>
      </w:r>
    </w:p>
    <w:p>
      <w:pPr>
        <w:pStyle w:val="Normal"/>
        <w:keepNext w:val="true"/>
        <w:keepLines/>
        <w:widowControl w:val="false"/>
        <w:ind w:firstLine="57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 ЕМГ:</w:t>
      </w:r>
      <w:r>
        <w:rPr>
          <w:rFonts w:cs="Arial" w:ascii="Arial" w:hAnsi="Arial"/>
          <w:sz w:val="22"/>
          <w:szCs w:val="22"/>
          <w:lang w:val="ru-RU"/>
        </w:rPr>
        <w:t xml:space="preserve"> специалист – невролог или детски невролог, съгласно Медицински стандарт по «Нервни болести»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/>
      </w:pPr>
      <w:r>
        <w:rPr/>
        <w:t>- Миастения гравис</w:t>
      </w:r>
    </w:p>
    <w:p>
      <w:pPr>
        <w:pStyle w:val="Body"/>
        <w:keepNext w:val="true"/>
        <w:keepLines/>
        <w:rPr/>
      </w:pPr>
      <w:r>
        <w:rPr>
          <w:szCs w:val="28"/>
        </w:rPr>
        <w:t>- Миастенен синдром на Lambert – Eaton (паранеопластичен при злокачествени заболявания и автоимунен)</w:t>
      </w:r>
    </w:p>
    <w:p>
      <w:pPr>
        <w:pStyle w:val="Body"/>
        <w:keepNext w:val="true"/>
        <w:keepLines/>
        <w:rPr/>
      </w:pPr>
      <w:r>
        <w:rPr>
          <w:szCs w:val="28"/>
        </w:rPr>
        <w:t>- Лекарствено-индуциран миастенен синдром</w:t>
      </w:r>
    </w:p>
    <w:p>
      <w:pPr>
        <w:pStyle w:val="Body"/>
        <w:keepNext w:val="true"/>
        <w:keepLines/>
        <w:rPr/>
      </w:pPr>
      <w:r>
        <w:rPr>
          <w:szCs w:val="28"/>
        </w:rPr>
        <w:t>- Миастенен синдром при интоксикации с фосфорорганични съединения</w:t>
      </w:r>
    </w:p>
    <w:p>
      <w:pPr>
        <w:pStyle w:val="Body"/>
        <w:keepNext w:val="true"/>
        <w:keepLines/>
        <w:rPr/>
      </w:pPr>
      <w:r>
        <w:rPr>
          <w:szCs w:val="28"/>
        </w:rPr>
        <w:t>- Миастенен синдром при ухапвания от скорпиони, змии, отровни риби и др.</w:t>
      </w:r>
    </w:p>
    <w:p>
      <w:pPr>
        <w:pStyle w:val="Body"/>
        <w:keepNext w:val="true"/>
        <w:keepLines/>
        <w:rPr/>
      </w:pPr>
      <w:r>
        <w:rPr>
          <w:szCs w:val="28"/>
        </w:rPr>
        <w:t>- Миастенен синдром при ботулизъм</w:t>
      </w:r>
    </w:p>
    <w:p>
      <w:pPr>
        <w:pStyle w:val="Body"/>
        <w:keepNext w:val="true"/>
        <w:keepLines/>
        <w:rPr/>
      </w:pPr>
      <w:r>
        <w:rPr>
          <w:szCs w:val="28"/>
        </w:rPr>
        <w:t>- Неонатална миастения</w:t>
      </w:r>
    </w:p>
    <w:p>
      <w:pPr>
        <w:pStyle w:val="Body"/>
        <w:keepNext w:val="true"/>
        <w:keepLines/>
        <w:rPr/>
      </w:pPr>
      <w:r>
        <w:rPr>
          <w:szCs w:val="28"/>
        </w:rPr>
        <w:t>- Конгенитална миастения</w:t>
      </w:r>
    </w:p>
    <w:p>
      <w:pPr>
        <w:pStyle w:val="Body"/>
        <w:keepNext w:val="true"/>
        <w:keepLines/>
        <w:rPr/>
      </w:pPr>
      <w:r>
        <w:rPr>
          <w:szCs w:val="28"/>
        </w:rPr>
        <w:t>- Други миастенни синдроми</w:t>
      </w:r>
    </w:p>
    <w:p>
      <w:pPr>
        <w:pStyle w:val="Normal"/>
        <w:keepNext w:val="true"/>
        <w:keepLines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Char"/>
        <w:keepNext w:val="true"/>
        <w:keepLines/>
        <w:ind w:hanging="0"/>
        <w:rPr/>
      </w:pPr>
      <w:r>
        <w:rPr>
          <w:b/>
        </w:rPr>
        <w:t xml:space="preserve">1. ИНДИКАЦИИ ЗА ХОСПИТАЛИЗАЦИЯ в неврологична/детска неврологична клиника/отделение: 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анни за патологична мускулна уморяемост – генерализирана, очедвигателна или булбарн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положителен простигминов тес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ЕМГ данни за нарушено нервно-мускулно предаване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при доказана миастения гравис – влошаване, необходимост от промяна в терапията или започване на имуносупресивно лечение.</w:t>
      </w:r>
    </w:p>
    <w:p>
      <w:pPr>
        <w:pStyle w:val="Normal"/>
        <w:keepNext w:val="true"/>
        <w:keepLines/>
        <w:ind w:left="720" w:hanging="0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Heading1"/>
        <w:keepLines/>
        <w:ind w:hanging="0"/>
        <w:rPr/>
      </w:pPr>
      <w:r>
        <w:rPr/>
        <w:t>2. ИНДИКАЦИИ ЗА ХОСПИТАЛИЗАЦИЯ в неонатологична клиника/отделение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новородени с неонатална миастения от майки с миастения гравис и следната симптоматика: мускулна хипотония, слаб плач, респираторни затруднения.</w:t>
      </w:r>
    </w:p>
    <w:p>
      <w:pPr>
        <w:pStyle w:val="TextBody"/>
        <w:keepNext w:val="true"/>
        <w:keepLines/>
        <w:ind w:firstLine="540"/>
        <w:rPr>
          <w:i w:val="false"/>
          <w:i w:val="false"/>
          <w:iCs w:val="false"/>
          <w:highlight w:val="yellow"/>
        </w:rPr>
      </w:pPr>
      <w:r>
        <w:rPr>
          <w:i w:val="false"/>
          <w:iCs w:val="false"/>
          <w:highlight w:val="yellow"/>
        </w:rPr>
      </w:r>
    </w:p>
    <w:p>
      <w:pPr>
        <w:pStyle w:val="TextBody"/>
        <w:keepNext w:val="true"/>
        <w:keepLines/>
        <w:ind w:firstLine="540"/>
        <w:rPr/>
      </w:pPr>
      <w:r>
        <w:rPr>
          <w:i w:val="false"/>
          <w:iCs w:val="false"/>
        </w:rPr>
        <w:t xml:space="preserve">Болните с неизяснени миастенни синдроми се хоспитализират в университетски клиники, където се провеждат следните диагностични тестове: 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ЕМГ – за миастенна реакция и за изключване на миогенна, преднорогова или перифернонервна увреда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остигминов/ пиридостигминов тест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Титър на антителата към ацетилхолиновите рецептори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КТ/МРТ на медиастинума с оглед установяване на хиперплазия на тимуса или тимом,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Мускулни ензими – КК, алдолаза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КК и биохимия вкл. електролити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Функционално изследване на дишането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Имунологични изследвания за изключване на асоциация с други автоимунни заболявания (антинуклеарни антитела, ревматоиден фактор и др.)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Хормонални изследвания – тиреоидни хормони, стероидни хормони за изключване на хипокортицизъм и хипералдостеронизъм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и миастенен синдром на Lambert-Eaton - рентгенография и КТ на белия дроб, ехография и КТ на коремните органи и други изследвания за търсене на първичен карцином, изследвания за органоспецифични автоимунни заболявания като тиреоидит на Хашимото, пернициозна анемия и др.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и очедвигателни нарушения – КТ/МРТ на глава вкл. и орбити за изключване на интракраниални или орбитални неоплазми, множествена склероза, съдова патология (МРТ-ангиография, конвенционална ангиография)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Биопсия на мускул – при съмнение за полимиозит, васкулит, конгенитална миастения, миопатия вкл. митохондриална и метаболитни миопатии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и булбарни нарушения – КТ/МРТ на черепната база, лумбална пункция и пълно ликворологично изследване вкл. за туморни клетки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Скринингово токсикологично изследване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Скринингово изследване за порфирини</w:t>
      </w:r>
    </w:p>
    <w:p>
      <w:pPr>
        <w:pStyle w:val="Normal"/>
        <w:keepNext w:val="true"/>
        <w:keepLines/>
        <w:rPr>
          <w:rFonts w:ascii="Arial" w:hAnsi="Arial" w:cs="Arial"/>
          <w:i/>
          <w:i/>
          <w:iCs/>
          <w:sz w:val="22"/>
          <w:szCs w:val="28"/>
          <w:u w:val="single"/>
          <w:lang w:val="bg-BG"/>
        </w:rPr>
      </w:pPr>
      <w:r>
        <w:rPr>
          <w:rFonts w:cs="Arial" w:ascii="Arial" w:hAnsi="Arial"/>
          <w:i/>
          <w:iCs/>
          <w:sz w:val="22"/>
          <w:szCs w:val="28"/>
          <w:u w:val="single"/>
          <w:lang w:val="bg-BG"/>
        </w:rPr>
      </w:r>
    </w:p>
    <w:p>
      <w:pPr>
        <w:pStyle w:val="Body"/>
        <w:keepNext w:val="true"/>
        <w:keepLines/>
        <w:rPr/>
      </w:pPr>
      <w:r>
        <w:rPr/>
        <w:t>Диагностичният процес в болницата включва поставяне на диагнозата миастения или уточняване на етиологията на миастенния синдром, установяване състоянието на тимусната жлеза, определяне на тежестта на миастенните нарушения, заплахата или наличието на булбарни и дихателни нарушения, уточняване на терапевтичната схема.</w:t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. Очна миастения</w:t>
      </w:r>
      <w:r>
        <w:rPr>
          <w:szCs w:val="28"/>
        </w:rPr>
        <w:t xml:space="preserve"> – болнично лечение може да се осъществи в неврологична клиника/отделение/сектор в болници,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. А. Лека генерализирана миастения</w:t>
      </w:r>
      <w:r>
        <w:rPr>
          <w:szCs w:val="28"/>
        </w:rPr>
        <w:t xml:space="preserve"> – бавна прогресия, без кризи, отговаря на терапията – болнично лечение може да се осъществи в неврологична клиника/отделение/сектор в болници,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. Б. Умерено тежка генерализирана миастения</w:t>
      </w:r>
      <w:r>
        <w:rPr>
          <w:szCs w:val="28"/>
        </w:rPr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/сектор в болници,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І. Остра фулминантна миастения</w:t>
      </w:r>
      <w:r>
        <w:rPr>
          <w:szCs w:val="28"/>
        </w:rPr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V. Късна тежка генерализирана миастения</w:t>
      </w:r>
      <w:r>
        <w:rPr>
          <w:szCs w:val="28"/>
        </w:rPr>
        <w:t xml:space="preserve"> – прогресия от клас І към клас ІІ за 2 години, изразени булбарни прояви и кризи – болнично лечение може да се осъществи в интензивн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заведение (общо неврологично, интензивно, хирургично за тимектомия) и времето на болничния престой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(ПКК и електролити за медико-диагностични изследвания) се взема до 24 часа от началото на хоспитализацията. Образни и инструментални изследвания се извършват до третия ден от началото на хоспитализацията.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2.1. ЛЕЧЕНИЕ НА ЛЕКА И УМЕРЕНО ТЕЖКА МИАСТЕНИЯ ГРАВИС</w:t>
      </w:r>
    </w:p>
    <w:p>
      <w:pPr>
        <w:pStyle w:val="Normal"/>
        <w:keepNext w:val="true"/>
        <w:keepLines/>
        <w:ind w:firstLine="72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АЦЕТИЛХОЛИНЕСТЕРАЗНИ ИНХИБИТОРИ</w:t>
      </w:r>
    </w:p>
    <w:p>
      <w:pPr>
        <w:pStyle w:val="Body"/>
        <w:keepNext w:val="true"/>
        <w:keepLines/>
        <w:rPr/>
      </w:pPr>
      <w:r>
        <w:rPr/>
        <w:t>- при всички миастенни синдроми;</w:t>
      </w:r>
    </w:p>
    <w:p>
      <w:pPr>
        <w:pStyle w:val="Body"/>
        <w:keepNext w:val="true"/>
        <w:keepLines/>
        <w:rPr/>
      </w:pPr>
      <w:r>
        <w:rPr/>
        <w:t>- начално лечение на миастения гравис;</w:t>
      </w:r>
    </w:p>
    <w:p>
      <w:pPr>
        <w:pStyle w:val="Body"/>
        <w:keepNext w:val="true"/>
        <w:keepLines/>
        <w:rPr/>
      </w:pPr>
      <w:r>
        <w:rPr/>
        <w:t>- възможно самостоятелно лечение при леките форми на болест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камент на избор: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lang w:val="fr-FR"/>
        </w:rPr>
        <w:t>Pyridostigmine</w:t>
      </w:r>
      <w:r>
        <w:rPr/>
        <w:t xml:space="preserve"> </w:t>
      </w:r>
      <w:r>
        <w:rPr>
          <w:lang w:val="fr-FR"/>
        </w:rPr>
        <w:t>bromide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Начало на лечението с 30-60 мг, три четири пъти дневно </w:t>
      </w:r>
      <w:r>
        <w:rPr/>
        <w:t>p</w:t>
      </w:r>
      <w:r>
        <w:rPr>
          <w:lang w:val="en-US"/>
        </w:rPr>
        <w:t>er</w:t>
      </w:r>
      <w:r>
        <w:rPr>
          <w:lang w:val="ru-RU"/>
        </w:rPr>
        <w:t xml:space="preserve"> </w:t>
      </w:r>
      <w:r>
        <w:rPr/>
        <w:t>os</w:t>
      </w:r>
      <w:r>
        <w:rPr>
          <w:lang w:val="ru-RU"/>
        </w:rPr>
        <w:t xml:space="preserve">, като дозата може постепенно да се увеличи до 60-90 </w:t>
      </w:r>
      <w:r>
        <w:rPr/>
        <w:t>mg</w:t>
      </w:r>
      <w:r>
        <w:rPr>
          <w:lang w:val="ru-RU"/>
        </w:rPr>
        <w:t>, 4-6 пъти дневно, споре</w:t>
      </w:r>
      <w:r>
        <w:rPr/>
        <w:t>д</w:t>
      </w:r>
      <w:r>
        <w:rPr>
          <w:lang w:val="ru-RU"/>
        </w:rPr>
        <w:t xml:space="preserve"> дефекта и поносимостта. Уместно е дневната доза да се разпределя според нуждите на пациента (напр. 30 мин. преди хранене при пациенти с леки затруднения в гълтането). За преценката на необходимата и ефективна дозировка на пиридостигмин в определено време на денонощието е уместно използване на ск</w:t>
      </w:r>
      <w:r>
        <w:rPr/>
        <w:t>ала за тестуване на миастенно болен, непосредствено преди, както и 30-60 минути след приемане на медикамента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за лечение на умерено тежка и тежка миастения гравис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онякога при леко заболяване, например очна форма, което не отговаря на лечение с антихолинестеразни средства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ри липса на ефект от тимектомия.</w:t>
      </w:r>
    </w:p>
    <w:p>
      <w:pPr>
        <w:pStyle w:val="Body"/>
        <w:keepNext w:val="true"/>
        <w:keepLines/>
        <w:rPr/>
      </w:pPr>
      <w:r>
        <w:rPr>
          <w:b/>
        </w:rPr>
        <w:t>Забележка</w:t>
      </w:r>
      <w:r>
        <w:rPr>
          <w:b/>
          <w:lang w:val="ru-RU"/>
        </w:rPr>
        <w:t>:</w:t>
      </w:r>
      <w:r>
        <w:rPr>
          <w:lang w:val="ru-RU"/>
        </w:rPr>
        <w:t xml:space="preserve"> </w:t>
      </w:r>
      <w:r>
        <w:rPr/>
        <w:t>При спиране, особено рязко, почти всички болни се влошават, ако са без други имуносупресори.</w:t>
      </w:r>
    </w:p>
    <w:p>
      <w:pPr>
        <w:pStyle w:val="Body"/>
        <w:keepNext w:val="true"/>
        <w:keepLines/>
        <w:rPr/>
      </w:pPr>
      <w:r>
        <w:rPr/>
        <w:t xml:space="preserve">При по-тежките форми на болестта се започва от високи дози, за предпочитане в условия на клиника, разполагаща с интензивен сектор и възможност за евентуална респираторна реанимация, предвид възможността за влошаване на фона на високите дози кортикостероиди, най-често през първите десет дни. </w:t>
      </w:r>
    </w:p>
    <w:p>
      <w:pPr>
        <w:pStyle w:val="Body"/>
        <w:keepNext w:val="true"/>
        <w:keepLines/>
        <w:rPr/>
      </w:pPr>
      <w:r>
        <w:rPr>
          <w:b/>
        </w:rPr>
        <w:t>Съпътстващо лечение</w:t>
      </w:r>
      <w:r>
        <w:rPr>
          <w:b/>
          <w:lang w:val="ru-RU"/>
        </w:rPr>
        <w:t xml:space="preserve"> </w:t>
      </w:r>
      <w:r>
        <w:rPr/>
        <w:t>гастропротектор и /или инхибитори на протонната помпа</w:t>
      </w:r>
    </w:p>
    <w:p>
      <w:pPr>
        <w:pStyle w:val="Normal"/>
        <w:keepNext w:val="true"/>
        <w:keepLines/>
        <w:ind w:firstLine="567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лий съхраняващ диуретик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</w:rPr>
        <w:t>AZATHIOPRINE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за продължителна имуносупресия, когато не е необходим бърз ефект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като допълнителна имунна терапия при бавно настъпващ и недостатъчен ефект от кортикостероидите</w:t>
      </w:r>
      <w:r>
        <w:rPr>
          <w:lang w:val="ru-RU"/>
        </w:rPr>
        <w:t>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съвместно с кортикостероиди</w:t>
      </w:r>
      <w:r>
        <w:rPr>
          <w:lang w:val="ru-RU"/>
        </w:rPr>
        <w:t>,</w:t>
      </w:r>
      <w:r>
        <w:rPr/>
        <w:t xml:space="preserve"> с оглед намаляване дозировката и страничните им ефекти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ри болни със сериозни контраиндикации за приложение на кортикостероиди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Azathioprine </w:t>
      </w:r>
    </w:p>
    <w:p>
      <w:pPr>
        <w:pStyle w:val="Body"/>
        <w:keepNext w:val="true"/>
        <w:keepLines/>
        <w:rPr/>
      </w:pPr>
      <w:r>
        <w:rPr>
          <w:b/>
        </w:rPr>
        <w:t>Дозировка:</w:t>
      </w:r>
      <w:r>
        <w:rPr/>
        <w:t xml:space="preserve"> Започва се с 50 mg сутрин и при поносимост, след около една седмица постепенно се увеличава до доза 2.5 – 3 mg/kg/d p.o. Поддържаща доза 1-2 mg/kg/d.</w:t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Необходимо е мониториране на кръвна картина и чернодробни ензими средно на две седмици, особено при по-високите дозировки.</w:t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</w:rPr>
        <w:t>CYCLOSPORIN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/>
        <w:t>- имуносупресивна терапия за по-бърз ефект, особено при рефрактерна на други медикаменти миастения гравис.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</w:rPr>
        <w:t>Дозировка:</w:t>
      </w:r>
      <w:r>
        <w:rPr/>
        <w:t xml:space="preserve"> 2 x</w:t>
      </w:r>
      <w:r>
        <w:rPr>
          <w:lang w:val="ru-RU"/>
        </w:rPr>
        <w:t xml:space="preserve"> 2.5 </w:t>
      </w:r>
      <w:r>
        <w:rPr/>
        <w:t>m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</w:t>
      </w:r>
      <w:r>
        <w:rPr>
          <w:lang w:val="ru-RU"/>
        </w:rPr>
        <w:t xml:space="preserve"> </w:t>
      </w:r>
      <w:r>
        <w:rPr/>
        <w:t>p</w:t>
      </w:r>
      <w:r>
        <w:rPr>
          <w:lang w:val="ru-RU"/>
        </w:rPr>
        <w:t>.</w:t>
      </w:r>
      <w:r>
        <w:rPr/>
        <w:t>o.</w:t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Мониторират се плазмени нива на препарата, кръвно налягане, урея и креатинин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ТИМЕКТОМИЯ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/>
        <w:t>- генерализирана миастения гравис при болни от пубертетна до 60 годишна възраст (без стриктно спазване на възрастовите ограничения);</w:t>
      </w:r>
    </w:p>
    <w:p>
      <w:pPr>
        <w:pStyle w:val="Body"/>
        <w:keepNext w:val="true"/>
        <w:keepLines/>
        <w:rPr/>
      </w:pPr>
      <w:r>
        <w:rPr/>
        <w:t>- абсолютна индикация при установен тимом.</w:t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Наложително е оптимизиране на състоянието на пациента преди тимектомията. При тежка миастения гравис – предварителна подготовка с имуносупресивна терапия, плазмафереза и интравенозен човешки имуноглобулин (дозировка 2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 xml:space="preserve"> </w:t>
      </w:r>
      <w:r>
        <w:rPr/>
        <w:t>за 2 или 5 последователни дни). При леки форми на миастения гравис се предпочита провеждането на тимектомия преди започване на имуносупресивно лечение, поради риска от инфекции и други усложнения.</w:t>
      </w:r>
    </w:p>
    <w:p>
      <w:pPr>
        <w:pStyle w:val="Normal"/>
        <w:keepNext w:val="true"/>
        <w:keepLines/>
        <w:ind w:left="360" w:firstLine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 xml:space="preserve">2.2. ЛЕЧЕНИЕ ПРИ МИАСТЕНЕН СИНДРОМ НА </w:t>
      </w:r>
      <w:r>
        <w:rPr>
          <w:rFonts w:cs="Arial" w:ascii="Arial" w:hAnsi="Arial"/>
          <w:b/>
          <w:sz w:val="22"/>
          <w:szCs w:val="28"/>
        </w:rPr>
        <w:t>LAMBERT</w:t>
      </w:r>
      <w:r>
        <w:rPr>
          <w:rFonts w:cs="Arial" w:ascii="Arial" w:hAnsi="Arial"/>
          <w:b/>
          <w:sz w:val="22"/>
          <w:szCs w:val="28"/>
          <w:lang w:val="bg-BG"/>
        </w:rPr>
        <w:t>-</w:t>
      </w:r>
      <w:r>
        <w:rPr>
          <w:rFonts w:cs="Arial" w:ascii="Arial" w:hAnsi="Arial"/>
          <w:b/>
          <w:sz w:val="22"/>
          <w:szCs w:val="28"/>
        </w:rPr>
        <w:t>EATON</w:t>
      </w:r>
    </w:p>
    <w:p>
      <w:pPr>
        <w:pStyle w:val="Body"/>
        <w:keepNext w:val="true"/>
        <w:keepLines/>
        <w:rPr/>
      </w:pPr>
      <w:r>
        <w:rPr/>
        <w:t>Провеждат се изследвания за откриване на първичния карцином, най-често белодробен дребноклетъчен карцином и при данни за неоплазма се провежда оперативно лечение, лъчетерапия, химиотерапия. При негативни данни за карцином пациентите се проследяват в следващите години, тъй като миастенният синдром може да предшества клиничната изява на карцинома с няколко години. Лечението е симптоматично с антихолинестеразни средства, 3,4-diaminopyridine и имунотерапия с кортикостероиди, азатиоприн, плазмафереза, имуноглобулини при автоимунен синдром на Lambert-Eaton.</w:t>
      </w:r>
    </w:p>
    <w:p>
      <w:pPr>
        <w:pStyle w:val="Heading5"/>
        <w:keepLines/>
        <w:ind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Heading5"/>
        <w:keepLines/>
        <w:ind w:firstLine="540"/>
        <w:rPr/>
      </w:pPr>
      <w:r>
        <w:rPr>
          <w:rFonts w:cs="Arial" w:ascii="Arial" w:hAnsi="Arial"/>
          <w:i w:val="false"/>
          <w:sz w:val="22"/>
          <w:szCs w:val="28"/>
        </w:rPr>
        <w:t>2.3. ЛЕЧЕНИЕ НА МИАСТЕНЕН СИНДРОМ ПРИ БОТУЛИЗЪМ</w:t>
      </w:r>
    </w:p>
    <w:p>
      <w:pPr>
        <w:pStyle w:val="Body"/>
        <w:keepNext w:val="true"/>
        <w:keepLines/>
        <w:rPr/>
      </w:pPr>
      <w:r>
        <w:rPr/>
        <w:t>Пациентът се хоспитализира в интензивно отделение и се мониторират виталните функции. Прави се стомашна промивка, инфузии на водно-електролитни разтвори и се инжектира тривалентен антисерум венозно 500 мл и при прогресия още 250 мл след 4-6 часа. Преди това се прави интрадермална проба за хиперсензитивност. При спадане на ФВК под 30% пациентът се интубира и поставя на автоматичен респиратор.</w:t>
      </w:r>
      <w:r>
        <w:br w:type="page"/>
      </w:r>
    </w:p>
    <w:p>
      <w:pPr>
        <w:pStyle w:val="Heading5"/>
        <w:keepLines/>
        <w:ind w:firstLine="540"/>
        <w:rPr/>
      </w:pPr>
      <w:r>
        <w:rPr>
          <w:rFonts w:cs="Arial" w:ascii="Arial" w:hAnsi="Arial"/>
          <w:i w:val="false"/>
          <w:sz w:val="22"/>
          <w:szCs w:val="28"/>
        </w:rPr>
        <w:t>2.4. ЛЕЧЕНИЕ НА НЕОНАТАЛНА МИАСТЕНИЯ</w:t>
      </w:r>
    </w:p>
    <w:p>
      <w:pPr>
        <w:pStyle w:val="Body"/>
        <w:keepNext w:val="true"/>
        <w:keepLines/>
        <w:rPr/>
      </w:pPr>
      <w:r>
        <w:rPr/>
        <w:t>Дължи се на трансплацентарен пренос на антитела. Наблюдава се в 10-15% от новородените на майки с миастения. Преминава за 2-4 седмици. Новороденото се наблюдава до 72-я час след раждането и при затруднение в сученето, гълтането, дишането се назначават антихолинестеразни средства през назогастралната сонда. В по-тежки случаи се извършва плазмаферез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1"/>
          <w:numId w:val="4"/>
        </w:numPr>
        <w:tabs>
          <w:tab w:val="clear" w:pos="720"/>
          <w:tab w:val="left" w:pos="540" w:leader="none"/>
        </w:tabs>
        <w:ind w:left="540" w:hanging="0"/>
        <w:rPr/>
      </w:pPr>
      <w:r>
        <w:rPr/>
        <w:t>диагностично и етиологично изясняване, уточнена терапевтична схема, подобрение на мускулната уморяемост и соматичното състояние;</w:t>
      </w:r>
    </w:p>
    <w:p>
      <w:pPr>
        <w:pStyle w:val="Body"/>
        <w:keepNext w:val="true"/>
        <w:keepLines/>
        <w:ind w:left="540" w:hanging="0"/>
        <w:rPr/>
      </w:pPr>
      <w:r>
        <w:rPr/>
        <w:t xml:space="preserve">- при по-тежките форми - след компенсиране на миастенните разстройства и преминаване на перорална терапия с антихолинестеразни средства и поддържащи дози имуносупресивна терапия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Char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,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1179"/>
                <w:tab w:val="left" w:pos="709" w:leader="none"/>
                <w:tab w:val="left" w:pos="2694" w:leader="none"/>
              </w:tabs>
              <w:ind w:firstLine="46"/>
              <w:rPr/>
            </w:pPr>
            <w:r>
              <w:rPr/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1179"/>
                <w:tab w:val="left" w:pos="709" w:leader="none"/>
                <w:tab w:val="left" w:pos="2694" w:leader="none"/>
              </w:tabs>
              <w:ind w:firstLine="586"/>
              <w:rPr/>
            </w:pPr>
            <w:r>
              <w:rPr/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Normal"/>
        <w:keepNext w:val="true"/>
        <w:keepLines/>
        <w:rPr>
          <w:color w:val="000000"/>
          <w:sz w:val="20"/>
          <w:lang w:val="bg-BG"/>
        </w:rPr>
      </w:pPr>
      <w:r>
        <w:rPr>
          <w:color w:val="000000"/>
          <w:sz w:val="20"/>
          <w:lang w:val="bg-BG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 в началото в определени мускулни групи – очни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, напр. при температурно заболяване, физическо обременяване, операция, раждане, прием на някои медикаменти и др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при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 xml:space="preserve">По време на болничния престой ще бъдат направени изследвания за изясняване на диагнозата и за определяне тежестта на заболяването и ще започне необходимото симптоматично, имуносупресивно и оперативно лечение. При опасност от дихателна недостатъчност пациента ще бъд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/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екип за по-нататъшното здравословно състояние на пациента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2 «МИАСТЕНИЯ ГРАВИС И МИАСТЕННИ СИНДРОМИ при лица под 18 години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rFonts w:ascii="Arial" w:hAnsi="Arial" w:cs="Arial"/>
      <w:b/>
      <w:sz w:val="22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i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GB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sz w:val="22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ulets">
    <w:name w:val="bulets"/>
    <w:basedOn w:val="Normal"/>
    <w:qFormat/>
    <w:pPr>
      <w:spacing w:lineRule="atLeast" w:line="280" w:before="20" w:after="20"/>
      <w:ind w:left="1620" w:hanging="120"/>
    </w:pPr>
    <w:rPr>
      <w:rFonts w:ascii="Arial" w:hAnsi="Arial" w:cs="Arial"/>
      <w:b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">
    <w:name w:val="body_t"/>
    <w:basedOn w:val="Normal"/>
    <w:qFormat/>
    <w:pPr>
      <w:tabs>
        <w:tab w:val="clear" w:pos="720"/>
        <w:tab w:val="left" w:pos="2126" w:leader="none"/>
      </w:tabs>
      <w:spacing w:lineRule="atLeast" w:line="280" w:before="20" w:after="20"/>
      <w:ind w:left="2155" w:hanging="284"/>
    </w:pPr>
    <w:rPr>
      <w:rFonts w:ascii="Arial" w:hAnsi="Arial" w:cs="Arial"/>
      <w:sz w:val="22"/>
      <w:szCs w:val="20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2"/>
      <w:szCs w:val="28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sz w:val="22"/>
      <w:szCs w:val="28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1179" w:leader="none"/>
        <w:tab w:val="left" w:pos="2694" w:leader="none"/>
      </w:tabs>
      <w:jc w:val="both"/>
    </w:pPr>
    <w:rPr>
      <w:rFonts w:ascii="Arial" w:hAnsi="Arial" w:cs="Arial"/>
      <w:sz w:val="22"/>
      <w:lang w:val="ru-RU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3:02:00Z</dcterms:created>
  <dc:creator>MApostolova</dc:creator>
  <dc:description/>
  <cp:keywords/>
  <dc:language>en-US</dc:language>
  <cp:lastModifiedBy>LAlexandrova</cp:lastModifiedBy>
  <cp:lastPrinted>2007-02-27T09:57:00Z</cp:lastPrinted>
  <dcterms:modified xsi:type="dcterms:W3CDTF">2007-02-27T07:57:00Z</dcterms:modified>
  <cp:revision>384</cp:revision>
  <dc:subject/>
  <dc:title>КП № 112 ОПЕРАТИВНИ ПРОЦЕДУРИ ПРИ ОНКОЛОГИЧНИ ЗАБОЛЯВАНИЯ НА БЪБРЕКА И УРЕ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524492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