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rFonts w:cs="Arial"/>
          <w:lang w:val="ru-RU"/>
        </w:rPr>
        <w:t xml:space="preserve">КП № 28 </w:t>
      </w:r>
      <w:r>
        <w:rPr>
          <w:rFonts w:cs="Arial"/>
          <w:lang w:val="bg-BG"/>
        </w:rPr>
        <w:t>Високоспециализирани</w:t>
      </w:r>
      <w:r>
        <w:rPr>
          <w:rFonts w:cs="Arial"/>
          <w:lang w:val="ru-RU"/>
        </w:rPr>
        <w:t xml:space="preserve"> ИНТЕРВЕНЦИОНАЛНИ ПРОЦЕДУРИ при заболявания на ГАСТРОИНТЕСТИНАЛния ТРАКТ 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2679" w:leader="none"/>
        </w:tabs>
        <w:ind w:hanging="0"/>
        <w:jc w:val="center"/>
        <w:rPr/>
      </w:pPr>
      <w:r>
        <w:rPr>
          <w:sz w:val="28"/>
          <w:szCs w:val="28"/>
        </w:rPr>
        <w:t xml:space="preserve">Минимален болничен престой –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дни</w:t>
      </w:r>
    </w:p>
    <w:p>
      <w:pPr>
        <w:pStyle w:val="Body"/>
        <w:keepNext w:val="true"/>
        <w:keepLines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"/>
        <w:keepNext w:val="true"/>
        <w:keepLines/>
        <w:widowControl w:val="false"/>
        <w:jc w:val="left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високоспециализирани интервенционални процедури</w:t>
            </w:r>
          </w:p>
          <w:p>
            <w:pPr>
              <w:pStyle w:val="SrgCod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2.33</w:t>
              <w:tab/>
              <w:t>ендоскопска ексцизия или деструкция на лезия или тъкан на хранопровод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кробиопсия, мукозна резекция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блация на езофагусно новообразувание чрез ендоскопски достъп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еална полипектомия чрез ендоскопски достъп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струкция на тъкан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онна терапия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нтирефлуксна процедура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зофагеални варици чрез ендоскопски достъп</w:t>
            </w:r>
          </w:p>
          <w:p>
            <w:pPr>
              <w:pStyle w:val="Description"/>
              <w:widowControl w:val="false"/>
              <w:ind w:left="0" w:firstLine="18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инжектиране в езофагеални варици чрез ендоскопски достъп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хранопровод – 42.24-42.25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фистулектомия – 42.84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творено лигиране на езофагеални варици – 42.91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bCs/>
              </w:rPr>
            </w:pPr>
            <w:r>
              <w:rPr>
                <w:bCs/>
              </w:rPr>
              <w:t>*** 42.81</w:t>
              <w:tab/>
              <w:tab/>
              <w:t>поставяне на постоянна тръба в хранопровод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2.85</w:t>
              <w:tab/>
              <w:tab/>
              <w:t>възстановяване при езофагеална стриктура – ендоскопска дилатация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хранопровод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2.92</w:t>
              <w:tab/>
              <w:tab/>
              <w:t>дилатация на хранопровод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латация на сфинктера на кардиат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убация на хранопровод - 96.03, 96.06-96.08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3.41</w:t>
              <w:tab/>
              <w:t>ендоскопска ексцизия или деструкция на лезия или тъкан на стомах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кробиопсия, мукозна резекция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омашна полипектомия чрез ендоскопски достъп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струкция на тъкан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онна терапия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омашни варици чрез ендоскопски достъп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стомаха - 44.14-44.15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пиране на хеморагия - 44.43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отворена лигатура на стомашни варици - 44.91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43.42</w:t>
              <w:tab/>
              <w:t>локална резекция на друга лезия или тъкан на стомах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стомаха - 44.14-44.15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машна фистулектомия - 44.62-44.6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гастректомия - 43.5-43.89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ИЛОРОПЛАСТИК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4.22</w:t>
              <w:tab/>
              <w:tab/>
              <w:t>ендоскопска дилатация на пилора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илатация с балонен ендоскоп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а дилатация на гастройеюностомно място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4.32</w:t>
              <w:tab/>
              <w:tab/>
              <w:t>Перкутанна (ендоскопска) гастройеюностомия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4.69 ДРУГО ВЪЗСТАНОВЯВАНЕ НА СТОМАХ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Ендоскопска корекция на хиатусова аксиална херния 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5.19</w:t>
              <w:tab/>
              <w:tab/>
              <w:t>други диагностични процедури на тънко черво</w:t>
            </w:r>
          </w:p>
          <w:p>
            <w:pPr>
              <w:pStyle w:val="Description"/>
              <w:widowControl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псулна ендоскопия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45.30</w:t>
              <w:tab/>
              <w:t>ендоскопска ексцизия или деструкция на лезия на дуоденум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дуоденум - 45.14-45.15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пиране на хеморагия - 44.4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фистулектомия - 46.72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SrgCod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5.42</w:t>
              <w:tab/>
              <w:tab/>
              <w:t>ендоскопска полипектомия от дебело черво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при открит достъп - 45.41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 xml:space="preserve">*** </w:t>
            </w:r>
            <w:r>
              <w:rPr/>
              <w:t>45.43</w:t>
              <w:tab/>
              <w:tab/>
              <w:t>ендоскопска деструкция на друга лезия или тъкан на дебело черво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а аблация на тумор на дебело черво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о спиране на хеморагия от колона</w:t>
            </w:r>
          </w:p>
          <w:p>
            <w:pPr>
              <w:pStyle w:val="Description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ортална колопат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ска полипектомия от дебело черво - 45.42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ЛАТАЦИЯ И МАНИПУЛАЦИЯ НА ЧЕР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6.85</w:t>
              <w:tab/>
              <w:t>дилатиране на черво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лонна дилатация на дуоденум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лонна дилатация на йеюнум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* 48.31</w:t>
              <w:tab/>
              <w:t>радикална електрокоагулация на ректална лезия или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1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* 48.33</w:t>
              <w:tab/>
              <w:t>деструкция на ректална лезия или тъкан с лазер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1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* 48.36</w:t>
              <w:tab/>
              <w:t>полипектомия (ендоскопска) от ректум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ЦЕДУРИ ПРИ ХЕМОРОИД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* 49.42</w:t>
              <w:tab/>
              <w:tab/>
              <w:t xml:space="preserve">инжекция в хемороиди  и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/>
              </w:rPr>
            </w:pPr>
            <w:r>
              <w:rPr>
                <w:caps w:val="false"/>
                <w:smallCaps w:val="false"/>
              </w:rPr>
              <w:t>*** 49.45</w:t>
              <w:tab/>
              <w:tab/>
              <w:t>ЛИГИРАНЕ НА ХЕМОРОИДИ</w:t>
            </w:r>
            <w:r>
              <w:rPr>
                <w:caps w:val="false"/>
                <w:smallCaps w:val="false"/>
                <w:lang w:val="ru-RU"/>
              </w:rPr>
              <w:t xml:space="preserve"> И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</w:t>
            </w:r>
          </w:p>
          <w:p>
            <w:pPr>
              <w:pStyle w:val="SrgCod"/>
              <w:widowControl w:val="false"/>
              <w:rPr>
                <w:bCs/>
                <w:u w:val="single"/>
                <w:lang w:val="ru-RU"/>
              </w:rPr>
            </w:pPr>
            <w:r>
              <w:rPr>
                <w:bCs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rPr>
                <w:bCs/>
                <w:sz w:val="24"/>
                <w:u w:val="single"/>
              </w:rPr>
            </w:pPr>
            <w:r>
              <w:rPr>
                <w:bCs/>
                <w:u w:val="single"/>
              </w:rPr>
              <w:t>ДИАГНОСТИЧЕН УЛТРАЗВУК (ЕХОГРАФИЯ)</w:t>
            </w:r>
            <w:r>
              <w:rPr>
                <w:bCs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bCs/>
              </w:rPr>
            </w:pPr>
            <w:r>
              <w:rPr>
                <w:bCs/>
              </w:rPr>
              <w:t>*** 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скопска ехография (интралумен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ервенционална ехография – пункционни техники за цито- и хистобиопсия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ИАГНОСТИЧЕН УЛТРАЗВУК (ЕХОГРАФИЯ</w:t>
            </w:r>
            <w:r>
              <w:rPr/>
              <w:t>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 w:val="20"/>
              </w:rPr>
            </w:pPr>
            <w:r>
              <w:rPr>
                <w:bCs/>
              </w:rPr>
              <w:t>** 88.76 диагностичен ултразвук на корем и ретроперитонеум</w:t>
            </w:r>
          </w:p>
          <w:p>
            <w:pPr>
              <w:pStyle w:val="SrgCod"/>
              <w:tabs>
                <w:tab w:val="clear" w:pos="426"/>
                <w:tab w:val="left" w:pos="176" w:leader="none"/>
              </w:tabs>
              <w:ind w:left="233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Конвенционална ехография</w:t>
            </w:r>
          </w:p>
          <w:p>
            <w:pPr>
              <w:pStyle w:val="SrgCod"/>
              <w:tabs>
                <w:tab w:val="clear" w:pos="426"/>
                <w:tab w:val="left" w:pos="176" w:leader="none"/>
              </w:tabs>
              <w:ind w:left="233" w:hanging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и/или</w:t>
            </w:r>
          </w:p>
          <w:p>
            <w:pPr>
              <w:pStyle w:val="Description"/>
              <w:widowControl w:val="false"/>
              <w:tabs>
                <w:tab w:val="clear" w:pos="720"/>
                <w:tab w:val="left" w:pos="176" w:leader="none"/>
              </w:tabs>
              <w:spacing w:lineRule="auto" w:line="240"/>
              <w:ind w:left="233" w:hanging="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Химично изследване на урин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exact" w:line="180"/>
              <w:ind w:left="0" w:firstLine="34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b/>
                <w:b/>
                <w:sz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lang w:val="bg-BG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jc w:val="both"/>
              <w:rPr>
                <w:rFonts w:ascii="Arial" w:hAnsi="Arial" w:cs="Arial"/>
                <w:b/>
                <w:b/>
                <w:sz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lang w:val="bg-BG"/>
              </w:rPr>
              <w:t>Клинико-химични –кр. захар, креатинин, урея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b/>
                <w:b/>
                <w:sz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lang w:val="bg-BG"/>
              </w:rPr>
              <w:t>Хемокоагулационни изследвания – фибриноген, протромбиново време (индекс, INR), при показания – АПТТ (пТПВ/ККВ);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Arial"/>
                <w:b w:val="false"/>
                <w:caps w:val="false"/>
                <w:smallCaps w:val="false"/>
              </w:rPr>
            </w:r>
          </w:p>
          <w:p>
            <w:pPr>
              <w:pStyle w:val="SrgCod"/>
              <w:widowControl w:val="false"/>
              <w:jc w:val="center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  <w:p>
            <w:pPr>
              <w:pStyle w:val="SrgCod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– 99.1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– 99.14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36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нсфузия на декстран</w:t>
            </w:r>
          </w:p>
          <w:p>
            <w:pPr>
              <w:pStyle w:val="SrgCod"/>
              <w:widowControl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  <w:t>*</w:t>
            </w:r>
            <w:r>
              <w:rPr/>
              <w:t>99.09</w:t>
              <w:tab/>
              <w:tab/>
              <w:t>трансфузия на друга субстанция, кръвни заместители</w:t>
            </w:r>
          </w:p>
          <w:p>
            <w:pPr>
              <w:pStyle w:val="SrgCod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</w:t>
            </w:r>
            <w:r>
              <w:rPr>
                <w:lang w:val="ru-RU"/>
              </w:rPr>
              <w:t xml:space="preserve"> </w:t>
            </w:r>
            <w:r>
              <w:rPr/>
              <w:t>инфузия</w:t>
            </w:r>
            <w:r>
              <w:rPr>
                <w:lang w:val="ru-RU"/>
              </w:rPr>
              <w:t xml:space="preserve"> </w:t>
            </w:r>
            <w:r>
              <w:rPr/>
              <w:t>с друго лечебно или профилактично вещество</w:t>
            </w:r>
          </w:p>
          <w:p>
            <w:pPr>
              <w:pStyle w:val="SrgCod"/>
              <w:widowControl w:val="false"/>
              <w:ind w:left="426" w:hanging="20"/>
              <w:rPr>
                <w:b w:val="false"/>
                <w:b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одира се лечението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</w:t>
            </w:r>
            <w:r>
              <w:rPr>
                <w:bCs/>
                <w:caps w:val="false"/>
                <w:smallCaps w:val="false"/>
                <w:szCs w:val="22"/>
              </w:rPr>
              <w:t>;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една високоспециализирана интервенционална процедура, четири</w:t>
      </w:r>
      <w:r>
        <w:rPr>
          <w:szCs w:val="24"/>
        </w:rPr>
        <w:t xml:space="preserve"> основни диагностични (задължително **88.76; </w:t>
      </w:r>
      <w:r>
        <w:rPr>
          <w:lang w:val="ru-RU"/>
        </w:rPr>
        <w:t xml:space="preserve">** 89.29; **89.52 и </w:t>
      </w:r>
      <w:r>
        <w:rPr>
          <w:szCs w:val="24"/>
        </w:rPr>
        <w:t>**90.59) и една терапевтична процедура.</w:t>
      </w:r>
      <w:r>
        <w:rPr>
          <w:b/>
        </w:rPr>
        <w:t xml:space="preserve"> </w:t>
      </w:r>
      <w:r>
        <w:rPr/>
        <w:t xml:space="preserve">Процедура </w:t>
      </w:r>
      <w:r>
        <w:rPr>
          <w:szCs w:val="24"/>
        </w:rPr>
        <w:t>**90.89 и/или **90.99 задължително се отчита допълнително, като пета основна процедура при вземане на материал за хистологично или цитологично изследване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0" w:leader="none"/>
        </w:tabs>
        <w:ind w:left="0" w:firstLine="570"/>
        <w:rPr>
          <w:b/>
          <w:b/>
        </w:rPr>
      </w:pPr>
      <w:r>
        <w:rPr>
          <w:lang w:val="en-US" w:eastAsia="en-US"/>
        </w:rPr>
        <w:t xml:space="preserve">терапевтичните процедури: **99.21, **99.22, **99.25 и **99.29 се кодират само при минимум тридневен курс на лечение, като в ИЗ и Документ №1 от КП се посочва вида, дозата и курса на лечение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лица до 18 годишна възраст </w:t>
      </w:r>
      <w:r>
        <w:rPr>
          <w:szCs w:val="24"/>
        </w:rPr>
        <w:t xml:space="preserve">клиничната пътека се счита за завършена, ако са приложени и отчетени: </w:t>
      </w:r>
      <w:r>
        <w:rPr/>
        <w:t>една високоспециализирана интервенционална процедура</w:t>
      </w:r>
      <w:r>
        <w:rPr>
          <w:szCs w:val="24"/>
        </w:rPr>
        <w:t xml:space="preserve">, </w:t>
      </w:r>
      <w:r>
        <w:rPr/>
        <w:t xml:space="preserve">две диагностични процедури и две терапевтични процедури (от която едната задължително е **99.29). 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вътрешн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детски болест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/>
            </w:pPr>
            <w:r>
              <w:rPr>
                <w:sz w:val="20"/>
              </w:rPr>
              <w:t>Съгласно медицински стандарти “Хирург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632"/>
      </w:tblGrid>
      <w:tr>
        <w:trPr>
          <w:tblHeader w:val="true"/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дивидуален набор (капсула и аксесоари) за извършване на капсулна ендоскоп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мка за лигиране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крайник за лигиране еднократен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моразтваряща се ендопротеза за хранопровод или черво и друг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widowControl w:val="false"/>
              <w:spacing w:before="0" w:after="6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гла за биопсия през ехоендоско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firstLine="570"/>
        <w:rPr>
          <w:b/>
          <w:b/>
          <w:lang w:val="en-US" w:eastAsia="en-US"/>
        </w:rPr>
      </w:pPr>
      <w:r>
        <w:rPr/>
        <w:t>- лекар или лекари със специалност по гастроентерология, практикуващи рутинно горна и долна гастроинтестинална ендоскопия и/или абдоминална ехография и извършващи самостоятелно някои от посочените основни високоспециализирани интервенционални процедури  от блок “</w:t>
      </w:r>
      <w:r>
        <w:rPr>
          <w:lang w:val="en-US" w:eastAsia="en-US"/>
        </w:rPr>
        <w:t xml:space="preserve">КОДОВЕ НА ОСНОВНИ ПРОЦЕДУРИ ПО МКБ-9 КМ” на тази клинична пътека при задължително владеене на ендоскопските методи на хемостаза </w:t>
      </w:r>
      <w:r>
        <w:rPr/>
        <w:t xml:space="preserve">горепосочените. </w:t>
      </w:r>
      <w:r>
        <w:rPr>
          <w:b/>
        </w:rPr>
        <w:t>След 31.12.2007 година се изисква свидетелство за професионална квалификация, издадено и подписано от ректора на висше медицинско училище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/>
      </w:pPr>
      <w:r>
        <w:rPr/>
        <w:t>- лекар със специалност по анестезиология и интензивна терапия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:</w:t>
      </w:r>
    </w:p>
    <w:p>
      <w:pPr>
        <w:pStyle w:val="Body"/>
        <w:keepNext w:val="true"/>
        <w:keepLines/>
        <w:widowControl w:val="false"/>
        <w:rPr>
          <w:szCs w:val="22"/>
        </w:rPr>
      </w:pPr>
      <w:r>
        <w:rPr>
          <w:szCs w:val="22"/>
        </w:rPr>
        <w:t>- за извършване на високоспециализирани интервенционални процедури на горния гастроинтестинален тракт с или без анестезия.</w:t>
      </w:r>
    </w:p>
    <w:p>
      <w:pPr>
        <w:pStyle w:val="Normal"/>
        <w:keepNext w:val="true"/>
        <w:keepLines/>
        <w:widowControl w:val="false"/>
        <w:spacing w:lineRule="atLeast" w:line="320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left="-57" w:firstLine="570"/>
        <w:rPr/>
      </w:pPr>
      <w:r>
        <w:rPr/>
        <w:t xml:space="preserve">Биологичен материал за медико-диагностични изследвания се взема в първите 24  часа на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а от постъпването. В случаи, извън спешност горна ендоскопия или контрастна рентгенография се извършват до </w:t>
      </w:r>
      <w:r>
        <w:rPr>
          <w:lang w:val="ru-RU"/>
        </w:rPr>
        <w:t>3</w:t>
      </w:r>
      <w:r>
        <w:rPr/>
        <w:t xml:space="preserve"> ден от началото на хоспитализацията при минимален болничен престой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spacing w:before="120" w:after="0"/>
        <w:ind w:hanging="57"/>
        <w:jc w:val="center"/>
        <w:rPr>
          <w:b/>
          <w:b/>
          <w:bCs/>
        </w:rPr>
      </w:pPr>
      <w:r>
        <w:rPr>
          <w:b/>
          <w:bCs/>
        </w:rPr>
        <w:t>Условия за провеждане на ендоскопски / ехографски интервенционални процедури на гастроинтестиналния тракт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1.</w:t>
      </w:r>
      <w:r>
        <w:rPr/>
        <w:t xml:space="preserve"> Клинико – лабораторни изследвания (според съответните заболявания и показания).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>
          <w:szCs w:val="22"/>
        </w:rPr>
      </w:pPr>
      <w:r>
        <w:rPr>
          <w:szCs w:val="22"/>
        </w:rPr>
        <w:t xml:space="preserve">клинично-химични показатели – общ белтък, албумин, кр. захар, креатинин, урея, амилаза, билирубин – общ и директен, сер. желязо, ЖСК, АСАТ, АЛАТ, ГГТ, АФ, ЛДХ, Na, K, Cl, при показания - АКР, С-реактивен протеин, туморни маркери (СЕА, СА 19-9, CA-72-4 и др.), 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>
          <w:szCs w:val="22"/>
        </w:rPr>
      </w:pPr>
      <w:r>
        <w:rPr>
          <w:szCs w:val="22"/>
        </w:rPr>
        <w:t>хемостаза – фибриноген, протромбиново време (индекс, INR), при показания - АПТТ (пТПВ/ККВ)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rPr>
          <w:szCs w:val="22"/>
        </w:rPr>
      </w:pPr>
      <w:r>
        <w:rPr>
          <w:szCs w:val="22"/>
        </w:rPr>
        <w:t>пълно изследване на урин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/>
      </w:pPr>
      <w:r>
        <w:rPr/>
        <w:t>Кръвна група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/>
      </w:pPr>
      <w:r>
        <w:rPr/>
        <w:t>Рентгенография на бял дроб и сърце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/>
      </w:pPr>
      <w:r>
        <w:rPr/>
        <w:t>ЕКГ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/>
      </w:pPr>
      <w:r>
        <w:rPr/>
        <w:t>Абдоминална ехография (Ехография на коремни органи)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6.</w:t>
      </w:r>
      <w:r>
        <w:rPr/>
        <w:t xml:space="preserve"> Стандартно ендоскопско изследване на горния или долен ГИТ (горна или долна  гастроинтестинална ендоскопия) с или без ендоскопска биопсия, четкова или друга цитология; с или без анестезия /аналгезия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7</w:t>
      </w:r>
      <w:r>
        <w:rPr/>
        <w:t>. Хистологично изследване и /или цитологично изследване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8.</w:t>
      </w:r>
      <w:r>
        <w:rPr/>
        <w:t xml:space="preserve"> Контрастната рентгенография на горния ГИТ - при показания</w:t>
      </w:r>
      <w:r>
        <w:rPr>
          <w:b/>
        </w:rPr>
        <w:t>: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 xml:space="preserve">9. </w:t>
      </w:r>
      <w:r>
        <w:rPr/>
        <w:t>Допълнителни изследвания</w:t>
      </w:r>
      <w:r>
        <w:rPr>
          <w:b/>
        </w:rPr>
        <w:t xml:space="preserve"> </w:t>
      </w:r>
      <w:r>
        <w:rPr/>
        <w:t>- при показания</w:t>
      </w:r>
      <w:r>
        <w:rPr>
          <w:b/>
        </w:rPr>
        <w:t>: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/>
        <w:t>изобразителни изследвания, напр. рентгенография, КТ, ЯМР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/>
        <w:t xml:space="preserve">Микробиологични и паразитологични изследвания (биологични материали, кръв, биопсичен/цит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10.</w:t>
      </w:r>
      <w:r>
        <w:rPr/>
        <w:t xml:space="preserve"> Подготовка/лечение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 xml:space="preserve">корекция на жизнено важни функции, анемия, коагулационни нарушения, придружаващи заболявания; 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tabs>
          <w:tab w:val="clear" w:pos="720"/>
          <w:tab w:val="left" w:pos="-57" w:leader="none"/>
        </w:tabs>
        <w:ind w:left="-57" w:firstLine="627"/>
        <w:rPr/>
      </w:pPr>
      <w:r>
        <w:rPr/>
        <w:t>лечение на основното заболяване според препоръките за стандартизирано поведение на БНДГЕ (Българско научно дружество по гастроентерология).</w:t>
      </w:r>
    </w:p>
    <w:p>
      <w:pPr>
        <w:pStyle w:val="Body"/>
        <w:keepNext w:val="true"/>
        <w:keepLines/>
        <w:widowControl w:val="false"/>
        <w:rPr/>
      </w:pPr>
      <w:r>
        <w:rPr/>
        <w:t>Лечение се провежда с антисекретори (Н-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соматостатин, противотуморни и имуномодулиращи средства и др.; спазмолитици; обезболяващи; хепарин; електролитни и инфузионни р-ри;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 др. По индикации – трансфузия на цяла кръв или кръвни компоненти, кръвозаместители, фактори на съсирване, хуманалбумин и други.</w:t>
      </w:r>
    </w:p>
    <w:p>
      <w:pPr>
        <w:pStyle w:val="Body"/>
        <w:keepNext w:val="true"/>
        <w:keepLines/>
        <w:widowControl w:val="false"/>
        <w:ind w:firstLine="720"/>
        <w:rPr/>
      </w:pPr>
      <w:r>
        <w:rPr>
          <w:b/>
        </w:rPr>
        <w:t xml:space="preserve">Други терапевтични процедури </w:t>
      </w:r>
      <w:r>
        <w:rPr/>
        <w:t>– промивка или локална инстилация на храни и концентрирани хранителни субстанции през сонда или перкутанна ендоскопска гастро-ентеростома.</w:t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ДИАГНОС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1) Ендоскопско изследване на ГИТ с: </w:t>
      </w:r>
    </w:p>
    <w:p>
      <w:pPr>
        <w:pStyle w:val="Body"/>
        <w:keepNext w:val="true"/>
        <w:keepLines/>
        <w:rPr/>
      </w:pPr>
      <w:r>
        <w:rPr/>
        <w:t>- хромоендоскопия; ендоскопска макробиопсия; диагностично-терап</w:t>
      </w:r>
      <w:r>
        <w:rPr>
          <w:lang w:val="en-US"/>
        </w:rPr>
        <w:t>e</w:t>
      </w:r>
      <w:r>
        <w:rPr/>
        <w:t>втична ендоскопска мукозна резекция; други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2) Капсулна ендоскопия.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медикаментозно предизвикани от НСПВС, аспирин)</w:t>
      </w:r>
    </w:p>
    <w:p>
      <w:pPr>
        <w:pStyle w:val="Body"/>
        <w:keepNext w:val="true"/>
        <w:keepLines/>
        <w:rPr/>
      </w:pPr>
      <w:r>
        <w:rPr>
          <w:bCs/>
          <w:i/>
        </w:rPr>
        <w:t xml:space="preserve">- </w:t>
      </w:r>
      <w:r>
        <w:rPr>
          <w:i/>
        </w:rPr>
        <w:t>Противопоказания</w:t>
      </w:r>
      <w:r>
        <w:rPr/>
        <w:t xml:space="preserve">: </w:t>
      </w:r>
      <w:r>
        <w:rPr>
          <w:bCs/>
        </w:rPr>
        <w:t xml:space="preserve">стеноза на червото, непреодолима за капсулата, бременност, поставен Пейс-мейкър </w:t>
      </w:r>
    </w:p>
    <w:p>
      <w:pPr>
        <w:pStyle w:val="Body"/>
        <w:keepNext w:val="true"/>
        <w:keepLines/>
        <w:rPr>
          <w:i/>
          <w:i/>
        </w:rPr>
      </w:pPr>
      <w:r>
        <w:rPr>
          <w:b/>
          <w:iCs/>
        </w:rPr>
        <w:t>3) Ендоскопска ехография</w:t>
      </w:r>
      <w:r>
        <w:rPr>
          <w:iCs/>
        </w:rPr>
        <w:t xml:space="preserve"> с или без тънкоиглена (аспирационна биопсия)</w:t>
      </w:r>
      <w:r>
        <w:rPr>
          <w:i/>
        </w:rPr>
        <w:t xml:space="preserve"> </w:t>
      </w:r>
      <w:r>
        <w:rPr/>
        <w:t>цитология от тъкан от лезии в стената и извън нея с цел:</w:t>
      </w:r>
    </w:p>
    <w:p>
      <w:pPr>
        <w:pStyle w:val="Body"/>
        <w:keepNext w:val="true"/>
        <w:keepLines/>
        <w:rPr/>
      </w:pPr>
      <w:r>
        <w:rPr/>
        <w:t>- оценка на промените на стената на ГИТ или съседни структури;  диагноза на субмукозни лезии; стадиране на карцином, други тумори; диференциална диагноза на лимфаденопатия; медиастинална маса; аспирация на кистични образувания;</w:t>
      </w:r>
    </w:p>
    <w:p>
      <w:pPr>
        <w:pStyle w:val="Body"/>
        <w:keepNext w:val="true"/>
        <w:keepLines/>
        <w:rPr/>
      </w:pPr>
      <w:r>
        <w:rPr>
          <w:i/>
        </w:rPr>
        <w:t xml:space="preserve">Противопоказания: </w:t>
      </w:r>
      <w:r>
        <w:rPr/>
        <w:t>тежки стеноза на хранопровода/стомаха, променена анатомия, вкл. постоперативна, къвнене от ГИТ или тежка хеморагична диатеза; когато резултатът няма да промени по-нататъшното лечение.</w:t>
      </w:r>
    </w:p>
    <w:p>
      <w:pPr>
        <w:pStyle w:val="Body"/>
        <w:keepNext w:val="true"/>
        <w:keepLines/>
        <w:rPr/>
      </w:pPr>
      <w:r>
        <w:rPr>
          <w:b/>
          <w:iCs/>
        </w:rPr>
        <w:t>4) Вътрелуменна ехография</w:t>
      </w:r>
      <w:r>
        <w:rPr/>
        <w:t xml:space="preserve"> – при доброкачествени и злокачествени заболявания на дебелото черво.</w:t>
      </w:r>
    </w:p>
    <w:p>
      <w:pPr>
        <w:pStyle w:val="Body"/>
        <w:keepNext w:val="true"/>
        <w:keepLines/>
        <w:rPr/>
      </w:pPr>
      <w:r>
        <w:rPr>
          <w:b/>
        </w:rPr>
        <w:t>5) Под ехографски контрол</w:t>
      </w:r>
      <w:r>
        <w:rPr/>
        <w:t xml:space="preserve"> - при показания се прави:</w:t>
      </w:r>
    </w:p>
    <w:p>
      <w:pPr>
        <w:pStyle w:val="Body"/>
        <w:keepNext w:val="true"/>
        <w:keepLines/>
        <w:rPr/>
      </w:pPr>
      <w:r>
        <w:rPr/>
        <w:t>- доплерово изследване;</w:t>
      </w:r>
    </w:p>
    <w:p>
      <w:pPr>
        <w:pStyle w:val="Body"/>
        <w:keepNext w:val="true"/>
        <w:keepLines/>
        <w:rPr/>
      </w:pPr>
      <w:r>
        <w:rPr/>
        <w:t>- тънкоиглена /аспирационна биопсия или аспирация на течни колекции.</w:t>
      </w:r>
    </w:p>
    <w:p>
      <w:pPr>
        <w:pStyle w:val="Normal"/>
        <w:keepNext w:val="true"/>
        <w:keepLines/>
        <w:widowControl w:val="false"/>
        <w:ind w:firstLine="285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keepNext w:val="true"/>
        <w:keepLines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ТЕРАПЕВ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ИНТЕРВЕНЦИОНАЛНО ЕНДОСКОПСКО ЛЕЧЕНИЕ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1) Перкутанна ендоскопска гастро-/ ентеростомия се прави:</w:t>
      </w:r>
    </w:p>
    <w:p>
      <w:pPr>
        <w:pStyle w:val="Body"/>
        <w:keepNext w:val="true"/>
        <w:keepLines/>
        <w:rPr/>
      </w:pPr>
      <w:r>
        <w:rPr/>
        <w:t>- при невъзможност за приемане на храна/вода при злокачествени и доброкачествени заболявания – органични и функционални; ЗА хранене с концентрирани хранителни субстанции.</w:t>
      </w:r>
    </w:p>
    <w:p>
      <w:pPr>
        <w:pStyle w:val="Body"/>
        <w:keepNext w:val="true"/>
        <w:keepLines/>
        <w:rPr/>
      </w:pPr>
      <w:r>
        <w:rPr>
          <w:b/>
        </w:rPr>
        <w:t>2) Ендоскопско отстраняване на доброкачествени новообразувания</w:t>
      </w:r>
      <w:r>
        <w:rPr/>
        <w:t xml:space="preserve"> на лигавицата на ГИТ се прави при:</w:t>
      </w:r>
    </w:p>
    <w:p>
      <w:pPr>
        <w:pStyle w:val="Body"/>
        <w:keepNext w:val="true"/>
        <w:keepLines/>
        <w:rPr/>
      </w:pPr>
      <w:r>
        <w:rPr/>
        <w:t>- аденоматозен(и) или неаденоматозен(и) полип(и); плосък аденом;  фамилна полипоза; синдром на Peutz Jeghers с кървене от полип(и);</w:t>
      </w:r>
    </w:p>
    <w:p>
      <w:pPr>
        <w:pStyle w:val="Body"/>
        <w:keepNext w:val="true"/>
        <w:keepLines/>
        <w:rPr/>
      </w:pPr>
      <w:r>
        <w:rPr/>
        <w:t>- Използвани ендоскопски манипулации: ендоскопска щипкова полипектомия; ендоскопска бримкова полипектомия ; ендоскопска мукозна резекция; Аргон-плазмена коагулация или друга ендоскопска  деструкция</w:t>
      </w:r>
    </w:p>
    <w:p>
      <w:pPr>
        <w:pStyle w:val="Body"/>
        <w:keepNext w:val="true"/>
        <w:keepLines/>
        <w:rPr/>
      </w:pPr>
      <w:r>
        <w:rPr>
          <w:b/>
          <w:i/>
        </w:rPr>
        <w:t>Абсолютни противопоказания</w:t>
      </w:r>
      <w:r>
        <w:rPr>
          <w:i/>
        </w:rPr>
        <w:t xml:space="preserve"> за ендоскопска полипектомия или деструкция са: скорошна операция на ГИТ; пациенти с пейсмейкър; значими ритъмно - проводни нарушения; голям плосък или вдлъбнат аденом, вилозен тумор на широка основа (над 3 cm) - за дебело черво; “пълзящ” тип вилозни аденоми, които обхващат различни по дължина сегменти, особено от дебелото черво; пациенти с ФАП и синдром на Gardner.</w:t>
      </w:r>
    </w:p>
    <w:p>
      <w:pPr>
        <w:pStyle w:val="Body"/>
        <w:keepNext w:val="true"/>
        <w:keepLines/>
        <w:rPr/>
      </w:pPr>
      <w:r>
        <w:rPr>
          <w:b/>
        </w:rPr>
        <w:t>3) Ендоскопско радикално лечение на мукозен рак</w:t>
      </w:r>
      <w:r>
        <w:rPr/>
        <w:t xml:space="preserve"> без инвазия в лимфните възли, премалигнени лезии (интестинална метаплазия и дисплазия)  </w:t>
      </w:r>
    </w:p>
    <w:p>
      <w:pPr>
        <w:pStyle w:val="Body"/>
        <w:keepNext w:val="true"/>
        <w:keepLines/>
        <w:rPr/>
      </w:pPr>
      <w:r>
        <w:rPr/>
        <w:t>Методи: 1. Ендоскопска мукозна резекция; 2. Тъканна деструкция след предварително хистологично изследване: нетермична лазерна фотодинамична терапия; термични методи:аргон-плазмена коагулация, мултиполана електрокоагулация; Heater probe; ND:YAG, КТРн лазер; 3. Комбинирано ендоскопско лечени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Противопоказания: интрамурално разпространение; ранен рак на широка основа; множествен ранен рак; язвени форми; недиференциран или лошо диференциран ранен стомашен рак; ангажиране на лимфни възли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4) Антирефлуксни ендоскопски процедури:</w:t>
      </w:r>
    </w:p>
    <w:p>
      <w:pPr>
        <w:pStyle w:val="Body"/>
        <w:keepNext w:val="true"/>
        <w:keepLines/>
        <w:rPr/>
      </w:pPr>
      <w:r>
        <w:rPr/>
        <w:t>- ГЕРБ и аксиална херния (без индикации или неподходящи за оперативно лечение)</w:t>
      </w:r>
    </w:p>
    <w:p>
      <w:pPr>
        <w:pStyle w:val="Body"/>
        <w:keepNext w:val="true"/>
        <w:keepLines/>
        <w:rPr/>
      </w:pPr>
      <w:r>
        <w:rPr>
          <w:b/>
          <w:iCs/>
        </w:rPr>
        <w:t>5) Ендоскопска инжекционна терапия</w:t>
      </w:r>
      <w:r>
        <w:rPr>
          <w:b/>
        </w:rPr>
        <w:t>:</w:t>
      </w:r>
    </w:p>
    <w:p>
      <w:pPr>
        <w:pStyle w:val="Body"/>
        <w:keepNext w:val="true"/>
        <w:keepLines/>
        <w:rPr/>
      </w:pPr>
      <w:r>
        <w:rPr/>
        <w:t>- при туморен процес: интратуморно или перитуморно инжектиране на лечебна субстанция ;</w:t>
      </w:r>
    </w:p>
    <w:p>
      <w:pPr>
        <w:pStyle w:val="Body"/>
        <w:keepNext w:val="true"/>
        <w:keepLines/>
        <w:rPr/>
      </w:pPr>
      <w:r>
        <w:rPr/>
        <w:t>- локално лечение на възпалителен оток или стриктури: кортикостероиди или други медикаменти;</w:t>
      </w:r>
    </w:p>
    <w:p>
      <w:pPr>
        <w:pStyle w:val="Body"/>
        <w:keepNext w:val="true"/>
        <w:keepLines/>
        <w:rPr/>
      </w:pPr>
      <w:r>
        <w:rPr/>
        <w:t>- ендоскопска инжекционна терапия на сфинктерни зони.</w:t>
      </w:r>
    </w:p>
    <w:p>
      <w:pPr>
        <w:pStyle w:val="Body"/>
        <w:keepNext w:val="true"/>
        <w:keepLines/>
        <w:rPr/>
      </w:pPr>
      <w:r>
        <w:rPr>
          <w:b/>
        </w:rPr>
        <w:t>6) Ендоскопска дилатация</w:t>
      </w:r>
      <w:r>
        <w:rPr/>
        <w:t xml:space="preserve"> на стеснени участъци с балонни катетри; пластмасови дилататори или метални оливи (само за хранопровод и кардия):</w:t>
      </w:r>
    </w:p>
    <w:p>
      <w:pPr>
        <w:pStyle w:val="Body"/>
        <w:keepNext w:val="true"/>
        <w:keepLines/>
        <w:rPr/>
      </w:pPr>
      <w:r>
        <w:rPr/>
        <w:t xml:space="preserve">- дисфагия при ахалазия и други функционални нарушения; доброкачествени стриктури; злокачествени стриктури; преди ендоскопско протезиране; отвън стеснени участъци и други. </w:t>
      </w:r>
    </w:p>
    <w:p>
      <w:pPr>
        <w:pStyle w:val="Body"/>
        <w:keepNext w:val="true"/>
        <w:keepLines/>
        <w:rPr/>
      </w:pPr>
      <w:r>
        <w:rPr>
          <w:b/>
        </w:rPr>
        <w:t>7) Ендоскопско протезиране</w:t>
      </w:r>
      <w:r>
        <w:rPr/>
        <w:t xml:space="preserve"> (поставяне на пластмасови, метални или други ендопротези) при:</w:t>
      </w:r>
    </w:p>
    <w:p>
      <w:pPr>
        <w:pStyle w:val="Body"/>
        <w:keepNext w:val="true"/>
        <w:keepLines/>
        <w:rPr/>
      </w:pPr>
      <w:r>
        <w:rPr/>
        <w:t xml:space="preserve">- доброкачествени или злокачествени стриктури на ГИТ; фистули вкл. бронхоезофагеални; </w:t>
      </w:r>
    </w:p>
    <w:p>
      <w:pPr>
        <w:pStyle w:val="Body"/>
        <w:keepNext w:val="true"/>
        <w:keepLines/>
        <w:rPr/>
      </w:pPr>
      <w:r>
        <w:rPr>
          <w:b/>
        </w:rPr>
        <w:t>8) Ендоскопска туморна реканализация</w:t>
      </w:r>
      <w:r>
        <w:rPr/>
        <w:t xml:space="preserve"> – вътрелуменна туморна деструкция (аблация, реканализация) – при запушване на участъци от ГИТ; преди протезиране или при туморно прорастване в протезата; кървене от тумор.</w:t>
      </w:r>
    </w:p>
    <w:p>
      <w:pPr>
        <w:pStyle w:val="Body"/>
        <w:keepNext w:val="true"/>
        <w:keepLines/>
        <w:rPr/>
      </w:pPr>
      <w:r>
        <w:rPr/>
        <w:t xml:space="preserve">Методи: 1. Интра- или перитуморно инжектиране/химична аблация - абсолютен алкохол, склерозиращи вещества, химиотерапевтици, други; 2. Вътрелуменна туморна деструкция - ND: YAG лазерна аблация; 3. Комбинирано лечение, фотодинамична терапия, електрокоагулация; 4. АПК </w:t>
      </w:r>
    </w:p>
    <w:p>
      <w:pPr>
        <w:pStyle w:val="Body"/>
        <w:keepNext w:val="true"/>
        <w:keepLines/>
        <w:rPr/>
      </w:pPr>
      <w:r>
        <w:rPr>
          <w:b/>
        </w:rPr>
        <w:t>9) Терапевтични процедури чрез ендоскопска ехография:</w:t>
      </w:r>
      <w:r>
        <w:rPr/>
        <w:t xml:space="preserve"> тънкоиглено инжектиране: за лечение на тумори - тъканна деструкция или обезболяване; кортикостероиди, етанол и други противотуморни или имуномодулиращи медикаменти (локална имуномодулация); дрениране на кисти и други.</w:t>
      </w:r>
    </w:p>
    <w:p>
      <w:pPr>
        <w:pStyle w:val="Body"/>
        <w:keepNext w:val="true"/>
        <w:keepLines/>
        <w:rPr>
          <w:bCs/>
        </w:rPr>
      </w:pPr>
      <w:r>
        <w:rPr/>
        <w:t>Ендоскопска хемостаза – в допълнение на другите ендоскопски процедури или при видимо кървяща лезия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ПОКАЗАНИЯ ЗА ОПЕРАТИВНО ЛЕЧЕНИЕ</w:t>
      </w:r>
    </w:p>
    <w:p>
      <w:pPr>
        <w:pStyle w:val="Body"/>
        <w:keepNext w:val="true"/>
        <w:keepLines/>
        <w:rPr/>
      </w:pPr>
      <w:r>
        <w:rPr>
          <w:b/>
        </w:rPr>
        <w:t>При индикации</w:t>
      </w:r>
      <w:r>
        <w:rPr/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:</w:t>
      </w:r>
    </w:p>
    <w:p>
      <w:pPr>
        <w:pStyle w:val="Body"/>
        <w:keepNext w:val="true"/>
        <w:keepLines/>
        <w:rPr/>
      </w:pPr>
      <w:r>
        <w:rPr/>
        <w:t xml:space="preserve">- след </w:t>
      </w:r>
      <w:r>
        <w:rPr>
          <w:i/>
        </w:rPr>
        <w:t>ендоскопско, хистологично или цитологично</w:t>
      </w:r>
      <w:r>
        <w:rPr/>
        <w:t xml:space="preserve"> изследване;</w:t>
      </w:r>
    </w:p>
    <w:p>
      <w:pPr>
        <w:pStyle w:val="Body"/>
        <w:keepNext w:val="true"/>
        <w:keepLines/>
        <w:rPr/>
      </w:pPr>
      <w:r>
        <w:rPr/>
        <w:t xml:space="preserve">- след </w:t>
      </w:r>
      <w:r>
        <w:rPr>
          <w:i/>
        </w:rPr>
        <w:t>ендоскопско или ехоендоскопско</w:t>
      </w:r>
      <w:r>
        <w:rPr/>
        <w:t xml:space="preserve"> изследване - според естеството на процеса; </w:t>
      </w:r>
    </w:p>
    <w:p>
      <w:pPr>
        <w:pStyle w:val="Body"/>
        <w:keepNext w:val="true"/>
        <w:keepLines/>
        <w:rPr/>
      </w:pPr>
      <w:r>
        <w:rPr/>
        <w:t xml:space="preserve">- след </w:t>
      </w:r>
      <w:r>
        <w:rPr>
          <w:i/>
        </w:rPr>
        <w:t>рентгенологично изследване</w:t>
      </w:r>
      <w:r>
        <w:rPr/>
        <w:t xml:space="preserve"> – при стриктура или обструкция от притискане, субмукозни промени, фистула, невъзможен ендоскопски достъп поради анатомични причини, първични и вторични моторни нарушения; при извършване на някои специализирани терапевтични ендоскопски манипулации – дилатация, протезиране и други.</w:t>
      </w:r>
    </w:p>
    <w:p>
      <w:pPr>
        <w:pStyle w:val="Body"/>
        <w:keepNext w:val="true"/>
        <w:keepLines/>
        <w:widowControl w:val="false"/>
        <w:ind w:hanging="57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rPr/>
      </w:pPr>
      <w:r>
        <w:rPr/>
        <w:t>- при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Char"/>
        <w:keepNext w:val="true"/>
        <w:keepLines/>
        <w:rPr/>
      </w:pPr>
      <w:r>
        <w:rPr/>
        <w:t>- стабилизирано състояние на пациента след интервенционалната процедура;</w:t>
      </w:r>
    </w:p>
    <w:p>
      <w:pPr>
        <w:pStyle w:val="BodyChar"/>
        <w:keepNext w:val="true"/>
        <w:keepLines/>
        <w:rPr/>
      </w:pPr>
      <w:r>
        <w:rPr/>
        <w:t>- проведено адекватно лечение за корекция на жизнено важни параметри и лабораторни показатели – отстраняване на усложненията.</w:t>
      </w:r>
    </w:p>
    <w:p>
      <w:pPr>
        <w:pStyle w:val="BodyChar"/>
        <w:keepNext w:val="true"/>
        <w:keepLines/>
        <w:rPr>
          <w:b/>
          <w:b/>
          <w:szCs w:val="22"/>
          <w:lang w:val="ru-RU"/>
        </w:rPr>
      </w:pPr>
      <w:r>
        <w:rPr>
          <w:b/>
          <w:szCs w:val="22"/>
        </w:rPr>
        <w:t>Довършване на лечебния процес и проследяване: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</w:rPr>
      </w:pPr>
      <w:r>
        <w:rPr>
          <w:b/>
          <w:caps/>
        </w:rPr>
        <w:t>ДОКУМЕНТ № 4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aps/>
          <w:color w:val="333333"/>
          <w:sz w:val="20"/>
          <w:szCs w:val="20"/>
        </w:rPr>
      </w:pPr>
      <w:r>
        <w:rPr>
          <w:rFonts w:cs="Arial" w:ascii="Arial" w:hAnsi="Arial"/>
          <w:b/>
          <w:bCs/>
          <w:caps/>
          <w:color w:val="333333"/>
          <w:sz w:val="20"/>
          <w:szCs w:val="20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keepNext w:val="true"/>
        <w:keepLines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keepNext w:val="true"/>
        <w:keepLines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(долния краен отвор на стомашно – чревната тръба)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keepNext w:val="true"/>
        <w:keepLines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keepNext w:val="true"/>
        <w:keepLines/>
        <w:rPr>
          <w:lang w:val="en-US"/>
        </w:rPr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8 «Високоспециализирани ИНТЕРВЕНЦИОНАЛНИ ПРОЦЕДУРИ при заболявания на ГАСТРОИНТЕСТИНАЛния ТРАКТ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5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tabs>
        <w:tab w:val="clear" w:pos="720"/>
        <w:tab w:val="left" w:pos="-51" w:leader="none"/>
      </w:tabs>
      <w:ind w:firstLine="570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55:00Z</dcterms:created>
  <dc:creator>SRuskova</dc:creator>
  <dc:description/>
  <cp:keywords/>
  <dc:language>en-US</dc:language>
  <cp:lastModifiedBy>LAlexandrova</cp:lastModifiedBy>
  <cp:lastPrinted>2007-02-26T17:16:00Z</cp:lastPrinted>
  <dcterms:modified xsi:type="dcterms:W3CDTF">2007-02-26T15:16:00Z</dcterms:modified>
  <cp:revision>25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09186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