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3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rPr/>
            </w:pPr>
            <w:r>
              <w:rPr/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17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ind w:left="170" w:firstLine="172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6.71 продължителна механична вентилация под 96 последователни часа</w:t>
            </w:r>
          </w:p>
          <w:p>
            <w:pPr>
              <w:pStyle w:val="Description"/>
              <w:ind w:left="170" w:firstLine="172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Description"/>
              <w:ind w:left="170" w:firstLine="157"/>
              <w:rPr/>
            </w:pPr>
            <w:r>
              <w:rPr/>
              <w:t>използвай допълнителен код за: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Отделение/сектор/кабинет по образна диагностик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5. </w:t>
            </w:r>
            <w:r>
              <w:rPr>
                <w:rFonts w:cs="Arial" w:ascii="Arial" w:hAnsi="Arial"/>
                <w:szCs w:val="28"/>
              </w:rPr>
              <w:t>III</w:t>
            </w:r>
            <w:r>
              <w:rPr>
                <w:rFonts w:cs="Arial" w:ascii="Arial" w:hAnsi="Arial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Cs w:val="28"/>
                <w:lang w:val="bg-BG"/>
              </w:rPr>
              <w:t>ниво неонатологична клиника/отделение – за новородени до 28 ден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но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неонатолог;</w:t>
      </w:r>
    </w:p>
    <w:p>
      <w:pPr>
        <w:pStyle w:val="Body"/>
        <w:keepNext w:val="true"/>
        <w:keepLines/>
        <w:rPr/>
      </w:pPr>
      <w:r>
        <w:rPr/>
        <w:t>- невролог/детски невр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. – болнично лечение може да се осъществи в интензивна/отделение в болници отговарящи на условията по НРД и КП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ност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 и постурален масаж, инхалаци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Антибиотиц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За профилактика и лечение на съпътстващи инфекции (пневмония, уроинфекции, сепсии, др.)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едпочитана група – цефалоспорини от втора, трета и четвърта генер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Гастропротектор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орекция на електролитен дисбаланс и хипопротеинемия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Нискомолекулярни хепарини или антиагрегантни дози на субкутанен </w:t>
      </w:r>
      <w:r>
        <w:rPr>
          <w:rFonts w:cs="Arial" w:ascii="Arial" w:hAnsi="Arial"/>
          <w:sz w:val="22"/>
          <w:szCs w:val="28"/>
        </w:rPr>
        <w:t>Heparin</w:t>
      </w:r>
      <w:r>
        <w:rPr>
          <w:rFonts w:cs="Arial" w:ascii="Arial" w:hAnsi="Arial"/>
          <w:sz w:val="22"/>
          <w:szCs w:val="28"/>
          <w:lang w:val="bg-BG"/>
        </w:rPr>
        <w:t xml:space="preserve">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ъ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до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3 «МИАСТЕННИ КРИЗИ с кортикостероиди и апаратна вентилац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LAlexandrova</cp:lastModifiedBy>
  <cp:lastPrinted>2007-02-26T17:15:00Z</cp:lastPrinted>
  <dcterms:modified xsi:type="dcterms:W3CDTF">2007-02-26T15:15:00Z</dcterms:modified>
  <cp:revision>24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