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ОПЕРАЦИИ НА МАТОЧНАТА ШИЙКА </w:t>
            </w:r>
          </w:p>
          <w:p>
            <w:pPr>
              <w:pStyle w:val="Codealso"/>
              <w:rPr/>
            </w:pPr>
            <w:r>
              <w:rPr/>
              <w:t>Кодирай също всяка апликация или прилагане на вещество предизвикващо бариера чрез адхезия - 99.7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Verdana" w:hAnsi="Verdana" w:cs="Verdana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стандарт “Образна диагностик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акушер-гинеколог – поне един със стаж по специалността най-малко 5 год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вътреш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акушер-гинеколог – поне един със стаж по специалността най-малко 5 годин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2007" w:hanging="1287"/>
        <w:rPr/>
      </w:pPr>
      <w:r>
        <w:rPr/>
        <w:t>лекар със специалност по детск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ораг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аномалии и невъзпалителни заболявания на маточно тяло и маточна шийка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порален флуор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2 часа за спешни пациенти и до 24 час за планово оперираните пациенти (по преценка)</w:t>
      </w:r>
    </w:p>
    <w:p>
      <w:pPr>
        <w:pStyle w:val="Body"/>
        <w:keepNext w:val="true"/>
        <w:keepLines/>
        <w:rPr/>
      </w:pPr>
      <w:r>
        <w:rPr/>
        <w:t>- Рентгенография/скопия на бял дроб и сърце се извършва до 2 часа за спешни пациенти и до 48 час за планово оперираните пациенти (по преценка)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keepNext w:val="true"/>
        <w:keepLines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keepNext w:val="true"/>
        <w:keepLines/>
        <w:rPr/>
      </w:pPr>
      <w:r>
        <w:rPr/>
        <w:t xml:space="preserve">При оперираните се провежда перорална антибиотична профилактика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keepNext w:val="true"/>
        <w:keepLines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предоперативния гинекологичен статус, по време на операцията и след хистологично изследване на оперативен материал, по преценка при определени нозологии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left="567" w:hanging="0"/>
        <w:rPr/>
      </w:pPr>
      <w:r>
        <w:rPr/>
        <w:t>- коректно попълнен фиш “Клинико- лабораторен минимум”</w:t>
      </w:r>
    </w:p>
    <w:p>
      <w:pPr>
        <w:pStyle w:val="Body"/>
        <w:keepNext w:val="true"/>
        <w:keepLines/>
        <w:ind w:left="567" w:hanging="0"/>
        <w:rPr/>
      </w:pPr>
      <w:r>
        <w:rPr/>
        <w:t>- добро общо състояние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keepNext w:val="true"/>
        <w:keepLines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134" w:gutter="0" w:header="709" w:top="1134" w:footer="709" w:bottom="1134"/>
          <w:pgNumType w:start="6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149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keepNext w:val="true"/>
        <w:keepLines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cp:keywords/>
  <dc:language>en-US</dc:language>
  <cp:lastModifiedBy>LAlexandrova</cp:lastModifiedBy>
  <cp:lastPrinted>2007-02-27T12:06:00Z</cp:lastPrinted>
  <dcterms:modified xsi:type="dcterms:W3CDTF">2007-02-27T10:06:00Z</dcterms:modified>
  <cp:revision>11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