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keepNext w:val="true"/>
        <w:keepLines/>
        <w:jc w:val="center"/>
        <w:rPr>
          <w:sz w:val="28"/>
          <w:highlight w:val="green"/>
          <w:lang w:val="ru-RU" w:eastAsia="en-US"/>
        </w:rPr>
      </w:pPr>
      <w:r>
        <w:rPr>
          <w:sz w:val="28"/>
          <w:highlight w:val="green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Note"/>
              <w:keepNext w:val="true"/>
              <w:keepLines/>
              <w:spacing w:lineRule="auto" w:line="240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*90.09 ИЗСЛЕДВАНЕ НА ЛИКВОР 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true"/>
              <w:keepLines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keepNext w:val="true"/>
              <w:keepLines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en-US" w:eastAsia="en-US"/>
        </w:rPr>
        <w:t>КТ/МРТ и ангиография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на глава е задължителна диагностична процедура и се провежда в първите 24 часа от хоспитализацията (по изключение – до 72 часа)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3"/>
        <w:gridCol w:w="5222"/>
      </w:tblGrid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МРТ, ангиографски кабине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нопротекция с </w:t>
      </w:r>
      <w:r>
        <w:rPr>
          <w:lang w:val="en-US"/>
        </w:rPr>
        <w:t>Amantadine</w:t>
      </w:r>
      <w:r>
        <w:rPr/>
        <w:t xml:space="preserve"> - флакони 200 mg - една инфузия дневно.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установена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та диагноза – установена чрез изследване на ПКК и електролити или и доплер сонография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лед 20-ия ден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4 «СУБАРАХНОИДЕН КРЪВОИЗЛИВ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cp:keywords/>
  <dc:language>en-US</dc:language>
  <cp:lastModifiedBy>LAlexandrova</cp:lastModifiedBy>
  <cp:lastPrinted>2007-02-26T17:03:00Z</cp:lastPrinted>
  <dcterms:modified xsi:type="dcterms:W3CDTF">2007-03-01T10:35:00Z</dcterms:modified>
  <cp:revision>30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