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ab/>
              <w:t>сондиране на назолакримален дукт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6</w:t>
              <w:tab/>
              <w:t xml:space="preserve"> спиране на епистаксис с лигиране на външната каротидна арт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7</w:t>
              <w:tab/>
              <w:t xml:space="preserve">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1</w:t>
              <w:tab/>
              <w:t xml:space="preserve"> ИНЦИЗИЯ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</w:t>
            </w:r>
            <w:r>
              <w:rPr/>
              <w:t>.71</w:t>
              <w:tab/>
              <w:t xml:space="preserve"> закрито наместване на носна фрактура – с обща анесте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72</w:t>
              <w:tab/>
              <w:t xml:space="preserve"> открито наместване на фрактура на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2</w:t>
              <w:tab/>
              <w:t xml:space="preserve"> затваряне на носна фистул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6</w:t>
              <w:tab/>
              <w:t xml:space="preserve"> ограничена рин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SrgCod"/>
              <w:spacing w:lineRule="auto" w:line="24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2.9 ДРУГИ ОПЕРАЦИИ НА НАЗАЛ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ушно-носно-гърлени болести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детски болести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кръвотечение от носа неовладяно в амбулаторни услови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авансирани тумори в носа и околоносните кухин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авми на нос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затруднено носно дишане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ънна апнея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родължителна постоянна хрем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рецидивиращи остри отит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стичане на гноевиден секрет от назофаринкса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чести епистаксиси;</w:t>
      </w:r>
    </w:p>
    <w:p>
      <w:pPr>
        <w:pStyle w:val="Body"/>
        <w:keepNext w:val="true"/>
        <w:numPr>
          <w:ilvl w:val="0"/>
          <w:numId w:val="3"/>
        </w:numPr>
        <w:spacing w:lineRule="auto" w:line="240" w:before="0" w:after="0"/>
        <w:rPr/>
      </w:pPr>
      <w:r>
        <w:rPr/>
        <w:t>тригеминална невралгия.</w:t>
      </w:r>
    </w:p>
    <w:p>
      <w:pPr>
        <w:pStyle w:val="Body"/>
        <w:keepNext w:val="true"/>
        <w:spacing w:lineRule="auto" w:line="240" w:before="0" w:after="0"/>
        <w:ind w:left="92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20"/>
          <w:tab w:val="left" w:pos="540" w:leader="none"/>
          <w:tab w:val="left" w:pos="935" w:leader="none"/>
          <w:tab w:val="left" w:pos="1341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spacing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Char"/>
        <w:spacing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574" w:fmt="decimal"/>
          <w:formProt w:val="false"/>
          <w:titlePg/>
          <w:textDirection w:val="lrTb"/>
          <w:docGrid w:type="default" w:linePitch="360" w:charSpace="0"/>
        </w:sectPr>
        <w:pStyle w:val="BodyChar"/>
        <w:spacing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“ОПЕРАТИВНО ЛЕЧЕНИЕ НА НАРУШЕНО НОСНО ДИШАНЕ С ОБЩА АНЕСТЕЗИЯ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6"/>
        <w:gridCol w:w="989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1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tab/>
      <w:tab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1"/>
        </w:tabs>
        <w:ind w:left="921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cp:keywords/>
  <dc:language>en-US</dc:language>
  <cp:lastModifiedBy>LAlexandrova</cp:lastModifiedBy>
  <cp:lastPrinted>2007-02-27T11:16:00Z</cp:lastPrinted>
  <dcterms:modified xsi:type="dcterms:W3CDTF">2007-02-27T09:16:00Z</dcterms:modified>
  <cp:revision>63</cp:revision>
  <dc:subject/>
  <dc:title>КП № 126 ОПЕРАТИВНО ЛЕЧЕНИЕ НА НАРУШЕНО НОСНО ДИШАНЕ С ОБЩА АНЕСТЕЗИЯ</dc:title>
</cp:coreProperties>
</file>