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249 </w:t>
      </w:r>
      <w:r>
        <w:rPr>
          <w:lang w:val="ru-RU" w:eastAsia="en-US"/>
        </w:rPr>
        <w:t>Лечение на кожни прояви при съединително-тъканни заболявания и васкулити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1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Лупус еритематодес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зеденс (А18.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улгарис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4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клеродермия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—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истемен лупус еритематодес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—)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, се използва допълнителен код за външна причина (клас ХХ).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1</w:t>
              <w:tab/>
              <w:t>Субакутен кожен лупус еритематодес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</w:t>
              <w:tab/>
              <w:t>Други форми на кожен лупус еритематод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ритематодес профундус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ику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ожен васкулит, некласифициран другаде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гиома серпигинозум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.7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анафилактоидна пурпура на </w:t>
            </w:r>
            <w:r>
              <w:rPr>
                <w:rFonts w:cs="Arial" w:ascii="Arial" w:hAnsi="Arial"/>
                <w:sz w:val="20"/>
                <w:szCs w:val="20"/>
              </w:rPr>
              <w:t>Heno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-</w:t>
            </w:r>
            <w:r>
              <w:rPr>
                <w:rFonts w:cs="Arial" w:ascii="Arial" w:hAnsi="Arial"/>
                <w:sz w:val="20"/>
                <w:szCs w:val="20"/>
              </w:rPr>
              <w:t>S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le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хиперсензитивен ангиит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)</w:t>
            </w:r>
          </w:p>
          <w:p>
            <w:pPr>
              <w:pStyle w:val="Incl"/>
              <w:keepNext w:val="true"/>
              <w:keepLines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паникулит (при)(на):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3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ята и гърб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4.0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цидивиращ (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полиартериитис нод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ревматоиден васкулит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ерумна болест (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6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уртикария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—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грануломатоза на </w:t>
            </w:r>
            <w:r>
              <w:rPr>
                <w:rFonts w:cs="Arial" w:ascii="Arial" w:hAnsi="Arial"/>
                <w:sz w:val="20"/>
                <w:szCs w:val="20"/>
              </w:rPr>
              <w:t>Wegen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3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8</w:t>
              <w:tab/>
              <w:t>Други кожни васкулити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кожата и подкожната тъкан, некласифицирани другаде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8.2</w:t>
              <w:tab/>
              <w:t>Фебрилна неутрофилна дерматоза [</w:t>
            </w:r>
            <w:r>
              <w:rPr>
                <w:rFonts w:cs="Arial" w:ascii="Arial" w:hAnsi="Arial"/>
                <w:sz w:val="20"/>
                <w:szCs w:val="20"/>
              </w:rPr>
              <w:t>Swee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8.3</w:t>
              <w:tab/>
              <w:t>Еозинофилен целулит [</w:t>
            </w:r>
            <w:r>
              <w:rPr>
                <w:rFonts w:cs="Arial" w:ascii="Arial" w:hAnsi="Arial"/>
                <w:sz w:val="20"/>
                <w:szCs w:val="20"/>
              </w:rPr>
              <w:t>Well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ерматополимиозит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3.1</w:t>
              <w:tab/>
              <w:t>Други дерматомиозити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устната кух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27.21</w:t>
              <w:tab/>
              <w:tab/>
              <w:t>биопсия на твърдото небц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27.23</w:t>
              <w:tab/>
              <w:tab/>
              <w:t>биопсия на уст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27.24</w:t>
              <w:tab/>
              <w:tab/>
              <w:t>биопсия на неуточнена част на устат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6.11</w:t>
              <w:tab/>
              <w:tab/>
              <w:t>биопсия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6.19</w:t>
              <w:tab/>
              <w:tab/>
              <w:t>други 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мунофлуоресценц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икроскопиране на проба от кожа и подкожна тъкан - 91.61-91.79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rFonts w:ascii="Times New Roman" w:hAnsi="Times New Roman" w:cs="Times New Roman"/>
                <w:sz w:val="20"/>
              </w:rPr>
            </w:pPr>
            <w:r>
              <w:rPr/>
              <w:t xml:space="preserve">**90.39 друго МИКРОСКОПСКО ИЗСЛЕДВАНЕ НА проба от ухо, нос , гърло или ларинкс 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мунологично изследв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икроскопск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см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ок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ж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укозна мембрана - кодирай органното място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на оперативна рана - 91.70-91.79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  <w:lang w:val="ru-RU"/>
              </w:rPr>
            </w:pPr>
            <w:r>
              <w:rPr/>
              <w:t>**91.69</w:t>
              <w:tab/>
              <w:t>МИКРОСКОПСКО ИЗСЛЕДВАНЕ НА ПРОБА ОТ КОЖА И ДРУГА ПОКРИВНА ТЪКАН – друго микроскопско изследв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52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истологично изследв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imes New Roman" w:hAnsi="Times New Roman" w:cs="Arial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imes New Roman" w:hAnsi="Times New Roman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или инфузия на антинеопластичен аген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емболизац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тинеопластична имунотерапия - 99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на радиоизотопи - 92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мплантация на химиотерапевтичен агент – 00.10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 xml:space="preserve">С код </w:t>
      </w:r>
      <w:r>
        <w:rPr>
          <w:b/>
        </w:rPr>
        <w:t>91.69</w:t>
      </w:r>
      <w:r>
        <w:rPr/>
        <w:t xml:space="preserve"> </w:t>
      </w:r>
      <w:r>
        <w:rPr>
          <w:b/>
        </w:rPr>
        <w:t>за хистология</w:t>
      </w:r>
      <w:r>
        <w:rPr/>
        <w:t>, да се отчита като диагностично значим резултата само от лечебно заведение разполагащо с хистопатологична лаборатория, в която работи дерматолог със специализация и сертификат по хистопатология, с продължителност не по-малко от 2 месеца в областта на хистопатологичната диагностика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 xml:space="preserve">С код </w:t>
      </w:r>
      <w:r>
        <w:rPr>
          <w:b/>
        </w:rPr>
        <w:t>86.19</w:t>
      </w:r>
      <w:r>
        <w:rPr/>
        <w:t xml:space="preserve"> </w:t>
      </w:r>
      <w:r>
        <w:rPr>
          <w:b/>
        </w:rPr>
        <w:t>за имунофлуоресценция</w:t>
      </w:r>
      <w:r>
        <w:rPr/>
        <w:t>, да се отчита като диагностично значим резултата само от лечебно заведение, разполагащо с лаборатория по имунофлуоресцентна</w:t>
      </w:r>
      <w:r>
        <w:rPr>
          <w:rFonts w:cs="Arial"/>
          <w:sz w:val="20"/>
          <w:lang w:val="ru-RU"/>
        </w:rPr>
        <w:t xml:space="preserve"> </w:t>
      </w:r>
      <w:r>
        <w:rPr/>
        <w:t>диагностика, в която работи дерматолог със специализация и сертификат по имунофлуоресценция, с продължителност не по-малко от 6 месеца в областта на имунофлуоресцентната диагностика.</w:t>
      </w:r>
    </w:p>
    <w:p>
      <w:pPr>
        <w:pStyle w:val="Body"/>
        <w:keepNext w:val="true"/>
        <w:keepLines/>
        <w:ind w:firstLine="540"/>
        <w:rPr/>
      </w:pPr>
      <w:r>
        <w:rPr>
          <w:b/>
          <w:szCs w:val="24"/>
        </w:rPr>
        <w:t xml:space="preserve">Без извършена биопсия клиничната пътека не може да бъде отчетена! </w:t>
      </w:r>
      <w:r>
        <w:rPr>
          <w:szCs w:val="24"/>
        </w:rPr>
        <w:t xml:space="preserve">Резултатите от проведена биопсия и хистологично изследване на пациента при предходна хоспитализация се признават, ако са с давност не по-голяма от 5 години. 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Дерматовенерологична клиника/отделение и/или диспансе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/>
              </w:rPr>
              <w:t>Кардиологично отделение (сектор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/>
              </w:rPr>
              <w:t>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 Лаборатория по клинична патология (хистопатологична лаборатор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”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Имунологична лаборатория (лаборатория по имунофлуоресцентна диагностика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Имунолог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6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ожни и венерически болести.</w:t>
      </w:r>
    </w:p>
    <w:p>
      <w:pPr>
        <w:pStyle w:val="Bulets"/>
        <w:ind w:hanging="0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ожни и венерически болести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keepNext w:val="true"/>
        <w:keepLines/>
        <w:ind w:left="927" w:hanging="387"/>
        <w:rPr/>
      </w:pPr>
      <w:r>
        <w:rPr>
          <w:lang w:val="en-US" w:eastAsia="en-US"/>
        </w:rPr>
        <w:t xml:space="preserve">- </w:t>
      </w:r>
      <w:r>
        <w:rPr/>
        <w:t>резистентни на амбулаторно лечение пациенти или влошаване на състоянието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тежки дисеминирани форми на кожни прояви при съединително-тъканни заболявания и васкули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–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2. Дерматологичен статус –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4. Параклинични показатели - </w:t>
      </w:r>
      <w:r>
        <w:rPr>
          <w:lang w:val="en-US" w:eastAsia="en-US"/>
        </w:rPr>
        <w:t>хематологични показател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5. Хистологично изследване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6. Ци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7. Микробиологични изследвания</w:t>
      </w:r>
      <w:r>
        <w:rPr>
          <w:lang w:val="en-US" w:eastAsia="en-US"/>
        </w:rPr>
        <w:t xml:space="preserve"> – при необходимост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8. Имунофлуоресценц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9. Имунологични изследван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</w:rPr>
        <w:t>ПРЕПОРЪЧИТЕЛНО ЛЕЧЕНИЕ</w:t>
      </w:r>
    </w:p>
    <w:p>
      <w:pPr>
        <w:pStyle w:val="Body"/>
        <w:keepNext w:val="true"/>
        <w:keepLines/>
        <w:ind w:firstLine="570"/>
        <w:jc w:val="left"/>
        <w:rPr>
          <w:b/>
          <w:b/>
        </w:rPr>
      </w:pPr>
      <w:r>
        <w:rPr>
          <w:b/>
        </w:rPr>
        <w:t>ГРУП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Имуносупресор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 xml:space="preserve">Средства, възстановяващи водно-електролитния и </w:t>
      </w:r>
      <w:r>
        <w:rPr>
          <w:lang w:val="ru-RU"/>
        </w:rPr>
        <w:t xml:space="preserve">и белтъчен </w:t>
      </w:r>
      <w:r>
        <w:rPr/>
        <w:t>баланс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Антибиотици. Антимикотиц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Системни антималарийни средства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Системни глюкокортикостероиди</w:t>
      </w:r>
      <w:r>
        <w:rPr/>
        <w:t xml:space="preserve">. Дозата на кортикостероида се определя от клиничното състояние (от дерматологичния статус - поразена кожна повърхност, наличие на придружаващи заболявания), от лабораторните изследвания. </w:t>
      </w:r>
    </w:p>
    <w:p>
      <w:pPr>
        <w:pStyle w:val="Body"/>
        <w:keepNext w:val="true"/>
        <w:keepLines/>
        <w:rPr/>
      </w:pPr>
      <w:r>
        <w:rPr>
          <w:b/>
        </w:rPr>
        <w:t>Цитостатици с имуносупресивни свойства</w:t>
      </w:r>
      <w:r>
        <w:rPr/>
        <w:t xml:space="preserve"> – приложението им се определя от клиничното състояние и ефекта от лечени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 за приложението им с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възрастни пациенти, при които кортикостероидната терапия е контраиндицирана (диабет, хипертония, катаракта, язва на стомаха, остеопороза и др.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, резистентни на терапия с високи дози кортикостероид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, които не понасят поддържаща кортикостероидна терапия и др.</w:t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855" w:leader="none"/>
        </w:tabs>
        <w:spacing w:before="0" w:after="0"/>
        <w:ind w:left="1287" w:hanging="747"/>
        <w:rPr>
          <w:lang w:val="ru-RU"/>
        </w:rPr>
      </w:pPr>
      <w:r>
        <w:rPr/>
        <w:t>Антисептици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Антибиотиц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>
          <w:lang w:val="ru-RU" w:eastAsia="en-US"/>
        </w:rPr>
        <w:t>Окончателната диагноза се поставя въз основа на клиничните, хистологичните и имунологичните данн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- достигане на морбистаза; </w:t>
      </w:r>
    </w:p>
    <w:p>
      <w:pPr>
        <w:pStyle w:val="Body"/>
        <w:keepNext w:val="true"/>
        <w:keepLines/>
        <w:rPr/>
      </w:pPr>
      <w:r>
        <w:rPr/>
        <w:t>- контрол върху страничните действия от цитостатичното лечение и лечението с кортикостероид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lang w:val="ru-RU"/>
        </w:rPr>
        <w:t>ЛУПУС ЕРИТЕМАТО</w:t>
      </w:r>
      <w:r>
        <w:rPr>
          <w:b/>
        </w:rPr>
        <w:t>СУС</w:t>
      </w:r>
    </w:p>
    <w:p>
      <w:pPr>
        <w:pStyle w:val="Body"/>
        <w:keepNext w:val="true"/>
        <w:keepLines/>
        <w:rPr/>
      </w:pPr>
      <w:r>
        <w:rPr>
          <w:b/>
          <w:i/>
          <w:lang w:val="ru-RU"/>
        </w:rPr>
        <w:t>Определение:</w:t>
      </w:r>
      <w:r>
        <w:rPr>
          <w:lang w:val="ru-RU"/>
        </w:rPr>
        <w:t xml:space="preserve"> Заболяване</w:t>
      </w:r>
      <w:r>
        <w:rPr/>
        <w:t xml:space="preserve">, дължащо се на автоимунни механизми, което засяга един или няколко вътрешни органи, имащо чести кожни прояви и протичащо остро и хронично. </w:t>
      </w:r>
    </w:p>
    <w:p>
      <w:pPr>
        <w:pStyle w:val="Body"/>
        <w:keepNext w:val="true"/>
        <w:keepLines/>
        <w:rPr/>
      </w:pPr>
      <w:r>
        <w:rPr>
          <w:b/>
          <w:i/>
        </w:rPr>
        <w:t>Според хода на развитие различаваме:</w:t>
      </w:r>
      <w:r>
        <w:rPr>
          <w:i/>
        </w:rPr>
        <w:t xml:space="preserve"> хроничен кожен, субакутен кожен и системен лупус еритематосус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отделните форми имат свои характерни клинични особености, но като цяло заболяването се характеризира със следните симптоми: изразена фоточувствителност, червеникави добре обособени петна, зарастващи с хипер- или хипопигментни периферни зони и атрофичен център и разположени  предимно по местата изложени на директна слънчева светлина – скалп, чело, бузи, уши, нос, горна устна, брадичка и др. По някога е възможно развитие на цикатрициална алопеция. Други срещани кожни изменения са наличие на еритемни папули (пъпки), възелчета по лицето и горните части на тялото, големи петна, често сливащи се по между си. Освен изброените по-горе, към кожните лезии при системния лупус еритематосус спада и пеперудо-подобния обрив по лицето, булозни лезии и промени в нокътното ложе. Засягането на вътрешните органи включва увреда на кръвоносните съдове, артрит, серозит, бъбречни изменения, неврологични, хематологични и имунологични нарушения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Клиничният подход при поставяне на диагнозата включва: кожна биопсия, директна имунофлуоресценция, параклинични изследвания и прилагане на критериите на </w:t>
      </w:r>
      <w:r>
        <w:rPr>
          <w:lang w:val="en-US"/>
        </w:rPr>
        <w:t>ACR</w:t>
      </w:r>
      <w:r>
        <w:rPr/>
        <w:t xml:space="preserve"> за изключване систематизация на процеса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Най-често прилаганите групи медикаменти са: антималарици, нестероидни противовъзпалителни средства, кортикостероиди (локални и ситемни), циклоспорин, метотрексат, фотопротектори и др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КОЖНИ ВАСКУЛИТИ</w:t>
      </w:r>
    </w:p>
    <w:p>
      <w:pPr>
        <w:pStyle w:val="Body"/>
        <w:keepNext w:val="true"/>
        <w:keepLines/>
        <w:rPr/>
      </w:pPr>
      <w:r>
        <w:rPr>
          <w:b/>
          <w:i/>
        </w:rPr>
        <w:t>Определение:</w:t>
      </w:r>
      <w:r>
        <w:rPr/>
        <w:t xml:space="preserve"> Възпалителни заболявания на венулите в дермата, протичащи с отлагане на имунокомплекси и развитие на фибриноидна некроза. 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Клинична картина: </w:t>
      </w:r>
      <w:r>
        <w:rPr/>
        <w:t>основна характеристика на васкулитите (левкоцитоклазичните) е пурпурата, която много често може да бъде опипана (палпирана) т.е. палпируема пурпура. Най-честите места на поява са – краката (100%), ръце (15%), лигавици (15%), ушна мида (10%) и конюнктиви (5%). Кожните изменения най-често са: пурпура (99%), папули (40%), язви (30%), пустули (20%), уртики (10%), подкожни възли (10%), ливедо (&lt;5%)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от изключително значение за поставяне на диагнозата е кожната биопсия. Директната имунофлоресценция в някои случаи показва отлагания от IgA в съдовата стена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кортикостероиди в средно високи дози, дапсон или колхицин. Локално емолиенти, антибиотици, епителизиращи средства в случай на язви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jc w:val="center"/>
        <w:rPr/>
      </w:pPr>
      <w:r>
        <w:rPr>
          <w:b/>
          <w:lang w:val="ru-RU"/>
        </w:rPr>
        <w:t>ФЕБРИЛНА НЕУТРОФИЛНА ДЕРМАТОЗА [</w:t>
      </w:r>
      <w:r>
        <w:rPr>
          <w:b/>
        </w:rPr>
        <w:t>SWEET</w:t>
      </w:r>
      <w:r>
        <w:rPr>
          <w:b/>
          <w:lang w:val="ru-RU"/>
        </w:rPr>
        <w:t>]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  <w:i/>
        </w:rPr>
        <w:t>Определение:</w:t>
      </w:r>
      <w:r>
        <w:rPr/>
        <w:t xml:space="preserve"> Остро започващо заболяване, протичащо с температура, левкоцитоза и поява на сочни зачервени плаки по кожата.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Клинична картина: </w:t>
      </w:r>
      <w:r>
        <w:rPr/>
        <w:t>често се среща предшестваща отпадналост и болки в ставите. Плаките са големи 10-15см. в диаметър с неправилна форма, понякога с пустули по повърхността си. Засягане на устата се среща в около 20% от случаите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поставя се най-вече от клиничната картина, хистологичното изследване и анамнеза за подлежащо туморно заболяване или употреба на медикаменти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умерени дози кортикостероиди 2- 3 седмици. В случаи на рецидив е уместно включването на метотрексат, клофазимин или талидомид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jc w:val="center"/>
        <w:rPr/>
      </w:pPr>
      <w:r>
        <w:rPr>
          <w:b/>
          <w:lang w:val="ru-RU"/>
        </w:rPr>
        <w:t>ЕОЗИНОФИЛЕН ЦЕЛУЛИТ [</w:t>
      </w:r>
      <w:r>
        <w:rPr>
          <w:b/>
        </w:rPr>
        <w:t>WELLS</w:t>
      </w:r>
      <w:r>
        <w:rPr>
          <w:b/>
          <w:lang w:val="ru-RU"/>
        </w:rPr>
        <w:t>]</w:t>
      </w:r>
    </w:p>
    <w:p>
      <w:pPr>
        <w:pStyle w:val="Body"/>
        <w:keepNext w:val="true"/>
        <w:keepLines/>
        <w:rPr>
          <w:i/>
          <w:i/>
        </w:rPr>
      </w:pPr>
      <w:r>
        <w:rPr>
          <w:b/>
          <w:i/>
        </w:rPr>
        <w:t>Определение:</w:t>
      </w:r>
      <w:r>
        <w:rPr/>
        <w:t xml:space="preserve"> Заболяване, характеризиращо се с рецидивиращи подувания на определени участъци от кожата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след предхождащ период на чувство за парене и сърбеж, се появяват изменения, започващи със зачервяване и подуване, които в рамките на няколко дни се обособяват като големи добре инфилтрирани плаки с виолетов цвят, по повърхността на които могат да се образуват и були. Измененията персистират от дни до няколко седмици и в последствие избледняват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на хистологичния препарат се забелязват т.н. “flame</w:t>
      </w:r>
      <w:r>
        <w:rPr>
          <w:lang w:val="ru-RU"/>
        </w:rPr>
        <w:t xml:space="preserve"> </w:t>
      </w:r>
      <w:r>
        <w:rPr/>
        <w:t>figures</w:t>
      </w:r>
      <w:r>
        <w:rPr>
          <w:lang w:val="ru-RU"/>
        </w:rPr>
        <w:t>” – аморфна маса от еозинофилен материал в дермата. Наличието на еозинофили в инфилтрата се потвърждава и от имунофлоресцентното изследване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локални кортикостероиди, емолиенти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ДЕРМАТОПОЛИМИОЗИТ</w:t>
      </w:r>
    </w:p>
    <w:p>
      <w:pPr>
        <w:pStyle w:val="Body"/>
        <w:keepNext w:val="true"/>
        <w:keepLines/>
        <w:rPr/>
      </w:pPr>
      <w:r>
        <w:rPr>
          <w:b/>
          <w:i/>
        </w:rPr>
        <w:t>Определение:</w:t>
      </w:r>
      <w:r>
        <w:rPr/>
        <w:tab/>
        <w:t>Разнородна група от заболявания, характеризираща се със загуба на мускулна сила в следствие на автоимунен процес и наличие на кожни изменения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болка и слабост в мускулите предимно на раменния пояс и таза. Често началните фази на заболяването се свързват с повишена температура и болки в мускулите. Кожни изменения се срещат в 80 -100% и са представени от виолетов оток на клепачите и около очите, папули по интерфалангеалните стави, еритемни петна и плаки по челото, раменете, врата, феномен на Рейно. Като други симптоми могат да се споменат артрит, язви в устата, калцификати, симптоми от  страна на белите дробове, сърцето и гастроинтестеналния тракт.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Диагноза: </w:t>
      </w:r>
      <w:r>
        <w:rPr/>
        <w:t>електромиография, ядрено-магнитен резонанс, мускулна биопсия, лабораторни изследвания – ASAT</w:t>
      </w:r>
      <w:r>
        <w:rPr>
          <w:lang w:val="ru-RU"/>
        </w:rPr>
        <w:t xml:space="preserve">, </w:t>
      </w:r>
      <w:r>
        <w:rPr/>
        <w:t>ALAT</w:t>
      </w:r>
      <w:r>
        <w:rPr>
          <w:lang w:val="ru-RU"/>
        </w:rPr>
        <w:t xml:space="preserve">, </w:t>
      </w:r>
      <w:r>
        <w:rPr/>
        <w:t>LDH</w:t>
      </w:r>
      <w:r>
        <w:rPr>
          <w:lang w:val="ru-RU"/>
        </w:rPr>
        <w:t xml:space="preserve"> и имунологични показатели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кортикостероиди в различни схеми и режими, метотрексат, циклоспорин, интравенозни имуноглобулини, антималарици, търсене на подлежаща неоплазия.</w:t>
      </w:r>
    </w:p>
    <w:p>
      <w:pPr>
        <w:pStyle w:val="Body"/>
        <w:keepNext w:val="true"/>
        <w:keepLines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49 «Лечение на кожни прояви при съединително-тъканни заболявания и васкулит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2:52:00Z</dcterms:created>
  <dc:creator>DHristova</dc:creator>
  <dc:description/>
  <cp:keywords/>
  <dc:language>en-US</dc:language>
  <cp:lastModifiedBy>LAlexandrova</cp:lastModifiedBy>
  <cp:lastPrinted>2007-02-27T15:09:00Z</cp:lastPrinted>
  <dcterms:modified xsi:type="dcterms:W3CDTF">2007-02-27T13:09:00Z</dcterms:modified>
  <cp:revision>91</cp:revision>
  <dc:subject/>
  <dc:title>Концеп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6347123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>Concepcia - 12.06.06</vt:lpwstr>
  </property>
  <property fmtid="{D5CDD505-2E9C-101B-9397-08002B2CF9AE}" pid="6" name="_ReviewingToolsShownOnce">
    <vt:lpwstr/>
  </property>
</Properties>
</file>