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rFonts w:cs="Arial"/>
          <w:bCs/>
          <w:sz w:val="28"/>
          <w:lang w:val="bg-BG"/>
        </w:rPr>
        <w:t xml:space="preserve">КП № </w:t>
      </w:r>
      <w:r>
        <w:rPr>
          <w:rFonts w:cs="Arial"/>
          <w:bCs/>
          <w:sz w:val="28"/>
          <w:lang w:val="ru-RU"/>
        </w:rPr>
        <w:t>61</w:t>
      </w:r>
      <w:r>
        <w:rPr>
          <w:rFonts w:cs="Arial"/>
          <w:bCs/>
          <w:sz w:val="28"/>
          <w:lang w:val="bg-BG"/>
        </w:rPr>
        <w:t xml:space="preserve"> Остър и обострен хроничен пиелонефрит</w:t>
      </w:r>
    </w:p>
    <w:p>
      <w:pPr>
        <w:pStyle w:val="BodyChar"/>
        <w:keepNext w:val="true"/>
        <w:keepLines/>
        <w:spacing w:lineRule="auto" w:line="240" w:before="0" w:after="0"/>
        <w:ind w:hanging="0"/>
        <w:jc w:val="center"/>
        <w:rPr>
          <w:rFonts w:cs="Arial"/>
          <w:sz w:val="28"/>
        </w:rPr>
      </w:pPr>
      <w:r>
        <w:rPr>
          <w:rFonts w:cs="Arial"/>
          <w:sz w:val="28"/>
        </w:rPr>
        <w:t>Минимален болничен престой – 5 дни</w:t>
      </w:r>
    </w:p>
    <w:p>
      <w:pPr>
        <w:pStyle w:val="Chast"/>
        <w:keepNext w:val="true"/>
        <w:keepLines/>
        <w:spacing w:before="0" w:after="0"/>
        <w:ind w:firstLine="540"/>
        <w:rPr>
          <w:rFonts w:cs="Arial"/>
          <w:bCs/>
          <w:sz w:val="20"/>
          <w:lang w:val="ru-RU"/>
        </w:rPr>
      </w:pPr>
      <w:r>
        <w:rPr>
          <w:rFonts w:cs="Arial"/>
          <w:bCs/>
          <w:sz w:val="20"/>
          <w:lang w:val="ru-RU"/>
        </w:rPr>
      </w:r>
    </w:p>
    <w:p>
      <w:pPr>
        <w:pStyle w:val="BodyChar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lang w:val="ru-RU"/>
        </w:rPr>
        <w:t>КОДОВЕ НА БОЛЕСТИ ПО МКБ-</w:t>
      </w:r>
      <w:r>
        <w:rPr/>
        <w:t>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406" w:leader="none"/>
                <w:tab w:val="left" w:pos="859" w:leader="none"/>
                <w:tab w:val="left" w:pos="103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стър тубулоинтерстициален нефрит</w:t>
            </w:r>
          </w:p>
          <w:p>
            <w:pPr>
              <w:pStyle w:val="Text"/>
              <w:keepNext w:val="true"/>
              <w:keepLines/>
              <w:ind w:left="1134" w:hanging="9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Incl"/>
              <w:keepNext w:val="true"/>
              <w:keepLines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тубулоинтерстициален нефрит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Необструктивен хроничен пиелонефрит, свързан с рефлук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 (везикоуретерален) рефлукс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зикоуретерален рефлукс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Хроничен обструктивен пиелонефр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: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61595</wp:posOffset>
                      </wp:positionV>
                      <wp:extent cx="76200" cy="5334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3352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7560 h 302400"/>
                                  <a:gd name="textAreaBottom" fmla="*/ 294840 h 30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79.25pt;margin-top:4.85pt;width:5.95pt;height:41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68580</wp:posOffset>
                      </wp:positionV>
                      <wp:extent cx="76200" cy="540385"/>
                      <wp:effectExtent l="0" t="5715" r="127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403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7920 h 306360"/>
                                  <a:gd name="textAreaBottom" fmla="*/ 298440 h 306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25pt;margin-top:5.4pt;width:5.95pt;height:42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малия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гъване</w:t>
              <w:tab/>
              <w:tab/>
              <w:t>пелвиуретералното съединение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струкция</w:t>
              <w:tab/>
              <w:t>на</w:t>
              <w:tab/>
              <w:t>пиелоуретерално съединение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иктура</w:t>
              <w:tab/>
              <w:tab/>
              <w:t>уретера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229" w:leader="none"/>
                <w:tab w:val="left" w:pos="2552" w:leader="none"/>
                <w:tab w:val="left" w:pos="2835" w:leader="none"/>
              </w:tabs>
              <w:ind w:left="2835" w:hanging="165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кулоз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на уропат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3.—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и хронични тубулоинтерстициални нефри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ен хроничен пиелонефрит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9</w:t>
              <w:tab/>
              <w:t>Хроничен тубулоинтерстициален нефрит, неуточне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  <w:tab/>
              <w:t>Тубулоинтерстициален нефрит, неуточнен като остър или хроничен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ит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БДУ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калкулозен пиелонефрит (N20.9)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hanging="929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N15.0</w:t>
              <w:tab/>
              <w:t>Балканска нефропат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>Балканска ендемична нефропат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keepNext w:val="true"/>
              <w:keepLines/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9</w:t>
              <w:tab/>
              <w:t>Камък на пикочните пътища, неуточне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лкулозен пиелонефр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0" w:firstLine="31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бречна агенезия и други редукционни дефекти на бъбрека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309" w:leader="none"/>
                <w:tab w:val="left" w:pos="2479" w:leader="none"/>
                <w:tab w:val="left" w:pos="2552" w:leader="none"/>
                <w:tab w:val="left" w:pos="2835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  <w:tab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офия на бъбрека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нтилн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са на бъбре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0</w:t>
              <w:tab/>
              <w:t>Бъбречна агенезия, едно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3</w:t>
              <w:tab/>
              <w:t>Бъбречна хипоплазия, едно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4</w:t>
              <w:tab/>
              <w:t>Бъбречна хипоплазия, дву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6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Синдром на Potter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истозна болест на бъбрека</w:t>
            </w:r>
          </w:p>
          <w:p>
            <w:pPr>
              <w:pStyle w:val="Inclpt"/>
              <w:keepNext w:val="true"/>
              <w:keepLines/>
              <w:ind w:left="2721" w:hanging="150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добита киста на бъбрека (N28.1)</w:t>
            </w:r>
          </w:p>
          <w:p>
            <w:pPr>
              <w:pStyle w:val="Inclpt"/>
              <w:keepNext w:val="true"/>
              <w:keepLines/>
              <w:ind w:left="0" w:firstLine="139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Potter (Q60.6)</w:t>
            </w:r>
          </w:p>
          <w:p>
            <w:pPr>
              <w:pStyle w:val="Num2"/>
              <w:keepNext w:val="true"/>
              <w:keepLines/>
              <w:tabs>
                <w:tab w:val="left" w:pos="293" w:leader="none"/>
                <w:tab w:val="left" w:pos="831" w:leader="none"/>
                <w:tab w:val="left" w:pos="1134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0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единична киста на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та на бъбрека (вродена) (единична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1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инфантилен тип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адулторен тип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диспла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едуларна бъбречна кист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гиозен бъбрек БДУ</w:t>
              <w:tab/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форми на кистозна болест на бъбреците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2552" w:leader="none"/>
                <w:tab w:val="left" w:pos="6645" w:leader="none"/>
              </w:tabs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брокистоза(-на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бъбрек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дегенерация или боле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9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Кистозна болест на бъбреците, неуточне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Meckel-Gruber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хидронефр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трезия и стеноза на уретер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запушване н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а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пелвисната връзка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везикалното отвърстие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тер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мегауретер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дилатация на уретер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вродени нарушения в проходимостта на бъбречното легенче и вродени аномалии на уретер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уретероцел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генезия на уретер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пса на урете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Удвоен уретер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авъчен 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ен уретер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6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Неправилно положение на уретер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ви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зместванена уретера или 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 уретерното отвърст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на имплантация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7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везико-уретеро-ренален рефлукс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родени аномалии на бъбрека</w:t>
            </w:r>
          </w:p>
          <w:p>
            <w:pPr>
              <w:pStyle w:val="Incl"/>
              <w:keepNext w:val="true"/>
              <w:keepLines/>
              <w:tabs>
                <w:tab w:val="left" w:pos="8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тичен синдром (N04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обавъчен бъбре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Лобулиран, сраснал и подковообразен бъбре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Ектопичен бъбрек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изместване на бъбрек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въртане на бъбре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Хиперпластичен и гигантски бъбре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уточнени вродени аномалии на бъбрека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184" w:leader="none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и бъбречни конкременти</w:t>
            </w:r>
          </w:p>
          <w:p>
            <w:pPr>
              <w:pStyle w:val="Incl"/>
              <w:keepNext w:val="true"/>
              <w:keepLines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hanging="929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tabs>
                <w:tab w:val="clear" w:pos="426"/>
                <w:tab w:val="left" w:pos="720" w:leader="none"/>
              </w:tabs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true"/>
              <w:keepLines/>
              <w:spacing w:lineRule="auto" w:line="240"/>
              <w:ind w:firstLine="162"/>
              <w:rPr>
                <w:rFonts w:ascii="Tahoma" w:hAnsi="Tahoma" w:cs="Tahoma"/>
                <w:sz w:val="14"/>
                <w:lang w:eastAsia="en-US"/>
              </w:rPr>
            </w:pPr>
            <w:r>
              <w:rPr>
                <w:rFonts w:cs="Tahoma" w:ascii="Tahoma" w:hAnsi="Tahoma"/>
                <w:sz w:val="14"/>
                <w:lang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jc w:val="both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3</w:t>
              <w:tab/>
              <w:t>интравенозна пиелография</w:t>
            </w:r>
          </w:p>
          <w:p>
            <w:pPr>
              <w:pStyle w:val="Description"/>
              <w:keepNext w:val="true"/>
              <w:spacing w:lineRule="auto" w:line="240"/>
              <w:ind w:left="510" w:firstLine="12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уретична инфузионна пиел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jc w:val="both"/>
              <w:rPr/>
            </w:pPr>
            <w:r>
              <w:rPr/>
              <w:t>**87.76  РЕТРОГРАДНА ЦИСТОУРЕТР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*87.79</w:t>
              <w:tab/>
              <w:t>друго рентгеново изследване на пикоч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писва се вида на проведеното изследване</w:t>
            </w:r>
          </w:p>
          <w:p>
            <w:pPr>
              <w:pStyle w:val="SrgCod"/>
              <w:spacing w:lineRule="auto" w:line="24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jc w:val="both"/>
              <w:rPr/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ind w:left="426" w:right="28" w:hanging="264"/>
              <w:rPr/>
            </w:pPr>
            <w:r>
              <w:rPr>
                <w:b/>
                <w:szCs w:val="16"/>
                <w:lang w:val="ru-RU" w:eastAsia="en-US"/>
              </w:rPr>
              <w:t>Включва</w:t>
            </w:r>
            <w:r>
              <w:rPr>
                <w:rFonts w:cs="Tahoma" w:ascii="Tahoma" w:hAnsi="Tahoma"/>
                <w:b/>
                <w:sz w:val="14"/>
                <w:szCs w:val="24"/>
                <w:lang w:val="ru-RU" w:eastAsia="en-US"/>
              </w:rPr>
              <w:t>: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>ех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"/>
              <w:spacing w:lineRule="auto" w:line="240"/>
              <w:rPr>
                <w:rFonts w:cs="Arial"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0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tru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tru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проба (посявка) на урина –– микробиологично изследване за бактери в урината</w:t>
            </w:r>
          </w:p>
          <w:p>
            <w:pPr>
              <w:pStyle w:val="Description"/>
              <w:keepNext w:val="tru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</w:t>
            </w:r>
          </w:p>
          <w:p>
            <w:pPr>
              <w:pStyle w:val="Style13"/>
              <w:keepNext w:val="true"/>
              <w:keepLines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билирубин, уробилиноген, pH, 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true"/>
              <w:spacing w:lineRule="auto" w:line="240"/>
              <w:ind w:left="139" w:firstLine="40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ъв и ориентировъчно изследване на "седимент", относително тегло, белтък</w:t>
            </w:r>
          </w:p>
          <w:p>
            <w:pPr>
              <w:pStyle w:val="Description"/>
              <w:keepNext w:val="true"/>
              <w:spacing w:lineRule="auto" w:line="240"/>
              <w:ind w:left="139" w:firstLine="401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90.53</w:t>
              <w:tab/>
              <w:t>МИКРОСКОПСКО ИЗСЛЕДВАНЕ НА КРЪВ</w:t>
            </w:r>
          </w:p>
          <w:p>
            <w:pPr>
              <w:pStyle w:val="Normal"/>
              <w:keepNext w:val="true"/>
              <w:keepLines/>
              <w:widowControl w:val="false"/>
              <w:ind w:left="139" w:hanging="0"/>
              <w:rPr/>
            </w:pPr>
            <w:r>
              <w:rPr>
                <w:rFonts w:cs="Verdana" w:ascii="Verdana" w:hAnsi="Verdana"/>
                <w:b/>
                <w:sz w:val="14"/>
                <w:szCs w:val="20"/>
                <w:lang w:eastAsia="en-US"/>
              </w:rPr>
              <w:t>По</w:t>
            </w:r>
            <w:r>
              <w:rPr>
                <w:b/>
                <w:sz w:val="16"/>
                <w:szCs w:val="16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20"/>
                <w:lang w:eastAsia="en-US"/>
              </w:rPr>
              <w:t>преценка на лекуващия лекар: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ab/>
              <w:t>Микробиологично изследване на хемокултура - култура и чувствителност</w:t>
            </w:r>
          </w:p>
          <w:p>
            <w:pPr>
              <w:pStyle w:val="Style13"/>
              <w:keepNext w:val="true"/>
              <w:keepLines/>
              <w:ind w:left="540" w:right="140" w:hanging="0"/>
              <w:rPr>
                <w:rFonts w:ascii="Tahoma" w:hAnsi="Tahoma" w:cs="Tahoma"/>
                <w:sz w:val="14"/>
                <w:szCs w:val="20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tru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keepNext w:val="true"/>
              <w:keepLines/>
              <w:ind w:left="540" w:right="140" w:hanging="36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lang w:eastAsia="en-US"/>
              </w:rPr>
              <w:t>Задължително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 xml:space="preserve"> - кръвна захар, урея , креатинин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lang w:eastAsia="en-US"/>
              </w:rPr>
              <w:t>По преценка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 xml:space="preserve"> – калий, калций, натрий, хлор, фосфор</w:t>
            </w:r>
          </w:p>
          <w:p>
            <w:pPr>
              <w:pStyle w:val="Normal"/>
              <w:keepNext w:val="true"/>
              <w:keepLines/>
              <w:widowControl w:val="false"/>
              <w:ind w:left="139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383"/>
              <w:rPr>
                <w:rFonts w:ascii="Verdana" w:hAnsi="Verdana" w:cs="Verdana"/>
                <w:b/>
                <w:b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lang w:eastAsia="en-US"/>
              </w:rPr>
              <w:t>Задължително: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Verdana"/>
                <w:b/>
                <w:b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lang w:eastAsia="en-US"/>
              </w:rPr>
              <w:t>По преценка на лекуващия лекар: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23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окоагулационни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Normal"/>
              <w:keepNext w:val="true"/>
              <w:keepLines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парциално тромбопластиново време, кефалин- каолинов индекс/АРТТ/, фибриноген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162" w:hanging="0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spacing w:lineRule="auto" w:line="240"/>
              <w:ind w:left="426" w:hanging="264"/>
              <w:jc w:val="both"/>
              <w:rPr/>
            </w:pPr>
            <w:r>
              <w:rPr/>
              <w:t>**91.33</w:t>
              <w:tab/>
              <w:t>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spacing w:lineRule="auto" w:line="240"/>
              <w:ind w:left="426" w:firstLine="276"/>
              <w:jc w:val="both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ключва урокултура и антибиограма</w:t>
            </w:r>
          </w:p>
          <w:p>
            <w:pPr>
              <w:pStyle w:val="Description"/>
              <w:keepNext w:val="true"/>
              <w:spacing w:lineRule="auto" w:line="240"/>
              <w:ind w:left="142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true"/>
              <w:spacing w:lineRule="auto" w:line="240"/>
              <w:ind w:left="142" w:firstLine="2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true"/>
              <w:spacing w:lineRule="auto" w:line="240"/>
              <w:ind w:left="139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keepNext w:val="true"/>
              <w:spacing w:lineRule="auto" w:line="240"/>
              <w:ind w:left="139" w:firstLine="383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ind w:left="139" w:firstLine="23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  <w:t>Радиоизотопно скениране и функционално изследване</w:t>
            </w:r>
          </w:p>
          <w:p>
            <w:pPr>
              <w:pStyle w:val="SrgCod"/>
              <w:tabs>
                <w:tab w:val="clear" w:pos="426"/>
                <w:tab w:val="left" w:pos="162" w:leader="none"/>
              </w:tabs>
              <w:spacing w:lineRule="auto" w:line="24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</w:rPr>
              <w:tab/>
            </w:r>
            <w:r>
              <w:rPr/>
              <w:t xml:space="preserve">**92.03 </w:t>
              <w:tab/>
              <w:t>бъбречно скениран</w:t>
            </w:r>
            <w:r>
              <w:rPr>
                <w:lang w:val="en-US"/>
              </w:rPr>
              <w:t>E</w:t>
            </w:r>
            <w:r>
              <w:rPr/>
              <w:t xml:space="preserve"> и радиоизотопно функционално изследване</w:t>
            </w:r>
          </w:p>
          <w:p>
            <w:pPr>
              <w:pStyle w:val="SrgCod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сцинтиграфско изследване на бъбреци</w:t>
            </w:r>
          </w:p>
          <w:p>
            <w:pPr>
              <w:pStyle w:val="SrgCod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ли</w:t>
            </w:r>
          </w:p>
          <w:p>
            <w:pPr>
              <w:pStyle w:val="SrgCod"/>
              <w:spacing w:lineRule="auto" w:line="240"/>
              <w:ind w:left="426" w:firstLine="96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гамакамерна сцинтиграфия</w:t>
            </w:r>
          </w:p>
          <w:p>
            <w:pPr>
              <w:pStyle w:val="SrgCod"/>
              <w:spacing w:lineRule="auto" w:line="240"/>
              <w:ind w:left="426" w:firstLine="96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ли</w:t>
            </w:r>
          </w:p>
          <w:p>
            <w:pPr>
              <w:pStyle w:val="SrgCod"/>
              <w:spacing w:lineRule="auto" w:line="240"/>
              <w:ind w:left="426" w:firstLine="96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 xml:space="preserve">изотопна нефрограма </w:t>
            </w:r>
          </w:p>
          <w:p>
            <w:pPr>
              <w:pStyle w:val="SrgCod"/>
              <w:spacing w:lineRule="auto" w:line="240"/>
              <w:ind w:left="426" w:firstLine="96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ли изотопно изследване на остатъчна урина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left="426" w:right="28" w:hanging="264"/>
              <w:rPr>
                <w:rFonts w:ascii="Tahoma" w:hAnsi="Tahoma" w:cs="Tahoma"/>
                <w:b/>
                <w:b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24"/>
                <w:lang w:val="ru-RU" w:eastAsia="en-US"/>
              </w:rPr>
              <w:t xml:space="preserve">Включва: </w:t>
            </w:r>
          </w:p>
          <w:p>
            <w:pPr>
              <w:pStyle w:val="Include"/>
              <w:spacing w:lineRule="auto" w:line="240"/>
              <w:ind w:left="426" w:right="28" w:hanging="264"/>
              <w:rPr/>
            </w:pPr>
            <w:r>
              <w:rPr>
                <w:lang w:val="bg-BG" w:eastAsia="en-US"/>
              </w:rPr>
              <w:tab/>
            </w: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1 инжекция на антибио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264"/>
              <w:rPr/>
            </w:pPr>
            <w:r>
              <w:rPr>
                <w:lang w:val="ru-RU"/>
              </w:rPr>
              <w:t>*</w:t>
            </w:r>
            <w:r>
              <w:rPr/>
              <w:t>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firstLine="513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6"/>
        <w:gridCol w:w="5364"/>
      </w:tblGrid>
      <w:tr>
        <w:trPr/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1</w:t>
            </w:r>
            <w:r>
              <w:rPr>
                <w:rFonts w:cs="Arial" w:ascii="Arial" w:hAnsi="Arial"/>
                <w:sz w:val="20"/>
                <w:lang w:eastAsia="en-US"/>
              </w:rPr>
              <w:t>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Клиника/отделение/сектор по нефрология </w:t>
            </w:r>
          </w:p>
          <w:p>
            <w:pPr>
              <w:pStyle w:val="Normal"/>
              <w:keepNext w:val="true"/>
              <w:keepLines/>
              <w:ind w:firstLine="371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клиника/отделение/сектор по детск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/детска нефрология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szCs w:val="24"/>
                <w:lang w:eastAsia="en-US"/>
              </w:rPr>
            </w:pPr>
            <w:r>
              <w:rPr>
                <w:rFonts w:cs="Arial"/>
                <w:sz w:val="20"/>
                <w:szCs w:val="24"/>
                <w:lang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. Клинична лаборатория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bg-BG" w:eastAsia="en-US"/>
              </w:rPr>
            </w:pPr>
            <w:r>
              <w:rPr>
                <w:rFonts w:cs="Arial" w:ascii="Arial" w:hAnsi="Arial"/>
                <w:szCs w:val="24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. Отделение/сектор по образна диагностика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микроб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. Лаборатория по нуклеар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ъгласно медицински стандарт “Нуклеарна медицина”</w:t>
            </w:r>
          </w:p>
        </w:tc>
      </w:tr>
    </w:tbl>
    <w:p>
      <w:pPr>
        <w:pStyle w:val="BodyCharCharChar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нефрология;</w:t>
      </w:r>
    </w:p>
    <w:p>
      <w:pPr>
        <w:pStyle w:val="Body"/>
        <w:keepNext w:val="true"/>
        <w:keepLines/>
        <w:spacing w:before="0" w:after="0"/>
        <w:rPr>
          <w:szCs w:val="22"/>
        </w:rPr>
      </w:pPr>
      <w:r>
        <w:rPr>
          <w:szCs w:val="22"/>
        </w:rPr>
        <w:t>- лекар със специалност по образна диагностика;</w:t>
      </w:r>
    </w:p>
    <w:p>
      <w:pPr>
        <w:pStyle w:val="Body"/>
        <w:keepNext w:val="true"/>
        <w:keepLines/>
        <w:spacing w:before="0" w:after="0"/>
        <w:rPr>
          <w:szCs w:val="22"/>
        </w:rPr>
      </w:pPr>
      <w:r>
        <w:rPr>
          <w:szCs w:val="22"/>
        </w:rPr>
        <w:t>- лекар със специалност по клинична лаборатория.</w:t>
      </w:r>
    </w:p>
    <w:p>
      <w:pPr>
        <w:pStyle w:val="BodyChar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детски болести, работещ в областта на нефрологията и/или диализата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before="0" w:after="0"/>
        <w:rPr/>
      </w:pPr>
      <w:r>
        <w:rPr/>
        <w:t>лекар със специалност по детска нефрология;</w:t>
      </w:r>
    </w:p>
    <w:p>
      <w:pPr>
        <w:pStyle w:val="Body"/>
        <w:keepNext w:val="true"/>
        <w:keepLines/>
        <w:spacing w:before="0" w:after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spacing w:before="0" w:after="0"/>
        <w:rPr/>
      </w:pPr>
      <w:r>
        <w:rPr/>
        <w:t>- лекар със специалност по клинична лаборатория.</w:t>
      </w:r>
      <w:r>
        <w:br w:type="page"/>
      </w:r>
    </w:p>
    <w:p>
      <w:pPr>
        <w:pStyle w:val="Body"/>
        <w:keepNext w:val="true"/>
        <w:keepLines/>
        <w:spacing w:before="0" w:after="0"/>
        <w:rPr/>
      </w:pPr>
      <w:r>
        <w:rPr>
          <w:b/>
          <w:iCs/>
        </w:rPr>
        <w:t>Забележка</w:t>
      </w:r>
      <w:r>
        <w:rPr>
          <w:b/>
          <w:i/>
        </w:rPr>
        <w:t>:</w:t>
      </w:r>
      <w:r>
        <w:rPr/>
        <w:t xml:space="preserve"> </w:t>
      </w:r>
    </w:p>
    <w:p>
      <w:pPr>
        <w:pStyle w:val="Body"/>
        <w:keepNext w:val="true"/>
        <w:keepLines/>
        <w:spacing w:before="0" w:after="0"/>
        <w:rPr/>
      </w:pPr>
      <w:r>
        <w:rPr/>
        <w:t>1.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keepNext w:val="true"/>
        <w:keepLines/>
        <w:spacing w:before="0" w:after="0"/>
        <w:rPr/>
      </w:pPr>
      <w:r>
        <w:rPr/>
        <w:t>2. Бременни с пиелонефрит се насочват за лечение към болници със специализирани клиники/отделения по акушерство и гинекология, като се извършва задължително документирана консултация от нефролог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"/>
        <w:keepNext w:val="true"/>
        <w:keepLines/>
        <w:spacing w:lineRule="auto" w:line="240" w:before="0" w:after="0"/>
        <w:ind w:hanging="0"/>
        <w:rPr/>
      </w:pPr>
      <w:r>
        <w:rPr>
          <w:b/>
          <w:szCs w:val="20"/>
          <w:lang w:val="en-US" w:eastAsia="en-US"/>
        </w:rPr>
        <w:t>1. ИНДИКАЦИИ ЗА ХОСПИТАЛИЗАЦИЯ</w:t>
      </w:r>
      <w:r>
        <w:rPr>
          <w:b/>
          <w:szCs w:val="20"/>
          <w:lang w:eastAsia="en-US"/>
        </w:rPr>
        <w:t>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болка в областта на бъбреците и/или над симфизата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дизурични оплакван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рояви на фебрилно-интоксикационен, консумативен, септичен и анемичен синдром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оложително succussio renalis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левкоцитурия и/или бактериурия (микробиологично)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ромени в кръвната картина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>
          <w:lang w:val="en-US"/>
        </w:rPr>
        <w:t>CRP</w:t>
      </w:r>
      <w:r>
        <w:rPr/>
        <w:t xml:space="preserve"> (при възможност)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влошаване на бъбречната функция, евентуално положителна хемокултура и ехографска находка.</w:t>
      </w:r>
    </w:p>
    <w:p>
      <w:pPr>
        <w:pStyle w:val="BodyChar"/>
        <w:keepNext w:val="true"/>
        <w:keepLines/>
        <w:spacing w:lineRule="auto" w:line="240" w:before="0" w:after="0"/>
        <w:ind w:left="540" w:hanging="0"/>
        <w:rPr/>
      </w:pPr>
      <w:r>
        <w:rPr/>
      </w:r>
    </w:p>
    <w:p>
      <w:pPr>
        <w:pStyle w:val="BodyChar"/>
        <w:keepNext w:val="true"/>
        <w:keepLines/>
        <w:spacing w:lineRule="auto" w:line="240" w:before="0" w:after="0"/>
        <w:ind w:firstLine="540"/>
        <w:rPr/>
      </w:pPr>
      <w:r>
        <w:rPr>
          <w:rFonts w:cs="Arial"/>
          <w:b/>
          <w:bCs/>
          <w:iCs/>
        </w:rPr>
        <w:t>Забележка:</w:t>
      </w:r>
      <w:r>
        <w:rPr>
          <w:rFonts w:cs="Arial"/>
          <w:b/>
          <w:bCs/>
        </w:rPr>
        <w:t xml:space="preserve"> </w:t>
      </w:r>
      <w:r>
        <w:rPr/>
        <w:t>При обструкция на пикочните пътища, дори и едностранно може да няма левкоцитурия и бактериурия. Тогава клиничните и ехографски данни са достатъчни.</w:t>
      </w:r>
    </w:p>
    <w:p>
      <w:pPr>
        <w:pStyle w:val="BodyChar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0" w:after="0"/>
        <w:rPr>
          <w:lang w:eastAsia="en-US"/>
        </w:rPr>
      </w:pPr>
      <w:r>
        <w:rPr>
          <w:lang w:eastAsia="en-US"/>
        </w:rPr>
        <w:t>1. Вземане на биологичен материал (кръв и/или урина)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before="0" w:after="0"/>
        <w:rPr>
          <w:lang w:eastAsia="en-US"/>
        </w:rPr>
      </w:pPr>
      <w:r>
        <w:rPr>
          <w:lang w:eastAsia="en-US"/>
        </w:rPr>
        <w:t>2. Образни изследвания - диагностичен ултразвук (ехография) се извършват до 2-ия ден от началото на хоспитализацията на пациента, с изключение на почивните дни</w:t>
      </w:r>
    </w:p>
    <w:p>
      <w:pPr>
        <w:pStyle w:val="Body"/>
        <w:keepNext w:val="true"/>
        <w:keepLines/>
        <w:spacing w:before="0" w:after="0"/>
        <w:rPr>
          <w:lang w:eastAsia="en-US"/>
        </w:rPr>
      </w:pPr>
      <w:r>
        <w:rPr>
          <w:lang w:eastAsia="en-US"/>
        </w:rPr>
        <w:t>3. Рентгенови и медико-диагностични изследвания се извършват в хода на болничния престой на пациента, за ретроградната цистоуретрогафия след стерилизиране на урината.</w:t>
      </w:r>
    </w:p>
    <w:p>
      <w:pPr>
        <w:pStyle w:val="Body"/>
        <w:keepNext w:val="true"/>
        <w:keepLines/>
        <w:spacing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На лечение подлежат пациенти с някои от следните клинични симптоми, синдроми и потвърдени с лабораторни отклонения:</w:t>
      </w:r>
    </w:p>
    <w:p>
      <w:pPr>
        <w:pStyle w:val="Body"/>
        <w:keepNext w:val="true"/>
        <w:keepLines/>
        <w:spacing w:before="0" w:after="0"/>
        <w:rPr>
          <w:lang w:eastAsia="en-US"/>
        </w:rPr>
      </w:pPr>
      <w:r>
        <w:rPr>
          <w:lang w:eastAsia="en-US"/>
        </w:rPr>
        <w:t>1. Болка в областта на бъбреците и/или над симфизата, дизурични оплаквания, прояви на фебрилно-интоксикационен, септичен и анемичен синдром, положително succussio renalis;</w:t>
      </w:r>
    </w:p>
    <w:p>
      <w:pPr>
        <w:pStyle w:val="Body"/>
        <w:keepNext w:val="true"/>
        <w:keepLines/>
        <w:spacing w:before="0" w:after="0"/>
        <w:rPr>
          <w:lang w:eastAsia="en-US"/>
        </w:rPr>
      </w:pPr>
      <w:r>
        <w:rPr>
          <w:lang w:eastAsia="en-US"/>
        </w:rPr>
        <w:t>2. Левкоцитурия и/или бактериурия (микробиологично) в съчетание с промени в кръвната картина, влошаване на бъбречната функция, евентуално положителна хемокултура и ехографска находка.</w:t>
      </w:r>
    </w:p>
    <w:p>
      <w:pPr>
        <w:pStyle w:val="Body"/>
        <w:keepNext w:val="true"/>
        <w:keepLines/>
        <w:spacing w:lineRule="auto" w:line="240" w:before="0" w:after="0"/>
        <w:rPr>
          <w:lang w:eastAsia="en-US"/>
        </w:rPr>
      </w:pPr>
      <w:r>
        <w:rPr>
          <w:lang w:eastAsia="en-US"/>
        </w:rPr>
      </w:r>
    </w:p>
    <w:p>
      <w:pPr>
        <w:pStyle w:val="Bulets"/>
        <w:keepNext w:val="true"/>
        <w:keepLines/>
        <w:spacing w:lineRule="auto" w:line="240" w:before="0" w:after="0"/>
        <w:ind w:firstLine="567"/>
        <w:jc w:val="both"/>
        <w:rPr>
          <w:rFonts w:cs="Arial"/>
        </w:rPr>
      </w:pPr>
      <w:r>
        <w:rPr>
          <w:rFonts w:cs="Arial"/>
        </w:rPr>
        <w:t>При болни с пиелонефрит - изграждане на терапевтична стратегия с антибиотици само при възрастни пациенти.</w:t>
      </w:r>
    </w:p>
    <w:p>
      <w:pPr>
        <w:pStyle w:val="Body"/>
        <w:keepNext w:val="true"/>
        <w:keepLines/>
        <w:spacing w:before="0" w:after="0"/>
        <w:rPr/>
      </w:pPr>
      <w:r>
        <w:rPr/>
        <w:t>Антибиотичното лечение цели ликвидиране на възпалителния процес в бъбреците и предотвратяване или овладяване на настъпилите усложнения. Антибактериалното лечение при остър или обострен хроничен пиелонефрит започва без да се изчака резултатът от урокултурата. Започва се с антимикробни средства, които постигат висока концентрация в кръвта и урината и нямат нефротоксичен ефект. Чрез динамично проследяване на уринния седимент и урокултурата се решава с какъв медикамент и продължителност да протече това лечение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уроинфекция с Gr (-) флора и нормална бъбречна функция – цефалоспорини 2-3 генерация или нови 4-хинолони, и/или аминогликозиди, котримоксазол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уросепсис с Gr (+) флора и бъбречна недостатъчност - цефалоспорини 2-3 генерация или нови 4-хинолони или амоксицилин + клавуланова киселин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стафилококов сепсис - цефалоспорини 2-3 генерация, 4-хинолони, евентуално ампицилин-сулбактам, амоксицилин + клавуланова киселин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метицилин - резистентен стафилококов сепсис - ванкомицин, тейкопланин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инфекция със Pseudomonas – имипенем, цефтазидим, уреидопеницилин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тежък сепсис – хемокултура, емпирично лечение с комбинация от широкоспектърни антибиотици за Gr (-) бактерии, стафилококи, анаеробна флора – напр. карбапенеми, ванкомицин, метронидазол, цефалоспорини – трета и четвърта генерац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микоплазмена и хламидиална инфекция – лечение с макролид, 4 – хинолони – трета и четвърта генерация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Лечение на пиелонефрит при деца:</w:t>
      </w:r>
    </w:p>
    <w:p>
      <w:pPr>
        <w:pStyle w:val="Body"/>
        <w:keepNext w:val="true"/>
        <w:keepLines/>
        <w:spacing w:before="0" w:after="0"/>
        <w:rPr/>
      </w:pPr>
      <w:r>
        <w:rPr/>
        <w:t>а) рехидратация;</w:t>
      </w:r>
    </w:p>
    <w:p>
      <w:pPr>
        <w:pStyle w:val="Body"/>
        <w:keepNext w:val="true"/>
        <w:keepLines/>
        <w:spacing w:before="0" w:after="0"/>
        <w:rPr/>
      </w:pPr>
      <w:r>
        <w:rPr/>
        <w:t>б) антибактериално интравенозно лечение – 48 часа след нормализиране на температурата, след това перорално 10 дни (може и амбулаторно). Използват се медикаменти от следните групи: аминогликозиди, цефалоспорини – ІІІ поколение, синтетични пеницилини, триметоприм, котримоксаз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before="0" w:after="0"/>
        <w:rPr/>
      </w:pPr>
      <w:r>
        <w:rPr/>
        <w:t>Окончателната диагноза се базира на резултатите от клиничните, лабораторни и инструментални изследвания.</w:t>
      </w:r>
    </w:p>
    <w:p>
      <w:pPr>
        <w:pStyle w:val="BodyChar"/>
        <w:keepNext w:val="true"/>
        <w:keepLines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before="0" w:after="0"/>
        <w:rPr/>
      </w:pPr>
      <w:r>
        <w:rPr/>
        <w:t>- повлияване на клиничните оплаквания (намаляване на болката и дизуричните оплаквания;</w:t>
      </w:r>
    </w:p>
    <w:p>
      <w:pPr>
        <w:pStyle w:val="Body"/>
        <w:spacing w:before="0" w:after="0"/>
        <w:rPr/>
      </w:pPr>
      <w:r>
        <w:rPr/>
        <w:t>- афебрилитет;</w:t>
      </w:r>
    </w:p>
    <w:p>
      <w:pPr>
        <w:pStyle w:val="Body"/>
        <w:spacing w:before="0" w:after="0"/>
        <w:rPr>
          <w:lang w:val="en-US"/>
        </w:rPr>
      </w:pPr>
      <w:r>
        <w:rPr/>
        <w:t>- подобряване на лабораторните показатели – липса на левкоцитурия, левкоцитоза.</w:t>
      </w:r>
    </w:p>
    <w:p>
      <w:pPr>
        <w:pStyle w:val="Body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spacing w:before="0" w:after="0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before="0" w:after="0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Char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</w:rPr>
        <w:t>Острият пиелонефрит</w:t>
      </w:r>
      <w:r>
        <w:rPr/>
        <w:t xml:space="preserve"> представлява неспецифично възпалително заболяване на бъбречната тъкан и легенчето, развило се поради директно попадане в тях най-често на бактерии и по-рядко на микоплазми и вируси. Причинителите могат да засегнат едновременно или последователно единия или двата бъбрека. 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Острият пиелонефрит протича с: влошено общо състояние, главоболие, обща отпадналост; повишаване на температурата до 39-40 </w:t>
      </w:r>
      <w:r>
        <w:rPr>
          <w:rFonts w:cs="Arial"/>
        </w:rPr>
        <w:t>º</w:t>
      </w:r>
      <w:r>
        <w:rPr/>
        <w:t>C, придружено с разтрисане и изпотяване; болки в кръста, разпространяващи се към корема и слабините; смущения в уринирането - често уриниране, парене и болка при уриниране.</w:t>
      </w:r>
    </w:p>
    <w:p>
      <w:pPr>
        <w:pStyle w:val="Body"/>
        <w:keepNext w:val="true"/>
        <w:keepLines/>
        <w:spacing w:before="0" w:after="0"/>
        <w:rPr/>
      </w:pPr>
      <w:r>
        <w:rPr/>
        <w:t>След снемане на подробна анамнеза и приключване на прегледа лекарят назначава изследване на урина и кръв. Особено важно е микробиологичното изследване на урината (урокултура). При това изследване се изолира причинителя на възпалителния процес и се определя неговата чувствителност към различни антибактериални средства. За достоверността на резултатите е от особено значение пациентът да спазва съвсем стриктно указанията, дадени от лекаря и медицинската сестра за вземането на микробиологично изследване на т.нар. “стерилна урина”. Наред с това се назначава ехография на бъбреците и пикочния мехур, а при необходимост и рентгенови и изотопни изследвания. Те дават допълнителна информация за наличие на някои предразполагащи фактори като камъни в бъбреците, бъбречни аномалии, нарушения в оттичането на урината и др. При съответни индикации се осъществяват консултации с други специалисти (гинеколог, уролог, гастроентеролог).</w:t>
      </w:r>
    </w:p>
    <w:p>
      <w:pPr>
        <w:pStyle w:val="Body"/>
        <w:keepNext w:val="true"/>
        <w:keepLines/>
        <w:spacing w:before="0" w:after="0"/>
        <w:rPr/>
      </w:pPr>
      <w:r>
        <w:rPr/>
        <w:t>Възможностите за лечение и прогнозата на острия или изострения хроничен пиелонефрит зависят от вида на причинителя на инфекцията (моно- или смесена флора), наличието на предразполагащи фактори, правилния подбор на антибактериалното лечение при строго спазване на постелния и хигиенно-диетичния режим. След овладяването на острите прояви на заболяването е препоръчително системно и периодично наблюдение на болния, а при необходимост отстраняване на предразполагащите фактори. Това ще предотврати рецидиви и хронифициране на болестния процес, а в перспектива и превенция на хроничната бъбречна недостатъчност.</w:t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Болничното лечение на острия пиелонефрит предполага:</w:t>
      </w:r>
    </w:p>
    <w:p>
      <w:pPr>
        <w:pStyle w:val="Body"/>
        <w:keepNext w:val="true"/>
        <w:keepLines/>
        <w:spacing w:before="0" w:after="0"/>
        <w:rPr/>
      </w:pPr>
      <w:r>
        <w:rPr/>
        <w:t>Специалистът нефролог ще Ви прегледа или ще Ви насочи към съответния специалист за извършване на ехографско изследване на бъбреците, което ще даде информация за наличие на предразполагащи фактори - камъни, кисти, обструкция с хидронефроза и др.; ще назначи строг постелен режим до нормализиране на температурата, хранителният режим ще бъде съобразен с особеностите на протичане на заболяването; ще се осъществява динамично наблюдение на пациента от лекуващия и дежурния екип; ще се проследяват динамично лабораторните показатели и функционалните изследвания - уринен седимент, урокултури, кръвна картина, показатели на бъбречната функция, ехографско изследване; ще се провежда съобразено с получените показатели антибактериално лечение, което при необходимост може своевременно да бъде коригирано; своевременно могат да се диагностицират и лекуват настъпили усложнения на заболяването; ще се провеждат допълнителни инструментални изследвания - рентгенови, изотопни и др.; при необходимост може да се вземе решение за оперативно лечение на причината на обструкция.</w:t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keepNext w:val="true"/>
        <w:keepLines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;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;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РЕГИСТРИРАНЕ НА ПРОЦЕДУРИ ПО КЛИНИЧНА ПЪТЕКА № 61</w:t>
      </w:r>
      <w:r>
        <w:rPr>
          <w:b/>
          <w:lang w:val="en-US" w:eastAsia="en-US"/>
        </w:rPr>
        <w:t>“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Остър и обострен хроничен пиелонефрит</w:t>
      </w:r>
      <w:r>
        <w:rPr>
          <w:b/>
          <w:lang w:val="en-US" w:eastAsia="en-US"/>
        </w:rPr>
        <w:t>”</w:t>
      </w:r>
    </w:p>
    <w:p>
      <w:pPr>
        <w:pStyle w:val="Normal"/>
        <w:keepNext w:val="true"/>
        <w:keepLines/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Chast">
    <w:name w:val="chast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b/>
      <w:caps/>
      <w:spacing w:val="20"/>
      <w:sz w:val="22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Description">
    <w:name w:val="Description"/>
    <w:basedOn w:val="Normal"/>
    <w:qFormat/>
    <w:pPr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ExcludeSecBold">
    <w:name w:val="ExcludeSecBold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i/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Imerazdel">
    <w:name w:val="ime-razdel"/>
    <w:basedOn w:val="Normal"/>
    <w:qFormat/>
    <w:pPr>
      <w:overflowPunct w:val="false"/>
      <w:autoSpaceDE w:val="false"/>
      <w:spacing w:lineRule="atLeast" w:line="280" w:before="120" w:after="240"/>
      <w:jc w:val="center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3:45:00Z</dcterms:created>
  <dc:creator>LAlexandrova</dc:creator>
  <dc:description/>
  <cp:keywords/>
  <dc:language>en-US</dc:language>
  <cp:lastModifiedBy>LAlexandrova</cp:lastModifiedBy>
  <cp:lastPrinted>2007-02-27T10:30:00Z</cp:lastPrinted>
  <dcterms:modified xsi:type="dcterms:W3CDTF">2007-02-27T08:30:00Z</dcterms:modified>
  <cp:revision>3</cp:revision>
  <dc:subject/>
  <dc:title>КП № 61 ОСТЪР И ОБОСТРЕН ХРОНИЧЕН ПИЕЛОНЕФРИТ</dc:title>
</cp:coreProperties>
</file>