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69 Диагностика и лечение на новороденИ с тегло </w:t>
      </w:r>
      <w:r>
        <w:rPr>
          <w:lang w:val="bg-BG"/>
        </w:rPr>
        <w:t xml:space="preserve">от </w:t>
      </w:r>
      <w:r>
        <w:rPr>
          <w:lang w:val="ru-RU"/>
        </w:rPr>
        <w:t xml:space="preserve">1500 </w:t>
      </w:r>
      <w:r>
        <w:rPr>
          <w:lang w:val="bg-BG"/>
        </w:rPr>
        <w:t>до</w:t>
      </w:r>
      <w:r>
        <w:rPr>
          <w:lang w:val="ru-RU"/>
        </w:rPr>
        <w:t xml:space="preserve"> 2499 гРАМА, първа степен на тежест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lineRule="atLeast" w:line="32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без други уточнения като причина за смърт, заболяване или оказва</w:t>
              <w:softHyphen/>
              <w:t>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1</w:t>
              <w:tab/>
              <w:t xml:space="preserve">Ниско тегло при раждането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1000-2499 г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ътреутробна хипоксия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caps/>
                <w:sz w:val="16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абнормна сърдечна честота на плода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фетален(-на) или интраутеринен(-на)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цидоза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нокс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сфикс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стрес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хипокс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аличие на мекониум в околоплодната те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деляне на мекониум</w:t>
            </w:r>
          </w:p>
          <w:p>
            <w:pPr>
              <w:pStyle w:val="Incl"/>
              <w:keepNext w:val="true"/>
              <w:keepLines/>
              <w:ind w:left="2835" w:hanging="233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lang w:val="bg-BG"/>
              </w:rPr>
              <w:t>:</w:t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6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6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keepNext w:val="true"/>
              <w:keepLines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яла асфикс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keepNext w:val="true"/>
              <w:keepLines/>
              <w:spacing w:lineRule="atLeas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keepNext w:val="true"/>
              <w:keepLines/>
              <w:spacing w:lineRule="atLeast" w:line="25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я асфикс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keepNext w:val="true"/>
              <w:keepLines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. col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seudomona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Haemophilus influenzae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Klebsiella pneumoniae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Mycoplasma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i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 рубеолен пневмон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варицела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септиц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scherichia col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keepNext w:val="true"/>
              <w:keepLines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 w:eastAsia="en-US"/>
              </w:rPr>
            </w:r>
          </w:p>
          <w:p>
            <w:pPr>
              <w:pStyle w:val="Note"/>
              <w:widowControl w:val="false"/>
              <w:rPr>
                <w:rFonts w:ascii="Arial" w:hAnsi="Arial" w:cs="Arial"/>
                <w:bCs/>
                <w:i w:val="false"/>
                <w:i w:val="false"/>
                <w:sz w:val="20"/>
                <w:szCs w:val="26"/>
              </w:rPr>
            </w:pP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keepNext w:val="true"/>
              <w:keepLines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keepNext w:val="true"/>
              <w:keepLines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keepNext w:val="true"/>
              <w:keepLines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keepNext w:val="true"/>
              <w:keepLines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keepNext w:val="true"/>
              <w:keepLines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keepNext w:val="true"/>
              <w:keepLines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keepNext w:val="true"/>
              <w:keepLines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keepNext w:val="true"/>
              <w:keepLines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keepNext w:val="true"/>
              <w:keepLines/>
              <w:ind w:left="2835" w:hanging="8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keepNext w:val="true"/>
              <w:keepLines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Ядрена жълтениц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0</w:t>
              <w:tab/>
              <w:t>Ядрена жълтеница от изоимуниз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8</w:t>
              <w:tab/>
              <w:t>Други уточнени форми на ядрена жълтеница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rigler-Najjar (E80.5)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Incl"/>
              <w:keepNext w:val="true"/>
              <w:keepLines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0.4 Други неонатални хипогликемии</w:t>
            </w:r>
          </w:p>
          <w:p>
            <w:pPr>
              <w:pStyle w:val="Incl"/>
              <w:keepNext w:val="true"/>
              <w:keepLines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0.8 Други преходни нарушения на въглехидратната обмяна у плода и новороденото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еонатални нарушения на калциевата и магнезиевата обмян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1 Други форми на неонатални хипокалциемия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8 Други преходни неонатални нарушения на калциевата и магнезиева обмяна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Incl"/>
              <w:keepNext w:val="true"/>
              <w:keepLines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rPr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При отчитане на клиничната пътека като водещ код се поставя кода по МКБ -10, обозначаващ теглото на новороденото (от рубрика Р07), а като придружаващ код се добавя кодът на съответното заболяване.</w:t>
      </w:r>
      <w:r>
        <w:br w:type="page"/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319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етод на Fick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0.51</w:t>
              <w:tab/>
              <w:t>микробиологично ИЗСЛЕДВАНЕ НА КРЪВ - бактериална намазк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0.52</w:t>
              <w:tab/>
              <w:t>микробиологично ИЗСЛЕДВАНЕ НА КРЪВ - култур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МСV, МСН, МСНV;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тромбоцити, СУЕ.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албумин, йонограма: Са, 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N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а, К, Р, М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g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, С-реактивен протеин, билирубин с фракции; чернодробни ензими; креатинин, урея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оагулационни изследвания – време на кървене, време на съсирване, протромбиново врем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sz w:val="20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b w:val="false"/>
                <w:b w:val="false"/>
                <w:sz w:val="20"/>
                <w:szCs w:val="14"/>
              </w:rPr>
            </w:pPr>
            <w:r>
              <w:rPr>
                <w:rFonts w:cs="Tahoma" w:ascii="Verdana" w:hAnsi="Verdana"/>
                <w:b w:val="false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УРИНА 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1.33</w:t>
              <w:tab/>
              <w:t>микробиологично ИЗСЛЕДВАНЕ НА ПРОБА ОТ УРИНА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6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Exclud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аталитично кислородно лечени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иторедуктивен ефект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оксигенатори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5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тромбоцити</w:t>
            </w:r>
          </w:p>
          <w:p>
            <w:pPr>
              <w:pStyle w:val="Exclud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фузия на друг серум</w:t>
            </w:r>
          </w:p>
          <w:p>
            <w:pPr>
              <w:pStyle w:val="Exclud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1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18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нфузия на електролит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1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нжекция на антикоагулан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узия на drotrecogin alfa (активиран) – 00.1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21 </w:t>
              <w:tab/>
              <w:t>инжекция на антибиоти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АЗЛИЧНИ ФИЗИКАЛНИ ПРОЦЕДУР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онвенционална и интензивна фототерапия на новороден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фотохемотерапия - 99.8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отокоагулация на ретинални лезии - 14.23-14.25, 14.33-14.35, 14.53-14.55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Б. “Стандарт за структура и организация на неонатологичната помощ”, т. 4. Отделения за специални грижи за новородени деца.)</w:t>
      </w:r>
    </w:p>
    <w:p>
      <w:pPr>
        <w:pStyle w:val="Body"/>
        <w:keepNext w:val="true"/>
        <w:keepLines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7"/>
        <w:gridCol w:w="4724"/>
      </w:tblGrid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/сектор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 неонатологично звено за специални грижи или детска клиника/отделение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по “Неонатология” </w:t>
            </w:r>
          </w:p>
        </w:tc>
      </w:tr>
      <w:tr>
        <w:trPr>
          <w:trHeight w:val="462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Клиника/отделение/сектор по образна диагностик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икробиологична лаборатория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чн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 /отделение 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Съгласно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едицински стандарт “Очни болести”</w:t>
            </w:r>
          </w:p>
        </w:tc>
      </w:tr>
    </w:tbl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BodyCharChar"/>
        <w:keepNext w:val="true"/>
        <w:keepLines/>
        <w:rPr/>
      </w:pPr>
      <w:r>
        <w:rPr/>
        <w:t xml:space="preserve">- лекар със специалност по неонатология </w:t>
      </w:r>
    </w:p>
    <w:p>
      <w:pPr>
        <w:pStyle w:val="Body"/>
        <w:keepNext w:val="true"/>
        <w:keepLines/>
        <w:ind w:firstLine="720"/>
        <w:rPr/>
      </w:pPr>
      <w:r>
        <w:rPr/>
        <w:t>или лекар със специалност по детски болести с квалификационни курсове по неонатология</w:t>
      </w:r>
    </w:p>
    <w:p>
      <w:pPr>
        <w:pStyle w:val="Body"/>
        <w:keepNext w:val="true"/>
        <w:keepLines/>
        <w:ind w:firstLine="720"/>
        <w:rPr/>
      </w:pPr>
      <w:r>
        <w:rPr/>
        <w:t>или лекар със специалност по детска гастроентерология, работещ в гастроентерологична клиника – при съответната патология (болести на черния дроб);</w:t>
      </w:r>
    </w:p>
    <w:p>
      <w:pPr>
        <w:pStyle w:val="Body"/>
        <w:keepNext w:val="true"/>
        <w:keepLines/>
        <w:ind w:firstLine="540"/>
        <w:jc w:val="left"/>
        <w:rPr/>
      </w:pPr>
      <w:r>
        <w:rPr/>
        <w:t>- лекар със специалност по клинична лаборатория;</w:t>
      </w:r>
    </w:p>
    <w:p>
      <w:pPr>
        <w:pStyle w:val="BodyCharChar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540"/>
        <w:jc w:val="left"/>
        <w:rPr/>
      </w:pPr>
      <w:r>
        <w:rPr/>
        <w:t>- лекар със специалност по клинична микробиолог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keepNext w:val="true"/>
        <w:keepLines/>
        <w:rPr/>
      </w:pPr>
      <w:r>
        <w:rPr/>
        <w:t>- вътрематочна хипоксия и асфиксия на плода;</w:t>
      </w:r>
    </w:p>
    <w:p>
      <w:pPr>
        <w:pStyle w:val="Body"/>
        <w:keepNext w:val="true"/>
        <w:keepLines/>
        <w:rPr/>
      </w:pPr>
      <w:r>
        <w:rPr/>
        <w:t>- майчино-фетална инфекция;</w:t>
      </w:r>
    </w:p>
    <w:p>
      <w:pPr>
        <w:pStyle w:val="Body"/>
        <w:keepNext w:val="true"/>
        <w:keepLines/>
        <w:rPr/>
      </w:pPr>
      <w:r>
        <w:rPr/>
        <w:t>- перинатални жълтеници.</w:t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КРИТЕРИИ ЗА ПЪРВА СТЕПЕН НА ТЕЖЕСТ НА СЪСТОЯНИЕТО:</w:t>
      </w:r>
    </w:p>
    <w:p>
      <w:pPr>
        <w:pStyle w:val="Body"/>
        <w:keepNext w:val="true"/>
        <w:keepLines/>
        <w:ind w:firstLine="540"/>
        <w:rPr/>
      </w:pPr>
      <w:r>
        <w:rPr/>
        <w:t>1. хемодинамична стабилност (сърдечна честота в рамки на референтни стойности, сатурация над 85%, добра диуреза);</w:t>
      </w:r>
    </w:p>
    <w:p>
      <w:pPr>
        <w:pStyle w:val="Body"/>
        <w:keepNext w:val="true"/>
        <w:keepLines/>
        <w:ind w:firstLine="540"/>
        <w:rPr/>
      </w:pPr>
      <w:r>
        <w:rPr/>
        <w:t>2. антибиотично лечение до 7 дни;</w:t>
      </w:r>
    </w:p>
    <w:p>
      <w:pPr>
        <w:pStyle w:val="Body"/>
        <w:keepNext w:val="true"/>
        <w:keepLines/>
        <w:ind w:firstLine="540"/>
        <w:rPr/>
      </w:pPr>
      <w:r>
        <w:rPr/>
        <w:t>3. парентерално хранене, вливане на плазма.</w:t>
      </w:r>
    </w:p>
    <w:p>
      <w:pPr>
        <w:pStyle w:val="Body"/>
        <w:keepNext w:val="true"/>
        <w:keepLines/>
        <w:ind w:hanging="0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"/>
        <w:keepNext w:val="true"/>
        <w:keepLines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keepNext w:val="true"/>
        <w:keepLines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"/>
        <w:keepNext w:val="true"/>
        <w:keepLines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три при необходимост). Лумбалната и вентрикулни пункции се прилагат по спешност като диагностична или терапевтична процедури. </w:t>
      </w:r>
    </w:p>
    <w:p>
      <w:pPr>
        <w:pStyle w:val="Body"/>
        <w:keepNext w:val="true"/>
        <w:keepLines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keepNext w:val="true"/>
        <w:keepLines/>
        <w:rPr>
          <w:b/>
          <w:b/>
          <w:u w:val="single"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keepNext w:val="true"/>
        <w:keepLines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keepNext w:val="true"/>
        <w:keepLines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keepNext w:val="true"/>
        <w:keepLines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keepNext w:val="true"/>
        <w:keepLines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keepNext w:val="true"/>
        <w:keepLines/>
        <w:rPr/>
      </w:pPr>
      <w:r>
        <w:rPr>
          <w:b/>
        </w:rPr>
        <w:t>Перинаталните разстройства на гастроинтестиналн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keepNext w:val="true"/>
        <w:keepLines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keepNext w:val="true"/>
        <w:keepLines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елия дроб/корем, микробиологично изследване (хемокултура, гастрален и трахеален секрет, урокултура, копрокултура) и др.</w:t>
      </w:r>
    </w:p>
    <w:p>
      <w:pPr>
        <w:pStyle w:val="BodyCharChar"/>
        <w:keepNext w:val="true"/>
        <w:keepLines/>
        <w:rPr/>
      </w:pPr>
      <w:r>
        <w:rPr>
          <w:b/>
        </w:rPr>
        <w:t>Забележка</w:t>
      </w:r>
      <w:r>
        <w:rPr/>
        <w:t>: Заплащането по тази клинична пътека се извършва на база на тегло на новороденото при приемане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keepNext w:val="true"/>
        <w:keepLines/>
        <w:rPr/>
      </w:pPr>
      <w:r>
        <w:rPr/>
        <w:t>- клинично овладяване на симптоматиката;</w:t>
      </w:r>
    </w:p>
    <w:p>
      <w:pPr>
        <w:pStyle w:val="Body"/>
        <w:keepNext w:val="true"/>
        <w:keepLines/>
        <w:rPr/>
      </w:pPr>
      <w:r>
        <w:rPr/>
        <w:t>- ПКК без данни за възпалителна компонента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keepNext w:val="true"/>
        <w:keepLines/>
        <w:rPr/>
      </w:pPr>
      <w:r>
        <w:rPr/>
        <w:t>Рисковите новородени деца с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.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.</w:t>
      </w:r>
    </w:p>
    <w:p>
      <w:pPr>
        <w:pStyle w:val="Body"/>
        <w:keepNext w:val="true"/>
        <w:keepLines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keepNext w:val="true"/>
        <w:keepLines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keepNext w:val="true"/>
        <w:keepLines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69 «Диагностика и лечение на новороденИ с тегло от 1500 до 2499 гРАМА, първа степен на теже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720" w:hanging="18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ind w:firstLine="319"/>
    </w:pPr>
    <w:rPr>
      <w:b/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0:48:00Z</dcterms:created>
  <dc:creator>DIonova</dc:creator>
  <dc:description/>
  <cp:keywords/>
  <dc:language>en-US</dc:language>
  <cp:lastModifiedBy>LAlexandrova</cp:lastModifiedBy>
  <cp:lastPrinted>2007-02-27T15:21:00Z</cp:lastPrinted>
  <dcterms:modified xsi:type="dcterms:W3CDTF">2007-02-27T13:21:00Z</dcterms:modified>
  <cp:revision>106</cp:revision>
  <dc:subject/>
  <dc:title>КП № ДИАГНОСТИКА И ЛЕЧЕНИЕ НА НОВОРОДЕНО С ТЕГЛО 1500 - 1999 Г</dc:title>
</cp:coreProperties>
</file>