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>КП № 103 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  <w:t xml:space="preserve">Минима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 – при деца над 7 - 8 години;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КК, СУЕ 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инжекционно и/или перорал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1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и болести или 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лекар със специалност по неонатология 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задължително се хоспитализират: всички деца до 1 една годишна възраст; деца до 1 месечна възраст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задължително се хоспитализират: деца с придружаващи тежки хронични заболявания (вродени сърдечни малформации, имунен дефицит, хронични белодробни заболявания и др. 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/>
      </w:pPr>
      <w:r>
        <w:rPr>
          <w:b/>
          <w:lang w:val="en-US" w:eastAsia="en-US"/>
        </w:rPr>
        <w:t>задължително</w:t>
      </w:r>
      <w:r>
        <w:rPr>
          <w:lang w:val="en-US" w:eastAsia="en-US"/>
        </w:rPr>
        <w:t xml:space="preserve"> обективизиране на тежестта с пулсоксиметрия и/или КГА – установяване на РаО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 &lt; 90 </w:t>
      </w:r>
      <w:r>
        <w:rPr>
          <w:lang w:val="en-US" w:eastAsia="en-US"/>
        </w:rPr>
        <w:t>mmHg</w:t>
      </w:r>
      <w:r>
        <w:rPr>
          <w:lang w:val="en-US" w:eastAsia="en-US"/>
        </w:rPr>
        <w:t xml:space="preserve"> (при липса на друга остра или хронична белодробна или сърдечна патология)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обходимост от парентерално приложение на медикаменти според състоянието на пациента (по преценка)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 </w:t>
      </w:r>
    </w:p>
    <w:p>
      <w:pPr>
        <w:pStyle w:val="Body"/>
        <w:rPr/>
      </w:pPr>
      <w:r>
        <w:rPr/>
        <w:t>Спирометрия – при приемането (при възраст над 7 – 8 години, когато състоянието на болния позволява 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spacing w:lineRule="auto" w:line="240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</w:rPr>
      </w:pPr>
      <w:r>
        <w:rPr>
          <w:b/>
        </w:rPr>
        <w:t>Диагностични методи, чието приложение е препоръчително за уточняване на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.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премин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3 «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години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5:00Z</dcterms:created>
  <dc:creator>Лалка Александрова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18</cp:revision>
  <dc:subject/>
  <dc:title>КП № 103 БРОНХИОЛИТ ПРИ ЛИЦА ПОД 18 ГОДИШНА ВЪЗРАСТ</dc:title>
</cp:coreProperties>
</file>