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26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 с изследване на ликвор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 xml:space="preserve">ЕМГ) </w:t>
      </w:r>
      <w:r>
        <w:rPr>
          <w:szCs w:val="24"/>
        </w:rPr>
        <w:t>и две основни терапевтични процедури (едната от които задължително е *99.29 - инжекция на имуноглобулин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1"/>
        <w:gridCol w:w="4779"/>
      </w:tblGrid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/детска невролог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АИЛ/КАИЛ/САИЛ или отделение за интензивно лечение на неврологични заболява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Ликворологична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6. ЕМГ – лаборатор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/детска неврология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СПЕШНИ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индром на Guillain-Barre и постинфекциозен полиневрит – за лечение с имуноглобулин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Биологичен материал за медико-диагностични изследвания се взема в първите 12 часа  от началото на хоспитализацията. Ликвор се изследва след 5 -тия ден от хоспитализацията. ЕМГ се извършва между 6-10-ти ден от постъпването в болничното лечебно заведение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 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т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– Баре: </w:t>
      </w:r>
    </w:p>
    <w:p>
      <w:pPr>
        <w:pStyle w:val="Body"/>
        <w:keepNext w:val="true"/>
        <w:keepLines/>
        <w:widowControl w:val="false"/>
        <w:rPr/>
      </w:pPr>
      <w:r>
        <w:rPr/>
        <w:t>- стациониране или намаляване на изявената неврологична симптоматика, доказана чрез неврологично изследван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/сектор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firstLine="540"/>
        <w:jc w:val="both"/>
        <w:rPr>
          <w:b w:val="false"/>
          <w:b w:val="false"/>
          <w:caps w:val="false"/>
          <w:smallCaps w:val="false"/>
          <w:spacing w:val="0"/>
          <w:sz w:val="22"/>
          <w:lang w:val="en-US"/>
        </w:rPr>
      </w:pPr>
      <w:r>
        <w:rPr>
          <w:b w:val="false"/>
          <w:caps w:val="false"/>
          <w:smallCaps w:val="false"/>
          <w:spacing w:val="0"/>
          <w:sz w:val="22"/>
          <w:lang w:val="en-US"/>
        </w:rPr>
      </w:r>
    </w:p>
    <w:p>
      <w:pPr>
        <w:pStyle w:val="Chast"/>
        <w:keepNext w:val="true"/>
        <w:keepLines/>
        <w:widowControl w:val="false"/>
        <w:ind w:firstLine="540"/>
        <w:jc w:val="both"/>
        <w:rPr/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4-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5 «Остра и хронична демиелинизираща полиневропатия (Гилен-Баре) с имуноглобулин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2:00Z</dcterms:created>
  <dc:creator>SGenev</dc:creator>
  <dc:description/>
  <cp:keywords/>
  <dc:language>en-US</dc:language>
  <cp:lastModifiedBy>LAlexandrova</cp:lastModifiedBy>
  <cp:lastPrinted>2007-02-27T09:45:00Z</cp:lastPrinted>
  <dcterms:modified xsi:type="dcterms:W3CDTF">2007-02-27T07:45:00Z</dcterms:modified>
  <cp:revision>29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