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79" w:type="dxa"/>
        <w:jc w:val="left"/>
        <w:tblInd w:w="-20" w:type="dxa"/>
        <w:tblLayout w:type="fixed"/>
        <w:tblCellMar>
          <w:top w:w="0" w:type="dxa"/>
          <w:left w:w="70" w:type="dxa"/>
          <w:bottom w:w="0" w:type="dxa"/>
          <w:right w:w="70" w:type="dxa"/>
        </w:tblCellMar>
      </w:tblPr>
      <w:tblGrid>
        <w:gridCol w:w="582"/>
        <w:gridCol w:w="33"/>
        <w:gridCol w:w="656"/>
        <w:gridCol w:w="20"/>
        <w:gridCol w:w="2261"/>
        <w:gridCol w:w="7"/>
        <w:gridCol w:w="11057"/>
        <w:gridCol w:w="163"/>
      </w:tblGrid>
      <w:tr>
        <w:trPr>
          <w:trHeight w:val="840" w:hRule="atLeast"/>
        </w:trPr>
        <w:tc>
          <w:tcPr>
            <w:tcW w:w="1461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lang w:val="en-US"/>
              </w:rPr>
            </w:pPr>
            <w:r>
              <w:rPr>
                <w:rFonts w:cs="All Times New Roman;Times New Roman" w:ascii="All Times New Roman;Times New Roman" w:hAnsi="All Times New Roman;Times New Roman"/>
                <w:b/>
                <w:bCs/>
              </w:rPr>
              <w:t>Корекциите по клиничните пътеки са нанесени след проведени срещи и консултации с националните консултанти и председателите на научни дружества по съответните специалности</w:t>
            </w:r>
          </w:p>
        </w:tc>
        <w:tc>
          <w:tcPr>
            <w:tcW w:w="163" w:type="dxa"/>
            <w:tcBorders/>
            <w:tcMar>
              <w:left w:w="0" w:type="dxa"/>
              <w:right w:w="0" w:type="dxa"/>
            </w:tcMar>
          </w:tcPr>
          <w:p>
            <w:pPr>
              <w:pStyle w:val="Normal"/>
              <w:snapToGrid w:val="false"/>
              <w:rPr>
                <w:rFonts w:ascii="All Times New Roman;Times New Roman" w:hAnsi="All Times New Roman;Times New Roman" w:cs="All Times New Roman;Times New Roman"/>
                <w:b/>
                <w:b/>
                <w:bCs/>
                <w:lang w:val="en-US"/>
              </w:rPr>
            </w:pPr>
            <w:r>
              <w:rPr>
                <w:rFonts w:cs="All Times New Roman;Times New Roman" w:ascii="All Times New Roman;Times New Roman" w:hAnsi="All Times New Roman;Times New Roman"/>
                <w:b/>
                <w:bCs/>
                <w:lang w:val="en-US"/>
              </w:rPr>
            </w:r>
          </w:p>
        </w:tc>
      </w:tr>
      <w:tr>
        <w:trPr>
          <w:trHeight w:val="847" w:hRule="atLeast"/>
        </w:trPr>
        <w:tc>
          <w:tcPr>
            <w:tcW w:w="615" w:type="dxa"/>
            <w:gridSpan w:val="2"/>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sz w:val="22"/>
              </w:rPr>
            </w:pPr>
            <w:r>
              <w:rPr>
                <w:rFonts w:cs="All Times New Roman;Times New Roman" w:ascii="All Times New Roman;Times New Roman" w:hAnsi="All Times New Roman;Times New Roman"/>
                <w:b/>
                <w:bCs/>
                <w:sz w:val="22"/>
              </w:rPr>
              <w:t>№</w:t>
            </w:r>
            <w:r>
              <w:rPr>
                <w:rFonts w:cs="All Times New Roman;Times New Roman" w:ascii="All Times New Roman;Times New Roman" w:hAnsi="All Times New Roman;Times New Roman"/>
                <w:b/>
                <w:bCs/>
                <w:sz w:val="22"/>
              </w:rPr>
              <w:br/>
              <w:t>по ред</w:t>
            </w:r>
          </w:p>
        </w:tc>
        <w:tc>
          <w:tcPr>
            <w:tcW w:w="656" w:type="dxa"/>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sz w:val="22"/>
              </w:rPr>
            </w:pPr>
            <w:r>
              <w:rPr>
                <w:rFonts w:cs="All Times New Roman;Times New Roman" w:ascii="All Times New Roman;Times New Roman" w:hAnsi="All Times New Roman;Times New Roman"/>
                <w:b/>
                <w:bCs/>
                <w:sz w:val="22"/>
              </w:rPr>
              <w:t>№</w:t>
            </w:r>
            <w:r>
              <w:rPr>
                <w:rFonts w:cs="All Times New Roman;Times New Roman" w:ascii="All Times New Roman;Times New Roman" w:hAnsi="All Times New Roman;Times New Roman"/>
                <w:b/>
                <w:bCs/>
                <w:sz w:val="22"/>
              </w:rPr>
              <w:br/>
              <w:t>на КП</w:t>
            </w:r>
          </w:p>
        </w:tc>
        <w:tc>
          <w:tcPr>
            <w:tcW w:w="2288"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sz w:val="22"/>
              </w:rPr>
            </w:pPr>
            <w:r>
              <w:rPr>
                <w:rFonts w:cs="All Times New Roman;Times New Roman" w:ascii="All Times New Roman;Times New Roman" w:hAnsi="All Times New Roman;Times New Roman"/>
                <w:b/>
                <w:bCs/>
                <w:sz w:val="22"/>
              </w:rPr>
              <w:t>КЛИНИЧНА ПЪТЕКА</w:t>
            </w:r>
          </w:p>
        </w:tc>
        <w:tc>
          <w:tcPr>
            <w:tcW w:w="11057" w:type="dxa"/>
            <w:tcBorders>
              <w:top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sz w:val="22"/>
              </w:rPr>
            </w:pPr>
            <w:r>
              <w:rPr>
                <w:rFonts w:cs="All Times New Roman;Times New Roman" w:ascii="All Times New Roman;Times New Roman" w:hAnsi="All Times New Roman;Times New Roman"/>
                <w:b/>
                <w:bCs/>
                <w:sz w:val="22"/>
              </w:rPr>
              <w:t>НАНЕСЕНИ КОРЕКЦИИ</w:t>
            </w:r>
          </w:p>
        </w:tc>
        <w:tc>
          <w:tcPr>
            <w:tcW w:w="163" w:type="dxa"/>
            <w:vMerge w:val="restart"/>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color w:val="FF0000"/>
                <w:sz w:val="22"/>
              </w:rPr>
            </w:pPr>
            <w:r>
              <w:rPr>
                <w:rFonts w:cs="All Times New Roman;Times New Roman" w:ascii="All Times New Roman;Times New Roman" w:hAnsi="All Times New Roman;Times New Roman"/>
                <w:b/>
                <w:bCs/>
                <w:color w:val="FF0000"/>
                <w:sz w:val="22"/>
              </w:rPr>
            </w:r>
          </w:p>
        </w:tc>
      </w:tr>
      <w:tr>
        <w:trPr>
          <w:trHeight w:val="3825" w:hRule="atLeast"/>
        </w:trPr>
        <w:tc>
          <w:tcPr>
            <w:tcW w:w="615" w:type="dxa"/>
            <w:gridSpan w:val="2"/>
            <w:tcBorders>
              <w:left w:val="single" w:sz="4" w:space="0" w:color="000000"/>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b/>
                <w:b/>
                <w:bCs/>
                <w:color w:val="000000"/>
              </w:rPr>
            </w:pPr>
            <w:r>
              <w:rPr>
                <w:rFonts w:cs="All Times New Roman;Times New Roman" w:ascii="All Times New Roman;Times New Roman" w:hAnsi="All Times New Roman;Times New Roman"/>
                <w:b/>
                <w:bCs/>
                <w:color w:val="000000"/>
              </w:rPr>
              <w:t>1</w:t>
            </w:r>
          </w:p>
        </w:tc>
        <w:tc>
          <w:tcPr>
            <w:tcW w:w="656" w:type="dxa"/>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6</w:t>
            </w:r>
          </w:p>
        </w:tc>
        <w:tc>
          <w:tcPr>
            <w:tcW w:w="2288" w:type="dxa"/>
            <w:gridSpan w:val="3"/>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Заболявания на горния гастроинтестинален тракт</w:t>
            </w:r>
          </w:p>
        </w:tc>
        <w:tc>
          <w:tcPr>
            <w:tcW w:w="11057" w:type="dxa"/>
            <w:tcBorders>
              <w:top w:val="single" w:sz="4" w:space="0" w:color="000000"/>
              <w:bottom w:val="single" w:sz="4" w:space="0" w:color="000000"/>
              <w:right w:val="single" w:sz="4" w:space="0" w:color="000000"/>
            </w:tcBorders>
            <w:vAlign w:val="center"/>
          </w:tcPr>
          <w:p>
            <w:pPr>
              <w:pStyle w:val="Normal"/>
              <w:rPr/>
            </w:pPr>
            <w:r>
              <w:rPr>
                <w:rFonts w:cs="All Times New Roman;Times New Roman" w:ascii="All Times New Roman;Times New Roman" w:hAnsi="All Times New Roman;Times New Roman"/>
              </w:rPr>
              <w:t xml:space="preserve">1. От таблицата с диагнози по МКБ-10 отпада код </w:t>
            </w:r>
            <w:r>
              <w:rPr>
                <w:rFonts w:cs="All Times New Roman;Times New Roman" w:ascii="All Times New Roman;Times New Roman" w:hAnsi="All Times New Roman;Times New Roman"/>
                <w:b/>
                <w:bCs/>
              </w:rPr>
              <w:t>К91.8 „</w:t>
            </w:r>
            <w:r>
              <w:rPr>
                <w:rFonts w:cs="All Times New Roman;Times New Roman" w:ascii="All Times New Roman;Times New Roman" w:hAnsi="All Times New Roman;Times New Roman"/>
              </w:rPr>
              <w:t>Други увреждания на храносмилателните органи след медицински процедури, некласифицирани другаде”.</w:t>
              <w:br/>
              <w:t>2. Към изискванията за завършена КП се добавя следният текст: "КП се счита за завършена, ако е приложена снимка от ехография, ендоскопски протокол и/или снимка от друго изобразяващо изследване."</w:t>
              <w:br/>
              <w:t>3. Под процедура с код 88.74 в таблицата с основни процедури отпада текстът "и/или доплер ехография", като остава само конвенционалната ехография, а под код 88.76 остава текстът "конвенционална и доплер ехография".</w:t>
              <w:br/>
              <w:t>4.От частта І, т.1 Задължителни звена, медицинска апаратура и оборудване, налични и функциониращи на територията на ЛЗБП, отпада "сектор по хирургия", както и "клиника/отделение по вътрешни болести".</w:t>
              <w:br/>
              <w:t>5.От т.3. "Необходими специалисти за изпълнение на КП", блок 1, отпада старият текст за специалиста по гастроентерология и хирургия/висцерална хирургия и се заменя с нов текст: "КП се изпълнява от лекар или лекари със специалност  „гастроентерология”, „хирургия”, „образна диагностика”  или от друг специалист, практикуващ рутинно горна гастроендоскопия. Рутинната практика се доказва от директора на ЛЗ чрез журнал или протокол, в който са описани минимум 200 ендоскопски процедури на горния ГИТ годишно, извършени в ЛЗ (отнася се за КП – лица над 18-годишна възраст</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w:t>
              <w:br/>
              <w:t>6. В т.ІІ "Индикации за хоспитализация и лечение", т.1.1 Спешни - отпада първата индикация ("необходимост от спешни реанимационни мероприятия, корекция на метаболитни и водно-електролитни нарушения, жизненоважни функции, тежък анемичен синдром"), а се включват следните: "документирани нарушения във водно-електролитната обмяна; анемичен синдром – хемоглобин под 80g/l"; в т 1.2. Планови - включва се "документирано усложнено заболяване на горния ГИТ, което се потвърждава от фиброгастроскопия или рентгенография", към текста "констелация от алармиращи симптоми: дисфагия /одинфагия, анемичен синдром" се добавя частта "доказва се чрез лабораторни изследвания и се проследява в динамика".</w:t>
              <w:br/>
              <w:t xml:space="preserve">7. В т.4 "Дехоспитализация" към критерия "- корекция на анемия/кървене" - се допълва: </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 над 90 хемоглобин". </w:t>
            </w:r>
          </w:p>
        </w:tc>
        <w:tc>
          <w:tcPr>
            <w:tcW w:w="163" w:type="dxa"/>
            <w:vMerge w:val="continue"/>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3817" w:hRule="atLeast"/>
        </w:trPr>
        <w:tc>
          <w:tcPr>
            <w:tcW w:w="615" w:type="dxa"/>
            <w:gridSpan w:val="2"/>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w:t>
            </w:r>
          </w:p>
        </w:tc>
        <w:tc>
          <w:tcPr>
            <w:tcW w:w="656" w:type="dxa"/>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7</w:t>
            </w:r>
          </w:p>
        </w:tc>
        <w:tc>
          <w:tcPr>
            <w:tcW w:w="2288" w:type="dxa"/>
            <w:gridSpan w:val="3"/>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Интервенционални процедури при заболявания на гастроинтестиналния тракт с неголям обем и сложност</w:t>
            </w:r>
          </w:p>
        </w:tc>
        <w:tc>
          <w:tcPr>
            <w:tcW w:w="11057" w:type="dxa"/>
            <w:tcBorders>
              <w:top w:val="single" w:sz="4" w:space="0" w:color="000000"/>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 Под код 88.76 в таблицата с основни процедури остава текстът "конвенционална и доплер ехография".</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2. Към изискването за завършена КП, изискуемите диагностични процедури са: "четири диагностични процедури, от които едната задължително е ендоскопска (с или без биопсия), а другата **88.76", и се добавя следният текст: "КП се счита за завършена, ако е приложена снимка от ехография и ендоскопски протокол".</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3. От частта І, т.1 Задължителни звена, медицинска апаратура и оборудване, налични и функциониращи на територията на ЛЗБП, отпада "сектор по гастроентерология", както и "Клиника/отделение/сектор по хирургия".</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4. От т.3. "Необходими специалисти за изпълнение на КП", блок 1, отпада старият текст за специалиста по гастроентерология и се заменя с нов текст: "КП се изпълнява от лекар или лекари със специалност  „гастроентерология”, извършващи рутинно гастроинтестинална ендоскопия. Рутинната практика се доказва от директора на ЛЗ чрез журнал или протокол, в който са описани минимум 200 ендоскопски процедури на горния ГИТ и 100 ендоскопски процедури на долния ГИТ (колоноскопия или сигмоидоскопия) годишно, извършени в ЛЗ (отнася се за КП – лица над 18-годишна възраст )".</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123" w:hRule="atLeast"/>
        </w:trPr>
        <w:tc>
          <w:tcPr>
            <w:tcW w:w="615" w:type="dxa"/>
            <w:gridSpan w:val="2"/>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3</w:t>
            </w:r>
          </w:p>
        </w:tc>
        <w:tc>
          <w:tcPr>
            <w:tcW w:w="656" w:type="dxa"/>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8</w:t>
            </w:r>
          </w:p>
        </w:tc>
        <w:tc>
          <w:tcPr>
            <w:tcW w:w="2288" w:type="dxa"/>
            <w:gridSpan w:val="3"/>
            <w:tcBorders>
              <w:bottom w:val="single" w:sz="4" w:space="0" w:color="000000"/>
              <w:right w:val="single" w:sz="4" w:space="0" w:color="000000"/>
            </w:tcBorders>
            <w:vAlign w:val="center"/>
          </w:tcPr>
          <w:p>
            <w:pPr>
              <w:pStyle w:val="Normal"/>
              <w:rPr/>
            </w:pPr>
            <w:r>
              <w:rPr>
                <w:rFonts w:cs="All Times New Roman;Times New Roman" w:ascii="All Times New Roman;Times New Roman" w:hAnsi="All Times New Roman;Times New Roman"/>
              </w:rPr>
              <w:t>Високоспециализи</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 xml:space="preserve">рани интервенционални процедури при заболявания на </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гастроинтестинален тракт</w:t>
            </w:r>
          </w:p>
        </w:tc>
        <w:tc>
          <w:tcPr>
            <w:tcW w:w="11057" w:type="dxa"/>
            <w:tcBorders>
              <w:top w:val="single" w:sz="4" w:space="0" w:color="000000"/>
              <w:bottom w:val="single" w:sz="4" w:space="0" w:color="000000"/>
              <w:right w:val="single" w:sz="4" w:space="0" w:color="000000"/>
            </w:tcBorders>
            <w:vAlign w:val="center"/>
          </w:tcPr>
          <w:p>
            <w:pPr>
              <w:pStyle w:val="Normal"/>
              <w:ind w:left="-33" w:firstLine="33"/>
              <w:rPr>
                <w:rFonts w:ascii="All Times New Roman;Times New Roman" w:hAnsi="All Times New Roman;Times New Roman" w:cs="All Times New Roman;Times New Roman"/>
                <w:lang w:val="en-US"/>
              </w:rPr>
            </w:pPr>
            <w:r>
              <w:rPr>
                <w:rFonts w:cs="All Times New Roman;Times New Roman" w:ascii="All Times New Roman;Times New Roman" w:hAnsi="All Times New Roman;Times New Roman"/>
              </w:rPr>
              <w:t>1. Под код 88.76 в таблицата с основни процедури остава текстът "конвенционална и доплер ехография".</w:t>
              <w:br/>
              <w:t>2. Към изискванията за завършена КП се добавя следният текст: "КП се счита за завършена, ако е приложена снимка от ехография и ендоскопски протокол."</w:t>
              <w:br/>
              <w:t>3. От част І, т.1.Задължителни звена, медицинска апаратура и оборудване, налични и функциониращи на територията на ЛЗБП, отпада "Клиника/отделение/ хирургия".</w:t>
              <w:br/>
              <w:t>4. От т.3. "Необходими специалисти за изпълнение на КП", блок 1, отпада старият текст за специалиста по гастроентерология и се заменя с нов текст: "лекар или лекари със специалност  „гастроентерология”, практикуващи рутинно горна и долна гастроинтестинална ендоскопия и/или абдоминална ехография и извършващи самостоятелно някои от посочените основни високоспециализирани интервенционални процедури от блок “Кодове на основни процедури по МКБ-9 КМ” на тази клинична пътека при задължително владеене на горепосочените ендоскопски методи на хемостаза. След 31.12.2007 година се изисква свидетелство за професионална квалификация, издадено и подписано от ректора на висше медицинско училище; Eндоскопска полипектомия, диагностично-терапевтична ендоскопска мукозна резекция, хромоендоскопия, макробиопсия, ентероскопия; ендоскопска деструкция на тъкан, вкл. аргон-плазмена деструкция (или лазерна коагулация, фотодинамична терапия); ендоскопско инжектиране; ендоскопско връзково лигиране, перкутанна ендоскопска гастро-ентеростомия ендоскопска дилатация, ендоскопско протезиране; ендоскопска ехография при задължително владеене на ендоскопските методи за хемостаза.</w:t>
              <w:br/>
              <w:t>Опитът се доказва от директора на ЛЗ чрез документирани в  работен журнал или протокол извършени минимум 100 интервенционални процедури годишно за ЛЗ."</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lang w:val="en-US"/>
              </w:rPr>
            </w:pPr>
            <w:r>
              <w:rPr>
                <w:rFonts w:cs="All Times New Roman;Times New Roman" w:ascii="All Times New Roman;Times New Roman" w:hAnsi="All Times New Roman;Times New Roman"/>
                <w:b/>
                <w:bCs/>
                <w:lang w:val="en-US"/>
              </w:rPr>
            </w:r>
          </w:p>
        </w:tc>
      </w:tr>
      <w:tr>
        <w:trPr>
          <w:trHeight w:val="5518" w:hRule="atLeast"/>
        </w:trPr>
        <w:tc>
          <w:tcPr>
            <w:tcW w:w="582" w:type="dxa"/>
            <w:tcBorders>
              <w:left w:val="single" w:sz="4" w:space="0" w:color="000000"/>
              <w:bottom w:val="single" w:sz="4" w:space="0" w:color="000000"/>
              <w:righ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color w:val="FF0000"/>
              </w:rPr>
            </w:pPr>
            <w:r>
              <w:rPr>
                <w:rFonts w:cs="All Times New Roman;Times New Roman" w:ascii="All Times New Roman;Times New Roman" w:hAnsi="All Times New Roman;Times New Roman"/>
                <w:b/>
                <w:bCs/>
                <w:color w:val="FF0000"/>
              </w:rPr>
            </w:r>
          </w:p>
          <w:p>
            <w:pPr>
              <w:pStyle w:val="Normal"/>
              <w:jc w:val="center"/>
              <w:rPr>
                <w:rFonts w:ascii="All Times New Roman;Times New Roman" w:hAnsi="All Times New Roman;Times New Roman" w:cs="All Times New Roman;Times New Roman"/>
                <w:b/>
                <w:b/>
                <w:bCs/>
                <w:color w:val="FF0000"/>
              </w:rPr>
            </w:pPr>
            <w:r>
              <w:rPr>
                <w:rFonts w:cs="All Times New Roman;Times New Roman" w:ascii="All Times New Roman;Times New Roman" w:hAnsi="All Times New Roman;Times New Roman"/>
                <w:b/>
                <w:bCs/>
                <w:color w:val="FF0000"/>
              </w:rPr>
            </w:r>
          </w:p>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4</w:t>
            </w:r>
          </w:p>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c>
          <w:tcPr>
            <w:tcW w:w="689" w:type="dxa"/>
            <w:gridSpan w:val="2"/>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30</w:t>
            </w:r>
          </w:p>
        </w:tc>
        <w:tc>
          <w:tcPr>
            <w:tcW w:w="2288" w:type="dxa"/>
            <w:gridSpan w:val="3"/>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Заболявания на тънкото и дебелото черво </w:t>
            </w:r>
          </w:p>
        </w:tc>
        <w:tc>
          <w:tcPr>
            <w:tcW w:w="11057" w:type="dxa"/>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1. От таблицата с диагнози по МКБ-10 отпадат диагнози с код </w:t>
            </w:r>
            <w:r>
              <w:rPr>
                <w:rFonts w:cs="All Times New Roman;Times New Roman" w:ascii="All Times New Roman;Times New Roman" w:hAnsi="All Times New Roman;Times New Roman"/>
                <w:b/>
                <w:bCs/>
              </w:rPr>
              <w:t>I84.2, К58.0, К58.9, К59.1, К66.0, К91.8.</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2. Под код 88.76 в таблицата с основни процедури остава текстът "конвенционална и доплер ехография".</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3. Към изискванията за завършена КП се добавя следният текст: "КП се счита за завършена, ако е приложена снимка от ехография, ендоскопски протокол и/или снимка от друго изобразяващо изследване."</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4. От част І, т.1. Задължителни звена, медицинска апаратура и оборудване, налични и функциониращи на територията на ЛЗБП, отпада "сектор по гастроентерология", отпада "Клиника/отделение/сектор по хирургия", а се добавя "клиника/отделение по вътрешни болести".</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5. В т.3. "Необходими специалисти за изпълнение на КП", блок 1, отпада старият текст за специалиста по гастроентерология и хирургия/висцерална хирургия и се заменя с нов текст: "КП се изпълнява от лекар или лекари със специалност  „гастроентерология”,  „вътрешни болести”, „хирургия”, „образна диагностика”  или от друг специалист, практикуващ рутинно долна ендоскопия. Рутинната практика се доказва от директора на ЛЗ чрез журнал или протокол, в който са описани минимум 100 колоноскопии и/или сигмоидоскопии  годишно, извършени в ЛЗ (отнася се за КП – лица над 18-годишна възраст )".</w:t>
            </w:r>
          </w:p>
          <w:p>
            <w:pPr>
              <w:pStyle w:val="Normal"/>
              <w:rPr/>
            </w:pPr>
            <w:r>
              <w:rPr>
                <w:rFonts w:cs="All Times New Roman;Times New Roman" w:ascii="All Times New Roman;Times New Roman" w:hAnsi="All Times New Roman;Times New Roman"/>
              </w:rPr>
              <w:t xml:space="preserve">6. В т.ІІ "Индикации за хоспитализация и лечение", т.1.1 Спешни - първата индикация добива следния вид: "необходимост от спешни реанимационни мероприятия, корекция на  </w:t>
            </w:r>
            <w:r>
              <w:rPr>
                <w:rFonts w:cs="All Times New Roman;Times New Roman" w:ascii="All Times New Roman;Times New Roman" w:hAnsi="All Times New Roman;Times New Roman"/>
                <w:b/>
                <w:bCs/>
              </w:rPr>
              <w:t>документирани</w:t>
            </w:r>
            <w:r>
              <w:rPr>
                <w:rFonts w:cs="All Times New Roman;Times New Roman" w:ascii="All Times New Roman;Times New Roman" w:hAnsi="All Times New Roman;Times New Roman"/>
              </w:rPr>
              <w:t xml:space="preserve"> метаболитни и водно-електролитни нарушения, жизненоважни функции, тежък анемичен синдром – хемоглобин под 80 g/l и други усложнения"; към т.1.2.Планови, се допълва следното: "Анемичният  синдром  се доказва се чрез лабораторни изследвания и се проследява в динамика".</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7. Към т 4. Дехоспитализация, се добавя: "овладян анемичен синдром с хемоглобин над 90 g/І".</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311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5</w:t>
            </w:r>
          </w:p>
        </w:tc>
        <w:tc>
          <w:tcPr>
            <w:tcW w:w="709" w:type="dxa"/>
            <w:gridSpan w:val="3"/>
            <w:tcBorders>
              <w:top w:val="single" w:sz="4" w:space="0" w:color="000000"/>
              <w:bottom w:val="single" w:sz="8"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90</w:t>
            </w:r>
          </w:p>
        </w:tc>
        <w:tc>
          <w:tcPr>
            <w:tcW w:w="2261" w:type="dxa"/>
            <w:tcBorders>
              <w:top w:val="single" w:sz="4" w:space="0" w:color="000000"/>
              <w:bottom w:val="single" w:sz="8"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Дегенеративни и обменни ставни заболявания при лица</w:t>
            </w:r>
          </w:p>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над 18-годишна възраст </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 Под част "Изискване за завършена КП" се добавя следният текст: "Дейностите по пътеката се извършват само в болници за активно лечение."</w:t>
              <w:br/>
              <w:t xml:space="preserve">2. В т.ІІ, 1. "Индикации за хоспитализация", отпадат всички стари индикации, отпада от индикациите по спешност „остър болкови синдром”; изцяло се променят плановите индикации за хоспитализация, а именно: "Болни с активирана остеоартроза на периферни стави при наличие на: ставновъзпалителен синдром на периферни стави и изразен хидропс на ставата; остър пристъп на кристален артрит; изразена функционална недостатъчност; артрит, неовладян след амбулаторно лечение – копие от амбулаторен лист, че е лекуван, но без успех". </w:t>
              <w:br/>
              <w:t>Добавя се текстът: "За доказване на активираната артроза се използват: ехография с приложена снимка, или МРТ/КТ с приложено изследване, или сцинтиграфия с приложено изследване, или синовиален пунктат – с резултати, доказващи активирането на болестта."</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80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6</w:t>
            </w:r>
          </w:p>
        </w:tc>
        <w:tc>
          <w:tcPr>
            <w:tcW w:w="709" w:type="dxa"/>
            <w:gridSpan w:val="3"/>
            <w:tcBorders>
              <w:top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31</w:t>
            </w:r>
          </w:p>
        </w:tc>
        <w:tc>
          <w:tcPr>
            <w:tcW w:w="2261" w:type="dxa"/>
            <w:tcBorders>
              <w:top w:val="single" w:sz="4" w:space="0" w:color="000000"/>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Ендоскопско и медикаментозно лечение при остро кървене от гастроинтестиналния тракт </w:t>
            </w:r>
          </w:p>
        </w:tc>
        <w:tc>
          <w:tcPr>
            <w:tcW w:w="11064" w:type="dxa"/>
            <w:gridSpan w:val="2"/>
            <w:tcBorders>
              <w:top w:val="single" w:sz="4" w:space="0" w:color="000000"/>
              <w:bottom w:val="single" w:sz="4" w:space="0" w:color="000000"/>
              <w:right w:val="single" w:sz="4" w:space="0" w:color="000000"/>
            </w:tcBorders>
            <w:vAlign w:val="center"/>
          </w:tcPr>
          <w:p>
            <w:pPr>
              <w:pStyle w:val="Normal"/>
              <w:rPr/>
            </w:pPr>
            <w:r>
              <w:rPr>
                <w:rFonts w:cs="All Times New Roman;Times New Roman" w:ascii="All Times New Roman;Times New Roman" w:hAnsi="All Times New Roman;Times New Roman"/>
                <w:lang w:val="en-US"/>
              </w:rPr>
              <w:t>1.</w:t>
              <w:tab/>
            </w:r>
            <w:r>
              <w:rPr>
                <w:rFonts w:cs="All Times New Roman;Times New Roman" w:ascii="All Times New Roman;Times New Roman" w:hAnsi="All Times New Roman;Times New Roman"/>
              </w:rPr>
              <w:t>Под код 88.76 в таблицата с основни процедури остава текстът "конвенционална и доплер ехография", и се включва като основен код 88.74 (конвенционална ехография).</w:t>
              <w:br/>
            </w:r>
            <w:r>
              <w:rPr>
                <w:rFonts w:cs="All Times New Roman;Times New Roman" w:ascii="All Times New Roman;Times New Roman" w:hAnsi="All Times New Roman;Times New Roman"/>
                <w:lang w:val="en-US"/>
              </w:rPr>
              <w:t>2.</w:t>
              <w:tab/>
            </w:r>
            <w:r>
              <w:rPr>
                <w:rFonts w:cs="All Times New Roman;Times New Roman" w:ascii="All Times New Roman;Times New Roman" w:hAnsi="All Times New Roman;Times New Roman"/>
              </w:rPr>
              <w:t xml:space="preserve">Към изискването за завършена КП се коригира следната част: „В останалите случаи – </w:t>
            </w:r>
            <w:r>
              <w:rPr>
                <w:rFonts w:cs="All Times New Roman;Times New Roman" w:ascii="All Times New Roman;Times New Roman" w:hAnsi="All Times New Roman;Times New Roman"/>
                <w:b/>
              </w:rPr>
              <w:t>четири</w:t>
            </w:r>
            <w:r>
              <w:rPr>
                <w:rFonts w:cs="All Times New Roman;Times New Roman" w:ascii="All Times New Roman;Times New Roman" w:hAnsi="All Times New Roman;Times New Roman"/>
              </w:rPr>
              <w:t xml:space="preserve"> основни диагностични</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 xml:space="preserve"> задължително </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 xml:space="preserve"> 89.29</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89.52,</w:t>
            </w:r>
            <w:r>
              <w:rPr>
                <w:rFonts w:cs="All Times New Roman;Times New Roman" w:ascii="All Times New Roman;Times New Roman" w:hAnsi="All Times New Roman;Times New Roman"/>
                <w:lang w:val="en-US"/>
              </w:rPr>
              <w:t xml:space="preserve"> **</w:t>
            </w:r>
            <w:r>
              <w:rPr>
                <w:rFonts w:cs="All Times New Roman;Times New Roman" w:ascii="All Times New Roman;Times New Roman" w:hAnsi="All Times New Roman;Times New Roman"/>
              </w:rPr>
              <w:t>90.59 и ендоскопска процедура</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 xml:space="preserve"> и две</w:t>
            </w:r>
          </w:p>
          <w:p>
            <w:pPr>
              <w:pStyle w:val="Normal"/>
              <w:rPr/>
            </w:pPr>
            <w:r>
              <w:rPr>
                <w:rFonts w:cs="All Times New Roman;Times New Roman" w:ascii="All Times New Roman;Times New Roman" w:hAnsi="All Times New Roman;Times New Roman"/>
              </w:rPr>
              <w:t xml:space="preserve">терапевтични процедури, от които едната е </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 xml:space="preserve"> 99.29. При вземане на биопсия задължително се отчита допълнително и </w:t>
            </w:r>
            <w:r>
              <w:rPr>
                <w:rFonts w:cs="All Times New Roman;Times New Roman" w:ascii="All Times New Roman;Times New Roman" w:hAnsi="All Times New Roman;Times New Roman"/>
                <w:lang w:val="en-US"/>
              </w:rPr>
              <w:t xml:space="preserve">** </w:t>
            </w:r>
            <w:r>
              <w:rPr>
                <w:rFonts w:cs="All Times New Roman;Times New Roman" w:ascii="All Times New Roman;Times New Roman" w:hAnsi="All Times New Roman;Times New Roman"/>
              </w:rPr>
              <w:t xml:space="preserve">90.89 или </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90.99,</w:t>
            </w:r>
            <w:r>
              <w:rPr>
                <w:rFonts w:cs="All Times New Roman;Times New Roman" w:ascii="All Times New Roman;Times New Roman" w:hAnsi="All Times New Roman;Times New Roman"/>
                <w:lang w:val="en-US"/>
              </w:rPr>
              <w:t xml:space="preserve"> </w:t>
            </w:r>
            <w:r>
              <w:rPr>
                <w:rFonts w:cs="All Times New Roman;Times New Roman" w:ascii="All Times New Roman;Times New Roman" w:hAnsi="All Times New Roman;Times New Roman"/>
              </w:rPr>
              <w:t>като пета процедура.”</w:t>
            </w:r>
          </w:p>
          <w:p>
            <w:pPr>
              <w:pStyle w:val="Normal"/>
              <w:ind w:left="-63" w:hanging="0"/>
              <w:rPr/>
            </w:pPr>
            <w:r>
              <w:rPr>
                <w:rFonts w:cs="All Times New Roman;Times New Roman" w:ascii="All Times New Roman;Times New Roman" w:hAnsi="All Times New Roman;Times New Roman"/>
                <w:lang w:val="en-US"/>
              </w:rPr>
              <w:t>3.</w:t>
              <w:tab/>
            </w:r>
            <w:r>
              <w:rPr>
                <w:rFonts w:cs="All Times New Roman;Times New Roman" w:ascii="All Times New Roman;Times New Roman" w:hAnsi="All Times New Roman;Times New Roman"/>
              </w:rPr>
              <w:t xml:space="preserve">Към т.4 Дехоспитализация, текстът добива следния вид: "При клинични и лабораторни данни за овладян кръвоизлив без хематемеза и мелена; хемоглобин </w:t>
            </w:r>
            <w:r>
              <w:rPr>
                <w:rFonts w:cs="All Times New Roman;Times New Roman" w:ascii="All Times New Roman;Times New Roman" w:hAnsi="All Times New Roman;Times New Roman"/>
                <w:b/>
                <w:bCs/>
              </w:rPr>
              <w:t>над 90 гр.</w:t>
            </w:r>
            <w:r>
              <w:rPr>
                <w:rFonts w:cs="All Times New Roman;Times New Roman" w:ascii="All Times New Roman;Times New Roman" w:hAnsi="All Times New Roman;Times New Roman"/>
                <w:bCs/>
              </w:rPr>
              <w:t>/</w:t>
            </w:r>
            <w:r>
              <w:rPr>
                <w:rFonts w:cs="All Times New Roman;Times New Roman" w:ascii="All Times New Roman;Times New Roman" w:hAnsi="All Times New Roman;Times New Roman"/>
                <w:b/>
                <w:bCs/>
              </w:rPr>
              <w:t>л.</w:t>
            </w:r>
            <w:r>
              <w:rPr>
                <w:rFonts w:cs="All Times New Roman;Times New Roman" w:ascii="All Times New Roman;Times New Roman" w:hAnsi="All Times New Roman;Times New Roman"/>
              </w:rPr>
              <w:t xml:space="preserve"> "</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2607"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7</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32</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Високоспециализирани интервенционални процедури при заболявания на хепатобилиарната система (ХБС), панкреаса и перитонеума</w:t>
            </w:r>
          </w:p>
        </w:tc>
        <w:tc>
          <w:tcPr>
            <w:tcW w:w="11064" w:type="dxa"/>
            <w:gridSpan w:val="2"/>
            <w:tcBorders>
              <w:top w:val="single" w:sz="4" w:space="0" w:color="000000"/>
              <w:bottom w:val="single" w:sz="4" w:space="0" w:color="000000"/>
              <w:right w:val="single" w:sz="4" w:space="0" w:color="000000"/>
            </w:tcBorders>
          </w:tcPr>
          <w:p>
            <w:pPr>
              <w:pStyle w:val="Normal"/>
              <w:rPr/>
            </w:pPr>
            <w:r>
              <w:rPr>
                <w:rFonts w:cs="All Times New Roman;Times New Roman" w:ascii="All Times New Roman;Times New Roman" w:hAnsi="All Times New Roman;Times New Roman"/>
              </w:rPr>
              <w:t xml:space="preserve">1. В таблицата с основни процедури </w:t>
            </w:r>
            <w:r>
              <w:rPr>
                <w:rFonts w:cs="All Times New Roman;Times New Roman" w:ascii="All Times New Roman;Times New Roman" w:hAnsi="All Times New Roman;Times New Roman"/>
                <w:b/>
                <w:bCs/>
              </w:rPr>
              <w:t>отпада процедура с код 88.74</w:t>
            </w:r>
            <w:r>
              <w:rPr>
                <w:rFonts w:cs="All Times New Roman;Times New Roman" w:ascii="All Times New Roman;Times New Roman" w:hAnsi="All Times New Roman;Times New Roman"/>
              </w:rPr>
              <w:t>, а под процедура</w:t>
            </w:r>
            <w:r>
              <w:rPr>
                <w:rFonts w:cs="All Times New Roman;Times New Roman" w:ascii="All Times New Roman;Times New Roman" w:hAnsi="All Times New Roman;Times New Roman"/>
                <w:b/>
                <w:bCs/>
              </w:rPr>
              <w:t xml:space="preserve"> 88.76 </w:t>
            </w:r>
            <w:r>
              <w:rPr>
                <w:rFonts w:cs="All Times New Roman;Times New Roman" w:ascii="All Times New Roman;Times New Roman" w:hAnsi="All Times New Roman;Times New Roman"/>
              </w:rPr>
              <w:t>се добавя "или" пред интервенционалната ехография.</w:t>
              <w:br/>
              <w:t>2. От т.3 "Необходими специалисти за изпълнение на КП" блок 1, отпада старият текст за специалиста по гастроентерология, и се заменя с нов текст: "лекар или лекари със специалност  „гастроентерология”, практикуващи рутинно горна и долна гастроинтестинална ендоскопия и/или абдоминална ехография и извършващи самостоятелно някои от посочените основни високоспециализирани интервенционални процедури  от блок “КОДОВЕ НА ОСНОВНИ ПРОЦЕДУРИ ПО МКБ-9 КМ” на тази клинична пътека. След 31.12.2007 година се изисква свидетелство за професионална квалификация, издадено и подписано от ректора на висше медицинско училище".</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4951"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8</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33</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Заболявания на хепатобилиарната система, панкреаса и перитонеума </w:t>
            </w:r>
          </w:p>
        </w:tc>
        <w:tc>
          <w:tcPr>
            <w:tcW w:w="11064" w:type="dxa"/>
            <w:gridSpan w:val="2"/>
            <w:tcBorders>
              <w:top w:val="single" w:sz="4" w:space="0" w:color="000000"/>
              <w:bottom w:val="single" w:sz="4" w:space="0" w:color="000000"/>
              <w:right w:val="single" w:sz="4" w:space="0" w:color="000000"/>
            </w:tcBorders>
            <w:vAlign w:val="center"/>
          </w:tcPr>
          <w:p>
            <w:pPr>
              <w:pStyle w:val="Normal"/>
              <w:rPr/>
            </w:pPr>
            <w:r>
              <w:rPr>
                <w:rFonts w:cs="All Times New Roman;Times New Roman" w:ascii="All Times New Roman;Times New Roman" w:hAnsi="All Times New Roman;Times New Roman"/>
              </w:rPr>
              <w:t xml:space="preserve">1. От таблицата с диагнози по МКБ-10 </w:t>
            </w:r>
            <w:r>
              <w:rPr>
                <w:rFonts w:cs="All Times New Roman;Times New Roman" w:ascii="All Times New Roman;Times New Roman" w:hAnsi="All Times New Roman;Times New Roman"/>
                <w:b/>
                <w:bCs/>
              </w:rPr>
              <w:t>отпада диагноза с код К66.0</w:t>
            </w:r>
            <w:r>
              <w:rPr>
                <w:rFonts w:cs="All Times New Roman;Times New Roman" w:ascii="All Times New Roman;Times New Roman" w:hAnsi="All Times New Roman;Times New Roman"/>
              </w:rPr>
              <w:t xml:space="preserve"> „Перитонеални сраствания”.</w:t>
              <w:br/>
              <w:t>2. Под код 88.76 в таблицата с основни процедури остава текстът "конвенционална и доплер ехография", и се включва като основен код 88.74 (конвенционална ехография).</w:t>
              <w:br/>
              <w:t>3. Към изискването за завършена КП, необходимите за отчитане на пътеката диагностични процедури стават пет, като се добавя процедура 88.74 или 88.76. Добавя се и следният текст: "КП се счита за завършена, ако е приложена снимка от ехография и/или ендоскопски протокол и/или снимка от друго изобразяващо изследване."</w:t>
              <w:br/>
              <w:t>4. От частта І, т.1 Задължителни звена, медицинска апаратура и оборудване, налични и функциониращи на територията на ЛЗБП, отпада "сектор по гастроентерология или по хирургия".</w:t>
              <w:br/>
              <w:t>5. В т.3. "Необходими специалисти за изпълнение на КП", блок 1, отпада старият текст за специалиста по гастроентерология и хирургия/висцерална хирургия, и се заменя с нов текст:</w:t>
              <w:br/>
              <w:t>"лекар или лекари със специалност  „гастроентерология”, „хирургия”, „образна диагностика”  или друг специалист, практикуващ рутинно гастроинтестинална ендоскопия и/или абдоминална ехография (отнася се за КП – лица над 18-годишна възраст)".</w:t>
              <w:br/>
              <w:t>6. В т.ІІ "Индикации за хоспитализация и лечение", т.1.1 Спешни, към текста "изразен анемичен синдром" се допълва "доказан лабораторно"; добавя се следният текст: "Всички отклонения в жизненоважните функции се доказват чрез лабораторни и/или инструментални изследвания."</w:t>
              <w:br/>
              <w:t>Към т.1.2 Планови,  при индикациите в първия абзац се добавя "констелация от" клинични симптоми.</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2116"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9</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34</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Декомпенсирани чернодробни заболявания (цироза)</w:t>
            </w:r>
          </w:p>
        </w:tc>
        <w:tc>
          <w:tcPr>
            <w:tcW w:w="11064" w:type="dxa"/>
            <w:gridSpan w:val="2"/>
            <w:tcBorders>
              <w:top w:val="single" w:sz="4" w:space="0" w:color="000000"/>
              <w:bottom w:val="single" w:sz="4" w:space="0" w:color="000000"/>
              <w:right w:val="single" w:sz="4" w:space="0" w:color="000000"/>
            </w:tcBorders>
          </w:tcPr>
          <w:p>
            <w:pPr>
              <w:pStyle w:val="Normal"/>
              <w:rPr/>
            </w:pPr>
            <w:r>
              <w:rPr>
                <w:rFonts w:cs="All Times New Roman;Times New Roman" w:ascii="All Times New Roman;Times New Roman" w:hAnsi="All Times New Roman;Times New Roman"/>
              </w:rPr>
              <w:t xml:space="preserve">1. От таблицата с диагнози по МКБ-10 </w:t>
            </w:r>
            <w:r>
              <w:rPr>
                <w:rFonts w:cs="All Times New Roman;Times New Roman" w:ascii="All Times New Roman;Times New Roman" w:hAnsi="All Times New Roman;Times New Roman"/>
                <w:b/>
                <w:bCs/>
              </w:rPr>
              <w:t xml:space="preserve">отпада код R18 </w:t>
            </w:r>
            <w:r>
              <w:rPr>
                <w:rFonts w:cs="All Times New Roman;Times New Roman" w:ascii="All Times New Roman;Times New Roman" w:hAnsi="All Times New Roman;Times New Roman"/>
              </w:rPr>
              <w:t>Асцит.</w:t>
              <w:br/>
              <w:t>2. Под код 88.76 в таблицата с основни процедури остава текстът "конвенционална и доплер ехография".</w:t>
              <w:br/>
              <w:t>3. Към изискванията за завършена КП се добавя следното: "Процедура **91.19 се извършва допълнително и задължително при пункция на коремна стена при наличие на асцит", както и текст: "КП се счита за завършена, само ако е приложена снимка от ехография и/или друго изобразяващо изследване и/или ендоскопски протокол."</w:t>
              <w:br/>
              <w:t>4. В т.ІІ "Индикации за хоспитализация и лечение", т.1.2 Планови, се добавя "</w:t>
            </w:r>
            <w:r>
              <w:rPr>
                <w:rFonts w:cs="All Times New Roman;Times New Roman" w:ascii="All Times New Roman;Times New Roman" w:hAnsi="All Times New Roman;Times New Roman"/>
                <w:b/>
                <w:bCs/>
              </w:rPr>
              <w:t>документирано</w:t>
            </w:r>
            <w:r>
              <w:rPr>
                <w:rFonts w:cs="All Times New Roman;Times New Roman" w:ascii="All Times New Roman;Times New Roman" w:hAnsi="All Times New Roman;Times New Roman"/>
              </w:rPr>
              <w:t xml:space="preserve"> нарастване на серумните аминотрансферази".</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89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0</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36</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Хронични чернодробни заболявания </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 В т.ІІ "Индикации за хоспитализация и лечение", т. 1.1.Спешни, в първи абзац "остро настъпили значими промени в клиничното състояние или лабораторни показатели..." отпада текстът "клиничното състояние"; т.1.2.Планови, отпадат следните индикации: "- пациенти с чернодробна цироза, усложнена с хепатоцелуларен карцином, подлежащи на симптоматично лечение (лечение на основното заболяване – чернодробна цироза); - за започване, провеждане или корекция на лечение на пациенти с хронични чернодробни заболявания", а се добавя следната индикация: "за започване на лечение с интерферон и при възникнали усложнения от лечение с интерферон и имуносупресори".</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39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1</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82</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Реконструктивни операции в урологията </w:t>
            </w:r>
          </w:p>
        </w:tc>
        <w:tc>
          <w:tcPr>
            <w:tcW w:w="11064" w:type="dxa"/>
            <w:gridSpan w:val="2"/>
            <w:tcBorders>
              <w:top w:val="single" w:sz="4" w:space="0" w:color="000000"/>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 В т.ІІ "Индикации за хоспитализация и лечение", т. 1.1.Спешни – текстът се променя по следния начин: "Състояния след травма, налагащи извършването на реконструктивна операция по спешност".</w:t>
              <w:br/>
              <w:t>2. В т.2. Диагностично-лечебен алгоритъм  отпада препоръчителната употреба на лидокаинов гел с хлорхексидин, като текстът добива следния вид: "Задължително е при ендоуретрални манипулации и катетеризации на пикочния мехур да се използва стерилен обезболяващ гел с антисептик".</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3817"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2</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89</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Консервативно лечение на възпалителни заболявания на мъжките полови органи </w:t>
            </w:r>
          </w:p>
        </w:tc>
        <w:tc>
          <w:tcPr>
            <w:tcW w:w="11064" w:type="dxa"/>
            <w:gridSpan w:val="2"/>
            <w:tcBorders>
              <w:top w:val="single" w:sz="4" w:space="0" w:color="000000"/>
              <w:bottom w:val="single" w:sz="4" w:space="0" w:color="000000"/>
              <w:right w:val="single" w:sz="4" w:space="0" w:color="000000"/>
            </w:tcBorders>
          </w:tcPr>
          <w:p>
            <w:pPr>
              <w:pStyle w:val="Normal"/>
              <w:rPr/>
            </w:pPr>
            <w:r>
              <w:rPr>
                <w:rFonts w:cs="All Times New Roman;Times New Roman" w:ascii="All Times New Roman;Times New Roman" w:hAnsi="All Times New Roman;Times New Roman"/>
              </w:rPr>
              <w:t xml:space="preserve">1. Минималният болничен престой се променя от 3 </w:t>
            </w:r>
            <w:r>
              <w:rPr>
                <w:rFonts w:cs="All Times New Roman;Times New Roman" w:ascii="All Times New Roman;Times New Roman" w:hAnsi="All Times New Roman;Times New Roman"/>
                <w:b/>
                <w:bCs/>
              </w:rPr>
              <w:t>на 5 дни</w:t>
            </w:r>
            <w:r>
              <w:rPr>
                <w:rFonts w:cs="All Times New Roman;Times New Roman" w:ascii="All Times New Roman;Times New Roman" w:hAnsi="All Times New Roman;Times New Roman"/>
              </w:rPr>
              <w:t>.</w:t>
              <w:br/>
              <w:t xml:space="preserve">2. От таблицата с диагнози по МКБ-10 отпада код </w:t>
            </w:r>
            <w:r>
              <w:rPr>
                <w:rFonts w:cs="All Times New Roman;Times New Roman" w:ascii="All Times New Roman;Times New Roman" w:hAnsi="All Times New Roman;Times New Roman"/>
                <w:b/>
                <w:bCs/>
              </w:rPr>
              <w:t>N41.0</w:t>
            </w:r>
            <w:r>
              <w:rPr>
                <w:rFonts w:cs="All Times New Roman;Times New Roman" w:ascii="All Times New Roman;Times New Roman" w:hAnsi="All Times New Roman;Times New Roman"/>
              </w:rPr>
              <w:t xml:space="preserve"> Остър простатит.</w:t>
              <w:br/>
              <w:t>3. В таблицата с основни процедури, под процедура с код **89.29 се добавя текстът: "Включва задължително следните изследвания:" към изброените под този процедурен код.</w:t>
              <w:br/>
              <w:t xml:space="preserve">4. В изискване за завършена КП, отчитането на пътеката да става не с две, а с </w:t>
            </w:r>
            <w:r>
              <w:rPr>
                <w:rFonts w:cs="All Times New Roman;Times New Roman" w:ascii="All Times New Roman;Times New Roman" w:hAnsi="All Times New Roman;Times New Roman"/>
                <w:b/>
                <w:bCs/>
              </w:rPr>
              <w:t>три основни диагностични</w:t>
            </w:r>
            <w:r>
              <w:rPr>
                <w:rFonts w:cs="All Times New Roman;Times New Roman" w:ascii="All Times New Roman;Times New Roman" w:hAnsi="All Times New Roman;Times New Roman"/>
              </w:rPr>
              <w:t xml:space="preserve"> процедури и две терапевтични; добавя се текстът: "Ехографска снимка с имената на пациента и датата на изследването се прикрепва задължително към ИЗ."</w:t>
              <w:br/>
              <w:t>5. В т.ІІ "Индикации за хоспитализация и лечение", Спешни - отпадат индикациите за хоспитализация на остър простатит; остава следното: "На спешна хоспитализация и лечение подлежат случаи на остър орхиепидидимит и проява на някои от следните симптоми: изразен фебрилно-интоксикационен и/или септичен синдром; силна палпаторна болезненост на тестиса и едем на скротума; изразени промени в кръвната картина – левцитоза, ускорена СУЕ над 50."</w:t>
              <w:br/>
              <w:t xml:space="preserve">6. В т.2 Диагностично-лечебен алгоритъм, </w:t>
            </w:r>
            <w:r>
              <w:rPr>
                <w:rFonts w:cs="All Times New Roman;Times New Roman" w:ascii="All Times New Roman;Times New Roman" w:hAnsi="All Times New Roman;Times New Roman"/>
                <w:b/>
                <w:bCs/>
              </w:rPr>
              <w:t>приложението на антибиотик става</w:t>
            </w:r>
            <w:r>
              <w:rPr>
                <w:rFonts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b/>
                <w:bCs/>
              </w:rPr>
              <w:t>задължително</w:t>
            </w:r>
            <w:r>
              <w:rPr>
                <w:rFonts w:cs="All Times New Roman;Times New Roman" w:ascii="All Times New Roman;Times New Roman" w:hAnsi="All Times New Roman;Times New Roman"/>
              </w:rPr>
              <w:t>.</w:t>
              <w:br/>
              <w:t>7. От. т.4. Дехоспитализация, отпадат критериите за дехоспитализация при случаите с остър простатит.</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5370"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3</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90</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Хронична обструктивна белодробна болест – остра екзацербация</w:t>
            </w:r>
          </w:p>
        </w:tc>
        <w:tc>
          <w:tcPr>
            <w:tcW w:w="11064" w:type="dxa"/>
            <w:gridSpan w:val="2"/>
            <w:tcBorders>
              <w:bottom w:val="single" w:sz="4" w:space="0" w:color="000000"/>
              <w:right w:val="single" w:sz="4" w:space="0" w:color="000000"/>
            </w:tcBorders>
            <w:vAlign w:val="center"/>
          </w:tcPr>
          <w:p>
            <w:pPr>
              <w:pStyle w:val="Normal"/>
              <w:rPr/>
            </w:pPr>
            <w:r>
              <w:rPr>
                <w:rFonts w:cs="All Times New Roman;Times New Roman" w:ascii="All Times New Roman;Times New Roman" w:hAnsi="All Times New Roman;Times New Roman"/>
              </w:rPr>
              <w:t>1. В таблицата с основни процедури по МКБ-9 КМ, към код 90.59 се добавя изследване на АКР.</w:t>
              <w:br/>
              <w:t xml:space="preserve">2. Към изискването за завършена КП се включват не три, а </w:t>
            </w:r>
            <w:r>
              <w:rPr>
                <w:rFonts w:cs="All Times New Roman;Times New Roman" w:ascii="All Times New Roman;Times New Roman" w:hAnsi="All Times New Roman;Times New Roman"/>
                <w:b/>
                <w:bCs/>
              </w:rPr>
              <w:t>четири основни диагностични</w:t>
            </w:r>
            <w:r>
              <w:rPr>
                <w:rFonts w:cs="All Times New Roman;Times New Roman" w:ascii="All Times New Roman;Times New Roman" w:hAnsi="All Times New Roman;Times New Roman"/>
              </w:rPr>
              <w:t xml:space="preserve"> процедури (от които три са задължителни: **87.44 и **89.37 и ** 89.65).</w:t>
              <w:br/>
              <w:t xml:space="preserve">3. В т.ІІ "Индикации за хоспитализация и лечение, Спешни - "пациентите се хоспитализират при </w:t>
            </w:r>
            <w:r>
              <w:rPr>
                <w:rFonts w:cs="All Times New Roman;Times New Roman" w:ascii="All Times New Roman;Times New Roman" w:hAnsi="All Times New Roman;Times New Roman"/>
                <w:b/>
                <w:bCs/>
              </w:rPr>
              <w:t>едновременно наличие на поне две</w:t>
            </w:r>
            <w:r>
              <w:rPr>
                <w:rFonts w:cs="All Times New Roman;Times New Roman" w:ascii="All Times New Roman;Times New Roman" w:hAnsi="All Times New Roman;Times New Roman"/>
              </w:rPr>
              <w:t xml:space="preserve"> индикации", добавя се и следният текст: - "неповлияваща се или прогресираща симптоматика, </w:t>
            </w:r>
            <w:r>
              <w:rPr>
                <w:rFonts w:cs="All Times New Roman;Times New Roman" w:ascii="All Times New Roman;Times New Roman" w:hAnsi="All Times New Roman;Times New Roman"/>
                <w:b/>
                <w:bCs/>
              </w:rPr>
              <w:t>доказана документално</w:t>
            </w:r>
            <w:r>
              <w:rPr>
                <w:rFonts w:cs="All Times New Roman;Times New Roman" w:ascii="All Times New Roman;Times New Roman" w:hAnsi="All Times New Roman;Times New Roman"/>
              </w:rPr>
              <w:t>"; отпада като индикация следната: "планувани инвазивни диагностични процедури или хирургична намеса с последващ риск за влошаване на дихателната функция".</w:t>
              <w:br/>
              <w:t>4. В т.2. Диагностично-лечебен алгоритъм се добавя следният текст: "Тежестта на състоянието се обективизира с КГА. При установяване на абнормени стойности се извършват контролни изследвания на КГА. Всички медико-диагностични изследвания се обективизират само с оригинални документи, които задължително се прикрепват към ИЗ.</w:t>
              <w:br/>
              <w:t>Рентгеновите плак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Рентгенологичният фиш съдържа задължително трите имена и възрастта на пациента, датата и вида на изследването, получените резултати от него, както  и  тълкуването му, подпис на лекаря, който го е извършил,  и печат на лечебното заведение, в което то е извършено. Фишът се прикрепва към ИЗ."</w:t>
              <w:br/>
              <w:t>5. В т.3 Поставяне на окончателна диагноза, се добавят и резултатите от КГА, АКР и рентгенологични данни.</w:t>
            </w:r>
          </w:p>
        </w:tc>
        <w:tc>
          <w:tcPr>
            <w:tcW w:w="163" w:type="dxa"/>
            <w:tcBorders>
              <w:righ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382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4</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91</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Бронхопневмония и бронхиолит при лица над 18-годишна възраст</w:t>
            </w:r>
          </w:p>
        </w:tc>
        <w:tc>
          <w:tcPr>
            <w:tcW w:w="11064" w:type="dxa"/>
            <w:gridSpan w:val="2"/>
            <w:tcBorders>
              <w:top w:val="single" w:sz="4" w:space="0" w:color="000000"/>
              <w:bottom w:val="single" w:sz="4" w:space="0" w:color="000000"/>
              <w:right w:val="single" w:sz="4" w:space="0" w:color="000000"/>
            </w:tcBorders>
            <w:vAlign w:val="center"/>
          </w:tcPr>
          <w:p>
            <w:pPr>
              <w:pStyle w:val="Normal"/>
              <w:rPr/>
            </w:pPr>
            <w:r>
              <w:rPr>
                <w:rFonts w:cs="All Times New Roman;Times New Roman" w:ascii="All Times New Roman;Times New Roman" w:hAnsi="All Times New Roman;Times New Roman"/>
              </w:rPr>
              <w:t xml:space="preserve">1. В таблицата с основни процедури по МКБ-9 КМ, под код 90.59 се добавя към хематологични изследвания – "ПКК </w:t>
            </w:r>
            <w:r>
              <w:rPr>
                <w:rFonts w:cs="All Times New Roman;Times New Roman" w:ascii="All Times New Roman;Times New Roman" w:hAnsi="All Times New Roman;Times New Roman"/>
                <w:b/>
                <w:bCs/>
              </w:rPr>
              <w:t>с диференциално броене";</w:t>
            </w:r>
            <w:r>
              <w:rPr>
                <w:rFonts w:cs="All Times New Roman;Times New Roman" w:ascii="All Times New Roman;Times New Roman" w:hAnsi="All Times New Roman;Times New Roman"/>
              </w:rPr>
              <w:br/>
              <w:t>2. Под частта "Изискване за завършена КП", се добавя следният текст: "Всички медико-диагностични изследвания се обективизират само с оригинални документи, които задължително се прикрепват към ИЗ. Рентгеновите плак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Рентгенологичният фиш съдържа задължително трите имена и възрастта на пациента, датата  и вида на изследването, получените резултати от него, както и  тълкуването му, подпис на лекаря, който го е извършил,  и печат на лечебното заведение, в което то е извършено. Фишът се прикрепва към ИЗ."</w:t>
              <w:br/>
              <w:t>3. В т.ІІ "Индикации за хоспитализация и лечение, Спешни - отпада следната индикация: "болни  над 65-годишна възраст с или без придружаващи болести".</w:t>
              <w:br/>
              <w:t>4. В т.4. Дехоспитализация, към критериите се добавя и АКР.</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2116"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5</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92</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Бронхиална астма: средно тежък и тежък пристъп при лица над 18-годишна възраст</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Под частта "Изискване за завършена КП", се добавя следният текст: "Всички медико-диагностични изследвания се обективизират само с оригинални документи, които задължително се прикрепват към ИЗ. Рентгеновите плак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Рентгенологичният фиш съдържа задължително трите имена и възрастта на пациента, датата  и вида на изследването, получените резултати от него, както и тълкуването му, подпис на лекаря, който го е извършил,  и печат на лечебното заведение, в което то е извършено. Фишът се прикрепва към ИЗ."</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2032"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6</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93</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Бронхиална астма: среднотежък и тежък пристъп при лица под 18-годишна възраст</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Под частта "Изискване за завършена КП", се добавя следният текст: "Всички медико-диагностични изследвания се обективизират само с оригинални документи, които задължително се прикрепват към ИЗ. Рентгеновите плак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Рентгенологичният фиш съдържа задължително трите имена и възрастта на пациента, датата и вида на изследването, получените резултати от  него, както и тълкуването му, подпис на лекаря, който го е извършил,  и печат на лечебното заведение, в което то е извършено. Фишът се прикрепва към ИЗ."</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7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7</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02</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Бронхопневмония при лица под 18-годишна възраст</w:t>
            </w:r>
          </w:p>
        </w:tc>
        <w:tc>
          <w:tcPr>
            <w:tcW w:w="11064" w:type="dxa"/>
            <w:gridSpan w:val="2"/>
            <w:tcBorders>
              <w:top w:val="single" w:sz="4" w:space="0" w:color="000000"/>
              <w:bottom w:val="single" w:sz="4" w:space="0" w:color="000000"/>
              <w:right w:val="single" w:sz="4" w:space="0" w:color="000000"/>
            </w:tcBorders>
          </w:tcPr>
          <w:p>
            <w:pPr>
              <w:pStyle w:val="Normal"/>
              <w:rPr/>
            </w:pPr>
            <w:r>
              <w:rPr>
                <w:rFonts w:cs="All Times New Roman;Times New Roman" w:ascii="All Times New Roman;Times New Roman" w:hAnsi="All Times New Roman;Times New Roman"/>
              </w:rPr>
              <w:t>1. В таблицата с основни процедури, под процедура с код **90.59 се добавя изследване на С- реактивен протеин.</w:t>
              <w:br/>
              <w:t>2. Под частта "Изискване за завършена КП", се добавя следният текст: "Всички медико-диагностични изследвания се обективизират само с оригинални документи, които задължително се прикрепват към  ИЗ. Рентгеновите плаки се прикрепват към ИЗ. Резултатите от рентгенологичните изследвания се интерпре</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тират от специалист по образна диагностика, съгласно медицински стандарт „Образна диагностика”. Рентгенологичният фиш съдържа задължително трите имена и възрастта на пациента, датата  и вида на изследването, получените резултати от него, както и  тълкуването му, подпис на лекаря, който го е извършил,  и печат на лечебното заведение, в което то е извършено. Фишът се прикрепва към ИЗ."</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273"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8</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03</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Бронхиолит при лица под 18-годишна възраст</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 Под частта "Изискване за завършена КП", се добавя следният текст: "Всички медико-диагностични изследвания се обективизират само с оригинални документи, които задължително се прикрепват към ИЗ. Рентгеновите плак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Рентгенологичният фиш съдържа задължително трите имена и възрастта на пациента, датата и вида на изследването, получените резултати от него, както и  тълкуването му, подпис на лекаря, който го е извършил,  и печат на лечебното заведение, в което то е извършено. Фишът се прикрепва към ИЗ."</w:t>
              <w:br/>
              <w:t>2. В т.ІІ "Индикации за хоспитализация и лечение", Спешни, отпада текстът "деца до 1-месечна възраст", а остава "деца до 1- годишна възраст"; отпада следната индикация: "необходимост от парентерално приложение на медикаменти според състоянието на пациента (по преценка)".</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03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9</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105</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Декомпенсиран захарен диабет при лица под 18-годишна възраст</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В таблицата с диагнози на заболявания по МКБ-10 код R73 се допълва на </w:t>
            </w:r>
            <w:r>
              <w:rPr>
                <w:rFonts w:cs="All Times New Roman;Times New Roman" w:ascii="All Times New Roman;Times New Roman" w:hAnsi="All Times New Roman;Times New Roman"/>
                <w:b/>
                <w:bCs/>
              </w:rPr>
              <w:t>код R73.0.</w:t>
            </w:r>
          </w:p>
        </w:tc>
        <w:tc>
          <w:tcPr>
            <w:tcW w:w="163" w:type="dxa"/>
            <w:tcBorders>
              <w:lef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 </w:t>
            </w:r>
          </w:p>
        </w:tc>
      </w:tr>
      <w:tr>
        <w:trPr>
          <w:trHeight w:val="103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0</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lang w:val="en-US"/>
              </w:rPr>
              <w:t>194</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Основно консервативно лечение при съдова недостатъчност</w:t>
            </w:r>
          </w:p>
        </w:tc>
        <w:tc>
          <w:tcPr>
            <w:tcW w:w="11064" w:type="dxa"/>
            <w:gridSpan w:val="2"/>
            <w:tcBorders>
              <w:top w:val="single" w:sz="4" w:space="0" w:color="000000"/>
              <w:bottom w:val="single" w:sz="4" w:space="0" w:color="000000"/>
              <w:right w:val="single" w:sz="4" w:space="0" w:color="000000"/>
            </w:tcBorders>
          </w:tcPr>
          <w:p>
            <w:pPr>
              <w:pStyle w:val="Normal"/>
              <w:numPr>
                <w:ilvl w:val="0"/>
                <w:numId w:val="1"/>
              </w:numPr>
              <w:tabs>
                <w:tab w:val="clear" w:pos="708"/>
                <w:tab w:val="left" w:pos="0" w:leader="none"/>
              </w:tabs>
              <w:ind w:left="-63" w:hanging="0"/>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Изискването за завършена КП се променя по следния начин: „Клиничната пътека се счита за завършена, ако са извършени  две основни диагностични процедури и една основна терапевтична процедура, посочени в блок кодове по МКБ 9 КМ. Проведените процедури задължително се отразяват в Документ № 1. </w:t>
            </w:r>
          </w:p>
          <w:p>
            <w:pPr>
              <w:pStyle w:val="TextBodyIndent"/>
              <w:rPr/>
            </w:pPr>
            <w:r>
              <w:rPr/>
              <w:t>Клинична пътека се счита за завършена само при извършена и документирана писмена консултация със съдов хирург и след назначена от него терапия, в случаите когато ЛЗБП не разполага със съдова клиника/отделение/ сектор или съдов хирург”.</w:t>
            </w:r>
          </w:p>
          <w:p>
            <w:pPr>
              <w:pStyle w:val="Normal"/>
              <w:numPr>
                <w:ilvl w:val="0"/>
                <w:numId w:val="1"/>
              </w:numPr>
              <w:tabs>
                <w:tab w:val="clear" w:pos="708"/>
                <w:tab w:val="left" w:pos="0" w:leader="none"/>
              </w:tabs>
              <w:ind w:left="-63" w:hanging="0"/>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Процедура с код 99.21 инжекция на антибиотик - не се счита за основна и се заличава от клиничната пътека.</w:t>
            </w:r>
          </w:p>
          <w:p>
            <w:pPr>
              <w:pStyle w:val="Normal"/>
              <w:numPr>
                <w:ilvl w:val="0"/>
                <w:numId w:val="1"/>
              </w:numPr>
              <w:tabs>
                <w:tab w:val="clear" w:pos="708"/>
                <w:tab w:val="left" w:pos="0" w:leader="none"/>
              </w:tabs>
              <w:ind w:left="-63" w:hanging="0"/>
              <w:rPr/>
            </w:pPr>
            <w:r>
              <w:rPr>
                <w:rFonts w:cs="All Times New Roman;Times New Roman" w:ascii="All Times New Roman;Times New Roman" w:hAnsi="All Times New Roman;Times New Roman"/>
              </w:rPr>
              <w:t xml:space="preserve">В процедура с код </w:t>
            </w:r>
            <w:r>
              <w:rPr>
                <w:rFonts w:cs="All Times New Roman;Times New Roman" w:ascii="All Times New Roman;Times New Roman" w:hAnsi="All Times New Roman;Times New Roman"/>
                <w:lang w:val="en-US"/>
              </w:rPr>
              <w:t>*</w:t>
            </w:r>
            <w:r>
              <w:rPr>
                <w:rFonts w:cs="All Times New Roman;Times New Roman" w:ascii="All Times New Roman;Times New Roman" w:hAnsi="All Times New Roman;Times New Roman"/>
              </w:rPr>
              <w:t xml:space="preserve"> 99.29. инжекция или инфузия на друго лечебно или профилактично вещество – се заличават посочените лекарствени средства. </w:t>
            </w:r>
          </w:p>
        </w:tc>
        <w:tc>
          <w:tcPr>
            <w:tcW w:w="163" w:type="dxa"/>
            <w:tcBorders>
              <w:lef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 </w:t>
            </w:r>
          </w:p>
        </w:tc>
      </w:tr>
      <w:tr>
        <w:trPr>
          <w:trHeight w:val="127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1</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71</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Диагностика и лечение на новородени с тегло над 2500 грама, първа степен на тежест</w:t>
            </w:r>
          </w:p>
        </w:tc>
        <w:tc>
          <w:tcPr>
            <w:tcW w:w="11064" w:type="dxa"/>
            <w:gridSpan w:val="2"/>
            <w:tcBorders>
              <w:top w:val="single" w:sz="4" w:space="0" w:color="000000"/>
              <w:bottom w:val="single" w:sz="4" w:space="0" w:color="000000"/>
              <w:right w:val="single" w:sz="4" w:space="0" w:color="000000"/>
            </w:tcBorders>
          </w:tcPr>
          <w:p>
            <w:pPr>
              <w:pStyle w:val="Normal"/>
              <w:rPr/>
            </w:pPr>
            <w:r>
              <w:rPr>
                <w:rFonts w:cs="All Times New Roman;Times New Roman" w:ascii="All Times New Roman;Times New Roman" w:hAnsi="All Times New Roman;Times New Roman"/>
              </w:rPr>
              <w:t xml:space="preserve">В частта "Изискване за завършена КП" отчитането да става с </w:t>
            </w:r>
            <w:r>
              <w:rPr>
                <w:rFonts w:cs="All Times New Roman;Times New Roman" w:ascii="All Times New Roman;Times New Roman" w:hAnsi="All Times New Roman;Times New Roman"/>
                <w:b/>
                <w:bCs/>
              </w:rPr>
              <w:t>три основни диагностични</w:t>
            </w:r>
            <w:r>
              <w:rPr>
                <w:rFonts w:cs="All Times New Roman;Times New Roman" w:ascii="All Times New Roman;Times New Roman" w:hAnsi="All Times New Roman;Times New Roman"/>
              </w:rPr>
              <w:t xml:space="preserve"> процедури, две от които са ПКК и АКР. Добавя се текст: "Тежестта на състоянието се обективизира в реанимационен лист. Всички медико-диагностични изследвания: АКР, ПКК, диференциално броене, билирубин, се обективизират само с оригинални документи, които задължително се прикрепват към ИЗ."</w:t>
            </w:r>
          </w:p>
        </w:tc>
        <w:tc>
          <w:tcPr>
            <w:tcW w:w="163" w:type="dxa"/>
            <w:tcBorders>
              <w:left w:val="single" w:sz="4" w:space="0" w:color="000000"/>
            </w:tcBorders>
            <w:vAlign w:val="center"/>
          </w:tcPr>
          <w:p>
            <w:pPr>
              <w:pStyle w:val="Normal"/>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 </w:t>
            </w:r>
          </w:p>
        </w:tc>
      </w:tr>
      <w:tr>
        <w:trPr>
          <w:trHeight w:val="17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2</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72</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Диагностика и лечение на новородени с тегло над 2500 грама, втора степен на тежест</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Под част "Изискване за завършена КП" се добавя следният текст: "Тежестта на състоянието се обективизира с реанимационен лист. При установяване на абнормени стойности се извършват контролни изследвания. Всички медико-диагностични изследвания: КГА, ПКК, диференциално броене, билирубин, мониторинг на жизненоважни показатели се обективизират само с оригинални документи, които задължително се прикрепват към ИЗ. Рентгеновите плак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Рентгенологичният фиш съдържа задължително трите имена или номер на новороденото, датата на изследването. Фишът се прикрепва към ИЗ."</w:t>
            </w:r>
          </w:p>
        </w:tc>
        <w:tc>
          <w:tcPr>
            <w:tcW w:w="163" w:type="dxa"/>
            <w:tcBorders>
              <w:left w:val="single" w:sz="4" w:space="0" w:color="000000"/>
            </w:tcBorders>
            <w:vAlign w:val="center"/>
          </w:tcPr>
          <w:p>
            <w:pPr>
              <w:pStyle w:val="Normal"/>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 </w:t>
            </w:r>
          </w:p>
        </w:tc>
      </w:tr>
      <w:tr>
        <w:trPr>
          <w:trHeight w:val="1470" w:hRule="atLeast"/>
        </w:trPr>
        <w:tc>
          <w:tcPr>
            <w:tcW w:w="582" w:type="dxa"/>
            <w:tcBorders>
              <w:left w:val="single" w:sz="4" w:space="0" w:color="000000"/>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3</w:t>
            </w:r>
          </w:p>
        </w:tc>
        <w:tc>
          <w:tcPr>
            <w:tcW w:w="709" w:type="dxa"/>
            <w:gridSpan w:val="3"/>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37</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Физикална терапия и рехабилитация на болести на централна нервна система</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В част ІІ-ра "Индикации за хоспитализация и лечение", най-отдолу се слага следната забележка: "НЗОК заплаща клиничната пътека еднократно годишно за лечение на един пациент."</w:t>
              <w:br/>
              <w:t>Отпада текстът "Допускат се три хоспитализации годишно по тази клинична пътека, заплатени от НЗОК."</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407"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4</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38</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Физикална терапия и рехабилитация след инфаркт на миокарда</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В част ІІ-ра "Индикации за хоспитализация и лечение", т.1, се слага следната забележка: "НЗОК заплаща клиничната пътека еднократно годишно за лечение на един пациент, независимо от броя на хоспитализациите."</w:t>
              <w:br/>
              <w:t>Отпада текстът: "Допускат се три хоспитализации годишно по тази клинична пътека, заплатени от НЗОК, след доказан остър инцидент."</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837"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5</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39</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Физикална терапия и рехабилитация след сърдечни операции</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В част ІІ-ра "Индикации за хоспитализация и лечение", т.1, се слага следната забележка: "НЗОК заплаща клиничната пътека еднократно годишно за лечение на един пациент."</w:t>
              <w:br/>
              <w:t>Отпада текстът: "допускат се общо три хоспитализации годишно, заплатени от НЗОК. Първата е в периода до 45-ия ден след дехоспитализацията по повод на сърдечна операция, документално доказан с придружаваща епикриза. Втората и третата са при необходимост (по преценка след резултатите от първата хоспитализация по тази клинична пътека) на пациента до 1 година от датата на сърдечната операция."</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581"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6</w:t>
            </w:r>
          </w:p>
        </w:tc>
        <w:tc>
          <w:tcPr>
            <w:tcW w:w="709" w:type="dxa"/>
            <w:gridSpan w:val="3"/>
            <w:tcBorders>
              <w:bottom w:val="single" w:sz="4" w:space="0" w:color="000000"/>
              <w:right w:val="single" w:sz="4" w:space="0" w:color="000000"/>
            </w:tcBorders>
            <w:vAlign w:val="center"/>
          </w:tcPr>
          <w:p>
            <w:pPr>
              <w:pStyle w:val="Normal"/>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244</w:t>
            </w:r>
          </w:p>
        </w:tc>
        <w:tc>
          <w:tcPr>
            <w:tcW w:w="2261" w:type="dxa"/>
            <w:tcBorders>
              <w:bottom w:val="single" w:sz="4" w:space="0" w:color="000000"/>
              <w:right w:val="single" w:sz="4" w:space="0" w:color="000000"/>
            </w:tcBorders>
            <w:vAlign w:val="center"/>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Физикална терапия и рехабилитация при болести на опорно-двигателния апарат</w:t>
            </w:r>
          </w:p>
        </w:tc>
        <w:tc>
          <w:tcPr>
            <w:tcW w:w="11064" w:type="dxa"/>
            <w:gridSpan w:val="2"/>
            <w:tcBorders>
              <w:top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В част ІІ-ра "Индикации за хоспитализация и лечение", т.1, се слага следната забележка: "НЗОК заплаща клиничната пътека еднократно годишно за лечение на един пациент."</w:t>
              <w:br/>
              <w:t>Отпада текстът "Пациентът се хоспитализира след остър инцидент или влошаване на състоянието. Допускат се три хоспитализации годишно по тази клинична пътека, платени от НЗОК, като една от тях да бъде в специализирана болница за рехабилитация."</w:t>
            </w:r>
          </w:p>
        </w:tc>
        <w:tc>
          <w:tcPr>
            <w:tcW w:w="163" w:type="dxa"/>
            <w:tcBorders>
              <w:left w:val="single" w:sz="4" w:space="0" w:color="000000"/>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255" w:hRule="atLeast"/>
        </w:trPr>
        <w:tc>
          <w:tcPr>
            <w:tcW w:w="582" w:type="dxa"/>
            <w:tcBorders/>
            <w:vAlign w:val="bottom"/>
          </w:tcPr>
          <w:p>
            <w:pPr>
              <w:pStyle w:val="Normal"/>
              <w:snapToGrid w:val="false"/>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c>
          <w:tcPr>
            <w:tcW w:w="709" w:type="dxa"/>
            <w:gridSpan w:val="3"/>
            <w:tcBorders/>
            <w:vAlign w:val="center"/>
          </w:tcPr>
          <w:p>
            <w:pPr>
              <w:pStyle w:val="Normal"/>
              <w:snapToGrid w:val="false"/>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c>
          <w:tcPr>
            <w:tcW w:w="2261" w:type="dxa"/>
            <w:tcBorders/>
            <w:vAlign w:val="center"/>
          </w:tcPr>
          <w:p>
            <w:pPr>
              <w:pStyle w:val="Normal"/>
              <w:snapToGrid w:val="false"/>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c>
          <w:tcPr>
            <w:tcW w:w="11064" w:type="dxa"/>
            <w:gridSpan w:val="2"/>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63" w:type="dxa"/>
            <w:tcBorders/>
            <w:vAlign w:val="center"/>
          </w:tcPr>
          <w:p>
            <w:pPr>
              <w:pStyle w:val="Normal"/>
              <w:snapToGrid w:val="false"/>
              <w:jc w:val="center"/>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255" w:hRule="atLeast"/>
        </w:trPr>
        <w:tc>
          <w:tcPr>
            <w:tcW w:w="582" w:type="dxa"/>
            <w:tcBorders/>
            <w:vAlign w:val="bottom"/>
          </w:tcPr>
          <w:p>
            <w:pPr>
              <w:pStyle w:val="Normal"/>
              <w:snapToGrid w:val="false"/>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r>
        <w:trPr>
          <w:trHeight w:val="510"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center"/>
          </w:tcPr>
          <w:p>
            <w:pPr>
              <w:pStyle w:val="Normal"/>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Забележка:</w:t>
            </w:r>
          </w:p>
        </w:tc>
        <w:tc>
          <w:tcPr>
            <w:tcW w:w="11064" w:type="dxa"/>
            <w:gridSpan w:val="2"/>
            <w:tcBorders/>
            <w:vAlign w:val="bottom"/>
          </w:tcPr>
          <w:p>
            <w:pPr>
              <w:pStyle w:val="Normal"/>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t>За всички клинични пътеки, в чийто алгоритъм са включени образни изследвания (рентгенографии, КТ/МРТ и др.) да се има предвид следното:</w:t>
            </w:r>
          </w:p>
        </w:tc>
        <w:tc>
          <w:tcPr>
            <w:tcW w:w="163" w:type="dxa"/>
            <w:tcBorders/>
            <w:vAlign w:val="bottom"/>
          </w:tcPr>
          <w:p>
            <w:pPr>
              <w:pStyle w:val="Normal"/>
              <w:snapToGrid w:val="false"/>
              <w:rPr>
                <w:rFonts w:ascii="All Times New Roman;Times New Roman" w:hAnsi="All Times New Roman;Times New Roman" w:cs="All Times New Roman;Times New Roman"/>
                <w:b/>
                <w:b/>
                <w:bCs/>
              </w:rPr>
            </w:pPr>
            <w:r>
              <w:rPr>
                <w:rFonts w:cs="All Times New Roman;Times New Roman" w:ascii="All Times New Roman;Times New Roman" w:hAnsi="All Times New Roman;Times New Roman"/>
                <w:b/>
                <w:bCs/>
              </w:rPr>
            </w:r>
          </w:p>
        </w:tc>
      </w:tr>
      <w:tr>
        <w:trPr>
          <w:trHeight w:val="1020"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на рентгенови образи се прикрепват към ИЗ. 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br/>
              <w:t>„Искане за образно изследване” съдържа задължително:</w:t>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r>
        <w:trPr>
          <w:trHeight w:val="255"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трите имена и възрастта на пациента;</w:t>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r>
        <w:trPr>
          <w:trHeight w:val="255"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име и подпис на назначаващия съответното изследване лекуващ лекар;</w:t>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r>
        <w:trPr>
          <w:trHeight w:val="255"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дата на изследването;</w:t>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r>
        <w:trPr>
          <w:trHeight w:val="255"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вид на изследването;</w:t>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r>
        <w:trPr>
          <w:trHeight w:val="255"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описание на образната находка и заключение върху нея;</w:t>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r>
        <w:trPr>
          <w:trHeight w:val="510"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  подпис на лекаря, извършил изследването и печат на лечебното заведение /отделение по образна  диагностика, в което е извършено изследването/.</w:t>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r>
        <w:trPr>
          <w:trHeight w:val="255" w:hRule="atLeast"/>
        </w:trPr>
        <w:tc>
          <w:tcPr>
            <w:tcW w:w="582"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709" w:type="dxa"/>
            <w:gridSpan w:val="3"/>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2261"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c>
          <w:tcPr>
            <w:tcW w:w="11064" w:type="dxa"/>
            <w:gridSpan w:val="2"/>
            <w:tcBorders/>
            <w:vAlign w:val="bottom"/>
          </w:tcPr>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Фишът се прикрепва към ИЗ.</w:t>
            </w:r>
          </w:p>
        </w:tc>
        <w:tc>
          <w:tcPr>
            <w:tcW w:w="163" w:type="dxa"/>
            <w:tcBorders/>
            <w:vAlign w:val="bottom"/>
          </w:tcPr>
          <w:p>
            <w:pPr>
              <w:pStyle w:val="Normal"/>
              <w:snapToGrid w:val="false"/>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tc>
      </w:tr>
    </w:tbl>
    <w:p>
      <w:pPr>
        <w:pStyle w:val="Normal"/>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r>
    </w:p>
    <w:sectPr>
      <w:type w:val="nextPage"/>
      <w:pgSz w:orient="landscape" w:w="16838" w:h="11906"/>
      <w:pgMar w:left="1134"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l Times New Roman">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s>
      <w:ind w:left="-63" w:hanging="0"/>
    </w:pPr>
    <w:rPr>
      <w:rFonts w:ascii="All Times New Roman;Times New Roman" w:hAnsi="All Times New Roman;Times New Roman" w:cs="All Times New Roman;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07:51:00Z</dcterms:created>
  <dc:creator>ntodorova</dc:creator>
  <dc:description/>
  <dc:language>en-US</dc:language>
  <cp:lastModifiedBy>zara</cp:lastModifiedBy>
  <cp:lastPrinted>2007-05-30T10:53:00Z</cp:lastPrinted>
  <dcterms:modified xsi:type="dcterms:W3CDTF">2007-05-31T08:18:00Z</dcterms:modified>
  <cp:revision>16</cp:revision>
  <dc:subject/>
  <dc:title>Корекции в алгоритмите на някои клинични пътеки за 2007 година, съгласно Решение на УС на НЗОК от 23</dc:title>
</cp:coreProperties>
</file>