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keepNext w:val="true"/>
        <w:keepLines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true"/>
              <w:keepLines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три основни терапевтични процедури (</w:t>
      </w:r>
      <w:r>
        <w:rPr/>
        <w:t>две от които 96.72 и 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 стойности, артериална хипотония, намалена диуреза (олиго- и анурия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2. Кислородозависимост и апаратна зависимос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lang w:val="en-US" w:eastAsia="en-US"/>
        </w:rPr>
        <w:t xml:space="preserve">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keepNext w:val="true"/>
        <w:keepLines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6 «Диагностика и Интензивно лечение на новороденИ с дихателна недостатъчност чрез механична вентилация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43:00Z</dcterms:created>
  <dc:creator>DIonova</dc:creator>
  <dc:description/>
  <cp:keywords/>
  <dc:language>en-US</dc:language>
  <cp:lastModifiedBy>LAlexandrova</cp:lastModifiedBy>
  <cp:lastPrinted>2007-02-27T15:25:00Z</cp:lastPrinted>
  <dcterms:modified xsi:type="dcterms:W3CDTF">2007-02-27T13:25:00Z</dcterms:modified>
  <cp:revision>197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