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40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я на задния очен сегмент при заболявания на ретина, стъкловидно тяло</w:t>
      </w:r>
      <w:r>
        <w:rPr>
          <w:lang w:val="ru-RU" w:eastAsia="en-US"/>
        </w:rPr>
        <w:t xml:space="preserve"> И ТРАВМ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</w:t>
      </w:r>
      <w:r>
        <w:rPr>
          <w:sz w:val="28"/>
          <w:lang w:val="en-US"/>
        </w:rPr>
        <w:t xml:space="preserve"> </w:t>
      </w:r>
      <w:r>
        <w:rPr>
          <w:sz w:val="28"/>
        </w:rPr>
        <w:t>дни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Codealso"/>
              <w:rPr/>
            </w:pPr>
            <w:r>
              <w:rPr/>
              <w:t>кодирай, ако има едновременна витректомия - 14.7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ОТСТРАНЯВАНЕ НА ЧУЖДО ТЯЛО ОТ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заден ОЧЕН СЕГМ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SrgCod"/>
              <w:rPr>
                <w:u w:val="single"/>
              </w:rPr>
            </w:pPr>
            <w:r>
              <w:rPr/>
              <w:t>*14.02</w:t>
              <w:tab/>
              <w:tab/>
              <w:t>отстраняване на чуждо тяло от заден очен сегмент без магнит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14.41</w:t>
              <w:tab/>
              <w:tab/>
              <w:t>склерално усилване с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с дрен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газова тампона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творена техник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със 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ързано с отстраняване – 14.71-14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илинг на епиретинни мембрани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  <w:r>
              <w:rPr>
                <w:rFonts w:cs="Arial" w:ascii="Arial" w:hAnsi="Arial"/>
                <w:sz w:val="20"/>
                <w:szCs w:val="20"/>
              </w:rPr>
              <w:t>/сектор, в който се извършва само очна хирургия (самостоятелна зала само за очна хирург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4. Кабинет за п</w:t>
            </w:r>
            <w:r>
              <w:rPr>
                <w:rFonts w:cs="Arial" w:ascii="Arial" w:hAnsi="Arial"/>
                <w:sz w:val="20"/>
                <w:lang w:val="ru-RU"/>
              </w:rPr>
              <w:t>ериме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Периметър (Кугел или компютърен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Необходима апаратура в лечебното заведение: коаксиален микроскоп, ендолазер за коагулация на рeтината, витреален апарат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Сектор по образна диагностика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тразвук, КА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– със специалност по очни болести и минимум две години трудов стаж в очна клиника/отделение след придобиване на специалността и завършено обучение по витреоретинална хирургия и отлепване на ретината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– със специалност по очни болести и минимум две години трудов стаж в очна клиника/отделение след придобиване на специалността и завършено обучение по витреоретинална хирургия и отлепване на ретината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ендофталмит.</w:t>
      </w:r>
    </w:p>
    <w:p>
      <w:pPr>
        <w:pStyle w:val="Body"/>
        <w:keepNext w:val="true"/>
        <w:keepLines/>
        <w:ind w:left="709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/>
          <w:b/>
        </w:rPr>
      </w:pPr>
      <w:r>
        <w:rPr/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лиферативна витреоретинопатия в стадий С3-</w:t>
      </w:r>
      <w:r>
        <w:rPr>
          <w:lang w:val="en-US"/>
        </w:rPr>
        <w:t>D</w:t>
      </w:r>
      <w:r>
        <w:rPr/>
        <w:t>3 (старо отлепване на ретината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rFonts w:cs="Arial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ретиносхи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кисти на ретин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епи- и субретинени мембран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епи- и субретинени мембрани.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тежки общи заболявания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алергия към анестетици.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 диабет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</w:t>
      </w:r>
    </w:p>
    <w:p>
      <w:pPr>
        <w:pStyle w:val="Body"/>
        <w:keepNext w:val="true"/>
        <w:keepLines/>
        <w:ind w:hanging="0"/>
        <w:rPr/>
      </w:pPr>
      <w:r>
        <w:rPr/>
        <w:t>Комбиниране на факоемулсификация на лещата с парс плана витректомия при предна пролиф. ретинопатия, травматична катаракта  и предна пролиферативна ДР и патол. кат.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.</w:t>
      </w:r>
    </w:p>
    <w:p>
      <w:pPr>
        <w:pStyle w:val="Body"/>
        <w:keepNext w:val="true"/>
        <w:keepLines/>
        <w:rPr>
          <w:b/>
          <w:b/>
        </w:rPr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оперативния пълен или частичен анатомичен успех, (в някои случаи въпреки проведеното лечение може да не се постигне желания анатомичен ефект)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обрение на постоперативен възпалителен проце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rPr/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rPr/>
      </w:pPr>
      <w:r>
        <w:rPr/>
        <w:t>Друг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40 «хирургия на задния очен сегмент при заболявания на ретина, стъкловидно тяло И ТРАВМ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3:47:00Z</dcterms:created>
  <dc:creator>DHristova</dc:creator>
  <dc:description/>
  <cp:keywords/>
  <dc:language>en-US</dc:language>
  <cp:lastModifiedBy>LAlexandrova</cp:lastModifiedBy>
  <cp:lastPrinted>2007-02-27T11:26:00Z</cp:lastPrinted>
  <dcterms:modified xsi:type="dcterms:W3CDTF">2007-02-27T09:26:00Z</dcterms:modified>
  <cp:revision>132</cp:revision>
  <dc:subject/>
  <dc:title>КП №      ХИРУРГИЧНА КЛИНИЧНА ПЪТЕКА</dc:title>
</cp:coreProperties>
</file>