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8</w:t>
      </w:r>
      <w:r>
        <w:rPr>
          <w:lang w:val="bg-BG" w:eastAsia="en-US"/>
        </w:rPr>
        <w:t xml:space="preserve"> </w:t>
      </w:r>
      <w:r>
        <w:rPr>
          <w:rFonts w:cs="Arial"/>
          <w:lang w:val="ru-RU"/>
        </w:rPr>
        <w:t>Диабетна полиневропат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before="120" w:after="0"/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12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0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50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left" w:pos="804" w:leader="none"/>
                <w:tab w:val="left" w:pos="1525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начало в зряла възраст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кетоген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табил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ип II</w:t>
            </w:r>
          </w:p>
          <w:p>
            <w:pPr>
              <w:pStyle w:val="Incltx"/>
              <w:keepNext w:val="true"/>
              <w:keepLines/>
              <w:widowControl w:val="false"/>
              <w:ind w:left="114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сулинзависим диабет при млади хо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clear" w:pos="1525"/>
                <w:tab w:val="left" w:pos="1260" w:leader="none"/>
              </w:tabs>
              <w:ind w:left="1525" w:hanging="379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2*</w:t>
              <w:tab/>
              <w:t>Диабетна полиневропатия (Е10—Е14† с общ четвърти знак .4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Ъбнак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  изследване на кръв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кръвно-захарен профил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17</w:t>
              <w:tab/>
              <w:tab/>
              <w:t>инжекция на инсулин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от които едната задължително е **93.08 електромиография)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5273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/ детска невролог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Ликво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за критериите, показателите и методиката за акредитация на Л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ЕМГ –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>или лекар със специалност по ендокрин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детски болести с профил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7" w:firstLine="560"/>
        <w:rPr/>
      </w:pPr>
      <w:r>
        <w:rPr>
          <w:b/>
          <w:lang w:val="en-US" w:eastAsia="en-US"/>
        </w:rPr>
        <w:t>При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диабетна </w:t>
      </w:r>
      <w:r>
        <w:rPr>
          <w:b/>
        </w:rPr>
        <w:t>полиневропатия</w:t>
      </w:r>
      <w:r>
        <w:rPr>
          <w:i/>
        </w:rPr>
        <w:t xml:space="preserve"> </w:t>
      </w:r>
      <w:r>
        <w:rPr>
          <w:lang w:val="en-US" w:eastAsia="en-US"/>
        </w:rPr>
        <w:t>се хоспитализират следните клинични форм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дистална симетрична диабетна ПНП с умерено или тежко изразени парези на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болезнена диабетна ПНП с трудно повлияващи се при амбулаторни условия възбудни сетивни прояви; (според Аналог. цифрова скала над 7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проксимална диабетна невропатия на долните крайници с парези и хипотрофии на проксималните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диабетна краниална невропатия с лезия на ІІІ, ІV, VІ или VІІ ЧМН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, включително започване на кръвно-захарен профил – до 24 часа от началото на хоспитализацията. Образни изследвания се извършват до втория ден от постъпване в болница.</w:t>
      </w:r>
    </w:p>
    <w:p>
      <w:pPr>
        <w:pStyle w:val="Heading1"/>
        <w:keepLines/>
        <w:widowControl w:val="false"/>
        <w:spacing w:before="0" w:after="0"/>
        <w:ind w:firstLine="540"/>
        <w:jc w:val="both"/>
        <w:rPr>
          <w:rFonts w:cs="Times New Roman"/>
          <w:bCs w:val="false"/>
          <w:kern w:val="0"/>
          <w:sz w:val="22"/>
          <w:szCs w:val="20"/>
          <w:lang w:val="bg-BG"/>
        </w:rPr>
      </w:pPr>
      <w:r>
        <w:rPr>
          <w:rFonts w:cs="Times New Roman"/>
          <w:bCs w:val="false"/>
          <w:kern w:val="0"/>
          <w:sz w:val="22"/>
          <w:szCs w:val="20"/>
          <w:lang w:val="bg-BG"/>
        </w:rPr>
        <w:t>Лечението на диабетната полиневропатия се провежда при строго спазване на индикациите за хоспитализация и включв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стабилизиране на стойностите на кръвната захар – около нормалните стойности </w:t>
      </w:r>
      <w:r>
        <w:rPr>
          <w:rFonts w:cs="Arial"/>
        </w:rPr>
        <w:t>±</w:t>
      </w:r>
      <w:r>
        <w:rPr/>
        <w:t xml:space="preserve"> 2-3 ммол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180"/>
        <w:rPr/>
      </w:pPr>
      <w:r>
        <w:rPr/>
        <w:t>алфа-липоева киселина (ампули) - 600 мг/дн., интравенозно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габапентин –</w:t>
      </w:r>
      <w:r>
        <w:rPr>
          <w:lang w:val="ru-RU"/>
        </w:rPr>
        <w:t xml:space="preserve"> от </w:t>
      </w:r>
      <w:r>
        <w:rPr/>
        <w:t xml:space="preserve">3 пъти по </w:t>
      </w:r>
      <w:r>
        <w:rPr>
          <w:lang w:val="ru-RU"/>
        </w:rPr>
        <w:t>300</w:t>
      </w:r>
      <w:r>
        <w:rPr/>
        <w:t xml:space="preserve"> мг до 1500 мг дневно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амитриптилин - 25-50 мг/дн.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карбамазепин - 400-800 мг/дн.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лагат се и антиагреганти или вазоактивни медикамент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 умерени и тежки парези се прилага и галантамин бромидум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оригиране на кръвната захар, след провеждане на кръвно-захарен профил;</w:t>
      </w:r>
    </w:p>
    <w:p>
      <w:pPr>
        <w:pStyle w:val="Body"/>
        <w:keepNext w:val="true"/>
        <w:keepLines/>
        <w:widowControl w:val="false"/>
        <w:rPr/>
      </w:pPr>
      <w:r>
        <w:rPr/>
        <w:t>- овладяване на болков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Диабетната полиневропатия е широко разпространено заболяване в нашата съвременност. Това се определя от големия брой болни, страдащи от захарен диабет. 30 - 40% от тях развиват като усложнение - полиневропатия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8 «Диабетна полиневропат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385"/>
        </w:tabs>
        <w:ind w:left="2385" w:hanging="885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5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0:00Z</dcterms:created>
  <dc:creator>SGenev</dc:creator>
  <dc:description/>
  <cp:keywords/>
  <dc:language>en-US</dc:language>
  <cp:lastModifiedBy>LAlexandrova</cp:lastModifiedBy>
  <cp:lastPrinted>2007-02-27T09:48:00Z</cp:lastPrinted>
  <dcterms:modified xsi:type="dcterms:W3CDTF">2007-02-27T07:48:00Z</dcterms:modified>
  <cp:revision>18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533485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