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>други диагностични процедури на ретина, хороидея, витреум и задна камера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5</w:t>
              <w:tab/>
              <w:tab/>
              <w:t>изследване на зрителното поле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>изследване на очен мотил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. Звено за л</w:t>
            </w:r>
            <w:r>
              <w:rPr>
                <w:rFonts w:cs="Arial" w:ascii="Arial" w:hAnsi="Arial"/>
                <w:sz w:val="20"/>
                <w:lang w:val="ru-RU"/>
              </w:rPr>
              <w:t>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CL"/>
              </w:rPr>
              <w:t>Argo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es-CL"/>
              </w:rPr>
              <w:t>Nd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es-CL"/>
              </w:rPr>
              <w:t>YAG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bg-BG"/>
              </w:rPr>
              <w:t>, селективен лазер, диоден лазер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Сектор по ултразвукова диагностика на очни структур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, в стъкловидното тяло;</w:t>
      </w:r>
    </w:p>
    <w:p>
      <w:pPr>
        <w:pStyle w:val="Body"/>
        <w:keepNext w:val="true"/>
        <w:keepLines/>
        <w:rPr/>
      </w:pPr>
      <w:r>
        <w:rPr/>
        <w:t>- контузионно отлепване на ретината, и др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денонощна крива (без медикаменти при уточняване на диагнозата и с медикаменти при уточняване на лечението)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  <w:r>
        <w:br w:type="page"/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диспансеризация на болния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rPr/>
      </w:pPr>
      <w:r>
        <w:rPr>
          <w:b/>
        </w:rPr>
        <w:t>Довършване на лечебния процес и проследяване:</w:t>
      </w:r>
      <w:r>
        <w:rPr/>
        <w:t xml:space="preserve"> 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8 «консервативно лечение на глаукома, съдови заболявания на окото и неперфоративни травм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7-03-01T13:39:00Z</cp:lastPrinted>
  <dcterms:modified xsi:type="dcterms:W3CDTF">2007-03-01T11:39:00Z</dcterms:modified>
  <cp:revision>244</cp:revision>
  <dc:subject/>
  <dc:title>КП № </dc:title>
</cp:coreProperties>
</file>