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операции на придатъците на окото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>блефар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>ИНЦИЗИЯ НА СЛЪЗНА ЖЛЕЗА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>сондиране на назолакримален дуктус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ЕКСЦИЗИЯ НА ПТЕРИГИУМ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318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/>
              <w:ind w:left="318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318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ч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7. Звена за специализирани очни изследвания (периметрия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– по договор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- по догово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-  зрителна острота, тонометрия, биомикроскопия,  офталмоскоп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АТ и ЯМР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 xml:space="preserve"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ТЕ И ДОБРОКАЧЕСТВЕНИТЕ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АТ на глава и МРТ. 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 с кетгут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 Интубационно лечени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Т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и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highlight w:val="yellow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5 «операции на придатъците на окото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36:00Z</dcterms:created>
  <dc:creator>DHristova</dc:creator>
  <dc:description/>
  <cp:keywords/>
  <dc:language>en-US</dc:language>
  <cp:lastModifiedBy>LAlexandrova</cp:lastModifiedBy>
  <cp:lastPrinted>2007-02-27T11:24:00Z</cp:lastPrinted>
  <dcterms:modified xsi:type="dcterms:W3CDTF">2007-02-27T09:24:00Z</dcterms:modified>
  <cp:revision>257</cp:revision>
  <dc:subject/>
  <dc:title>КП №      ХИРУРГИЧНА КЛИНИЧНА ПЪТЕКА</dc:title>
</cp:coreProperties>
</file>