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97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ЕК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Барокамера – за хипербарна оксиген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–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/>
        <w:t xml:space="preserve">Изследванията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/>
        <w:t xml:space="preserve">Лечението 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5 «фалоидно гъбно отравян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LAlexandrova</cp:lastModifiedBy>
  <cp:lastPrinted>2007-02-27T15:38:00Z</cp:lastPrinted>
  <dcterms:modified xsi:type="dcterms:W3CDTF">2007-02-27T13:38:00Z</dcterms:modified>
  <cp:revision>181</cp:revision>
  <dc:subject/>
  <dc:title>КП №        ТЕРАПЕВТИЧНА КЛИНИЧНА ПЪТЕКА</dc:title>
</cp:coreProperties>
</file>