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ОСТ С ПОВИШЕН РИСК ПРЕДИ 36 ГЕСТАЦИОННА СЕДМИЦА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keepNext w:val="true"/>
              <w:keepLines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keepNext w:val="true"/>
              <w:keepLines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лацентарни нарушения</w:t>
            </w:r>
          </w:p>
          <w:p>
            <w:pPr>
              <w:pStyle w:val="Incl"/>
              <w:keepNext w:val="true"/>
              <w:keepLines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медицински грижи за майката при недостатъчен растеж на плода поради плацентарна недостатъчност (О3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лежаща плацента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(placenta prаevia) (О44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отлепена плацента [abruptio placentae] (O45.—)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keepNext w:val="true"/>
              <w:keepLines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сонограф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х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лтразву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,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99.11 инжекция на Rh имуно-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остта, предлежанието на плода и начина на родоразрешение”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ост. За многоплодна бременост срока е 34 г.с. 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5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«Клинична патология»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хирургия – по договор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детск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40" w:leader="none"/>
        </w:tabs>
        <w:ind w:left="1440" w:hanging="360"/>
        <w:rPr/>
      </w:pPr>
      <w:r>
        <w:rPr/>
        <w:t>лекар със специалност по хирургия – по договор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1. Генитално кръвотечение, уточнено като дължащо се на спонтанен аборт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2. Гестационна възраст от 10 до 20 седмици вкл.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4. Липса на клинични и други данни за риск от експулсия на плода (плодовете) в следващите 24 час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Анамнеза за ексцесивно повръщане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ехографск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Отсъствие на активна родилна дейност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keepNext w:val="true"/>
        <w:keepLines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2. Гестационна възраст 21+ седмици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3. Запазен околоплоден мехур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4. Поне един жив плод, доказан чрез ехография или кардиотокография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5. Pelvic score (Bishop) по-малък от 5.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</w:t>
      </w:r>
    </w:p>
    <w:p>
      <w:pPr>
        <w:pStyle w:val="BodyChar"/>
        <w:keepNext w:val="true"/>
        <w:keepLines/>
        <w:rPr/>
      </w:pPr>
      <w:r>
        <w:rPr>
          <w:b/>
        </w:rPr>
        <w:t xml:space="preserve">Универсален пакет: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одробна анамнеза и статус при постъпването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гинекологичен преглед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УЗ-диагностика на бременна мат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провеждане консултация със специалист по преценка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изследване на кръв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анализ на урина (седимент, биохимия)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икроскопско изследване на проба от женски генитален тракт; амниотичен сак, фетус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0"/>
        <w:rPr/>
      </w:pPr>
      <w:r>
        <w:rPr/>
        <w:t>мониториране на плод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, - универсален пакет и допълнителен пакет от лечебни процедури включващ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72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keepNext w:val="true"/>
        <w:keepLines/>
        <w:rPr>
          <w:u w:val="single"/>
        </w:rPr>
      </w:pPr>
      <w:r>
        <w:rPr>
          <w:u w:val="single"/>
        </w:rPr>
      </w:r>
    </w:p>
    <w:p>
      <w:pPr>
        <w:pStyle w:val="BodyChar"/>
        <w:keepNext w:val="true"/>
        <w:keepLines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;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парентерално хранене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 на стероид.</w:t>
      </w:r>
    </w:p>
    <w:p>
      <w:pPr>
        <w:pStyle w:val="Body"/>
        <w:keepNext w:val="true"/>
        <w:keepLines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 еутрофично развитие на плода.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rPr/>
      </w:pPr>
      <w:r>
        <w:rPr/>
        <w:t>-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144 «СТАЦИОНАРНИ ГРИЖИ ПРИ БРЕМЕНОСТ С ПОВИШЕН РИСК ПРЕДИ 36 ГЕСТАЦИОННА СЕДМИЦ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107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09:00Z</dcterms:created>
  <dc:creator>Лалка Александрова</dc:creator>
  <dc:description/>
  <cp:keywords/>
  <dc:language>en-US</dc:language>
  <cp:lastModifiedBy>LAlexandrova</cp:lastModifiedBy>
  <cp:lastPrinted>2007-02-27T11:30:00Z</cp:lastPrinted>
  <dcterms:modified xsi:type="dcterms:W3CDTF">2007-02-27T09:30:00Z</dcterms:modified>
  <cp:revision>67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