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1 </w:t>
      </w:r>
      <w:r>
        <w:rPr>
          <w:lang w:val="bg-BG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4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8</w:t>
              <w:tab/>
              <w:t>Друго уточнено увреждане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1</w:t>
              <w:tab/>
              <w:tab/>
              <w:t>контрастна миелограф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сакрококцигеално рентгеново изследване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8.38</w:t>
              <w:tab/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нива: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ший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гръд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гръбнак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КАТ скениране н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корем - 88.01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лава - 87.03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бъбрек - 87.71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ръден кош - 87.41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нива: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ший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гръд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гръбнак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гръбначен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ЕМГ на око - 95.25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такава с полисомнография - 89.17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7</w:t>
              <w:tab/>
              <w:tab/>
              <w:t>йонофорез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едната от които невроизобразяващо изследване)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highlight w:val="darkYellow"/>
        </w:rPr>
        <w:t xml:space="preserve">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Отделение/сектор/кабинет по образна диагностика (за рентгенологични изследвания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, с възможност и за ликворологичн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тделение/сектор/кабинет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абинет по електроми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За ЕМГ:</w:t>
      </w:r>
      <w:r>
        <w:rPr/>
        <w:t xml:space="preserve"> специалист - невролог (съгласно медицински стандарт “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За Доплерова сонография:</w:t>
      </w:r>
      <w:r>
        <w:rPr/>
        <w:t xml:space="preserve"> специалист - невролог (съгласно медицински 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- специалист по нервни болести/детски невролог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- специалист по детски болести с профил в областта на детската невр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147"/>
        <w:rPr/>
      </w:pPr>
      <w:r>
        <w:rPr/>
        <w:t>поява на интермитентни тазово-резерво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147"/>
        <w:rPr/>
      </w:pPr>
      <w:r>
        <w:rPr/>
        <w:t>нощна болка, неповлияваща се при анталгична поза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147"/>
        <w:rPr/>
      </w:pPr>
      <w:r>
        <w:rPr/>
        <w:t>съмнение за развиващ се синдром на cauda equina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147"/>
        <w:rPr/>
      </w:pPr>
      <w:r>
        <w:rPr/>
        <w:t>поява на отпадна сетивна или двигателна симптоматика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147"/>
        <w:rPr/>
      </w:pPr>
      <w:r>
        <w:rPr/>
        <w:t>вертеброгенен синдром с възбудна или отпадна симптомати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омяна на приемания медикамент, за предпочитане с СОХ-2 инхибитор, поради увеличаване риска от поява на сериозните странични ефекти във връзка с проведеното вече лечение с НСПВС;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“Консенсус за болка в кръста”</w:t>
      </w:r>
      <w:r>
        <w:rPr/>
        <w:t xml:space="preserve">. 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въз основа на клиничната картина, хода на болестта, образните изследвания (Ro и КТ или 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поставяне на диагнозата и отзвучаване на болковата симптоматика (радикулерна или нерадикулерна),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подобряване на отпадната симптоматика (сетивна или двигателна),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възстановяване обема на движение в засегнатия вертебрален отдел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ind w:left="0" w:firstLine="567"/>
        <w:rPr/>
      </w:pPr>
      <w:r>
        <w:rPr/>
        <w:t xml:space="preserve">провеждане на контролни изследвания, когато е необходимо (напр. ЕМГ, ММТ)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п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 ), така и стабилизиращите го структури – прешленните тела, съединително-тъканните връзки и мускулите, поддържащи 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вас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 «вертеброгенни дискови и диск-артикулерни некоренчеви и коренчеви болкови синдром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 Black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58:00Z</dcterms:created>
  <dc:creator>SGenev</dc:creator>
  <dc:description/>
  <cp:keywords/>
  <dc:language>en-US</dc:language>
  <cp:lastModifiedBy>LAlexandrova</cp:lastModifiedBy>
  <cp:lastPrinted>2007-02-27T09:50:00Z</cp:lastPrinted>
  <dcterms:modified xsi:type="dcterms:W3CDTF">2007-02-27T07:51:00Z</dcterms:modified>
  <cp:revision>154</cp:revision>
  <dc:subject/>
  <dc:title>КП № 66 КОНСЕРВАТИВНО ЛЕЧЕНИЕ НА ПЛЕВРИТИ</dc:title>
</cp:coreProperties>
</file>