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pri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ПРИЛОЖЕНИЕ № 15</w:t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 w:ascii="Arial" w:hAnsi="Arial"/>
          <w:b/>
          <w:caps/>
          <w:sz w:val="32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СЕЛЕНИ МЕСТА – центров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практики с неблагоприятни услов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 xml:space="preserve">и възнаграждение за работа в тях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(Месечни суми, заплащани от НЗОК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изпълнители на ПИМП)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aps/>
          <w:spacing w:val="40"/>
          <w:sz w:val="32"/>
          <w:lang w:val="en-US"/>
        </w:rPr>
      </w:pPr>
      <w:r>
        <w:rPr>
          <w:rFonts w:cs="Arial" w:ascii="Arial" w:hAnsi="Arial"/>
          <w:b/>
          <w:caps/>
          <w:spacing w:val="40"/>
          <w:sz w:val="32"/>
          <w:lang w:val="en-US"/>
        </w:rPr>
      </w:r>
      <w:r>
        <w:br w:type="page"/>
      </w:r>
    </w:p>
    <w:p>
      <w:pPr>
        <w:pStyle w:val="Zaglpril"/>
        <w:rPr>
          <w:rFonts w:ascii="Arial" w:hAnsi="Arial" w:cs="Arial"/>
          <w:b/>
          <w:b/>
          <w:caps/>
          <w:lang w:val="en-US"/>
        </w:rPr>
      </w:pPr>
      <w:r>
        <w:rPr>
          <w:rFonts w:cs="Arial"/>
          <w:b/>
          <w:caps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start="4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1134" w:footer="567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27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698"/>
        <w:gridCol w:w="2127"/>
        <w:gridCol w:w="880"/>
      </w:tblGrid>
      <w:tr>
        <w:trPr>
          <w:tblHeader w:val="true"/>
          <w:trHeight w:val="9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No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блас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Населени места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центрове на практ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ста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Кра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лат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годаж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д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з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спод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ъж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сом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Др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Др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гн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ребат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востя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ска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ас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лю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ул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на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ръ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в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Драг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ъ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Драг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е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ту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о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к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лк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де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бу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ет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тов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щ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ухов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ър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ж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О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п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ет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нд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к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у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п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Хаджид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с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т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рив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п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ш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а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 ка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н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 мес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р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георг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г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ще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р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яст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и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сокастр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с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кзарх Ант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ве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алко Тър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ма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з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б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лъб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ц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н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е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скот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й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ля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н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ос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бой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ч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ъж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 ри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ал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ч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н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д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т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Б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ак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нгурл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ви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леп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31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д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с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кс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.Кантард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.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лънче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я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о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плод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офит Рил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.Кис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с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тефан Карадж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Дев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зд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 О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спар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ртиз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яц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о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звел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н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р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ков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в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ае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илиф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л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неща 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д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о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рова кор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еремет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т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с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ав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стан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Злат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ско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айджи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лю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рд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о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Лип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и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че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сл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ски С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х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ско Слив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Студ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з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а мог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джидими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о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сла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ес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ш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хин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биш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ла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к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й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ъ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р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 Пе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к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ж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уп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дарски гер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к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ли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ла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т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ж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пещ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гори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ля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рамо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ол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ш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вод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крем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пч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п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фрон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ва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тр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а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ом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ьо бърд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асти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й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з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йре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н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б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во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сти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а лива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га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о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 Славей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н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к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лъ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лач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Гурк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оп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ях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оч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ноко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ПС Пет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д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па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н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ж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др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н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пел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вч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ска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чи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ф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ж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гу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н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лериг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ерв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зм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ожа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г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ър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б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Кам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ранкул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п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Пра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ълтуш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н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еч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д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п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з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ше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н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лв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Къп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н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укур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чо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ко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оди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х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о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ака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рбадж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нат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оп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а Чи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улий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гр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ънар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ък Девис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к. -Желя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точ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н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кач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Каменя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плас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пълчен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рпер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ни лис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зб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а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рок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ух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нч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ла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Мост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м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ф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у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зд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ф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н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. Бозве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ти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в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до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муни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ич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о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к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ам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ч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т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ерм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очер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рса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б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р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ви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л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я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перков Чиф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око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во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ш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Гра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кс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ве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шка Гра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п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ек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при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Ле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Горско Слив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санд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х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Павлике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йр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з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с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мар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ж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р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мян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ро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л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ж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 В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Осъ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б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бок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ей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рз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п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Угър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д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к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Я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г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мф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здре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йчи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мш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х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д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рус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а Ба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рнен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Вълчедръ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Цибъ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к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птемврий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Оз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ка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Г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Дам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ж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ив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ов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Цер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-р Йосиф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п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я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б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Чип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М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ев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Цер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год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мо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к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о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ненк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ина Кли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стрим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з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ног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нд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ъст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ш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ит Камъ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та Пет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ве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нк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ч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. Констан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при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лем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д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Добровн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ъ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Ивайл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епо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атален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щи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ра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д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нац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ш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о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анагю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еще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ан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ептемв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ж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Зе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вл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д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Дик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илип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к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оклад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г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о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мов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ка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жу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г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ве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ж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нч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.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се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на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глеж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охот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ъшля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с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ч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а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. т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дър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тлеб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ма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овръх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бег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реченски б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в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н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елен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ж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б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Ръжево Ко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снопой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лоф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р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ли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гд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др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Дом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м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з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алъ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дра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г</w:t>
            </w:r>
            <w:r>
              <w:rPr>
                <w:rFonts w:cs="Arial" w:ascii="Arial" w:hAnsi="Arial"/>
                <w:sz w:val="20"/>
              </w:rPr>
              <w:t xml:space="preserve">. Лъки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аст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. Първ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во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с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е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-. Крис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ско Ко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ървомай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з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ск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бок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елозем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алъко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ни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 трап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д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раб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а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ля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дж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ту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шнег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ъ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йден 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 Желез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рет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 Чард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елез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Йо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тан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удо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ъв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щ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ай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д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е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дру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д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в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сла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п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оцве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я 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д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ап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го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я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ч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таго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чи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ш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дра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ж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зер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А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ет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сил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я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ри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. Ко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Ве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и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. Върбо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ц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гил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р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ал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Щрък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А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мерд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8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. Вр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де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лю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лфат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ф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н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ж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ле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фан Карад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к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ж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ис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к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ре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йнард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у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оф. Иш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ац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бъ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т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ск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от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рав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п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к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иларе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бенова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ек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ма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 моги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д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ер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вра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 вой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им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ча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нт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върд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Ши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пала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бо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лъ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авид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раж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з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хот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яс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и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ру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ъщ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ме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б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рм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ов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я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но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гре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удоз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кова лъ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овди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по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п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р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ги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ч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г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е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рока лъ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бърд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е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вой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нто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т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пр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Ма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Кам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г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п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в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ш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др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д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ду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й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р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я Даскало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йд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и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ртизан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рн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Гу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иче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д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уч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Никола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 Ле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п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ъс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ак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санд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Сахра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ет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об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наменос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ски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я Кунче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й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н Аспар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зда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Кир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нто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а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теврек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Врани ко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. Мор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б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Обител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лъст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Опа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д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Април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д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Елен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Зарае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омци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ад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т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лавян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лф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истр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Варду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иляк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кариопо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д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одгор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реселец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еричле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об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н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с. Желез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ко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адж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ис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н. Б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с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. Андре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йкова мог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ду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ълти бряг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ветл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ап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р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ля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еп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и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я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е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ч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о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гре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п. Пет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е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. Върб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нги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ня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о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лимен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сто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 в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. Иконо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спи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да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и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446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1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лн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. Коз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 моги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мукч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. Михайл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ра Хит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в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ви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м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х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б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ум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я. Р. Блъс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. Вол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лм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 бро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ля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ма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. Карадж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н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ък манаст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ни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реч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дя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дж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ерал Ин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ерал То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и клад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з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Сес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Боту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Г. Богр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ля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Креми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Челопе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1134" w:footer="567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Zaglpril"/>
        <w:spacing w:lineRule="atLeast" w:line="360" w:before="120" w:after="120"/>
        <w:jc w:val="center"/>
        <w:rPr/>
      </w:pPr>
      <w:r>
        <w:rPr/>
      </w:r>
    </w:p>
    <w:sectPr>
      <w:type w:val="continuous"/>
      <w:pgSz w:w="11906" w:h="16838"/>
      <w:pgMar w:left="567" w:right="567" w:gutter="0" w:header="0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6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6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709" w:leader="none"/>
      </w:tabs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bg-BG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567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8:12:00Z</dcterms:created>
  <dc:creator>IIakimov</dc:creator>
  <dc:description/>
  <dc:language>en-US</dc:language>
  <cp:lastModifiedBy>pgamizov</cp:lastModifiedBy>
  <cp:lastPrinted>2006-01-18T11:58:00Z</cp:lastPrinted>
  <dcterms:modified xsi:type="dcterms:W3CDTF">2007-01-03T12:55:00Z</dcterms:modified>
  <cp:revision>9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8696811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559026409</vt:r8>
  </property>
  <property fmtid="{D5CDD505-2E9C-101B-9397-08002B2CF9AE}" pid="7" name="_ReviewingToolsShownOnce">
    <vt:lpwstr/>
  </property>
</Properties>
</file>