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2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before="0" w:after="0"/>
        <w:ind w:right="326" w:firstLine="411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ТВЪРЖДАВАМ:</w:t>
      </w:r>
    </w:p>
    <w:p>
      <w:pPr>
        <w:pStyle w:val="Heading1"/>
        <w:spacing w:before="0" w:after="0"/>
        <w:ind w:right="326" w:firstLine="595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ИРЕКТОР НА НЗОК</w:t>
      </w:r>
    </w:p>
    <w:p>
      <w:pPr>
        <w:pStyle w:val="Normal"/>
        <w:ind w:firstLine="595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РУМЯНА ТОДОРОВ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АВАНСОВО ОТПУСКАНЕ НА ФИНАНСОВИ СРЕДСТВА</w:t>
      </w:r>
    </w:p>
    <w:p>
      <w:pPr>
        <w:pStyle w:val="Normal"/>
        <w:rPr>
          <w:b/>
          <w:b/>
          <w:color w:val="0000FF"/>
          <w:sz w:val="24"/>
          <w:szCs w:val="24"/>
          <w:lang w:val="bg-BG"/>
        </w:rPr>
      </w:pPr>
      <w:r>
        <w:rPr>
          <w:b/>
          <w:color w:val="0000FF"/>
          <w:sz w:val="24"/>
          <w:szCs w:val="24"/>
          <w:lang w:val="bg-BG"/>
        </w:rPr>
      </w:r>
    </w:p>
    <w:p>
      <w:pPr>
        <w:pStyle w:val="Normal"/>
        <w:rPr>
          <w:color w:val="0000FF"/>
          <w:sz w:val="24"/>
          <w:szCs w:val="24"/>
          <w:lang w:val="bg-BG"/>
        </w:rPr>
      </w:pPr>
      <w:r>
        <w:rPr>
          <w:color w:val="0000FF"/>
          <w:sz w:val="24"/>
          <w:szCs w:val="24"/>
          <w:lang w:val="bg-BG"/>
        </w:rPr>
      </w:r>
    </w:p>
    <w:p>
      <w:pPr>
        <w:pStyle w:val="Normal"/>
        <w:rPr>
          <w:color w:val="0000FF"/>
          <w:sz w:val="24"/>
          <w:szCs w:val="24"/>
          <w:lang w:val="bg-BG"/>
        </w:rPr>
      </w:pPr>
      <w:r>
        <w:rPr>
          <w:color w:val="0000FF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нес, ………………………. 2007 год. в гр.……………….………………………, 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Между </w:t>
      </w:r>
      <w:r>
        <w:rPr>
          <w:b/>
          <w:sz w:val="24"/>
          <w:szCs w:val="24"/>
          <w:lang w:val="bg-BG"/>
        </w:rPr>
        <w:t xml:space="preserve">НАЦИОНАЛНАТА ЗДРАВНООСИГУРИТЕЛНА КАСА, </w:t>
      </w:r>
      <w:r>
        <w:rPr>
          <w:sz w:val="24"/>
          <w:szCs w:val="24"/>
          <w:lang w:val="bg-BG"/>
        </w:rPr>
        <w:t>с адрес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. София 1407, ул. “Кричим” №1, БУЛСТАТ Ю 12185822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а от директора на Районна здравноосигурителна каса - гр. ………….………………. - ………………………………………………………………...</w:t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анъчен № на РЗОК - ……………………………………………………………….…….………………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наричана за краткост по-долу </w:t>
      </w:r>
      <w:r>
        <w:rPr>
          <w:b/>
          <w:sz w:val="24"/>
          <w:szCs w:val="24"/>
          <w:lang w:val="bg-BG"/>
        </w:rPr>
        <w:t xml:space="preserve">ВЪЗЛОЖИТЕЛ - </w:t>
      </w:r>
      <w:r>
        <w:rPr>
          <w:sz w:val="24"/>
          <w:szCs w:val="24"/>
          <w:lang w:val="bg-BG"/>
        </w:rPr>
        <w:t>от една стра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вид, наименование и правноорганизационна форма на лечебното заведение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нахождение на лечебното заведение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>в качеството на ………………………………………………………………………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шение №…........…/….....…г. по фирмено дело № .......……………………… на …………………………… окръжен съд/Софийски градски съд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Удостоверение за регистрация №....….от регистъра на лечебните заведения в Районния център по здравеопазване - гр. …………………………………………..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Разререшение № ................................ за осъществяване на лечебна дейност от министъра на здравеопазването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остановление № ............................. на МС (за лечебни заведения по чл. 5, ал. 1 от ЗЛЗ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BAN: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BIC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 №……………………………………………………….…….……………..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…………….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одадено заявление за сключване на договор за оказване на медицинс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и/или дентална помощ по Наредба №40 от 2004г. за определяне на основния пакет от здравни дейности, гарантиран от бюджета на НЗОК, вх. № ..................................... от ......................... 2007 г.,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аричан по-долу за краткост ИЗПЪЛНИТЕЛ – от друга стра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На основание т.338 от Решение № РД – УС – 04-12/02.02.2007г</w:t>
      </w:r>
      <w:r>
        <w:rPr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на УС на НЗОК се сключи настоящия договор за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Чл.1. (1) С настоящия договор ВЪЗЛОЖИТЕЛЯТ предоставя авансово на ИЗПЪЛНИТЕЛЯ финансови средст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 оказаната медицинска и/или дентална помощ през периода от 01.01. до 31.01. 2007 година по Наредба №40 от 2004г. за определяне на основния пакет от здравни дейности, гарантиран от бюджета на НЗОК, декларирана от ИЗПЪЛНИТЕЛЯ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(2) Размерът на финансовите средства по ал.1, е 90% от стойността на извършената през периода 01.01. до 31.01.2007г. година от ИЗПЪЛНИТЕЛЯ дейност, посочена в декларацията, приложение №1 към настоящия договор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(3)</w:t>
      </w:r>
      <w:r>
        <w:rPr>
          <w:sz w:val="24"/>
          <w:szCs w:val="24"/>
          <w:lang w:val="bg-BG"/>
        </w:rPr>
        <w:t xml:space="preserve"> Декларацията по ал.2 се подава от 2-во до 15-то число на м. Февруари,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2. (1) Декларираната дейност по чл.1 се отчита от ИЗПЪЛНИТЕЛЯ след сключване на договор за оказване на медицинска и/или дентална помощ по чл. 59, ал.1 от ЗЗО, в съответствие с Решение РД – УС – 04-12/02.02.2007г на УС на НЗОК и действащите разпоредби НРД 2006г., респективно след сключване на договор по т. 337 от Решение РД – УС – 04-12/02.02.2007г на УС на НЗОК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(2) Авансово заплатените финансови средства се прихващат от дължимите от ВЪЗЛОЖИТЕЛЯ суми за извършената от ИЗПЪЛНИТЕЛЯ при условията и по реда на действащите разпоредби на НРД 2006г. и отчетена по договора по чл.59, ал.1 от ЗЗО или по договора по т. 337 от Решение РД – УС – 04-12/02.02.2007г на УС на НЗОК дейност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Чл.3. Срокът на настоящия договор е от 01.01.2007г. до сключване на договор по чл.59, ал.1 от ЗЗО, в съответствие с Решение РД – УС – 04-12/02.02.2007г на УС на НЗОК и действащите разпоредби НРД 2006.</w:t>
      </w:r>
    </w:p>
    <w:p>
      <w:pPr>
        <w:pStyle w:val="BodyTextIndent3"/>
        <w:spacing w:before="0" w:after="0"/>
        <w:ind w:left="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 4. Всички спорове между страните се решават чрез преговори, а когато това е невъзможно - по установения в закона ред.</w:t>
        <w:tab/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Чл.5. За всички неуредени в настоящия договор въпроси се прилагат действащите нормативни актове.</w:t>
      </w:r>
    </w:p>
    <w:p>
      <w:pPr>
        <w:pStyle w:val="Normal"/>
        <w:ind w:firstLine="567"/>
        <w:jc w:val="both"/>
        <w:rPr>
          <w:color w:val="0000FF"/>
          <w:sz w:val="24"/>
          <w:szCs w:val="24"/>
          <w:lang w:val="bg-BG"/>
        </w:rPr>
      </w:pPr>
      <w:r>
        <w:rPr>
          <w:color w:val="0000FF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т договор се подписа в два еднообразни екземпляра – по един за директора на РЗОК - ………………………………… и за ИЗПЪЛНИТЕЛЯ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дреси за кореспонденция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ВЪЗЛОЖИТЕЛЯ: РЗОК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numPr>
          <w:ilvl w:val="0"/>
          <w:numId w:val="2"/>
        </w:numPr>
        <w:spacing w:lineRule="auto" w:line="240"/>
        <w:ind w:left="0" w:firstLine="567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На ИЗПЪЛНИТЕЛЯ:…………………………………………………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ЗА ВЪЗЛОЖИТЕЛЯ: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</w:rPr>
        <w:t>ЗА ИЗПЪЛНИТЕЛЯ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color w:val="0000FF"/>
          <w:sz w:val="24"/>
          <w:szCs w:val="24"/>
          <w:lang w:val="bg-BG"/>
        </w:rPr>
      </w:pPr>
      <w:r>
        <w:rPr>
          <w:color w:val="0000FF"/>
          <w:sz w:val="24"/>
          <w:szCs w:val="24"/>
          <w:lang w:val="bg-BG"/>
        </w:rPr>
      </w:r>
    </w:p>
    <w:p>
      <w:pPr>
        <w:pStyle w:val="Normal"/>
        <w:jc w:val="both"/>
        <w:rPr>
          <w:color w:val="0000FF"/>
          <w:sz w:val="24"/>
          <w:szCs w:val="24"/>
          <w:lang w:val="bg-BG"/>
        </w:rPr>
      </w:pPr>
      <w:r>
        <w:rPr>
          <w:color w:val="0000FF"/>
          <w:sz w:val="24"/>
          <w:szCs w:val="24"/>
          <w:lang w:val="bg-BG"/>
        </w:rPr>
      </w:r>
    </w:p>
    <w:p>
      <w:pPr>
        <w:pStyle w:val="Normal"/>
        <w:rPr>
          <w:color w:val="0000FF"/>
          <w:sz w:val="24"/>
          <w:szCs w:val="24"/>
          <w:lang w:val="bg-BG"/>
        </w:rPr>
      </w:pPr>
      <w:r>
        <w:rPr>
          <w:color w:val="0000FF"/>
          <w:sz w:val="24"/>
          <w:szCs w:val="24"/>
          <w:lang w:val="bg-BG"/>
        </w:rPr>
      </w:r>
    </w:p>
    <w:sectPr>
      <w:type w:val="nextPage"/>
      <w:pgSz w:w="11906" w:h="16838"/>
      <w:pgMar w:left="18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34:00Z</dcterms:created>
  <dc:creator>lkabaivanska</dc:creator>
  <dc:description/>
  <cp:keywords/>
  <dc:language>en-US</dc:language>
  <cp:lastModifiedBy>sruskova</cp:lastModifiedBy>
  <dcterms:modified xsi:type="dcterms:W3CDTF">2007-02-02T11:39:00Z</dcterms:modified>
  <cp:revision>33</cp:revision>
  <dc:subject/>
  <dc:title>УТВЪРЖДАВА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3867417</vt:r8>
  </property>
  <property fmtid="{D5CDD505-2E9C-101B-9397-08002B2CF9AE}" pid="3" name="_AuthorEmail">
    <vt:lpwstr>MKaradjova@nhif.bg</vt:lpwstr>
  </property>
  <property fmtid="{D5CDD505-2E9C-101B-9397-08002B2CF9AE}" pid="4" name="_AuthorEmailDisplayName">
    <vt:lpwstr>Мария Караджова</vt:lpwstr>
  </property>
  <property fmtid="{D5CDD505-2E9C-101B-9397-08002B2CF9AE}" pid="5" name="_EmailSubject">
    <vt:lpwstr/>
  </property>
  <property fmtid="{D5CDD505-2E9C-101B-9397-08002B2CF9AE}" pid="6" name="_PreviousAdHocReviewCycleID">
    <vt:r8>-1053058774</vt:r8>
  </property>
  <property fmtid="{D5CDD505-2E9C-101B-9397-08002B2CF9AE}" pid="7" name="_ReviewingToolsShownOnce">
    <vt:lpwstr/>
  </property>
</Properties>
</file>