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b w:val="false"/>
        </w:rPr>
        <w:t>Заявление за сключване на договор по т.7 от Решение № РД – УС – 04-12/02.02.2007г на УС на НЗОК</w:t>
      </w:r>
      <w:r>
        <w:rPr>
          <w:b w:val="false"/>
          <w:lang w:val="ru-RU"/>
        </w:rPr>
        <w:t xml:space="preserve"> </w:t>
      </w:r>
      <w:r>
        <w:rPr>
          <w:b w:val="false"/>
        </w:rPr>
        <w:t>за оказване на болнична медицинска помощ по определени клинични пътеки от лечебни заведения за СИМП (МЦ, МДЦ, ДКЦ) с разкрити легла за наблюдение и лечение до 48 часа</w:t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5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ind w:firstLine="5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Д-Р РУМЯНА ТОДОРОВА -</w:t>
      </w:r>
    </w:p>
    <w:p>
      <w:pPr>
        <w:pStyle w:val="TextBody"/>
        <w:ind w:firstLine="5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ind w:firstLine="5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11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…………………… 2007г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504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Heading1"/>
        <w:ind w:left="5040" w:firstLine="720"/>
        <w:rPr>
          <w:sz w:val="24"/>
        </w:rPr>
      </w:pPr>
      <w:r>
        <w:rPr>
          <w:sz w:val="24"/>
        </w:rPr>
        <w:t>ДИРЕКТОРА НА</w:t>
      </w:r>
    </w:p>
    <w:p>
      <w:pPr>
        <w:pStyle w:val="Normal"/>
        <w:ind w:left="504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ЗОК - …………………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Cs w:val="24"/>
        </w:rPr>
      </w:pPr>
      <w:r>
        <w:rPr>
          <w:szCs w:val="24"/>
        </w:rPr>
        <w:t>З А Я В Л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СКЛЮЧВАНЕ НА ДОГОВОР С НЗОК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…………………………………………………………………….....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а…………………………………………………………………………………………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зположение на лечебното заведение: …………………………………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шение №…………../……………г. по фирмено дело №………………………………………на ………………………………… окръжен съд/Софийски градски съд за регистрация на търговското дружество/кооперацият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достоверение за регистрация № ………………….. от регистъра на лечебните заведения за извънболнична помощ в РЦЗ - гр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: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BAN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 №……............…...................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Представляваното от мен лечебно заведение за извънболнична помощ кандидатства за сключване на договор при условията на т.7 от Решение № РД – УС – 04-12/02.02.2007г  на УС на НЗОК по силата на чл.59, ал.1 от ЗЗО и в съответствие с посоченото решение и действащите разпоредби на НРД 2006 (обн.ДВ, бр.106 от 2005г., в сила от 01.01.2006г.) за изпълнение на следната(следните) клинична(и) пътека(и) от приложение №5 към член единствен на Наредба №40 за определяне на основния пакет от здравни дейности, гарантиран от бюджета на НЗОК и посочени в приложение №2 към Решение № РД – УС – 04-12/02.02.2007г  на УС на НЗОК, както следва: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;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;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ind w:left="1020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20" w:hanging="0"/>
        <w:jc w:val="center"/>
        <w:rPr>
          <w:lang w:val="bg-BG"/>
        </w:rPr>
      </w:pPr>
      <w:r>
        <w:rPr>
          <w:lang w:val="bg-BG"/>
        </w:rPr>
        <w:t>(изброява/т/ се съответната/те клинична пътека/и/, за която/които се кандидатств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лечебното заведение за СИМП има разкрити …………………. легла за наблюдение и лечение до 48 часа.</w:t>
      </w:r>
    </w:p>
    <w:p>
      <w:pPr>
        <w:pStyle w:val="Normal"/>
        <w:ind w:left="10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Към настоящото заявление прилагам следните изискуеми документи съгласно Решение № РД – УС – 04-12/02.02.2007г  на УС на НЗОК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/>
        <w:t>(посочват се подадените от лечебното заведение документи,</w:t>
      </w:r>
    </w:p>
    <w:p>
      <w:pPr>
        <w:pStyle w:val="TextBodyIndent"/>
        <w:jc w:val="center"/>
        <w:rPr/>
      </w:pPr>
      <w:r>
        <w:rPr/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02:00Z</dcterms:created>
  <dc:creator>IKrumova</dc:creator>
  <dc:description/>
  <cp:keywords/>
  <dc:language>en-US</dc:language>
  <cp:lastModifiedBy>sruskova</cp:lastModifiedBy>
  <cp:lastPrinted>2007-01-25T11:07:00Z</cp:lastPrinted>
  <dcterms:modified xsi:type="dcterms:W3CDTF">2007-02-02T12:10:00Z</dcterms:modified>
  <cp:revision>23</cp:revision>
  <dc:subject/>
  <dc:title>Заявление за сключване на договор с НЗОК за оказване на извънболнична медицинска или стоматологична помо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512564</vt:r8>
  </property>
  <property fmtid="{D5CDD505-2E9C-101B-9397-08002B2CF9AE}" pid="3" name="_AuthorEmail">
    <vt:lpwstr>GJordanova@nhif.bg</vt:lpwstr>
  </property>
  <property fmtid="{D5CDD505-2E9C-101B-9397-08002B2CF9AE}" pid="4" name="_AuthorEmailDisplayName">
    <vt:lpwstr>Галя Йорданова</vt:lpwstr>
  </property>
  <property fmtid="{D5CDD505-2E9C-101B-9397-08002B2CF9AE}" pid="5" name="_EmailSubject">
    <vt:lpwstr>Emailing: Заявление-ПИМП и СИМП</vt:lpwstr>
  </property>
  <property fmtid="{D5CDD505-2E9C-101B-9397-08002B2CF9AE}" pid="6" name="_PreviousAdHocReviewCycleID">
    <vt:r8>1102507781</vt:r8>
  </property>
  <property fmtid="{D5CDD505-2E9C-101B-9397-08002B2CF9AE}" pid="7" name="_ReviewingToolsShownOnce">
    <vt:lpwstr/>
  </property>
</Properties>
</file>