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0"/>
        </w:rPr>
      </w:pPr>
      <w:r>
        <w:rPr/>
        <w:t xml:space="preserve">Заявление за сключване на договор за оказване на високоспециализирани медицински дейности по приложение №4 към член единствен на Наредба №40 от 24.11.2004г. за определяне на основния пакет от здравни дейности, гарантиран от бюджета на НЗОК и приложение №19 към действащия НРД </w:t>
      </w:r>
    </w:p>
    <w:p>
      <w:pPr>
        <w:pStyle w:val="TextBody"/>
        <w:ind w:left="3600"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198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Д-Р РУМЯНА ТОДОРОВА -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/>
        <w:t>…………………… 2007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на лицето, представляващо лечебното заведение за болнична помощ, диспансера, лечебното заведение по чл.5, ал.1 от ЗЛЗ или лечебното заведение за СИМП с легла за наблюдение и лечение до 48 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: 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 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по чл.5, ал.1 от ЗЛЗ 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азрешение № ………………………..г. за осъществяване на дейност на лечебното заведение, издадено от министъра на здравеопазването.</w:t>
      </w:r>
    </w:p>
    <w:p>
      <w:pPr>
        <w:pStyle w:val="Normal"/>
        <w:jc w:val="center"/>
        <w:rPr/>
      </w:pPr>
      <w:r>
        <w:rPr>
          <w:sz w:val="20"/>
          <w:szCs w:val="20"/>
          <w:lang w:val="bg-BG"/>
        </w:rPr>
        <w:t>(за лечебните заведения за болнична помощ и диспансерите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достоверение за регистрация № ………………….. от регистъра на лечебните заведения за извънболнична помощ в РЦЗ - гр………………….. </w:t>
      </w:r>
    </w:p>
    <w:p>
      <w:pPr>
        <w:pStyle w:val="Normal"/>
        <w:ind w:firstLine="72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СИМП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а</w:t>
      </w:r>
    </w:p>
    <w:p>
      <w:pPr>
        <w:pStyle w:val="Normal"/>
        <w:spacing w:lineRule="auto" w:line="360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>: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IBAN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Решение № РД – УС – 04-12/02.02.2007г  на УС на НЗОК и действащите разпоредби на НРД 2006 (обн.ДВ, бр.106 от 2005г., в сила от 01.01.2006г.) за оказване в полза на ЗЗОЛ на следните високоспециализирани медицински дейности  от приложение №4 към член единствен на Наредба №40 за определяне на основния пакет от здравни дейности, гарантиран от бюджета на НЗОК (обн., ДВ, бр.112 от 2004г.) и приложение №19 към действащия НРД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Решение № РД – УС – 04-12/02.02.2007г 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3:00Z</dcterms:created>
  <dc:creator>ikrumova</dc:creator>
  <dc:description/>
  <cp:keywords/>
  <dc:language>en-US</dc:language>
  <cp:lastModifiedBy>sruskova</cp:lastModifiedBy>
  <cp:lastPrinted>2007-01-25T11:06:00Z</cp:lastPrinted>
  <dcterms:modified xsi:type="dcterms:W3CDTF">2007-02-02T12:16:00Z</dcterms:modified>
  <cp:revision>29</cp:revision>
  <dc:subject/>
  <dc:title>УТВЪРДИЛ: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8639551</vt:r8>
  </property>
  <property fmtid="{D5CDD505-2E9C-101B-9397-08002B2CF9AE}" pid="3" name="_AuthorEmail">
    <vt:lpwstr>GJordanova@nhif.bg</vt:lpwstr>
  </property>
  <property fmtid="{D5CDD505-2E9C-101B-9397-08002B2CF9AE}" pid="4" name="_AuthorEmailDisplayName">
    <vt:lpwstr>Галя Йорданова</vt:lpwstr>
  </property>
  <property fmtid="{D5CDD505-2E9C-101B-9397-08002B2CF9AE}" pid="5" name="_EmailSubject">
    <vt:lpwstr>Emailing: Заявление-ПИМП и СИМП</vt:lpwstr>
  </property>
  <property fmtid="{D5CDD505-2E9C-101B-9397-08002B2CF9AE}" pid="6" name="_PreviousAdHocReviewCycleID">
    <vt:r8>1743255526</vt:r8>
  </property>
  <property fmtid="{D5CDD505-2E9C-101B-9397-08002B2CF9AE}" pid="7" name="_ReviewingToolsShownOnce">
    <vt:lpwstr/>
  </property>
</Properties>
</file>