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36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tabs>
          <w:tab w:val="clear" w:pos="720"/>
          <w:tab w:val="left" w:pos="540" w:leader="none"/>
        </w:tabs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ind w:left="1134" w:hanging="9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left="1093" w:hanging="9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 xml:space="preserve">функционална оценка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widowControl w:val="false"/>
              <w:ind w:left="0" w:firstLine="139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sz w:val="14"/>
                <w:lang w:val="bg-BG"/>
              </w:rPr>
            </w:pPr>
            <w:r>
              <w:rPr>
                <w:rFonts w:eastAsia="Tahoma"/>
                <w:sz w:val="14"/>
                <w:lang w:val="bg-BG"/>
              </w:rPr>
              <w:t xml:space="preserve"> </w:t>
            </w: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ind w:firstLine="139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механо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3</w:t>
              <w:tab/>
              <w:tab/>
              <w:t>упражнения срещу съпротивЛЕНИЕ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4</w:t>
            </w:r>
            <w:r>
              <w:rPr>
                <w:lang w:val="ru-RU"/>
              </w:rPr>
              <w:t xml:space="preserve">  </w:t>
            </w:r>
            <w:r>
              <w:rPr/>
              <w:tab/>
              <w:t>трениране на ставни движения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Description"/>
              <w:ind w:left="0" w:firstLine="13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сажни техник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  <w:r>
              <w:rPr>
                <w:lang w:val="ru-RU"/>
              </w:rPr>
              <w:t xml:space="preserve"> </w:t>
            </w:r>
            <w:r>
              <w:rPr/>
              <w:t>позиционно лечение</w:t>
            </w:r>
          </w:p>
          <w:p>
            <w:pPr>
              <w:pStyle w:val="SrgCod4dig"/>
              <w:widowControl w:val="false"/>
              <w:ind w:left="510" w:hanging="371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мускул или сухожил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2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фасция</w:t>
            </w:r>
          </w:p>
          <w:p>
            <w:pPr>
              <w:pStyle w:val="SrgCod4dig"/>
              <w:widowControl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 xml:space="preserve">друга топлинна терапия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лоидо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keepNext w:val="false"/>
              <w:keepLines w:val="false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46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numPr>
          <w:ilvl w:val="0"/>
          <w:numId w:val="5"/>
        </w:numPr>
        <w:tabs>
          <w:tab w:val="left" w:pos="72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odyChar"/>
        <w:widowControl w:val="false"/>
        <w:ind w:left="10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- на болнично лечение в клиника/отделение по физикална и рехабилитационна медицина подлежат пациенти с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оставане в двигателното развитие на грубата и фина моторика над 3 месец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разени тонусови отклонения в мускулите на крайниците и труп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а сила и обем на активни движе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и по обем пасивни движения, контрактури и хипотрофия на крайници.</w:t>
      </w:r>
    </w:p>
    <w:p>
      <w:pPr>
        <w:pStyle w:val="BodyChar"/>
        <w:widowControl w:val="false"/>
        <w:ind w:left="540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widowControl w:val="false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widowControl w:val="false"/>
        <w:rPr/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.</w:t>
      </w:r>
    </w:p>
    <w:p>
      <w:pPr>
        <w:pStyle w:val="BodyChar"/>
        <w:widowControl w:val="false"/>
        <w:rPr>
          <w:lang w:val="ru-RU"/>
        </w:rPr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widowControl w:val="false"/>
        <w:rPr/>
      </w:pPr>
      <w:r>
        <w:rPr>
          <w:b/>
        </w:rPr>
        <w:t>При деца от 2 до 18 години.</w:t>
      </w:r>
    </w:p>
    <w:p>
      <w:pPr>
        <w:pStyle w:val="BodyChar"/>
        <w:widowControl w:val="false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widowControl w:val="false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widowControl w:val="false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при диагностично уточняване и определено терапевтично поведение с различна степен на подобряване на двигателните и/или трофични функции.</w:t>
      </w:r>
    </w:p>
    <w:p>
      <w:pPr>
        <w:pStyle w:val="Body"/>
        <w:rPr/>
      </w:pPr>
      <w:r>
        <w:rPr/>
        <w:t>Крайна дехоспитализация се осъществява при пълно изравняване на двигателните функции – координация, сила и обем на движение с тези за календарната възраст на детето.</w:t>
      </w:r>
    </w:p>
    <w:p>
      <w:pPr>
        <w:pStyle w:val="Body"/>
        <w:rPr/>
      </w:pPr>
      <w:r>
        <w:rPr/>
        <w:t>По време на престоя в болницата, родителите на пациента се обучават като ко-терапев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а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 и подобряващи качеството на живот на болното дете.</w:t>
      </w:r>
    </w:p>
    <w:p>
      <w:pPr>
        <w:pStyle w:val="Body"/>
        <w:rPr/>
      </w:pPr>
      <w:r>
        <w:rPr/>
        <w:t xml:space="preserve">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rPr/>
      </w:pPr>
      <w:r>
        <w:rPr/>
        <w:t>Болничното лечение осигурява, комплексност, поливалентност и етапност в рехабилитацията на ПМД и СМА, което се реализира чрез екип от специалисти определящи единна тактика (близки цели) и стратегия (далечни цели)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6 «ФизиКАЛНА тEрапия и рехабилитация при първични мускулни увреждания и спинална мускулна атроф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29:00Z</dcterms:created>
  <dc:creator>gkuneva</dc:creator>
  <dc:description/>
  <cp:keywords/>
  <dc:language>en-US</dc:language>
  <cp:lastModifiedBy>gkuneva</cp:lastModifiedBy>
  <cp:lastPrinted>2008-02-04T11:33:00Z</cp:lastPrinted>
  <dcterms:modified xsi:type="dcterms:W3CDTF">2008-02-04T10:02:00Z</dcterms:modified>
  <cp:revision>79</cp:revision>
  <dc:subject/>
  <dc:title>КП № 245 ФИЗИКАЛНА ТEРАПИЯ И РЕХАБИЛИТАЦИЯ ПРИ ПЪРВИЧНИ МУСКУЛНИ УВРЕЖДАНИЯ И СПИНАЛНА МУСКУЛНА АТРОФИЯ</dc:title>
</cp:coreProperties>
</file>