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8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 - съдови заболявания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1</w:t>
      </w:r>
      <w:r>
        <w:rPr>
          <w:sz w:val="28"/>
          <w:lang w:val="en-US" w:eastAsia="en-US"/>
        </w:rPr>
        <w:t xml:space="preserve"> ден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keepNext w:val="true"/>
        <w:keepLines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0" w:firstLine="165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>сърдечно картографиране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ангиография на </w:t>
            </w:r>
          </w:p>
          <w:p>
            <w:pPr>
              <w:pStyle w:val="Include"/>
              <w:rPr/>
            </w:pPr>
            <w:r>
              <w:rPr/>
              <w:t>артерии</w:t>
            </w:r>
          </w:p>
          <w:p>
            <w:pPr>
              <w:pStyle w:val="Include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rPr/>
            </w:pPr>
            <w:r>
              <w:rPr/>
              <w:t>ретроградна артериография</w:t>
            </w:r>
          </w:p>
          <w:p>
            <w:pPr>
              <w:pStyle w:val="Note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>артериография на белодроб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ind w:firstLine="16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>артериография на бъбреч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0" w:firstLine="165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/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426" w:hanging="261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ind w:right="28" w:firstLine="165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ind w:right="28" w:firstLine="165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ind w:right="28" w:firstLine="165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ind w:right="28" w:firstLine="165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ind w:right="28" w:firstLine="165"/>
              <w:rPr/>
            </w:pPr>
            <w:r>
              <w:rPr/>
              <w:t>венография с контрастен материал</w:t>
            </w:r>
          </w:p>
          <w:p>
            <w:pPr>
              <w:pStyle w:val="Exclude"/>
              <w:ind w:left="165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-540" w:firstLine="73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320"/>
              <w:rPr>
                <w:lang w:val="ru-RU"/>
              </w:rPr>
            </w:pPr>
            <w:r>
              <w:rPr/>
              <w:t>*99.29</w:t>
              <w:tab/>
              <w:t>инжекция или инфузия на друго лечебно или профилактично вещество -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/>
        <w:t xml:space="preserve"> Рентгеновите филми или друг носител на посочените изследвания се прикрепват към ИЗ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</w:t>
      </w:r>
      <w:r>
        <w:rPr/>
        <w:t xml:space="preserve"> помощ, разположени на територията му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4997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ОАИЛ/КАИЛ/САИЛ или интензивно кардиологично отделение/клиника/сектор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анестезиология и интензивно лечение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лекар със специалност по детска кардиология/детска ревмокардиология с професионална квалификация с призната правоспособност по “Инвазивна кардиология в детската възраст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- лекар със специалност по образна диагностика; 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 и аномалии на коронарните артер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keepNext w:val="true"/>
        <w:keepLines/>
        <w:ind w:firstLine="70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о клинично състояние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“</w:t>
      </w:r>
      <w:r>
        <w:rPr>
          <w:b/>
          <w:lang w:val="en-US" w:eastAsia="en-US"/>
        </w:rPr>
        <w:t xml:space="preserve">ИЗХОД ОТ КП № </w:t>
      </w:r>
      <w:r>
        <w:rPr>
          <w:b/>
          <w:lang w:val="ru-RU" w:eastAsia="en-US"/>
        </w:rPr>
        <w:t>38</w:t>
      </w:r>
      <w:r>
        <w:rPr>
          <w:b/>
          <w:lang w:val="en-US" w:eastAsia="en-US"/>
        </w:rPr>
        <w:t xml:space="preserve"> “ИНВАЗИВНА ДИАГНОСТИКА ПРИ СЪРДЕЧНО - СЪДОВИ ЗАБОЛЯВАНИЯ”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t>ЛЗБП  ........................................................................................................................................</w:t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четен период (месец) ...........................................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о КП №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реминали към КП №№ 41,42 и 4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насочени за кардиохирургично леч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Пациенти, при които състоянието не изисква преминаване  за лечение по други КП или по пътеки №№ 41,42 и 45 или кардиохирургични пътеки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тчетът по КП 38 се прилага от всички лечебни заведения, работещи по тези клинични пътеки и се предава заедно с месечните отчети.</w:t>
      </w:r>
    </w:p>
    <w:p>
      <w:pPr>
        <w:pStyle w:val="Body"/>
        <w:ind w:firstLine="540"/>
        <w:rPr/>
      </w:pPr>
      <w:r>
        <w:rPr>
          <w:lang w:val="en-US" w:eastAsia="en-US"/>
        </w:rPr>
        <w:t xml:space="preserve">Изискване за пациенти, които не са насочени за кардиохирургично лечение или по КП </w:t>
      </w:r>
      <w:r>
        <w:rPr>
          <w:b/>
          <w:bCs/>
          <w:lang w:val="en-US" w:eastAsia="en-US"/>
        </w:rPr>
        <w:t>№№ 41, 42 и 45</w:t>
      </w:r>
      <w:r>
        <w:rPr>
          <w:lang w:val="en-US" w:eastAsia="en-US"/>
        </w:rPr>
        <w:t xml:space="preserve"> – техният брой по графа 4 не надхвърля </w:t>
      </w:r>
      <w:r>
        <w:rPr>
          <w:lang w:val="ru-RU" w:eastAsia="en-US"/>
        </w:rPr>
        <w:t>2</w:t>
      </w:r>
      <w:r>
        <w:rPr>
          <w:lang w:val="en-US" w:eastAsia="en-US"/>
        </w:rPr>
        <w:t xml:space="preserve">0% от броя на всички преминали пациенти за месец за ЛЗБП сключило договор с НЗОК/РЗОК по клинична пътека </w:t>
      </w: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ru-RU" w:eastAsia="en-US"/>
        </w:rPr>
        <w:t xml:space="preserve">38 </w:t>
      </w:r>
      <w:r>
        <w:rPr>
          <w:lang w:val="en-US" w:eastAsia="en-US"/>
        </w:rPr>
        <w:t>“</w:t>
      </w:r>
      <w:r>
        <w:rPr>
          <w:b/>
          <w:lang w:val="en-US" w:eastAsia="en-US"/>
        </w:rPr>
        <w:t>Инвазивна диагностика при сърдечно-съдови заболявания.”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rPr>
          <w:lang w:val="ru-RU" w:eastAsia="en-US"/>
        </w:rPr>
      </w:pPr>
      <w:r>
        <w:rPr>
          <w:lang w:val="en-US" w:eastAsia="en-US"/>
        </w:rPr>
        <w:t xml:space="preserve">Диагностична сърдечна катетеризация </w:t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keepNext w:val="true"/>
        <w:keepLines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 деня на изследването детето трябва да е гладно. След приключването му най – често детето остава в отделението за реанимация, колкото е необходимо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нформация относно самото изследване, възможните усложнения, както и резултатите от него ще получите от лекарите от екипа, които го извър</w:t>
      </w:r>
      <w:r>
        <w:rPr>
          <w:rFonts w:cs="Arial" w:ascii="Arial" w:hAnsi="Arial"/>
          <w:sz w:val="22"/>
          <w:szCs w:val="20"/>
          <w:lang w:val="ru-RU" w:eastAsia="en-US"/>
        </w:rPr>
        <w:t>шва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highlight w:val="green"/>
          <w:lang w:val="ru-RU" w:eastAsia="en-US"/>
        </w:rPr>
      </w:pPr>
      <w:r>
        <w:rPr>
          <w:rFonts w:cs="Arial"/>
          <w:b/>
          <w:sz w:val="22"/>
          <w:szCs w:val="20"/>
          <w:highlight w:val="green"/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8 </w:t>
      </w:r>
      <w:r>
        <w:rPr>
          <w:rFonts w:cs="Arial" w:ascii="Arial" w:hAnsi="Arial"/>
          <w:b/>
          <w:caps/>
          <w:sz w:val="22"/>
          <w:szCs w:val="20"/>
          <w:lang w:val="bg-BG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14:00Z</dcterms:created>
  <dc:creator>gkuneva</dc:creator>
  <dc:description/>
  <cp:keywords/>
  <dc:language>en-US</dc:language>
  <cp:lastModifiedBy>user</cp:lastModifiedBy>
  <cp:lastPrinted>2007-05-03T14:05:00Z</cp:lastPrinted>
  <dcterms:modified xsi:type="dcterms:W3CDTF">2008-01-09T09:38:00Z</dcterms:modified>
  <cp:revision>181</cp:revision>
  <dc:subject/>
  <dc:title>КП №   КП № 45 ИНВАЗИВНА ДИАГНОСТИКА ПРИ СЪРДЕЧНО - СЪДОВИ ЗАБОЛЯВАНИЯ </dc:title>
</cp:coreProperties>
</file>