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10 </w:t>
      </w:r>
      <w:r>
        <w:rPr>
          <w:sz w:val="28"/>
        </w:rPr>
        <w:t>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 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 дейности са насочени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3 «ФизиКАЛНА тEрапия и рехабилитация при родова травма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gkuneva</cp:lastModifiedBy>
  <cp:lastPrinted>2007-12-15T14:07:00Z</cp:lastPrinted>
  <dcterms:modified xsi:type="dcterms:W3CDTF">2008-02-04T10:04:00Z</dcterms:modified>
  <cp:revision>65</cp:revision>
  <dc:subject/>
  <dc:title>КП № 251 ФИЗИКАЛНА ТEРАПИЯ И РЕХАБИЛИТАЦИЯ ПРИ РОДОВА ТРАВМА НА ПЕРИФЕРНА НЕРВНА СИСТЕМА</dc:title>
</cp:coreProperties>
</file>