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266</w:t>
      </w:r>
      <w:r>
        <w:rPr>
          <w:lang w:val="bg-BG"/>
        </w:rPr>
        <w:t xml:space="preserve"> Лечение на фрактури на Лицевите и челюстните кости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widowControl w:val="false"/>
        <w:spacing w:lineRule="exact" w:line="200"/>
        <w:ind w:left="720" w:hanging="15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Body"/>
        <w:keepNext w:val="true"/>
        <w:keepLines/>
        <w:widowControl w:val="false"/>
        <w:spacing w:lineRule="exact" w:line="200"/>
        <w:ind w:left="720" w:hanging="153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АМЕСТВАНЕ НА ФРАКТУРИ НА НОС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Cs w:val="14"/>
                <w:lang w:val="en-US"/>
              </w:rPr>
            </w:pPr>
            <w:r>
              <w:rPr>
                <w:szCs w:val="14"/>
              </w:rPr>
              <w:t>*21.72</w:t>
              <w:tab/>
              <w:tab/>
              <w:t>открито наместване на фрактура на нос</w:t>
            </w:r>
          </w:p>
          <w:p>
            <w:pPr>
              <w:pStyle w:val="SrgCod"/>
              <w:widowControl w:val="false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АМЕСТВАНЕ (РЕпозиция) НА ЛИЦЕВИ ФРАКТУРИ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вътрешна фиксация</w:t>
            </w:r>
          </w:p>
          <w:p>
            <w:pPr>
              <w:pStyle w:val="Codealso"/>
              <w:widowControl w:val="false"/>
              <w:spacing w:before="6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одирай също едновременно прилагане на:</w:t>
            </w:r>
          </w:p>
          <w:p>
            <w:pPr>
              <w:pStyle w:val="Codealso"/>
              <w:widowControl w:val="false"/>
              <w:spacing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ab/>
              <w:tab/>
              <w:t>костен трансплантат - 76.91</w:t>
            </w:r>
          </w:p>
          <w:p>
            <w:pPr>
              <w:pStyle w:val="Codealso"/>
              <w:widowControl w:val="false"/>
              <w:spacing w:before="0" w:after="6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ab/>
              <w:tab/>
              <w:t>синтетичен имплантант - 76.92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на носните кости - 21.71-21.7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1</w:t>
              <w:tab/>
              <w:tab/>
              <w:t>закрито наместване на маларна или зигоматична фрактур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2</w:t>
              <w:tab/>
              <w:tab/>
              <w:t>открито наместване на маларна или зигоматична фрактур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3</w:t>
              <w:tab/>
              <w:tab/>
              <w:t>закрито наместване на макси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4</w:t>
              <w:tab/>
              <w:tab/>
              <w:t>открито наместване на макси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76.75</w:t>
              <w:tab/>
              <w:tab/>
              <w:t>закрито наместване на мандибу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76.76</w:t>
              <w:tab/>
              <w:tab/>
              <w:t>открито наместване на мандибу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20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76.77</w:t>
              <w:tab/>
              <w:tab/>
              <w:t>открито наместване на алвео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наместване на алвеоларна фрактура със стабилизация на зъб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23"/>
              <w:rPr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ръб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8</w:t>
              <w:tab/>
              <w:tab/>
              <w:t>друго закрито наместване на фрактура на лицева кост</w:t>
            </w:r>
          </w:p>
          <w:p>
            <w:pPr>
              <w:pStyle w:val="Description"/>
              <w:keepNext w:val="true"/>
              <w:widowControl w:val="false"/>
              <w:ind w:left="170" w:firstLine="31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крито наместване на орбитална фрактур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зална кост – 21.71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9</w:t>
              <w:tab/>
              <w:tab/>
              <w:t>друго открито наместване на лицева фрактура</w:t>
            </w:r>
          </w:p>
          <w:p>
            <w:pPr>
              <w:pStyle w:val="Description"/>
              <w:keepNext w:val="true"/>
              <w:widowControl w:val="false"/>
              <w:ind w:left="170" w:firstLine="31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крито наместване на орбитална стена или ръб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зална кост – 21.72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закрито наместване (с външно тракционно устройство)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рито наместване на дислокация на темпоромандибуларна става - 76.9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79.79</w:t>
              <w:tab/>
              <w:tab/>
              <w:t>закрито наместване при дислокация на други уточнени места</w:t>
            </w:r>
          </w:p>
          <w:p>
            <w:pPr>
              <w:pStyle w:val="SrgCod"/>
              <w:widowControl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открито наместване (с вътрешно и външно фиксиращо устройство)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крито наместване на дислокация на темпоромандибуларна става - 76.94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79.89</w:t>
              <w:tab/>
              <w:tab/>
              <w:t>открито наместване при дислокация на друго уточнено място</w:t>
            </w:r>
          </w:p>
          <w:p>
            <w:pPr>
              <w:pStyle w:val="Description"/>
              <w:keepNext w:val="true"/>
              <w:widowControl w:val="false"/>
              <w:spacing w:lineRule="exact" w:line="200"/>
              <w:ind w:left="0" w:firstLine="48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синтез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/>
            </w:pPr>
            <w:r>
              <w:rPr>
                <w:szCs w:val="14"/>
              </w:rPr>
              <w:t>*93.54</w:t>
              <w:tab/>
              <w:tab/>
              <w:t>прилагане на ш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93.55</w:t>
              <w:tab/>
              <w:tab/>
              <w:t>стоматологично телено шиниране</w:t>
            </w:r>
          </w:p>
          <w:p>
            <w:pPr>
              <w:pStyle w:val="Note"/>
              <w:widowControl w:val="false"/>
              <w:tabs>
                <w:tab w:val="clear" w:pos="720"/>
                <w:tab w:val="left" w:pos="1390" w:leader="none"/>
              </w:tabs>
              <w:spacing w:lineRule="exact" w:line="200"/>
              <w:rPr>
                <w:b w:val="false"/>
                <w:b w:val="false"/>
                <w:caps/>
                <w:szCs w:val="14"/>
              </w:rPr>
            </w:pPr>
            <w:r>
              <w:rPr>
                <w:b w:val="false"/>
                <w:caps/>
                <w:szCs w:val="14"/>
              </w:rPr>
            </w:r>
          </w:p>
        </w:tc>
      </w:tr>
    </w:tbl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 болничната </w:t>
      </w:r>
      <w:r>
        <w:rPr/>
        <w:t>помощ, разположени на територията му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5"/>
        <w:gridCol w:w="4946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lang w:val="ru-RU"/>
              </w:rPr>
              <w:t>звено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Клиника/отделение/сектор по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лицево–челюстна хирургия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Лицево – челюстна хирургия”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Лицево – челюстна хирургия”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/САИЛ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lang w:val="bg-BG"/>
              </w:rPr>
              <w:t>4.</w:t>
            </w:r>
            <w:r>
              <w:rPr>
                <w:rFonts w:cs="Arial" w:ascii="Arial" w:hAnsi="Arial"/>
                <w:lang w:val="ru-RU"/>
              </w:rPr>
              <w:t xml:space="preserve"> Сектор по образна диагностика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lang w:val="bg-BG"/>
              </w:rPr>
              <w:t>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/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/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/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. Зъботехническ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 xml:space="preserve">Съгласно Наредба №18 от 20.06.2005 на МЗ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лицево -челюстна хирургия и/или орална хирургия</w:t>
      </w:r>
      <w:r>
        <w:rPr>
          <w:lang w:val="ru-RU"/>
        </w:rPr>
        <w:t>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лекар със специалност по лицево -челюстна хирург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детски болест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Забележка: 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 xml:space="preserve">Всички пациенти с фрактура на </w:t>
      </w:r>
      <w:r>
        <w:rPr>
          <w:lang w:val="ru-RU"/>
        </w:rPr>
        <w:t>лицеви и челюстни кости.</w:t>
      </w:r>
    </w:p>
    <w:p>
      <w:pPr>
        <w:pStyle w:val="Body"/>
        <w:keepNext w:val="true"/>
        <w:keepLines/>
        <w:rPr/>
      </w:pPr>
      <w:r>
        <w:rPr/>
        <w:t>При съчетаните травми, съпътствани с други увреждания (черепно-мозъчни травми и др.), лечението може да наложи участието на гранични специалисти (неврохирурзи, ортопеди и др.).</w:t>
      </w:r>
    </w:p>
    <w:p>
      <w:pPr>
        <w:pStyle w:val="Body"/>
        <w:keepNext w:val="true"/>
        <w:keepLines/>
        <w:rPr/>
      </w:pPr>
      <w:r>
        <w:rPr/>
        <w:t>За поставяне на долечебната диагноза се изисква рентгенова снимка на челюстни и/или лицеви кост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2. ДИАГНОСТИЧНО – ЛЕЧЕБЕН АЛГОРИТ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Лечение на фрактура на долна челюст се провежда чрез ортопедични или хирургични методи.</w:t>
      </w:r>
    </w:p>
    <w:p>
      <w:pPr>
        <w:pStyle w:val="Body"/>
        <w:keepNext w:val="true"/>
        <w:keepLines/>
        <w:rPr/>
      </w:pPr>
      <w:r>
        <w:rPr/>
        <w:t>При ортопедичния метод се използват стандартни или лабораторно изработени шини. Стандартните шини имат приложение при достатъчно на брой налични здрави постоянни зъби.</w:t>
      </w:r>
    </w:p>
    <w:p>
      <w:pPr>
        <w:pStyle w:val="Body"/>
        <w:keepNext w:val="true"/>
        <w:keepLines/>
        <w:rPr/>
      </w:pPr>
      <w:r>
        <w:rPr/>
        <w:t xml:space="preserve">При случай на частично или значително обеззъбяване, а също и така при деца с млечно или смесено съзъбие с недостатъчен брой постаянни зъби се използват лабораторни шини, най-често шината на Вебер. </w:t>
      </w:r>
    </w:p>
    <w:p>
      <w:pPr>
        <w:pStyle w:val="Body"/>
        <w:keepNext w:val="true"/>
        <w:keepLines/>
        <w:rPr/>
      </w:pPr>
      <w:r>
        <w:rPr/>
        <w:t>Индикация за приложение на хирургичните методи има, когато от консервативните ортопедични методи ефект не се очаква пр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фрактури на беззъби челюсти или беззъби участъц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фрактурна линия зад зъбния ред и дислокация на фрагментит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фрактури на челюсти с непълноценни зъб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дефектни фрактури.</w:t>
      </w:r>
    </w:p>
    <w:p>
      <w:pPr>
        <w:pStyle w:val="Body"/>
        <w:keepNext w:val="true"/>
        <w:keepLines/>
        <w:rPr/>
      </w:pPr>
      <w:r>
        <w:rPr/>
        <w:t xml:space="preserve">Хирургичното лечение налага визуализиране на фрактурата чрез разрез на меките тъкани и имобилизация на фрагментите чрез остеосинтеза. </w:t>
      </w:r>
    </w:p>
    <w:p>
      <w:pPr>
        <w:pStyle w:val="Body"/>
        <w:keepNext w:val="true"/>
        <w:keepLines/>
        <w:rPr/>
      </w:pPr>
      <w:r>
        <w:rPr/>
        <w:t xml:space="preserve">И единият, и другият метод (ортопедичен и хирургичен) налагат периодични контролни прегледи на болния. 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а на долната челюст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абсцеси и флегмон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травматичен остеомиели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псевдоартроза.</w:t>
      </w:r>
    </w:p>
    <w:p>
      <w:pPr>
        <w:pStyle w:val="Body"/>
        <w:keepNext w:val="true"/>
        <w:keepLines/>
        <w:rPr/>
      </w:pPr>
      <w:r>
        <w:rPr/>
        <w:t>Лечение на фрактурите на средният лицев етаж е хирургично. Провежда се остеосинетеза с телен костен шев или пластина. При фрактури на горната челюст може да се извърши суспенсивна фиксация. При фрактури на носните и зигоматичните кости без дислокация на фрагментите или липса на функционални и естетични смущения лечението е консервативно.</w:t>
      </w:r>
    </w:p>
    <w:p>
      <w:pPr>
        <w:pStyle w:val="Body"/>
        <w:keepNext w:val="true"/>
        <w:keepLines/>
        <w:widowControl w:val="false"/>
        <w:rPr/>
      </w:pPr>
      <w:r>
        <w:rPr/>
        <w:t>Най-честите усложнения при фрактури на средният лицев етаж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абсцеси и флегмон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травматичен остеомиелит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 клиничното и рентгеновото изследване на челюстните и/или лицевите кости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ъм дехоспитализация на болни с фрактура на долната челюст или фрактура на средният лицев етаж може да се пристъпи при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съществена репозиция и фиксация на костните фрагменти и имобилизация на долната челюст – при фрактури на челюстните кост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липса на необходимост от интезивно лечени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владяване на травматичния остеомиел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сигурен амбулаторен контрол.</w:t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/>
        <w:t>Фрактурата (счупването) представлява прекъсване на целостта на костта, най-често вследствие на травма. От лицевите кости най-често се чупи долната челюст, като това обикновено е на типични слаби места на костта. За лечението на счупването е необходимо фрагментите да бъдат наместени и фиксирани един към друг, след което цялата челюст трябва да бъде обездвижена за определен период от време (най – често около месец) при положение, че няма никакви усложнения.</w:t>
      </w:r>
    </w:p>
    <w:p>
      <w:pPr>
        <w:pStyle w:val="Body"/>
        <w:keepNext w:val="true"/>
        <w:keepLines/>
        <w:widowControl w:val="false"/>
        <w:rPr/>
      </w:pPr>
      <w:r>
        <w:rPr/>
        <w:t>Счупените части (фрагменти) може да се наместват и фиксират чрез поставянето на шини (стандартни, лабораторни) на долната и горната челюст, след което долната челюст се фиксира към здравата горна челюст посредством ластици или тел, захванати за кукичките на шините.</w:t>
      </w:r>
    </w:p>
    <w:p>
      <w:pPr>
        <w:pStyle w:val="Body"/>
        <w:keepNext w:val="true"/>
        <w:keepLines/>
        <w:widowControl w:val="false"/>
        <w:rPr/>
      </w:pPr>
      <w:r>
        <w:rPr/>
        <w:t>Ако в устата няма достатъчен брой здрави зъби, които да държат шините или линията на счупването извън зъбната редица е придружено с голямо разместване на фрагментите, тяхното наместване и фиксиране може да стане по оперативен път – чрез външен (кожен) или вътрешен (в устата) разрез, разкриване на костта в областта на счупването и директно фиксиране на двата фрагмента чрез специална тел или метални пластинка или винтове. След това обездвижването отново става чрез фиксирането на долна към горната челюст посредством шини.</w:t>
      </w:r>
    </w:p>
    <w:p>
      <w:pPr>
        <w:pStyle w:val="Body"/>
        <w:keepNext w:val="true"/>
        <w:keepLines/>
        <w:widowControl w:val="false"/>
        <w:rPr/>
      </w:pPr>
      <w:r>
        <w:rPr/>
        <w:t>Средният лицев етаж включва следните кости:</w:t>
      </w:r>
    </w:p>
    <w:p>
      <w:pPr>
        <w:pStyle w:val="Body"/>
        <w:keepNext w:val="true"/>
        <w:keepLines/>
        <w:widowControl w:val="false"/>
        <w:rPr/>
      </w:pPr>
      <w:r>
        <w:rPr/>
        <w:t>- горна челюст;</w:t>
      </w:r>
    </w:p>
    <w:p>
      <w:pPr>
        <w:pStyle w:val="Body"/>
        <w:keepNext w:val="true"/>
        <w:keepLines/>
        <w:widowControl w:val="false"/>
        <w:rPr/>
      </w:pPr>
      <w:r>
        <w:rPr/>
        <w:t>- зигоматична (яблъчна) кост и дъга;</w:t>
      </w:r>
    </w:p>
    <w:p>
      <w:pPr>
        <w:pStyle w:val="Body"/>
        <w:keepNext w:val="true"/>
        <w:keepLines/>
        <w:widowControl w:val="false"/>
        <w:rPr/>
      </w:pPr>
      <w:r>
        <w:rPr/>
        <w:t>- носни кости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акто при всички кости в човешкото тяло и те при травмиране могат се фрактурират (счупят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Счупването представлява прекъсване на целостта на костта. Лечението е оперативно и се състои разкриване мястото на счупването, фиксирането на фрагментите с телен шев или метална пластина с винтове. При счупвания на носните кости и зигоматичната кост при които липсват разместване на фрагментите, функционални или естетични смущения, лечението е консервативно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66</w:t>
      </w:r>
      <w:r>
        <w:rPr>
          <w:rFonts w:cs="Arial" w:ascii="Arial" w:hAnsi="Arial"/>
          <w:b/>
          <w:color w:val="000000"/>
          <w:sz w:val="22"/>
        </w:rPr>
        <w:t xml:space="preserve"> “ЛЕЧЕНИЕ НА ФРАКТУРИ НА ЛИЦЕВИТЕ И ЧЕЛЮСТНИТЕ КОСТ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  <w:r>
      <w:rPr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44"/>
        </w:tabs>
        <w:ind w:left="104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" w:hAnsi="TimokU" w:cs="TimokU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both"/>
      <w:outlineLvl w:val="7"/>
    </w:pPr>
    <w:rPr>
      <w:rFonts w:ascii="Arial" w:hAnsi="Arial" w:cs="Arial"/>
      <w:b/>
      <w:bCs/>
      <w:sz w:val="2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</w:pPr>
    <w:rPr>
      <w:rFonts w:ascii="Arial" w:hAnsi="Arial" w:cs="Arial"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Body"/>
    <w:qFormat/>
    <w:pPr>
      <w:tabs>
        <w:tab w:val="clear" w:pos="720"/>
        <w:tab w:val="left" w:pos="1418" w:leader="none"/>
      </w:tabs>
      <w:spacing w:lineRule="auto" w:line="240" w:before="20" w:after="20"/>
      <w:ind w:left="1418" w:hanging="284"/>
      <w:jc w:val="left"/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Text3">
    <w:name w:val="Body Text 3"/>
    <w:basedOn w:val="Normal"/>
    <w:qFormat/>
    <w:pPr/>
    <w:rPr>
      <w:sz w:val="32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  <w:lang w:val="en-GB"/>
    </w:rPr>
  </w:style>
  <w:style w:type="paragraph" w:styleId="CommentText">
    <w:name w:val="Comment Text"/>
    <w:basedOn w:val="Normal"/>
    <w:qFormat/>
    <w:pPr/>
    <w:rPr>
      <w:lang w:val="en-AU"/>
    </w:rPr>
  </w:style>
  <w:style w:type="paragraph" w:styleId="BODY1">
    <w:name w:val="BODY"/>
    <w:basedOn w:val="Normal"/>
    <w:qFormat/>
    <w:pPr>
      <w:spacing w:lineRule="atLeast" w:line="320" w:before="57" w:after="0"/>
      <w:jc w:val="both"/>
    </w:pPr>
    <w:rPr>
      <w:rFonts w:ascii="Hebar;Courier New" w:hAnsi="Hebar;Courier New" w:cs="Hebar;Courier New"/>
      <w:sz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720" w:hanging="0"/>
    </w:pPr>
    <w:rPr/>
  </w:style>
  <w:style w:type="paragraph" w:styleId="TextBodyIndent">
    <w:name w:val="Body Text Indent"/>
    <w:basedOn w:val="Normal"/>
    <w:pPr>
      <w:jc w:val="center"/>
    </w:pPr>
    <w:rPr>
      <w:b/>
      <w:sz w:val="24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Text2">
    <w:name w:val="Body Text 2"/>
    <w:basedOn w:val="Normal"/>
    <w:qFormat/>
    <w:pPr>
      <w:jc w:val="center"/>
    </w:pPr>
    <w:rPr>
      <w:b/>
      <w:lang w:val="bg-BG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sz w:val="24"/>
      <w:lang w:val="en-GB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Cod">
    <w:name w:val="Cod"/>
    <w:basedOn w:val="Normal"/>
    <w:qFormat/>
    <w:pPr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bg-BG" w:eastAsia="en-US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bg-BG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45:00Z</dcterms:created>
  <dc:creator>1</dc:creator>
  <dc:description/>
  <dc:language>en-US</dc:language>
  <cp:lastModifiedBy>Administrator</cp:lastModifiedBy>
  <cp:lastPrinted>2007-12-04T13:58:00Z</cp:lastPrinted>
  <dcterms:modified xsi:type="dcterms:W3CDTF">2007-12-19T10:16:00Z</dcterms:modified>
  <cp:revision>32</cp:revision>
  <dc:subject/>
  <dc:title>КОДОВЕ НА БОЛЕСТИ И ПРОЦЕДУРИ ПО МКБ (КОНСУЛТАНТИТЕ ВКЛЮЧВАТ НЕОБХОДИМИТЕ СПОРЕД ТЯХ ПРОЦЕДУРИ, КОИТО СЕ ИЗВЪРШВАТ ПРИ СЪОТВЕТНАТА НОЗОЛОГИЧНА ЕДИН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2325020</vt:r8>
  </property>
  <property fmtid="{D5CDD505-2E9C-101B-9397-08002B2CF9AE}" pid="3" name="_AuthorEmail">
    <vt:lpwstr>IKirov@nhif.bg</vt:lpwstr>
  </property>
  <property fmtid="{D5CDD505-2E9C-101B-9397-08002B2CF9AE}" pid="4" name="_AuthorEmailDisplayName">
    <vt:lpwstr>Ириян Киров</vt:lpwstr>
  </property>
  <property fmtid="{D5CDD505-2E9C-101B-9397-08002B2CF9AE}" pid="5" name="_EmailSubject">
    <vt:lpwstr>Emailing: KP 99 -МКБ 10.doc</vt:lpwstr>
  </property>
  <property fmtid="{D5CDD505-2E9C-101B-9397-08002B2CF9AE}" pid="6" name="_ReviewingToolsShownOnce">
    <vt:lpwstr/>
  </property>
</Properties>
</file>