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5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33 </w:t>
              <w:tab/>
              <w:t>МИКРОСКОПСКО ИЗСЛЕДВАНЕ НА ПРОБА ОТ УХО, НОС, ГЪРЛО И ЛАРИНКС-</w:t>
            </w:r>
            <w:r>
              <w:rPr>
                <w:b w:val="false"/>
                <w:color w:val="000000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53 </w:t>
              <w:tab/>
              <w:t xml:space="preserve">МИКРОСКОПСКО ИЗСЛЕДВАНЕ НА КРЪВ- </w:t>
            </w:r>
            <w:r>
              <w:rPr>
                <w:b w:val="false"/>
                <w:color w:val="000000"/>
              </w:rPr>
              <w:t>култура и чувствителност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/хемокултура/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90.5</w:t>
              <w:tab/>
              <w:t>9 МИКРОСКОПСКО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деление по детски болести в университетска болница или клиника по детска ревматология 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клиника/отделение по ортопедия и травматология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цински стандарт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>
          <w:color w:val="000000"/>
        </w:rPr>
        <w:t>Блок.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  <w:lang w:val="ru-RU"/>
        </w:rPr>
      </w:pPr>
      <w:r>
        <w:rPr>
          <w:color w:val="000000"/>
        </w:rPr>
        <w:t>лекар със специалност по детски болести или детска ревматология или детска ревмокардиология;</w:t>
      </w:r>
    </w:p>
    <w:p>
      <w:pPr>
        <w:pStyle w:val="BodyCharChar"/>
        <w:keepNext w:val="true"/>
        <w:keepLines/>
        <w:ind w:left="567" w:hanging="0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ind w:left="567" w:hanging="0"/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ind w:left="567" w:hanging="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Char"/>
        <w:keepNext w:val="true"/>
        <w:keepLines/>
        <w:ind w:left="567" w:hanging="0"/>
        <w:rPr/>
      </w:pPr>
      <w:r>
        <w:rPr>
          <w:color w:val="000000"/>
        </w:rPr>
        <w:t>ортопедия и травматология – минимум двама лекари със специалност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микроби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widowControl w:val="false"/>
        <w:ind w:left="708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е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 пълно възстанов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5 «СЕПТИЧНИ (БАКТЕРИАЛНИ) АРТРИТИ И ОСТЕОМИЕЛИТИ ПРИ ЛИЦА ПО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22:00Z</dcterms:created>
  <dc:creator>Лалка Александрова</dc:creator>
  <dc:description/>
  <dc:language>en-US</dc:language>
  <cp:lastModifiedBy>Administrator</cp:lastModifiedBy>
  <cp:lastPrinted>2007-12-12T13:53:00Z</cp:lastPrinted>
  <dcterms:modified xsi:type="dcterms:W3CDTF">2007-12-18T14:32:00Z</dcterms:modified>
  <cp:revision>157</cp:revision>
  <dc:subject/>
  <dc:title>КП № 225 СЕПТИЧНИ (БАКТЕРИАЛНИ) АРТРИТИ И ОСТЕОМИЕЛИТИ ПРИ ЛИЦА ПО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950965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