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34</w:t>
      </w:r>
      <w:r>
        <w:rPr>
          <w:lang w:val="ru-RU"/>
        </w:rPr>
        <w:t xml:space="preserve"> </w:t>
      </w:r>
      <w:r>
        <w:rPr>
          <w:lang w:val="bg-BG" w:eastAsia="en-US"/>
        </w:rPr>
        <w:t>Очни Лазерни и крио-операци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1 ден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ТЪКАН ИЛИ ДРУГИ ЛЕЗИ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1</w:t>
              <w:tab/>
              <w:tab/>
              <w:t>механично отстраняване на корнеален епител</w:t>
            </w:r>
          </w:p>
          <w:p>
            <w:pPr>
              <w:pStyle w:val="Description"/>
              <w:rPr/>
            </w:pPr>
            <w:r>
              <w:rPr/>
              <w:t>при хемокаутериз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при намазка и култура - 11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2</w:t>
              <w:tab/>
              <w:tab/>
              <w:t>термокаутеризация на корнеална ле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3</w:t>
              <w:tab/>
              <w:tab/>
              <w:t>криотерапия на корнеална ле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9</w:t>
              <w:tab/>
              <w:tab/>
              <w:t>друго отстраняване или деструкция на корнеална лезия</w:t>
            </w:r>
          </w:p>
          <w:p>
            <w:pPr>
              <w:pStyle w:val="Description"/>
              <w:rPr/>
            </w:pPr>
            <w:r>
              <w:rPr/>
              <w:t>резекция на корнеа БДУ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рнеа - 11.22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дектомия свързана с:</w:t>
            </w:r>
          </w:p>
          <w:p>
            <w:pPr>
              <w:pStyle w:val="Exclude"/>
              <w:rPr/>
            </w:pPr>
            <w:r>
              <w:rPr/>
              <w:tab/>
              <w:t>екстракция на катаракта - 13.11-13.69</w:t>
            </w:r>
          </w:p>
          <w:p>
            <w:pPr>
              <w:pStyle w:val="Exclude"/>
              <w:rPr/>
            </w:pPr>
            <w:r>
              <w:rPr/>
              <w:tab/>
              <w:t>отстраняване на лезии - 12.41-12.42</w:t>
            </w:r>
          </w:p>
          <w:p>
            <w:pPr>
              <w:pStyle w:val="Exclude"/>
              <w:rPr/>
            </w:pPr>
            <w:r>
              <w:rPr/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ind w:firstLine="318"/>
              <w:rPr/>
            </w:pPr>
            <w:r>
              <w:rPr/>
              <w:t>лазерна иридек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  <w:t>*12.59 друго 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чрез лазер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ПРОЦЕДУРИ ЗА ОСВОБОЖДАВАНЕ НА ПОВИШЕНО ВЪТРЕОЧНО НАЛЯГ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73</w:t>
              <w:tab/>
              <w:tab/>
              <w:t>цикло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КЛЕР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:</w:t>
            </w:r>
          </w:p>
          <w:p>
            <w:pPr>
              <w:pStyle w:val="Exclude"/>
              <w:rPr/>
            </w:pPr>
            <w:r>
              <w:rPr/>
              <w:t>прикрепване на ретина - 14.41-14.59</w:t>
            </w:r>
          </w:p>
          <w:p>
            <w:pPr>
              <w:pStyle w:val="Exclude"/>
              <w:rPr/>
            </w:pPr>
            <w:r>
              <w:rPr/>
              <w:t>фистулизиране на склера - 12.61-12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84</w:t>
              <w:tab/>
              <w:tab/>
              <w:t>ексцизия или деструкция на лезии на скл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65</w:t>
              <w:tab/>
              <w:tab/>
              <w:t xml:space="preserve">ексцизия на секундарни мембрани (след катаракта) </w:t>
            </w:r>
          </w:p>
          <w:p>
            <w:pPr>
              <w:pStyle w:val="Description"/>
              <w:ind w:firstLine="498"/>
              <w:rPr/>
            </w:pPr>
            <w:r>
              <w:rPr/>
              <w:t>капсулектомия с лазер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възстановяване на ретината - 14.3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1</w:t>
              <w:tab/>
              <w:tab/>
              <w:t>деструкция на хориоретинални лезии с диатер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2</w:t>
              <w:tab/>
              <w:tab/>
              <w:t>деструкция на хориоретинални лезии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4</w:t>
              <w:tab/>
              <w:tab/>
              <w:t xml:space="preserve">деструкция на хориоретинална лезия чрез лазерна фотокоагулация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6</w:t>
              <w:tab/>
              <w:tab/>
              <w:t>деструкция на хориоретинални лезии с радиацион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7</w:t>
              <w:tab/>
              <w:tab/>
              <w:t>деструкция на хориоретинални лезии с източник на радиация (радиоизотоп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възстановяване на ретинален дефек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възстановяване на ретинално отлепване - 14.4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2</w:t>
              <w:tab/>
              <w:tab/>
              <w:t>възстановяване на ретинално разкъсване чрез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4</w:t>
              <w:tab/>
              <w:tab/>
              <w:t>възстановяване на ретинално разкъсване чрез лазерна фотокоагул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14.35</w:t>
              <w:tab/>
              <w:tab/>
              <w:t>възстановяване на ретинално разкъсване чрез друга фотокоагулац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</w:t>
      </w:r>
      <w:r>
        <w:rPr/>
        <w:t xml:space="preserve"> </w:t>
      </w:r>
      <w:r>
        <w:rPr>
          <w:b/>
        </w:rPr>
        <w:t xml:space="preserve">посочени в Приложение № 24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</w:t>
      </w:r>
      <w:r>
        <w:rPr>
          <w:b/>
          <w:szCs w:val="22"/>
          <w:lang w:val="en-US" w:eastAsia="en-US"/>
        </w:rPr>
        <w:t>или болничната помощ</w:t>
      </w:r>
      <w:r>
        <w:rPr/>
        <w:t>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Очна клиника/отделение/сек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1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ЛЗ със звено за лазерни интервенци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Клинична лаборатор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офталмология и </w:t>
      </w:r>
      <w:r>
        <w:rPr/>
        <w:t xml:space="preserve">eдна </w:t>
      </w:r>
      <w:r>
        <w:rPr>
          <w:lang w:val="ru-RU"/>
        </w:rPr>
        <w:t>година трудов стаж в очна клиника (отделение/сектор) след придобиване на специалността,</w:t>
      </w:r>
      <w:r>
        <w:rPr/>
        <w:t xml:space="preserve"> където се извършват лазерни и крио- операции или със завършено обучение по лазерно лечение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лекар със специалност офталмология и </w:t>
      </w:r>
      <w:r>
        <w:rPr/>
        <w:t xml:space="preserve">eдна </w:t>
      </w:r>
      <w:r>
        <w:rPr>
          <w:lang w:val="ru-RU"/>
        </w:rPr>
        <w:t>година трудов стаж в очна клиника (отделение/сектор) след придобиване на специалността,</w:t>
      </w:r>
      <w:r>
        <w:rPr/>
        <w:t xml:space="preserve"> където се извършват лазерни и крио операции или със завършено обучение по лазерно лечени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,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3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лекар със специалност офталмология и </w:t>
      </w:r>
      <w:r>
        <w:rPr/>
        <w:t xml:space="preserve">eдна </w:t>
      </w:r>
      <w:r>
        <w:rPr>
          <w:lang w:val="ru-RU"/>
        </w:rPr>
        <w:t xml:space="preserve">година трудов стаж в очна клиника (отделение/сектор) след придобиване на специалността, </w:t>
      </w:r>
      <w:r>
        <w:rPr/>
        <w:t>където се извършват лазерни и крио- операции или със завършено обучение по лазерно лечени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- лекар със специалност по неонатология – по договор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лаукомен пристъп при първична или вторична открито- или закритоъгълна глаукома – за лазерно лечени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/>
      </w:pPr>
      <w:r>
        <w:rPr>
          <w:rFonts w:cs="Arial CYR" w:ascii="Arial CYR" w:hAnsi="Arial CYR"/>
          <w:sz w:val="22"/>
          <w:szCs w:val="22"/>
        </w:rPr>
        <w:t>разкъсвания (дефекти) на ретината без отлепван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бомбаж на ирис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/>
      </w:pPr>
      <w:r>
        <w:rPr>
          <w:rFonts w:cs="Arial CYR" w:ascii="Arial CYR" w:hAnsi="Arial CYR"/>
          <w:sz w:val="22"/>
          <w:szCs w:val="22"/>
        </w:rPr>
        <w:t>зенична секлузия и оклуз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ипертензия, включително постоперативна.</w:t>
      </w:r>
    </w:p>
    <w:p>
      <w:pPr>
        <w:pStyle w:val="Body"/>
        <w:keepNext w:val="true"/>
        <w:keepLines/>
        <w:ind w:left="709" w:hanging="142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ациенти за лечение при неефективност от приложеното консервативно лечение с диагностицирана първична откритоъгълна или закритоъгълна глаукома; вторични глауком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/>
      </w:pPr>
      <w:r>
        <w:rPr>
          <w:rFonts w:cs="Arial CYR" w:ascii="Arial CYR" w:hAnsi="Arial CYR"/>
          <w:sz w:val="22"/>
          <w:szCs w:val="22"/>
        </w:rPr>
        <w:t>вторична катаракта: индикации за лазер лечение – намалена, коригирана (с очила или с контактни лещи) зрителна острота, затрудняваща пациента в ежедневието (0.4-0.8) и в професионалната дейност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ролентална фиброплазия – І-ІІІ стадий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схиз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исти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иферни ретинални дегенерации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е след исхемични оклузии на съдовете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орнеални лези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ориоретинални лезии.</w:t>
      </w:r>
    </w:p>
    <w:p>
      <w:pPr>
        <w:pStyle w:val="Body"/>
        <w:keepNext w:val="true"/>
        <w:keepLines/>
        <w:ind w:hanging="0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Лазерни интервенции при глаукома:</w:t>
      </w:r>
      <w:r>
        <w:rPr/>
        <w:t xml:space="preserve"> 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трабекулопластика – при откритоъгълна глаукома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гониопластика и иридектомия – при закритоъгълна глаукома, лазерна трабекулотомия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унктура - при конгенитална глаукома, лазерни циклодеструктивни интервенции след неуспешно проведено консервативно или оперативно леч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</w:rPr>
        <w:t>Лазерно лечение</w:t>
      </w:r>
      <w:r>
        <w:rPr/>
        <w:t xml:space="preserve"> </w:t>
      </w:r>
      <w:r>
        <w:rPr>
          <w:b/>
        </w:rPr>
        <w:t>при съдови заболявания на окото</w:t>
      </w:r>
      <w:r>
        <w:rPr/>
        <w:t xml:space="preserve"> – профилактична лазерна коагулация при мажорно исхемични оклузии, при тенденция за повишаване на вътреочното налягане, при увеличаващ се макулен еде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Char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keepNext w:val="true"/>
        <w:keepLines/>
        <w:autoSpaceDE w:val="false"/>
        <w:spacing w:lineRule="exact" w:line="300" w:before="40" w:after="0"/>
        <w:ind w:left="567" w:hanging="0"/>
        <w:jc w:val="both"/>
        <w:rPr/>
      </w:pPr>
      <w:r>
        <w:rPr>
          <w:rFonts w:cs="Arial CYR" w:ascii="Arial CYR" w:hAnsi="Arial CYR"/>
          <w:sz w:val="22"/>
          <w:szCs w:val="22"/>
        </w:rPr>
        <w:t>- при глаукома - нормализиране на вътреочното налягане и липса на постоперативни усложнения;</w:t>
      </w:r>
    </w:p>
    <w:p>
      <w:pPr>
        <w:pStyle w:val="Body"/>
        <w:keepNext w:val="true"/>
        <w:keepLines/>
        <w:widowControl w:val="false"/>
        <w:rPr/>
      </w:pPr>
      <w:r>
        <w:rPr>
          <w:rFonts w:cs="Arial CYR" w:ascii="Arial CYR" w:hAnsi="Arial CYR"/>
          <w:szCs w:val="22"/>
        </w:rPr>
        <w:t xml:space="preserve">- при катаракта - </w:t>
      </w:r>
      <w:r>
        <w:rPr/>
        <w:t>повишаване на зрителната острота и липса на възпалителни прояви;</w:t>
      </w:r>
    </w:p>
    <w:p>
      <w:pPr>
        <w:pStyle w:val="Body"/>
        <w:keepNext w:val="true"/>
        <w:keepLines/>
        <w:widowControl w:val="false"/>
        <w:rPr/>
      </w:pPr>
      <w:r>
        <w:rPr/>
        <w:t>- при разкъсвания на ретината - липса на постоперативен възпалителен процес;</w:t>
      </w:r>
    </w:p>
    <w:p>
      <w:pPr>
        <w:pStyle w:val="Body"/>
        <w:keepNext w:val="true"/>
        <w:keepLines/>
        <w:widowControl w:val="false"/>
        <w:rPr/>
      </w:pPr>
      <w:r>
        <w:rPr/>
        <w:t>- при съдови заболявания – липса на постоперативни услож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,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-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mm Hg, 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 като възпаления, промени в лещата, травми и др. тя се нарича вторична глаукома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</w:t>
      </w:r>
    </w:p>
    <w:p>
      <w:pPr>
        <w:pStyle w:val="Body"/>
        <w:keepNext w:val="true"/>
        <w:keepLines/>
        <w:rPr/>
      </w:pPr>
      <w:r>
        <w:rPr>
          <w:b/>
        </w:rPr>
        <w:t>Какви изследвания са необходими за диагностициране на заболяването?</w:t>
      </w:r>
      <w:r>
        <w:rPr/>
        <w:t xml:space="preserve"> Това са: измерване на вътреочното налягане, оглед на зрителния нерв чрез офталмоскопи, изследване на зрителното поле (периметрия), оглеждане на предния очен сегмент и камерния ъгъл (гониоскопия). Диагнозата се поставя от очен лекар.</w:t>
      </w:r>
    </w:p>
    <w:p>
      <w:pPr>
        <w:pStyle w:val="Body"/>
        <w:keepNext w:val="true"/>
        <w:keepLines/>
        <w:rPr/>
      </w:pPr>
      <w:r>
        <w:rPr>
          <w:b/>
        </w:rPr>
        <w:t>Лечение.</w:t>
      </w:r>
      <w:r>
        <w:rPr/>
        <w:t xml:space="preserve">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 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лечение?</w:t>
      </w:r>
      <w:r>
        <w:rPr/>
        <w:t xml:space="preserve"> До тях се прибягва,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rPr/>
      </w:pPr>
      <w:r>
        <w:rPr/>
        <w:t xml:space="preserve">Анестезия - локална. </w:t>
      </w:r>
    </w:p>
    <w:p>
      <w:pPr>
        <w:pStyle w:val="Body"/>
        <w:keepNext w:val="true"/>
        <w:keepLines/>
        <w:rPr/>
      </w:pPr>
      <w:r>
        <w:rPr>
          <w:b/>
        </w:rPr>
        <w:t>Лазерна трабекулопластика</w:t>
      </w:r>
      <w:r>
        <w:rPr/>
        <w:t xml:space="preserve"> – процедура, прилагана при първична откритоьгълна глаукома с цел подобряване на оттока на вътреочната течност чрез лазерни апликации върху трабекуларната мрежа.́ </w:t>
      </w:r>
    </w:p>
    <w:p>
      <w:pPr>
        <w:pStyle w:val="Body"/>
        <w:keepNext w:val="true"/>
        <w:keepLines/>
        <w:rPr/>
      </w:pPr>
      <w:r>
        <w:rPr>
          <w:b/>
        </w:rPr>
        <w:t>Лазерна иридотомия</w:t>
      </w:r>
      <w:r>
        <w:rPr/>
        <w:t xml:space="preserve"> – създаване на отвор в ириса, осигуряващ безпрепятствена комуникация между предната и задната камера и възпрепятстваща зеничния блок и закриването на ъгъла.</w:t>
      </w:r>
    </w:p>
    <w:p>
      <w:pPr>
        <w:pStyle w:val="Body"/>
        <w:keepNext w:val="true"/>
        <w:keepLines/>
        <w:rPr/>
      </w:pPr>
      <w:r>
        <w:rPr>
          <w:b/>
        </w:rPr>
        <w:t>Лазерна деструкция (Циклодеструкция)</w:t>
      </w:r>
      <w:r>
        <w:rPr/>
        <w:t xml:space="preserve"> - мощни лазерни апликации върху цилиарното тяло с цел намаляване на продукцията на камерната течност.</w:t>
      </w:r>
    </w:p>
    <w:p>
      <w:pPr>
        <w:pStyle w:val="Body"/>
        <w:keepNext w:val="true"/>
        <w:keepLines/>
        <w:rPr/>
      </w:pPr>
      <w:r>
        <w:rPr>
          <w:b/>
        </w:rPr>
        <w:t>Циклокриодеструкция</w:t>
      </w:r>
      <w:r>
        <w:rPr/>
        <w:t xml:space="preserve"> – с криокоагулатор се извършва деструкция на цилиарното тяло, което води до намаляване на продукцията на вътреочната течност и понижение на вътреочното налягане.</w:t>
      </w:r>
    </w:p>
    <w:p>
      <w:pPr>
        <w:pStyle w:val="Body"/>
        <w:keepNext w:val="true"/>
        <w:keepLines/>
        <w:rPr/>
      </w:pPr>
      <w:r>
        <w:rPr/>
        <w:t>Те не водят до подобрение на зрението, но могат да го запазят до състоянието, в което е в момента. При всяка лазерна интервенция има малък риск от усложнения, но те са несравними с риска от необратима загуба на зрението, в случай че се откаже лазер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Вторично вътрешно перде”</w:t>
      </w:r>
      <w:r>
        <w:rPr/>
        <w:t xml:space="preserve"> – след отстраняване на помътнена на леща с или без имплантация на вътреочна леща, след известно време задната капсулата на лещата в която се прикрепва, може да се уплътни и да настъпи т. нар. “вторично перде”. С прогресията на уплътняването зрителната острота намалява. Налага се капсулата да бъде разкъсана. Това може да стане с помощта на специален лазер (YAG- лазер).</w:t>
      </w:r>
    </w:p>
    <w:p>
      <w:pPr>
        <w:pStyle w:val="Body"/>
        <w:keepNext w:val="true"/>
        <w:keepLines/>
        <w:rPr/>
      </w:pPr>
      <w:r>
        <w:rPr/>
        <w:t>Анестезия - локална.</w:t>
      </w:r>
    </w:p>
    <w:p>
      <w:pPr>
        <w:pStyle w:val="Body"/>
        <w:keepNext w:val="true"/>
        <w:keepLines/>
        <w:rPr/>
      </w:pPr>
      <w:r>
        <w:rPr>
          <w:b/>
        </w:rPr>
        <w:t>Лазерна фотокоакулация и криотерапия</w:t>
      </w:r>
      <w:r>
        <w:rPr/>
        <w:t xml:space="preserve"> се използва при възстановяване на ретинално разкъсване и за деструкция на хориоретинални лезии. Показанията се определят от лекар офталмолог.</w:t>
      </w:r>
    </w:p>
    <w:p>
      <w:pPr>
        <w:pStyle w:val="Body"/>
        <w:keepNext w:val="true"/>
        <w:keepLines/>
        <w:rPr/>
      </w:pPr>
      <w:r>
        <w:rPr/>
        <w:t>Анестезия - локална.</w:t>
      </w:r>
    </w:p>
    <w:p>
      <w:pPr>
        <w:pStyle w:val="Body"/>
        <w:keepNext w:val="true"/>
        <w:keepLines/>
        <w:rPr/>
      </w:pPr>
      <w:r>
        <w:rPr/>
        <w:t>След лазерните и крио- интервенции се поставят локално антисептични очни колири, нестероидни противовъзпалителни очни колири и унгвенти и др.</w:t>
      </w:r>
    </w:p>
    <w:p>
      <w:pPr>
        <w:pStyle w:val="Body"/>
        <w:keepNext w:val="true"/>
        <w:keepLines/>
        <w:rPr/>
      </w:pPr>
      <w:r>
        <w:rPr/>
        <w:t>Контролните прегледи се извършват в извънболничната помощ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4 «Очни Лазерни и крио-операци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 CYR" w:hAnsi="Arial CYR" w:eastAsia="Times New Roman" w:cs="Arial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CYR" w:hAnsi="Arial CYR" w:cs="Arial CY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odFont">
    <w:name w:val="Cod 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9:47:00Z</dcterms:created>
  <dc:creator>DHristova</dc:creator>
  <dc:description/>
  <dc:language>en-US</dc:language>
  <cp:lastModifiedBy>DHristova</cp:lastModifiedBy>
  <cp:lastPrinted>2007-02-27T11:23:00Z</cp:lastPrinted>
  <dcterms:modified xsi:type="dcterms:W3CDTF">2007-12-18T14:34:00Z</dcterms:modified>
  <cp:revision>192</cp:revision>
  <dc:subject/>
  <dc:title>КП №      ХИРУРГИЧНА КЛИНИЧНА ПЪТЕКА</dc:title>
</cp:coreProperties>
</file>