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БЯЛ ДРОБ И БРОНХ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>
                <w:lang w:val="ru-RU"/>
              </w:rPr>
              <w:t>**</w:t>
            </w:r>
            <w:r>
              <w:rPr/>
              <w:t xml:space="preserve">33.23 ДРУГА бронхоскопия </w:t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две са задължителни (**87.44 и **90.59), и две основни терапевтични процедури (от които задължително **99.21), посочени в блок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Next w:val="true"/>
              <w:keepLines/>
              <w:tabs>
                <w:tab w:val="clear" w:pos="0"/>
                <w:tab w:val="left" w:pos="708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вътреш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t"/>
              <w:keepNext w:val="true"/>
              <w:keepLines/>
              <w:tabs>
                <w:tab w:val="left" w:pos="708" w:leader="none"/>
                <w:tab w:val="left" w:pos="1134" w:leader="none"/>
                <w:tab w:val="left" w:pos="1304" w:leader="none"/>
              </w:tabs>
              <w:ind w:left="0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Лаборатория за ФИД (спирометрия) и КГ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пневмология и фтизиат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Лечението може да се извършва и във вътрешно отделение от специалисти по вътрешни болести, при условие че в отделението/клиниката работи специалист по пневмология и фтизиатрия на постоянен трудов договор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сички остри състояния J85.0, J85.1, J85.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.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 (чл.87 и 88 от Закона за здравето)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 (чл.92 от Закона за здравето)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 (чл.89 от Закона за здравето)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/>
        <w:t>Право на достъп до медицинска помощ (чл.4 от НРД 2005, чл.81, 85 и 86 от Закона за здравето)</w:t>
      </w:r>
    </w:p>
    <w:p>
      <w:pPr>
        <w:pStyle w:val="Body"/>
        <w:rPr/>
      </w:pPr>
      <w:r>
        <w:rPr/>
        <w:t>2. Пълна информация (чл. 88 от Закона за здравето).</w:t>
      </w:r>
    </w:p>
    <w:p>
      <w:pPr>
        <w:pStyle w:val="Body"/>
        <w:rPr/>
      </w:pPr>
      <w:r>
        <w:rPr/>
        <w:t>Право на съгласие\право на самоопределяне, право на автономия (чл.90 и 91 от Закона за здравето)</w:t>
      </w:r>
    </w:p>
    <w:p>
      <w:pPr>
        <w:pStyle w:val="Body"/>
        <w:rPr/>
      </w:pPr>
      <w:r>
        <w:rPr/>
        <w:t>Право на тайна (чл.86 ал.1 т.5 и чл.92 ал. 2 от Закона за здравето)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96 «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» 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Char">
    <w:name w:val="SrgCod4dig Char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54:00Z</dcterms:created>
  <dc:creator>dmineva</dc:creator>
  <dc:description/>
  <dc:language>en-US</dc:language>
  <cp:lastModifiedBy>dmineva</cp:lastModifiedBy>
  <cp:lastPrinted>2007-12-14T11:40:00Z</cp:lastPrinted>
  <dcterms:modified xsi:type="dcterms:W3CDTF">2007-12-18T15:03:00Z</dcterms:modified>
  <cp:revision>19</cp:revision>
  <dc:subject/>
  <dc:title/>
</cp:coreProperties>
</file>