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- лекар със специалност по хирургия/висцерална хирургия;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За доказване на клинична компетентност, се изисква извършване на минимум от 10 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десет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)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големи и много големи хирургически намеси върху екстрахепаталните жлъчни пътища годишно.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/висцерална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възстановен чревен и билиарен пасаж;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в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1 «ОПЕРАТИВНИ ПРОЦЕДУРИ ВЪРХУ ЕКСТРАХЕПАТАЛНИТЕ ЖЛЪ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dc:language>en-US</dc:language>
  <cp:lastModifiedBy>Administrator</cp:lastModifiedBy>
  <cp:lastPrinted>2007-12-15T13:45:00Z</cp:lastPrinted>
  <dcterms:modified xsi:type="dcterms:W3CDTF">2007-12-20T11:05:00Z</dcterms:modified>
  <cp:revision>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