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93</w:t>
              <w:tab/>
              <w:t>имплантация на артифициален уретрален сфинктер (AUS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</w:t>
              <w:tab/>
              <w:t>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4</w:t>
              <w:tab/>
              <w:t>СУПРАПУБИЧНА ШЛИНГОВА ОПЕРАЦИЯ (ОКАЧВАНЕ НА БРИМ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а суспенсия (окачване) по Goebel-Frangenheim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5</w:t>
              <w:tab/>
              <w:t>РЕТРОПУБИЧНА УРЕТРАЛНА СУСПЕНЗ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Marshall-Marchetti-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1</w:t>
              <w:tab/>
              <w:t>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гностицирани заболявания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 и рефлексна инконтиненция. 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rPr/>
      </w:pPr>
      <w:r>
        <w:rPr>
          <w:lang w:val="en-US" w:eastAsia="en-US"/>
        </w:rPr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1 «ОПЕРАТИВНИ ПРОЦЕДУРИ ПРИ ИНКОНТИНЕНЦИЯ НА УРИНАТ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dc:language>en-US</dc:language>
  <cp:lastModifiedBy>Administrator</cp:lastModifiedBy>
  <cp:lastPrinted>2006-10-09T09:56:00Z</cp:lastPrinted>
  <dcterms:modified xsi:type="dcterms:W3CDTF">2007-12-18T12:31:00Z</dcterms:modified>
  <cp:revision>75</cp:revision>
  <dc:subject/>
  <dc:title>КП №      ОПЕРАТИВНИ ПРОЦЕДУРИ ПРИ ИНКОНТИНЕНЦИЯ НА УРИНАТА</dc:title>
</cp:coreProperties>
</file>