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3</w:t>
      </w:r>
      <w:r>
        <w:rPr>
          <w:lang w:val="ru-RU" w:eastAsia="en-US"/>
        </w:rPr>
        <w:t xml:space="preserve">9 </w:t>
      </w:r>
      <w:r>
        <w:rPr>
          <w:lang w:val="ru-RU"/>
        </w:rPr>
        <w:t>Физи</w:t>
      </w:r>
      <w:r>
        <w:rPr>
          <w:lang w:val="bg-BG"/>
        </w:rPr>
        <w:t>кална терапия</w:t>
      </w:r>
      <w:r>
        <w:rPr>
          <w:lang w:val="ru-RU"/>
        </w:rPr>
        <w:t xml:space="preserve"> и рехабилитация след сърдечни операци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0.0</w:t>
              <w:tab/>
              <w:t>Рехабилитация при болест на сърцето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оперативен шок (Т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7620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2.6pt;margin-top:6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ърдечна проте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следхирургични състояния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533" w:leader="none"/>
              </w:tabs>
              <w:ind w:left="2533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ваща медицинска помощ и състояние на оздравяване (Z42—Z51, Z54.—)</w:t>
            </w:r>
          </w:p>
          <w:p>
            <w:pPr>
              <w:pStyle w:val="Incltx"/>
              <w:keepNext w:val="true"/>
              <w:keepLines/>
              <w:ind w:left="2533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и и следпроцедурни усложнения — виж Азбучния указател</w:t>
            </w:r>
          </w:p>
          <w:p>
            <w:pPr>
              <w:pStyle w:val="Num2"/>
              <w:keepNext w:val="true"/>
              <w:keepLines/>
              <w:ind w:left="1134" w:hanging="9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98.8</w:t>
              <w:tab/>
              <w:t>Други уточнени следхирургични състояния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</w:rPr>
        <w:t xml:space="preserve">Код Z50.0 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/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8.72</w:t>
              <w:tab/>
              <w:t>диагностичен ултразвук на сърце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62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Изключва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Exclude"/>
              <w:ind w:firstLine="16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tLeast" w:line="200" w:before="40" w:after="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8</w:t>
              <w:tab/>
              <w:tab/>
              <w:t>дихате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tLeast" w:line="20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6</w:t>
              <w:tab/>
              <w:tab/>
              <w:t>сърдечна рехабил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9</w:t>
              <w:tab/>
              <w:tab/>
              <w:t>друг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</w:t>
      </w:r>
      <w:r>
        <w:rPr>
          <w:szCs w:val="24"/>
          <w:lang w:val="en-US"/>
        </w:rPr>
        <w:t xml:space="preserve"> </w:t>
      </w:r>
      <w:r>
        <w:rPr>
          <w:szCs w:val="24"/>
        </w:rPr>
        <w:t>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ru-RU"/>
        </w:rPr>
        <w:t xml:space="preserve">За всички диагностични и терапевтични процедури, за които съгласно утвърдения медицински стандарт с Наредба №30/19.07.04 на МЗ, лекарят – специалист по физикална и рехабилитационна медицина преминава програма за допълнителна квалификация следва да представи съответния документ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  <w:tab w:val="left" w:pos="2880" w:leader="none"/>
        </w:tabs>
        <w:ind w:left="900" w:hanging="360"/>
        <w:rPr/>
      </w:pPr>
      <w:r>
        <w:rPr/>
        <w:t>лекар със специалност по физикална и рехабилитационна медицина.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  <w:tab w:val="left" w:pos="2880" w:leader="none"/>
        </w:tabs>
        <w:ind w:left="900" w:hanging="360"/>
        <w:rPr/>
      </w:pPr>
      <w:r>
        <w:rPr/>
        <w:t>лекар със специалност по вътрешни болести или кардиология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odyChar"/>
        <w:widowControl w:val="false"/>
        <w:numPr>
          <w:ilvl w:val="0"/>
          <w:numId w:val="5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детски болести и/или детски кардиолог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Хоспитализация в клиника/отделение по физикална и рехабилитационна медицина или Клиника/отделение по кардиология и сектор по физикална и рехабилитационна медицина към лечебното заведение при следните показан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860" w:hanging="1320"/>
        <w:rPr/>
      </w:pPr>
      <w:r>
        <w:rPr/>
        <w:t>след сърдечна операц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>
          <w:b/>
          <w:b/>
          <w:bCs/>
          <w:lang w:val="en-US"/>
        </w:rPr>
      </w:pPr>
      <w:r>
        <w:rPr>
          <w:b/>
          <w:bCs/>
        </w:rPr>
        <w:t>Забележка</w:t>
      </w:r>
    </w:p>
    <w:p>
      <w:pPr>
        <w:pStyle w:val="BodyChar"/>
        <w:keepNext w:val="true"/>
        <w:keepLines/>
        <w:widowControl w:val="false"/>
        <w:rPr/>
      </w:pPr>
      <w:r>
        <w:rPr/>
        <w:t>НЗОК заплаща клиничната пътека еднократно годишно за лечение на един пациент, по повод на сърдечна операция, документирано доказана с епикриз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Начало на лечението - </w:t>
      </w:r>
      <w:r>
        <w:rPr/>
        <w:t xml:space="preserve">на рехабилитация подлежат всички пациенти, след извършени сърдечни операции по програми, съобразени със сърдечно-съдовия риск. </w:t>
      </w:r>
      <w:r>
        <w:rPr>
          <w:b/>
        </w:rPr>
        <w:t>Целта е</w:t>
      </w:r>
      <w:r>
        <w:rPr/>
        <w:t xml:space="preserve"> подобряване на физическия работен капацитет, отстраняване или снижаване на сърдечно-съдовия риск, риска от инвалидност и риска от влошено качество на живо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Определянето на </w:t>
      </w:r>
      <w:r>
        <w:rPr>
          <w:b/>
        </w:rPr>
        <w:t>рехабилитационния</w:t>
      </w:r>
      <w:r>
        <w:rPr/>
        <w:t xml:space="preserve"> </w:t>
      </w:r>
      <w:r>
        <w:rPr>
          <w:b/>
        </w:rPr>
        <w:t>потенциал</w:t>
      </w:r>
      <w:r>
        <w:rPr/>
        <w:t xml:space="preserve"> се базира на клинико-функционалния подход, който отчита клиничната тежест и риска, ензимни критерии за миокардна деструкция, лявокамерна дисфункция, биоелектрична стабилност, наличие на стенокардия, перикардит, нормализиране на артериалното налягане, психофизичен тонус, съпътстващи заболявания.</w:t>
      </w:r>
      <w:r>
        <w:rPr>
          <w:lang w:val="ru-RU"/>
        </w:rPr>
        <w:t xml:space="preserve"> </w:t>
      </w:r>
      <w:r>
        <w:rPr/>
        <w:t>Този подход определя болните с “</w:t>
      </w:r>
      <w:r>
        <w:rPr>
          <w:b/>
        </w:rPr>
        <w:t>нисък</w:t>
      </w:r>
      <w:r>
        <w:rPr/>
        <w:t>” и “</w:t>
      </w:r>
      <w:r>
        <w:rPr>
          <w:b/>
        </w:rPr>
        <w:t>висок</w:t>
      </w:r>
      <w:r>
        <w:rPr/>
        <w:t>” риск, подложени на различни по интензивност индивидуални рехабилитационни програми.</w:t>
      </w:r>
    </w:p>
    <w:p>
      <w:pPr>
        <w:pStyle w:val="Body"/>
        <w:keepNext w:val="true"/>
        <w:keepLines/>
        <w:widowControl w:val="false"/>
        <w:rPr/>
      </w:pPr>
      <w:r>
        <w:rPr/>
        <w:t>Възстановяването на болните след сърдечна операция се провежда по индивидуална програма, като двигателният режим трябва да бъде непосредствено продължение на достигнатия етап на рехабилитация. Кинезитерапевтичният комплекс включва активни гимнастически упражнения с повишаване на интензивността, специализирани дихателни упражнения, упражнения с и на уреди, терен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казания </w:t>
      </w:r>
      <w:r>
        <w:rPr/>
        <w:t xml:space="preserve">за физическо активиране: пациенти от І и ІІ функционален клас по NYHA и относително в ІІІ ФК, нормофреквентно предсърдно мъждене, единични камерни екстрасистоли, </w:t>
      </w:r>
      <w:r>
        <w:rPr>
          <w:lang w:val="en-US"/>
        </w:rPr>
        <w:t>AV</w:t>
      </w:r>
      <w:r>
        <w:rPr>
          <w:lang w:val="ru-RU"/>
        </w:rPr>
        <w:t xml:space="preserve"> </w:t>
      </w:r>
      <w:r>
        <w:rPr/>
        <w:t>блок І степен, аневризма на сърцето без сърдечна недостатъчност, хипертония до ІІ-</w:t>
      </w:r>
      <w:r>
        <w:rPr>
          <w:lang w:val="en-US"/>
        </w:rPr>
        <w:t>III</w:t>
      </w:r>
      <w:r>
        <w:rPr/>
        <w:t xml:space="preserve"> ст., компенсиран захарен диабе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тивопоказания</w:t>
      </w:r>
      <w:r>
        <w:rPr/>
        <w:t xml:space="preserve"> за физическо активиране: кардиогенен шок, остра сърдечна слабост, тежки ритъмни и проводни нарушения, фебрилитет над 38 градуса и други съображ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Постигната </w:t>
      </w:r>
      <w:r>
        <w:rPr>
          <w:b/>
        </w:rPr>
        <w:t>добра</w:t>
      </w:r>
      <w:r>
        <w:rPr/>
        <w:t xml:space="preserve"> </w:t>
      </w:r>
      <w:r>
        <w:rPr>
          <w:b/>
        </w:rPr>
        <w:t>адаптация</w:t>
      </w:r>
      <w:r>
        <w:rPr/>
        <w:t xml:space="preserve"> към натоварване се приема при: покачване на пулса с не повече от 15 – 20/мин, покачване на кръвното налягане с не повече от 15 – 20 </w:t>
      </w:r>
      <w:r>
        <w:rPr>
          <w:lang w:val="en-US"/>
        </w:rPr>
        <w:t>mm</w:t>
      </w:r>
      <w:r>
        <w:rPr>
          <w:lang w:val="ru-RU"/>
        </w:rPr>
        <w:t xml:space="preserve"> </w:t>
      </w:r>
      <w:r>
        <w:rPr>
          <w:lang w:val="en-US"/>
        </w:rPr>
        <w:t>Hg</w:t>
      </w:r>
      <w:r>
        <w:rPr/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</w:rPr>
        <w:t>Критерии</w:t>
      </w:r>
      <w:r>
        <w:rPr/>
        <w:t xml:space="preserve"> </w:t>
      </w:r>
      <w:r>
        <w:rPr>
          <w:b/>
        </w:rPr>
        <w:t>за</w:t>
      </w:r>
      <w:r>
        <w:rPr/>
        <w:t xml:space="preserve"> </w:t>
      </w:r>
      <w:r>
        <w:rPr>
          <w:b/>
        </w:rPr>
        <w:t xml:space="preserve">непоносимост: </w:t>
      </w:r>
      <w:r>
        <w:rPr/>
        <w:t xml:space="preserve">тахикардия (над горепосочените стойности), хипертония (над горепосочените стойности), брадикардия (респ. забавяне на сърдечната честота под изходните стойности), хипотония (респ. понижаване на </w:t>
      </w:r>
      <w:r>
        <w:rPr>
          <w:lang w:val="en-US"/>
        </w:rPr>
        <w:t>RR</w:t>
      </w:r>
      <w:r>
        <w:rPr>
          <w:lang w:val="ru-RU"/>
        </w:rPr>
        <w:t xml:space="preserve"> </w:t>
      </w:r>
      <w:r>
        <w:rPr/>
        <w:t>под изходните стойности), субективни оплаквания: умора, задух, изпотяване, пребледняване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Пациентът се хоспитализира за провеждане на рехабилитация след изършване сърдечна операция, диагностично уточнен в кардиологична или кардиохирургична клиника/отделение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Пациентът се дехоспитализира с различна степен на подобряване на функционалните възможности в зависимост от тежестта на проведената сърдечна опер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Cs/>
          <w:sz w:val="22"/>
          <w:szCs w:val="20"/>
          <w:u w:val="single"/>
          <w:lang w:val="bg-BG"/>
        </w:rPr>
      </w:pPr>
      <w:r>
        <w:rPr>
          <w:rFonts w:cs="Arial" w:ascii="Arial" w:hAnsi="Arial"/>
          <w:bCs/>
          <w:sz w:val="22"/>
          <w:szCs w:val="20"/>
          <w:u w:val="single"/>
          <w:lang w:val="bg-BG"/>
        </w:rPr>
      </w:r>
    </w:p>
    <w:p>
      <w:pPr>
        <w:pStyle w:val="Body"/>
        <w:rPr/>
      </w:pPr>
      <w:r>
        <w:rPr/>
        <w:t>Сърдечните операции са вече част от рутинните хирургични интервенции, извършвани в специализирани клиники с модерна апаратура по най-съвременни методи на лечение. Най-честите интервенции са бай-пас на коронарни артерии, сърдечно клапно протезиране и пластики на различни дефекти.</w:t>
      </w:r>
    </w:p>
    <w:p>
      <w:pPr>
        <w:pStyle w:val="Body"/>
        <w:rPr/>
      </w:pPr>
      <w:r>
        <w:rPr/>
        <w:t>Целта на лечението е подобряване функционалните възможности на сърцето и организма като цяло. Това води до подобряване качеството на живот на пациента.</w:t>
      </w:r>
    </w:p>
    <w:p>
      <w:pPr>
        <w:pStyle w:val="Body"/>
        <w:rPr/>
      </w:pPr>
      <w:r>
        <w:rPr/>
        <w:t>Рехабилитацията е неразделна и много важна част от цялостния комплекс на лечение след сърдечна операция. Тя започва още първите часове, след операцията, когато болния е в реанимационния сектор. Рехабилитационната програма се съставя от лекар - специалист по Физикална и рехабилитационна медицина. Той контролира и променя периодично степента на физическото натоварване на пациента. Ежедневните процедури се провеждат от рехабилитатор, който спазва лекарските предписания. Целта на болничната рехабилитация е да подобри функцията на сърцето и да възвърне двигателната активност на пациента, за да може да се самообслужва след изписванито от болницата. Рехабилитацията се извършва с активното съдействие на болния и спазване на всички инструкции, дадени от лекаря, сестрата и рехабилитатора.</w:t>
      </w:r>
    </w:p>
    <w:p>
      <w:pPr>
        <w:pStyle w:val="Body"/>
        <w:rPr/>
      </w:pPr>
      <w:r>
        <w:rPr/>
        <w:t>След направената сърдечна операция, трябва стриктно да се приемат назначените лекарства, които намаляват вероятността от усложнения. Много важно е спазването на диетичния и хигиенно двигателния режим, препоръчан от лекаря. Рехабилитацията е препоръчително да продължи в специализирани извънболнични рехабилитационни структури или рехабилитационни болници и отделения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9 «Физикална терапия и рехабилитация след сърдечни операци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37:00Z</dcterms:created>
  <dc:creator>gkuneva</dc:creator>
  <dc:description/>
  <cp:keywords/>
  <dc:language>en-US</dc:language>
  <cp:lastModifiedBy>gkuneva</cp:lastModifiedBy>
  <cp:lastPrinted>2007-12-15T14:04:00Z</cp:lastPrinted>
  <dcterms:modified xsi:type="dcterms:W3CDTF">2008-02-04T10:03:00Z</dcterms:modified>
  <cp:revision>5</cp:revision>
  <dc:subject/>
  <dc:title>`КП № 247Б</dc:title>
</cp:coreProperties>
</file>