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Ликворолог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 «Остра и хронична демиелинизираща полиневропатия (Гилен-Баре) с имуноглобу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dc:language>en-US</dc:language>
  <cp:lastModifiedBy>DHristova</cp:lastModifiedBy>
  <cp:lastPrinted>2007-12-05T15:39:00Z</cp:lastPrinted>
  <dcterms:modified xsi:type="dcterms:W3CDTF">2007-12-18T08:58:00Z</dcterms:modified>
  <cp:revision>32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