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>КП № 16 НЕВРО - МУСКУЛНИ ЗАБОЛЯВАНИЯ И БОЛЕСТИ НА ПРЕДНИТЕ РОГА НА ГРЪБНАЧНИЯ МОЗЪК, С ПРОДЪЛЖИТЕЛНА АПАРАТНА ВЕНТИЛАЦИЯ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0 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keepLines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keepNext w:val="true"/>
              <w:keepLines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бележка: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Eндотрахеална интубация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Трахеостомия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едната от които *96.72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ind w:left="720" w:hanging="7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неврология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, вкл. с възможност за ликворни изследван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физикална и рехабилитационна медици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Физикална и рехабилитационна медицин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Кабинет по офталм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МГ - кабин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абинет по У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</w:t>
        <w:tab/>
        <w:t>лекар - специалист по нервни болести</w:t>
      </w:r>
      <w:r>
        <w:rPr>
          <w:rFonts w:cs="Arial"/>
        </w:rPr>
        <w:t>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/>
        </w:rPr>
        <w:t xml:space="preserve">За </w:t>
      </w:r>
      <w:r>
        <w:rPr>
          <w:rFonts w:cs="Arial"/>
          <w:b/>
          <w:bCs/>
        </w:rPr>
        <w:t>ЕМГ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  <w:r>
        <w:rPr/>
        <w:t>лекар със специалност по нервни болести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н в областта детската неврология или 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Cs/>
        </w:rPr>
        <w:t>педиатър, специализиран в областта на детската неврология, работещ в детска неврологична клиника/ отделение/сектор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.</w:t>
      </w:r>
    </w:p>
    <w:p>
      <w:pPr>
        <w:pStyle w:val="Bulets"/>
        <w:keepNext w:val="true"/>
        <w:keepLines/>
        <w:rPr/>
      </w:pPr>
      <w:r>
        <w:rPr/>
        <w:t>СПЕШНИ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, и дихателна недостатъчност.</w:t>
      </w:r>
    </w:p>
    <w:p>
      <w:pPr>
        <w:pStyle w:val="Body"/>
        <w:keepNext w:val="true"/>
        <w:keepLines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spacing w:lineRule="auto" w:line="240"/>
        <w:ind w:firstLine="570"/>
        <w:rPr>
          <w:rFonts w:cs="Arial"/>
          <w:szCs w:val="22"/>
        </w:rPr>
      </w:pPr>
      <w:r>
        <w:rPr>
          <w:rFonts w:cs="Arial"/>
          <w:szCs w:val="22"/>
        </w:rPr>
        <w:t>Биологичен материал за медико-диагностични изследвания се взема до 72 часа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необходим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ЕМГ, изследване на СРК, СРК-МВ, алдолаза, АСАТ, АЛАТ; </w:t>
      </w:r>
      <w:r>
        <w:rPr>
          <w:rFonts w:cs="Arial" w:ascii="Arial" w:hAnsi="Arial"/>
          <w:b/>
          <w:sz w:val="22"/>
          <w:szCs w:val="22"/>
          <w:lang w:val="bg-BG"/>
        </w:rPr>
        <w:t xml:space="preserve">За АЛС </w:t>
      </w:r>
      <w:r>
        <w:rPr>
          <w:rFonts w:cs="Arial" w:ascii="Arial" w:hAnsi="Arial"/>
          <w:sz w:val="22"/>
          <w:szCs w:val="22"/>
          <w:lang w:val="bg-BG"/>
        </w:rPr>
        <w:t>- и КТ и МРТ на шиен гръбнак (и на лумбален при необходимост),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 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Char"/>
        <w:keepNext w:val="true"/>
        <w:keepLines/>
        <w:widowControl w:val="false"/>
        <w:spacing w:lineRule="auto" w:line="240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Normal"/>
        <w:keepNext w:val="true"/>
        <w:keepLines/>
        <w:widowControl w:val="false"/>
        <w:ind w:left="114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ind w:left="114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одължителна изкуствена белодробна вентилация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възстановяване на спонтанно дишан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стациониране или подобряване на соматичното състояние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ulets"/>
        <w:keepNext w:val="true"/>
        <w:keepLines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 с прогресиращ ход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keepNext w:val="true"/>
        <w:keepLines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keepNext w:val="true"/>
        <w:keepLines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keepNext w:val="true"/>
        <w:keepLines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ody"/>
        <w:keepNext w:val="true"/>
        <w:keepLines/>
        <w:rPr/>
      </w:pPr>
      <w:r>
        <w:rPr/>
        <w:t>При достигане на дихателни нарушения обикновено не може да се очаква обратно развитие на болестта. Би могло спонтанното дишане частично да се възстанови и болният да остане с трахеостомна канюла, през която да диша и при необходимост да се поставя на апаратно диш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6 «НЕВРО - МУСКУЛНИ ЗАБОЛЯВАНИЯ И БОЛЕСТИ НА ПРЕДНИТЕ РОГА НА ГРЪБНАЧНИЯ МОЗЪК, С ПРОДЪЛЖИТЕЛНА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4:00Z</dcterms:created>
  <dc:creator>DHristova</dc:creator>
  <dc:description/>
  <dc:language>en-US</dc:language>
  <cp:lastModifiedBy>DHristova</cp:lastModifiedBy>
  <cp:lastPrinted>2007-12-05T15:55:00Z</cp:lastPrinted>
  <dcterms:modified xsi:type="dcterms:W3CDTF">2007-12-18T09:03:00Z</dcterms:modified>
  <cp:revision>110</cp:revision>
  <dc:subject/>
  <dc:title/>
</cp:coreProperties>
</file>