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bg-BG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над 18 години –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/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или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  <w:lang w:val="en-US" w:eastAsia="en-US"/>
        </w:rPr>
        <w:t xml:space="preserve">- пластичен хирург, при деца под 6 годишна възраст. 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ulets"/>
        <w:keepNext w:val="false"/>
        <w:keepLines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За хоспитализация в Клиника 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 до 10% от телесната повърхност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 с изгаряния до 6 годишна възраст независимо от процента и локализацията на изгарянията се лекуват в хирургични клиники/отделения или  специализирани клиники/отделения по изгаряния и  пластична хирургия. В тези случаи  обработката следва да се извършва от специалист по  пластична хирургия. </w:t>
      </w:r>
    </w:p>
    <w:p>
      <w:pPr>
        <w:pStyle w:val="BodyChar"/>
        <w:keepNext w:val="true"/>
        <w:keepLines/>
        <w:widowControl w:val="false"/>
        <w:ind w:left="540" w:hanging="0"/>
        <w:rPr>
          <w:b/>
          <w:b/>
          <w:color w:val="000000"/>
        </w:rPr>
      </w:pPr>
      <w:r>
        <w:rPr>
          <w:color w:val="000000"/>
        </w:rPr>
        <w:t>Забележка: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 със започваща епителизац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cp:lastPrinted>2006-11-28T13:16:00Z</cp:lastPrinted>
  <dcterms:modified xsi:type="dcterms:W3CDTF">2007-12-19T12:41:00Z</dcterms:modified>
  <cp:revision>211</cp:revision>
  <dc:subject/>
  <dc:title>КП №      ХИРУРГИЧНА КЛИНИЧНА ПЪТЕКА</dc:title>
</cp:coreProperties>
</file>