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"/>
        <w:keepNext w:val="true"/>
        <w:keepLines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 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/>
              <w:t>Модифицирана м</w:t>
            </w:r>
            <w:r>
              <w:rPr>
                <w:lang w:val="en-US" w:eastAsia="en-US"/>
              </w:rPr>
              <w:t>aze</w:t>
            </w:r>
            <w:r>
              <w:rPr/>
              <w:t xml:space="preserve"> процедура, ендовсакуларен достъп</w:t>
            </w:r>
          </w:p>
          <w:p>
            <w:pPr>
              <w:pStyle w:val="SrgCod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right="-176" w:firstLine="540"/>
        <w:rPr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>. Код *37.78 се отчита като втора терапевтична процедура само след прилагане на код *37.</w:t>
      </w:r>
      <w:r>
        <w:rPr>
          <w:bCs/>
          <w:lang w:val="ru-RU"/>
        </w:rPr>
        <w:t>3</w:t>
      </w:r>
      <w:r>
        <w:rPr>
          <w:bCs/>
        </w:rPr>
        <w:t>4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код 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и или болничната 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по електрофизиология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Отделение/сектор по електрокардиостимулац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5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6.ОАИЛ/КАИЛ/САИЛ/ДОРИЛ и/или интензивно 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ind w:left="180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ind w:left="180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Съгласно медицински стандарт по “Хирур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right="-334"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, притежаващ свидетелство за професионална квалификация с призната правоспособност по инвазивна кардиология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детска кардиолог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ревмокардиология) притежаващ свидетелство за професионална квалификация с призната правоспособност по инвазивна кардиология в детската възраст</w:t>
      </w:r>
      <w:r>
        <w:rPr>
          <w:lang w:val="ru-RU" w:eastAsia="en-US"/>
        </w:rPr>
        <w:t>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keepNext w:val="true"/>
        <w:keepLines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 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left="180" w:firstLine="60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keepNext w:val="true"/>
        <w:keepLines/>
        <w:ind w:left="180" w:firstLine="567"/>
        <w:rPr/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keepNext w:val="true"/>
        <w:keepLines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то изследван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«Интервенционално лечение и свързани с него диагностични катетеризации при сърдечни аритм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dc:language>en-US</dc:language>
  <cp:lastModifiedBy>Administrator</cp:lastModifiedBy>
  <cp:lastPrinted>2007-05-03T14:59:00Z</cp:lastPrinted>
  <dcterms:modified xsi:type="dcterms:W3CDTF">2007-12-18T09:32:00Z</dcterms:modified>
  <cp:revision>157</cp:revision>
  <dc:subject/>
  <dc:title>КП № 48 ИНТЕРВЕНЦИОНАЛНО ЛЕЧЕНИЕ И СВЪРЗАНИ С НЕГО ДИАГНОСТИЧНИ КАТЕТЕРИЗАЦИИ ПРИ СЪРДЕЧНИ АРИТМИИ</dc:title>
</cp:coreProperties>
</file>