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Felty</w:t>
            </w:r>
            <w:r>
              <w:rPr>
                <w:rFonts w:cs="Arial" w:ascii="Arial" w:hAnsi="Arial"/>
                <w:sz w:val="20"/>
                <w:lang w:val="bg-BG"/>
              </w:rPr>
              <w:t xml:space="preserve"> - </w:t>
            </w:r>
            <w:r>
              <w:rPr>
                <w:rFonts w:cs="Arial" w:ascii="Arial" w:hAnsi="Arial"/>
                <w:sz w:val="20"/>
                <w:lang w:val="ru-RU"/>
              </w:rPr>
              <w:t>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1</w:t>
              <w:tab/>
              <w:t>Други серопозитивни ревматоидни артрити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2</w:t>
              <w:tab/>
              <w:t>Други серопозитивни ревматоидни артрити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3</w:t>
              <w:tab/>
              <w:t>Други серопозитивни ревматоидни артрити - пред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4</w:t>
              <w:tab/>
              <w:t>Други серопозитивни ревматоидни артрити - китк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5.8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  <w:lang w:val="bg-BG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00 Серонегативен ревматоиден артрит -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01 Серонегативен ревматоиден артрит -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Серонегативен ревматоиден артрит - 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3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4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5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6 Серонегативен ревматоиден артрит 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7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8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-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-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4 Други уточнени ревматоидни артрити- китка 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-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-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-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дностран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Други специфични увреждания на ставите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24.5</w:t>
              <w:tab/>
              <w:t>Контрактура на ста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0 Анкилозиращ спондилит-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val="bg-BG"/>
              </w:rPr>
              <w:t>множествено засягане на гр.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1 Анкилозиращ спондилит-окципито-атланто-акси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2 Анкилозиращ спондилит-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 3Анкилозиращ спондилит-шийногръд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4 Анкилозиращ спондилит-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5 Анкилозиращ спондилит-гръднопоя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 6 Анкилозиращ спондилит-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7 Анкилозиращ спондилит-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8 Анкилозиращ спондилит-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tbl>
            <w:tblPr>
              <w:tblW w:w="921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trHeight w:val="2370" w:hRule="atLeast"/>
              </w:trPr>
              <w:tc>
                <w:tcPr>
                  <w:tcW w:w="9212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 w:eastAsia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кри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лючен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та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иво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ълч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вях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зтяг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мускул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ухожил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маз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тич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ампутация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руг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уточнен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264" w:leader="none"/>
                <w:tab w:val="left" w:pos="2552" w:leader="none"/>
                <w:tab w:val="left" w:pos="2835" w:leader="none"/>
              </w:tabs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ind w:left="0" w:firstLine="6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озиционно лечени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  <w:tab/>
              <w:tab/>
              <w:t>стречинг на мускул или сухожили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sz w:val="16"/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 xml:space="preserve"> 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 xml:space="preserve"> 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4</w:t>
              <w:tab/>
              <w:tab/>
              <w:t>диатерм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упунктура с димящи игл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горещи пакети (hot packs)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a:</w:t>
            </w:r>
          </w:p>
          <w:p>
            <w:pPr>
              <w:pStyle w:val="Exclude"/>
              <w:spacing w:lineRule="auto" w:line="240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ипертермия за лечение на карцином - 99.85</w:t>
            </w:r>
          </w:p>
          <w:p>
            <w:pPr>
              <w:pStyle w:val="SrgCod"/>
              <w:ind w:left="0"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0" w:firstLine="146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rPr/>
            </w:pPr>
            <w:r>
              <w:rPr/>
              <w:t>тракция с ползване на:</w:t>
            </w:r>
          </w:p>
          <w:p>
            <w:pPr>
              <w:pStyle w:val="Description"/>
              <w:rPr/>
            </w:pPr>
            <w:r>
              <w:rPr/>
              <w:tab/>
              <w:t>тазомерни щипци</w:t>
            </w:r>
          </w:p>
          <w:p>
            <w:pPr>
              <w:pStyle w:val="Description"/>
              <w:rPr/>
            </w:pPr>
            <w:r>
              <w:rPr/>
              <w:tab/>
              <w:t>щипци на Crutchfield</w:t>
            </w:r>
          </w:p>
          <w:p>
            <w:pPr>
              <w:pStyle w:val="Description"/>
              <w:rPr/>
            </w:pPr>
            <w:r>
              <w:rPr/>
              <w:tab/>
              <w:t>хало устройство</w:t>
            </w:r>
          </w:p>
          <w:p>
            <w:pPr>
              <w:pStyle w:val="Description"/>
              <w:rPr/>
            </w:pPr>
            <w:r>
              <w:rPr/>
              <w:tab/>
              <w:t>щипци на Vinke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ind w:firstLine="146"/>
              <w:rPr>
                <w:lang w:val="ru-RU"/>
              </w:rPr>
            </w:pPr>
            <w:r>
              <w:rPr>
                <w:lang w:val="ru-RU"/>
              </w:rPr>
              <w:t>поставяне на щипци или хало устройство - 02.94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rPr/>
            </w:pPr>
            <w:r>
              <w:rPr/>
              <w:t>тракция по Cotrel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ind w:firstLine="146"/>
              <w:rPr>
                <w:lang w:val="ru-RU"/>
              </w:rPr>
            </w:pPr>
            <w:r>
              <w:rPr>
                <w:lang w:val="ru-RU"/>
              </w:rPr>
              <w:t>шийна яка - 93.52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4</w:t>
              <w:tab/>
              <w:tab/>
              <w:t>друга скелетна тракция</w:t>
            </w:r>
          </w:p>
          <w:p>
            <w:pPr>
              <w:pStyle w:val="Description"/>
              <w:rPr/>
            </w:pPr>
            <w:r>
              <w:rPr/>
              <w:t>тракция по Bryant</w:t>
            </w:r>
          </w:p>
          <w:p>
            <w:pPr>
              <w:pStyle w:val="Description"/>
              <w:rPr/>
            </w:pPr>
            <w:r>
              <w:rPr/>
              <w:t>тракция по Dunlop</w:t>
            </w:r>
          </w:p>
          <w:p>
            <w:pPr>
              <w:pStyle w:val="Description"/>
              <w:rPr/>
            </w:pPr>
            <w:r>
              <w:rPr/>
              <w:t>тракция по Lyman Smith</w:t>
            </w:r>
          </w:p>
          <w:p>
            <w:pPr>
              <w:pStyle w:val="Description"/>
              <w:rPr/>
            </w:pPr>
            <w:r>
              <w:rPr/>
              <w:t>тракция по Russell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>
                <w:u w:val="single"/>
              </w:rPr>
              <w:t>ФИЗИКАЛНИ ЛЕЧЕБНИ УПРАЖНЕНИЯ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/>
              <w:t>*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85</w:t>
              <w:tab/>
              <w:tab/>
              <w:t>професионална рехабилитация</w:t>
            </w:r>
          </w:p>
          <w:p>
            <w:pPr>
              <w:pStyle w:val="Description"/>
              <w:rPr/>
            </w:pPr>
            <w:r>
              <w:rPr/>
              <w:t>защитена професия</w:t>
            </w:r>
          </w:p>
          <w:p>
            <w:pPr>
              <w:pStyle w:val="Description"/>
              <w:rPr/>
            </w:pPr>
            <w:r>
              <w:rPr/>
              <w:t>професионална:</w:t>
            </w:r>
          </w:p>
          <w:p>
            <w:pPr>
              <w:pStyle w:val="Description"/>
              <w:rPr/>
            </w:pPr>
            <w:r>
              <w:rPr/>
              <w:tab/>
              <w:t>оценка</w:t>
            </w:r>
          </w:p>
          <w:p>
            <w:pPr>
              <w:pStyle w:val="Description"/>
              <w:rPr/>
            </w:pPr>
            <w:r>
              <w:rPr/>
              <w:tab/>
              <w:t>ретрениране</w:t>
            </w:r>
          </w:p>
          <w:p>
            <w:pPr>
              <w:pStyle w:val="Description"/>
              <w:rPr/>
            </w:pPr>
            <w:r>
              <w:rPr/>
              <w:tab/>
              <w:t>трениране</w:t>
            </w:r>
          </w:p>
          <w:p>
            <w:pPr>
              <w:pStyle w:val="Description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64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b w:val="false"/>
                <w:b w:val="false"/>
                <w:bCs/>
              </w:rPr>
            </w:pPr>
            <w:r>
              <w:rPr/>
              <w:t>*99. 27 йонофореза</w:t>
            </w:r>
          </w:p>
          <w:p>
            <w:pPr>
              <w:pStyle w:val="SrgCod4dig"/>
              <w:ind w:left="0" w:hanging="0"/>
              <w:rPr>
                <w:b w:val="false"/>
                <w:b w:val="false"/>
                <w:bCs/>
                <w:highlight w:val="green"/>
                <w:lang w:val="ru-RU"/>
              </w:rPr>
            </w:pPr>
            <w:r>
              <w:rPr>
                <w:b w:val="false"/>
                <w:bCs/>
                <w:highlight w:val="green"/>
                <w:lang w:val="ru-RU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9.83</w:t>
              <w:tab/>
              <w:tab/>
              <w:t>друга фототерапия</w:t>
            </w:r>
            <w:r>
              <w:rPr>
                <w:lang w:val="ru-RU"/>
              </w:rPr>
              <w:t xml:space="preserve">- </w:t>
            </w:r>
            <w:r>
              <w:rPr/>
              <w:t>инфрачервени и видими лъч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ru-RU"/>
              </w:rPr>
              <w:t>фотокоагулация на ретинални лезии - 14.23-14.25, 14.33-14.35, 14.53-14.55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88</w:t>
              <w:tab/>
              <w:tab/>
              <w:t>лечебна фотофереза-лазертетапия</w:t>
            </w:r>
          </w:p>
          <w:p>
            <w:pPr>
              <w:pStyle w:val="Description"/>
              <w:rPr/>
            </w:pPr>
            <w:r>
              <w:rPr/>
              <w:t>екстракорпорална фотохемотерапия</w:t>
            </w:r>
          </w:p>
          <w:p>
            <w:pPr>
              <w:pStyle w:val="Description"/>
              <w:rPr/>
            </w:pPr>
            <w:r>
              <w:rPr/>
              <w:t>екстракорпорална фото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уга фототерапия - 99.8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лечение с ултравиолетова светлина - 99.82</w:t>
            </w:r>
          </w:p>
          <w:p>
            <w:pPr>
              <w:pStyle w:val="Exclude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eastAsia="bg-BG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b/>
          <w:b/>
          <w:lang w:val="en-US" w:eastAsia="en-US"/>
        </w:rPr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>изразени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bCs/>
        </w:rPr>
      </w:pPr>
      <w:r>
        <w:rPr>
          <w:bCs/>
        </w:rPr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 xml:space="preserve">за ишиас – наличие на ЕМГ–данни за увреда на двигателните влакна на периферния нерв (съгласно ЕМГ-изследване, направено до </w:t>
      </w:r>
      <w:r>
        <w:rPr>
          <w:lang w:val="ru-RU"/>
        </w:rPr>
        <w:t>4</w:t>
      </w:r>
      <w:r>
        <w:rPr/>
        <w:t xml:space="preserve"> месеца</w:t>
      </w:r>
      <w:r>
        <w:rPr>
          <w:lang w:val="ru-RU"/>
        </w:rPr>
        <w:t xml:space="preserve"> </w:t>
      </w:r>
      <w:r>
        <w:rPr/>
        <w:t>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jc w:val="left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та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 задължително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4 «Физикална терапия и рехабилитация при болести на опорно-двигателен апара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5:00Z</dcterms:created>
  <dc:creator>gkuneva</dc:creator>
  <dc:description/>
  <cp:keywords/>
  <dc:language>en-US</dc:language>
  <cp:lastModifiedBy>gkuneva</cp:lastModifiedBy>
  <cp:lastPrinted>2008-01-31T11:25:00Z</cp:lastPrinted>
  <dcterms:modified xsi:type="dcterms:W3CDTF">2008-02-04T10:04:00Z</dcterms:modified>
  <cp:revision>160</cp:revision>
  <dc:subject/>
  <dc:title>КП № 252 ФИЗИКАЛНА ТЕРАПИЯ И РЕХАБИЛИТАЦИЯ ПРИ БОЛЕСТИ НА ОПОРНО-ДВИГАТЕЛЕН АПАРАТ</dc:title>
</cp:coreProperties>
</file>