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7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еднократно приложение на сърфактант, независимо от теглото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46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u w:val="single"/>
              </w:rPr>
              <w:t xml:space="preserve">МИКРОСКОПСКО </w:t>
            </w:r>
            <w:r>
              <w:rPr>
                <w:u w:val="single"/>
              </w:rPr>
              <w:t>ИЗСЛЕДВАНЕ НА ПРОБА ОТ НЕРВНАТА СИСТЕМА И ЛИКВО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09</w:t>
              <w:tab/>
              <w:t>МИКРОСКОПСКО ИЗСЛЕДВАНЕ НА</w:t>
            </w:r>
            <w:r>
              <w:rPr>
                <w:szCs w:val="14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зкуствено диш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ануалн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ресусцитация уста-в-уст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нсуфлирането на сърфактант с код 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"/>
        <w:keepNext w:val="true"/>
        <w:keepLines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keepNext w:val="true"/>
        <w:keepLines/>
        <w:widowControl w:val="false"/>
        <w:rPr>
          <w:lang w:val="ru-RU"/>
        </w:rPr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531" w:footer="1418" w:bottom="1531"/>
          <w:pgNumType w:start="308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7 «диагностика и Интензивно лечение на новороденИ с еднократно приложение на сърфактант, независимо от теглото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1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1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2:00Z</dcterms:created>
  <dc:creator>DIonova</dc:creator>
  <dc:description/>
  <cp:keywords/>
  <dc:language>en-US</dc:language>
  <cp:lastModifiedBy>user</cp:lastModifiedBy>
  <cp:lastPrinted>2007-03-26T13:39:00Z</cp:lastPrinted>
  <dcterms:modified xsi:type="dcterms:W3CDTF">2008-01-08T09:16:00Z</dcterms:modified>
  <cp:revision>23</cp:revision>
  <dc:subject/>
  <dc:title>КП № 43 ДИАГНОСТИКА И ЛЕЧЕНИЕ НА НОВОРОДЕНО С ТЕГЛО ДО 1 499 Г</dc:title>
</cp:coreProperties>
</file>