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05</w:t>
      </w:r>
      <w:r>
        <w:rPr>
          <w:sz w:val="28"/>
        </w:rPr>
        <w:t xml:space="preserve"> Гръбначни и Гръбначно</w:t>
      </w:r>
      <w:r>
        <w:rPr>
          <w:sz w:val="28"/>
          <w:lang w:val="ru-RU"/>
        </w:rPr>
        <w:t>-</w:t>
      </w:r>
      <w:r>
        <w:rPr>
          <w:sz w:val="28"/>
        </w:rPr>
        <w:t>мозъчни оперативни интервенци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5 </w:t>
      </w:r>
      <w:r>
        <w:rPr>
          <w:sz w:val="28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9</w:t>
              <w:tab/>
              <w:tab/>
              <w:t>друга експлорация и декомпресия на спинален канал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компресия: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ек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о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ксплорация на коренчета на спинални нерв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фораминотомия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ренаж на ликвор с анастомоза - 03.71-03.79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с резекция на междупрешленния диск - 80.51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пинална пункция - 03.31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ато оперативен достъп - не се кодира</w:t>
            </w:r>
          </w:p>
          <w:p>
            <w:pPr>
              <w:pStyle w:val="SrgHead"/>
              <w:keepNext w:val="true"/>
              <w:keepLines/>
              <w:widowControl w:val="false"/>
              <w:spacing w:lineRule="exact" w:line="18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изотомия</w:t>
            </w:r>
          </w:p>
          <w:p>
            <w:pPr>
              <w:pStyle w:val="Description"/>
              <w:widowControl w:val="false"/>
              <w:spacing w:lineRule="exact" w:line="18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РД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1</w:t>
              <w:tab/>
              <w:tab/>
              <w:t>перкутанна хордо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тереотактич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хордотомия БДУ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рерязване на спинален тракт</w:t>
            </w:r>
          </w:p>
          <w:p>
            <w:pPr>
              <w:pStyle w:val="SrgCod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4</w:t>
              <w:tab/>
              <w:t>ексцизия ИЛИ ДЕСТРУКЦИЯ НА ЛЕЗИИ НА ГРЪБНАЧНИЯ МОЗЪК 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юретаж на гръбначния мозък ил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бридмен на гръбначния мозък ил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езекция на гръбначния мозък или менингите му</w:t>
            </w:r>
          </w:p>
          <w:p>
            <w:pPr>
              <w:pStyle w:val="Exclude"/>
              <w:widowControl w:val="false"/>
              <w:spacing w:lineRule="exact" w:line="180"/>
              <w:ind w:left="138" w:hanging="0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биопсия на гръбначния мозък или менингите му - 03.32</w:t>
            </w:r>
          </w:p>
          <w:p>
            <w:pPr>
              <w:pStyle w:val="SrgHead"/>
              <w:keepNext w:val="true"/>
              <w:keepLines/>
              <w:widowControl w:val="false"/>
              <w:spacing w:lineRule="exact" w:line="180"/>
              <w:ind w:left="138" w:hanging="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6</w:t>
              <w:tab/>
              <w:t>ОСВОБОЖДАВАНЕ НА АДХЕЗИИ НА ГРЪБНАЧНИЯ МОЗЪК И НЕРВНИТЕ КОРЕНЧЕ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ШЪНТ НА СПИНАЛНАТА ТЕКА</w:t>
            </w:r>
          </w:p>
          <w:p>
            <w:pPr>
              <w:pStyle w:val="Include"/>
              <w:widowControl w:val="false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шънт с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SrgCod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</w:rPr>
              <w:t xml:space="preserve">*77.99 Резекция на опашна кост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u w:val="single"/>
                <w:lang w:val="ru-RU"/>
              </w:rPr>
            </w:pPr>
            <w:r>
              <w:rPr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/>
              <w:t>Kirschner</w:t>
            </w:r>
            <w:r>
              <w:rPr>
                <w:lang w:val="ru-RU" w:eastAsia="en-US"/>
              </w:rPr>
              <w:t xml:space="preserve">) (игла на </w:t>
            </w:r>
            <w:r>
              <w:rPr/>
              <w:t>Steinmann</w:t>
            </w:r>
            <w:r>
              <w:rPr>
                <w:lang w:val="ru-RU" w:eastAsia="en-US"/>
              </w:rPr>
              <w:t>) - 97.88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 xml:space="preserve">78.69 </w:t>
            </w:r>
            <w:r>
              <w:rPr>
                <w:szCs w:val="14"/>
              </w:rPr>
              <w:t>Отстраняване на имплантирани уреди от гръбначния стълб</w:t>
            </w:r>
          </w:p>
          <w:p>
            <w:pPr>
              <w:pStyle w:val="SrgCod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40-79.49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215"/>
              <w:rPr/>
            </w:pPr>
            <w:r>
              <w:rPr/>
              <w:t>*79.09 ЗАКРИТО НАМЕСТВАНЕ НА ФРАКТУРА БЕЗ ВЪТРЕШНА ФИКСАЦИЯ –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40-79.49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19</w:t>
              <w:tab/>
              <w:t>ЗАКРИТО НАМЕСТВАНЕ НА ФРАКТУРА С ВЪТРЕШНА ФИКС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БЕЗ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29</w:t>
              <w:tab/>
              <w:t>ОТКРИТО НАМЕСТВАНЕ НА ФРАКТУРА БЕЗ ВЪТРЕШНА ФИКС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С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39</w:t>
              <w:tab/>
              <w:t>ОТКРИТО НАМЕСТВАНЕ НА ФРАКТУРА С ВЪТРЕШНА ФИКС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79</w:t>
              <w:tab/>
              <w:t>ЗАКРИТО НАМЕСТВАНЕ НА ДИСЛОК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искек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Нива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widowControl w:val="false"/>
              <w:spacing w:lineRule="auto" w:line="240"/>
              <w:ind w:left="138"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/>
            </w:pPr>
            <w:r>
              <w:rPr>
                <w:i w:val="false"/>
                <w:iCs/>
                <w:szCs w:val="14"/>
                <w:lang w:val="ru-RU" w:eastAsia="en-US"/>
              </w:rPr>
              <w:t>ламинотомия</w:t>
            </w:r>
            <w:r>
              <w:rPr>
                <w:szCs w:val="14"/>
                <w:lang w:val="ru-RU" w:eastAsia="en-US"/>
              </w:rPr>
              <w:t xml:space="preserve"> само за декомпресия на спинално нервно коренче - 03.09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НАЛНа ОСТЕОСИНТЕЗа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/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  <w:t>реостеосинтеза на гръбначния стълб с всяка техника и на всяко ниво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повторна Спинална остеосинтеза</w:t>
            </w:r>
          </w:p>
          <w:p>
            <w:pPr>
              <w:pStyle w:val="Includ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спинални процедури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1</w:t>
              <w:tab/>
              <w:tab/>
              <w:t>360</w:t>
            </w:r>
            <w:r>
              <w:rPr>
                <w:rFonts w:cs="Arial"/>
              </w:rPr>
              <w:t>º</w:t>
            </w:r>
            <w:r>
              <w:rPr/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spacing w:lineRule="auto" w:line="240"/>
              <w:rPr/>
            </w:pPr>
            <w:r>
              <w:rPr/>
              <w:t>кодирай също спинална повторна остеосинтеза – 81.30 – 81.39</w:t>
            </w:r>
          </w:p>
          <w:p>
            <w:pPr>
              <w:pStyle w:val="Codealso"/>
              <w:spacing w:lineRule="auto" w:line="240"/>
              <w:rPr/>
            </w:pPr>
            <w:r>
              <w:rPr/>
              <w:t>кодирай също спинална остеосинтеза – 81.00 – 81.08</w:t>
            </w:r>
          </w:p>
          <w:p>
            <w:pPr>
              <w:pStyle w:val="Codealso"/>
              <w:spacing w:lineRule="auto" w:line="240"/>
              <w:rPr/>
            </w:pPr>
            <w:r>
              <w:rPr/>
              <w:t>кодирай също общия брой на синтезираните прешлени (81.62-81.64)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СИЧАНЕ НА МУСКУЛ, СУХОЖИЛИЕ И ФАСЦИЯ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i w:val="false"/>
                <w:i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4"/>
              </w:rPr>
              <w:t>*83.13 Тенотомия (на м. СтерноклеЙдомастоидеус, на м. скаленус ант. и др.)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i w:val="false"/>
                <w:i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 xml:space="preserve">* </w:t>
            </w:r>
            <w:r>
              <w:rPr>
                <w:szCs w:val="14"/>
              </w:rPr>
              <w:t>93.41</w:t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ция с ползване на: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тазомерни щипци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 xml:space="preserve">щипци на </w:t>
            </w:r>
            <w:r>
              <w:rPr>
                <w:szCs w:val="14"/>
              </w:rPr>
              <w:t>Crutchfield</w:t>
            </w:r>
          </w:p>
          <w:p>
            <w:pPr>
              <w:pStyle w:val="Description"/>
              <w:tabs>
                <w:tab w:val="clear" w:pos="708"/>
                <w:tab w:val="left" w:pos="720" w:leader="none"/>
                <w:tab w:val="left" w:pos="1860" w:leader="none"/>
              </w:tabs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хало устройство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 xml:space="preserve">щипци на </w:t>
            </w:r>
            <w:r>
              <w:rPr>
                <w:szCs w:val="14"/>
              </w:rPr>
              <w:t>Vinke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ставяне на щипци или хало устройство - 02.94</w:t>
            </w:r>
          </w:p>
          <w:p>
            <w:pPr>
              <w:pStyle w:val="Exclude"/>
              <w:ind w:firstLine="13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50" w:hanging="180"/>
              <w:rPr/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ртопедия и травм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keepNext w:val="false"/>
              <w:keepLines w:val="fals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вусегментни спинал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олисегмент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неврохирургия</w:t>
      </w:r>
    </w:p>
    <w:p>
      <w:pPr>
        <w:pStyle w:val="Body"/>
        <w:widowControl w:val="false"/>
        <w:ind w:left="540" w:hanging="360"/>
        <w:rPr/>
      </w:pPr>
      <w:r>
        <w:rPr/>
        <w:t xml:space="preserve">или </w:t>
      </w:r>
    </w:p>
    <w:p>
      <w:pPr>
        <w:pStyle w:val="Body"/>
        <w:widowControl w:val="false"/>
        <w:ind w:left="540" w:firstLine="180"/>
        <w:rPr/>
      </w:pPr>
      <w:r>
        <w:rPr/>
        <w:t xml:space="preserve">лекар със специалност по ортопедия и травматолог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неврохирургия</w:t>
      </w:r>
    </w:p>
    <w:p>
      <w:pPr>
        <w:pStyle w:val="Body"/>
        <w:widowControl w:val="false"/>
        <w:ind w:left="540" w:hanging="360"/>
        <w:rPr/>
      </w:pPr>
      <w:r>
        <w:rPr/>
        <w:t xml:space="preserve">или </w:t>
      </w:r>
    </w:p>
    <w:p>
      <w:pPr>
        <w:pStyle w:val="Body"/>
        <w:widowControl w:val="false"/>
        <w:ind w:left="540" w:firstLine="180"/>
        <w:rPr/>
      </w:pPr>
      <w:r>
        <w:rPr/>
        <w:t xml:space="preserve">лекар със специалност по ортопедия и травматолог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 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 протрахиран или консервативно резистентен болеви синдром;</w:t>
      </w:r>
    </w:p>
    <w:p>
      <w:pPr>
        <w:pStyle w:val="Body"/>
        <w:widowControl w:val="false"/>
        <w:rPr/>
      </w:pPr>
      <w:r>
        <w:rPr/>
        <w:t>- спинална нестабилност;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  <w:t xml:space="preserve">- </w:t>
      </w:r>
      <w:r>
        <w:rPr/>
        <w:t>тежки изкривявания на гръбначния стълб.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/>
        <w:t>-</w:t>
        <w:tab/>
        <w:t>парези и парализи;</w:t>
      </w:r>
    </w:p>
    <w:p>
      <w:pPr>
        <w:pStyle w:val="Body"/>
        <w:widowControl w:val="false"/>
        <w:rPr/>
      </w:pPr>
      <w:r>
        <w:rPr/>
        <w:t>-</w:t>
        <w:tab/>
        <w:t>тазово-резервоарни разстройства;</w:t>
      </w:r>
    </w:p>
    <w:p>
      <w:pPr>
        <w:pStyle w:val="Body"/>
        <w:widowControl w:val="false"/>
        <w:rPr/>
      </w:pPr>
      <w:r>
        <w:rPr/>
        <w:t>-</w:t>
        <w:tab/>
        <w:t>тежки гръбначни изкривявания;</w:t>
      </w:r>
    </w:p>
    <w:p>
      <w:pPr>
        <w:pStyle w:val="Body"/>
        <w:widowControl w:val="false"/>
        <w:rPr/>
      </w:pPr>
      <w:r>
        <w:rPr/>
        <w:t>-</w:t>
        <w:tab/>
        <w:t>хронифицирани болеви синдроми.</w:t>
      </w:r>
    </w:p>
    <w:p>
      <w:pPr>
        <w:pStyle w:val="Body"/>
        <w:widowControl w:val="false"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спиналните травми - декомпресивни и стабилизиращи процедури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спиналните тумори и съдови малформации - туморни и съдови ексцизии, съдови оклузии, стабилизиращи процедури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възпалителни и паразитози - ексцизия, стабилизация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гръбначни изкривявания - спинодеза, корекция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други - функционални процедури, стимулации, невротомии.</w:t>
      </w:r>
    </w:p>
    <w:p>
      <w:pPr>
        <w:pStyle w:val="Body"/>
        <w:widowControl w:val="false"/>
        <w:spacing w:lineRule="exact" w:line="30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>
          <w:b/>
          <w:b/>
        </w:rPr>
      </w:pPr>
      <w:r>
        <w:rPr>
          <w:b/>
        </w:rPr>
        <w:t>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епидурални стероидни инжекци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физиотерапия 1-2 седмици след постелния режим-тракции, ултразвук, електро - мускулна стимулация.</w:t>
      </w:r>
    </w:p>
    <w:p>
      <w:pPr>
        <w:pStyle w:val="Body"/>
        <w:widowControl w:val="false"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>
          <w:b/>
          <w:b/>
        </w:rPr>
      </w:pPr>
      <w:r>
        <w:rPr>
          <w:b/>
        </w:rPr>
        <w:t>Гръбначни изкривявания: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ечебна физкултура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коригиращи пластмасови корсети.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ind w:left="540" w:firstLine="387"/>
        <w:rPr/>
      </w:pPr>
      <w:r>
        <w:rPr>
          <w:b/>
        </w:rPr>
        <w:t xml:space="preserve">Спинални травми </w:t>
      </w:r>
      <w:r>
        <w:rPr/>
        <w:t xml:space="preserve">- овладяване на евентуалната хипотензия (поддържане на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ulets"/>
        <w:rPr/>
      </w:pPr>
      <w:r>
        <w:rPr/>
        <w:t>Гръбначно-мозъчни тумори (първични и метастатични) 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 с компресия върху гръбначния мозък или гръбначно-мозъчните коренчета. В резултат на дегенеративни процеси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widowControl w:val="false"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 при тези пациенти може се появи слабост за долните крайници и сфинктерни разстройства. </w:t>
      </w:r>
    </w:p>
    <w:p>
      <w:pPr>
        <w:pStyle w:val="Body"/>
        <w:widowControl w:val="false"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, като при 80% болевата симптоматика се повлиява в първите 3-5 дни)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widowControl w:val="false"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widowControl w:val="false"/>
        <w:rPr/>
      </w:pPr>
      <w:r>
        <w:rPr/>
        <w:t xml:space="preserve">Същата тактика се прилага и при зачестилите през последните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widowControl w:val="false"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за гръбначно-мозъчни увреждания с парализи от различна степен. Ефективното лечение се състои в спинална стабилизация при нестабилността вследствие на ревматоиден артрит (най-често в шийния отдел)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widowControl w:val="false"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з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widowControl w:val="false"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та част от случаите зависи животът на тези пациенти, резултатите от лечението и прогнозата. </w:t>
      </w:r>
    </w:p>
    <w:p>
      <w:pPr>
        <w:pStyle w:val="Body"/>
        <w:widowControl w:val="false"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widowControl w:val="false"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widowControl w:val="false"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Преди хоспитализицията ще получите копие от формуляра за информация на пациента. Можете да задавате въпросите си и да коментирате информацията с ОПЛ, с неврохирург или ортопед-травматолог от извънболничната помощ, а така също с лекаря от приемния кабинет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lineRule="auto" w:line="240"/>
        <w:jc w:val="both"/>
        <w:rPr/>
      </w:pPr>
      <w:r>
        <w:rPr/>
        <w:t>РЕГИСТРИРАНЕ НА ПРОЦЕДУРИ ПО КЛИНИЧНА ПЪТЕКА № 205 “ГРЪБНАЧНИ И ГРЪБНАЧНО-МОЗЪЧНИ ОПЕРАТИВНИ ИНТЕРВЕНЦИИ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sruskova</cp:lastModifiedBy>
  <cp:lastPrinted>2007-02-27T14:38:00Z</cp:lastPrinted>
  <dcterms:modified xsi:type="dcterms:W3CDTF">2008-01-14T10:33:00Z</dcterms:modified>
  <cp:revision>99</cp:revision>
  <dc:subject/>
  <dc:title/>
</cp:coreProperties>
</file>