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>
          <w:caps w:val="false"/>
          <w:smallCaps w:val="false"/>
          <w:color w:val="000000"/>
          <w:sz w:val="28"/>
          <w:lang w:val="ru-RU"/>
        </w:rPr>
      </w:pPr>
      <w:r>
        <w:rPr>
          <w:caps w:val="false"/>
          <w:smallCaps w:val="false"/>
          <w:color w:val="000000"/>
          <w:sz w:val="28"/>
        </w:rPr>
        <w:t>КП № 213</w:t>
      </w:r>
      <w:r>
        <w:rPr>
          <w:caps w:val="false"/>
          <w:smallCaps w:val="false"/>
          <w:color w:val="000000"/>
          <w:sz w:val="28"/>
          <w:lang w:val="ru-RU"/>
        </w:rPr>
        <w:t xml:space="preserve"> </w:t>
      </w:r>
      <w:r>
        <w:rPr>
          <w:caps w:val="false"/>
          <w:smallCaps w:val="false"/>
          <w:color w:val="000000"/>
          <w:sz w:val="28"/>
        </w:rPr>
        <w:t>РАЗШИРЕНИ (ГОЛЕМИ) ОПЕРАЦИИ С ПЪЛНО ИЛИ ЧАСТИЧНО ОТСТРАНЯВАНЕ НА ПОВЕЧЕ ОТ ЕДИН ИНТРАТОРАКАЛЕН ОРГАН, ВКЛЮЧИТЕЛНО МЕДИАСТИНАЛЕН ТУМОР ИЛИ ГРЪДНА СТЕНА. ЕДНОЕТАПНИ ОПЕРАЦИИ ПРИ БЕЛОДРОБНИ БОЛЕСТИ ЗАСЯГАЩИ ДВАТА БЕЛИ ДРОБА ПРИ БОЛЕСТИ СЪС СЪЧЕТАНА БЕЛОДРОБНА И ДРУГА ЛОКАЛИЗАЦИЯ</w:t>
      </w:r>
    </w:p>
    <w:p>
      <w:pPr>
        <w:pStyle w:val="Imerazdel"/>
        <w:keepNext w:val="true"/>
        <w:keepLines/>
        <w:rPr/>
      </w:pPr>
      <w:r>
        <w:rPr>
          <w:b w:val="false"/>
          <w:caps w:val="false"/>
          <w:smallCaps w:val="false"/>
          <w:color w:val="000000"/>
          <w:sz w:val="28"/>
        </w:rPr>
        <w:t>Минимален болничен престой – 5 дни</w:t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557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СУБСТЕРНАЛНА ТИРЕОИДЕКТОМИЯ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06.51</w:t>
              <w:tab/>
              <w:tab/>
              <w:t>частична субстернална тиреоидектоми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06.52</w:t>
              <w:tab/>
              <w:tab/>
              <w:t>тотална субстернална тиреоидектомия</w:t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ТИМЕКТОМИЯ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07.82</w:t>
              <w:tab/>
              <w:tab/>
              <w:t xml:space="preserve">тотална ексцизия на тимуса </w:t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ЪЗСТАНОВЯВАНЕ И ПЛАСТИЧНИ ОПЕРАЦИИ НА ТРАХЕЯТ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1.71</w:t>
              <w:tab/>
              <w:tab/>
              <w:t>шев на разкъсване на трахея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</w:rPr>
            </w:pPr>
            <w:r>
              <w:rPr>
                <w:color w:val="000000"/>
              </w:rPr>
              <w:t>*31.73</w:t>
              <w:tab/>
              <w:tab/>
              <w:t>затваряне на друга фистула на трахея</w:t>
            </w:r>
          </w:p>
          <w:p>
            <w:pPr>
              <w:pStyle w:val="Description"/>
              <w:keepNext w:val="false"/>
              <w:keepLines w:val="false"/>
              <w:ind w:left="170" w:firstLine="60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трахеоезофагеална фистулектомия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</w:rPr>
            </w:pPr>
            <w:r>
              <w:rPr>
                <w:color w:val="000000"/>
              </w:rPr>
              <w:t>*31.75</w:t>
              <w:tab/>
              <w:tab/>
              <w:t>реконструкция на трахея и конструкция на изкуствен ларинкс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трахеопластика с изкуствен ларинкс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</w:rPr>
            </w:pPr>
            <w:r>
              <w:rPr>
                <w:color w:val="000000"/>
              </w:rPr>
              <w:t>*31.79</w:t>
              <w:tab/>
              <w:tab/>
              <w:t xml:space="preserve">друго възстановяване и пластични операции на трахея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Ларинготрахеална фистулектомия - 31.6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exact" w:line="200" w:before="0" w:after="0"/>
              <w:rPr/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31.</w:t>
            </w:r>
            <w:r>
              <w:rPr>
                <w:color w:val="000000"/>
                <w:lang w:val="ru-RU"/>
              </w:rPr>
              <w:t>92</w:t>
            </w:r>
            <w:r>
              <w:rPr>
                <w:color w:val="000000"/>
              </w:rPr>
              <w:tab/>
              <w:tab/>
              <w:t xml:space="preserve">лиза на адхезии на трахея или ларинкс </w:t>
            </w:r>
          </w:p>
          <w:p>
            <w:pPr>
              <w:pStyle w:val="SrgCod4dig"/>
              <w:spacing w:lineRule="exact" w:line="200" w:before="0" w:after="0"/>
              <w:rPr/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31.</w:t>
            </w: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>3</w:t>
              <w:tab/>
              <w:tab/>
              <w:t xml:space="preserve">смяна на ларингеален или трахеален стент </w:t>
            </w:r>
          </w:p>
          <w:p>
            <w:pPr>
              <w:pStyle w:val="SrgCod4dig"/>
              <w:spacing w:lineRule="exact" w:line="200" w:before="0" w:after="0"/>
              <w:rPr/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31.</w:t>
            </w: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>9</w:t>
              <w:tab/>
              <w:tab/>
              <w:t xml:space="preserve">други операции на трахеята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Изваждане н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вътрелуменно чуждо тяло без инцизия от трахеята – 98.1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рахеостомна канюла – 97.37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мяна на трахеостомна канюла – 97.23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оалет на трахеостома – 96.5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137" w:leader="none"/>
              </w:tabs>
              <w:rPr>
                <w:color w:val="000000"/>
              </w:rPr>
            </w:pPr>
            <w:r>
              <w:rPr>
                <w:color w:val="000000"/>
              </w:rPr>
              <w:t>*32.1 ДРУГА ексцизия НА БРОНХ</w:t>
            </w:r>
          </w:p>
          <w:p>
            <w:pPr>
              <w:pStyle w:val="Description"/>
              <w:keepNext w:val="false"/>
              <w:keepLines w:val="false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резекция на бронх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дикална дисекция (ексцизия) на бронх - 32.6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ЛОКАЛНА ексцизия ИЛИ ДЕСТРУКЦИЯ НА лезия или тъкан на БЯЛ ДРОБ</w:t>
            </w:r>
            <w:r>
              <w:rPr>
                <w:color w:val="000000"/>
                <w:u w:val="single"/>
                <w:lang w:val="ru-RU"/>
              </w:rPr>
              <w:t xml:space="preserve"> 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бял дроб - 33.26-33.27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</w:rPr>
            </w:pPr>
            <w:r>
              <w:rPr>
                <w:color w:val="000000"/>
              </w:rPr>
              <w:t>* 32.29</w:t>
              <w:tab/>
              <w:tab/>
              <w:t xml:space="preserve">друга локална ексцизия или деструкция на лезия или тъкан на бял дроб  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резекция на бял дроб: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ДУ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клиновидна</w:t>
            </w:r>
          </w:p>
          <w:p>
            <w:pPr>
              <w:pStyle w:val="Exclude"/>
              <w:spacing w:lineRule="exact" w:line="20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бял дроб - 33.26-33.27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с ендоскопски достъп - 32.28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ширна ексцизия на лезия на бял дроб - 32.3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3</w:t>
              <w:tab/>
              <w:t xml:space="preserve">СЕГМЕНТАРНА РЕЗЕКЦИЯ НА БЯЛ ДРОБ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4</w:t>
              <w:tab/>
              <w:t xml:space="preserve">БЕЛОДРОБНА ЛОБЕКТОМИЯ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5</w:t>
              <w:tab/>
              <w:t xml:space="preserve">ПЪЛНА пневмонЕКТОМИЯ 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ксцизия на бял дроб БДУ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невмонектомия (с медиастинална дисекция)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6</w:t>
              <w:tab/>
              <w:t>РАДИКАЛНА ДИСЕКЦИЯ НА ТОРАКАЛНИ СТРУКТУРИ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ind w:left="426" w:hanging="9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блок-(ан блок) дисекция на бронх, лоб на бял дроб, брахиален плексус, интеркостални структури ребра (трансверзален процесус) и симпатикусови нерви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9</w:t>
              <w:tab/>
              <w:t xml:space="preserve">ДРУГА ЕКСЦИЗИЯ НА БЯЛ ДРОБ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бял дроб и бронх - 33.24-33.27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елодробна декортикация - 34.51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ХИРУРГИЧЕН КОЛАПС НА БЯЛ ДРОБ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3.34</w:t>
              <w:tab/>
              <w:tab/>
              <w:t>торакопластика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color w:val="000000"/>
                <w:szCs w:val="14"/>
              </w:rPr>
            </w:pPr>
            <w:r>
              <w:rPr>
                <w:rFonts w:cs="Verdana" w:ascii="Verdana" w:hAnsi="Verdana"/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u w:val="single"/>
              </w:rPr>
              <w:t>ВЪЗСТАНОВЯВАНЕ И ПЛАСТИЧНа ОПЕРАЦИя НА БЯЛ ДРОБ И БРОНХ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3.42</w:t>
              <w:tab/>
              <w:tab/>
              <w:t xml:space="preserve">затваряне на бронхиална фистула 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затваряне на бронхостомия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фистулектомия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-кож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-езофагеал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-висцералн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атваряне на фистула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ронхомедиастинална - 34.73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ронхоплеврална - 34.73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ронхоплевромедиастинална - 34.73</w:t>
            </w:r>
          </w:p>
          <w:p>
            <w:pPr>
              <w:pStyle w:val="SrgCod4dig"/>
              <w:spacing w:before="0" w:after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SrgCod4dig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*33.48</w:t>
              <w:tab/>
              <w:tab/>
              <w:t xml:space="preserve">друго възстановяване и пластични операции на бронх </w:t>
            </w:r>
          </w:p>
          <w:p>
            <w:pPr>
              <w:pStyle w:val="SrgCod4dig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rgCod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ъщите като оперативен достъп - не кодирай!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4.03</w:t>
              <w:tab/>
              <w:tab/>
              <w:t>ново отваряне на предишна торакотомия – ІІ група /ревизия/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4.3</w:t>
              <w:tab/>
              <w:t xml:space="preserve">ЕКСЦИЗИЯ ИЛИ ДЕСТРУКЦИЯ НА ЛЕЗИИ ИЛИ ТЪКАН НА МЕДИАСТИНУМ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медиастинум - 34.25-34.2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Медиастинална фистулектомия - 34.73</w:t>
            </w:r>
          </w:p>
          <w:p>
            <w:pPr>
              <w:pStyle w:val="SrgHead"/>
              <w:rPr>
                <w:rFonts w:ascii="Tahoma" w:hAnsi="Tahoma" w:cs="Tahoma"/>
                <w:color w:val="000000"/>
                <w:sz w:val="16"/>
                <w:szCs w:val="16"/>
                <w:u w:val="single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ЛЕВРЕКТОМИЯ</w:t>
            </w:r>
          </w:p>
          <w:p>
            <w:pPr>
              <w:pStyle w:val="SrgCod4dig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*34.51</w:t>
              <w:tab/>
              <w:tab/>
              <w:t xml:space="preserve">декортикация на бял дроб </w:t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>*34.6</w:t>
              <w:tab/>
              <w:t xml:space="preserve">СКАРИФИКАЦИЯ НА ПЛЕВРА 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левросклероз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Инжектиране на склерозиращо средство - 34.92</w:t>
            </w:r>
          </w:p>
          <w:p>
            <w:pPr>
              <w:pStyle w:val="SrgCod"/>
              <w:rPr>
                <w:rFonts w:ascii="Tahoma" w:hAnsi="Tahoma" w:cs="Tahoma"/>
                <w:color w:val="000000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  <w:u w:val="single"/>
              </w:rPr>
              <w:t>ВЪЗСТАНОВЯВАНЕ НА ГРЪДНА СТЕН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4.73</w:t>
              <w:tab/>
              <w:tab/>
              <w:t>затваряне на друга фистула на торакс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затваряне на фистули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плеврал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плеврокож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плевромедиастинална</w:t>
            </w:r>
          </w:p>
          <w:p>
            <w:pPr>
              <w:pStyle w:val="SrgCod4dig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*34.79</w:t>
              <w:tab/>
              <w:tab/>
              <w:t>друго възстановяване на гръдна сте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 xml:space="preserve">възстановяване на гръдна стена БДУ </w:t>
            </w:r>
          </w:p>
          <w:p>
            <w:pPr>
              <w:pStyle w:val="SrgCod4dig"/>
              <w:spacing w:before="0" w:after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u w:val="single"/>
              </w:rPr>
              <w:t>ПЕРИКАРДИЕКТОМИЯ И ЕКСЦИЗИЯ НА ЛЕЗИЯ НА СЪРЦЕТО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7.31</w:t>
              <w:tab/>
              <w:tab/>
              <w:t>перикардиектомия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ксцизия на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адхезии на перикард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констриктивен цикатрикс на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пикард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ерикард</w:t>
            </w:r>
          </w:p>
          <w:p>
            <w:pPr>
              <w:pStyle w:val="SrgHead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  <w:u w:val="single"/>
              </w:rPr>
              <w:t>ОПЕРАЦИИ НА ДУКТУС ТОРАЦИКУС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40.64</w:t>
              <w:tab/>
              <w:tab/>
              <w:t>лигиране на дуктус торацикус</w:t>
            </w:r>
          </w:p>
          <w:p>
            <w:pPr>
              <w:pStyle w:val="SrgHead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rgHead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ВЪЗСТАНОВЯВАНЕ НА хранопровод</w:t>
            </w:r>
          </w:p>
          <w:p>
            <w:pPr>
              <w:pStyle w:val="SrgCod4dig"/>
              <w:rPr>
                <w:sz w:val="20"/>
              </w:rPr>
            </w:pPr>
            <w:r>
              <w:rPr/>
              <w:t>* 42.84</w:t>
              <w:tab/>
              <w:tab/>
              <w:t>възстановяване при езофагеална фистула, некласифицирана другад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ъзстановяване при фистул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бронхоезофагеална - 33.4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езофаго-плевро-кожна - 43.7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фаринго-езофагеална - 29.5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рахео-езофагеална - 31.73</w:t>
            </w:r>
          </w:p>
          <w:p>
            <w:pPr>
              <w:pStyle w:val="SrgCod4dig"/>
              <w:rPr>
                <w:sz w:val="20"/>
              </w:rPr>
            </w:pPr>
            <w:r>
              <w:rPr/>
              <w:t>* 42.87</w:t>
              <w:tab/>
              <w:tab/>
              <w:t>друг трансплантат към езофаг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тестернална езофагеална анастомоза с интерпозиц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лон - 42.6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ънко черво - 42.6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тестернална езофагеална анастомоза с друга интерпозиция - 42.6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торакална езофагеална анастомоза с интерпозиц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лон - 42.5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ънко черво - 42.5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торакална езофагеална анастомоза с друга интерпозиция - 42.5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ВЪЗСТАНОВЯВАНЕ НА СТОМАХ</w:t>
            </w:r>
          </w:p>
          <w:p>
            <w:pPr>
              <w:pStyle w:val="SrgCod4dig"/>
              <w:rPr/>
            </w:pPr>
            <w:r>
              <w:rPr/>
              <w:t>* 44.65</w:t>
              <w:tab/>
              <w:tab/>
              <w:t>езофагогастропластик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операция на Belsey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зофагусна и стомашна кардиапласти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ru-RU"/>
              </w:rPr>
            </w:pPr>
            <w:r>
              <w:rPr>
                <w:u w:val="single"/>
              </w:rPr>
              <w:t>ВЪЗСТАНОВЯВАНЕ НА ДИАФРАГМАЛНА ХЕРНИЯ С ТОРАКАЛЕН ДОСТЪП</w:t>
            </w:r>
          </w:p>
          <w:p>
            <w:pPr>
              <w:pStyle w:val="SrgCod4dig"/>
              <w:rPr/>
            </w:pPr>
            <w:r>
              <w:rPr/>
              <w:t>* 53.80</w:t>
              <w:tab/>
              <w:tab/>
              <w:t>възстановяване на диафрагмална херния с торакален достъ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/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торакоабдоминалн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4"/>
                <w:szCs w:val="14"/>
              </w:rPr>
              <w:t>възстановяване при диафрагмална херния</w:t>
            </w:r>
          </w:p>
          <w:p>
            <w:pPr>
              <w:pStyle w:val="SrgCod4dig"/>
              <w:rPr/>
            </w:pPr>
            <w:r>
              <w:rPr/>
              <w:t>* 53.81</w:t>
              <w:tab/>
              <w:tab/>
              <w:t>пликация на диафрагма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 53.82</w:t>
              <w:tab/>
              <w:tab/>
              <w:t>възстановяване при парастернална херния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color w:val="00000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20"/>
                <w:u w:val="single"/>
                <w:lang w:val="ru-RU"/>
              </w:rPr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color w:val="00000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20"/>
                <w:u w:val="single"/>
                <w:lang w:val="bg-BG"/>
              </w:rPr>
            </w:r>
          </w:p>
          <w:p>
            <w:pPr>
              <w:pStyle w:val="SrgHead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20"/>
                <w:u w:val="single"/>
                <w:lang w:val="bg-BG"/>
              </w:rPr>
              <w:t>ЛОКАЛНА ЕКСЦИЗИЯ НА ЛЕЗИЯ ИЛИ ТЪКАН НА КОС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кост - 77.40-77.49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ебридмен при комплицирана фрактура - 79.60-79.69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color w:val="00000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20"/>
                <w:lang w:val="bg-BG"/>
              </w:rPr>
              <w:t>*77.61</w:t>
              <w:tab/>
              <w:t xml:space="preserve">ЛОКАЛНА ЕКСЦИЗИЯ НА ЛЕЗИЯ ИЛИ ТЪКАН НА КОСТ скапула, клавикула и гръден кош (ребра и стернум) 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6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</w:t>
      </w:r>
      <w:r>
        <w:rPr>
          <w:lang w:val="ru-RU"/>
        </w:rPr>
        <w:t xml:space="preserve"> </w:t>
      </w:r>
      <w:r>
        <w:rPr/>
        <w:t xml:space="preserve">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rPr>
          <w:rFonts w:cs="Arial"/>
          <w:u w:val="single"/>
          <w:lang w:val="ru-RU"/>
        </w:rPr>
      </w:pPr>
      <w:r>
        <w:rPr>
          <w:rFonts w:cs="Arial"/>
          <w:u w:val="single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>
          <w:trHeight w:val="59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1. Клиника/отделение по гръдна хирурги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/или Клиника по 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Съгласно медицински стандарт “Гръдна 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. Операционен блок/зал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с възможност за хирургично стадиране с медиастиноскопия,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ATS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и др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Съгласно медицински стандарт “Гръдна 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. Кабинет по функционална оценка на дишанет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5. Кардиологичен кабинет – за лица над 18 годин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6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210" w:leader="none"/>
              </w:tabs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>7 Отделение/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8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медицински стандарт ”Клинична п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bg-BG" w:eastAsia="en-US"/>
        </w:rPr>
        <w:t>2.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 xml:space="preserve"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</w:t>
      </w:r>
      <w:r>
        <w:rPr/>
        <w:t>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Звено “Нуклеарна медицина” (високоспециализирани изследвания – изследване на туморни маркери, сцинтиграфски изследвания на бял дроб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медицински стандарт “Нуклеарна медицин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ind w:hanging="0"/>
        <w:jc w:val="center"/>
        <w:outlineLvl w:val="0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napToGrid w:val="false"/>
              <w:ind w:left="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къпоструващи консумативи за отворена 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AT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хирург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шиватели, клипсатори, фибриново лепило и други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Блок. 1. Необходими специалисти за лечение на пациенти на възраст над 18 годин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/>
      </w:pPr>
      <w:r>
        <w:rPr>
          <w:color w:val="000000"/>
        </w:rPr>
        <w:t xml:space="preserve">лекар със специалност по гръдна хирургия, </w:t>
      </w:r>
      <w:r>
        <w:rPr/>
        <w:t xml:space="preserve">ръководител на звеното на постоянен трудов договор и 5 /пет/ годишен стаж по специалността след придобиването й; </w:t>
      </w:r>
    </w:p>
    <w:p>
      <w:pPr>
        <w:pStyle w:val="Body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хирургичен екип, включващ един асистент с придобита специалност по обща хирургия и с опит в областта на гръдната хирургия, и втори асистент с/без придобита специалност по обща хирург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>лекар със специалност по анестезиология и интензивно лечение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>лекар със специалност по клинична лаборатор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>лекар със специалност по кардиолог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>лекар със специалност по клинична патология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/>
      </w:pPr>
      <w:r>
        <w:rPr>
          <w:color w:val="000000"/>
        </w:rPr>
        <w:t>лекар със специалност по клинична микробиолог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>лекар със специалност по образна диагностика.</w:t>
      </w:r>
      <w:r>
        <w:rPr>
          <w:color w:val="000000"/>
          <w:lang w:val="ru-RU"/>
        </w:rPr>
        <w:t xml:space="preserve"> 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ulets"/>
        <w:rPr/>
      </w:pPr>
      <w:r>
        <w:rPr>
          <w:color w:val="000000"/>
        </w:rPr>
        <w:t>Блок. 2. Необходими специалисти за лечение на пациенти на възраст под 18 годин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>лекар със специалност по гръдна хирургия</w:t>
      </w:r>
    </w:p>
    <w:p>
      <w:pPr>
        <w:pStyle w:val="Body"/>
        <w:ind w:left="720" w:hanging="0"/>
        <w:rPr>
          <w:color w:val="000000"/>
        </w:rPr>
      </w:pPr>
      <w:r>
        <w:rPr>
          <w:color w:val="000000"/>
        </w:rPr>
        <w:t>или лекар със специалност по детска хирургия (при условие, че работи в специализирана детска хирургична клиника)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>лекар със специалност по анестезиология и интензивно лечение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>лекар със специалност по клинична лаборатор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>лекар със специалност по клинична патолог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>лекар със специалност по детски болести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/>
      </w:pPr>
      <w:r>
        <w:rPr>
          <w:color w:val="000000"/>
        </w:rPr>
        <w:t>лекар със специалност по клинична микробиолог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/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</w:p>
    <w:p>
      <w:pPr>
        <w:pStyle w:val="Bulets"/>
        <w:spacing w:before="0" w:after="0"/>
        <w:ind w:firstLine="567"/>
        <w:rPr/>
      </w:pPr>
      <w:r>
        <w:rPr/>
        <w:t>1.1. СПЕШНИ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хеморагия от трахео-бронхиалнито дърво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напрегнат пневмоторакс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масивен плеврален излив/емпием с дихателна недостатъчност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хеморагия в плеврална кухина/медиастинум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остър медиастинит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усложнена белодробна ехинококоза (прясна перфорация в трахеобронхиалното дърво - или плевралната кухина) и гигантска ехинококова киста пред перфорац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инкарцерация на абдоминални органи при травматична лезия на диафрагмата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rPr/>
      </w:pPr>
      <w:r>
        <w:rPr/>
        <w:t>Пациенти с хистологично или цитологично доказан първичен или метастатичен интраторакален тумор (гръдна стена, плевра, медиастинум и бял дроб, включително трахея и главни бронхи) с хирургични показания за радикална или палиативна оперативна интервенция според съответната клинична класификация.  Тя включва пълното или частично отстраняване на повече от един интраторакален орган, включително трахея, главни бронхи и гръдна стена, както и отстраняването на медиастинален тумор с пълна или частична резекция на съседни органи и/или структури.</w:t>
      </w:r>
    </w:p>
    <w:p>
      <w:pPr>
        <w:pStyle w:val="Body"/>
        <w:rPr/>
      </w:pPr>
      <w:r>
        <w:rPr/>
        <w:t>Пациенти с хистологично или цитологично доказан първичен или метастатичен интраторакален тумор с двустранна локализация (гръдна стена, плевра, медиастинум и бял дроб, включително трахея и главни бронхи) и хирургични показания за едноетапна двустранна радикална или палиативна оперативна интервенция според съответната клинична класификация</w:t>
      </w:r>
    </w:p>
    <w:p>
      <w:pPr>
        <w:pStyle w:val="Body"/>
        <w:rPr/>
      </w:pPr>
      <w:r>
        <w:rPr/>
        <w:t>Пациенти с:</w:t>
      </w:r>
    </w:p>
    <w:p>
      <w:pPr>
        <w:pStyle w:val="Body"/>
        <w:rPr/>
      </w:pPr>
      <w:r>
        <w:rPr/>
        <w:t>-</w:t>
        <w:tab/>
        <w:t>двустранна белодробната туберкулоза, която изисква хирургично лечение;</w:t>
      </w:r>
    </w:p>
    <w:p>
      <w:pPr>
        <w:pStyle w:val="Body"/>
        <w:rPr/>
      </w:pPr>
      <w:r>
        <w:rPr/>
        <w:t>- белодробна ехинококоза с двустранна локализация и/или абдоминална локализация;</w:t>
      </w:r>
    </w:p>
    <w:p>
      <w:pPr>
        <w:pStyle w:val="Body"/>
        <w:rPr/>
      </w:pPr>
      <w:r>
        <w:rPr/>
        <w:t>- вродени заболявания на белия дроб с двустранна локализация;</w:t>
      </w:r>
    </w:p>
    <w:p>
      <w:pPr>
        <w:pStyle w:val="Body"/>
        <w:rPr/>
      </w:pPr>
      <w:r>
        <w:rPr/>
        <w:t>- гнойни заболявания на белия дроб с двустранна локализация;</w:t>
      </w:r>
    </w:p>
    <w:p>
      <w:pPr>
        <w:pStyle w:val="Body"/>
        <w:rPr/>
      </w:pPr>
      <w:r>
        <w:rPr/>
        <w:t>- медиастинити - остри и хронични, налагащи комбинирани оперативни достъпи;</w:t>
      </w:r>
    </w:p>
    <w:p>
      <w:pPr>
        <w:pStyle w:val="Body"/>
        <w:rPr/>
      </w:pPr>
      <w:r>
        <w:rPr/>
        <w:t>- болести на дуктус торацикус с двустранна локализация;</w:t>
      </w:r>
    </w:p>
    <w:p>
      <w:pPr>
        <w:pStyle w:val="Body"/>
        <w:rPr/>
      </w:pPr>
      <w:r>
        <w:rPr/>
        <w:t>- пневмоторакс с двустранна локализация;</w:t>
      </w:r>
    </w:p>
    <w:p>
      <w:pPr>
        <w:pStyle w:val="Body"/>
        <w:rPr/>
      </w:pPr>
      <w:r>
        <w:rPr/>
        <w:t>- емфизем на белия дроб показан за обем-редуцираща операция с двустранна локализация;</w:t>
      </w:r>
    </w:p>
    <w:p>
      <w:pPr>
        <w:pStyle w:val="Body"/>
        <w:rPr/>
      </w:pPr>
      <w:r>
        <w:rPr/>
        <w:t>- плеврален излив/плеврален емпием с двустранна локализация;</w:t>
      </w:r>
    </w:p>
    <w:p>
      <w:pPr>
        <w:pStyle w:val="Body"/>
        <w:rPr/>
      </w:pPr>
      <w:r>
        <w:rPr/>
        <w:t>- двустранна гръдна травма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rPr/>
      </w:pPr>
      <w:r>
        <w:rPr/>
        <w:t>- дифузна белодробна фиброза с двустранна локализация;</w:t>
      </w:r>
    </w:p>
    <w:p>
      <w:pPr>
        <w:pStyle w:val="Body"/>
        <w:rPr/>
      </w:pPr>
      <w:r>
        <w:rPr/>
        <w:t>-</w:t>
        <w:tab/>
        <w:t>други белодробни болести с двустранна локализация.</w:t>
      </w:r>
    </w:p>
    <w:p>
      <w:pPr>
        <w:pStyle w:val="Body"/>
        <w:rPr/>
      </w:pPr>
      <w:r>
        <w:rPr/>
        <w:t>- болни със заболявания на хранопровода, при което се налага премахване на органа и пладстичното му възстановяване с комбиниран гръден и коремен достъп;</w:t>
      </w:r>
    </w:p>
    <w:p>
      <w:pPr>
        <w:pStyle w:val="Body"/>
        <w:rPr/>
      </w:pPr>
      <w:r>
        <w:rPr/>
        <w:t>- болни с диафрагмална херния и други заболявания на диафрагмата, изискващи пластично възстановаване на диафрагма с комбиниран гръден и коремен достъп;</w:t>
      </w:r>
    </w:p>
    <w:p>
      <w:pPr>
        <w:pStyle w:val="Body"/>
        <w:spacing w:before="0" w:after="0"/>
        <w:ind w:left="574" w:hanging="0"/>
        <w:rPr/>
      </w:pPr>
      <w:r>
        <w:rPr/>
        <w:t>- болести на трахеята и главните бронхи (вродени и придобити);</w:t>
      </w:r>
    </w:p>
    <w:p>
      <w:pPr>
        <w:pStyle w:val="Body"/>
        <w:spacing w:before="0" w:after="0"/>
        <w:ind w:left="574" w:hanging="0"/>
        <w:rPr/>
      </w:pPr>
      <w:r>
        <w:rPr/>
        <w:t>- гръдни травми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spacing w:before="0" w:after="0"/>
        <w:ind w:firstLine="574"/>
        <w:rPr/>
      </w:pPr>
      <w:r>
        <w:rPr/>
        <w:t>- за оперативно отстраняване (резекция на гръдна стена, екстирпация на плеврална/медиастинална/белодробна формация, белодробна резекция) при първични и метастатични тумори на гръдната стена, плеврата, медиастинума и белия дроб.</w:t>
      </w:r>
    </w:p>
    <w:p>
      <w:pPr>
        <w:pStyle w:val="Body"/>
        <w:tabs>
          <w:tab w:val="clear" w:pos="720"/>
          <w:tab w:val="left" w:pos="1134" w:leader="none"/>
        </w:tabs>
        <w:ind w:firstLine="574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360"/>
        <w:rPr>
          <w:bCs/>
        </w:rPr>
      </w:pPr>
      <w:r>
        <w:rPr>
          <w:bCs/>
        </w:rPr>
        <w:t>При подготовка на болния в лечебното заведение:</w:t>
      </w:r>
    </w:p>
    <w:p>
      <w:pPr>
        <w:pStyle w:val="Body"/>
        <w:keepNext w:val="true"/>
        <w:keepLines/>
        <w:numPr>
          <w:ilvl w:val="0"/>
          <w:numId w:val="7"/>
        </w:numPr>
        <w:rPr>
          <w:bCs/>
        </w:rPr>
      </w:pPr>
      <w:r>
        <w:rPr>
          <w:bCs/>
        </w:rPr>
        <w:t>Вземане на биологичен материал за изследвания се извършва в първите 24 часа от хоспитализацията на пациента;</w:t>
      </w:r>
    </w:p>
    <w:p>
      <w:pPr>
        <w:pStyle w:val="Body"/>
        <w:keepNext w:val="true"/>
        <w:keepLines/>
        <w:numPr>
          <w:ilvl w:val="0"/>
          <w:numId w:val="6"/>
        </w:numPr>
        <w:rPr>
          <w:bCs/>
        </w:rPr>
      </w:pPr>
      <w:r>
        <w:rPr>
          <w:bCs/>
        </w:rPr>
        <w:t>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  <w:bCs/>
          <w:color w:val="000000"/>
        </w:rPr>
      </w:pPr>
      <w:r>
        <w:rPr>
          <w:b/>
          <w:bCs/>
          <w:color w:val="000000"/>
        </w:rPr>
        <w:t>Спешна хоспитализация</w:t>
      </w:r>
    </w:p>
    <w:p>
      <w:pPr>
        <w:pStyle w:val="Body"/>
        <w:rPr>
          <w:color w:val="000000"/>
          <w:lang w:val="ru-RU"/>
        </w:rPr>
      </w:pPr>
      <w:r>
        <w:rPr>
          <w:color w:val="000000"/>
        </w:rPr>
        <w:t xml:space="preserve">Пациентът се хоспитализира в звеното за интензивни грижи от дежурния хирург (и реаниматор). Паралелно с ресусцитацията по всички линии по спешност се осъществява изискуемият стандартен минимум изследвания. </w:t>
      </w:r>
    </w:p>
    <w:p>
      <w:pPr>
        <w:pStyle w:val="Body"/>
        <w:ind w:firstLine="540"/>
        <w:rPr>
          <w:color w:val="000000"/>
          <w:lang w:val="ru-RU"/>
        </w:rPr>
      </w:pPr>
      <w:r>
        <w:rPr>
          <w:color w:val="000000"/>
        </w:rPr>
        <w:t xml:space="preserve">При хемоптоза болният задължително се бронхоскопира на операционната маса. </w:t>
      </w:r>
    </w:p>
    <w:p>
      <w:pPr>
        <w:pStyle w:val="Body"/>
        <w:ind w:firstLine="540"/>
        <w:rPr>
          <w:color w:val="000000"/>
          <w:lang w:val="ru-RU"/>
        </w:rPr>
      </w:pPr>
      <w:r>
        <w:rPr>
          <w:color w:val="000000"/>
        </w:rPr>
        <w:t xml:space="preserve">Оперативната намеса се извършва от екипа на разположение с ръководител/оператор един от републиканските/областните консултанти, който преди това задълбочено е обсъдил случая, при нужда съвместно със съответните консултанти. </w:t>
      </w:r>
    </w:p>
    <w:p>
      <w:pPr>
        <w:pStyle w:val="Body"/>
        <w:rPr>
          <w:color w:val="000000"/>
        </w:rPr>
      </w:pPr>
      <w:r>
        <w:rPr>
          <w:color w:val="000000"/>
        </w:rPr>
        <w:t>Пациентът остава за определен период от време в звеното за интензивни грижи, който се диктува от обема на оперативната намеса, общото му състояние, придружаващите заболявания, настъпилите усложнения и т.н. След стабилизиране на жизнените функции и раздвижването на оперирания той се превежда в хирургичната клиника.</w:t>
      </w:r>
    </w:p>
    <w:p>
      <w:pPr>
        <w:pStyle w:val="Body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ова хоспитализация</w:t>
      </w:r>
    </w:p>
    <w:p>
      <w:pPr>
        <w:pStyle w:val="Body"/>
        <w:rPr>
          <w:color w:val="000000"/>
        </w:rPr>
      </w:pPr>
      <w:r>
        <w:rPr>
          <w:color w:val="000000"/>
        </w:rPr>
        <w:t>Болните се включват в оперативната програма след задълбочено обсъждане по време на ежеседмичните хирургични колегиуми. Утвърдена клинична практика е съвместната работа между различни специалисти (пулмолози, гръдни хирурзи, онколози, рентгенолози и патолози), които сформират т.нар. онкологичен комитет при болни със злокачествени белодробни болести. Добрата колаборация между тях е гарант за правилния избор на комплексно терапевтично поведение и добрите следоперативни резултати.</w:t>
      </w:r>
    </w:p>
    <w:p>
      <w:pPr>
        <w:pStyle w:val="Body"/>
        <w:rPr>
          <w:color w:val="000000"/>
        </w:rPr>
      </w:pPr>
      <w:r>
        <w:rPr>
          <w:color w:val="000000"/>
        </w:rPr>
        <w:t>Медикаментозното лечение в пред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rPr>
          <w:color w:val="000000"/>
        </w:rPr>
      </w:pPr>
      <w:r>
        <w:rPr>
          <w:color w:val="000000"/>
        </w:rPr>
        <w:t>Окончателната диагноза се поставя след задължително хистологично изследване и патоморфологична диагноза. При онкологичните се определя степента на малигненост и стадий на туморния процес по TNM класификация (с изключение на ембрионалните тумори).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  <w:lang w:val="en-US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numPr>
          <w:ilvl w:val="0"/>
          <w:numId w:val="5"/>
        </w:numPr>
        <w:ind w:left="720" w:hanging="180"/>
        <w:rPr>
          <w:color w:val="000000"/>
        </w:rPr>
      </w:pPr>
      <w:r>
        <w:rPr>
          <w:color w:val="000000"/>
        </w:rPr>
        <w:t>зарастнала оперативна рана или такава, която може да бъде третирана в амбулаторни условия;</w:t>
      </w:r>
    </w:p>
    <w:p>
      <w:pPr>
        <w:pStyle w:val="Body"/>
        <w:numPr>
          <w:ilvl w:val="0"/>
          <w:numId w:val="5"/>
        </w:numPr>
        <w:ind w:left="720" w:hanging="180"/>
        <w:rPr>
          <w:color w:val="000000"/>
        </w:rPr>
      </w:pPr>
      <w:r>
        <w:rPr>
          <w:color w:val="000000"/>
        </w:rPr>
        <w:t>добро или задоволително общо състояние;</w:t>
      </w:r>
    </w:p>
    <w:p>
      <w:pPr>
        <w:pStyle w:val="Body"/>
        <w:numPr>
          <w:ilvl w:val="0"/>
          <w:numId w:val="5"/>
        </w:numPr>
        <w:ind w:left="720" w:hanging="180"/>
        <w:rPr>
          <w:color w:val="000000"/>
        </w:rPr>
      </w:pPr>
      <w:r>
        <w:rPr>
          <w:color w:val="000000"/>
        </w:rPr>
        <w:t>рентгенологично разгънат бял дроб от оперираната страна при лобектомия или билобектомия;</w:t>
      </w:r>
    </w:p>
    <w:p>
      <w:pPr>
        <w:pStyle w:val="Body"/>
        <w:numPr>
          <w:ilvl w:val="0"/>
          <w:numId w:val="5"/>
        </w:numPr>
        <w:ind w:left="720" w:hanging="180"/>
        <w:rPr>
          <w:color w:val="000000"/>
        </w:rPr>
      </w:pPr>
      <w:r>
        <w:rPr>
          <w:color w:val="000000"/>
        </w:rPr>
        <w:t>липса на клинични, рентгенови и инструментални данни за инсуфициенция на бронхиалния чукан или инфектиране на плевралната кухина при пулмонектомия.</w:t>
      </w:r>
    </w:p>
    <w:p>
      <w:pPr>
        <w:pStyle w:val="Body"/>
        <w:rPr>
          <w:b/>
          <w:b/>
          <w:bCs/>
          <w:color w:val="000000"/>
        </w:rPr>
      </w:pPr>
      <w:r>
        <w:rPr>
          <w:b/>
          <w:bCs/>
          <w:color w:val="000000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Char"/>
        <w:keepNext w:val="true"/>
        <w:keepLines/>
        <w:ind w:hanging="0"/>
        <w:jc w:val="center"/>
        <w:rPr>
          <w:b/>
          <w:b/>
          <w:sz w:val="20"/>
          <w:lang w:val="ru-RU"/>
        </w:rPr>
      </w:pPr>
      <w:r>
        <w:rPr>
          <w:b/>
          <w:sz w:val="20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КАРДИОСТИМУЛАЦИЯ,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ЗАПЛАЩАНИ ИЗЦЯЛО ИЛИ ЧАСТИЧНО ОТ НЗОК ПО НРД 200</w:t>
      </w:r>
      <w:r>
        <w:rPr>
          <w:b/>
          <w:sz w:val="20"/>
          <w:lang w:val="ru-RU"/>
        </w:rPr>
        <w:t>8</w:t>
      </w:r>
      <w:r>
        <w:rPr>
          <w:b/>
          <w:sz w:val="20"/>
        </w:rPr>
        <w:t xml:space="preserve"> ГОДИНА</w:t>
      </w:r>
    </w:p>
    <w:p>
      <w:pPr>
        <w:pStyle w:val="Body"/>
        <w:keepNext w:val="true"/>
        <w:keepLines/>
        <w:ind w:firstLine="5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  <w:lang w:val="ru-RU"/>
        </w:rPr>
      </w:pPr>
      <w:r>
        <w:rPr>
          <w:rFonts w:cs="Arial" w:ascii="Arial" w:hAnsi="Arial"/>
          <w:b/>
          <w:bCs/>
          <w:sz w:val="20"/>
          <w:lang w:val="ru-RU"/>
        </w:rPr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 xml:space="preserve">РЗОК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en-US"/>
                                      </w:rPr>
                                      <w:t>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 xml:space="preserve">РЗОК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en-US"/>
                                </w:rPr>
                                <w:t>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ПАЦИЕНТ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34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pacing w:before="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Възраст: 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lang w:val="bg-BG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пол: </w:t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598" w:leader="none"/>
              </w:tabs>
              <w:spacing w:before="40" w:after="0"/>
              <w:ind w:left="3502" w:hanging="34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договор с НЗОК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lang w:val="bg-BG" w:eastAsia="en-US"/>
              </w:rPr>
            </w:pPr>
            <w:r>
              <w:rPr>
                <w:rFonts w:cs="Arial Narrow" w:ascii="Arial Narrow" w:hAnsi="Arial Narrow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  <w:p>
            <w:pPr>
              <w:pStyle w:val="Header"/>
              <w:tabs>
                <w:tab w:val="center" w:pos="4536" w:leader="none"/>
                <w:tab w:val="left" w:pos="4706" w:leader="dot"/>
                <w:tab w:val="right" w:pos="9072" w:leader="none"/>
              </w:tabs>
              <w:spacing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536" w:leader="none"/>
                <w:tab w:val="left" w:pos="4570" w:leader="dot"/>
                <w:tab w:val="right" w:pos="9072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330" w:leader="none"/>
              </w:tabs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enter" w:pos="4536" w:leader="none"/>
                <w:tab w:val="left" w:pos="4854" w:leader="none"/>
                <w:tab w:val="right" w:pos="9072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lang w:val="bg-BG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bg-BG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tabs>
                <w:tab w:val="clear" w:pos="720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tabs>
          <w:tab w:val="clear" w:pos="720"/>
          <w:tab w:val="left" w:pos="9639" w:leader="dot"/>
        </w:tabs>
        <w:spacing w:before="0" w:after="0"/>
        <w:ind w:hanging="0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Body"/>
        <w:keepNext w:val="true"/>
        <w:keepLines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spacing w:before="0" w:after="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p>
      <w:pPr>
        <w:pStyle w:val="Body"/>
        <w:rPr/>
      </w:pPr>
      <w:r>
        <w:rPr>
          <w:b/>
          <w:color w:val="000000"/>
        </w:rPr>
        <w:t>Вътрегръдните тумори</w:t>
      </w:r>
      <w:r>
        <w:rPr>
          <w:color w:val="000000"/>
        </w:rPr>
        <w:t xml:space="preserve"> са новообразувания на гръдната стена, плеврата (обвиваща отвътре гръдната стена и белия дроб), белия дроб, диафрагмата и средостението (пространството между двата бели дроба отстрани, диафрагмата отдолу и границата с шията нагоре). Те биват доброкачествени и злокачествени. </w:t>
      </w:r>
    </w:p>
    <w:p>
      <w:pPr>
        <w:pStyle w:val="Body"/>
        <w:rPr/>
      </w:pPr>
      <w:r>
        <w:rPr>
          <w:b/>
          <w:color w:val="000000"/>
        </w:rPr>
        <w:t>Клиничната картина</w:t>
      </w:r>
      <w:r>
        <w:rPr>
          <w:color w:val="000000"/>
        </w:rPr>
        <w:t xml:space="preserve"> на вътрегръдните тумори се характеризира с оскъдни и дори липсващи оплаквания в началото на заболяването. По-късно настъпват признаци както от страна на гръдния кош, така и на симптоми от общ характер. Те често се преплитат. Кашлицата, кръвохраченето, задухът, гръдните болки и опипващата се деформация на гръдната стена са най-честите прояви от страна на гръдния кош, а високата температура, отпадналостта и загубата на тегло – на “заразяване” на организма (интоксикация) при злокачествен процес. Появата на едни или други оплаквания и тяхната изразеност са в зависимост от много фактори и преди всичко от разположението на тумора, стадия на развитие, начина и бързината на растежа, обхващането на съседни органи, възникването на възпалителни усложнения и развитието на разсейки.</w:t>
      </w:r>
    </w:p>
    <w:p>
      <w:pPr>
        <w:pStyle w:val="Body"/>
        <w:rPr/>
      </w:pPr>
      <w:r>
        <w:rPr>
          <w:color w:val="000000"/>
        </w:rPr>
        <w:t>Характерно за гръдните тумори в детската възраст е високата честота на медиастиналните новообразувания, докато тези на белия дроб и гръдната стена са рядкост. Най – чести са неврогенните тумори, разположени в задното средостение, а след тях са малигнените лимфоми. Туморите на белия дроб най-често са плевропулмонални бластоми, характеризиращи се с висока степен на злокачественост, ранно метастазиране и чести рецидиви. Много рядко се наблюдават аденоми на бронхите. Туморите на гръдната стена най – често са с произход от меките тъкани – рабдомиосаркоми и по - рядко изхождат от ребрата или гръдната кост. Симптоматиката и диагностично - лечебната тактика не се различават от тези при възрастни.</w:t>
      </w:r>
    </w:p>
    <w:p>
      <w:pPr>
        <w:pStyle w:val="Body"/>
        <w:rPr/>
      </w:pPr>
      <w:r>
        <w:rPr>
          <w:b/>
          <w:color w:val="000000"/>
        </w:rPr>
        <w:t>Диагнозата на вътрегръдните тумори и стадирането им</w:t>
      </w:r>
      <w:r>
        <w:rPr>
          <w:color w:val="000000"/>
        </w:rPr>
        <w:t xml:space="preserve"> (уточняването до колко туморният процес е напреднал) се осъществява чрез комплексно изследване на болните със съвременни диагностични методи, включващи: рентгенография на белите дробове, КАТ (скенер) на гръдния кош, фибробронхоскопия, ехография на коремните органи, пулмосцинтиграфия, сцинтиграфия на костите, изследване параметрите на външното дишане и кръвно-газов анализ на кръвта, трансторакална и плеврална биопсия, миниинвазивни хирургични диагностични техники и др.</w:t>
      </w:r>
    </w:p>
    <w:p>
      <w:pPr>
        <w:pStyle w:val="Body"/>
        <w:rPr>
          <w:b/>
          <w:b/>
        </w:rPr>
      </w:pPr>
      <w:r>
        <w:rPr>
          <w:b/>
        </w:rPr>
        <w:t>Използват се следните опреративни методи: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стернотомия:</w:t>
      </w:r>
      <w:r>
        <w:rPr/>
        <w:t xml:space="preserve"> гръдният кош се отваря отпред надлъжно през гръдната кост. Този достъп дава възможност за добър оглед на сърцето, големите кръвоносни съдове, тимуса, лимфните възли и дихателната тръба. Оттук могат да се огледат двете гръдни половини и да се отстранят двустранни заболявания на белите дробове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торакотомия:</w:t>
      </w:r>
      <w:r>
        <w:rPr/>
        <w:t xml:space="preserve"> гръдният кош се отваря странично между две ребра. Достъпът се употребява при разширени намеси върху белия дроб, гръдната стена, хранопровода, трахеята, аортата и лимфните пътища, както и за отстраняване на болестно променен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лобектомия:</w:t>
      </w:r>
      <w:r>
        <w:rPr/>
        <w:t xml:space="preserve"> изрязване на един белодробен дял, при нужда с отстраняване на засегнат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лобектомия с пластика</w:t>
      </w:r>
      <w:r>
        <w:rPr/>
        <w:t xml:space="preserve"> на дихателните пътища (бронхопластика) или на кръвоносните пътища (ангиопластика)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маншетна резекция:</w:t>
      </w:r>
      <w:r>
        <w:rPr/>
        <w:t xml:space="preserve"> отстраняване на част от дихателното дърво (трахея или бронх) с или без белодробна резекция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пулмонектомия:</w:t>
      </w:r>
      <w:r>
        <w:rPr/>
        <w:t xml:space="preserve"> отстраняване на единия бял дроб, при нужда заедно със засегнати лимфни възли, частична резекция на париеталната плевра и други структури и/или орган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резекция на гръдна стена:</w:t>
      </w:r>
      <w:r>
        <w:rPr/>
        <w:t xml:space="preserve"> представлява отстраняване на туморната формация заедно с прилежащите ребра и възстановяване на възникналия дефект за сметка на собствени тъкани или други пластични материа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екстирпация на тумор:</w:t>
      </w:r>
      <w:r>
        <w:rPr/>
        <w:t xml:space="preserve"> представлява отстраняване на доброкачествен тумор или метастаза от белия дроб, както и на тумор от средостението.</w:t>
      </w:r>
    </w:p>
    <w:p>
      <w:pPr>
        <w:pStyle w:val="Body"/>
        <w:rPr/>
      </w:pPr>
      <w:r>
        <w:rPr/>
        <w:t xml:space="preserve">Изборът на лечебен подход при вътрегръдните тумори зависи на първо място от това дали процесът е доброкачествен или злокачествен, както и от общото състояние на пациента. Доброкачествените тумори могат да протичат дълги години без оплаквания и да се открият при случаен преглед. Това, че те могат да нарастнат значително и да нарушат важни жизнени функции, както и възможността да се “изродят” злокачествено, прави тяхното отстраняване обичайна практика в повечето случаи. </w:t>
      </w:r>
    </w:p>
    <w:p>
      <w:pPr>
        <w:pStyle w:val="Body"/>
        <w:rPr>
          <w:color w:val="000000"/>
        </w:rPr>
      </w:pPr>
      <w:r>
        <w:rPr>
          <w:color w:val="000000"/>
        </w:rPr>
        <w:t>При злокачествените тумори лечението се определя от стадия на заболяването (големината на тумора и отношението му към околните органи и структури, наличието или липсата на разсейки в прилежащите лимфни възли, както наличието или липсата на разсейки в други органи и/или тъкани) и от клетъчния му вид. Хирургичното лечение може да се приложи самостоятелно, да бъде предхождано от химио-/лъчетерапия или последните могат да следват операцията в различни срокове.</w:t>
      </w:r>
    </w:p>
    <w:p>
      <w:pPr>
        <w:pStyle w:val="Imerazdel"/>
        <w:keepNext w:val="true"/>
        <w:keepLines/>
        <w:spacing w:before="0" w:after="0"/>
        <w:ind w:firstLine="540"/>
        <w:jc w:val="left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Оперираните болни подлежат на диспансерно наблюдение в съответния ДОЗ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Imerazdel"/>
        <w:keepNext w:val="true"/>
        <w:keepLines/>
        <w:spacing w:before="0" w:after="0"/>
        <w:rPr>
          <w:b w:val="false"/>
          <w:b w:val="false"/>
          <w:bCs/>
          <w:caps w:val="false"/>
          <w:smallCaps w:val="false"/>
          <w:color w:val="000000"/>
          <w:u w:val="single"/>
          <w:lang w:val="ru-RU"/>
        </w:rPr>
      </w:pPr>
      <w:r>
        <w:rPr>
          <w:b w:val="false"/>
          <w:bCs/>
          <w:caps w:val="false"/>
          <w:smallCaps w:val="false"/>
          <w:color w:val="000000"/>
          <w:u w:val="single"/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>213</w:t>
      </w:r>
      <w:r>
        <w:rPr>
          <w:rFonts w:cs="Arial" w:ascii="Arial" w:hAnsi="Arial"/>
          <w:b/>
          <w:color w:val="000000"/>
          <w:sz w:val="22"/>
        </w:rPr>
        <w:t xml:space="preserve"> “РАЗШИРЕНИ (ГОЛЕМИ) ОПЕРАЦИИ С ПЪЛНО ИЛИ ЧАСТИЧНО ОТСТРАНЯВАНЕ НА ПОВЕЧЕ ОТ ЕДИН ИНТРАТОРАКАЛЕН ОРГАН, ВКЛЮЧИТЕЛНО МЕДИАСТИНАЛЕН ТУМОР ИЛИ ГРЪДНА СТЕНА. ЕДНОЕТАПНИ ОПЕРАЦИИ ПРИ БЕЛОДРОБНИ БОЛЕСТИ ЗАСЯГАЩИ ДВАТА БЕЛИ ДРОБА ПРИ БОЛЕСТИ СЪС СЪЧЕТАНА БЕЛОДРОБНА И ДРУГА ЛОКАЛИЗАЦИЯ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02"/>
        <w:gridCol w:w="1403"/>
        <w:gridCol w:w="435"/>
        <w:gridCol w:w="968"/>
        <w:gridCol w:w="1403"/>
        <w:gridCol w:w="1403"/>
        <w:gridCol w:w="1118"/>
        <w:gridCol w:w="285"/>
        <w:gridCol w:w="1403"/>
        <w:gridCol w:w="1403"/>
        <w:gridCol w:w="1403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30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7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1">
    <w:name w:val="WW8Num21z1"/>
    <w:qFormat/>
    <w:rPr>
      <w:rFonts w:ascii="Courier New" w:hAnsi="Courier New" w:cs="Courier New"/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2z1">
    <w:name w:val="WW8Num22z1"/>
    <w:qFormat/>
    <w:rPr>
      <w:rFonts w:ascii="Courier New" w:hAnsi="Courier New" w:cs="Courier New"/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Head">
    <w:name w:val="srgHead"/>
    <w:basedOn w:val="Normal"/>
    <w:qFormat/>
    <w:pPr>
      <w:ind w:left="504" w:hanging="504"/>
    </w:pPr>
    <w:rPr>
      <w:sz w:val="14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char1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5:20:00Z</dcterms:created>
  <dc:creator>dmineva</dc:creator>
  <dc:description/>
  <cp:keywords/>
  <dc:language>en-US</dc:language>
  <cp:lastModifiedBy>dmineva</cp:lastModifiedBy>
  <cp:lastPrinted>2007-12-14T13:35:00Z</cp:lastPrinted>
  <dcterms:modified xsi:type="dcterms:W3CDTF">2008-02-04T09:56:00Z</dcterms:modified>
  <cp:revision>23</cp:revision>
  <dc:subject/>
  <dc:title>КП №      ХИРУРГИЧНА КЛИНИЧНА ПЪТЕКА</dc:title>
</cp:coreProperties>
</file>