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tabs>
          <w:tab w:val="clear" w:pos="720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/>
      </w:pPr>
      <w:r>
        <w:rPr>
          <w:b/>
          <w:sz w:val="28"/>
          <w:lang w:val="en-US" w:eastAsia="en-US"/>
        </w:rPr>
        <w:t>КП № 53 ОСТРА И ИЗОСТРЕНА ХРОНИЧНА СЪРДЕЧНА НЕДОСТАТЪЧНОСТ III И IV ФУНКЦИОНАЛЕН КЛАС С МЕХАНИЧНА ВЕНТИЛАЦИЯ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keepNext w:val="true"/>
              <w:keepLines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keepNext w:val="true"/>
              <w:keepLines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keepNext w:val="true"/>
              <w:keepLines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keepNext w:val="true"/>
              <w:keepLines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Body"/>
              <w:keepNext w:val="true"/>
              <w:keepLines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**90.59 друго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ГА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1</w:t>
            </w:r>
          </w:p>
          <w:p>
            <w:pPr>
              <w:pStyle w:val="Codealso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ирай също всяка свърза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ендотрахеална тръба - 96.04</w:t>
            </w:r>
          </w:p>
          <w:p>
            <w:pPr>
              <w:pStyle w:val="Codealso"/>
              <w:widowControl w:val="false"/>
              <w:spacing w:lineRule="auto" w:line="240" w:before="0" w:after="6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widowControl w:val="false"/>
              <w:rPr/>
            </w:pPr>
            <w:r>
              <w:rPr/>
              <w:t>механична вентилация БДУ</w:t>
            </w:r>
          </w:p>
          <w:p>
            <w:pPr>
              <w:pStyle w:val="Description"/>
              <w:widowControl w:val="false"/>
              <w:rPr/>
            </w:pPr>
            <w:r>
              <w:rPr/>
            </w:r>
          </w:p>
          <w:p>
            <w:pPr>
              <w:pStyle w:val="Description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lang w:val="en-US" w:eastAsia="en-US"/>
              </w:rPr>
              <w:t>*99.29</w:t>
              <w:tab/>
            </w:r>
            <w:r>
              <w:rPr>
                <w:lang w:val="ru-RU" w:eastAsia="en-US"/>
              </w:rPr>
              <w:t xml:space="preserve">   </w:t>
            </w:r>
            <w:r>
              <w:rPr>
                <w:lang w:val="en-US" w:eastAsia="en-US"/>
              </w:rPr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от които задължително </w:t>
      </w:r>
      <w:r>
        <w:rPr>
          <w:lang w:val="ru-RU"/>
        </w:rPr>
        <w:t>**90.59,</w:t>
      </w:r>
      <w:r>
        <w:rPr/>
        <w:t xml:space="preserve"> **89.52 и **88.72</w:t>
      </w:r>
      <w:r>
        <w:rPr>
          <w:szCs w:val="24"/>
        </w:rPr>
        <w:t xml:space="preserve"> и две основни терапевтични процедури, от които кодът за механична вентилация *96.70 или *96.71 е задължителен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99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/сектор по карди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паратура за мех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чна вентилация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АИЛ/КАИЛ/САИЛ/ДОР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кардиологично 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rFonts w:cs="Arial"/>
          <w:b/>
          <w:bCs/>
          <w:szCs w:val="22"/>
          <w:lang w:val="en-US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highlight w:val="magenta"/>
        </w:rPr>
      </w:pPr>
      <w:r>
        <w:rPr/>
        <w:t>- лекар със специалност по кардиология с квалификация и опит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  <w:t>- лекар със специалност по детска кардиология/детска ревмокардиология с квалификация и опит в областта на ехокардиографията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а хоспитализация подлежат пациенти с:</w:t>
      </w:r>
    </w:p>
    <w:p>
      <w:pPr>
        <w:pStyle w:val="Body"/>
        <w:keepNext w:val="true"/>
        <w:keepLines/>
        <w:rPr/>
      </w:pPr>
      <w:r>
        <w:rPr/>
        <w:t>- хронична сърдечна недостатачност (СН) ІІІ и ІV функционален клас</w:t>
      </w:r>
      <w:r>
        <w:rPr>
          <w:lang w:val="ru-RU"/>
        </w:rPr>
        <w:t xml:space="preserve"> </w:t>
      </w:r>
      <w:r>
        <w:rPr/>
        <w:t xml:space="preserve">по </w:t>
      </w:r>
      <w:r>
        <w:rPr>
          <w:lang w:val="en-US"/>
        </w:rPr>
        <w:t>NYHA</w:t>
      </w:r>
      <w:r>
        <w:rPr/>
        <w:t>, нелекувана до момента или рефрактерна на прилаганата в амбулаторни условия терапия и налагаща механична вентилация, При тежки придружаващи заболявания до края на болничния престой задължително се извършва и консултация със съответния специалист, отразена в ИЗ и Документ 1.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остра СН – белодробен оток, налагаща механич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>- болни с тежки придружаващи заболявания, включително инфекции на дихателната система, обострящи сърдечната недостатъчност и необходимост от приложение на механична вентилация.</w:t>
      </w:r>
    </w:p>
    <w:p>
      <w:pPr>
        <w:pStyle w:val="Body"/>
        <w:widowControl w:val="false"/>
        <w:rPr/>
      </w:pPr>
      <w:r>
        <w:rPr/>
        <w:t>За доказване на тежки придружаващи заболявания, включително инфекции на дихателната система, в ИЗ се документира консултация със съответния специалист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до края на болничния престой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 xml:space="preserve">Антибиотици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ru-RU"/>
        </w:rPr>
        <w:t>-</w:t>
      </w:r>
      <w:r>
        <w:rPr/>
        <w:t>подобряване на функционалния клас и/или овладяване на симптоматиката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3 “ОСТРА И ИЗОСТРЕНА ХРОНИЧНА СЪРДЕЧНА НЕДОСТАТЪЧНОСТ III И IV ФУНКЦИОНАЛЕН КЛАС С МЕХАНИЧНА ВЕНТИЛ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5:00Z</dcterms:created>
  <dc:creator>gkuneva</dc:creator>
  <dc:description/>
  <cp:keywords/>
  <dc:language>en-US</dc:language>
  <cp:lastModifiedBy>gkuneva</cp:lastModifiedBy>
  <cp:lastPrinted>2007-05-03T15:18:00Z</cp:lastPrinted>
  <dcterms:modified xsi:type="dcterms:W3CDTF">2008-01-29T07:55:00Z</dcterms:modified>
  <cp:revision>93</cp:revision>
  <dc:subject/>
  <dc:title>КП № 55А ОСТРА И ИЗОСТРЕНА ХРОНИЧНА СЪРДЕЧНА НЕДОСТАТЪЧНОСТ III И IV ФУНКЦИОНАЛЕН КЛАС С МЕХАНИЧНА ВЕНТИЛАЦИЯ</dc:title>
</cp:coreProperties>
</file>