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(договор с НЗОК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, включително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– специалист по нервни болести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- специалист по клинична лаборатор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ъгласно Медицински стандарт по «Нервни болести».</w:t>
      </w:r>
    </w:p>
    <w:p>
      <w:pPr>
        <w:pStyle w:val="Body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се извършва до 5-ти ден от хоспитализацията. Образни изследвания при необходимост се извършват до третия ден от хоспитализацията.</w:t>
      </w:r>
    </w:p>
    <w:p>
      <w:pPr>
        <w:pStyle w:val="Body"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rPr/>
      </w:pPr>
      <w:r>
        <w:rPr/>
        <w:t>Терапевтичният подход при ранен и напреднал паркинсонизъм се различава съществено и поради това ще бъде разгледан отд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Jumex, PK-Merz, Akineton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заведение (специализирано неврологично отделение)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 «паркинсонова болест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DHristova</cp:lastModifiedBy>
  <cp:lastPrinted>2007-12-05T16:04:00Z</cp:lastPrinted>
  <dcterms:modified xsi:type="dcterms:W3CDTF">2008-01-30T14:32:00Z</dcterms:modified>
  <cp:revision>33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