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widowControl w:val="false"/>
              <w:ind w:firstLine="1060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keepNext w:val="true"/>
              <w:keepLines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ил болничната </w:t>
      </w:r>
      <w:r>
        <w:rPr/>
        <w:t>помощ, разположени на територията му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/сектор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en-US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установяване на многоклонова болест, с оглед преценка на възможностите за лечение (интервенционално или оперативно) да се извърши задължителна консултация с кардиохирург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540" w:hanging="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Arial"/>
          <w:bCs/>
        </w:rPr>
        <w:t>п</w:t>
      </w:r>
      <w:r>
        <w:rPr>
          <w:bCs/>
        </w:rPr>
        <w:t>реходен бедрен блок (ЛББ).</w:t>
      </w:r>
    </w:p>
    <w:p>
      <w:pPr>
        <w:pStyle w:val="Body"/>
        <w:keepNext w:val="true"/>
        <w:keepLines/>
        <w:ind w:firstLine="540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 , които се считат за преходн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/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радна исхемия в продължение на 24 часа) и </w:t>
      </w:r>
      <w:r>
        <w:rPr>
          <w:lang w:val="en-US" w:eastAsia="en-US"/>
        </w:rPr>
        <w:t xml:space="preserve">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ind w:firstLine="540"/>
        <w:rPr>
          <w:lang w:val="ru-RU"/>
        </w:rPr>
      </w:pPr>
      <w:r>
        <w:rPr>
          <w:lang w:val="en-US" w:eastAsia="en-US"/>
        </w:rPr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szCs w:val="24"/>
          <w:lang w:val="ru-RU" w:eastAsia="en-US"/>
        </w:rPr>
      </w:pPr>
      <w:r>
        <w:br w:type="page"/>
      </w:r>
      <w:r>
        <w:rPr>
          <w:szCs w:val="24"/>
          <w:lang w:val="ru-RU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49 “нестабилна форма на Ангина пекторис с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DHristova</cp:lastModifiedBy>
  <cp:lastPrinted>2007-05-03T15:14:00Z</cp:lastPrinted>
  <dcterms:modified xsi:type="dcterms:W3CDTF">2008-01-30T13:59:00Z</dcterms:modified>
  <cp:revision>6</cp:revision>
  <dc:subject/>
  <dc:title>КП № 53-С  НЕСТАБИЛНА ФОРМА НА АНГИНА ПЕКТОРИС С ИНТЕРВЕНЦИОНАЛНО ЛЕЧЕНИЕ</dc:title>
</cp:coreProperties>
</file>