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keepNext w:val="true"/>
        <w:keepLines/>
        <w:widowControl w:val="false"/>
        <w:spacing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1</w:t>
              <w:tab/>
              <w:t xml:space="preserve"> фронтална синус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color w:val="FF6600"/>
              </w:rPr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40.3 РЕГИОНАЛНА ЕКСЦИЗИЯ НА лимфен възел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егионална ексцизия на лимфен възел с ексцизия на дренираната лимфна област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 xml:space="preserve"> </w:t>
            </w:r>
            <w:r>
              <w:rPr/>
              <w:t>включваща кожа, подкожна и маст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Университетск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ка по УНГ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sz w:val="20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Сектор по образна диагностика –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55" w:hanging="155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Лаборатория по нуклеарно-медицин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CharCharChar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left="567" w:hanging="567"/>
        <w:rPr/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ulets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детски болести.</w:t>
      </w:r>
    </w:p>
    <w:p>
      <w:pPr>
        <w:pStyle w:val="Normal"/>
        <w:keepNext w:val="true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20"/>
          <w:tab w:val="left" w:pos="748" w:leader="none"/>
        </w:tabs>
        <w:spacing w:before="0" w:after="0"/>
        <w:ind w:firstLine="561"/>
        <w:rPr/>
      </w:pPr>
      <w:r>
        <w:rPr/>
        <w:t>- едностранно кървене вследствие на тумора на нос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keepNext w:val="true"/>
        <w:keepLines/>
        <w:spacing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ен езофталм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но намаление на слуха в следствие на тумора на носа.</w:t>
      </w:r>
    </w:p>
    <w:p>
      <w:pPr>
        <w:pStyle w:val="Bulets"/>
        <w:keepNext w:val="true"/>
        <w:keepLines/>
        <w:spacing w:before="0" w:after="0"/>
        <w:rPr/>
      </w:pPr>
      <w:r>
        <w:rPr>
          <w:b/>
        </w:rPr>
        <w:t>1.1. СПЕШНИ</w:t>
      </w:r>
      <w:r>
        <w:rPr/>
        <w:t>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носа с метастази  в предна и средна черепна ямка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/>
        <w:t>- метастази на шията след пансинусотомии;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24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/>
        <w:t>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>
          <w:lang w:val="ru-RU"/>
        </w:rPr>
        <w:t>зарастваща оперативна рана и липса на фебрилитет.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слузно-гноен секрет с неприятна миризм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чести кръвоизливи от носа или кървави жилки в секрет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намалено обоняние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болка или разклащане на зъбите; - дори безболезнено изпадане на няколко зъба; - деформация на носа.</w:t>
      </w:r>
    </w:p>
    <w:p>
      <w:pPr>
        <w:pStyle w:val="BodyChar"/>
        <w:spacing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spacing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spacing w:before="0" w:after="0"/>
        <w:rPr/>
      </w:pPr>
      <w:r>
        <w:rPr>
          <w:b/>
        </w:rPr>
        <w:t>Лъчетерапия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 “ОПЕРАТИВНО ЛЕЧЕНИЕ НА НЕОПЛАЗМИ НА НОС И ОКОЛОНОСНИ КУХИНИ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25.10.06 </w:t>
      <w:tab/>
      <w:t>НРД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>НРД 2007 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FF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2:00Z</dcterms:created>
  <dc:creator>LAlexandrova</dc:creator>
  <dc:description/>
  <dc:language>en-US</dc:language>
  <cp:lastModifiedBy>Administrator</cp:lastModifiedBy>
  <cp:lastPrinted>2007-12-12T14:38:00Z</cp:lastPrinted>
  <dcterms:modified xsi:type="dcterms:W3CDTF">2007-12-18T12:51:00Z</dcterms:modified>
  <cp:revision>83</cp:revision>
  <dc:subject/>
  <dc:title>КП № 127 ОПЕРАТИВНО ЛЕЧЕНИЕ НА НЕОПЛАЗМИ НА НОС И ОКОЛОНОСНИ КУХИНИ</dc:title>
</cp:coreProperties>
</file>