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6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втора степен на тежест</w:t>
      </w:r>
    </w:p>
    <w:p>
      <w:pPr>
        <w:pStyle w:val="Body"/>
        <w:keepNext w:val="true"/>
        <w:keepLines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true"/>
              <w:keepLines/>
              <w:rPr/>
            </w:pPr>
            <w:r>
              <w:rPr/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true"/>
              <w:keepLines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spacing w:lineRule="auto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уретик, антиконвулсант, метилксантин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три основни диагностични процедури (една от които е с код 87.44 или 89.66) и три основни терапевтични процедури (две от които 96.72 и 38.93), посочени в блок</w:t>
      </w:r>
      <w:r>
        <w:rPr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szCs w:val="22"/>
        </w:rPr>
        <w:t xml:space="preserve"> 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 или детска клиника със сектор за интезивно леч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-</w:t>
        <w:tab/>
        <w:t>лекар със специалност по клинична микроби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 стойности, артериална хипотония, намалена диуреза (олиго- и анурия)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2. Кислородозависимост и апаратна зависимос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lang w:val="en-US" w:eastAsia="en-US"/>
        </w:rPr>
        <w:t xml:space="preserve">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keepNext w:val="true"/>
        <w:keepLines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307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6 «Диагностика и Интензивно лечение на новороденИ с дихателна недостатъчност чрез механична вентилация, втор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1:00Z</dcterms:created>
  <dc:creator>DIonova</dc:creator>
  <dc:description/>
  <cp:keywords/>
  <dc:language>en-US</dc:language>
  <cp:lastModifiedBy>user</cp:lastModifiedBy>
  <cp:lastPrinted>2007-03-26T12:00:00Z</cp:lastPrinted>
  <dcterms:modified xsi:type="dcterms:W3CDTF">2008-01-08T09:16:00Z</dcterms:modified>
  <cp:revision>20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