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 xml:space="preserve">264 </w:t>
      </w:r>
      <w:r>
        <w:rPr>
          <w:rFonts w:cs="Arial" w:ascii="Arial" w:hAnsi="Arial"/>
          <w:b/>
          <w:sz w:val="28"/>
          <w:szCs w:val="28"/>
          <w:lang w:val="bg-BG"/>
        </w:rPr>
        <w:t>КОНСЕРВАТИВНО ЛЕЧЕНИЕ ПРИ ХИРУРГИЧНИ ЗАБОЛЯВАНИЯ В ЛИЦЕВО-ЧЕЛЮСТНАТА ОБЛАСТ</w:t>
      </w:r>
    </w:p>
    <w:p>
      <w:pPr>
        <w:pStyle w:val="Body"/>
        <w:ind w:left="2153" w:hanging="215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2153" w:firstLine="355"/>
        <w:rPr>
          <w:sz w:val="28"/>
        </w:rPr>
      </w:pPr>
      <w:r>
        <w:rPr>
          <w:sz w:val="28"/>
        </w:rPr>
      </w:r>
    </w:p>
    <w:p>
      <w:pPr>
        <w:pStyle w:val="Body"/>
        <w:tabs>
          <w:tab w:val="clear" w:pos="708"/>
          <w:tab w:val="left" w:pos="7950" w:leader="none"/>
        </w:tabs>
        <w:rPr/>
      </w:pPr>
      <w:r>
        <w:rPr/>
        <w:t>КОДОВЕ НА БОЛЕСТИ ПО МКБ-1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tLeast" w:line="260"/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вреждания на 5-я черепномозъчен нерв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7-я черепномозъчен нер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ит, хроничен или БДУ (J32.—)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  <w:t>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5016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3.9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253365</wp:posOffset>
                      </wp:positionV>
                      <wp:extent cx="113665" cy="34036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2pt;margin-top:19.95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  <w:t>на ези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(остър)        </w:t>
              <w:tab/>
              <w:t xml:space="preserve">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 (остър)</w:t>
              <w:tab/>
              <w:t xml:space="preserve">   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3</w:t>
              <w:tab/>
              <w:tab/>
              <w:t>КАТ на глав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4</w:t>
              <w:tab/>
              <w:tab/>
              <w:t>друга томография на глав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8</w:t>
              <w:tab/>
              <w:tab/>
              <w:t>цервикална лимфография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  <w:tab/>
              <w:tab/>
              <w:t>друга мекотъканно рентгеново изследване на лице, глава и шия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2</w:t>
              <w:tab/>
              <w:tab/>
              <w:t>друго рентгеново изследване на зъб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ртодонтска цефалография или цефалометрия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норамно изследване на мандибул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коренов канал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3</w:t>
              <w:tab/>
              <w:tab/>
              <w:t>контрастна темпоромандибуларна артрография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5</w:t>
              <w:tab/>
              <w:tab/>
              <w:t>контрастна рентгенография на синус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6</w:t>
              <w:tab/>
              <w:tab/>
              <w:t>друго рентгеново изследване на лицеви кост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онтална област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ндибул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ксил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ални синус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орбит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праорбитална област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имфиза на ментум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зигомаксиларен комплекс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17</w:t>
              <w:tab/>
              <w:t>друго рентгеново изследване на череп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кр. 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– протромбинов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00.01</w:t>
              <w:tab/>
              <w:tab/>
              <w:t>Терапевтичен ултразвук на съдове на глава и ш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тирестенотичен ултразвук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зален ултразвук без аблация</w:t>
            </w:r>
          </w:p>
          <w:p>
            <w:pPr>
              <w:pStyle w:val="Exclud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  <w:tab/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ултразвук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ко – 95.1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и шия – 88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на вътрешно ухо - 20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лтразвуко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гиопластика на некоронарен съд(39.50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мболектомия(38.01, 38.02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ндартериектомия(38.11, 38.12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омбектомия(38.01, 38.02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b w:val="false"/>
                <w:b w:val="false"/>
                <w:bCs/>
              </w:rPr>
            </w:pPr>
            <w:r>
              <w:rPr/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рез инжекция на невролитично вещество</w:t>
            </w:r>
          </w:p>
          <w:p>
            <w:pPr>
              <w:pStyle w:val="Description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логично</w:t>
            </w:r>
          </w:p>
          <w:p>
            <w:pPr>
              <w:pStyle w:val="Description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риотерапия</w:t>
            </w:r>
          </w:p>
          <w:p>
            <w:pPr>
              <w:pStyle w:val="Include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В ПЕРИФЕРЕН НЕРВ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</w:rPr>
            </w:pPr>
            <w:r>
              <w:rPr>
                <w:szCs w:val="14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 лицево-челюстната обла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  <w:lang w:val="ru-RU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4 диатер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5 Друга топлин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</w:rPr>
            </w:pPr>
            <w:r>
              <w:rPr>
                <w:szCs w:val="14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24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19 инжекция на анти коагуланти</w:t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SrgCod4dig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/>
            </w:pPr>
            <w:r>
              <w:rPr>
                <w:szCs w:val="14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75 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две основни терапевтични процедури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94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вен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/сектор п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цево–челюстн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УНГ клиника/отделение в университетска болниц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Наредба №18 от 20.06.2005 на МЗ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лекар със специалност по лицево -челюстна хирургия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>лекар със специалност по УНГ, работещ в Университетска болница;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лицево -челюстна хирургия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>лекар със специалност по УНГ, работещ в Университетска болница;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три възпалителни заболявания на кожата на лицето, шията и главата с вирусна или бактериална етиолог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702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заболявания на черепно-мозъчните нерв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меките тъкани и челюстните кости, неизискващи хирургична намес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повърхностни и закрити травми на главата, лицето и шията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ихване на възпалителните прояви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тихване на симптоми, свързани с усложнения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 структурите на лицето не са необходими операции от какъвто и да е характер. Основните цели при това лечение 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64 «КОНСЕРВАТИВНО ЛЕЧЕНИЕ ПРИ ХИРУРГИЧНИ ЗАБОЛЯВАНИЯ В ЛИЦЕВО-ЧЕЛЮСТНАТА ОБЛА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</w:r>
    <w:r>
      <w:rPr>
        <w:lang w:val="en-US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5:00Z</dcterms:created>
  <dc:creator>DIonova</dc:creator>
  <dc:description/>
  <dc:language>en-US</dc:language>
  <cp:lastModifiedBy>Administrator</cp:lastModifiedBy>
  <cp:lastPrinted>2007-02-27T15:18:00Z</cp:lastPrinted>
  <dcterms:modified xsi:type="dcterms:W3CDTF">2007-12-18T10:31:00Z</dcterms:modified>
  <cp:revision>24</cp:revision>
  <dc:subject/>
  <dc:title>КП № 275 КОНСЕРВАТИВНО ЛЕЧЕНИЕ НА ХИРУРГИЧНИ ЗАБОЛЯВАНИЯ В ЛИЦЕВО-ЧЕЛЮСТНАТА ОБЛАСТ</dc:title>
</cp:coreProperties>
</file>