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1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ind w:left="426" w:firstLine="138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lang w:val="ru-RU"/>
              </w:rPr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138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 xml:space="preserve">*02.42 </w:t>
            </w:r>
            <w:r>
              <w:rPr/>
              <w:t>отстраняване на вентрикулен шънт</w:t>
            </w:r>
          </w:p>
          <w:p>
            <w:pPr>
              <w:pStyle w:val="Exclude"/>
              <w:widowControl w:val="false"/>
              <w:spacing w:lineRule="exact" w:line="19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ind w:left="426" w:firstLine="13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firstLine="138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88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ind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/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серция на пломба в села турцик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ко БДУ - 16.23</w:t>
            </w:r>
          </w:p>
          <w:p>
            <w:pPr>
              <w:pStyle w:val="SrgCod"/>
              <w:widowControl w:val="false"/>
              <w:ind w:left="426" w:hanging="288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49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49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49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38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орекция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при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или фистул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1647" w:hanging="0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хиперкине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o2 &lt;90%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съдовите нарушения заемат основно място. </w:t>
      </w:r>
    </w:p>
    <w:p>
      <w:pPr>
        <w:pStyle w:val="Body"/>
        <w:keepNext w:val="true"/>
        <w:keepLines/>
        <w:rPr/>
      </w:pPr>
      <w:r>
        <w:rPr>
          <w:b/>
        </w:rPr>
        <w:t>Рисковите фактори</w:t>
      </w:r>
      <w:r>
        <w:rPr/>
        <w:t>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/>
        <w:t>Онкологичните заболявания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>
          <w:b/>
        </w:rPr>
        <w:t>Рисковите фактори</w:t>
      </w:r>
      <w:r>
        <w:rPr/>
        <w:t>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/>
        <w:t>Възпалителните и паразитните заболявания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/>
        <w:t>Епилепсията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>При различните заболявания с хронична болка или дисфункция на краниални нерви и други мозъчни центрове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/>
        <w:t>Малформациите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Chast"/>
        <w:keepNext w:val="true"/>
        <w:keepLines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1 “КРАНИОТОМИИ, НЕИНДИЦИРАНИ ОТ ТРАВМА, ПО КЛАСИЧЕСКИ НАЧ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dc:language>en-US</dc:language>
  <cp:lastModifiedBy>Administrator</cp:lastModifiedBy>
  <cp:lastPrinted>2007-02-27T14:32:00Z</cp:lastPrinted>
  <dcterms:modified xsi:type="dcterms:W3CDTF">2007-12-19T10:04:00Z</dcterms:modified>
  <cp:revision>83</cp:revision>
  <dc:subject/>
  <dc:title/>
</cp:coreProperties>
</file>