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04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5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ологичн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а </w:t>
            </w:r>
            <w:r>
              <w:rPr>
                <w:lang w:val="ru-RU" w:eastAsia="en-US"/>
              </w:rPr>
              <w:t>аблац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3</w:t>
              <w:tab/>
              <w:t>ШЕВ НА ЧЕРЕПНИ ИЛИ ПЕРИФЕРНИ НЕРВ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3</w:t>
              <w:tab/>
              <w:tab/>
              <w:t>освобождаване на карп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4</w:t>
              <w:tab/>
              <w:tab/>
              <w:t>освобождаване на тарз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1</w:t>
              <w:tab/>
              <w:tab/>
              <w:t>анастомоза хипоглосус/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2</w:t>
              <w:tab/>
              <w:tab/>
              <w:t>анастомоза акцесориус - 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3</w:t>
              <w:tab/>
              <w:tab/>
              <w:t>анастомоза акцесориус/хипоглос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 такава на вагусовия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2</w:t>
              <w:tab/>
              <w:tab/>
              <w:t>цервик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4</w:t>
              <w:tab/>
              <w:tab/>
              <w:t>пресакр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тимпаносимпатектомия - 20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16"/>
                <w:szCs w:val="16"/>
                <w:lang w:val="bg-BG" w:eastAsia="en-US"/>
              </w:rPr>
            </w:pPr>
            <w:r>
              <w:rPr>
                <w:rFonts w:cs="Arial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50" w:hanging="15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 ил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 по пластичн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  <w:r>
              <w:rPr>
                <w:color w:val="000000"/>
                <w:sz w:val="20"/>
                <w:szCs w:val="22"/>
              </w:rPr>
              <w:t>; съгласно медицински стандарт “Ортопедия и травматология”; съгласно медицински стандарти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720"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720"/>
        <w:rPr/>
      </w:pPr>
      <w:r>
        <w:rPr/>
        <w:t>лекар със специалност по пластично - възстановителна хирур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вътрешн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>или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>лекар със специалност по пластично - възстановителна хирур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моторен и/или сетивен неврологичен дефици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възбудна неврологична симптома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компресивен синдром на периферен нерв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аличие на новообразувание произхождащо от периферен нерв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numPr>
          <w:ilvl w:val="0"/>
          <w:numId w:val="4"/>
        </w:numPr>
        <w:rPr/>
      </w:pPr>
      <w:r>
        <w:rPr/>
        <w:t>Възстановяване анатомичната цялост на нерва и създаване на адекватни условия за функционирането му.</w:t>
      </w:r>
    </w:p>
    <w:p>
      <w:pPr>
        <w:pStyle w:val="Body"/>
        <w:numPr>
          <w:ilvl w:val="0"/>
          <w:numId w:val="4"/>
        </w:numPr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numPr>
          <w:ilvl w:val="0"/>
          <w:numId w:val="2"/>
        </w:numPr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numPr>
          <w:ilvl w:val="0"/>
          <w:numId w:val="2"/>
        </w:numPr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numPr>
          <w:ilvl w:val="0"/>
          <w:numId w:val="2"/>
        </w:numPr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numPr>
          <w:ilvl w:val="0"/>
          <w:numId w:val="2"/>
        </w:numPr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numPr>
          <w:ilvl w:val="0"/>
          <w:numId w:val="2"/>
        </w:numPr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numPr>
          <w:ilvl w:val="0"/>
          <w:numId w:val="2"/>
        </w:numPr>
        <w:rPr/>
      </w:pPr>
      <w:r>
        <w:rPr/>
        <w:t>При необходимост крайникът се фиксира.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/>
        <w:t>При отстраняване на тумор изхождащ от периферни нерви се спазват общохирургичните принципи за резекция на неоплазма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  <w:lang w:val="ru-RU"/>
        </w:rPr>
        <w:t xml:space="preserve">- </w:t>
      </w:r>
      <w:r>
        <w:rPr>
          <w:bCs/>
        </w:rPr>
        <w:t>зарастнала оперативна рана;</w:t>
      </w:r>
    </w:p>
    <w:p>
      <w:pPr>
        <w:pStyle w:val="Body"/>
        <w:widowControl w:val="false"/>
        <w:rPr>
          <w:lang w:val="ru-RU"/>
        </w:rPr>
      </w:pPr>
      <w:r>
        <w:rPr/>
        <w:t>- стабилизирано соматично и неврологично състояние, съответстващо на терапевтичните възможности за съответната нозологична единиц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>
          <w:lang w:val="ru-RU"/>
        </w:rPr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jc w:val="left"/>
        <w:rPr/>
      </w:pPr>
      <w:r>
        <w:rPr/>
        <w:t>- травми;</w:t>
      </w:r>
    </w:p>
    <w:p>
      <w:pPr>
        <w:pStyle w:val="Body"/>
        <w:jc w:val="left"/>
        <w:rPr/>
      </w:pPr>
      <w:r>
        <w:rPr/>
        <w:t>- тумори;</w:t>
      </w:r>
    </w:p>
    <w:p>
      <w:pPr>
        <w:pStyle w:val="Body"/>
        <w:jc w:val="left"/>
        <w:rPr/>
      </w:pPr>
      <w:r>
        <w:rPr/>
        <w:t>- възпалителни процеси;</w:t>
      </w:r>
    </w:p>
    <w:p>
      <w:pPr>
        <w:pStyle w:val="Body"/>
        <w:jc w:val="left"/>
        <w:rPr/>
      </w:pPr>
      <w:r>
        <w:rPr/>
        <w:t>- заболявания на кръвоносните</w:t>
      </w:r>
      <w:r>
        <w:rPr>
          <w:lang w:val="ru-RU"/>
        </w:rPr>
        <w:t xml:space="preserve"> </w:t>
      </w:r>
      <w:r>
        <w:rPr/>
        <w:t>съдове.</w:t>
      </w:r>
    </w:p>
    <w:p>
      <w:pPr>
        <w:pStyle w:val="Body"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 болните могат да получат определено и съществено подобрение в резултат на различни неврохирургични процедури. Някои от тези заболявания са спешно състояние, което изисква незабавен преглед от общопрактикуващ лекар (ОПЛ)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  <w:b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/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</w:t>
      </w:r>
      <w:r>
        <w:rPr>
          <w:caps w:val="false"/>
          <w:smallCaps w:val="false"/>
          <w:color w:val="000000"/>
          <w:spacing w:val="0"/>
          <w:sz w:val="22"/>
          <w:szCs w:val="24"/>
          <w:lang w:val="ru-RU" w:eastAsia="bg-BG"/>
        </w:rPr>
        <w:t>4</w:t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 xml:space="preserve"> “ПЕРИФЕРНИ И ЧЕРЕПНОМОЗЪЧНИ НЕРВИ (ЕКСТРАКРАНИАЛНА ЧАСТ) – ОПЕРАТИВНО ЛЕЧ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sruskova</cp:lastModifiedBy>
  <cp:lastPrinted>2007-02-27T14:37:00Z</cp:lastPrinted>
  <dcterms:modified xsi:type="dcterms:W3CDTF">2008-01-10T11:43:00Z</dcterms:modified>
  <cp:revision>82</cp:revision>
  <dc:subject/>
  <dc:title/>
</cp:coreProperties>
</file>