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rPr/>
            </w:pPr>
            <w:r>
              <w:rPr/>
              <w:t>френумектомия:</w:t>
            </w:r>
          </w:p>
          <w:p>
            <w:pPr>
              <w:pStyle w:val="Exclude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  <w:t>шев на разкъсване на език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9</w:t>
              <w:tab/>
              <w:tab/>
              <w:t>друго възстановяване и пластични операции на език</w:t>
            </w:r>
          </w:p>
          <w:p>
            <w:pPr>
              <w:pStyle w:val="Description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3</w:t>
              <w:tab/>
              <w:tab/>
              <w:t>фарингектомия (частич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1</w:t>
              <w:tab/>
              <w:tab/>
              <w:t>шев на разкъс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1</w:t>
              <w:tab/>
              <w:tab/>
              <w:t>епиглот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2</w:t>
              <w:tab/>
              <w:tab/>
              <w:t>вокална хор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  <w:t>медиастинал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9</w:t>
              <w:tab/>
              <w:tab/>
              <w:t>друга постоянна трахеос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ЛАРИНКС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1.69</w:t>
              <w:tab/>
              <w:tab/>
              <w:t>друго възстановяване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42</w:t>
              <w:tab/>
              <w:tab/>
              <w:t>радикална шийна дисекция, двустранн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ниверситетска клиника по УНГ болест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отделение по УНГ болести в диспансе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онкологич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ind w:left="155" w:firstLine="18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ind w:left="155" w:hanging="0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ситетска клиника по лицево-челюст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/>
            </w:pPr>
            <w:r>
              <w:rPr>
                <w:rFonts w:cs="Arial" w:ascii="Arial" w:hAnsi="Arial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BodyChar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/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лицево-челюстна хирургия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rPr/>
      </w:pPr>
      <w:r>
        <w:rPr>
          <w:rFonts w:eastAsia="Arial"/>
        </w:rPr>
        <w:t xml:space="preserve"> </w:t>
      </w: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/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лицевочелюстна хирургия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ulets"/>
        <w:keepNext w:val="true"/>
        <w:keepLines/>
        <w:numPr>
          <w:ilvl w:val="1"/>
          <w:numId w:val="2"/>
        </w:numPr>
        <w:tabs>
          <w:tab w:val="left" w:pos="709" w:leader="none"/>
          <w:tab w:val="left" w:pos="993" w:leader="none"/>
        </w:tabs>
        <w:ind w:left="993" w:hanging="426"/>
        <w:jc w:val="both"/>
        <w:rPr>
          <w:b/>
          <w:b/>
          <w:bCs w:val="false"/>
        </w:rPr>
      </w:pPr>
      <w:r>
        <w:rPr>
          <w:b/>
          <w:bCs w:val="false"/>
        </w:rPr>
        <w:t>СПЕШ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ларинкса и фаринкса с метастази.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>
          <w:lang w:val="en-US" w:eastAsia="en-US"/>
        </w:rPr>
        <w:t xml:space="preserve">- </w:t>
      </w:r>
      <w:r>
        <w:rPr/>
        <w:t>тумор на ларинкса и фаринк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метастази на шията след тумори  на ларинкс и фаринкс със/без рецидив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tabs>
          <w:tab w:val="clear" w:pos="720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Char"/>
        <w:keepNext w:val="true"/>
        <w:keepLines/>
        <w:spacing w:before="0" w:after="0"/>
        <w:rPr/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ларинкса, фаринкса и шията се използва </w:t>
      </w:r>
      <w:r>
        <w:rPr>
          <w:lang w:val="en-US"/>
        </w:rPr>
        <w:t>TNM</w:t>
      </w:r>
      <w:r>
        <w:rPr>
          <w:lang w:val="ru-RU"/>
        </w:rPr>
        <w:t xml:space="preserve"> – класификация.</w:t>
      </w:r>
      <w:r>
        <w:rPr/>
        <w:t xml:space="preserve"> </w:t>
      </w:r>
    </w:p>
    <w:p>
      <w:pPr>
        <w:pStyle w:val="BodyChar"/>
        <w:keepNext w:val="true"/>
        <w:keepLines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24 часа от хоспитализацията на пациент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Т по преценка се провежда в хода на лечебно-диагностичния процес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онкологично заболяване на ларинкс, фаринкс и шия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keepLines/>
        <w:spacing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вертикални резекции на гръклян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хордектомия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keepLines/>
        <w:spacing w:before="0" w:after="0"/>
        <w:rPr>
          <w:vertAlign w:val="subscript"/>
        </w:rPr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емиларингектомия по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>-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rensen</w:t>
      </w:r>
      <w:r>
        <w:rPr/>
        <w:t>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хоризонтални резекции на ларинкс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оризонтална супраглотична резекция на ларинкса по </w:t>
      </w:r>
      <w:r>
        <w:rPr>
          <w:lang w:val="en-US"/>
        </w:rPr>
        <w:t>Alonso</w:t>
      </w:r>
      <w:r>
        <w:rPr/>
        <w:t>;</w:t>
      </w:r>
    </w:p>
    <w:p>
      <w:pPr>
        <w:pStyle w:val="Body"/>
        <w:keepNext w:val="true"/>
        <w:keepLines/>
        <w:spacing w:before="0" w:after="0"/>
        <w:rPr>
          <w:u w:val="single"/>
        </w:rPr>
      </w:pPr>
      <w:r>
        <w:rPr/>
        <w:t>-</w:t>
        <w:tab/>
        <w:t xml:space="preserve">реконструктивна ларингектомия по </w:t>
      </w:r>
      <w:r>
        <w:rPr>
          <w:lang w:val="en-US"/>
        </w:rPr>
        <w:t>Serafini</w:t>
      </w:r>
      <w:r>
        <w:rPr/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</w:rPr>
      </w:pPr>
      <w:r>
        <w:rPr>
          <w:b/>
          <w:i/>
        </w:rPr>
        <w:t>Противопоказания:</w:t>
      </w:r>
    </w:p>
    <w:p>
      <w:pPr>
        <w:pStyle w:val="Body"/>
        <w:keepNext w:val="true"/>
        <w:keepLines/>
        <w:spacing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keepLines/>
        <w:spacing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keepLines/>
        <w:spacing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Char"/>
        <w:keepNext w:val="true"/>
        <w:keepLines/>
        <w:spacing w:before="0" w:after="0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Лазерна хирургия на ларингеалното онкологично заболяване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 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keepLines/>
        <w:spacing w:before="0" w:after="0"/>
        <w:rPr/>
      </w:pPr>
      <w:r>
        <w:rPr/>
        <w:t>1. Едностранна радикал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2. Двустран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3. Консервативна шийна дисекция</w:t>
      </w:r>
      <w:r>
        <w:rPr>
          <w:b/>
        </w:rPr>
        <w:t>.</w:t>
      </w:r>
    </w:p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 xml:space="preserve">гладък следоперативен период,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>зарастваща рана и липса на фебрилитет и постигане на хирургичен туморен контрол.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spacing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spacing w:before="0" w:after="0"/>
        <w:rPr/>
      </w:pPr>
      <w:r>
        <w:rPr>
          <w:b/>
        </w:rPr>
        <w:t>Как се лекува онкологично новообразувание на ларинкс, фаринкс и шия и техните метастази?</w:t>
      </w:r>
      <w:r>
        <w:rPr/>
        <w:t xml:space="preserve"> </w:t>
      </w:r>
    </w:p>
    <w:p>
      <w:pPr>
        <w:pStyle w:val="BodyChar"/>
        <w:spacing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Char"/>
        <w:spacing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Char"/>
        <w:spacing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Лъчева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“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dc:language>en-US</dc:language>
  <cp:lastModifiedBy>Administrator</cp:lastModifiedBy>
  <cp:lastPrinted>2007-02-27T11:14:00Z</cp:lastPrinted>
  <dcterms:modified xsi:type="dcterms:W3CDTF">2007-12-18T12:49:00Z</dcterms:modified>
  <cp:revision>105</cp:revision>
  <dc:subject/>
  <dc:title>КП № 124 ОПЕРАТИВНО ЛЕЧЕНИЕ НА НЕОПЛАЗМИ НА ЛАРИНКСА, ФАРИНКСА И ШИЙНИ МЕТАСТАЗИ</dc:title>
</cp:coreProperties>
</file>