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5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дихателна недостатъчност чрез механична вентилация, първа степен на тежест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Char"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widowControl w:val="false"/>
        <w:ind w:firstLine="54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утробна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сърдечна честота на плода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тален(-на) или интраутеринен(-на)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трес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ксия</w:t>
            </w:r>
          </w:p>
          <w:p>
            <w:pPr>
              <w:pStyle w:val="Incl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личие на мекониум в околоплодната те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яне на мекониум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41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 (P24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рубеолен пневмонит (P35.0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aemophilus influenzae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3</w:t>
              <w:tab/>
              <w:t>Неонатална аспирация на мляко и регургитирана хран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rPr/>
            </w:pPr>
            <w:r>
              <w:rPr/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ентгеново изследване на гръден кош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трансфонтанелна ех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ко - 95.1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еле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61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4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тод на Fick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--култур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МСV, МСН, МСНV;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тромбоцити, СУЕ.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албумин, йонограма: Са, 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N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а, К, Р, М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g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, С-реактивен протеин, билирубин с фракции; чернодробни ензими; креатинин, урея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оагулационни изследвания – време на кървене, време на съсирване, протромбиново врем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252"/>
              <w:rPr>
                <w:rFonts w:cs="Arial"/>
                <w:sz w:val="20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SrgCod4dig"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ind w:left="170" w:firstLine="262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6.56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цялостен белодробен лаваж – 33.9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Verdana" w:hAnsi="Verdana"/>
                <w:b/>
                <w:sz w:val="14"/>
                <w:szCs w:val="14"/>
                <w:lang w:val="bg-BG" w:eastAsia="en-US"/>
              </w:rPr>
              <w:t>Включва:</w:t>
            </w: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акава при трахеостомия</w:t>
            </w:r>
          </w:p>
          <w:p>
            <w:pPr>
              <w:pStyle w:val="SrgCod4dig"/>
              <w:rPr/>
            </w:pPr>
            <w:r>
              <w:rPr/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, хуманалбуми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9.2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</w:t>
            </w:r>
            <w:r>
              <w:rPr>
                <w:sz w:val="14"/>
                <w:szCs w:val="14"/>
              </w:rPr>
              <w:t>ци</w:t>
            </w:r>
            <w:r>
              <w:rPr>
                <w:rFonts w:cs="Tahoma" w:ascii="Tahoma" w:hAnsi="Tahoma"/>
                <w:sz w:val="14"/>
                <w:szCs w:val="14"/>
              </w:rPr>
              <w:t>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rPr/>
            </w:pPr>
            <w:r>
              <w:rPr/>
              <w:t>*99.26</w:t>
              <w:tab/>
              <w:tab/>
              <w:t>инжекция на атарактици (транквиланти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/>
              <w:t>*99.29</w:t>
              <w:tab/>
              <w:t xml:space="preserve">  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диуретик, антиконвулсант, метилксанти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60 </w:t>
              <w:tab/>
              <w:t>кардиопулмонална ресусцитация, неуточнен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61 </w:t>
              <w:tab/>
              <w:t>предсърдно кардиоверзио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ншна стимулация с електроди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ануален външен сърдечен масаж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bCs/>
          <w:lang w:val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</w:t>
      </w:r>
      <w:r>
        <w:rPr/>
        <w:t xml:space="preserve">една от които е с код 87.44 или 89.66) </w:t>
      </w:r>
      <w:r>
        <w:rPr>
          <w:szCs w:val="24"/>
        </w:rPr>
        <w:t>и две основни терапевтични процедури (</w:t>
      </w:r>
      <w:r>
        <w:rPr/>
        <w:t>едната от които 96.71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widowControl w:val="false"/>
        <w:ind w:firstLine="540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1"/>
        <w:gridCol w:w="4820"/>
      </w:tblGrid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Неонатологична клиника/отделение или детска клиника със сектор за интезивно леч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по “Неонатология” </w:t>
            </w:r>
          </w:p>
        </w:tc>
      </w:tr>
      <w:tr>
        <w:trPr>
          <w:trHeight w:val="462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тделение/сектор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образна диагност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widowControl w:val="false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чн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 /отделение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чни болести”</w:t>
            </w:r>
          </w:p>
        </w:tc>
      </w:tr>
    </w:tbl>
    <w:p>
      <w:pPr>
        <w:pStyle w:val="Body"/>
        <w:widowControl w:val="false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неонатология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микробиология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1. ИНДИКАЦИИ ЗА ХОСПИТАЛИЗАЦИЯ: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дихателна недостатъчност, налагаща апаратна вентилац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перинатална асфикс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майчино-фетална инфекция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РИТЕРИИ ЗА ПЪРВА СТЕПЕН НА ТЕЖЕСТ НА СЪСТОЯНИЕТО: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1. Хемодинамична стабилност (артериално налягане и сърдечна честота в рамките на референтни стойности) до 96 часа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 xml:space="preserve">2. Намаляване на кислороден индекс до 48 часа. Транскутанна сатурация над 85% при </w:t>
      </w:r>
      <w:r>
        <w:rPr>
          <w:lang w:val="en-US" w:eastAsia="en-US"/>
        </w:rPr>
        <w:t>FiO</w:t>
      </w:r>
      <w:r>
        <w:rPr>
          <w:lang w:val="ru-RU" w:eastAsia="en-US"/>
        </w:rPr>
        <w:t xml:space="preserve"> 2 – 03.</w:t>
      </w:r>
    </w:p>
    <w:p>
      <w:pPr>
        <w:pStyle w:val="Body"/>
        <w:widowControl w:val="false"/>
        <w:ind w:firstLine="539"/>
        <w:rPr>
          <w:b/>
          <w:b/>
          <w:lang w:val="en-US" w:eastAsia="en-US"/>
        </w:rPr>
      </w:pPr>
      <w:r>
        <w:rPr>
          <w:b/>
          <w:lang w:val="en-US" w:eastAsia="en-US"/>
        </w:rPr>
        <w:t>Критериите за тежест на състоянието задължително се документират в реанимационен лист през целия период на апаратна вентилация, с мониторинг на жизненоважни показатели (сърдечна честота, дихателна честота, артериално налягане, пулсоксиметрия), динамиката на промените в газовия анализ и параметрите на апарата, подадени от лекуващия лека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Всички диагностични и терапевтични процедури се отразяват в реанимационен лист, задължителен за всяко дете на апаратна вентилация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widowControl w:val="false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елия дроб/корем), микробиологично изследване (хемокултура, гастрален и трахеален секрет, урокултура, копрокултура) и др.</w:t>
      </w:r>
    </w:p>
    <w:p>
      <w:pPr>
        <w:pStyle w:val="BodyChar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keepNext w:val="true"/>
        <w:keepLines/>
        <w:rPr/>
      </w:pPr>
      <w:r>
        <w:rPr/>
        <w:t>- клинично овладяване на симптоматиката;</w:t>
      </w:r>
    </w:p>
    <w:p>
      <w:pPr>
        <w:pStyle w:val="Body"/>
        <w:keepNext w:val="true"/>
        <w:keepLines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2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2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2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2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2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2"/>
        </w:numPr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Апаратната вентилация е инвазивна животоспасяваща процедура при новородени деца с клиника на дихателна недостатъчност. Основните рискови моменти са в хода на интубацията, синхронизиране на апарата с дихателната дейност на детето, като например екстраалвеоларни газови колекции: интерстициален емфизем, пневмоторакс, допълнително инфектиране от честите трахеални лаважи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продължителната апаратна вентилация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31" w:footer="1418" w:bottom="1531"/>
          <w:pgNumType w:start="3063" w:fmt="decimal"/>
          <w:formProt w:val="false"/>
          <w:textDirection w:val="lrTb"/>
          <w:docGrid w:type="default" w:linePitch="78" w:charSpace="0"/>
        </w:sectPr>
        <w:pStyle w:val="Body"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75 «Диагностика и Интензивно лечение на новороденИ с дихателна недостатъчност чрез механична вентилация, първа степен на теже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u w:val="sing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54:00Z</dcterms:created>
  <dc:creator>DIonova</dc:creator>
  <dc:description/>
  <dc:language>en-US</dc:language>
  <cp:lastModifiedBy>eyankova</cp:lastModifiedBy>
  <cp:lastPrinted>2007-03-26T11:52:00Z</cp:lastPrinted>
  <dcterms:modified xsi:type="dcterms:W3CDTF">2007-12-18T13:13:00Z</dcterms:modified>
  <cp:revision>15</cp:revision>
  <dc:subject/>
  <dc:title>КП № 43 ДИАГНОСТИКА И ЛЕЧЕНИЕ НА НОВОРОДЕНО С ТЕГЛО ДО 1 499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2152860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