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bg-BG"/>
        </w:rPr>
        <w:t>214</w:t>
      </w:r>
      <w:r>
        <w:rPr>
          <w:lang w:val="ru-RU"/>
        </w:rPr>
        <w:t xml:space="preserve"> </w:t>
      </w:r>
      <w:r>
        <w:rPr>
          <w:lang w:val="bg-BG"/>
        </w:rPr>
        <w:t>ОПЕРАТИВНО ЛЕЧЕНИЕ НА БОЛЕСТИ НА БЯЛ ДРОБ, МЕДИАСТИНУМ, ПЛЕВРА И ГРЪДНА СТЕНА, БЕЗ ОНКОЛОГИЧНИ ЗАБОЛЯВАНИЯ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СУБСТЕРНАЛНА ТИРЕОИДЕКТОМИЯ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06.51</w:t>
              <w:tab/>
              <w:tab/>
              <w:t>частична субстернална тиреоидектомия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06.52</w:t>
              <w:tab/>
              <w:tab/>
              <w:t>тотална субстернална тиреоидектомия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ТИМЕКТОМИЯ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07.82</w:t>
              <w:tab/>
              <w:tab/>
              <w:t xml:space="preserve">тотална ексцизия на тимуса </w:t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ВЪЗСТАНОВЯВАНЕ И ПЛАСТИЧНИ ОПЕРАЦИИ НА ТРАХЕЯТ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ru-RU"/>
              </w:rPr>
            </w:pPr>
            <w:r>
              <w:rPr>
                <w:szCs w:val="14"/>
              </w:rPr>
              <w:t>*31.71</w:t>
              <w:tab/>
              <w:tab/>
              <w:t xml:space="preserve">шев на разкъсване на трахея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ru-RU"/>
              </w:rPr>
            </w:pPr>
            <w:r>
              <w:rPr>
                <w:szCs w:val="14"/>
              </w:rPr>
              <w:t>*31.73</w:t>
              <w:tab/>
              <w:tab/>
              <w:t xml:space="preserve">затваряне на друга фистула на трахея 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хеоезофагеална фистулектом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аринготрахеална фистулектомия - 31.6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1.75</w:t>
              <w:tab/>
              <w:tab/>
              <w:t>реконструкция на трахея и конструкция на изкуствен ларинкс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хеопластика с изкуствен ларинк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1.79</w:t>
              <w:tab/>
              <w:tab/>
              <w:t>друго възстановяване и пластични операции на трахея</w:t>
            </w:r>
          </w:p>
          <w:p>
            <w:pPr>
              <w:pStyle w:val="SrgCod"/>
              <w:numPr>
                <w:ilvl w:val="0"/>
                <w:numId w:val="0"/>
              </w:numPr>
              <w:tabs>
                <w:tab w:val="left" w:pos="426" w:leader="none"/>
                <w:tab w:val="left" w:pos="1137" w:leader="none"/>
              </w:tabs>
              <w:spacing w:lineRule="auto" w:line="240"/>
              <w:ind w:left="426" w:hanging="426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numPr>
                <w:ilvl w:val="0"/>
                <w:numId w:val="0"/>
              </w:numPr>
              <w:tabs>
                <w:tab w:val="left" w:pos="426" w:leader="none"/>
                <w:tab w:val="left" w:pos="1137" w:leader="none"/>
              </w:tabs>
              <w:spacing w:lineRule="auto" w:line="240"/>
              <w:ind w:left="426" w:hanging="426"/>
              <w:rPr>
                <w:szCs w:val="14"/>
              </w:rPr>
            </w:pPr>
            <w:r>
              <w:rPr>
                <w:szCs w:val="14"/>
              </w:rPr>
              <w:t>*32.1 ДРУГА ексцизия НА БРОНХ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зекция на бронх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дикална дисекция (ексцизия) на бронх - 32.6</w:t>
            </w:r>
          </w:p>
          <w:p>
            <w:pPr>
              <w:pStyle w:val="SrgHead"/>
              <w:keepNext w:val="true"/>
              <w:keepLines/>
              <w:rPr>
                <w:rFonts w:ascii="Tahoma" w:hAnsi="Tahoma" w:cs="Tahoma"/>
                <w:b/>
                <w:b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u w:val="single"/>
                <w:lang w:val="ru-RU"/>
              </w:rPr>
            </w:pPr>
            <w:r>
              <w:rPr>
                <w:caps w:val="false"/>
                <w:smallCaps w:val="false"/>
                <w:szCs w:val="14"/>
                <w:u w:val="single"/>
              </w:rPr>
              <w:t>ЛОКАЛНА ЕКСЦИЗИЯ ИЛИ ДЕСТРУКЦИЯ НА ЛЕЗИЯ ИЛИ ТЪКАН НА БЯЛ ДРОБ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rFonts w:eastAsia="Arial"/>
                <w:szCs w:val="14"/>
              </w:rPr>
              <w:t xml:space="preserve"> </w:t>
            </w:r>
            <w:r>
              <w:rPr>
                <w:szCs w:val="14"/>
              </w:rPr>
              <w:t>*32.29</w:t>
              <w:tab/>
              <w:tab/>
              <w:t>друга локална ексцизия или деструкция на лезия или тъкан на бял дроб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зекция на бял дроб: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ДУ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линовидн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бял дроб - 33.26-33.27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с ендоскопски достъп - 32.28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бширна ексцизия на лезия на бял дроб - 32.3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</w:rPr>
              <w:t>*32.3</w:t>
              <w:tab/>
              <w:t xml:space="preserve">СЕГМЕНТАРНА РЕЗЕКЦИЯ НА БЯЛ ДРОБ 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частична лобектомия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</w:rPr>
              <w:t>*32.4</w:t>
              <w:tab/>
              <w:t xml:space="preserve">БЕЛОДРОБНА ЛОБЕКТОМИЯ 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обектомия със сегментна резекция от срастнали лобове на белия дроб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радикална дисекция (ексцизия) на торакални структури - 32.6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</w:rPr>
              <w:t>*32.5</w:t>
              <w:tab/>
              <w:t xml:space="preserve">ПЪЛНА пневмонЕКТОМИЯ 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на бял дроб БДУ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невмонектомия (с медиастинална дисекция)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2.9</w:t>
              <w:tab/>
              <w:t xml:space="preserve">ДРУГА ЕКСЦИЗИЯ НА БЯЛ ДРОБ 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 xml:space="preserve">: 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бял дроб и бронх - 33.24-33.27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лодробна декортикация - 34.51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оракопласти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3.34</w:t>
              <w:tab/>
              <w:tab/>
              <w:t xml:space="preserve">торакопластик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ВЪЗСТАНОВЯВАНЕ И ПЛАСТИЧНа ОПЕРАЦИя НА БЯЛ ДРОБ И БРОНХ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3.41</w:t>
              <w:tab/>
              <w:tab/>
              <w:t>шев на разкъсване на бронх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3.42</w:t>
              <w:tab/>
              <w:tab/>
              <w:t>затваряне на бронхиална фистул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3.43</w:t>
              <w:tab/>
              <w:tab/>
              <w:t>затваряне на разкъсване на бял дроб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ЦИЗИИ НА ГРЪДНАТА СТЕНА И ПЛЕВРАТ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ите като оперативен достъп - не кодирай!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4.02</w:t>
              <w:tab/>
              <w:tab/>
              <w:t xml:space="preserve">експлоративна торакотомия  </w:t>
            </w:r>
          </w:p>
          <w:p>
            <w:pPr>
              <w:pStyle w:val="SrgCod"/>
              <w:rPr/>
            </w:pPr>
            <w:r>
              <w:rPr/>
              <w:t>*34.04</w:t>
              <w:tab/>
              <w:t xml:space="preserve">  вкарване на интеркостален катетър за дренаж 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акрит гръден дренаж ,тръбест дрен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визия на интеркостален катетър (тръбест дрен) (с лиза на адхезии)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4.3</w:t>
              <w:tab/>
              <w:t xml:space="preserve">ЕКСЦИЗИЯ ИЛИ ДЕСТРУКЦИЯ НА ЛЕЗИИ ИЛИ ТЪКАН НА МЕДИАСТИНУМ 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медиастинум - 34.25-34.2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диастинална фистулектомия - 34.73</w:t>
            </w:r>
          </w:p>
          <w:p>
            <w:pPr>
              <w:pStyle w:val="SrgHead"/>
              <w:keepNext w:val="true"/>
              <w:keepLines/>
              <w:rPr>
                <w:rFonts w:ascii="Tahoma" w:hAnsi="Tahoma" w:cs="Tahoma"/>
                <w:sz w:val="14"/>
                <w:szCs w:val="14"/>
                <w:u w:val="single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ПЛЕВРЕКТОМИЯ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4.51</w:t>
              <w:tab/>
              <w:tab/>
              <w:t>декортикация на бял дроб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4.6</w:t>
              <w:tab/>
              <w:t>СКАРИФИКАЦИЯ НА ПЛЕВРА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левросклероз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тиране на склерозиращо средство - 34.92</w:t>
            </w:r>
          </w:p>
          <w:p>
            <w:pPr>
              <w:pStyle w:val="SrgHead"/>
              <w:keepNext w:val="true"/>
              <w:keepLines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ВЪЗСТАНОВЯВАНЕ НА ГРЪДНА СТЕН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4.73</w:t>
              <w:tab/>
              <w:tab/>
              <w:t>затваряне на друга фистула на торакс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атваряне на фистули: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ронхоплеврална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ронхоплеврокожна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ронхоплевромедиастинал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4.74</w:t>
              <w:tab/>
              <w:tab/>
              <w:t xml:space="preserve">възстановяване на деформации на гръдния кош 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ъзстановяване (с имплантант) на: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ктус каринатум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ктус екскаватум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ОПЕРАЦИИ НА ДИАФРАГМ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4.82</w:t>
              <w:tab/>
              <w:tab/>
              <w:t>шев на разкъсване на диафраг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b w:val="false"/>
                <w:b w:val="false"/>
                <w:szCs w:val="14"/>
              </w:rPr>
            </w:pPr>
            <w:r>
              <w:rPr>
                <w:szCs w:val="14"/>
              </w:rPr>
              <w:t>*34.89</w:t>
              <w:tab/>
              <w:tab/>
              <w:t>други операции на диафрагма</w:t>
            </w:r>
          </w:p>
          <w:p>
            <w:pPr>
              <w:pStyle w:val="SrgCod"/>
              <w:spacing w:lineRule="auto" w:line="240"/>
              <w:rPr>
                <w:b w:val="false"/>
                <w:b w:val="false"/>
                <w:szCs w:val="14"/>
              </w:rPr>
            </w:pPr>
            <w:r>
              <w:rPr>
                <w:b w:val="false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ТОРАКС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4.91</w:t>
              <w:tab/>
              <w:tab/>
              <w:t>торакоцентез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34.92</w:t>
              <w:tab/>
              <w:tab/>
              <w:t>инжекция в гръдната кухина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мическа плевродеза с VATS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за колапс на дроба - 33.32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АРДИОТОМИЯ И ПЕРИКАРДИОТОМИЯ</w:t>
            </w:r>
          </w:p>
          <w:p>
            <w:pPr>
              <w:pStyle w:val="Codealso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кардиопулмонален байпас, (екстракорпорална циркулация) (сърце-бял дроб апарат)-39.61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7.12</w:t>
              <w:tab/>
              <w:tab/>
              <w:t>перикардиотомия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ПЕРИКАРДИЕКТОМИЯ И ЕКСЦИЗИЯ НА ЛЕЗИЯ НА СЪРЦЕТО </w:t>
            </w:r>
          </w:p>
          <w:p>
            <w:pPr>
              <w:pStyle w:val="Codealso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кардиопулмонален байпас, (екстракорпорална циркулация) (сърце-бял дроб апарат)-39.61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7.31</w:t>
              <w:tab/>
              <w:tab/>
              <w:t>перикардиектомия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на: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дхезии на перикарда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стриктивен цикатрикс на: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пикард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кард</w:t>
            </w:r>
          </w:p>
          <w:p>
            <w:pPr>
              <w:pStyle w:val="SrgHead"/>
              <w:keepNext w:val="true"/>
              <w:keepLines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ОПЕРАЦИИ НА ДУКТУС ТОРАЦИКУС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40.64</w:t>
              <w:tab/>
              <w:tab/>
              <w:t>лигиране на дуктус торацикус</w:t>
            </w:r>
          </w:p>
          <w:p>
            <w:pPr>
              <w:pStyle w:val="SrgHead"/>
              <w:keepNext w:val="true"/>
              <w:keepLines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Head"/>
              <w:keepNext w:val="true"/>
              <w:keepLines/>
              <w:rPr>
                <w:szCs w:val="14"/>
                <w:lang w:val="ru-RU"/>
              </w:rPr>
            </w:pPr>
            <w:r>
              <w:rPr>
                <w:rFonts w:cs="Arial" w:ascii="Arial" w:hAnsi="Arial"/>
                <w:b/>
                <w:caps/>
                <w:szCs w:val="14"/>
                <w:u w:val="single"/>
                <w:lang w:val="bg-BG"/>
              </w:rPr>
              <w:t>ЛОКАЛНА ЕКСЦИЗИЯ НА ЛЕЗИЯ ИЛИ ТЪКАН НА КОСТ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кост - 77.40-77.4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ебридмен при комплицирана фрактура - 79.60-79.69</w:t>
            </w:r>
          </w:p>
          <w:p>
            <w:pPr>
              <w:pStyle w:val="SrgHead"/>
              <w:keepNext w:val="true"/>
              <w:keepLines/>
              <w:rPr>
                <w:rFonts w:ascii="Arial" w:hAnsi="Arial" w:cs="Arial"/>
                <w:b/>
                <w:b/>
                <w:caps/>
                <w:szCs w:val="14"/>
                <w:lang w:val="ru-RU"/>
              </w:rPr>
            </w:pPr>
            <w:r>
              <w:rPr>
                <w:rFonts w:cs="Arial" w:ascii="Arial" w:hAnsi="Arial"/>
                <w:b/>
                <w:caps/>
                <w:szCs w:val="14"/>
                <w:lang w:val="bg-BG"/>
              </w:rPr>
              <w:t>*77.61</w:t>
              <w:tab/>
              <w:t xml:space="preserve">ЛОКАЛНА ЕКСЦИЗИЯ НА ЛЕЗИЯ ИЛИ ТЪКАН НА КОСТ скапула, клавикула и гръден кош (ребра и стернум) </w:t>
            </w:r>
          </w:p>
          <w:p>
            <w:pPr>
              <w:pStyle w:val="SrgHead"/>
              <w:keepNext w:val="true"/>
              <w:keepLines/>
              <w:rPr>
                <w:rFonts w:ascii="Arial" w:hAnsi="Arial" w:cs="Arial"/>
                <w:b/>
                <w:b/>
                <w:cap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widowControl w:val="false"/>
        <w:rPr>
          <w:rFonts w:cs="Arial"/>
          <w:lang w:val="ru-RU"/>
        </w:rPr>
      </w:pPr>
      <w:r>
        <w:rPr>
          <w:rFonts w:cs="Arial"/>
          <w:lang w:val="ru-RU"/>
        </w:rPr>
        <w:t xml:space="preserve">Клиника/отделение по обща хирургия отчита само следните процедури: *33.43, *34.82, *34.91, *34.02 и *34.04, като отпада изискването за наличие </w:t>
      </w:r>
      <w:r>
        <w:rPr>
          <w:rFonts w:cs="Arial"/>
        </w:rPr>
        <w:t xml:space="preserve">на </w:t>
      </w:r>
      <w:r>
        <w:rPr>
          <w:rFonts w:cs="Arial"/>
          <w:lang w:val="ru-RU"/>
        </w:rPr>
        <w:t>лаборатория по клинична патология и функционална оценка на дишането</w:t>
      </w:r>
      <w:r>
        <w:rPr>
          <w:rFonts w:cs="Arial"/>
        </w:rPr>
        <w:t xml:space="preserve"> и </w:t>
      </w:r>
      <w:r>
        <w:rPr>
          <w:rFonts w:cs="Arial"/>
          <w:lang w:val="en-US"/>
        </w:rPr>
        <w:t>VATS</w:t>
      </w:r>
      <w:r>
        <w:rPr>
          <w:rFonts w:cs="Arial"/>
          <w:lang w:val="ru-RU"/>
        </w:rPr>
        <w:t>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1. Клиника/отделение по гръдна хирургия.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/сектор по детска хирур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медицински стандарт ”Хирургия”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или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31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медицински стандарт ”Гръдна хирургия”.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 xml:space="preserve">2. Операционен блок/зали </w:t>
            </w:r>
            <w:r>
              <w:rPr>
                <w:rFonts w:cs="Arial"/>
                <w:sz w:val="20"/>
                <w:lang w:val="en-US" w:eastAsia="en-US"/>
              </w:rPr>
              <w:t>с апаратура за видеоасистирана торакоскопска хирургия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медицински стандарт ”Гръдна хирургия”.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5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/>
                <w:sz w:val="20"/>
                <w:lang w:val="en-US" w:eastAsia="en-US"/>
              </w:rPr>
              <w:t>6. Лаборатория по клинична</w:t>
            </w:r>
            <w:r>
              <w:rPr>
                <w:rFonts w:cs="Arial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sz w:val="20"/>
                <w:lang w:val="en-US" w:eastAsia="en-US"/>
              </w:rPr>
              <w:t>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/>
                <w:sz w:val="20"/>
                <w:lang w:val="ru-RU" w:eastAsia="en-US"/>
              </w:rPr>
              <w:t>7. Кабинет по функционална оценка на дишанет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Наредба №18 от 20.06.2005 на МЗ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jc w:val="left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</w:t>
      </w:r>
      <w:r>
        <w:rPr/>
        <w:t xml:space="preserve">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>1. КАТ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 xml:space="preserve">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/>
                <w:sz w:val="20"/>
                <w:lang w:val="en-US" w:eastAsia="en-US"/>
              </w:rPr>
              <w:t>2</w:t>
            </w:r>
            <w:r>
              <w:rPr>
                <w:rFonts w:cs="Arial"/>
                <w:sz w:val="20"/>
                <w:lang w:val="en-US" w:eastAsia="en-US"/>
              </w:rPr>
              <w:t>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Съгласно медицински стандарт “Микробиология”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jc w:val="left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left" w:pos="720" w:leader="none"/>
        </w:tabs>
        <w:ind w:left="720" w:hanging="153"/>
        <w:rPr>
          <w:lang w:val="ru-RU"/>
        </w:rPr>
      </w:pPr>
      <w:r>
        <w:rPr/>
        <w:t>лекар със специалност по гръдна хирург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left" w:pos="720" w:leader="none"/>
        </w:tabs>
        <w:ind w:left="720" w:hanging="153"/>
        <w:rPr>
          <w:lang w:val="ru-RU"/>
        </w:rPr>
      </w:pPr>
      <w:r>
        <w:rPr>
          <w:lang w:val="ru-RU"/>
        </w:rPr>
        <w:t>лекар със специалност по хирургия – само за процедури *</w:t>
      </w:r>
      <w:r>
        <w:rPr>
          <w:rFonts w:cs="Arial"/>
          <w:lang w:val="ru-RU"/>
        </w:rPr>
        <w:t>34.91, *34.82, *33.43, *34.04  и *34.02;</w:t>
      </w:r>
    </w:p>
    <w:p>
      <w:pPr>
        <w:pStyle w:val="Body"/>
        <w:numPr>
          <w:ilvl w:val="0"/>
          <w:numId w:val="4"/>
        </w:numPr>
        <w:rPr>
          <w:lang w:val="en-US"/>
        </w:rPr>
      </w:pPr>
      <w:r>
        <w:rPr>
          <w:color w:val="000000"/>
        </w:rPr>
        <w:t xml:space="preserve">хирургичен екип, включващ един асистент с придобита специалност по обща хирургия и с опит в областта на гръдната хирургия, и втори асистент с/без придобита специалност по обща хирургия, </w:t>
      </w:r>
      <w:r>
        <w:rPr/>
        <w:t xml:space="preserve">с изключение на случаите за извършване на </w:t>
      </w:r>
      <w:r>
        <w:rPr>
          <w:lang w:val="ru-RU"/>
        </w:rPr>
        <w:t>процедури *</w:t>
      </w:r>
      <w:r>
        <w:rPr>
          <w:rFonts w:cs="Arial"/>
          <w:lang w:val="ru-RU"/>
        </w:rPr>
        <w:t>34.91, *34.82, *33.43, *34.04 и *34.02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патология</w:t>
      </w:r>
      <w:r>
        <w:rPr>
          <w:lang w:val="ru-RU"/>
        </w:rPr>
        <w:t xml:space="preserve"> – не е задължителен за процедури *</w:t>
      </w:r>
      <w:r>
        <w:rPr>
          <w:rFonts w:cs="Arial"/>
          <w:lang w:val="ru-RU"/>
        </w:rPr>
        <w:t>34.91, *34.82, *33.43, *34.04 и *34.02.</w:t>
      </w:r>
    </w:p>
    <w:p>
      <w:pPr>
        <w:pStyle w:val="Bulets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гръдна хирургия</w:t>
      </w:r>
    </w:p>
    <w:p>
      <w:pPr>
        <w:pStyle w:val="Body"/>
        <w:keepNext w:val="true"/>
        <w:keepLines/>
        <w:rPr/>
      </w:pPr>
      <w:r>
        <w:rPr/>
        <w:t>или лекар със специалност по детска хирургия (при условие, че работи в специализирана детска хирургична клиника)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детск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патология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/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</w:t>
      </w:r>
      <w:r>
        <w:rPr>
          <w:rFonts w:cs="Arial" w:ascii="Arial" w:hAnsi="Arial"/>
          <w:b/>
          <w:sz w:val="22"/>
          <w:lang w:val="bg-BG" w:eastAsia="en-US"/>
        </w:rPr>
        <w:t>.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</w:p>
    <w:p>
      <w:pPr>
        <w:pStyle w:val="Body"/>
        <w:keepNext w:val="true"/>
        <w:keepLines/>
        <w:tabs>
          <w:tab w:val="clear" w:pos="720"/>
          <w:tab w:val="left" w:pos="1276" w:leader="none"/>
        </w:tabs>
        <w:spacing w:before="0" w:after="0"/>
        <w:rPr/>
      </w:pPr>
      <w:r>
        <w:rPr>
          <w:b/>
        </w:rPr>
        <w:t xml:space="preserve">На хоспитализация в хирургична клиника /отделение </w:t>
      </w:r>
      <w:r>
        <w:rPr/>
        <w:t>за оперативно лечение или диагностично уточняване и евентуално последващо оперативно лечение подлежат следните състояния:</w:t>
      </w:r>
    </w:p>
    <w:p>
      <w:pPr>
        <w:pStyle w:val="Bulets"/>
        <w:rPr/>
      </w:pPr>
      <w:r>
        <w:rPr/>
        <w:t>1.1. СПЕШНИ: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Хеморагия от трахео-бронхиалнито дърво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Напрегнат пиопневмоторакс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Масивен плеврален излив/емпием с дихателна недостатъчност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Остър медиастинит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 xml:space="preserve">Усложнена белодробна ехинококоза (прясна перфорация в трахеобронхиалното дърво или плевралната кухина на супурирала киста) и гигантска ехинококва киста пред перфорация; 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 xml:space="preserve">инкарцерация на абдоминални органи при травматична лезия на диафрагмата. </w:t>
      </w:r>
    </w:p>
    <w:p>
      <w:pPr>
        <w:pStyle w:val="Normal"/>
        <w:keepNext w:val="true"/>
        <w:keepLines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0"/>
          <w:lang w:val="bg-BG"/>
        </w:rPr>
        <w:t>Пневмоторакс:</w:t>
      </w:r>
    </w:p>
    <w:p>
      <w:pPr>
        <w:pStyle w:val="Normal"/>
        <w:keepNext w:val="true"/>
        <w:keepLines/>
        <w:ind w:left="900" w:firstLine="60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І-ви епизод – лечението се осъществява в клиника/отделение по гръдна хирургия или клиника/отделение по хирургия. </w:t>
      </w:r>
    </w:p>
    <w:p>
      <w:pPr>
        <w:pStyle w:val="Body"/>
        <w:ind w:left="900" w:hanging="0"/>
        <w:rPr/>
      </w:pPr>
      <w:r>
        <w:rPr/>
        <w:t>При пневмоторакс ІІ-ри и т.н. епизоди – лечението задължително се осъществява в клиника/отделение по гръдна хирургия с възможност за VATS</w:t>
      </w:r>
      <w:r>
        <w:rPr>
          <w:lang w:val="ru-RU"/>
        </w:rPr>
        <w:t xml:space="preserve"> </w:t>
      </w:r>
      <w:r>
        <w:rPr/>
        <w:t xml:space="preserve">хирургия. </w:t>
      </w:r>
      <w:r>
        <w:rPr>
          <w:lang w:val="ru-RU"/>
        </w:rPr>
        <w:t>Ако пациентът е постъпил с пневмоторакс и дихателна недостатъчност в клиника/отделение по хирургия следва да бъде дрениран по спешност, а след това насочен към съответната специализирана клиника.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lang w:val="ru-RU"/>
        </w:rPr>
        <w:t xml:space="preserve">Остър емпием – лекува се в клиника/отделение по гръдна хирургия с възможност за ранен </w:t>
      </w:r>
      <w:r>
        <w:rPr/>
        <w:t>VATS</w:t>
      </w:r>
      <w:r>
        <w:rPr>
          <w:lang w:val="ru-RU"/>
        </w:rPr>
        <w:t xml:space="preserve"> дебридман;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540" w:leader="none"/>
        </w:tabs>
        <w:rPr/>
      </w:pPr>
      <w:r>
        <w:rPr>
          <w:rFonts w:eastAsia="Arial"/>
        </w:rPr>
        <w:t xml:space="preserve">   </w:t>
      </w:r>
      <w:r>
        <w:rPr/>
        <w:t>белодробна туберкулоза (нодуларна, кавернозна, плеврит и др.)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белодробни паразитози (усложнена ехинококоза и др.)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болести на плеврата (плеврален емпием)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гнойни заболявания на белия дроб (абсцес, бронхиектазии, пневмосклероза и др.)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вродени аномалии на белия дроб (кистозен бял дроб и др.)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гръдни травми с овладян травматичен шок и/или усложнения (пневмоторакс, хемоторакс, хемопневмоторакс, коагулирал интраплеврален хематом, интрапулмонален хематом, емпием и др.)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болести на дуктус торацикус (супурирал хилоторакс)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болести на тимуса (хиперплазия на тимуса и др.)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белодробен емфизем показан за обем – редуцираща операция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болести на трахеята и главните бронхи (вродени и придобити)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вродени аномалии на бял д роб (кистозен бял дроб, аномалии на съдове и др.)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болести на гръдната стена (пектус каринатус, пектур екскаватум, деформация)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дифузна белодробна фиброза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болести на дуктус торацикус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болести на диафрагмата (ехинококоза, релаксация, травматични лезии и др.)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360"/>
        <w:rPr>
          <w:bCs/>
        </w:rPr>
      </w:pPr>
      <w:r>
        <w:rPr>
          <w:bCs/>
        </w:rPr>
        <w:t>При подготовка на болния в лечебното заведение:</w:t>
      </w:r>
    </w:p>
    <w:p>
      <w:pPr>
        <w:pStyle w:val="Body"/>
        <w:keepNext w:val="true"/>
        <w:keepLines/>
        <w:numPr>
          <w:ilvl w:val="0"/>
          <w:numId w:val="7"/>
        </w:numPr>
        <w:rPr>
          <w:bCs/>
        </w:rPr>
      </w:pPr>
      <w:r>
        <w:rPr>
          <w:bCs/>
        </w:rPr>
        <w:t>Вземане на биологичен материал за изследвания се извършва в първите 24 часа от хоспитализацията на пациента;</w:t>
      </w:r>
    </w:p>
    <w:p>
      <w:pPr>
        <w:pStyle w:val="Body"/>
        <w:keepNext w:val="true"/>
        <w:keepLines/>
        <w:numPr>
          <w:ilvl w:val="0"/>
          <w:numId w:val="6"/>
        </w:numPr>
        <w:rPr>
          <w:bCs/>
        </w:rPr>
      </w:pPr>
      <w:r>
        <w:rPr>
          <w:bCs/>
        </w:rPr>
        <w:t>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360"/>
        <w:rPr>
          <w:b/>
          <w:b/>
          <w:bCs/>
        </w:rPr>
      </w:pPr>
      <w:r>
        <w:rPr>
          <w:b/>
          <w:bCs/>
        </w:rPr>
        <w:t>Спешна хоспитализация</w:t>
      </w:r>
    </w:p>
    <w:p>
      <w:pPr>
        <w:pStyle w:val="Body"/>
        <w:keepNext w:val="true"/>
        <w:keepLines/>
        <w:ind w:firstLine="360"/>
        <w:rPr>
          <w:lang w:val="ru-RU"/>
        </w:rPr>
      </w:pPr>
      <w:r>
        <w:rPr/>
        <w:t xml:space="preserve">Пациентът се хоспитализира в звеното за интензивни грижи от дежурния хирург и реаниматор. Паралелно с ресусцитацията по всички линии по спешност се осъществява изискуемият стандартен минимум изследвания. </w:t>
      </w:r>
    </w:p>
    <w:p>
      <w:pPr>
        <w:pStyle w:val="Body"/>
        <w:keepNext w:val="true"/>
        <w:keepLines/>
        <w:ind w:left="360" w:hanging="0"/>
        <w:rPr/>
      </w:pPr>
      <w:r>
        <w:rPr/>
        <w:t>При хемоптиза болният задължително се бронхоскопира на операционната маса.</w:t>
      </w:r>
      <w:r>
        <w:rPr>
          <w:lang w:val="ru-RU"/>
        </w:rPr>
        <w:t xml:space="preserve"> </w:t>
      </w:r>
      <w:r>
        <w:rPr/>
        <w:t xml:space="preserve">Оперативната намеса се извършва от екипа на разположение с ръководител/оператор </w:t>
      </w:r>
      <w:r>
        <w:rPr>
          <w:lang w:val="ru-RU"/>
        </w:rPr>
        <w:t xml:space="preserve">- </w:t>
      </w:r>
    </w:p>
    <w:p>
      <w:pPr>
        <w:pStyle w:val="Body"/>
        <w:keepNext w:val="true"/>
        <w:keepLines/>
        <w:ind w:hanging="0"/>
        <w:rPr>
          <w:lang w:val="ru-RU"/>
        </w:rPr>
      </w:pPr>
      <w:r>
        <w:rPr/>
        <w:t xml:space="preserve">специалист по гръдна хирургия, който преди това е задълбочено обсъдил случая с необходимите специалисти.  </w:t>
      </w:r>
    </w:p>
    <w:p>
      <w:pPr>
        <w:pStyle w:val="Body"/>
        <w:keepNext w:val="true"/>
        <w:keepLines/>
        <w:ind w:firstLine="360"/>
        <w:rPr/>
      </w:pPr>
      <w:r>
        <w:rPr/>
        <w:t>Пациентът остава за определен период от време в КАИЛ (ОАИЛ, САИЛ), който се диктува от обема на оперативната намеса, общото му състояние, придружаващи заболявания, настъпили усложнения и т.н. След стабилизиране на жизнените функции и раздвижването на оперирания той се превежда в хирургичната клиника.</w:t>
      </w:r>
    </w:p>
    <w:p>
      <w:pPr>
        <w:pStyle w:val="Body"/>
        <w:keepNext w:val="true"/>
        <w:keepLines/>
        <w:widowControl w:val="false"/>
        <w:rPr>
          <w:rFonts w:cs="Arial"/>
        </w:rPr>
      </w:pPr>
      <w:r>
        <w:rPr>
          <w:rFonts w:cs="Arial"/>
          <w:lang w:val="ru-RU"/>
        </w:rPr>
        <w:t xml:space="preserve">При извършване на процедури: *33.43, *34.82, *34.91, *34.02 и *34.04 се изисква задължително консултация с гръден хирург. </w:t>
      </w:r>
    </w:p>
    <w:p>
      <w:pPr>
        <w:pStyle w:val="Body"/>
        <w:keepNext w:val="true"/>
        <w:keepLines/>
        <w:ind w:firstLine="36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Планова хоспитализация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Болните се включват в оперативната програма след задълбочено обсъждане по време на ежеседмичните хирургични колегиуми. </w:t>
      </w:r>
    </w:p>
    <w:p>
      <w:pPr>
        <w:pStyle w:val="Body"/>
        <w:keepNext w:val="true"/>
        <w:keepLines/>
        <w:rPr>
          <w:lang w:val="ru-RU"/>
        </w:rPr>
      </w:pPr>
      <w:r>
        <w:rPr/>
        <w:t>Предварително максимално са компенсирани всички отклонения на жизнените функции.</w:t>
      </w:r>
    </w:p>
    <w:p>
      <w:pPr>
        <w:pStyle w:val="Body"/>
        <w:keepNext w:val="true"/>
        <w:keepLines/>
        <w:rPr/>
      </w:pPr>
      <w:r>
        <w:rPr/>
        <w:t>При необходимост се консултират различни специалисти за уточняване на необходимата предоперативна подготовка (напр. дезобструктивна терапия) или следоперативна терапия (напр. химиотерапия при ехинококоза или туберкулоза).</w:t>
      </w:r>
    </w:p>
    <w:p>
      <w:pPr>
        <w:pStyle w:val="Body"/>
        <w:keepNext w:val="true"/>
        <w:keepLines/>
        <w:rPr>
          <w:b/>
          <w:b/>
        </w:rPr>
      </w:pPr>
      <w:r>
        <w:rPr/>
        <w:t xml:space="preserve">Медикаментозното лечение в пред- и следоперативния период се определя и зависи от състоянието на пациента и характера на заболяването. </w:t>
      </w:r>
    </w:p>
    <w:p>
      <w:pPr>
        <w:pStyle w:val="Imerazdel"/>
        <w:keepNext w:val="true"/>
        <w:keepLines/>
        <w:spacing w:before="0" w:after="0"/>
        <w:ind w:firstLine="5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>
          <w:color w:val="000000"/>
        </w:rPr>
      </w:pPr>
      <w:r>
        <w:rPr>
          <w:color w:val="000000"/>
        </w:rPr>
        <w:t xml:space="preserve">Окончателната диагноза се поставя от специалиста по гръдна хирургия, след документирана в ИЗ преценка за необходимостта от хистологично изследване, според съответната клинична картина. </w:t>
      </w:r>
    </w:p>
    <w:p>
      <w:pPr>
        <w:pStyle w:val="Body"/>
        <w:keepNext w:val="true"/>
        <w:keepLines/>
        <w:rPr>
          <w:color w:val="000000"/>
        </w:rPr>
      </w:pPr>
      <w:r>
        <w:rPr>
          <w:color w:val="000000"/>
        </w:rPr>
        <w:t xml:space="preserve">Хистологичното изследване за поставяне на патоморфологична диагноза е задължително при следните случаи: белодробни резекции, резекции на гръдна стена, декортикация и скарификация на плевра, перикардиотомия.   </w:t>
      </w:r>
    </w:p>
    <w:p>
      <w:pPr>
        <w:pStyle w:val="Body"/>
        <w:keepNext w:val="true"/>
        <w:keepLines/>
        <w:tabs>
          <w:tab w:val="clear" w:pos="720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ind w:firstLine="540"/>
        <w:rPr/>
      </w:pPr>
      <w:r>
        <w:rPr/>
        <w:t>- добре зараснала оперативна рана;</w:t>
      </w:r>
    </w:p>
    <w:p>
      <w:pPr>
        <w:pStyle w:val="Body"/>
        <w:keepNext w:val="true"/>
        <w:keepLines/>
        <w:ind w:firstLine="540"/>
        <w:rPr/>
      </w:pPr>
      <w:r>
        <w:rPr/>
        <w:t>- добро или задоволително общо състояние;</w:t>
      </w:r>
    </w:p>
    <w:p>
      <w:pPr>
        <w:pStyle w:val="Body"/>
        <w:keepNext w:val="true"/>
        <w:keepLines/>
        <w:ind w:firstLine="540"/>
        <w:rPr/>
      </w:pPr>
      <w:r>
        <w:rPr/>
        <w:t>- рентгенологично разгънат бял дроб от оперираната страна без наличие на остатъчни интраплеврални кухини и/или колекции след: атипична белодробна резекция, лобектомия/ билобектомия и плевректомия с декортикация;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/>
        <w:t>- липса на клинични, рентгенови и инструментални данни за инсуфициенция на бронхиалния чукан или инфектиране на плевралната кухина при пулмонектомия, както и инсуфициенция на капитонажа след ехинококектомия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ind w:hanging="0"/>
        <w:jc w:val="right"/>
        <w:rPr>
          <w:b/>
          <w:b/>
          <w:bCs/>
        </w:rPr>
      </w:pPr>
      <w:r>
        <w:rPr>
          <w:b/>
          <w:bCs/>
        </w:rPr>
        <w:t>ДОКУМЕНТ № 4</w:t>
      </w:r>
    </w:p>
    <w:p>
      <w:pPr>
        <w:pStyle w:val="Imerazdel"/>
        <w:keepNext w:val="true"/>
        <w:keepLines/>
        <w:spacing w:before="0" w:after="0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>Заболяванията на белите дробове се характеризират със сериозни субективни оплаквания - задух (диспнея), кашлица, отделяне на храчки с различен цвят, болки в областта на гръдния кош, отпадналост, лесна уморяемост, отслабване на тегло и повишена температура. Наличието на тези симптоми е повод за тревога и търсене на лекарска помощ. Вие трябва да постъпите в болница за диагностично уточняване, консервативно лечение и евентуално последващо хирургично лечение. Естеството на Вашето заболяване налага провеждането на комплексни диагностични и лечебни мероприятия. Те се осъществяват от висококвалифицирани специалисти и са в пряка връзка с водещите оплаквания, основното заболяване, общото състояние на организма, наличните усложнения и възрастта Ви.</w:t>
      </w:r>
    </w:p>
    <w:p>
      <w:pPr>
        <w:pStyle w:val="Body"/>
        <w:rPr/>
      </w:pPr>
      <w:r>
        <w:rPr>
          <w:bCs/>
        </w:rPr>
        <w:t>За детската</w:t>
      </w:r>
      <w:r>
        <w:rPr/>
        <w:t xml:space="preserve"> възраст са характерни следните заболявания, изискващи оперативни процедури на гръдния кош:</w:t>
      </w:r>
    </w:p>
    <w:p>
      <w:pPr>
        <w:pStyle w:val="Body"/>
        <w:rPr/>
      </w:pPr>
      <w:r>
        <w:rPr>
          <w:b/>
        </w:rPr>
        <w:t xml:space="preserve">Ехинококова болест (кучешка тения) </w:t>
      </w:r>
      <w:r>
        <w:rPr/>
        <w:t>- представлява образуване на паразитарни кисти в белодробната тъкан. Те могат да се усложнят с пробив в бронх или плевралната кухина, нагнояване, алергични реакции. Лечението се състои в отваряне на гръдния кош и отстраняване на паразита, като заедно с това могат да бъдат отстранени различни по обем променени участъци от белия дроб.</w:t>
      </w:r>
    </w:p>
    <w:p>
      <w:pPr>
        <w:pStyle w:val="Body"/>
        <w:rPr/>
      </w:pPr>
      <w:r>
        <w:rPr>
          <w:b/>
        </w:rPr>
        <w:t>Вродени заболявания на белия дроб</w:t>
      </w:r>
      <w:r>
        <w:rPr/>
        <w:t xml:space="preserve"> представляват многообразие от аномалии в развитието на трахеобронхиалната система. Тяхното лечение се състои в отстраняване на аномалния участък на белия дроб и бронхите. Много често те се усложняват с  гнойно деструктивни възпалителни процеси, които да налагат освобождаване на задебелената плевра. </w:t>
      </w:r>
    </w:p>
    <w:p>
      <w:pPr>
        <w:pStyle w:val="Body"/>
        <w:rPr/>
      </w:pPr>
      <w:r>
        <w:rPr>
          <w:b/>
        </w:rPr>
        <w:t>Пневмонични процеси</w:t>
      </w:r>
      <w:r>
        <w:rPr/>
        <w:t xml:space="preserve"> на базата на нормален бял дроб, които се усложняват с гнойно – деструктивни промени на паренхима и образуване на излив и гной в плевралната кухина, както и с събиране на въздух в нея подлежат на хирургично лечение. То се състои в отстраняване на променения белодробен участък в резултат на гнойното възпаление и освобождаване на белия дроб от задебелената плевра.</w:t>
      </w:r>
    </w:p>
    <w:p>
      <w:pPr>
        <w:pStyle w:val="Body"/>
        <w:rPr/>
      </w:pPr>
      <w:r>
        <w:rPr>
          <w:b/>
        </w:rPr>
        <w:t xml:space="preserve">Медиастинит </w:t>
      </w:r>
      <w:r>
        <w:rPr/>
        <w:t xml:space="preserve">– гнойно дифузно или под формата на абсцес заболяване на тъканите на средостението, което може да бъде причинено от гнойни възпаления по съседство, перфорация на кух вътрегръден орган и много рядко първично по метастатичен път. Хирургическото лечение се състои в отваряне на гръдния кош, почистване на средостението от гной, ликвидиране на възпалителния процес в съседство и ликвидиране на комуникацията със съответния кух вътрегръден орган. 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rPr/>
      </w:pPr>
      <w:r>
        <w:rPr>
          <w:b/>
          <w:bCs/>
        </w:rPr>
        <w:t>Хирургично лечение се прилага при следните белодробни заболявания:</w:t>
      </w:r>
      <w:r>
        <w:rPr>
          <w:b/>
          <w:bCs/>
          <w:lang w:val="ru-RU"/>
        </w:rPr>
        <w:t xml:space="preserve"> 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bCs/>
          <w:lang w:val="ru-RU"/>
        </w:rPr>
        <w:t>форми на белодробната туберкулоза неподходящи за противотуберкулозно лечение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 xml:space="preserve">- супуративно усложнена белодробна ехинококоза; 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вродени заболявания на белия дроб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гнойни заболявания на белия дроб;</w:t>
      </w:r>
    </w:p>
    <w:p>
      <w:pPr>
        <w:pStyle w:val="Body"/>
        <w:rPr/>
      </w:pPr>
      <w:r>
        <w:rPr/>
        <w:t>- медиастинити-остри и хронични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болести на дуктус торацикус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плеврит/плеврален емпием;</w:t>
      </w:r>
    </w:p>
    <w:p>
      <w:pPr>
        <w:pStyle w:val="Body"/>
        <w:rPr>
          <w:bCs/>
          <w:i/>
          <w:i/>
          <w:lang w:val="ru-RU"/>
        </w:rPr>
      </w:pPr>
      <w:r>
        <w:rPr>
          <w:bCs/>
          <w:lang w:val="ru-RU"/>
        </w:rPr>
        <w:t>- гръдна травма (пневмоторакс, хемоторакс, хемопневмоторакс, коагулирал интраплеврален хематом, интрапулмонален хематом и др.)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други белодробни болест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Използват се следните оперативни методи: 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стернотомия:</w:t>
      </w:r>
      <w:r>
        <w:rPr>
          <w:lang w:val="ru-RU"/>
        </w:rPr>
        <w:t xml:space="preserve"> </w:t>
      </w:r>
      <w:r>
        <w:rPr>
          <w:bCs/>
          <w:lang w:val="ru-RU"/>
        </w:rPr>
        <w:t>гръдният кош се отваря отпред надлъжно през гръдната кост. Този достъп дава възможност за добър оглед на сърцето, големите кръвоносни съдове, тимуса, лимфните възли и дихателната тръба. Оттук могат да се огледат двете гръдни половини и да се отстранят двустранни заболявания на белите дробове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торакотомия</w:t>
      </w:r>
      <w:r>
        <w:rPr>
          <w:bCs/>
          <w:i/>
          <w:lang w:val="ru-RU"/>
        </w:rPr>
        <w:t>:</w:t>
      </w:r>
      <w:r>
        <w:rPr>
          <w:bCs/>
          <w:lang w:val="ru-RU"/>
        </w:rPr>
        <w:t xml:space="preserve"> гръдният кош се отваря странично между две ребра. Достъпът се употребява при разширени намеси върху белия дроб, гръдната стена, хранопровода, трахеята, аортата и лимфните пътища, както и за отстраняване на болестно променени лимфни възли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лобектомия:</w:t>
      </w:r>
      <w:r>
        <w:rPr>
          <w:lang w:val="ru-RU"/>
        </w:rPr>
        <w:t xml:space="preserve"> </w:t>
      </w:r>
      <w:r>
        <w:rPr>
          <w:bCs/>
          <w:lang w:val="ru-RU"/>
        </w:rPr>
        <w:t>изрязване на един белодробен дял, при нужда с отстраняване на засегнати лимфни въз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пулмонектомия:</w:t>
      </w:r>
      <w:r>
        <w:rPr>
          <w:lang w:val="ru-RU"/>
        </w:rPr>
        <w:t xml:space="preserve"> </w:t>
      </w:r>
      <w:r>
        <w:rPr>
          <w:bCs/>
          <w:lang w:val="ru-RU"/>
        </w:rPr>
        <w:t>отстраняване на единия бял дроб, при нужда заедно със засегнати лимфни възли, частична резекция на париеталната плевра и други структури и/или орган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плевректомия и декортикация:</w:t>
      </w:r>
      <w:r>
        <w:rPr>
          <w:lang w:val="ru-RU"/>
        </w:rPr>
        <w:t xml:space="preserve"> </w:t>
      </w:r>
      <w:r>
        <w:rPr>
          <w:bCs/>
          <w:lang w:val="ru-RU"/>
        </w:rPr>
        <w:t>при емпиеми на плеврата (събиране на гной в гръдната кухина) операцията включва отстраняване на задебелената обвивка на белия дроб (декортикация) и на задебелената вътрешна обвивка на гръдната стена (плевректомия)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кистектомия:</w:t>
      </w:r>
      <w:r>
        <w:rPr>
          <w:lang w:val="ru-RU"/>
        </w:rPr>
        <w:t xml:space="preserve"> </w:t>
      </w:r>
      <w:r>
        <w:rPr>
          <w:bCs/>
          <w:lang w:val="ru-RU"/>
        </w:rPr>
        <w:t>включва отстраняване на белодробната киста (паразитна, вродена и други) без премахване на белодробна тъкан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торакопластика</w:t>
      </w:r>
      <w:r>
        <w:rPr>
          <w:bCs/>
          <w:i/>
          <w:lang w:val="ru-RU"/>
        </w:rPr>
        <w:t>:</w:t>
      </w:r>
      <w:r>
        <w:rPr>
          <w:bCs/>
          <w:lang w:val="ru-RU"/>
        </w:rPr>
        <w:t xml:space="preserve"> представлява отстраняване на ребра или части от ребра на един или няколко етапа с цел ликвидиране на съществуващата гръдна кухина;</w:t>
      </w:r>
    </w:p>
    <w:p>
      <w:pPr>
        <w:pStyle w:val="Body"/>
        <w:rPr/>
      </w:pPr>
      <w:r>
        <w:rPr>
          <w:bCs/>
          <w:lang w:val="ru-RU"/>
        </w:rPr>
        <w:t xml:space="preserve">- </w:t>
      </w:r>
      <w:r>
        <w:rPr>
          <w:bCs/>
          <w:i/>
          <w:lang w:val="ru-RU"/>
        </w:rPr>
        <w:t>ВАТХ (видеоасистирана торакоскопска хирургия</w:t>
      </w:r>
      <w:r>
        <w:rPr>
          <w:i/>
          <w:lang w:val="ru-RU"/>
        </w:rPr>
        <w:t>):</w:t>
      </w:r>
      <w:r>
        <w:rPr>
          <w:bCs/>
          <w:lang w:val="ru-RU"/>
        </w:rPr>
        <w:t xml:space="preserve"> със специална апаратура през два или повече отвора на гръдния кош с дължина 2-4см се извършват различни диагностични и лечебни манипулации (операции) в гръдния кош.</w:t>
      </w:r>
    </w:p>
    <w:p>
      <w:pPr>
        <w:pStyle w:val="Body"/>
        <w:rPr/>
      </w:pPr>
      <w:r>
        <w:rPr/>
        <w:t>Хирургичният метод е основен за лечение на някои от белодробните заболявания. При други оперативното лечение е част от комплексното лечение, което се провежда пред- и следоперативно. Оперираните подлежат на редовни контролни прегледи, като по-голяма част от тях се диспансеризират за по-продължително наблюдение</w:t>
      </w:r>
      <w:r>
        <w:rPr>
          <w:lang w:val="ru-RU"/>
        </w:rPr>
        <w:t xml:space="preserve">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exact" w:line="26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Web"/>
        <w:keepNext w:val="true"/>
        <w:keepLines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olor w:val="000000"/>
          <w:sz w:val="22"/>
          <w:lang w:val="ru-RU"/>
        </w:rPr>
        <w:t xml:space="preserve">214 </w:t>
      </w:r>
      <w:r>
        <w:rPr>
          <w:rFonts w:cs="Arial" w:ascii="Arial" w:hAnsi="Arial"/>
          <w:b/>
          <w:color w:val="000000"/>
          <w:sz w:val="22"/>
        </w:rPr>
        <w:t>“ОПЕРАТИВНО ЛЕЧЕНИЕ НА БОЛЕСТИ НА БЯЛ ДРОБ, МЕДИАСТИНУМ, ПЛЕВРА И ГРЪДНА СТЕНА, БЕЗ ОНКОЛОГИЧНИ ЗАБОЛЯВАНИЯ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360"/>
        <w:gridCol w:w="1376"/>
        <w:gridCol w:w="504"/>
        <w:gridCol w:w="872"/>
        <w:gridCol w:w="1376"/>
        <w:gridCol w:w="1375"/>
        <w:gridCol w:w="1269"/>
        <w:gridCol w:w="107"/>
        <w:gridCol w:w="1376"/>
        <w:gridCol w:w="1376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71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exact" w:line="260" w:before="20" w:after="20"/>
      <w:ind w:firstLine="540"/>
      <w:jc w:val="both"/>
    </w:pPr>
    <w:rPr>
      <w:rFonts w:ascii="Arial" w:hAnsi="Arial" w:cs="Arial"/>
      <w:b/>
      <w:bCs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Head">
    <w:name w:val="srgHead"/>
    <w:basedOn w:val="Normal"/>
    <w:qFormat/>
    <w:pPr>
      <w:ind w:left="504" w:hanging="504"/>
    </w:pPr>
    <w:rPr>
      <w:sz w:val="14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1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7:15:00Z</dcterms:created>
  <dc:creator>dmineva</dc:creator>
  <dc:description/>
  <cp:keywords/>
  <dc:language>en-US</dc:language>
  <cp:lastModifiedBy>dmineva</cp:lastModifiedBy>
  <cp:lastPrinted>2007-11-07T09:18:00Z</cp:lastPrinted>
  <dcterms:modified xsi:type="dcterms:W3CDTF">2008-02-04T09:56:00Z</dcterms:modified>
  <cp:revision>37</cp:revision>
  <dc:subject/>
  <dc:title>КП №      ХИРУРГИЧНА КЛИНИЧНА ПЪТЕКА</dc:title>
</cp:coreProperties>
</file>