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widowControl w:val="false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 и/или 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eastAsia="Arial" w:cs="Arial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три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 сектори по паразитни и тропически болести към УМБАЛ в страната и/или в терапевтични клиники и отделения към областни МБАЛ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а </w:t>
      </w:r>
      <w:r>
        <w:rPr>
          <w:lang w:val="ru-RU"/>
        </w:rPr>
        <w:t xml:space="preserve">2 </w:t>
      </w:r>
      <w:r>
        <w:rPr/>
        <w:t>часа след началото на хоспитализацията.Образно изследване се провежда до 12 час от хоспитализацията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 ХИВ/СПИН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10  В67.3 и всички случаи на спонтанна или травматична руптура на ехинококова киста, независимо от нейната локализация</w:t>
      </w:r>
      <w:r>
        <w:br w:type="page"/>
      </w:r>
    </w:p>
    <w:p>
      <w:pPr>
        <w:pStyle w:val="Body"/>
        <w:widowControl w:val="false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липса на еозинофилия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2 «Паразитоз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dc:language>en-US</dc:language>
  <cp:lastModifiedBy>Administrator</cp:lastModifiedBy>
  <cp:lastPrinted>2007-12-10T13:21:00Z</cp:lastPrinted>
  <dcterms:modified xsi:type="dcterms:W3CDTF">2007-12-18T11:04:00Z</dcterms:modified>
  <cp:revision>14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899461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-601980807</vt:r8>
  </property>
  <property fmtid="{D5CDD505-2E9C-101B-9397-08002B2CF9AE}" pid="7" name="_ReviewingToolsShownOnce">
    <vt:lpwstr/>
  </property>
</Properties>
</file>