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  <w:r>
        <w:br w:type="page"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42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Сектор/кабинет по ЕМГ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, съгласно Медицински стандарт по «Нервни болести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</w:tabs>
        <w:ind w:left="1440" w:hanging="36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анни за патологична мускулна уморяемост –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ind w:left="2580" w:hanging="150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ind w:left="2580" w:hanging="150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Char"/>
        <w:keepNext w:val="true"/>
        <w:keepLines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1 «МИАСТЕНИЯ ГРАВИС И МИАСТЕННИ СИНДРОМИ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dc:language>en-US</dc:language>
  <cp:lastModifiedBy>DHristova</cp:lastModifiedBy>
  <cp:lastPrinted>2007-12-05T16:01:00Z</cp:lastPrinted>
  <dcterms:modified xsi:type="dcterms:W3CDTF">2007-12-18T09:05:00Z</dcterms:modified>
  <cp:revision>21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