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224</w:t>
      </w:r>
      <w:r>
        <w:rPr>
          <w:rFonts w:cs="Arial" w:ascii="Arial" w:hAnsi="Arial"/>
          <w:b/>
          <w:sz w:val="28"/>
          <w:lang w:val="bg-BG"/>
        </w:rPr>
        <w:t xml:space="preserve"> ОПЕРАТИВНИ ПРОЦЕДУРИ ПРИ ЗАБОЛЯВАНИЯ НА ГРЪДНИЯ КОШ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ru-RU"/>
        </w:rPr>
        <w:t xml:space="preserve">Минимален болничен престой - 3дни 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13"/>
        <w:outlineLvl w:val="0"/>
        <w:rPr/>
      </w:pPr>
      <w:r>
        <w:rPr/>
        <w:t>ОСНОВНИ 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34.4</w:t>
              <w:tab/>
              <w:t>ЕКСЦИЗИЯ ИЛИ ДЕСТРУКЦИЯ НА ЛЕЗИЯ НА ГРЪДНА СТЕ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ръдна стена - 34.2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ребро, неидентично с гръдна процедура - 77.9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цизия при лезия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ърда - 85.20 – 85.2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рущял - 80.8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жа - 86.2-86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- 34.7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ГРЪДНА СТЕ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34.74</w:t>
              <w:tab/>
              <w:tab/>
              <w:t>възстановяване на деформации на гръдния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(с имплантант)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каринат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екскават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гръдна стена БДУ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34.99</w:t>
              <w:tab/>
              <w:tab/>
              <w:t>други операции на торакс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медиастинален дрен - 97.4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нци на шевове - 97.4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оракотомна тръба - 97.41</w:t>
            </w:r>
          </w:p>
          <w:p>
            <w:pPr>
              <w:pStyle w:val="Cod4dig"/>
              <w:keepLines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СТРУКТУРНИ ЗВЕНА В ЛЕЧЕБНОТО ЗАВЕДЕНИЕ, МЕДИЦИНСКА АПАРАТУРА И ОБОРУДВАНЕ, НАЛИЧНИ И ФУНКЦИОНИРАЩИ В СТРУКТУРАТА НА ЛЕЧЕБНОТО ЗАВЕДЕНИЕ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или болничната помощ, разположени на територията му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Клиника/отделение/сектор по гръдна 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ортопедия и травматолог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/отделение/сектор по образна диагностик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</w:t>
      </w:r>
      <w:r>
        <w:rPr/>
        <w:t xml:space="preserve">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hanging="27"/>
        <w:rPr/>
      </w:pPr>
      <w:r>
        <w:rPr/>
        <w:t>лекар със специалност по гръдна хирур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855" w:leader="none"/>
        </w:tabs>
        <w:ind w:left="540" w:hanging="27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ind w:left="513" w:firstLine="399"/>
        <w:rPr/>
      </w:pPr>
      <w:r>
        <w:rPr/>
        <w:t>лекар със специалност по ортопедия и травмат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hanging="27"/>
        <w:rPr>
          <w:lang w:val="ru-RU"/>
        </w:rPr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hanging="27"/>
        <w:rPr>
          <w:lang w:val="ru-RU"/>
        </w:rPr>
      </w:pPr>
      <w:r>
        <w:rPr/>
        <w:t>лекар</w:t>
      </w:r>
      <w:r>
        <w:rPr>
          <w:lang w:val="ru-RU"/>
        </w:rPr>
        <w:t xml:space="preserve"> </w:t>
      </w:r>
      <w:r>
        <w:rPr/>
        <w:t>специали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hanging="27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ulets"/>
        <w:keepNext w:val="true"/>
        <w:keepLines/>
        <w:rPr/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</w:t>
      </w:r>
      <w:r>
        <w:rPr/>
        <w:t>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/>
      </w:pPr>
      <w:r>
        <w:rPr/>
        <w:t>лекар със специалност по ортопедия и травматоло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798" w:leader="none"/>
        </w:tabs>
        <w:ind w:left="855" w:hanging="342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798" w:leader="none"/>
        </w:tabs>
        <w:ind w:left="855" w:hanging="57"/>
        <w:rPr/>
      </w:pPr>
      <w:r>
        <w:rPr/>
        <w:t>лекар със специалност по гръдна хирур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798" w:leader="none"/>
        </w:tabs>
        <w:ind w:left="855" w:hanging="342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/>
      </w:pPr>
      <w:r>
        <w:rPr/>
        <w:t xml:space="preserve">лекар със специалност по детска хирургия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>
          <w:lang w:val="ru-RU"/>
        </w:rPr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>
          <w:lang w:val="ru-RU"/>
        </w:rPr>
      </w:pPr>
      <w:r>
        <w:rPr/>
        <w:t>лекар</w:t>
      </w:r>
      <w:r>
        <w:rPr>
          <w:lang w:val="ru-RU"/>
        </w:rPr>
        <w:t xml:space="preserve"> </w:t>
      </w:r>
      <w:r>
        <w:rPr/>
        <w:t>специали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lang w:val="bg-BG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rFonts w:cs="Arial" w:ascii="Arial" w:hAnsi="Arial"/>
          <w:b/>
          <w:sz w:val="22"/>
          <w:lang w:val="bg-BG" w:eastAsia="en-US"/>
        </w:rPr>
        <w:t xml:space="preserve"> ЗА ХОСПИТАЛИЗ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ЛАНОВ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вродени заболявания на гръдната стена, стернума и ребр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гръбначни изкривявания, водещи до деформация на гръдния кош (сколиоза, кифоза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възпалителни заболявания на стернума и ребрата (туберкулоза, остеомиелит, Титце с-м, периостит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паразитни заболявания на стернума и ребрата (ехинокок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травматични увреди на гръдната стена - пектус каринатум.</w:t>
      </w:r>
    </w:p>
    <w:p>
      <w:pPr>
        <w:pStyle w:val="Normal"/>
        <w:keepNext w:val="true"/>
        <w:keepLines/>
        <w:ind w:left="57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Необходими предоперативни изследвания - биологичен материал за лабораторни изследвания, се взема до 12 час от постъпването. Образно изследване се извършва до 12 час от постъпването. Контролни изследвания се извършват до края на  болничния престой.</w:t>
      </w:r>
    </w:p>
    <w:p>
      <w:pPr>
        <w:pStyle w:val="Body"/>
        <w:keepNext w:val="true"/>
        <w:keepLines/>
        <w:rPr/>
      </w:pPr>
      <w:r>
        <w:rPr/>
        <w:t xml:space="preserve">На хоспитализация в ортопедо-травматологична клиника /отделение подлежат пациенти с: </w:t>
      </w:r>
    </w:p>
    <w:p>
      <w:pPr>
        <w:pStyle w:val="Body"/>
        <w:keepNext w:val="true"/>
        <w:keepLines/>
        <w:rPr/>
      </w:pPr>
      <w:r>
        <w:rPr/>
        <w:t>- пектус екскаватум;</w:t>
      </w:r>
    </w:p>
    <w:p>
      <w:pPr>
        <w:pStyle w:val="Body"/>
        <w:keepNext w:val="true"/>
        <w:keepLines/>
        <w:rPr/>
      </w:pPr>
      <w:r>
        <w:rPr/>
        <w:t>- комбинирани деформации на гръдния кош;</w:t>
      </w:r>
    </w:p>
    <w:p>
      <w:pPr>
        <w:pStyle w:val="Body"/>
        <w:keepNext w:val="true"/>
        <w:keepLines/>
        <w:rPr/>
      </w:pPr>
      <w:r>
        <w:rPr/>
        <w:t>- синдром на Поланд;</w:t>
      </w:r>
    </w:p>
    <w:p>
      <w:pPr>
        <w:pStyle w:val="Body"/>
        <w:keepNext w:val="true"/>
        <w:keepLines/>
        <w:rPr/>
      </w:pPr>
      <w:r>
        <w:rPr/>
        <w:t>- синдром на Марфан;</w:t>
      </w:r>
    </w:p>
    <w:p>
      <w:pPr>
        <w:pStyle w:val="Body"/>
        <w:keepNext w:val="true"/>
        <w:keepLines/>
        <w:rPr/>
      </w:pPr>
      <w:r>
        <w:rPr/>
        <w:t>- аплазия/хипоплазия на стернума;</w:t>
      </w:r>
    </w:p>
    <w:p>
      <w:pPr>
        <w:pStyle w:val="Body"/>
        <w:keepNext w:val="true"/>
        <w:keepLines/>
        <w:rPr/>
      </w:pPr>
      <w:r>
        <w:rPr/>
        <w:t>- стернум сцизум;</w:t>
      </w:r>
    </w:p>
    <w:p>
      <w:pPr>
        <w:pStyle w:val="Body"/>
        <w:keepNext w:val="true"/>
        <w:keepLines/>
        <w:rPr/>
      </w:pPr>
      <w:r>
        <w:rPr/>
        <w:t>- аплазия/хипоплазия на ребрата;</w:t>
      </w:r>
    </w:p>
    <w:p>
      <w:pPr>
        <w:pStyle w:val="Body"/>
        <w:keepNext w:val="true"/>
        <w:keepLines/>
        <w:rPr/>
      </w:pPr>
      <w:r>
        <w:rPr/>
        <w:t>- синостоза на ребра;</w:t>
      </w:r>
    </w:p>
    <w:p>
      <w:pPr>
        <w:pStyle w:val="Body"/>
        <w:keepNext w:val="true"/>
        <w:keepLines/>
        <w:rPr/>
      </w:pPr>
      <w:r>
        <w:rPr/>
        <w:t>- допълнителни шийни ребра (скаленус антикус с-м);</w:t>
      </w:r>
    </w:p>
    <w:p>
      <w:pPr>
        <w:pStyle w:val="Body"/>
        <w:keepNext w:val="true"/>
        <w:keepLines/>
        <w:rPr/>
      </w:pPr>
      <w:r>
        <w:rPr/>
        <w:t>- тортиколис;</w:t>
      </w:r>
    </w:p>
    <w:p>
      <w:pPr>
        <w:pStyle w:val="Body"/>
        <w:keepNext w:val="true"/>
        <w:keepLines/>
        <w:rPr/>
      </w:pPr>
      <w:r>
        <w:rPr/>
        <w:t>- синдром на Клипел-Файл;</w:t>
      </w:r>
    </w:p>
    <w:p>
      <w:pPr>
        <w:pStyle w:val="Body"/>
        <w:keepNext w:val="true"/>
        <w:keepLines/>
        <w:rPr/>
      </w:pPr>
      <w:r>
        <w:rPr/>
        <w:t>- гръбначни изкривявания, водещи до деформация на гръдния кош (сколиоза, кифоза  и др.);</w:t>
      </w:r>
    </w:p>
    <w:p>
      <w:pPr>
        <w:pStyle w:val="Body"/>
        <w:keepNext w:val="true"/>
        <w:keepLines/>
        <w:rPr/>
      </w:pPr>
      <w:r>
        <w:rPr/>
        <w:t>- тумори и тумороподобни заболявания на стернума и ребрата;</w:t>
      </w:r>
    </w:p>
    <w:p>
      <w:pPr>
        <w:pStyle w:val="Body"/>
        <w:keepNext w:val="true"/>
        <w:keepLines/>
        <w:rPr/>
      </w:pPr>
      <w:r>
        <w:rPr/>
        <w:t>- мекотъканни новообразувания на гръдната стена (фибром, липом и др.)</w:t>
      </w:r>
    </w:p>
    <w:p>
      <w:pPr>
        <w:pStyle w:val="Body"/>
        <w:keepNext w:val="true"/>
        <w:keepLines/>
        <w:rPr/>
      </w:pPr>
      <w:r>
        <w:rPr/>
        <w:t>- възпалителни заболявания на на стернума и ребрата (туберкулоза, остеомиелит, с-м на Титце и др);</w:t>
      </w:r>
    </w:p>
    <w:p>
      <w:pPr>
        <w:pStyle w:val="Body"/>
        <w:keepNext w:val="true"/>
        <w:keepLines/>
        <w:rPr/>
      </w:pPr>
      <w:r>
        <w:rPr/>
        <w:t>- ехинокок и други паразитни заболявания на стернума и ребрата;</w:t>
      </w:r>
    </w:p>
    <w:p>
      <w:pPr>
        <w:pStyle w:val="Body"/>
        <w:keepNext w:val="true"/>
        <w:keepLines/>
        <w:rPr/>
      </w:pPr>
      <w:r>
        <w:rPr/>
        <w:t>- посттравматична деформация на гръдната стена;</w:t>
      </w:r>
    </w:p>
    <w:p>
      <w:pPr>
        <w:pStyle w:val="Body"/>
        <w:keepNext w:val="true"/>
        <w:keepLines/>
        <w:rPr/>
      </w:pPr>
      <w:r>
        <w:rPr/>
        <w:t>- ятрогенни деформации на гръдната стена.</w:t>
      </w:r>
    </w:p>
    <w:p>
      <w:pPr>
        <w:pStyle w:val="Body"/>
        <w:keepNext w:val="true"/>
        <w:keepLines/>
        <w:rPr/>
      </w:pPr>
      <w:r>
        <w:rPr/>
        <w:t>Оперативното лечение на болните се извършва след включване в оперативната програма и задълбочено обсъждане по време колегиуми проведени в съответната клиника. При необходимост се консултират с различни специалисти за уточняване на необходимата предоперативна подготовка  или следоперативна терапия (напр. химиотерапия при туморни заболявания или туберкулоза).</w:t>
      </w:r>
    </w:p>
    <w:p>
      <w:pPr>
        <w:pStyle w:val="Body"/>
        <w:keepNext w:val="true"/>
        <w:keepLines/>
        <w:rPr/>
      </w:pPr>
      <w:r>
        <w:rPr/>
        <w:t>Оперативното лечение на вродените и придобити деформации на гръдния кош, условно може да се раздели на процедури касаещи:</w:t>
      </w:r>
    </w:p>
    <w:p>
      <w:pPr>
        <w:pStyle w:val="Body"/>
        <w:keepNext w:val="true"/>
        <w:keepLines/>
        <w:rPr/>
      </w:pPr>
      <w:r>
        <w:rPr/>
        <w:t xml:space="preserve">При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т остеотомии на ребрата (нормална или клиновидна), остеотомии на тернума (надлъжни, напречни или комбинирани), отпрепариране на париеталната плевра от стернума и ребрата и премахване на всички сраствания в тази област. Освобождаване на диафрагмата от процесус ксифоидеус. Финалната част от оперативните процедури се състои от фиксиране на така направените коригиращи остеотомии с метални имплантани, костни транспалантати или комбиниране на метални имплантати и костни трансплантати. </w:t>
      </w:r>
    </w:p>
    <w:p>
      <w:pPr>
        <w:pStyle w:val="Body"/>
        <w:keepNext w:val="true"/>
        <w:keepLines/>
        <w:rPr/>
      </w:pPr>
      <w:r>
        <w:rPr/>
        <w:t xml:space="preserve">При деформации касаещи задна или задно-страничната гръдна стена се прилагат оперативни техники, които се състоят от парциална или тотолна резекция на едно до 6-7 ребра, в зависимост от необходимостта за получаване на най-добра корекция. Медиалния край на реброто/ребрата внимателно се дезартикулират от костотрансверзалната и костовертебралната стави. Резецират се също така и процеси трансверзи, процеси спинози и ако се налага част от дъгата на прилежащия прешлен. Латералната част на ребрата се фиксира към гръбначния стълб или към прилежащите отгоре и отдолу ребра. </w:t>
      </w:r>
    </w:p>
    <w:p>
      <w:pPr>
        <w:pStyle w:val="Body"/>
        <w:keepNext w:val="true"/>
        <w:keepLines/>
        <w:rPr/>
      </w:pPr>
      <w:r>
        <w:rPr/>
        <w:t xml:space="preserve">При възпалителни (специфични и неспецифични) заболявания се пристъпва към секвестректомия, парциална резекция или тотална остектомия на заболялата кост. </w:t>
      </w:r>
    </w:p>
    <w:p>
      <w:pPr>
        <w:pStyle w:val="Body"/>
        <w:keepNext w:val="true"/>
        <w:keepLines/>
        <w:rPr/>
      </w:pPr>
      <w:r>
        <w:rPr/>
        <w:t xml:space="preserve">При допълнително шийно ребро, брахиален радикулит и деформация на м. стерноклейдомастоидеус се извършва процедурата миотомия, която е сериозна оперативна интервенция тъй като зоната, в която се работи се характеризира с изключително сложна анатомия. Структурите, които трябва да бъдат протектирани по време на оперативната процедура са: н. акцесориус и а. субклавия при биполарна миотомия на м.стерноклеидомастоидеус; н.френикус и а. субклавия при миотомиа на м. скаленус антериор; пл.брахиалис, в. югуларис интерна и а.каротис комунис при резекция на допълнително шийно ребро. 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оперативно и след хистологично изследване (ако е необходимо); по преценка при определени нозологии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добре зараснал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;</w:t>
      </w:r>
    </w:p>
    <w:p>
      <w:pPr>
        <w:pStyle w:val="Body"/>
        <w:keepNext w:val="true"/>
        <w:keepLines/>
        <w:rPr/>
      </w:pPr>
      <w:r>
        <w:rPr/>
        <w:t>- добро общо състояние.</w:t>
      </w:r>
    </w:p>
    <w:p>
      <w:pPr>
        <w:pStyle w:val="Body"/>
        <w:widowControl w:val="false"/>
        <w:rPr/>
      </w:pPr>
      <w:r>
        <w:rPr/>
        <w:t>- коректно попълнен фиш “Клинико-рентгенологичен минимум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овършване на лечебния процес и проследяване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lang w:val="ru-RU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</w:p>
    <w:p>
      <w:pPr>
        <w:pStyle w:val="Body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/>
          <w:b/>
          <w:sz w:val="22"/>
          <w:szCs w:val="20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</w:p>
    <w:p>
      <w:pPr>
        <w:pStyle w:val="Normal"/>
        <w:keepNext w:val="true"/>
        <w:keepLines/>
        <w:tabs>
          <w:tab w:val="clear" w:pos="720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Заболяванията на гръдния кош са разнообразни и различни по тежест. </w:t>
      </w:r>
    </w:p>
    <w:p>
      <w:pPr>
        <w:pStyle w:val="Body"/>
        <w:keepNext w:val="true"/>
        <w:keepLines/>
        <w:rPr/>
      </w:pPr>
      <w:r>
        <w:rPr/>
        <w:t xml:space="preserve">Най-често се срещат т.нар. </w:t>
      </w:r>
      <w:r>
        <w:rPr>
          <w:i/>
        </w:rPr>
        <w:t xml:space="preserve">хлътнали </w:t>
      </w:r>
      <w:r>
        <w:rPr>
          <w:i/>
          <w:lang w:val="ru-RU"/>
        </w:rPr>
        <w:t>(</w:t>
      </w:r>
      <w:r>
        <w:rPr>
          <w:i/>
        </w:rPr>
        <w:t>обущарски</w:t>
      </w:r>
      <w:r>
        <w:rPr>
          <w:i/>
          <w:lang w:val="ru-RU"/>
        </w:rPr>
        <w:t>)</w:t>
      </w:r>
      <w:r>
        <w:rPr/>
        <w:t xml:space="preserve"> и </w:t>
      </w:r>
      <w:r>
        <w:rPr>
          <w:i/>
        </w:rPr>
        <w:t xml:space="preserve">изпъкнали </w:t>
      </w:r>
      <w:r>
        <w:rPr>
          <w:i/>
          <w:lang w:val="ru-RU"/>
        </w:rPr>
        <w:t>(</w:t>
      </w:r>
      <w:r>
        <w:rPr>
          <w:i/>
        </w:rPr>
        <w:t>птичи</w:t>
      </w:r>
      <w:r>
        <w:rPr>
          <w:i/>
          <w:lang w:val="ru-RU"/>
        </w:rPr>
        <w:t>)</w:t>
      </w:r>
      <w:r>
        <w:rPr>
          <w:lang w:val="ru-RU"/>
        </w:rPr>
        <w:t xml:space="preserve"> </w:t>
      </w:r>
      <w:r>
        <w:rPr/>
        <w:t>гърди. Те се появяват в ранната детска възраст и се засилват в пубертета. Някои от тези деформации са силно изразени и могат да доведат освен до изразен статичен и козметичен дефект до тежки изменения в белия дроб и сърцето. Това изисква оперативна корекция в детско-юношеската възраст. Операциите за тази корекция спадат към големите интервенции. При съвременната оперативна техника и анестезия резултатите са много добри, а компликациите са редки, макар че понякога могат да бъдат сериозни.</w:t>
      </w:r>
    </w:p>
    <w:p>
      <w:pPr>
        <w:pStyle w:val="Body"/>
        <w:keepNext w:val="true"/>
        <w:keepLines/>
        <w:rPr/>
      </w:pPr>
      <w:r>
        <w:rPr/>
        <w:t>Оперативното лечение на болните със заболявания на гръдния кош се извършва след задълбочено обсъждане с пациентите или родителите. При необходимост се  провеждат консултации с различни специалисти за уточняване на необходимата предоперативна подготовка  или следоперативна терапия.</w:t>
      </w:r>
    </w:p>
    <w:p>
      <w:pPr>
        <w:pStyle w:val="Body"/>
        <w:keepNext w:val="true"/>
        <w:keepLines/>
        <w:rPr/>
      </w:pPr>
      <w:r>
        <w:rPr/>
        <w:t xml:space="preserve">При оперативното лечение на деформациите на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 коригираща процедура, включваща мобилизиране на ребрата и гръдната кост и довеждането им до нормална позиция. Финалната част от оперативните процедури се състои от фиксиране на така направената корекция чрез поставяне на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keepNext w:val="true"/>
        <w:keepLines/>
        <w:rPr/>
      </w:pPr>
      <w:r>
        <w:rPr/>
        <w:t xml:space="preserve">При деформации, засягащи задна или задно-страничната гръдна стена се прилагат оперативни техники, които се състоят от парциално или тотално отстраняване на едно или няколко ребра или тяхното пластично моделиране </w:t>
      </w:r>
      <w:r>
        <w:rPr>
          <w:lang w:val="ru-RU"/>
        </w:rPr>
        <w:t>(</w:t>
      </w:r>
      <w:r>
        <w:rPr/>
        <w:t>торакопластика</w:t>
      </w:r>
      <w:r>
        <w:rPr>
          <w:lang w:val="ru-RU"/>
        </w:rPr>
        <w:t>)</w:t>
      </w:r>
      <w:r>
        <w:rPr/>
        <w:t xml:space="preserve">, в зависимост от необходимостта за получаване на най-добра корекция. </w:t>
      </w:r>
    </w:p>
    <w:p>
      <w:pPr>
        <w:pStyle w:val="Body"/>
        <w:keepNext w:val="true"/>
        <w:keepLines/>
        <w:rPr/>
      </w:pPr>
      <w:r>
        <w:rPr/>
        <w:t xml:space="preserve">При възпалителни (специфични и неспецифични) заболявания се извършва частично отстраняване на заболялата кост. </w:t>
      </w:r>
    </w:p>
    <w:p>
      <w:pPr>
        <w:pStyle w:val="Body"/>
        <w:keepNext w:val="true"/>
        <w:keepLines/>
        <w:rPr/>
      </w:pPr>
      <w:r>
        <w:rPr/>
        <w:t xml:space="preserve">При допълнително шийно ребро, брахиален радикулит и деформация на м. стерноклейдомастоидеус се извършва процедурата миотомия или отстраняване на притикащото допълнително ребро, което цели осигуряване на повече пространство за важните съдове и нерви, намиращи се областта.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oddPage"/>
          <w:pgSz w:w="11906" w:h="16838"/>
          <w:pgMar w:left="1134" w:right="1134" w:gutter="0" w:header="709" w:top="992" w:footer="709" w:bottom="1134"/>
          <w:pgNumType w:start="574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4 «ОПЕРАТИВНИ ПРОЦЕДУРИ ПРИ ЗАБОЛЯВАНИЯ НА ГРЪДНИЯ КОШ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992" w:gutter="0" w:header="709" w:top="97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w:rPr>
        <w:lang w:val="en-US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6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0:00Z</dcterms:created>
  <dc:creator>SRuskova</dc:creator>
  <dc:description/>
  <dc:language>en-US</dc:language>
  <cp:lastModifiedBy>Administrator</cp:lastModifiedBy>
  <cp:lastPrinted>2007-12-12T13:53:00Z</cp:lastPrinted>
  <dcterms:modified xsi:type="dcterms:W3CDTF">2007-12-18T14:31:00Z</dcterms:modified>
  <cp:revision>2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3294042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