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rStyle w:val="BodyCharChar"/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widowControl w:val="false"/>
        <w:ind w:left="567" w:firstLine="288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szCs w:val="22"/>
          <w:lang w:val="ru-RU"/>
        </w:rPr>
        <w:t>задължително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</w:t>
      </w:r>
    </w:p>
    <w:p>
      <w:pPr>
        <w:pStyle w:val="BodyChar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keepNext w:val="true"/>
        <w:keepLines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Char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Char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3 «ОТРАВЯНИЯ И ТОКСИЧНИ ЕФЕКТИ ОТ ЛЕКАРСТВА И БИТОВИ ОТРОВИ,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1:00Z</dcterms:created>
  <dc:creator>SRuskova</dc:creator>
  <dc:description/>
  <dc:language>en-US</dc:language>
  <cp:lastModifiedBy>Administrator</cp:lastModifiedBy>
  <cp:lastPrinted>2007-12-11T10:46:00Z</cp:lastPrinted>
  <dcterms:modified xsi:type="dcterms:W3CDTF">2007-12-18T12:42:00Z</dcterms:modified>
  <cp:revision>19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