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bg-BG"/>
        </w:rPr>
        <w:t>КП №</w:t>
      </w:r>
      <w:r>
        <w:rPr>
          <w:lang w:val="ru-RU"/>
        </w:rPr>
        <w:t xml:space="preserve"> 143 </w:t>
      </w:r>
      <w:r>
        <w:rPr>
          <w:lang w:val="bg-BG"/>
        </w:rPr>
        <w:t>интензивни грижи при бременност с реализиран риск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дни </w:t>
      </w:r>
    </w:p>
    <w:p>
      <w:pPr>
        <w:pStyle w:val="Body"/>
        <w:keepNext w:val="true"/>
        <w:keepLines/>
        <w:spacing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tabs>
                <w:tab w:val="clear" w:pos="2835"/>
                <w:tab w:val="left" w:pos="252" w:leader="none"/>
                <w:tab w:val="left" w:pos="1134" w:leader="none"/>
                <w:tab w:val="left" w:pos="2552" w:leader="none"/>
              </w:tabs>
              <w:spacing w:before="120" w:after="0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дшестваща хипертония, усложняваща бременността, раждането и послеродовия период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писаните състояния с предшестваща протеинур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ъстояния с нарастваща или прибавила се протеинурия (О1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0 Предшестваща есенциална хипертония, усложняваща бременността, раждането 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0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1 Предшестващо хипетонично сърдечно заболяване, усложняващо бременността, раждането 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1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2 Предшестващо хипертонично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2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3 Предшестващо хипертонично сърдечно и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3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4 Предшестваща вторична хипертония, усложняваща бременността, раждането 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5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9 Предшестваща хипертония, усложняваща бременността, раждането и послеродовия период, неуточнена</w:t>
            </w:r>
          </w:p>
          <w:p>
            <w:pPr>
              <w:pStyle w:val="Num1"/>
              <w:keepNext w:val="true"/>
              <w:keepLines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keepNext w:val="true"/>
              <w:keepLines/>
              <w:pBdr>
                <w:top w:val="nil"/>
              </w:pBdr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1  Предшестваща хипертония с прибавила се протеинур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ата О10.—, усложняващи се с нарастваща протеинурия</w:t>
            </w:r>
          </w:p>
          <w:p>
            <w:pPr>
              <w:pStyle w:val="Text"/>
              <w:keepNext w:val="true"/>
              <w:keepLines/>
              <w:ind w:left="1134" w:firstLine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бавила се прееклампсия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естационна [предизвикана от бременността] хипертония с масивна протеинур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бавила се прееклампсия (О1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4.0 Умерена прееклампс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4.1 Тежка прееклампс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клампс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вулсии, предизвикани от състояния, класифицирани в рубриките О10—О14 и О16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лампсия с предизвикана от бременността или предишна хиперто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5.0 Еклампсия по време на бременността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6 Хипертония при майката, неуточнена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зиторна хипертония по време на бременност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ахарен диабет по време на бременост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bg-BG"/>
              </w:rPr>
              <w:t>по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 xml:space="preserve"> време на раждането и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0 Предшестващ захарен диабет , инсулинозавис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1 Предшестващ захарен диабет ,неинсулинозавис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2 Предшестващ захарен диабет , свързан с недоимъчно хранен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3 Предшестващ захарен диабет ,неинсулинозавис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4 Захарен диабет,развиващ се по време на бременост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естационен захарен диабет БДУ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9 Захарен диабет по време на бремеността, неуточнен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длежаща плацента (placenta prаevia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4.1</w:t>
              <w:tab/>
              <w:t>Предлежаща плацента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прикрепена плацента БДУ или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лежаща плацент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6159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9.85pt;margin-top:4.8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аргиналн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циална</w:t>
              <w:tab/>
              <w:t>БДУ или с кръвотеч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тал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ждане и родоразрешаване, усложнени с кръвотечение от vasa prаevia (О69.4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остта, раждането и послеродовия период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абележк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зи рубрика включва състояния, които усложняват бременността, задълбочават се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 бременността или представляват основно показание за акушерска помощ и за които   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збучният указател не посочва специална рубрика в клас XV.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.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и и паразитни болести (О98.—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4 Болести на сърдечно-съдовата система, усложняващи бременността, раждането и послеродовия период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стояния, класифицирани в рубрики I00—I99   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миопатия в послеродовия период (О90.3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пертонични болести (О10—О16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а емболия (О88.—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и усложнения и тромбоза на мозъчен венозен синус по време на: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ждането и послеродовия период (О87.—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та (О22.—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</w:rPr>
              <w:t xml:space="preserve"> 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 xml:space="preserve">**75.31 амниоскопия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етоскоп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пароамниоскопия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>**75.34 ДРУГО МОНИТОРИРАНЕ НА ПЛОДА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 xml:space="preserve">**88.78 диагностичен ултразвук на бременна матка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утеринна цефалометрия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кализация на плацента с ултразвук</w:t>
            </w:r>
          </w:p>
          <w:p>
            <w:pPr>
              <w:pStyle w:val="SrgCod"/>
              <w:widowControl w:val="false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ind w:firstLine="146"/>
              <w:rPr>
                <w:b/>
                <w:b/>
              </w:rPr>
            </w:pPr>
            <w:r>
              <w:rPr>
                <w:b/>
              </w:rPr>
              <w:t>Изключва</w:t>
            </w:r>
          </w:p>
          <w:p>
            <w:pPr>
              <w:pStyle w:val="Exclude"/>
              <w:ind w:firstLine="146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ind w:left="510" w:hanging="364"/>
              <w:rPr/>
            </w:pPr>
            <w:r>
              <w:rPr/>
              <w:t xml:space="preserve">**89.26 гинекологично изследване </w:t>
            </w:r>
          </w:p>
          <w:p>
            <w:pPr>
              <w:pStyle w:val="Description"/>
              <w:rPr/>
            </w:pPr>
            <w:r>
              <w:rPr/>
              <w:t>изследване на таза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Description"/>
              <w:rPr/>
            </w:pPr>
            <w:r>
              <w:rPr/>
              <w:t>биопроба (посявка) на урина</w:t>
            </w:r>
          </w:p>
          <w:p>
            <w:pPr>
              <w:pStyle w:val="Description"/>
              <w:rPr/>
            </w:pPr>
            <w:r>
              <w:rPr/>
              <w:t>бъбречен клирънс</w:t>
            </w:r>
          </w:p>
          <w:p>
            <w:pPr>
              <w:pStyle w:val="Description"/>
              <w:rPr/>
            </w:pPr>
            <w:r>
              <w:rPr/>
              <w:t>химично изследване на урина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52 електрокардиограма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БДУ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/с 12 и повече отвеждания/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62 мониториране на централно венозно налягане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(бъбречни и чернодробни показатели),хемостазиологични показатели, серология</w:t>
            </w:r>
          </w:p>
          <w:p>
            <w:pPr>
              <w:pStyle w:val="SrgCod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ind w:left="426" w:hanging="280"/>
              <w:rPr/>
            </w:pPr>
            <w:r>
              <w:rPr/>
              <w:t xml:space="preserve">*75.2 ИНТРАУТЕРИННА ТРАНСФУЗИЯ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менна трансфузия in utero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ставяне на катетър в абдомена на плода за трансфуз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04 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5 трансфузия на тромбоцити</w:t>
            </w:r>
          </w:p>
          <w:p>
            <w:pPr>
              <w:pStyle w:val="Description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тромбоцитна маса</w:t>
              <w:tab/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6 трансфузия на фактори на съсирване</w:t>
            </w:r>
          </w:p>
          <w:p>
            <w:pPr>
              <w:pStyle w:val="Description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07 транфузия на друг серум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8 трансфузия на кръвозаместител</w:t>
            </w:r>
          </w:p>
          <w:p>
            <w:pPr>
              <w:pStyle w:val="Description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rPr/>
            </w:pPr>
            <w:r>
              <w:rPr/>
              <w:t>трансфузия на:</w:t>
            </w:r>
          </w:p>
          <w:p>
            <w:pPr>
              <w:pStyle w:val="Description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ind w:left="510" w:hanging="364"/>
              <w:rPr/>
            </w:pPr>
            <w:r>
              <w:rPr/>
              <w:t xml:space="preserve">*99.11 </w:t>
              <w:tab/>
              <w:t>инжекция на Rh имуно-глобулин</w:t>
            </w:r>
          </w:p>
          <w:p>
            <w:pPr>
              <w:pStyle w:val="Description"/>
              <w:rPr/>
            </w:pPr>
            <w:r>
              <w:rPr/>
              <w:t>инжекция на:</w:t>
            </w:r>
          </w:p>
          <w:p>
            <w:pPr>
              <w:pStyle w:val="Description"/>
              <w:rPr/>
            </w:pPr>
            <w:r>
              <w:rPr/>
              <w:t>анти-D (Rhesus) глобулин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/>
              <w:t>RhoGAM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7 инжекция на инсули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8 инжекция или инфузия на електролити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9 инжекция на антикоагуланти</w:t>
            </w:r>
          </w:p>
          <w:p>
            <w:pPr>
              <w:pStyle w:val="Exclud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 xml:space="preserve">инфузия на </w:t>
            </w:r>
            <w:r>
              <w:rPr>
                <w:lang w:val="en-US" w:eastAsia="en-US"/>
              </w:rPr>
              <w:t>drotrecogin</w:t>
            </w:r>
            <w:r>
              <w:rPr/>
              <w:t xml:space="preserve"> </w:t>
            </w:r>
            <w:r>
              <w:rPr>
                <w:lang w:val="en-US" w:eastAsia="en-US"/>
              </w:rPr>
              <w:t>alfa</w:t>
            </w:r>
            <w:r>
              <w:rPr/>
              <w:t xml:space="preserve"> (активиран) – 00.11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80"/>
              <w:rPr/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>
                <w:b/>
                <w:bCs/>
              </w:rPr>
              <w:t>Изключва</w:t>
            </w:r>
            <w:r>
              <w:rPr>
                <w:b/>
                <w:bCs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2 инжекция на други анти-инфекциозни медикаменти</w:t>
            </w:r>
          </w:p>
          <w:p>
            <w:pPr>
              <w:pStyle w:val="Exclud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 99.23 инжекция на стероид</w:t>
            </w:r>
          </w:p>
          <w:p>
            <w:pPr>
              <w:pStyle w:val="Description"/>
              <w:rPr/>
            </w:pPr>
            <w:r>
              <w:rPr/>
              <w:t>инжекция на кортизон</w:t>
            </w:r>
          </w:p>
          <w:p>
            <w:pPr>
              <w:pStyle w:val="Description"/>
              <w:rPr/>
            </w:pPr>
            <w:r>
              <w:rPr/>
              <w:t>подкожна имплантация на прогестеро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 99.29 инжекция или инфузия на друго лечебно или профилактично вещество</w:t>
            </w:r>
          </w:p>
          <w:p>
            <w:pPr>
              <w:pStyle w:val="Exclud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бележка:</w:t>
      </w:r>
    </w:p>
    <w:p>
      <w:pPr>
        <w:pStyle w:val="Body"/>
        <w:keepNext w:val="true"/>
        <w:keepLines/>
        <w:rPr/>
      </w:pPr>
      <w:r>
        <w:rPr/>
        <w:t>1. Когато болничния престой по тази КП е по-малък или равен от минималния болничен престой и завърши със спонтанен аборт или аборт по медицински показания, случаят се отчита по КП № 142 ”Преждевременно прекъсване на бремеността по медицински показания”.</w:t>
      </w:r>
    </w:p>
    <w:p>
      <w:pPr>
        <w:pStyle w:val="Body"/>
        <w:keepNext w:val="true"/>
        <w:keepLines/>
        <w:rPr>
          <w:lang w:val="ru-RU"/>
        </w:rPr>
      </w:pPr>
      <w:r>
        <w:rPr/>
        <w:t>2. Когато болничния престой по тази КП е по-малък или равен от минималния болничен престой и завърши с раждане, случаят се отчита по КП № 141 “Раждане, независимо от срока на бремеността, предлежанието на плода и начина на родоразрешение”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 или Клиника/отделение по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Неонатологична клиника/отделение/сектор – само за бременност над 20 г.с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“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акушерство и гинекология;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неонатология или по детски болести с квалификационни курсове по неонатология - само за бременност над 20 г.с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лекар със специалност по вътрешни болести ;</w:t>
      </w:r>
    </w:p>
    <w:p>
      <w:pPr>
        <w:pStyle w:val="Bulets"/>
        <w:ind w:hanging="0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left"/>
        <w:rPr/>
      </w:pPr>
      <w:r>
        <w:rPr/>
        <w:t>лекар със специалност по акушерство и гинекология и репродуктивна медицин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left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неонатология - само за бременност над 20 г.с.</w:t>
      </w:r>
    </w:p>
    <w:p>
      <w:pPr>
        <w:pStyle w:val="Body"/>
        <w:keepNext w:val="true"/>
        <w:keepLines/>
        <w:widowControl w:val="false"/>
        <w:ind w:left="1416" w:hanging="336"/>
        <w:rPr/>
      </w:pPr>
      <w:r>
        <w:rPr/>
        <w:t>или по детски болести с квалификационни курсове по неонатология - само за бременност над 20 г.с.;</w:t>
      </w:r>
    </w:p>
    <w:p>
      <w:pPr>
        <w:pStyle w:val="Body"/>
        <w:keepNext w:val="true"/>
        <w:keepLines/>
        <w:widowControl w:val="false"/>
        <w:ind w:left="1080" w:hanging="0"/>
        <w:rPr/>
      </w:pPr>
      <w:r>
        <w:rPr>
          <w:lang w:val="en-US" w:eastAsia="en-US"/>
        </w:rPr>
        <w:tab/>
      </w: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детски болест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>
          <w:lang w:val="ru-RU"/>
        </w:rPr>
        <w:t xml:space="preserve">- </w:t>
      </w:r>
      <w:r>
        <w:rPr/>
        <w:t>стойности на кръвното налягане от или над 140/90 mmHg или по-високо с или без главоболие; с повишаване на средното артериално налягане с 20mmHg и повече в сравнение с предишните стойности с или без главоболие; данните за стойностите от АН се вземат от</w:t>
      </w:r>
      <w:r>
        <w:rPr>
          <w:lang w:val="ru-RU"/>
        </w:rPr>
        <w:t xml:space="preserve"> </w:t>
      </w:r>
      <w:r>
        <w:rPr/>
        <w:t>"Карта за профилактика на бременността", изготвена по образец съгласно приложение № 3</w:t>
      </w:r>
      <w:r>
        <w:rPr>
          <w:szCs w:val="22"/>
        </w:rPr>
        <w:t xml:space="preserve"> към чл. 5, ал. 5,</w:t>
      </w:r>
      <w:r>
        <w:rPr/>
        <w:t xml:space="preserve"> от Наредба № 39 от 16.11.2004г. на МЗ за профилактичните прегледи и диспансеризацията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олигурия ≤400мл/24 час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зрителни смущения (двойно виждане, намаляване на зрителната острота)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декомпенсиран захарен диабет и бремен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сърдечна декомпенсация и бременост.</w:t>
      </w:r>
    </w:p>
    <w:p>
      <w:pPr>
        <w:pStyle w:val="Body"/>
        <w:keepNext w:val="true"/>
        <w:keepLines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708"/>
        <w:rPr/>
      </w:pPr>
      <w:r>
        <w:rPr>
          <w:b/>
        </w:rPr>
        <w:t xml:space="preserve">За диагноза </w:t>
      </w:r>
      <w:r>
        <w:rPr>
          <w:b/>
          <w:u w:val="single"/>
        </w:rPr>
        <w:t>О44.1 “Предлежаща плацента с кръвотечение</w:t>
      </w:r>
      <w:r>
        <w:rPr>
          <w:b/>
        </w:rPr>
        <w:t>”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1. Генитално кървен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2. Гестационна възраст 21+ седмиц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3. Ехографски данни за предлежаща или ниско прикрепена плацент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4.Отсъствие на профузно кървене и/или данни за хеморагичен шок / прешок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5. Поне един жив плод, доказан чрез ехография или кардиотокограф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6. Отсъствие на УЗ или други данни за фетални малформации, несъвместими с извънутробния живот.</w:t>
      </w:r>
    </w:p>
    <w:p>
      <w:pPr>
        <w:pStyle w:val="Body"/>
        <w:keepNext w:val="true"/>
        <w:keepLines/>
        <w:spacing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Задължителни са следните диагностични процедури: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диагностичен ултразвук на бременна матка;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преглед и оценка,описани ограничено (етапна анамнеза и оценка)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гинекологично изследване (изследване на таза) (не се изисква при съпътстваща диагноза О44.1)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други неоперативни изследвания на пикочо-половата система (биопроба - </w:t>
      </w:r>
      <w:r>
        <w:rPr>
          <w:rFonts w:cs="Arial"/>
          <w:szCs w:val="22"/>
        </w:rPr>
        <w:t>посявка</w:t>
      </w:r>
      <w:r>
        <w:rPr/>
        <w:t xml:space="preserve"> на урина; бъбречен клирънс; химично изследване на урина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зследване на кръв - ПКК с диференциално броене, биохимия, серология (по преценка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провеждане на консултация,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мониториране на централно венозно налягане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извършване на ЕКГ на пациентката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мониториране на плода – (изисква се при 20+г.с.)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</w:r>
    </w:p>
    <w:p>
      <w:pPr>
        <w:pStyle w:val="Body"/>
        <w:keepNext w:val="true"/>
        <w:keepLines/>
        <w:rPr/>
      </w:pPr>
      <w:r>
        <w:rPr/>
        <w:t>Заедно с основните диагностични процедури се прилагат и следните основни терапевтични (една или няколко)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нжекция или инфузия на друго лечебно или профилактично вещество,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нжекция на антибиотик (при необходимост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ансфузия на кръв и кръвни компоненти (при необходимост)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нжекция или инфузия на електролит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нжекция на стероид (при необходимост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нжекция на инсулин (при необходимост).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  <w:u w:val="single"/>
        </w:rPr>
        <w:t>За диагноза с код О44.1</w:t>
      </w:r>
      <w:r>
        <w:rPr>
          <w:b/>
          <w:sz w:val="20"/>
          <w:u w:val="single"/>
        </w:rPr>
        <w:t xml:space="preserve"> </w:t>
      </w:r>
      <w:r>
        <w:rPr>
          <w:b/>
          <w:u w:val="single"/>
        </w:rPr>
        <w:t>“Предлежаща плацента с кръвотечение”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Заедно с основните диагностични процедури се прилагат и следните основни терапевтични (една или няколко): </w:t>
      </w:r>
    </w:p>
    <w:p>
      <w:pPr>
        <w:pStyle w:val="Body"/>
        <w:keepNext w:val="true"/>
        <w:keepLines/>
        <w:ind w:firstLine="1080"/>
        <w:rPr/>
      </w:pPr>
      <w:r>
        <w:rPr>
          <w:lang w:val="en-US"/>
        </w:rPr>
        <w:t xml:space="preserve">-     </w:t>
      </w:r>
      <w:r>
        <w:rPr/>
        <w:t>инжекция/инфузия на електролити,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 xml:space="preserve">инжекция на антибиотик; 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При неповлияване от консервативно лечение на горепосочените заболявания пациентките се насочват за родоразреш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keepNext w:val="true"/>
        <w:keepLines/>
        <w:ind w:left="0" w:hanging="0"/>
        <w:jc w:val="both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 на кръв и урина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1080"/>
        <w:jc w:val="left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keepNext w:val="true"/>
        <w:keepLines/>
        <w:widowControl w:val="false"/>
        <w:ind w:firstLine="1080"/>
        <w:jc w:val="left"/>
        <w:rPr/>
      </w:pPr>
      <w:r>
        <w:rPr/>
        <w:t>- липса на протеинурия;</w:t>
      </w:r>
    </w:p>
    <w:p>
      <w:pPr>
        <w:pStyle w:val="Body"/>
        <w:keepNext w:val="true"/>
        <w:keepLines/>
        <w:widowControl w:val="false"/>
        <w:ind w:firstLine="1080"/>
        <w:jc w:val="left"/>
        <w:rPr/>
      </w:pPr>
      <w:r>
        <w:rPr/>
        <w:t>- еутрофично развитие на плода;</w:t>
      </w:r>
    </w:p>
    <w:p>
      <w:pPr>
        <w:pStyle w:val="Body"/>
        <w:keepNext w:val="true"/>
        <w:keepLines/>
        <w:widowControl w:val="false"/>
        <w:spacing w:lineRule="exact" w:line="300"/>
        <w:ind w:firstLine="1080"/>
        <w:jc w:val="left"/>
        <w:rPr/>
      </w:pPr>
      <w:r>
        <w:rPr/>
        <w:t>- коректно попълнен фиш “Клинико- лабораторен минимум при изписване”.</w:t>
      </w:r>
    </w:p>
    <w:p>
      <w:pPr>
        <w:pStyle w:val="Body"/>
        <w:keepNext w:val="true"/>
        <w:keepLines/>
        <w:widowControl w:val="false"/>
        <w:spacing w:lineRule="exact" w:line="30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exact" w:line="30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Next w:val="true"/>
        <w:keepLines/>
        <w:ind w:firstLine="708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b w:val="false"/>
          <w:b w:val="false"/>
          <w:caps w:val="false"/>
          <w:smallCaps w:val="false"/>
          <w:szCs w:val="22"/>
          <w:lang w:val="ru-RU" w:eastAsia="en-US"/>
        </w:rPr>
      </w:pPr>
      <w:r>
        <w:rPr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Cs w:val="22"/>
          <w:lang w:val="en-US" w:eastAsia="en-US"/>
        </w:rPr>
        <w:t xml:space="preserve">– </w:t>
      </w:r>
      <w:r>
        <w:rPr>
          <w:rFonts w:cs="Arial"/>
          <w:b w:val="false"/>
          <w:caps w:val="false"/>
          <w:smallCaps w:val="false"/>
          <w:color w:val="000000"/>
          <w:szCs w:val="22"/>
          <w:lang w:val="en-US" w:eastAsia="en-US"/>
        </w:rPr>
        <w:t>извършва се съгласно Наредба за медицинската експертиза на работоспособността</w:t>
      </w:r>
    </w:p>
    <w:p>
      <w:pPr>
        <w:pStyle w:val="Normal"/>
        <w:keepNext w:val="true"/>
        <w:keepLines/>
        <w:ind w:firstLine="708"/>
        <w:rPr>
          <w:rFonts w:ascii="Arial" w:hAnsi="Arial" w:cs="Arial"/>
          <w:b/>
          <w:b/>
          <w:caps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 от 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 xml:space="preserve">3.  ИЗПИСВАНЕТО/ПРЕВЕЖДАНЕТО КЪМ ДРУГО ЛЕЧЕБНО ЗАВЕДЕНИЕ СЕ </w:t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 усложнена с прееклампсия. Развива се обикновено във втората половина на бременността и много рядко в първата. 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 с храната. При по-тежките форми се прибягва към лечение с венозни вливания с магнезиеви препарати, белтъчни разтвори и плазма. 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43 «Интензивни грижи при бременост с реализиран риск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ind w:firstLine="14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Arial" w:hAnsi="Arial" w:eastAsia="Times New Roman" w:cs="Arial"/>
      <w:color w:val="auto"/>
      <w:sz w:val="28"/>
      <w:szCs w:val="28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49:00Z</dcterms:created>
  <dc:creator>Лалка Александрова</dc:creator>
  <dc:description/>
  <dc:language>en-US</dc:language>
  <cp:lastModifiedBy>eyankova</cp:lastModifiedBy>
  <cp:lastPrinted>2007-02-27T11:29:00Z</cp:lastPrinted>
  <dcterms:modified xsi:type="dcterms:W3CDTF">2007-12-19T14:01:00Z</dcterms:modified>
  <cp:revision>49</cp:revision>
  <dc:subject/>
  <dc:title>КП № 143 ИНТЕНЗИВНИ ГРИЖИ ПРИ БРЕМЕННОСТ С РЕАЛИЗИРАН РИ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344593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