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изядени гъби с дълъг латентен пероид (фалоидно гъбно отравяне)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97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ind w:left="348" w:hanging="3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ЕК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</w:t>
      </w: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keepNext w:val="true"/>
        <w:keepLines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С до 2-3 г. и др. Лечението е много скъпо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5 «фалоидно гъбно отравян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dc:language>en-US</dc:language>
  <cp:lastModifiedBy>DHristova</cp:lastModifiedBy>
  <cp:lastPrinted>2007-12-11T10:57:00Z</cp:lastPrinted>
  <dcterms:modified xsi:type="dcterms:W3CDTF">2007-12-18T12:43:00Z</dcterms:modified>
  <cp:revision>204</cp:revision>
  <dc:subject/>
  <dc:title>КП №        ТЕРАПЕВТИЧНА КЛИНИЧНА ПЪТЕКА</dc:title>
</cp:coreProperties>
</file>