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Исхемична гръдна болка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trike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sz w:val="20"/>
                <w:lang w:val="en-US"/>
              </w:rPr>
            </w:r>
          </w:p>
          <w:p>
            <w:pPr>
              <w:pStyle w:val="Text"/>
              <w:jc w:val="left"/>
              <w:rPr>
                <w:rFonts w:cs="Arial"/>
                <w:b/>
                <w:b/>
                <w:caps/>
                <w:strike/>
                <w:sz w:val="20"/>
                <w:lang w:val="ru-RU"/>
              </w:rPr>
            </w:pPr>
            <w:r>
              <w:rPr>
                <w:rFonts w:cs="Arial"/>
                <w:b/>
                <w:caps/>
                <w:strike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</w:rPr>
        <w:t xml:space="preserve">(като един от кодовете за коронарна ангиография **88.51 - **88.57 вкл. е задължителен)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trike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ардиология с квалификация и опит в областта на ехокардиографията притежаващ свидетелство за професионална квалификация по ехокардиография, придобито до 31.12. 2008г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днократно в първите 24 часа, при изписването и при всяка болка до края на болничния престой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ЕГИСТРИРАНЕ НА ПРОЦЕДУРИ ПО КЛИНИЧНА ПЪТЕКА № 48 “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DHristova</cp:lastModifiedBy>
  <cp:lastPrinted>2007-06-26T10:18:00Z</cp:lastPrinted>
  <dcterms:modified xsi:type="dcterms:W3CDTF">2008-01-30T13:58:00Z</dcterms:modified>
  <cp:revision>22</cp:revision>
  <dc:subject/>
  <dc:title>КП № 53-Б</dc:title>
</cp:coreProperties>
</file>