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jc w:val="center"/>
        <w:rPr>
          <w:sz w:val="28"/>
          <w:highlight w:val="green"/>
          <w:lang w:val="ru-RU" w:eastAsia="en-US"/>
        </w:rPr>
      </w:pPr>
      <w:r>
        <w:rPr>
          <w:sz w:val="28"/>
          <w:highlight w:val="green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en-US" w:eastAsia="en-US"/>
        </w:rPr>
        <w:t>КТ/МРТ и ангиография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е задължителна диагностична процедура и се провежда в първите 24 часа от хоспитализацията (по изключение – до 72 часа).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522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МРТ,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 диагноза – установена чрез изследване на ПКК и електролити и/или доплер сонография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4 «СУБАРАХНОИД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dc:language>en-US</dc:language>
  <cp:lastModifiedBy>DHristova</cp:lastModifiedBy>
  <cp:lastPrinted>2007-12-05T15:39:00Z</cp:lastPrinted>
  <dcterms:modified xsi:type="dcterms:W3CDTF">2007-12-18T08:58:00Z</dcterms:modified>
  <cp:revision>33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