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 ИЗСЛЕДВАНЕ НА ЛИКВОР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 е задължителна диагностична процедура, която се провежда в първите 24 часа (по изключение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>ление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 и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  <w:t>Трансфонтанелна ехография – лекар със специалност по неонатология (съгласно</w:t>
      </w:r>
      <w:r>
        <w:rPr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/>
      </w:pPr>
      <w:r>
        <w:rPr/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rPr/>
      </w:pPr>
      <w:r>
        <w:rPr/>
        <w:t>В хода на мозъчно-съдовото заболяване даден пациент може да премине от една към друга степен на тежест и съответно на това се променят видът на лечебната клиника/отделение и времето за препоръчителен болничен престой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 диагноза – установена чрез изследване на ПКК и електролити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 «ПАРЕНХИМЕН МОЗЪЧ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dc:language>en-US</dc:language>
  <cp:lastModifiedBy>DHristova</cp:lastModifiedBy>
  <cp:lastPrinted>2007-12-05T15:37:00Z</cp:lastPrinted>
  <dcterms:modified xsi:type="dcterms:W3CDTF">2007-12-18T08:57:00Z</dcterms:modified>
  <cp:revision>32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