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, **88.72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ждането на процедура с код *89.41 или *89.43 е задължително при болни с нисък риск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Болни с нестабилна стенокардия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акцелерирала стабилна стенокардия;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48-ия час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</w:t>
      </w:r>
    </w:p>
    <w:p>
      <w:pPr>
        <w:pStyle w:val="Body"/>
        <w:keepNext w:val="true"/>
        <w:keepLines/>
        <w:rPr/>
      </w:pPr>
      <w:r>
        <w:rPr/>
        <w:t>При наличие на висок клиничен риск болният се насочва за диагностично инвазивно изследване, без да е извършен стрес-тест, като в ИЗ се отбелязва ЛЗБП, към което е насочен пациентът. 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keepNext w:val="true"/>
        <w:keepLines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: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keepNext w:val="true"/>
        <w:keepLines/>
        <w:ind w:left="1083" w:hanging="183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/>
        <w:t>възраст над 65 години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),оценката  се извършва посредством фармакологичен стрес-те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>Болни с нестабилна стенокардия и висок риск се насочват за инвазивна оценка на коронарния резерв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“НЕСТАБИЛНА ФОРМА НА АНГИНА ПЕКТОРИС БЕЗ ИНВАЗИВНО ИЗСЛЕДВАНЕ И/ИЛИ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dc:language>en-US</dc:language>
  <cp:lastModifiedBy>Administrator</cp:lastModifiedBy>
  <cp:lastPrinted>2007-05-03T15:12:00Z</cp:lastPrinted>
  <dcterms:modified xsi:type="dcterms:W3CDTF">2007-12-18T09:47:00Z</dcterms:modified>
  <cp:revision>50</cp:revision>
  <dc:subject/>
  <dc:title>КП № КП № 53-А НЕСТАБИЛНА ФОРМА НА АНГИНА ПЕКТОРИС БЕЗ ИНВАЗИВНО ИЗСЛЕДВАНЕ И/ИЛИ ИНТЕРВЕНЦИОНАЛНО ЛЕЧЕНИЕ</dc:title>
</cp:coreProperties>
</file>