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0 </w:t>
      </w:r>
      <w:r>
        <w:rPr>
          <w:lang w:val="bg-BG" w:eastAsia="en-US"/>
        </w:rPr>
        <w:t>Костни метаболитни заболявания и нарушения на калциево-фосфорната обмяна при лица над 18 години</w:t>
      </w:r>
    </w:p>
    <w:p>
      <w:pPr>
        <w:pStyle w:val="Body"/>
        <w:keepNext w:val="true"/>
        <w:keepLines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keepNext w:val="true"/>
              <w:keepLines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8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Osteogenesi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erfecta</w:t>
            </w:r>
          </w:p>
          <w:p>
            <w:pPr>
              <w:pStyle w:val="Text"/>
              <w:keepNext w:val="true"/>
              <w:keepLines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keepNext w:val="true"/>
              <w:keepLines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сати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06.11  аспирационна биопсия на щитовидната жлеза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</w:t>
            </w:r>
            <w:r>
              <w:rPr/>
              <w:t xml:space="preserve">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измерване на костна плътност на прешлени, бедрена шийка или предмишница – рентгенов остеодензитометър за прешлени, бедрена шийка и предмишница (DEXA) 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ind w:left="170" w:hanging="163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ind w:left="0" w:firstLine="406"/>
              <w:rPr/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/Cr индекс</w:t>
            </w:r>
          </w:p>
          <w:p>
            <w:pPr>
              <w:pStyle w:val="Description"/>
              <w:ind w:left="0" w:hanging="0"/>
              <w:rPr>
                <w:rFonts w:ascii="Verdana" w:hAnsi="Verdana" w:cs="Arial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маркери на костен обмен- поне един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SrgCod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ind w:left="0" w:hanging="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keepNext w:val="true"/>
              <w:keepLines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еркутанен или иглен дренаж</w:t>
            </w:r>
          </w:p>
          <w:p>
            <w:pPr>
              <w:pStyle w:val="SrgCod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</w:t>
            </w:r>
            <w:r>
              <w:rPr/>
              <w:t>)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"/>
              <w:rPr/>
            </w:pPr>
            <w:r>
              <w:rPr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от които едната задължително е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две</w:t>
      </w:r>
      <w:r>
        <w:rPr>
          <w:lang w:val="en-US" w:eastAsia="en-US"/>
        </w:rPr>
        <w:t xml:space="preserve"> основни терапевтични процедури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</w:t>
      </w:r>
      <w:r>
        <w:rPr/>
        <w:t>, разположени на територията му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37"/>
      </w:tblGrid>
      <w:tr>
        <w:trPr>
          <w:tblHeader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ка/отделение/сектор по ревматология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по “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 и болести на обмяната</w:t>
            </w:r>
            <w:r>
              <w:rPr>
                <w:rFonts w:cs="Arial" w:ascii="Arial" w:hAnsi="Arial"/>
                <w:sz w:val="20"/>
                <w:lang w:val="ru-RU" w:eastAsia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06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патолог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Радиоизотопна лаборатор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 Отделение/сектор/кабинет по остеодензитометр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360" w:firstLine="21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лекар със специалност по ендокринология и болести на обмяната </w:t>
      </w:r>
    </w:p>
    <w:p>
      <w:pPr>
        <w:pStyle w:val="Body"/>
        <w:keepNext w:val="true"/>
        <w:keepLines/>
        <w:ind w:left="1080" w:hanging="567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510"/>
        <w:rPr>
          <w:b/>
          <w:b/>
          <w:lang w:val="ru-RU"/>
        </w:rPr>
      </w:pPr>
      <w:r>
        <w:rPr/>
        <w:t xml:space="preserve">лекар със специалност по ревматология, </w:t>
      </w:r>
    </w:p>
    <w:p>
      <w:pPr>
        <w:pStyle w:val="Body"/>
        <w:keepNext w:val="true"/>
        <w:keepLines/>
        <w:ind w:left="360" w:firstLine="210"/>
        <w:rPr>
          <w:b/>
          <w:b/>
          <w:lang w:val="ru-RU"/>
        </w:rPr>
      </w:pPr>
      <w:r>
        <w:rPr/>
        <w:t>- лекар със специалност образна диагностика;</w:t>
      </w:r>
    </w:p>
    <w:p>
      <w:pPr>
        <w:pStyle w:val="Body"/>
        <w:keepNext w:val="true"/>
        <w:keepLines/>
        <w:ind w:left="360" w:firstLine="210"/>
        <w:rPr>
          <w:b/>
          <w:b/>
        </w:rPr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;</w:t>
      </w:r>
    </w:p>
    <w:p>
      <w:pPr>
        <w:pStyle w:val="Body"/>
        <w:keepNext w:val="true"/>
        <w:keepLines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left="567" w:hanging="0"/>
        <w:rPr/>
      </w:pPr>
      <w:r>
        <w:rPr>
          <w:b/>
          <w:lang w:val="en-US" w:eastAsia="en-US"/>
        </w:rPr>
        <w:t>1.2. ПЛАНОВИ: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/>
      </w:pPr>
      <w:r>
        <w:rPr/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хипо- и хиперкалциемия, хипо и хиперфосфатемии и повишена алкална фосфатаза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туморни формации в областта на щитивидната и/или паращитовидните жлези за диагностично уточняване и определяне на терапевтично поведение и предоперативна подготов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вторичен хиперпаратиреоидизъм за диагностично и терапевтично уточня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рентгенови или лабораторни данни за рахи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нефрокалциноза, рецидивиращи нефролитиаз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лабораторни или рентгенови данни за хондродистрофия или остеодистроф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keepNext w:val="true"/>
        <w:keepLines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/>
        <w:t xml:space="preserve">Хиперпаратиреоидизъм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/>
        <w:t>Хипопаратиреоидизъм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123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0 «Костни метаболитни заболявания и нарушения на калциево-фосфорната обмяна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7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1:00Z</dcterms:created>
  <dc:creator>SRuskova</dc:creator>
  <dc:description/>
  <dc:language>en-US</dc:language>
  <cp:lastModifiedBy>Administrator</cp:lastModifiedBy>
  <cp:lastPrinted>2007-12-15T15:08:00Z</cp:lastPrinted>
  <dcterms:modified xsi:type="dcterms:W3CDTF">2007-12-18T12:07:00Z</dcterms:modified>
  <cp:revision>44</cp:revision>
  <dc:subject/>
  <dc:title>№ 10 АПЕНДИЦИТ</dc:title>
</cp:coreProperties>
</file>