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8</w:t>
              <w:tab/>
              <w:t>Друго уточнено увреждане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ръден кош - 8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невроизобразяващо изследване)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(за рентгенологични изследван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/кабинет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абинет по електром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rPr/>
      </w:pPr>
      <w:r>
        <w:rPr>
          <w:b/>
        </w:rPr>
        <w:t>За ЕМГ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За Доплерова сонография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/детски невролог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- специалист по детски болести с профил в областта на детскат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отзвучаване на болковата симптоматика (радикулерна или нерадикулер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 «вертеброгенни дискови и диск-артикулерни некоренчеви и коренчеви болкови синдро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dc:language>en-US</dc:language>
  <cp:lastModifiedBy>DHristova</cp:lastModifiedBy>
  <cp:lastPrinted>2007-12-05T15:49:00Z</cp:lastPrinted>
  <dcterms:modified xsi:type="dcterms:W3CDTF">2007-12-18T09:01:00Z</dcterms:modified>
  <cp:revision>184</cp:revision>
  <dc:subject/>
  <dc:title>КП № 66 КОНСЕРВАТИВНО ЛЕЧЕНИЕ НА ПЛЕВРИТИ</dc:title>
</cp:coreProperties>
</file>