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326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before="0" w:after="0"/>
        <w:ind w:right="326" w:firstLine="4111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УТВЪРЖДАВАМ:</w:t>
      </w:r>
    </w:p>
    <w:p>
      <w:pPr>
        <w:pStyle w:val="Heading1"/>
        <w:spacing w:before="0" w:after="0"/>
        <w:ind w:right="326" w:firstLine="595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ИРЕКТОР НА НЗОК</w:t>
      </w:r>
    </w:p>
    <w:p>
      <w:pPr>
        <w:pStyle w:val="Normal"/>
        <w:ind w:firstLine="5954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-Р РУМЯНА ТОДОРОВ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О Г О В О Р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АВАНСОВО ОТПУСКАНЕ НА ФИНАНСОВИ СРЕДСТВА</w:t>
      </w:r>
    </w:p>
    <w:p>
      <w:pPr>
        <w:pStyle w:val="Normal"/>
        <w:rPr>
          <w:b/>
          <w:b/>
          <w:color w:val="0000FF"/>
          <w:sz w:val="24"/>
          <w:szCs w:val="24"/>
          <w:lang w:val="bg-BG"/>
        </w:rPr>
      </w:pPr>
      <w:r>
        <w:rPr>
          <w:b/>
          <w:color w:val="0000FF"/>
          <w:sz w:val="24"/>
          <w:szCs w:val="24"/>
          <w:lang w:val="bg-BG"/>
        </w:rPr>
      </w:r>
    </w:p>
    <w:p>
      <w:pPr>
        <w:pStyle w:val="Normal"/>
        <w:rPr>
          <w:color w:val="0000FF"/>
          <w:sz w:val="24"/>
          <w:szCs w:val="24"/>
          <w:lang w:val="bg-BG"/>
        </w:rPr>
      </w:pPr>
      <w:r>
        <w:rPr>
          <w:color w:val="0000FF"/>
          <w:sz w:val="24"/>
          <w:szCs w:val="24"/>
          <w:lang w:val="bg-BG"/>
        </w:rPr>
      </w:r>
    </w:p>
    <w:p>
      <w:pPr>
        <w:pStyle w:val="Normal"/>
        <w:rPr>
          <w:color w:val="0000FF"/>
          <w:sz w:val="24"/>
          <w:szCs w:val="24"/>
          <w:lang w:val="bg-BG"/>
        </w:rPr>
      </w:pPr>
      <w:r>
        <w:rPr>
          <w:color w:val="0000FF"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Днес, ………………………. 2008 год. в гр.……………….………………………, 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Между </w:t>
      </w:r>
      <w:r>
        <w:rPr>
          <w:b/>
          <w:sz w:val="24"/>
          <w:szCs w:val="24"/>
          <w:lang w:val="bg-BG"/>
        </w:rPr>
        <w:t xml:space="preserve">НАЦИОНАЛНАТА ЗДРАВНООСИГУРИТЕЛНА КАСА, </w:t>
      </w:r>
      <w:r>
        <w:rPr>
          <w:sz w:val="24"/>
          <w:szCs w:val="24"/>
          <w:lang w:val="bg-BG"/>
        </w:rPr>
        <w:t>с адрес: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гр. София 1407, ул. “Кричим” №1, БУЛСТАТ Ю 121858220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а от директора на Районна здравноосигурителна каса - гр. ………….………………. - ………………………………………………………………...</w:t>
      </w:r>
    </w:p>
    <w:p>
      <w:pPr>
        <w:pStyle w:val="TextBody"/>
        <w:spacing w:before="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………………………………</w:t>
      </w:r>
      <w:r>
        <w:rPr>
          <w:rFonts w:cs="Times New Roman" w:ascii="Times New Roman" w:hAnsi="Times New Roman"/>
          <w:szCs w:val="24"/>
          <w:lang w:val="bg-BG"/>
        </w:rPr>
        <w:t>.…….………………..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наричана за краткост по-долу </w:t>
      </w:r>
      <w:r>
        <w:rPr>
          <w:b/>
          <w:sz w:val="24"/>
          <w:szCs w:val="24"/>
          <w:lang w:val="bg-BG"/>
        </w:rPr>
        <w:t xml:space="preserve">ВЪЗЛОЖИТЕЛ - </w:t>
      </w:r>
      <w:r>
        <w:rPr>
          <w:sz w:val="24"/>
          <w:szCs w:val="24"/>
          <w:lang w:val="bg-BG"/>
        </w:rPr>
        <w:t>от една страна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</w:t>
      </w:r>
    </w:p>
    <w:p>
      <w:pPr>
        <w:pStyle w:val="Normal"/>
        <w:rPr/>
      </w:pPr>
      <w:r>
        <w:rPr>
          <w:sz w:val="24"/>
          <w:szCs w:val="24"/>
          <w:lang w:val="bg-BG"/>
        </w:rPr>
        <w:t>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вид, наименование и правноорганизационна форма на лечебното заведение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с седалище и адрес на управление ………………………………………………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естонахождение на лечебното заведение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от …………………………………………………………………….</w:t>
      </w:r>
    </w:p>
    <w:p>
      <w:pPr>
        <w:pStyle w:val="Normal"/>
        <w:tabs>
          <w:tab w:val="clear" w:pos="708"/>
          <w:tab w:val="left" w:pos="3089" w:leader="none"/>
        </w:tabs>
        <w:jc w:val="center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трите имена на представляващия лечебното заведение)</w:t>
      </w:r>
    </w:p>
    <w:p>
      <w:pPr>
        <w:pStyle w:val="TextBody"/>
        <w:tabs>
          <w:tab w:val="clear" w:pos="708"/>
          <w:tab w:val="left" w:pos="3089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>в качеството на ………………………………………………………………………..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Решение №…........…/….....…г. по фирмено дело № .......……………………… на …………………………… окръжен съд/Софийски градски съд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ли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достоверение № ................./............... г. за вписване в търговския регистър на Агенцията по вписваният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Удостоверение за регистрация №....….от регистъра на лечебните заведения в Районния център по здравеопазване - гр. …………………………………………..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Разререшение № ................................ за осъществяване на лечебна дейност от министъра на здравеопазването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Постановление № ............................. на МС (за лечебни заведения по чл. 5, ал. 1 от ЗЛЗ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а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IBAN: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BIC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БУЛСТАТ/ЕИК №……………………………………………………….…….……………..…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Тел./факс №………………….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Подадено заявление за сключване на договор за оказване на медицинск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и/или дентална помощ по Наредба №40 от 2004 г. за определяне на основния пакет от здравни дейности, гарантиран от бюджета на НЗОК, вх. № ..................................... от ......................... 2008 г.,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наричан по-долу за краткост ИЗПЪЛНИТЕЛ – от друга страна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На основание т.440 от Решение № РД–УС–04-127/27.12.2007 г</w:t>
      </w:r>
      <w:r>
        <w:rPr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 на УС на НЗОК се сключи настоящия договор за следното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Чл.1. (1) С настоящия договор ВЪЗЛОЖИТЕЛЯТ предоставя авансово на ИЗПЪЛНИТЕЛЯ финансови средств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за оказаната медицинска и/или дентална помощ през периода от 01.01. до 31.01.2008 година по Наредба № 40 от 2004 г. за определяне на основния пакет от здравни дейности, гарантиран от бюджета на НЗОК, декларирана от ИЗПЪЛНИТЕЛЯ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(2) Размерът на финансовите средства по ал.1, е 100% от стойността на извършената през периода 01.01. до 31.01.2008 г. от ИЗПЪЛНИТЕЛЯ дейност, посочена в декларацията, приложение №1 към настоящия договор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>(3)</w:t>
      </w:r>
      <w:r>
        <w:rPr>
          <w:sz w:val="24"/>
          <w:szCs w:val="24"/>
          <w:lang w:val="bg-BG"/>
        </w:rPr>
        <w:t xml:space="preserve"> Декларацията по ал.2 се подава от 2-во до 15-то число на м. Февруари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2. (1) Декларираната дейност по чл.1 се отчита от ИЗПЪЛНИТЕЛЯ след сключване на договор за оказване на медицинска и/или дентална помощ по чл. 59, ал.1 от ЗЗО, в съответствие с Решение РД–УС–04-127/27.12.2007 г на УС на НЗОК и действащите разпоредби НРД 2006г., респективно след сключване на договор по т. 439 от Решение РД – УС – 04-127/27.12.2007 г на УС на НЗОК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(2) Авансово заплатените финансови средства се прихващат от дължимите от ВЪЗЛОЖИТЕЛЯ суми за извършената от ИЗПЪЛНИТЕЛЯ при условията и по реда на действащите разпоредби на НРД 2006г. и отчетена по договора по чл.59, ал.1 от ЗЗО или по договора по т. 439 от Решение РД–УС–04-12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  <w:lang w:val="ru-RU"/>
        </w:rPr>
        <w:t>27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bg-BG"/>
        </w:rPr>
        <w:t>2.2007 г на УС на НЗОК дейност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Чл.3. Срокът на настоящия договор е от 01.01.2008 г. до сключване на договор по чл.59, ал.1 от ЗЗО, в съответствие с Решение РД–УС–04-127/27.12.2007 г на УС на НЗОК и действащите разпоредби НРД 2006.</w:t>
      </w:r>
    </w:p>
    <w:p>
      <w:pPr>
        <w:pStyle w:val="BodyTextIndent3"/>
        <w:spacing w:before="0" w:after="0"/>
        <w:ind w:left="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 4. Всички спорове между страните се решават чрез преговори, а когато това е невъзможно - по установения в закона ред.</w:t>
        <w:tab/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Чл.5. За всички неуредени в настоящия договор въпроси се прилагат действащите нормативни актове.</w:t>
      </w:r>
    </w:p>
    <w:p>
      <w:pPr>
        <w:pStyle w:val="Normal"/>
        <w:ind w:firstLine="567"/>
        <w:jc w:val="both"/>
        <w:rPr>
          <w:color w:val="0000FF"/>
          <w:sz w:val="24"/>
          <w:szCs w:val="24"/>
          <w:lang w:val="bg-BG"/>
        </w:rPr>
      </w:pPr>
      <w:r>
        <w:rPr>
          <w:color w:val="0000FF"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стоящият договор се подписа в два еднообразни екземпляра – по един за директора на РЗОК - ………………………………… и за ИЗПЪЛНИТЕЛЯ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Адреси за кореспонденция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ВЪЗЛОЖИТЕЛЯ: РЗОК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"/>
        <w:numPr>
          <w:ilvl w:val="0"/>
          <w:numId w:val="2"/>
        </w:numPr>
        <w:spacing w:lineRule="auto" w:line="240"/>
        <w:ind w:left="0" w:firstLine="567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>На ИЗПЪЛНИТЕЛЯ:……………………………………………………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ЗА ВЪЗЛОЖИТЕЛЯ: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</w:rPr>
        <w:t>ЗА ИЗПЪЛНИТЕЛЯ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800" w:right="926" w:gutter="0" w:header="0" w:top="1417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3:39:00Z</dcterms:created>
  <dc:creator>lkabaivanska</dc:creator>
  <dc:description/>
  <cp:keywords/>
  <dc:language>en-US</dc:language>
  <cp:lastModifiedBy>TBaev</cp:lastModifiedBy>
  <cp:lastPrinted>2008-02-05T10:38:00Z</cp:lastPrinted>
  <dcterms:modified xsi:type="dcterms:W3CDTF">2008-02-05T08:38:00Z</dcterms:modified>
  <cp:revision>17</cp:revision>
  <dc:subject/>
  <dc:title>УТВЪРЖДАВАМ:</dc:title>
</cp:coreProperties>
</file>