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Cs w:val="20"/>
        </w:rPr>
      </w:pPr>
      <w:r>
        <w:rPr/>
        <w:t xml:space="preserve">Заявление за сключване на договор за оказване на високоспециализирани медицински дейности по приложение №4 към член единствен на Наредба №40 от 24.11.2004г. за определяне на основния пакет от здравни дейности, гарантиран от бюджета на НЗОК и приложение №19 към действащия НРД </w:t>
      </w:r>
    </w:p>
    <w:p>
      <w:pPr>
        <w:pStyle w:val="TextBody"/>
        <w:ind w:left="3600" w:firstLine="7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198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Д-Р РУМЯНА ТОДОРОВА -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/>
        <w:t>…………………… 200</w:t>
      </w:r>
      <w:r>
        <w:rPr>
          <w:lang w:val="en-US"/>
        </w:rPr>
        <w:t>8</w:t>
      </w:r>
      <w:r>
        <w:rPr/>
        <w:t>г.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/>
      </w:pPr>
      <w:r>
        <w:rPr/>
        <w:t>ДО</w:t>
      </w:r>
    </w:p>
    <w:p>
      <w:pPr>
        <w:pStyle w:val="Heading1"/>
        <w:ind w:left="5760" w:firstLine="720"/>
        <w:rPr/>
      </w:pPr>
      <w:r>
        <w:rPr/>
        <w:t xml:space="preserve">ДИРЕКТОРА НА </w:t>
      </w:r>
    </w:p>
    <w:p>
      <w:pPr>
        <w:pStyle w:val="Heading1"/>
        <w:ind w:left="5760" w:firstLine="72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/>
      </w:pPr>
      <w:r>
        <w:rPr/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трите имена на лицето, представляващо лечебното заведение за болнична помощ, диспансера, лечебното заведение по чл.5, ал.1 от ЗЛЗ или лечебното заведение за СИМП с легла за наблюдение и лечение до 48 час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нахождение на лечебното заведение: ....................................................................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 ................................... .................................................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за лечебните заведения по чл.5, ал.1 от ЗЛЗ 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ешение № ………………./…….. г. за регистрация на търговското дружество/кооперацията по фирмено дело № …….………………. на …………………………….. окръжен съд/Софийски градски съд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достоверение № ................./............... г. за вписване в търговския регистър на Агенцията по вписвания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азрешение № ………………………..г. за осъществяване на дейност на лечебното заведение, издадено от министъра на здравеопазването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за лечебните заведения за болнична помощ и диспансерите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достоверение за регистрация № ………………….. от регистъра на лечебните заведения за извънболнична помощ в РЦЗ - гр………………….. </w:t>
      </w:r>
    </w:p>
    <w:p>
      <w:pPr>
        <w:pStyle w:val="Normal"/>
        <w:ind w:firstLine="720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за лечебните заведения за СИМП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IBAN...............................................................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BIC код на банката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БУЛСТАТ/ЕИК……............…...................…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анъчен №……...................................……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Представляваното от мен лечебно заведение кандидатства за сключване на договор по чл.59, ал.1 от ЗЗО и в съответствие с Решение №РД-УС-04-127/27.12.2007 г. на УС на НЗОК и действащите разпоредби на НРД 2006 (обн. в ДВ, бр.106 от 2005г., в сила от 01.01.2006 г.) за оказване в полза на ЗЗОЛ на следните високоспециализирани медицински дейности  от приложение №4 към член единствен на Наредба №40 за определяне на основния пакет от здравни дейности, гарантиран от бюджета на НЗОК (обн. в ДВ, бр.112 от 2004 г.) и приложение №19 към действащия НРД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 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(изброяват се високоспециализираните медицински дейности, за които лечебното заведение желае да сключи договор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ъм настоящото заявление прилагам следните изискуеми документи съгласно Решение №РД-УС-04-127/27.12.2007 г. на УС на НЗОК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03:00Z</dcterms:created>
  <dc:creator>ikrumova</dc:creator>
  <dc:description/>
  <dc:language>en-US</dc:language>
  <cp:lastModifiedBy>GJordanova</cp:lastModifiedBy>
  <cp:lastPrinted>2005-01-10T09:52:00Z</cp:lastPrinted>
  <dcterms:modified xsi:type="dcterms:W3CDTF">2008-01-10T08:35:00Z</dcterms:modified>
  <cp:revision>33</cp:revision>
  <dc:subject/>
  <dc:title>УТВЪРДИЛ: ………………………</dc:title>
</cp:coreProperties>
</file>