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1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 xml:space="preserve">*02.42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88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o2 &lt;90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1 “КРАНИОТОМИИ, НЕИНДИЦИРАНИ ОТ ТРАВМА, ПО КЛАСИЧЕСКИ НАЧ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DHristova</cp:lastModifiedBy>
  <cp:lastPrinted>2007-02-27T14:32:00Z</cp:lastPrinted>
  <dcterms:modified xsi:type="dcterms:W3CDTF">2008-12-16T11:45:00Z</dcterms:modified>
  <cp:revision>104</cp:revision>
  <dc:subject/>
  <dc:title/>
</cp:coreProperties>
</file>