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4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под 18 години</w:t>
      </w:r>
    </w:p>
    <w:p>
      <w:pPr>
        <w:pStyle w:val="BodyChar"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widowControl w:val="false"/>
        <w:ind w:firstLine="513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Char"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аркотични и психодислептични [халюциногенни] средства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44.13</w:t>
              <w:tab/>
              <w:tab/>
              <w:t>гаст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widowControl w:val="false"/>
              <w:ind w:firstLine="68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имико-токсикологичен анализ на отрови/нокси в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атологични – ПКК, левкоцити диференциално, РУЕ;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о преценка на лекуващия лекар се извършват и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химични – трансаминази, серумен билирубин, урея, креатинин, общ белтък, холинестера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ксигенатор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96.33</w:t>
              <w:tab/>
              <w:tab/>
              <w:t>стомашна промивк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родължително позитивно налягане в дихателните пътища (CPAP) - 93.90ахаах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16</w:t>
              <w:tab/>
              <w:tab/>
              <w:t>инжекция на антидо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отивозмийски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4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BodyChar"/>
        <w:widowControl w:val="false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Char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нзивен сектор в детско отдел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 – в случаите, когато на територията на областта липсва такава лаборатория, се допуска осигуряване на дейността чрез договор с лечебно заведение, намиращо се на територията на друга облас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стандарт “Диализно лечение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клинична токсикология (токсикология) </w:t>
      </w:r>
    </w:p>
    <w:p>
      <w:pPr>
        <w:pStyle w:val="Body"/>
        <w:rPr/>
      </w:pPr>
      <w:r>
        <w:rPr/>
        <w:t>или лекар специалист по детски болести</w:t>
      </w:r>
    </w:p>
    <w:p>
      <w:pPr>
        <w:pStyle w:val="Body"/>
        <w:rPr/>
      </w:pPr>
      <w:r>
        <w:rPr/>
        <w:t>или лекар специалист по анестезиология и интензивно лечение;</w:t>
      </w:r>
    </w:p>
    <w:p>
      <w:pPr>
        <w:pStyle w:val="Body"/>
        <w:rPr/>
      </w:pPr>
      <w:r>
        <w:rPr/>
        <w:t>- лекар специалност по клинична лаборатория;</w:t>
      </w:r>
    </w:p>
    <w:p>
      <w:pPr>
        <w:pStyle w:val="Body"/>
        <w:rPr/>
      </w:pPr>
      <w:r>
        <w:rPr/>
        <w:t>- лекар специалист по образна диагностика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rPr>
          <w:shd w:fill="FF0000" w:val="clear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</w:t>
      </w:r>
      <w:r>
        <w:rPr>
          <w:b/>
        </w:rPr>
        <w:t>специалист - токсиколог</w:t>
      </w:r>
      <w:r>
        <w:rPr/>
        <w:t>, независимо че лечението се води от специалист по анестезиология и интензивно лечение в ОАИЛ/ КАИЛ и др.</w:t>
      </w:r>
      <w:r>
        <w:br w:type="page"/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7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17"/>
        <w:rPr/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Char"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widowControl w:val="false"/>
        <w:rPr/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/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</w:p>
    <w:p>
      <w:pPr>
        <w:pStyle w:val="BodyChar"/>
        <w:widowControl w:val="false"/>
        <w:ind w:left="56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widowControl w:val="false"/>
        <w:ind w:left="627" w:hanging="684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widowControl w:val="false"/>
        <w:rPr/>
      </w:pPr>
      <w:r>
        <w:rPr/>
        <w:t>Депресия на дишането до апное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left="399" w:hanging="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>Епикутанен (кожен) синдром.</w:t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страпирамиден синдром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Холинолитич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Пулмотоксич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>Хепатотоксичен синдром.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widowControl w:val="false"/>
        <w:spacing w:lineRule="auto" w:line="240"/>
        <w:ind w:left="567" w:firstLine="174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зотоксичен шок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widowControl w:val="false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firstLine="57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Char"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Char"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widowControl w:val="false"/>
        <w:ind w:hanging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дсорга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- 2-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/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/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widowControl w:val="false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ДОЗИРАНЕ НА ПО-ЧЕСТО УПОТРЕБЯВАНИ МЕДИКАМЕНТИ</w:t>
      </w:r>
    </w:p>
    <w:p>
      <w:pPr>
        <w:pStyle w:val="BodyChar"/>
        <w:widowControl w:val="false"/>
        <w:jc w:val="center"/>
        <w:rPr>
          <w:b/>
          <w:b/>
          <w:bCs/>
        </w:rPr>
      </w:pPr>
      <w:r>
        <w:rPr>
          <w:b/>
          <w:bCs/>
        </w:rPr>
        <w:t>В ТОКСИКОЛОГИЯТА ПРИ ДЕЦА</w:t>
      </w:r>
    </w:p>
    <w:p>
      <w:pPr>
        <w:pStyle w:val="BodyChar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Biperide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amp. 5mg / 1ml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 / 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Adrenalinum hydrochl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,005-0,01 mg </w:t>
            </w:r>
            <w:r>
              <w:rPr>
                <w:sz w:val="16"/>
              </w:rPr>
              <w:t>разреден 1:9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 xml:space="preserve">,1-0,2 m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5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 ml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от р-р 1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10 000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енозно – само в капкова инфузия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Да не се комбинира с </w:t>
            </w:r>
            <w:r>
              <w:rPr>
                <w:sz w:val="16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ropinum sulf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S.C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Pyramidon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hlorpiram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,5-5 mg – </w:t>
            </w:r>
            <w:r>
              <w:rPr>
                <w:sz w:val="16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5-10 </w:t>
            </w:r>
            <w:r>
              <w:rPr>
                <w:sz w:val="16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 , </w:t>
            </w:r>
            <w:r>
              <w:rPr>
                <w:sz w:val="16"/>
                <w:lang w:val="en-US"/>
              </w:rPr>
              <w:t>per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os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methaz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M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fr-FR"/>
              </w:rPr>
              <w:t>Bromhex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4 mg / 2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15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M.; I.V.; per os 2-3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yoscine butilbro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2% / 1 ml,  supp. 7,5 </w:t>
            </w:r>
            <w:r>
              <w:rPr>
                <w:rFonts w:cs="Arial"/>
                <w:sz w:val="16"/>
                <w:lang w:val="en-US"/>
              </w:rPr>
              <w:t>ė</w:t>
            </w:r>
            <w:r>
              <w:rPr>
                <w:sz w:val="16"/>
                <w:lang w:val="en-US"/>
              </w:rPr>
              <w:t xml:space="preserve">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¼ 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-1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½ -1 </w:t>
            </w:r>
            <w:r>
              <w:rPr>
                <w:sz w:val="16"/>
              </w:rPr>
              <w:t xml:space="preserve">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, I.M.,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a gluconicum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 </w:t>
            </w:r>
            <w:r>
              <w:rPr>
                <w:sz w:val="16"/>
              </w:rPr>
              <w:t>в инфузия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lerg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ra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Per os </w:t>
            </w: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mast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7,7 m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azepa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При нужда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ox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Dopamin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tilefr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.C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rose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. 2 ml / 2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1-3 mg / kg / 24  </w:t>
            </w:r>
            <w:r>
              <w:rPr>
                <w:sz w:val="16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hytomenadion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vit. K</w:t>
            </w:r>
            <w:r>
              <w:rPr>
                <w:sz w:val="16"/>
                <w:vertAlign w:val="subscript"/>
                <w:lang w:val="fr-FR"/>
              </w:rPr>
              <w:t xml:space="preserve">1 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, I.V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 Chlorat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thylprednisolo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0,8-1,6 mg / kg / 24 h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>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5 mg / k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adrenal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hyll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prohep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enobarbita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100 mg / 1 ml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emetion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, I.V. Per os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Hep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rz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</w:t>
            </w:r>
            <w:r>
              <w:rPr>
                <w:sz w:val="16"/>
              </w:rPr>
              <w:t xml:space="preserve">. 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</w:rPr>
              <w:t xml:space="preserve">, прахчета 5 </w:t>
            </w:r>
            <w:r>
              <w:rPr>
                <w:sz w:val="16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5-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в 500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инфузионен р-р / 24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 xml:space="preserve">amp. 5 mg / 1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6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amp. 5</w:t>
            </w:r>
            <w:r>
              <w:rPr>
                <w:sz w:val="16"/>
              </w:rPr>
              <w:t>0</w:t>
            </w:r>
            <w:r>
              <w:rPr>
                <w:sz w:val="16"/>
                <w:lang w:val="fr-FR"/>
              </w:rPr>
              <w:t xml:space="preserve"> mg / </w:t>
            </w:r>
            <w:r>
              <w:rPr>
                <w:sz w:val="16"/>
              </w:rPr>
              <w:t>2</w:t>
            </w:r>
            <w:r>
              <w:rPr>
                <w:sz w:val="16"/>
                <w:lang w:val="fr-FR"/>
              </w:rPr>
              <w:t xml:space="preserve">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>-100</w:t>
            </w:r>
            <w:r>
              <w:rPr>
                <w:sz w:val="16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;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3</w:t>
            </w:r>
            <w:r>
              <w:rPr>
                <w:sz w:val="16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2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fr-FR"/>
              </w:rPr>
              <w:t xml:space="preserve">g / </w:t>
            </w:r>
            <w:r>
              <w:rPr>
                <w:sz w:val="16"/>
              </w:rPr>
              <w:t>1</w:t>
            </w:r>
            <w:r>
              <w:rPr>
                <w:sz w:val="16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.M.</w:t>
            </w:r>
            <w:r>
              <w:rPr>
                <w:sz w:val="16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Vitamin C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500 mg / 5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1-10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Cetirizine  tabl. 1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</w:rPr>
              <w:t xml:space="preserve">50-100 </w:t>
            </w:r>
            <w:r>
              <w:rPr>
                <w:sz w:val="16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</w:rPr>
      </w:pPr>
      <w:r>
        <w:br w:type="page"/>
      </w: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widowControl w:val="false"/>
        <w:rPr/>
      </w:pPr>
      <w:r>
        <w:rPr/>
        <w:t>Налична бременност.</w:t>
      </w:r>
    </w:p>
    <w:p>
      <w:pPr>
        <w:pStyle w:val="BodyChar"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Char"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.</w:t>
      </w:r>
    </w:p>
    <w:p>
      <w:pPr>
        <w:pStyle w:val="BodyChar"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rPr/>
      </w:pPr>
      <w:r>
        <w:rPr/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BodyChar"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rPr/>
      </w:pPr>
      <w:r>
        <w:rPr/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rPr/>
      </w:pPr>
      <w:r>
        <w:rPr/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BodyChar"/>
        <w:spacing w:lineRule="auto" w:line="240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merazdel"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17" w:fmt="decimal"/>
          <w:formProt w:val="false"/>
          <w:textDirection w:val="lrTb"/>
          <w:docGrid w:type="default" w:linePitch="78" w:charSpace="0"/>
        </w:sectPr>
        <w:pStyle w:val="BodyChar"/>
        <w:widowControl w:val="false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ТРАВЯНИЯ И ТОКСИЧНИ ЕФЕКТИ ОТ ЛЕКАРСТВА И БИТОВИ ОТРОВИ,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17:00Z</dcterms:created>
  <dc:creator>SRuskova</dc:creator>
  <dc:description/>
  <cp:keywords/>
  <dc:language>en-US</dc:language>
  <cp:lastModifiedBy>DHristova</cp:lastModifiedBy>
  <cp:lastPrinted>2007-12-11T10:51:00Z</cp:lastPrinted>
  <dcterms:modified xsi:type="dcterms:W3CDTF">2008-12-16T13:09:00Z</dcterms:modified>
  <cp:revision>4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513413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98 - 2006</vt:lpwstr>
  </property>
  <property fmtid="{D5CDD505-2E9C-101B-9397-08002B2CF9AE}" pid="6" name="_PreviousAdHocReviewCycleID">
    <vt:r8>-1713644902</vt:r8>
  </property>
  <property fmtid="{D5CDD505-2E9C-101B-9397-08002B2CF9AE}" pid="7" name="_ReviewingToolsShownOnce">
    <vt:lpwstr/>
  </property>
</Properties>
</file>