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0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pacing w:before="60" w:after="0"/>
              <w:jc w:val="both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keepNext w:val="true"/>
              <w:keepLines/>
              <w:jc w:val="both"/>
              <w:rPr>
                <w:szCs w:val="14"/>
              </w:rPr>
            </w:pPr>
            <w:r>
              <w:rPr>
                <w:szCs w:val="14"/>
              </w:rPr>
              <w:t>* 54.11 ЕКСПЛОРАТИВНА ЛАПАРОТОМИЯ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7.19</w:t>
              <w:tab/>
              <w:tab/>
              <w:t>друга цистотом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цистолитотомия 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цистостомия - 57.1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супрапубична цистостомия - 57.18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ЕЗИКОСТОМ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перкутанна цистостомия - 57.17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супрапубична цистостомия - 57.18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7.21</w:t>
              <w:tab/>
              <w:tab/>
              <w:t>везикостом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ъздаване на постоянно отвърстие от мехура до кожата с мехурно ламбо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7.22</w:t>
              <w:tab/>
              <w:tab/>
              <w:t>ревизия или затваряне на везикостомия</w:t>
            </w:r>
          </w:p>
          <w:p>
            <w:pPr>
              <w:pStyle w:val="SrgCod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51</w:t>
              <w:tab/>
              <w:tab/>
              <w:t>ексцизия на урах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урахусния синус на пикочния мехур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ексцизия на урахусна киста на коремна стена - 54.3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7.59</w:t>
              <w:tab/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метректомия от пикочния мехур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упрапубична ексцизия на мехурни лези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пикочния мехур - 57.33-57.3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фистулектомия на пикочния мехур - 57.83-57.84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57.6</w:t>
              <w:tab/>
              <w:t>ЧАСТИЧНА ЦИСТЕКТОМ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мехурния купол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игонектом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линовидна резекция на пикочния мехур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при: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цистоцеле - 70.50-70.51</w:t>
            </w:r>
          </w:p>
          <w:p>
            <w:pPr>
              <w:pStyle w:val="Exclude"/>
              <w:rPr>
                <w:szCs w:val="16"/>
                <w:u w:val="single"/>
                <w:lang w:val="ru-RU"/>
              </w:rPr>
            </w:pPr>
            <w:r>
              <w:rPr>
                <w:szCs w:val="16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7.82</w:t>
              <w:tab/>
              <w:tab/>
              <w:t>затваряне на цистостомия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ПЕРИРЕНАЛНА И ПЕРИВЕЗИКАЛНА ТЪКАН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9.21</w:t>
              <w:tab/>
              <w:tab/>
              <w:t>биопсия на периренална или перивезикална тъкан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9.94</w:t>
              <w:tab/>
              <w:tab/>
              <w:t>смяна на цистостомна тръба - оперативно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неоперативно отстраняване на цистостомна тръба - 97.63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ИНЦИЗИЯ ИЛИ ЕКСЦИЗИЯ НА ПЕРИПРОСТАТНА ТЪКАН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0.81</w:t>
              <w:tab/>
              <w:tab/>
              <w:t xml:space="preserve">инцизия на перипростатна тъкан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ренаж на перипростатен абсце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60.82</w:t>
              <w:tab/>
              <w:tab/>
              <w:t xml:space="preserve">ексцизия на перипростатна тъкан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лезии на перипростатната тъкан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биопсия на перипростатната тъкан - 60.15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/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left="540" w:hanging="0"/>
        <w:jc w:val="left"/>
        <w:rPr/>
      </w:pPr>
      <w:r>
        <w:rPr>
          <w:lang w:val="ru-RU" w:eastAsia="en-US"/>
        </w:rPr>
        <w:t>- лекар със специалност по урология;</w:t>
      </w:r>
    </w:p>
    <w:p>
      <w:pPr>
        <w:pStyle w:val="BodyCharChar"/>
        <w:keepNext w:val="true"/>
        <w:keepLines/>
        <w:ind w:left="540" w:hanging="0"/>
        <w:jc w:val="left"/>
        <w:rPr/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ind w:left="540" w:hanging="0"/>
        <w:jc w:val="left"/>
        <w:rPr/>
      </w:pPr>
      <w:r>
        <w:rPr>
          <w:lang w:val="ru-RU" w:eastAsia="en-US"/>
        </w:rPr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ind w:left="540" w:hanging="0"/>
        <w:jc w:val="left"/>
        <w:rPr/>
      </w:pPr>
      <w:r>
        <w:rPr>
          <w:lang w:val="ru-RU" w:eastAsia="en-US"/>
        </w:rPr>
        <w:t>- лекар със специалност по урология;</w:t>
      </w:r>
    </w:p>
    <w:p>
      <w:pPr>
        <w:pStyle w:val="BodyCharChar"/>
        <w:keepNext w:val="true"/>
        <w:keepLines/>
        <w:ind w:left="540" w:hanging="0"/>
        <w:jc w:val="left"/>
        <w:rPr/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ind w:left="540" w:hanging="0"/>
        <w:jc w:val="left"/>
        <w:rPr/>
      </w:pPr>
      <w:r>
        <w:rPr>
          <w:lang w:val="ru-RU" w:eastAsia="en-US"/>
        </w:rPr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4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540" w:hanging="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rPr/>
      </w:pPr>
      <w:r>
        <w:rPr/>
        <w:t>- профузна хематурия, неовладяна по консервативен път;</w:t>
      </w:r>
    </w:p>
    <w:p>
      <w:pPr>
        <w:pStyle w:val="Body"/>
        <w:keepNext w:val="true"/>
        <w:keepLines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rPr/>
      </w:pPr>
      <w:r>
        <w:rPr/>
        <w:t>- хемотампонада на пикочния мехур;</w:t>
      </w:r>
    </w:p>
    <w:p>
      <w:pPr>
        <w:pStyle w:val="Body"/>
        <w:keepNext w:val="true"/>
        <w:keepLines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Диагностицирани заболявания на пикочо-половата система, налагащи отворена оперативна интервенция в планов порядък</w:t>
      </w:r>
      <w:r>
        <w:rPr/>
        <w:t xml:space="preserve">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е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rPr/>
      </w:pPr>
      <w:r>
        <w:rPr/>
        <w:t xml:space="preserve">Изследванията необходими за диагностициране на заболяването включват: рентгенография, ехография и цистоскопия. </w:t>
      </w:r>
    </w:p>
    <w:p>
      <w:pPr>
        <w:pStyle w:val="Body"/>
        <w:rPr/>
      </w:pPr>
      <w:r>
        <w:rPr/>
        <w:t>Оперативното лечение на камъните на пикочния мехур е трансуретрално или открита операция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долните пикочни пътища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18:00Z</dcterms:created>
  <dc:creator>User</dc:creator>
  <dc:description/>
  <cp:keywords/>
  <dc:language>en-US</dc:language>
  <cp:lastModifiedBy>DHristova</cp:lastModifiedBy>
  <cp:lastPrinted>2007-12-10T12:25:00Z</cp:lastPrinted>
  <dcterms:modified xsi:type="dcterms:W3CDTF">2008-12-20T12:56:00Z</dcterms:modified>
  <cp:revision>97</cp:revision>
  <dc:subject/>
  <dc:title>КП №      ОПЕРАТИВНИ ПРОЦЕДУРИ НА ДОЛНИТЕ ПИКОЧНИ ПЪТИЩА СЪС СРЕДЕН ОБЕМ И СЛОЖНОСТ</dc:title>
</cp:coreProperties>
</file>