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bg-BG"/>
        </w:rPr>
        <w:t xml:space="preserve">КП № </w:t>
      </w:r>
      <w:r>
        <w:rPr>
          <w:rFonts w:cs="Arial" w:ascii="Arial" w:hAnsi="Arial"/>
          <w:b/>
          <w:sz w:val="28"/>
          <w:szCs w:val="28"/>
          <w:lang w:val="ru-RU"/>
        </w:rPr>
        <w:t xml:space="preserve">264 </w:t>
      </w:r>
      <w:r>
        <w:rPr>
          <w:rFonts w:cs="Arial" w:ascii="Arial" w:hAnsi="Arial"/>
          <w:b/>
          <w:sz w:val="28"/>
          <w:szCs w:val="28"/>
          <w:lang w:val="bg-BG"/>
        </w:rPr>
        <w:t>КОНСЕРВАТИВНО ЛЕЧЕНИЕ ПРИ ХИРУРГИЧНИ ЗАБОЛЯВАНИЯ В ЛИЦЕВО-ЧЕЛЮСТНАТА ОБЛАСТ</w:t>
      </w:r>
    </w:p>
    <w:p>
      <w:pPr>
        <w:pStyle w:val="Body"/>
        <w:ind w:left="2153" w:hanging="2153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ind w:left="2153" w:firstLine="355"/>
        <w:rPr>
          <w:sz w:val="28"/>
        </w:rPr>
      </w:pPr>
      <w:r>
        <w:rPr>
          <w:sz w:val="28"/>
        </w:rPr>
      </w:r>
    </w:p>
    <w:p>
      <w:pPr>
        <w:pStyle w:val="Body"/>
        <w:tabs>
          <w:tab w:val="clear" w:pos="708"/>
          <w:tab w:val="left" w:pos="7950" w:leader="none"/>
        </w:tabs>
        <w:rPr/>
      </w:pPr>
      <w:r>
        <w:rPr/>
        <w:t>КОДОВЕ НА БОЛЕСТИ ПО МКБ-10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ктиномикоза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тиномицетома (В47.1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42.2</w:t>
              <w:tab/>
              <w:t>Цервикофациална актиномик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и, предизвикани от спирохети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0</w:t>
              <w:tab/>
              <w:t>Некротизиращ язвен стома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нгренозен стома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зоспирохетозна гангре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ом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рзонекротизиращи язви на устната кухина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1</w:t>
              <w:tab/>
              <w:t>Други инфекции на Vincen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зоспирохетозен фаринги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6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 улцерозен (остър):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ит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остомати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tLeast" w:line="260"/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пирохетозен стомати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6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ено-некротична ангина на Vincent: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на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ит</w:t>
            </w:r>
          </w:p>
          <w:p>
            <w:pPr>
              <w:pStyle w:val="Incl"/>
              <w:ind w:left="0" w:hanging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0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емангиом и лимфангиом с каквато и да е локализация</w:t>
            </w:r>
          </w:p>
          <w:p>
            <w:pPr>
              <w:pStyle w:val="Incl"/>
              <w:ind w:left="2835" w:hanging="26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рфологични кодове М912—М917 с код за ха</w:t>
              <w:softHyphen/>
              <w:t>рактера на новообразуванието /0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 или пигментен нев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18.0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Хемангиом в лицево-челюстната област и ш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18.1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Лимфангиом в лицево-челюстната област и шият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троичния нерв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увреждания на 5-я черепномозъчен нерв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пароксизмална лицева болк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знен тик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-</w:t>
            </w:r>
            <w:r>
              <w:rPr>
                <w:rFonts w:cs="Arial" w:ascii="Arial" w:hAnsi="Arial"/>
                <w:sz w:val="20"/>
                <w:szCs w:val="20"/>
              </w:rPr>
              <w:t>pyrosi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glossalg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лицевия нерв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 на 7-я черепномозъчен нер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цева парализа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 </w:t>
              <w:tab/>
              <w:t>постхерпетично възпаление на ganglion geni</w:t>
              <w:softHyphen/>
              <w:t>cu</w:t>
              <w:softHyphen/>
              <w:t>li (В02.2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Melkersson-Rosenthal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3</w:t>
              <w:tab/>
              <w:t>Клоничен хемифациален спазъм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4</w:t>
              <w:tab/>
              <w:t>Лицева миоке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други черепномозъчни нерв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слуховия (8-я) нерв (Н93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зрителния (2-я) нерв (Н46, Н47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литично късогледство, дължащо се на увреждане на нерв (Н49.0—Н49.2)</w:t>
            </w:r>
          </w:p>
          <w:p>
            <w:pPr>
              <w:pStyle w:val="Num2"/>
              <w:spacing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1</w:t>
              <w:tab/>
              <w:t>Увреждания на n. glossopha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ngeu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 на 9-я черепномозъчен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софарингиална невралг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3</w:t>
              <w:tab/>
              <w:t>Увреждания на подези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 на 12-я черепномозъчен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0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ър синуит</w:t>
            </w:r>
          </w:p>
          <w:p>
            <w:pPr>
              <w:pStyle w:val="Incl"/>
              <w:ind w:left="2835" w:hanging="26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88565</wp:posOffset>
                      </wp:positionH>
                      <wp:positionV relativeFrom="paragraph">
                        <wp:posOffset>44450</wp:posOffset>
                      </wp:positionV>
                      <wp:extent cx="114300" cy="68262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25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7000"/>
                                  <a:gd name="textAreaBottom" fmla="*/ 376920 h 38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5.95pt;margin-top:3.5pt;width:8.95pt;height:53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</w:t>
              <w:tab/>
              <w:t xml:space="preserve">     </w:t>
              <w:tab/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center" w:pos="555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емпием</w:t>
              <w:tab/>
              <w:t xml:space="preserve">остър(-ра)(-ро) на синус </w:t>
            </w:r>
          </w:p>
          <w:p>
            <w:pPr>
              <w:pStyle w:val="Incltx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center" w:pos="555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инфекция</w:t>
              <w:tab/>
              <w:t>(допълнителен) (назален)</w:t>
            </w:r>
          </w:p>
          <w:p>
            <w:pPr>
              <w:pStyle w:val="Incltx"/>
              <w:tabs>
                <w:tab w:val="left" w:pos="2551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гнояване</w:t>
            </w:r>
          </w:p>
          <w:p>
            <w:pPr>
              <w:pStyle w:val="Text1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ит, хроничен или БДУ (J32.—)</w:t>
            </w:r>
          </w:p>
          <w:p>
            <w:pPr>
              <w:pStyle w:val="Num2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0</w:t>
              <w:tab/>
              <w:t>Остър максиларен синуит</w:t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антрит</w:t>
            </w:r>
          </w:p>
          <w:p>
            <w:pPr>
              <w:pStyle w:val="Num2"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J01.1</w:t>
              <w:tab/>
              <w:t>Остър фронтален синуит</w:t>
            </w:r>
          </w:p>
          <w:p>
            <w:pPr>
              <w:pStyle w:val="Num2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4</w:t>
              <w:tab/>
              <w:t>Остър пансинуит</w:t>
            </w:r>
          </w:p>
          <w:p>
            <w:pPr>
              <w:pStyle w:val="Num2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8</w:t>
              <w:tab/>
              <w:t xml:space="preserve">Друг остър синуит </w:t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ри синуити, включващи повече от един синус, но не пансинуи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носа и носните синуси</w:t>
            </w:r>
          </w:p>
          <w:p>
            <w:pPr>
              <w:pStyle w:val="Text"/>
              <w:ind w:left="1134" w:hanging="8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рикозна язва на носната прегра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6.8)</w:t>
            </w:r>
          </w:p>
          <w:p>
            <w:pPr>
              <w:pStyle w:val="Num2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Абсцес, фурункул и карбункул на нос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268" w:leader="none"/>
              </w:tabs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25270</wp:posOffset>
                      </wp:positionH>
                      <wp:positionV relativeFrom="paragraph">
                        <wp:posOffset>-4445</wp:posOffset>
                      </wp:positionV>
                      <wp:extent cx="118745" cy="4572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4572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1pt;margin-top:-0.35pt;width:9.3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лулит</w:t>
              <w:tab/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551" w:leader="none"/>
                <w:tab w:val="left" w:pos="3997" w:leader="none"/>
              </w:tabs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за</w:t>
              <w:tab/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носа (преградата)</w:t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лцерац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олести на пулпата и периапикалните тъкани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4.4</w:t>
              <w:tab/>
              <w:t>Остър апикален периодонтит, произхождащ от пулп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апикален периодонтит БДУ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4.7</w:t>
              <w:tab/>
              <w:t>Периапикален абсцес без кухи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17065</wp:posOffset>
                      </wp:positionH>
                      <wp:positionV relativeFrom="paragraph">
                        <wp:posOffset>36195</wp:posOffset>
                      </wp:positionV>
                      <wp:extent cx="114300" cy="34417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41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5120"/>
                                  <a:gd name="textAreaBottom" fmla="*/ 190080 h 195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0.95pt;margin-top:2.85pt;width:8.95pt;height:27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Зъбен [дентален]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231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нтоалвеоларен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бсцес БДУ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иапикален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Гингивит и болести на пародонта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5.2</w:t>
              <w:tab/>
              <w:t>Остър периодон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перикор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ародонтален абсцес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одонтален абсцес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ър апикален периодонтит (К04.4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апикален абсцес (К04.7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кухина (К04.6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Челюстнолицеви аномалии [включително аномалии на захапката]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или хипертрофия на едната половина на лицето (Q67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ностранна хиперплазия или хипоплазия на кондила (К10.8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7.6</w:t>
              <w:tab/>
              <w:t>Нарушения на темпоромандибуларната ста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, или комплекс, на Costen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местване на темпоромандибуларната ста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“Щракаща” челю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болкова дисфункция на темпоромандибуларната став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налично в момента:</w:t>
            </w:r>
          </w:p>
          <w:p>
            <w:pPr>
              <w:pStyle w:val="Inclpt"/>
              <w:tabs>
                <w:tab w:val="left" w:pos="2721" w:leader="none"/>
                <w:tab w:val="center" w:pos="5896" w:leader="none"/>
              </w:tabs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74365</wp:posOffset>
                      </wp:positionH>
                      <wp:positionV relativeFrom="paragraph">
                        <wp:posOffset>12700</wp:posOffset>
                      </wp:positionV>
                      <wp:extent cx="114300" cy="339725"/>
                      <wp:effectExtent l="0" t="5715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984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2600"/>
                                  <a:gd name="textAreaBottom" fmla="*/ 187920 h 19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9.95pt;margin-top:1pt;width:8.95pt;height:26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авяхване (S03.0)   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мпоромандибу-</w:t>
            </w:r>
          </w:p>
          <w:p>
            <w:pPr>
              <w:pStyle w:val="Inclpt"/>
              <w:tabs>
                <w:tab w:val="left" w:pos="2721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кълчване (S03.4)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арната 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челюстите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17165</wp:posOffset>
                      </wp:positionH>
                      <wp:positionV relativeFrom="paragraph">
                        <wp:posOffset>237490</wp:posOffset>
                      </wp:positionV>
                      <wp:extent cx="114300" cy="5715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3.95pt;margin-top:18.7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10.2</w:t>
              <w:tab/>
              <w:t>Възпалителни болести на челюстите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еит                             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414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еомиелит (неонатален)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а челюстта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414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радионекроза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остър)(хроничен)(гноен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иост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квестър на челюстната кост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0.3</w:t>
              <w:tab/>
              <w:t>Алвеолит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лвеоларен осте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ха алвео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олести на слюнчените жлези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K11.2</w:t>
              <w:tab/>
              <w:t>Сиалоадени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епидемичен паротит (В26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опаротитна треска [Heetfordt] (D86.8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3</w:t>
              <w:tab/>
              <w:t>Абсцес на слюнчена жлеза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4</w:t>
              <w:tab/>
              <w:t>Фистула на слюнчена жле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фистула на слюнчена жлеза (Q38.4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6</w:t>
              <w:tab/>
              <w:t>Мукоцеле на слюнчена жле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31365</wp:posOffset>
                      </wp:positionH>
                      <wp:positionV relativeFrom="paragraph">
                        <wp:posOffset>105410</wp:posOffset>
                      </wp:positionV>
                      <wp:extent cx="114300" cy="454025"/>
                      <wp:effectExtent l="635" t="5715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39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7400"/>
                                  <a:gd name="textAreaBottom" fmla="*/ 250920 h 25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95pt;margin-top:8.3pt;width:8.95pt;height:35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укус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иста с ексудат       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енционна киста</w:t>
              <w:tab/>
              <w:t>на слюнчена жлеза</w:t>
            </w:r>
          </w:p>
          <w:p>
            <w:pPr>
              <w:pStyle w:val="Text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ула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7</w:t>
              <w:tab/>
              <w:t>Нарушения на слюнчената секре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тиализъ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тиализъ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еростомия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уха уста БДУ (R68.2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8</w:t>
              <w:tab/>
              <w:t>Други болести на слюнчените жлез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о лимфоепителиално увреждане на слюнчена жле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Mikulicz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а сиалометаплаз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31750</wp:posOffset>
                      </wp:positionV>
                      <wp:extent cx="114300" cy="34036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0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2960"/>
                                  <a:gd name="textAreaBottom" fmla="*/ 187920 h 192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95pt;margin-top:2.5pt;width:8.95pt;height:26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алектазия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35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</w:t>
              <w:tab/>
              <w:t>на слюнчения канал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риктура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индром на Sjogren (М35.0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устните и устната лигавица</w:t>
            </w:r>
          </w:p>
          <w:p>
            <w:pPr>
              <w:pStyle w:val="Text"/>
              <w:ind w:left="1134" w:hanging="81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епителни нарушения на език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някои нарушения на венците и беззъбата алвеоларна криста (К05—К06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исти в областта на устната кухина (К09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и на езика (К1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оматит и сродни нарушения (К12.—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3.2</w:t>
              <w:tab/>
              <w:t>Левкоплакия и други изменения на устния епител, включително и на ез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ритроплакия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едем</w:t>
              <w:tab/>
              <w:t>на устния епител, включително и на ез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кератоза на небцето, никотино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бце на пушач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космата левкоплакия (К13.3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олести на езика</w:t>
            </w:r>
          </w:p>
          <w:p>
            <w:pPr>
              <w:pStyle w:val="Incl"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33655</wp:posOffset>
                      </wp:positionV>
                      <wp:extent cx="113665" cy="685800"/>
                      <wp:effectExtent l="635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6858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2.2pt;margin-top:2.65pt;width:8.9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еритроплакия        </w:t>
            </w:r>
          </w:p>
          <w:p>
            <w:pPr>
              <w:pStyle w:val="Incltx"/>
              <w:tabs>
                <w:tab w:val="left" w:pos="2551" w:leader="none"/>
                <w:tab w:val="left" w:pos="4847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гнищна епителна </w:t>
              <w:br/>
              <w:t>хиперплазия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зика (K13.2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еде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плакия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смата левкоплакия (К13.3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глосия (вродена) (Q38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мукозна фиброза на езика (К13.5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97125</wp:posOffset>
                      </wp:positionH>
                      <wp:positionV relativeFrom="paragraph">
                        <wp:posOffset>113030</wp:posOffset>
                      </wp:positionV>
                      <wp:extent cx="113665" cy="340360"/>
                      <wp:effectExtent l="635" t="5080" r="63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02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2960"/>
                                  <a:gd name="textAreaBottom" fmla="*/ 187920 h 192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8.75pt;margin-top:8.9pt;width:8.9pt;height:26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14.0</w:t>
              <w:tab/>
              <w:t>Глос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бсцес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език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408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Улцерация (травматична) </w:t>
              <w:tab/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атрофичен глосит (К14.4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4.2</w:t>
              <w:tab/>
              <w:t>Срединен ромбоиден глос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бсцес на кожата, фурункул и карбункул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рунку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урункул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лна и генитална локализация (K61.—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полови органи (външн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(N76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ъжки (N48.2, N49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0</w:t>
              <w:tab/>
              <w:t>Абсцес на кожата, карбункул и фурункул на лице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ншно ухо (H6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клепач (H0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 [всяка част без лицето] (L02.8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лъзн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ези (H04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али (H04.3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уста (K12.2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нос (J34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орбита (H05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убмандибуларна област (K12.2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1</w:t>
              <w:tab/>
              <w:t>Абсцес на кожата, фурункул и карбункул на ш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ър лимфаденит</w:t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бсцес (остър)        </w:t>
              <w:tab/>
              <w:t xml:space="preserve"> на всеки лимфен възел</w:t>
            </w:r>
          </w:p>
          <w:p>
            <w:pPr>
              <w:pStyle w:val="Incltx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имфаденит (остър)</w:t>
              <w:tab/>
              <w:t xml:space="preserve">    без мезентериале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личени лимфни възли (R59.—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болест, предизвикана от вируса на човешкия имунодефицит [HIV], водеща до генерализирана лимфаденопатия (B23.1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имфадени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I88.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или подостър, с изключение на мезентериален (I88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ен, неспецифичен (I88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4.0</w:t>
              <w:tab/>
              <w:t>Остър лимфаденит на лицето, главата и ш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равма на глав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00.9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върхностна травма на главата и шията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зкълчване, навяхване и разтягане на ставите и ставните връзки на главата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0</w:t>
              <w:tab/>
              <w:t>Изкълчване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юсти (хрущял)(мениск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а челю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емпоромандибуларна става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1</w:t>
              <w:tab/>
              <w:t>Изкълчване на хрущялната част на носната преграда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4</w:t>
              <w:tab/>
              <w:t>Навяхване и разтягане на става (връзка)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омандибуларна става (връз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черепномозъчните нерви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3</w:t>
              <w:tab/>
              <w:t>Травма на нервус тригеминус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ти черепномозъчен нер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5</w:t>
              <w:tab/>
              <w:t>Травма на лицевия нерв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дми черепномозъчен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tabs>
          <w:tab w:val="clear" w:pos="708"/>
          <w:tab w:val="left" w:pos="795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tabs>
          <w:tab w:val="clear" w:pos="708"/>
          <w:tab w:val="left" w:pos="7950" w:leader="none"/>
        </w:tabs>
        <w:rPr/>
      </w:pPr>
      <w:r>
        <w:rPr/>
        <w:t>КОДОВЕ НА ОСНОВНИ ПРОЦЕДУРИ ПО МКБ-9 КМ</w:t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6"/>
      </w:tblGrid>
      <w:tr>
        <w:trPr/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0"/>
                <w:szCs w:val="14"/>
                <w:u w:val="single"/>
                <w:lang w:val="ru-RU"/>
              </w:rPr>
            </w:pPr>
            <w:r>
              <w:rPr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3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КАТ на глав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4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друга томография на глав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8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цервикална лимфография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9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друга мекотъканно рентгеново изследване на лице,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контрастно рентгеново изследване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деноид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ларинк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азолакримален дукту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азофаринк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люнчени жлезд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иреоидна обл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увул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нтгеново изследване на око - 95.1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12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друго рентгеново изследване на зъб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ртодонтска цефалография или цефало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анорамно изследване на мандибул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 коренов канал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13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контрастна темпоромандибуларна артрография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15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контрастна рентгенография на синус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16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друго рентгеново изследване на лицеви кос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фронтална обл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андибул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аксил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азални синус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о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орби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упраорбитална обл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имфиза на мент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зигомаксиларен комплекс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87.17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ангенциална проекция на череп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88.71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rPr/>
            </w:pPr>
            <w:r>
              <w:rPr/>
              <w:t>**89.52</w:t>
            </w:r>
            <w:r>
              <w:rPr>
                <w:lang w:val="en-US"/>
              </w:rPr>
              <w:t xml:space="preserve"> </w:t>
            </w:r>
            <w:r>
              <w:rPr/>
              <w:t>електрокардиограма</w:t>
            </w:r>
          </w:p>
          <w:p>
            <w:pPr>
              <w:pStyle w:val="Description"/>
              <w:keepNext w:val="false"/>
              <w:keepLines w:val="false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БДУ</w:t>
            </w:r>
          </w:p>
          <w:p>
            <w:pPr>
              <w:pStyle w:val="Description"/>
              <w:keepNext w:val="false"/>
              <w:keepLines w:val="false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(с 12 и повече отвеждания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**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  <w:t>90.59</w:t>
            </w: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Включва задължително: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атологични – ПК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Биохимични – кр. захар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коагулационни – протромбиново врем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6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6"/>
              <w:rPr>
                <w:i/>
                <w:i/>
                <w:szCs w:val="14"/>
                <w:u w:val="single"/>
              </w:rPr>
            </w:pPr>
            <w:r>
              <w:rPr>
                <w:i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 w:val="20"/>
                <w:szCs w:val="14"/>
                <w:u w:val="single"/>
                <w:lang w:val="ru-RU"/>
              </w:rPr>
            </w:pPr>
            <w:r>
              <w:rPr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ерапевтичен ултразвук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00.01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Терапевтичен ултразвук на съдове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тирестенотичен ултразву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вазален ултразвук без аблация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59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  <w:tab/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агностичен ултразвук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око – 95.1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и шия – 88.7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ъв на вътрешно ухо - 20.7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ултразвуко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нгиопластика на некоронарен съд(39.50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емболектомия(38.01, 38.02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ендартериектомия(38.11, 38.12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ромбектомия(38.01, 38.02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bCs/>
              </w:rPr>
            </w:pPr>
            <w:r>
              <w:rPr/>
              <w:t>*04.2</w:t>
            </w:r>
            <w:r>
              <w:rPr>
                <w:lang w:val="en-US"/>
              </w:rPr>
              <w:t xml:space="preserve"> </w:t>
            </w:r>
            <w:r>
              <w:rPr/>
              <w:t>ДЕСТРУКЦИЯ НА ЧЕРЕПНИ Или ПЕРИФЕРНИ НЕРВИ</w:t>
            </w:r>
          </w:p>
          <w:p>
            <w:pPr>
              <w:pStyle w:val="Description"/>
              <w:keepNext w:val="false"/>
              <w:keepLines w:val="false"/>
              <w:ind w:left="42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чрез инжекция на невролитично вещество</w:t>
            </w:r>
          </w:p>
          <w:p>
            <w:pPr>
              <w:pStyle w:val="Description"/>
              <w:keepNext w:val="false"/>
              <w:keepLines w:val="false"/>
              <w:ind w:left="42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адиологично</w:t>
            </w:r>
          </w:p>
          <w:p>
            <w:pPr>
              <w:pStyle w:val="Description"/>
              <w:keepNext w:val="false"/>
              <w:keepLines w:val="false"/>
              <w:ind w:left="42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риотерапия</w:t>
            </w:r>
          </w:p>
          <w:p>
            <w:pPr>
              <w:pStyle w:val="Include"/>
              <w:keepNext w:val="false"/>
              <w:keepLines w:val="false"/>
              <w:ind w:left="420" w:right="2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адиофреквентна аблац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В ПЕРИФЕРЕН НЕРВ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еструкция на нерва (чрез инжектиране на невролитично вещество) - 04.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</w:rPr>
            </w:pPr>
            <w:r>
              <w:rPr>
                <w:szCs w:val="14"/>
              </w:rPr>
              <w:t xml:space="preserve">*04.80 Инжекция в периферен нерв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7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 лицево-челюстната обла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  <w:u w:val="single"/>
              </w:rPr>
            </w:pPr>
            <w:r>
              <w:rPr>
                <w:u w:val="single"/>
              </w:rPr>
              <w:t>ДРУГИ ОПЕРАЦИИ НА СЪДОВ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*39.92 Инжекция на склерозиращо вещество в кръвоносен съд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  <w:u w:val="single"/>
                <w:lang w:val="ru-RU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*93.34 диатер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*93.35 Друга топлин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  <w:u w:val="single"/>
              </w:rPr>
            </w:pPr>
            <w:r>
              <w:rPr>
                <w:u w:val="single"/>
              </w:rPr>
              <w:t>ДРУГа НЕОПЕРАТИВНа ПРОМИВКа И ПОЧИСТВ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</w:rPr>
            </w:pPr>
            <w:r>
              <w:rPr>
                <w:szCs w:val="14"/>
              </w:rPr>
              <w:t>*96.59 Друга обработка на рана едновременно с антибиотична профилактик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240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ind w:left="510" w:hanging="371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widowControl w:val="false"/>
              <w:spacing w:lineRule="auto" w:line="240"/>
              <w:ind w:left="510" w:hanging="371"/>
              <w:rPr>
                <w:szCs w:val="14"/>
              </w:rPr>
            </w:pPr>
            <w:r>
              <w:rPr>
                <w:szCs w:val="14"/>
              </w:rPr>
              <w:t>*99.19 инжекция на анти коагуланти</w:t>
            </w:r>
          </w:p>
          <w:p>
            <w:pPr>
              <w:pStyle w:val="SrgCod"/>
              <w:keepNext w:val="false"/>
              <w:keepLines w:val="false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ind w:left="510" w:hanging="371"/>
              <w:rPr>
                <w:szCs w:val="14"/>
              </w:rPr>
            </w:pPr>
            <w:r>
              <w:rPr>
                <w:szCs w:val="14"/>
              </w:rPr>
              <w:t>*99.21 инжекция на антибиотик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>
                <w:szCs w:val="14"/>
              </w:rPr>
              <w:t>*99.22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инжекция на други анти-инфекциозни медикаменти</w:t>
            </w:r>
          </w:p>
          <w:p>
            <w:pPr>
              <w:pStyle w:val="SrgCod4dig"/>
              <w:widowControl w:val="false"/>
              <w:spacing w:lineRule="auto" w:line="240"/>
              <w:ind w:left="510" w:hanging="371"/>
              <w:rPr/>
            </w:pPr>
            <w:r>
              <w:rPr>
                <w:szCs w:val="14"/>
              </w:rPr>
              <w:t>*99.29 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/>
              <w:ind w:left="510" w:hanging="371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1"/>
              <w:rPr>
                <w:szCs w:val="14"/>
                <w:u w:val="single"/>
              </w:rPr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/>
              <w:ind w:left="510" w:hanging="371"/>
              <w:rPr>
                <w:szCs w:val="14"/>
              </w:rPr>
            </w:pPr>
            <w:r>
              <w:rPr>
                <w:szCs w:val="14"/>
              </w:rPr>
              <w:t>*99.75 Прилагане на невропротективно вещество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Body"/>
        <w:widowControl w:val="false"/>
        <w:ind w:firstLine="5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widowControl w:val="false"/>
        <w:ind w:firstLine="513"/>
        <w:rPr/>
      </w:pPr>
      <w:r>
        <w:rPr>
          <w:b/>
          <w:szCs w:val="22"/>
        </w:rPr>
        <w:t xml:space="preserve">Изискване: </w:t>
      </w:r>
      <w:r>
        <w:rPr>
          <w:szCs w:val="22"/>
        </w:rPr>
        <w:t>Клиничната пътека се счита за завършена, ако са приложени и отчетени две основни диагностични и две основни терапевтични процедури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</w:t>
      </w:r>
      <w:r>
        <w:rPr/>
        <w:t>и имащи договор с НЗОК.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5"/>
        <w:gridCol w:w="4946"/>
      </w:tblGrid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звено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/сектор п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цево–челюстна 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УНГ клиника/отделение в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У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иверситетска болница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Лицево – челюстна хирургия”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Съгласно Наредба №18 от 20.06.2005 на МЗ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  <w:szCs w:val="22"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before="0" w:after="0"/>
        <w:ind w:hanging="0"/>
        <w:rPr/>
      </w:pPr>
      <w:r>
        <w:rPr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лекар със специалност по лицево -челюстна хирургия </w:t>
      </w:r>
    </w:p>
    <w:p>
      <w:pPr>
        <w:pStyle w:val="Body"/>
        <w:tabs>
          <w:tab w:val="clear" w:pos="708"/>
          <w:tab w:val="left" w:pos="720" w:leader="none"/>
        </w:tabs>
        <w:ind w:left="720" w:hanging="0"/>
        <w:rPr>
          <w:lang w:val="en-US"/>
        </w:rPr>
      </w:pPr>
      <w:r>
        <w:rPr/>
        <w:t xml:space="preserve">или </w:t>
      </w:r>
    </w:p>
    <w:p>
      <w:pPr>
        <w:pStyle w:val="Body"/>
        <w:tabs>
          <w:tab w:val="clear" w:pos="708"/>
          <w:tab w:val="left" w:pos="720" w:leader="none"/>
        </w:tabs>
        <w:ind w:left="720" w:hanging="0"/>
        <w:rPr/>
      </w:pPr>
      <w:r>
        <w:rPr/>
        <w:t>лекар със специалност по орална хирургия</w:t>
      </w:r>
    </w:p>
    <w:p>
      <w:pPr>
        <w:pStyle w:val="Body"/>
        <w:tabs>
          <w:tab w:val="clear" w:pos="708"/>
          <w:tab w:val="left" w:pos="720" w:leader="none"/>
        </w:tabs>
        <w:ind w:left="720" w:hanging="0"/>
        <w:rPr>
          <w:lang w:val="en-US"/>
        </w:rPr>
      </w:pPr>
      <w:r>
        <w:rPr/>
        <w:t xml:space="preserve">или </w:t>
      </w:r>
    </w:p>
    <w:p>
      <w:pPr>
        <w:pStyle w:val="Body"/>
        <w:tabs>
          <w:tab w:val="clear" w:pos="708"/>
          <w:tab w:val="left" w:pos="720" w:leader="none"/>
        </w:tabs>
        <w:ind w:left="720" w:hanging="0"/>
        <w:rPr/>
      </w:pPr>
      <w:r>
        <w:rPr/>
        <w:t>лекар със специалност по УНГ, работещ в Университетска болница.</w:t>
      </w:r>
    </w:p>
    <w:p>
      <w:pPr>
        <w:pStyle w:val="Body"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szCs w:val="22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със специалност по лицево -челюстна хирургия</w:t>
      </w:r>
    </w:p>
    <w:p>
      <w:pPr>
        <w:pStyle w:val="Body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или </w:t>
      </w:r>
    </w:p>
    <w:p>
      <w:pPr>
        <w:pStyle w:val="Body"/>
        <w:tabs>
          <w:tab w:val="clear" w:pos="708"/>
          <w:tab w:val="left" w:pos="720" w:leader="none"/>
        </w:tabs>
        <w:ind w:left="720" w:hanging="0"/>
        <w:rPr/>
      </w:pPr>
      <w:r>
        <w:rPr/>
        <w:t>лекар със специалност по орална хирургия</w:t>
      </w:r>
    </w:p>
    <w:p>
      <w:pPr>
        <w:pStyle w:val="Body"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или </w:t>
      </w:r>
    </w:p>
    <w:p>
      <w:pPr>
        <w:pStyle w:val="Body"/>
        <w:tabs>
          <w:tab w:val="clear" w:pos="708"/>
          <w:tab w:val="left" w:pos="720" w:leader="none"/>
        </w:tabs>
        <w:ind w:left="720" w:hanging="0"/>
        <w:rPr/>
      </w:pPr>
      <w:r>
        <w:rPr/>
        <w:t>лекар със специалност по УНГ, работещ в Университетска болница.</w:t>
      </w:r>
    </w:p>
    <w:p>
      <w:pPr>
        <w:pStyle w:val="Body"/>
        <w:widowControl w:val="false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ІІ. </w:t>
      </w:r>
      <w:r>
        <w:rPr>
          <w:rFonts w:cs="Arial"/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900" w:hanging="36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три възпалителни заболявания на кожата на лицето, шията и главата с вирусна или бактериална етиология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900" w:hanging="36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остри възпалителни заболявания на лигавицата на устната кухина с вирусна или бактериална етиолог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7020" w:leader="none"/>
        </w:tabs>
        <w:spacing w:lineRule="atLeast" w:line="320"/>
        <w:ind w:left="900" w:hanging="36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заболявания на черепно-мозъчните нерв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900" w:hanging="36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остри възпалителни заболявания на меките тъкани и челюстните кости, неизискващи хирургична намес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900" w:hanging="36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остри възпалителни заболявания на слюнчените жлези и сиалолитиаза, с неголеми размери на камъ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900" w:hanging="36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родени и придобити заболявания на ези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900" w:hanging="36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повърхностни и закрити травми на главата, лицето и шията.</w:t>
      </w:r>
    </w:p>
    <w:p>
      <w:pPr>
        <w:pStyle w:val="Body"/>
        <w:widowControl w:val="false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szCs w:val="22"/>
          <w:lang w:val="en-US" w:eastAsia="en-US"/>
        </w:rPr>
        <w:t>2.</w:t>
      </w:r>
      <w:r>
        <w:rPr>
          <w:b/>
        </w:rPr>
        <w:t xml:space="preserve">ДИАГНОСТИЧНО – ЛЕЧЕБЕН АЛГОРИТЪМ. </w:t>
      </w:r>
    </w:p>
    <w:p>
      <w:pPr>
        <w:pStyle w:val="Body"/>
        <w:widowControl w:val="false"/>
        <w:ind w:firstLine="54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lang w:val="en-US"/>
        </w:rPr>
      </w:pPr>
      <w:r>
        <w:rPr/>
        <w:t>Вземане на биологичен материал за медико-диагностични изследвания при хоспитализация по спешни индикации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Char"/>
        <w:ind w:left="-57" w:firstLine="624"/>
        <w:rPr/>
      </w:pPr>
      <w:r>
        <w:rPr>
          <w:color w:val="000000"/>
        </w:rPr>
        <w:t xml:space="preserve">Контролни клинико-лабораторни изследвания </w:t>
      </w:r>
      <w:r>
        <w:rPr>
          <w:color w:val="000000"/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rPr/>
      </w:pPr>
      <w:r>
        <w:rPr>
          <w:b/>
        </w:rPr>
        <w:t>Лечението е консервативно</w:t>
      </w:r>
      <w:r>
        <w:rPr/>
        <w:t xml:space="preserve"> – въвеждане или инфузия на лечебно или профилактично средство, както и използване на физикални (ултразвук, лазер, йонофореза) методи.</w:t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Поставя се на базата на клинични и параклинични и/или микробиологични данни. </w:t>
      </w:r>
    </w:p>
    <w:p>
      <w:pPr>
        <w:pStyle w:val="BodyCharChar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Char"/>
        <w:widowControl w:val="false"/>
        <w:ind w:hanging="0"/>
        <w:rPr>
          <w:bCs/>
          <w:szCs w:val="22"/>
        </w:rPr>
      </w:pPr>
      <w:r>
        <w:rPr>
          <w:b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Cs w:val="22"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ихване на възпалителните прояви;</w:t>
      </w:r>
    </w:p>
    <w:p>
      <w:pPr>
        <w:pStyle w:val="Body"/>
        <w:rPr/>
      </w:pPr>
      <w:r>
        <w:rPr/>
        <w:t>- липса на фебрилитет;</w:t>
      </w:r>
    </w:p>
    <w:p>
      <w:pPr>
        <w:pStyle w:val="Body"/>
        <w:rPr/>
      </w:pPr>
      <w:r>
        <w:rPr/>
        <w:t>- липса на значими субективни оплаквания;</w:t>
      </w:r>
    </w:p>
    <w:p>
      <w:pPr>
        <w:pStyle w:val="Body"/>
        <w:rPr/>
      </w:pPr>
      <w:r>
        <w:rPr/>
        <w:t>- стихване на симптоми, свързани с усложненията.</w:t>
      </w:r>
      <w:r>
        <w:br w:type="page"/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Char"/>
        <w:rPr/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, в тези случаи се заплаща само хирургичното лечение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widowControl w:val="false"/>
        <w:ind w:hanging="0"/>
        <w:jc w:val="left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jc w:val="left"/>
        <w:rPr/>
      </w:pPr>
      <w:r>
        <w:rPr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szCs w:val="22"/>
          <w:lang w:val="ru-RU" w:eastAsia="en-US"/>
        </w:rPr>
      </w:pPr>
      <w:r>
        <w:rPr>
          <w:color w:val="000000"/>
          <w:szCs w:val="22"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199"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widowControl w:val="false"/>
        <w:ind w:left="567" w:hanging="0"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ab/>
        <w:t xml:space="preserve">Консервативно лечение в лицевата област се прилага когато за лечението на органите на устата и съхраняване на структурите на лицето не са необходими операции от какъвто и да е характер. Основните цели при това лечение са възстановяването на функцията на увредения орган чрез медикаменти. То се прилага в случаите, когато няма дефицит на местни тъкани, при закрити травми, при заболявания на лицевите нерви, при прояви на общи заболявания в устната кухина, или при болести, специфични за устната кухина, но не водещи до получаването на тъканни дефекти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ab/>
        <w:t>Лечението на някои от тези заболявания на лицето може да налага използуването на комбинация от консервативно и хирургично лечение.</w:t>
      </w:r>
    </w:p>
    <w:p>
      <w:pPr>
        <w:pStyle w:val="Normal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6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КОНСЕРВАТИВНО ЛЕЧЕНИЕ ПРИ ХИРУРГИЧНИ ЗАБОЛЯВАНИЯ В ЛИЦЕВО-ЧЕЛЮСТНАТА ОБЛА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eastAsia="Times New Roman" w:cs="Aria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Arial" w:hAnsi="Arial" w:eastAsia="Times New Roman" w:cs="Aria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40"/>
      <w:jc w:val="both"/>
    </w:pPr>
    <w:rPr>
      <w:rFonts w:ascii="Arial" w:hAnsi="Arial" w:cs="Arial"/>
      <w:b/>
      <w:bCs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1:45:00Z</dcterms:created>
  <dc:creator>DIonova</dc:creator>
  <dc:description/>
  <cp:keywords/>
  <dc:language>en-US</dc:language>
  <cp:lastModifiedBy>DHristova</cp:lastModifiedBy>
  <cp:lastPrinted>2007-02-27T15:18:00Z</cp:lastPrinted>
  <dcterms:modified xsi:type="dcterms:W3CDTF">2008-12-16T12:51:00Z</dcterms:modified>
  <cp:revision>34</cp:revision>
  <dc:subject/>
  <dc:title>КП № 275 КОНСЕРВАТИВНО ЛЕЧЕНИЕ НА ХИРУРГИЧНИ ЗАБОЛЯВАНИЯ В ЛИЦЕВО-ЧЕЛЮСТНАТА ОБЛАСТ</dc:title>
</cp:coreProperties>
</file>