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 xml:space="preserve">КП № 89 КОНСЕРВАТИВНО ЛЕЧЕНИЕ на ВЪЗПАЛИТЕЛНИ ЗАБОЛЯВАНИЯ НА МЪЖКИТЕ ПОЛОВИ ОРГАНИ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за лица до 18 години - 3 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Орхит и епидидимит</w:t>
            </w:r>
          </w:p>
          <w:p>
            <w:pPr>
              <w:pStyle w:val="Body"/>
              <w:keepNext w:val="true"/>
              <w:keepLines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0 Орхит, епидидимит и (епидидимо- орхит) орхиепидидимит с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>Абсцес на епидидима или тестиса</w:t>
            </w:r>
          </w:p>
          <w:p>
            <w:pPr>
              <w:pStyle w:val="Body"/>
              <w:keepNext w:val="true"/>
              <w:keepLines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9 Орхит, епидидимит и (епидидимо- орхит) орхиепидидимит без абсцес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>Епидидимит БДУ</w:t>
            </w:r>
          </w:p>
          <w:p>
            <w:pPr>
              <w:pStyle w:val="Body"/>
              <w:keepNext w:val="true"/>
              <w:keepLines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рхит БДУ 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 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Изключва</w:t>
            </w:r>
          </w:p>
          <w:p>
            <w:pPr>
              <w:pStyle w:val="Exclude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 други изследвания на пикочо-половат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Включва задължително следните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 xml:space="preserve">бъбречен клирънс 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170" w:hanging="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имичн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следване на урина</w:t>
            </w:r>
            <w:r>
              <w:rPr>
                <w:rFonts w:cs="Verdana" w:ascii="Verdana" w:hAnsi="Verdana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ръвна картин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lang w:val="ru-RU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99.21 </w:t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Ехографска снимка с имената на пациента и дата на изследването се прикрепва задължително в ИЗ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988"/>
      </w:tblGrid>
      <w:tr>
        <w:trPr>
          <w:trHeight w:val="22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Клиника/отделение/сектор по урология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3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детска хирург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>
          <w:trHeight w:val="451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>
          <w:trHeight w:val="466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ulets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урология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или лекар специалист по детска хирургия;</w:t>
      </w:r>
    </w:p>
    <w:p>
      <w:pPr>
        <w:pStyle w:val="Body"/>
        <w:keepNext w:val="true"/>
        <w:keepLines/>
        <w:ind w:left="180" w:firstLine="180"/>
        <w:rPr>
          <w:lang w:val="en-US" w:eastAsia="en-US"/>
        </w:rPr>
      </w:pPr>
      <w:r>
        <w:rPr>
          <w:lang w:val="en-US" w:eastAsia="en-US"/>
        </w:rPr>
        <w:t>- лекар специалист по детски болести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ru-RU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ru-RU"/>
        </w:rPr>
        <w:t xml:space="preserve">Забележка: </w:t>
      </w:r>
      <w:r>
        <w:rPr>
          <w:b/>
        </w:rPr>
        <w:t>При анамнеза от страна на пациента за алергия, се извършва задължителна консултация</w:t>
      </w:r>
      <w:r>
        <w:rPr>
          <w:b/>
          <w:lang w:val="ru-RU"/>
        </w:rPr>
        <w:t xml:space="preserve"> </w:t>
      </w:r>
      <w:r>
        <w:rPr>
          <w:b/>
        </w:rPr>
        <w:t>с лекар</w:t>
      </w:r>
      <w:r>
        <w:rPr>
          <w:b/>
          <w:lang w:val="ru-RU"/>
        </w:rPr>
        <w:t xml:space="preserve"> със</w:t>
      </w:r>
      <w:r>
        <w:rPr>
          <w:b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rPr/>
      </w:pPr>
      <w:r>
        <w:rPr/>
        <w:t xml:space="preserve">На спешна хоспитализация и лечение подлежат случаи на </w:t>
      </w:r>
      <w:r>
        <w:rPr>
          <w:b/>
        </w:rPr>
        <w:t>остър орхиепидидимит и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rPr/>
      </w:pPr>
      <w:r>
        <w:rPr/>
        <w:t>- силна палпаторна болезненост на тестиса и едем на скротума;</w:t>
      </w:r>
    </w:p>
    <w:p>
      <w:pPr>
        <w:pStyle w:val="Body"/>
        <w:rPr/>
      </w:pPr>
      <w:r>
        <w:rPr/>
        <w:t>- изразени промени в кръвната картина – левцитоза, ускорена СУЕ над 50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Осигурява се периферен венозен път, прилага се инфузия на водно-солеви и глюкозни разтвори, спазмолитици и аналгетици (при необходимост и наркотични) и задължително приложение на антибиотик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CharChar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 при остър орхиепидидимит: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острия възпалителен процес;</w:t>
      </w:r>
    </w:p>
    <w:p>
      <w:pPr>
        <w:pStyle w:val="BodyChar"/>
        <w:rPr/>
      </w:pPr>
      <w:r>
        <w:rPr/>
        <w:t>- липса на болка и едем в областта на скротума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ъзпалителните заболявания на простатата са едни от  най-честите заболявания на мъжката полова система. Делят се основно на остър и хроничен простатит. Основните симптоми  на острия простатит са изразен възпалителен синдром, силна (пулсираща) болка в областта на перинеума, затруднено уриниране. Болните са неспокойни и отпаднали. Често има изтичане на секрет от уретрата. Оплакванията се засилват след прием на алкохол, настинка, физическо усилие, пикантни храни. Ненавременното и ефикасно лечение на простатита може да доведе до остра задръжка на уринирането, налагащи оперативна интервен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снемане на подробна анамнеза и приключване на прегледа лекарят назначава изследване на урина, кръв и простатен секрет. Особено важно е микробиологичното изследване на простатния секрет. При това изследване се изолира причинителят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пробите за микробиологично изслед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линичната картина на острия възпалителен процес на тестиса се изразява със силна болка, с подуване на засегнатия тестис. Висока температура, често с разтрисане и отпадналост. Кожата на скротума е зачервена, с изгладен релеф. Ненавременното лечение може да доведе до оперативно лечение, а при тежки състояния и до отстраняване на засегнатия тести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пълнителна информация за вашето състояние и свързаното с него лечение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019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lang w:val="ru-RU"/>
        </w:rPr>
      </w:pP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8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КОНСЕРВАТИВНО ЛЕЧЕНИЕ на ВЪЗПАЛИТЕЛНИ ЗАБОЛЯВАНИЯ НА МЪЖКИТЕ ПОЛОВИ ОРГА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sz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3"/>
        </w:tabs>
        <w:ind w:left="3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9:00Z</dcterms:created>
  <dc:creator>User</dc:creator>
  <dc:description/>
  <cp:keywords/>
  <dc:language>en-US</dc:language>
  <cp:lastModifiedBy>DHristova</cp:lastModifiedBy>
  <cp:lastPrinted>2007-03-18T16:37:00Z</cp:lastPrinted>
  <dcterms:modified xsi:type="dcterms:W3CDTF">2009-01-16T14:53:00Z</dcterms:modified>
  <cp:revision>44</cp:revision>
  <dc:subject/>
  <dc:title>КП №       КОНСЕРВАТИВНО ЛЕЧЕНИЕ НА ВЪЗПАЛИТЕЛНИ ЗАБОЛЯВАНИЯ НА МЪЖКИТЕ ПОЛОВИ ОРГАНИ </dc:title>
</cp:coreProperties>
</file>