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/>
      </w:pP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КП № 15 НЕВРО - МУСКУЛНИ ЗАБОЛЯВАНИЯ И БОЛЕСТИ НА ПРЕДНИТЕ РОГА НА ГРЪБНАЧНИЯ МОЗЪК 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8</w:t>
              <w:tab/>
              <w:t>Други първични мускулни увреждания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 (кръвна захар, урея, креатинин, електролити);</w:t>
            </w:r>
          </w:p>
          <w:p>
            <w:pPr>
              <w:pStyle w:val="Normal"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ПКК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диагностични процедур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ind w:left="720" w:hanging="7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неврология</w:t>
            </w:r>
          </w:p>
          <w:p>
            <w:pPr>
              <w:pStyle w:val="Normal"/>
              <w:widowControl w:val="false"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, вкл. с възможност за ликворни изследван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 по физикална и рехабилитационна медицин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Физикална и рехабилитационна медицин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абинет по офталм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МГ - кабине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отоневрологични изслед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Генетична и молекулярно-генет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“Медицински стандарт по клинична лаборатория”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rPr/>
      </w:pPr>
      <w:r>
        <w:rPr>
          <w:rFonts w:cs="Arial"/>
          <w:bCs/>
        </w:rPr>
        <w:t>-</w:t>
        <w:tab/>
        <w:t>лекар - специалист по нервни болести</w:t>
      </w:r>
      <w:r>
        <w:rPr>
          <w:rFonts w:cs="Arial"/>
        </w:rPr>
        <w:t>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/>
        </w:rPr>
        <w:t xml:space="preserve">За </w:t>
      </w:r>
      <w:r>
        <w:rPr>
          <w:rFonts w:cs="Arial"/>
          <w:b/>
          <w:bCs/>
        </w:rPr>
        <w:t>ЕМГ</w:t>
      </w:r>
      <w:r>
        <w:rPr>
          <w:rFonts w:cs="Arial"/>
          <w:b/>
        </w:rPr>
        <w:t>:</w:t>
      </w:r>
      <w:r>
        <w:rPr>
          <w:rFonts w:cs="Arial"/>
        </w:rPr>
        <w:t xml:space="preserve"> </w:t>
      </w:r>
      <w:r>
        <w:rPr/>
        <w:t>лекар със специалност по нервни болести (съгласно медицински стандарт “Нервни болести”)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 /невролог, специализиран в областта детската неврология или 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Cs/>
        </w:rPr>
        <w:t>лекар – специалист по детски болести, специализиран в областта на детската неврология, работещ в детска неврологична клиника/ отделение/сектор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 xml:space="preserve">лекар - специалист по клинична лаборатория; 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чни болести;</w:t>
      </w:r>
    </w:p>
    <w:p>
      <w:pPr>
        <w:pStyle w:val="BodyChar"/>
        <w:widowControl w:val="false"/>
        <w:rPr/>
      </w:pPr>
      <w:r>
        <w:rPr>
          <w:rFonts w:cs="Arial"/>
        </w:rPr>
        <w:t>-</w:t>
        <w:tab/>
        <w:t>лекар - специалист по образна диагностика;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 (съгласно медицински стандарт “Нервни болести”).</w:t>
      </w:r>
    </w:p>
    <w:p>
      <w:pPr>
        <w:pStyle w:val="Body"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: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3"/>
        </w:numPr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.</w:t>
      </w:r>
    </w:p>
    <w:p>
      <w:pPr>
        <w:pStyle w:val="BodyChar"/>
        <w:widowControl w:val="false"/>
        <w:numPr>
          <w:ilvl w:val="0"/>
          <w:numId w:val="3"/>
        </w:numPr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"/>
        <w:widowControl w:val="false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rPr/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.</w:t>
      </w:r>
    </w:p>
    <w:p>
      <w:pPr>
        <w:pStyle w:val="BodyChar"/>
        <w:widowControl w:val="false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Пациенти с мускулна слабост и повишени стойности на СРК.</w:t>
      </w:r>
    </w:p>
    <w:p>
      <w:pPr>
        <w:pStyle w:val="Body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3 ден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widowControl w:val="false"/>
        <w:rPr/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необходими изследвания:</w:t>
      </w:r>
      <w:r>
        <w:rPr/>
        <w:t xml:space="preserve"> ЕМГ, изследване на СРК, СРК-МВ, алдолаза, АСАТ, АЛАТ; при необходимост - и КТ /МРТ на шиен гръбнак (и на лумбален при необходимост),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Ортезни средства и ортопедични корекции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/>
      </w:pPr>
      <w:r>
        <w:rPr>
          <w:rFonts w:cs="Arial"/>
          <w:szCs w:val="22"/>
        </w:rPr>
        <w:t>При миопатии – кортикостероидни препарати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и миотоничната дистрофия –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карбоксамиди.</w:t>
      </w:r>
    </w:p>
    <w:p>
      <w:pPr>
        <w:pStyle w:val="Body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widowControl w:val="false"/>
        <w:rPr/>
      </w:pPr>
      <w:r>
        <w:rPr/>
        <w:t>- 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ulets"/>
        <w:keepNext w:val="false"/>
        <w:keepLines w:val="false"/>
        <w:widowControl w:val="fals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ulets"/>
        <w:keepNext w:val="false"/>
        <w:keepLines w:val="false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00" w:fmt="decimal"/>
          <w:formProt w:val="false"/>
          <w:textDirection w:val="lrTb"/>
          <w:docGrid w:type="default" w:linePitch="78" w:charSpace="0"/>
        </w:sectPr>
        <w:pStyle w:val="Bulets"/>
        <w:keepNext w:val="false"/>
        <w:keepLines w:val="false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ЕВРО - МУСКУЛНИ ЗАБОЛЯВАНИЯ И БОЛЕСТИ НА ПРЕДНИТЕ РОГА НА ГРЪБНАЧНИЯ МОЗЪК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rial Black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2:00Z</dcterms:created>
  <dc:creator>SGenev</dc:creator>
  <dc:description/>
  <cp:keywords/>
  <dc:language>en-US</dc:language>
  <cp:lastModifiedBy>DHristova</cp:lastModifiedBy>
  <cp:lastPrinted>2008-11-04T14:20:00Z</cp:lastPrinted>
  <dcterms:modified xsi:type="dcterms:W3CDTF">2008-12-16T09:01:00Z</dcterms:modified>
  <cp:revision>206</cp:revision>
  <dc:subject/>
  <dc:title>КП № 66 КОНСЕРВАТИВНО ЛЕЧЕНИЕ НА ПЛЕВРИТИ</dc:title>
</cp:coreProperties>
</file>