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715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>
          <w:trHeight w:val="34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3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500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 – в случаите, когато на територията на областта липсва такава лаборатория, се допуска осигуряване на дейността чрез договор с лечебно заведение, намиращо се на територията на друга област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по хемодиализ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widowControl w:val="false"/>
        <w:ind w:left="567" w:firstLine="288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rPr/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Char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"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87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5:00Z</dcterms:created>
  <dc:creator>SRuskova</dc:creator>
  <dc:description/>
  <cp:keywords/>
  <dc:language>en-US</dc:language>
  <cp:lastModifiedBy>DHristova</cp:lastModifiedBy>
  <cp:lastPrinted>2007-12-11T10:46:00Z</cp:lastPrinted>
  <dcterms:modified xsi:type="dcterms:W3CDTF">2008-12-16T13:08:00Z</dcterms:modified>
  <cp:revision>2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