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green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green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 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йонограма, С-реактивен протеин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квалификационни курсове по неонатология (един месец в университетска клиника/отделение  по неонатология)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</w:t>
      </w:r>
      <w:r>
        <w:rPr/>
        <w:t>-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5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ВТОР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1:00Z</dcterms:created>
  <dc:creator>DIonova</dc:creator>
  <dc:description/>
  <cp:keywords/>
  <dc:language>en-US</dc:language>
  <cp:lastModifiedBy>DHristova</cp:lastModifiedBy>
  <cp:lastPrinted>2008-04-18T12:19:00Z</cp:lastPrinted>
  <dcterms:modified xsi:type="dcterms:W3CDTF">2009-01-19T13:14:00Z</dcterms:modified>
  <cp:revision>99</cp:revision>
  <dc:subject/>
  <dc:title>КП № ДИАГНОСТИКА И ЛЕЧЕНИЕ НА НОВОРОДЕНО С ТЕГЛО &gt; 2499 Г</dc:title>
</cp:coreProperties>
</file>