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 или детски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0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човешки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DHristova</cp:lastModifiedBy>
  <cp:lastPrinted>2008-04-08T15:29:00Z</cp:lastPrinted>
  <dcterms:modified xsi:type="dcterms:W3CDTF">2008-12-16T09:04:00Z</dcterms:modified>
  <cp:revision>27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