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>КП № 47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 без инвазивно изследване и/или интервенционално лечение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 xml:space="preserve">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</w:t>
            </w:r>
            <w:r>
              <w:rPr>
                <w:lang w:val="ru-RU"/>
              </w:rPr>
              <w:t>4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сърдечно - съдов стрес тест- фармакологиче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 w:eastAsia="en-US"/>
              </w:rPr>
            </w:pPr>
            <w:r>
              <w:rPr>
                <w:spacing w:val="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ждането на процедура с код *89.41 или *89.43 е задължително при болни с нисък риск. </w:t>
      </w:r>
    </w:p>
    <w:p>
      <w:pPr>
        <w:pStyle w:val="Body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Char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,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/сектор по кардиология с интензив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Болни с нестабилна стенокардия:</w:t>
      </w:r>
    </w:p>
    <w:p>
      <w:pPr>
        <w:pStyle w:val="Body"/>
        <w:rPr/>
      </w:pPr>
      <w:r>
        <w:rPr/>
        <w:t>- акцелерирала стабилна стенокардия;</w:t>
      </w:r>
    </w:p>
    <w:p>
      <w:pPr>
        <w:pStyle w:val="Body"/>
        <w:rPr/>
      </w:pPr>
      <w:r>
        <w:rPr/>
        <w:t>- новопоявила се стенокардия в покой.</w:t>
      </w:r>
    </w:p>
    <w:p>
      <w:pPr>
        <w:pStyle w:val="Body"/>
        <w:rPr/>
      </w:pPr>
      <w:r>
        <w:rPr/>
        <w:t>- болни със съмнение за остър коронарен синдром</w:t>
      </w:r>
    </w:p>
    <w:p>
      <w:pPr>
        <w:pStyle w:val="Body"/>
        <w:ind w:left="969" w:hanging="285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Болните с нестабилна стенокардия се хоспитализират спешно и в първите часове се третират терапевтично както при остър коронарен синдром. До 48-ия час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При наличие на висок клиничен риск болният се насочва за диагностично инвазивно изследване, без да е извършен стрес-тест, като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>и епикризата се отбелязва ЛЗБП, към което е насочен пациентът. 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ъс стенокардия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нестабилна стенокардия: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А. Болни с висо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1083" w:hanging="228"/>
        <w:rPr>
          <w:lang w:val="ru-RU"/>
        </w:rPr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ind w:left="1083" w:hanging="183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/>
        <w:t>възраст над 65 години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без динамика в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– сегмента, но с негативни или плоски Т-вълни, или с нормална ЕКГ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и в епикризата),оценката се извършва посредством фармакологичен стрес-те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/>
        <w:t>Болни с нестабилна стенокардия и висок риск се насочват за инвазивна оценка на коронарния резерв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11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 „НЕСТАБИЛНА ФОРМА НА АНГИНА ПЕКТОРИС БЕЗ ИНВАЗИВНО ИЗСЛЕДВАНЕ И/ИЛИ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tztzvetanov</cp:lastModifiedBy>
  <cp:lastPrinted>2008-11-12T16:00:00Z</cp:lastPrinted>
  <dcterms:modified xsi:type="dcterms:W3CDTF">2009-01-21T13:34:00Z</dcterms:modified>
  <cp:revision>121</cp:revision>
  <dc:subject/>
  <dc:title>КП № КП № 53-А НЕСТАБИЛНА ФОРМА НА АНГИНА ПЕКТОРИС БЕЗ ИНВАЗИВНО ИЗСЛЕДВАНЕ И/ИЛИ ИНТЕРВЕНЦИОНАЛНО ЛЕЧЕНИЕ</dc:title>
</cp:coreProperties>
</file>