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47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инцизия на хематом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</w:rPr>
              <w:t>Ladd</w:t>
            </w:r>
            <w:r>
              <w:rPr>
                <w:sz w:val="14"/>
                <w:szCs w:val="14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ен дренаж на корем – 54.91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/>
            </w:pPr>
            <w:r>
              <w:rPr>
                <w:szCs w:val="14"/>
              </w:rPr>
              <w:t>* 54.59 друг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2 друга биопс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3 лапароскопска биопс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- 65.2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4 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5 друга лапароскопска локална ексцизия или дестру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1 лапароскопска едно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3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41 лапароскопска едностранна салпинго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</w:rPr>
              <w:t xml:space="preserve">*65.49 друга едностранна салпинго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4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3 лапароскопско отстраняване на двата яйчника в един оперативен акт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4 лапароскопско отстраняване на останалия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3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3 лапароскопско отстраняване на двата яйчника и тръби в един оперативен акт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</w:rPr>
              <w:t xml:space="preserve">*65.64 лапароскопско отстраняване на останалия яйчник с тръбат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чрез лапароскопия – 65.75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5 лапароскопска реимплантация на яйчник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1 Лапароскопска 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– 65.8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фалопиева тръба - 66.11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/>
              <w:t>кодирай също всяка едновременна оофоректомия - 65.31, 65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95 освобождаване на торз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01 салпинго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6.4 ТОТАЛНА ЕДНОСТРАННА САЛП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66.51</w:t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затворена биопсия на матката - 68.16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ндоскопска (лапароскопска)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ворена биопсия на матката - 68.1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фистулектомия - 69.4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аточен лигамент - 68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9.3 ПАРАЦЕРВИКАЛНА ДЕНЕРВАЦИЯ НА МАТКА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szCs w:val="14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lang w:val="ru-RU" w:eastAsia="en-US"/>
              </w:rPr>
              <w:t>лечебен аборт чрез хистеротомия</w:t>
            </w:r>
          </w:p>
          <w:p>
            <w:pPr>
              <w:pStyle w:val="SrgCod4dig"/>
              <w:rPr>
                <w:rFonts w:cs="Arial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Arial"/>
                <w:i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/>
      </w:pPr>
      <w:r>
        <w:rPr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</w:t>
      </w:r>
      <w:r>
        <w:rPr>
          <w:rFonts w:cs="Arial" w:ascii="Arial" w:hAnsi="Arial"/>
          <w:b/>
          <w:sz w:val="22"/>
          <w:szCs w:val="20"/>
          <w:lang w:val="ru-RU" w:eastAsia="en-US"/>
        </w:rPr>
        <w:t>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2. Лаборатория по трансфузионна хем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нсфузионна хематология</w:t>
            </w:r>
            <w:r>
              <w:rPr>
                <w:rFonts w:cs="Arial" w:ascii="Arial" w:hAnsi="Arial"/>
                <w:sz w:val="20"/>
                <w:lang w:val="ru-RU"/>
              </w:rPr>
              <w:t>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Ендоскопски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Клиника/отделение 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</w:t>
            </w:r>
            <w:r>
              <w:rPr>
                <w:rFonts w:cs="Arial" w:ascii="Arial" w:hAnsi="Arial"/>
                <w:sz w:val="20"/>
              </w:rPr>
              <w:t xml:space="preserve"> медицински стандарт “Образна диагностика”</w:t>
            </w:r>
          </w:p>
        </w:tc>
      </w:tr>
    </w:tbl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акушерство и гинекология</w:t>
      </w:r>
      <w:r>
        <w:rPr>
          <w:lang w:val="ru-RU"/>
        </w:rPr>
        <w:t xml:space="preserve"> </w:t>
      </w:r>
      <w:r>
        <w:rPr/>
        <w:t>– поне двама със стаж по специалността най-малко 5 години в гинекологична клиника/отделение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анестезиология и интензивно лечение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ардиология или лекар със специалност по вътрешни болести.</w:t>
      </w:r>
      <w:r>
        <w:br w:type="page"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акушерство и гинекология – поне двама със стаж по специалността най-малко 5 години в гинекологична клиника/отделение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анестезиология и интензивно лечение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детски болести.</w:t>
      </w:r>
    </w:p>
    <w:p>
      <w:pPr>
        <w:pStyle w:val="BodyChar"/>
        <w:widowControl w:val="false"/>
        <w:ind w:hanging="0"/>
        <w:rPr/>
      </w:pPr>
      <w:r>
        <w:rPr/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lang w:val="ru-RU"/>
        </w:rPr>
        <w:t>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инфертилитет у жената, изискващ оперативно лечени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неясна клинична и ехографска тазова находк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Рентгенография/скопия на бял дроб и сърце (по преценка) се извършва до 4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7 “ОПЕРАТИВНИ ИНТЕРВЕНЦИИ ЧРЕЗ КОРЕМЕН ДОСТЪП ЗА ОТСТРАНЯВАНЕ НА БОЛЕСТНИ ИЗМЕНЕНИЯ НА ЖЕНСКИТЕ ПОЛОВИ ОРГАНИ”</w:t>
      </w:r>
    </w:p>
    <w:p>
      <w:pPr>
        <w:pStyle w:val="NormalWeb"/>
        <w:spacing w:before="0" w:after="0"/>
        <w:ind w:firstLine="1188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10:00Z</dcterms:created>
  <dc:creator>Лалка Александрова</dc:creator>
  <dc:description/>
  <cp:keywords/>
  <dc:language>en-US</dc:language>
  <cp:lastModifiedBy>sruskova</cp:lastModifiedBy>
  <cp:lastPrinted>2008-04-08T14:09:00Z</cp:lastPrinted>
  <dcterms:modified xsi:type="dcterms:W3CDTF">2009-02-04T07:52:00Z</dcterms:modified>
  <cp:revision>61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