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8.93</w:t>
              <w:tab/>
              <w:t>имплантация на артифициален уретрален сфинктер (AUS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59.3</w:t>
              <w:tab/>
              <w:t>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4</w:t>
              <w:tab/>
              <w:t>СУПРАПУБИЧНА ШЛИНГОВА ОПЕРАЦИЯ (ОКАЧВАНЕ НА БРИМКА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а суспенсия (окачване) по Goebel-Frangenheim-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5</w:t>
              <w:tab/>
              <w:t>РЕТРОПУБИЧНА УРЕТРАЛНА СУСПЕНЗ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Marshall-Marchetti-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1</w:t>
              <w:tab/>
              <w:t>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  <w:r>
              <w:rPr>
                <w:rFonts w:cs="Arial" w:ascii="Arial" w:hAnsi="Arial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гностицирани заболявания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осигурен уринен дренаж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ИНКОНТИНЕНЦИЯ НА УРИНА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DHristova</cp:lastModifiedBy>
  <cp:lastPrinted>2006-10-09T09:56:00Z</cp:lastPrinted>
  <dcterms:modified xsi:type="dcterms:W3CDTF">2008-12-20T12:58:00Z</dcterms:modified>
  <cp:revision>85</cp:revision>
  <dc:subject/>
  <dc:title>КП №      ОПЕРАТИВНИ ПРОЦЕДУРИ ПРИ ИНКОНТИНЕНЦИЯ НА УРИНАТА</dc:title>
</cp:coreProperties>
</file>