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caps w:val="false"/>
          <w:smallCaps w:val="false"/>
          <w:spacing w:val="0"/>
          <w:szCs w:val="24"/>
          <w:lang w:val="ru-RU"/>
        </w:rPr>
        <w:t xml:space="preserve">КП № </w:t>
      </w:r>
      <w:r>
        <w:rPr>
          <w:caps w:val="false"/>
          <w:smallCaps w:val="false"/>
          <w:spacing w:val="0"/>
          <w:szCs w:val="24"/>
          <w:lang w:val="bg-BG"/>
        </w:rPr>
        <w:t>33</w:t>
      </w:r>
      <w:r>
        <w:rPr>
          <w:caps w:val="false"/>
          <w:smallCaps w:val="false"/>
          <w:spacing w:val="0"/>
          <w:szCs w:val="24"/>
          <w:lang w:val="ru-RU"/>
        </w:rPr>
        <w:t xml:space="preserve"> ЗАБОЛЯВАНИЯ НА ХЕПАТОБИЛИАРНАТА СИСТЕМА, ПАНКРЕАСА И ПЕРИТОНЕУМА </w:t>
      </w:r>
    </w:p>
    <w:p>
      <w:pPr>
        <w:pStyle w:val="BodyChar"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</w:t>
      </w:r>
      <w:r>
        <w:rPr>
          <w:sz w:val="28"/>
          <w:szCs w:val="28"/>
        </w:rPr>
        <w:t xml:space="preserve">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  <w:r>
        <w:rPr>
          <w:strike/>
          <w:sz w:val="28"/>
        </w:rPr>
        <w:t xml:space="preserve"> </w:t>
      </w:r>
    </w:p>
    <w:p>
      <w:pPr>
        <w:pStyle w:val="BodyChar"/>
        <w:widowControl w:val="false"/>
        <w:ind w:firstLine="57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BodyChar"/>
        <w:widowControl w:val="false"/>
        <w:ind w:left="342" w:firstLine="114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уберкулоза на други орга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8.3</w:t>
              <w:tab/>
              <w:t>Туберкулоза на червата, перитонеума и мезентериалните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беркулоза на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 (дебело)(тънко)† (K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троперитонеалните лимфни възли </w:t>
            </w:r>
          </w:p>
          <w:p>
            <w:pPr>
              <w:pStyle w:val="Normal"/>
              <w:widowControl w:val="false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уберкулозен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ит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589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ит† (K67.3*)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черния дроб и интрахепаталните жлъчни пътищ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 пътища БДУ (С24.9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но злокачествено новообразувание на черния дроб (С78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0</w:t>
              <w:tab/>
              <w:t>Карцином на черния дроб, първич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целуларен карцин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1</w:t>
              <w:tab/>
              <w:t>Карцином на интрахепаталните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окарцин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2</w:t>
              <w:tab/>
              <w:t>Хепатобласт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3</w:t>
              <w:tab/>
              <w:t>Ангиосарком на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купферовите клет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4</w:t>
              <w:tab/>
              <w:t>Други саркоми на черния дро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7</w:t>
              <w:tab/>
              <w:t>Други уточнени карциноми на черния дроб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23</w:t>
              <w:tab/>
              <w:t>Злокачествено новообразувание на жлъчния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руги и неуточнени части на жлъчните пътищ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те жлъчни пътища (С2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0</w:t>
              <w:tab/>
              <w:t>Екстрахепатални жлъчни кана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лъчни канали или протоци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хур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ен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1</w:t>
              <w:tab/>
              <w:t>Ампула на Vater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8</w:t>
              <w:tab/>
              <w:t>Лезия, излизаща извън границите на една и повече посочени локализации на жлъчните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локачествено новообразувание, засягащо едновременно интрахепаталните и екстрахепаталните жлъчни канали 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жлъчните пътища, което по място на възникване не може да бъде отнесено към нито една от рубриките С22.0—С24.1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9</w:t>
              <w:tab/>
              <w:t>Злокачествено новообразувание на жлъчните пътища, неуточнен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0</w:t>
              <w:tab/>
              <w:t>Глава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1</w:t>
              <w:tab/>
              <w:t>Тяло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2</w:t>
              <w:tab/>
              <w:t>Опашка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3</w:t>
              <w:tab/>
              <w:t>Панкреатичен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4</w:t>
              <w:tab/>
              <w:t>Ендокринна част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7</w:t>
              <w:tab/>
              <w:t>Други части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ийна част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8</w:t>
              <w:tab/>
              <w:t>Лезия, излизаща извън границите на една и повече посочени локализации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смилателните органи с друга и неточно определена локализация</w:t>
            </w:r>
          </w:p>
          <w:p>
            <w:pPr>
              <w:pStyle w:val="Incl"/>
              <w:widowControl w:val="false"/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ум и ретроперитонеум (С48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1</w:t>
              <w:tab/>
              <w:t>Далак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Hodgkin (С81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хочкинов лимфом (С82—С8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8</w:t>
              <w:tab/>
              <w:t>Лезия, излизаща извън границите на една и повече посочени локализации на храносмилателната сис</w:t>
              <w:softHyphen/>
              <w:t>тем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храносмилателните органи, което по място на възникване не може да бъде отнесено към нито една от рубриките С15—С26.1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та област (С16.0)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ретроперитонеума и перитонеум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Kaposi (С4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зотелиом (С45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0</w:t>
              <w:tab/>
              <w:t xml:space="preserve">Ретроперитоне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1</w:t>
              <w:tab/>
              <w:t xml:space="preserve">Уточнена част на перитонеум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кол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мен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тонеум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8</w:t>
              <w:tab/>
              <w:t>Лезия, излизаща извън границите на една и повече посочени локализации на ретроперитонеума и перитоне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4</w:t>
              <w:tab/>
              <w:t>Черен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 жлъчни пъти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5</w:t>
              <w:tab/>
              <w:t>Екстрахепатални жлъчни пъти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D13.6 </w:t>
              <w:tab/>
              <w:t>Панкреас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и клетки на панкреаса (D13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7</w:t>
              <w:tab/>
              <w:t>Ендокринна част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оклетъчен 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оброкачествено новообразувание на меката тъкан на ретроперитонеума и перитонеум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поматозно новообразувание на перитонеума и ретроперитонеума (D17.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телиална тъкан (D19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0</w:t>
              <w:tab/>
              <w:t>Ретроперитоне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1</w:t>
              <w:tab/>
              <w:t>Перитонеум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истозна фиброз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висцид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4.8</w:t>
              <w:tab/>
              <w:t>Кистозна фиброза с други прояви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6.1</w:t>
              <w:tab/>
              <w:t>Хемоперитонеум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равматичен хемоперитонеум (S36.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6.8</w:t>
              <w:tab/>
              <w:t>Други уточнени увреждания на перитонеу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перитонеума при инфекциозн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7.3*</w:t>
              <w:tab/>
              <w:t>Туберкулозен перитонит (A18.3†)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лъчнокаменна болест [холелитиаза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1</w:t>
              <w:tab/>
              <w:t>Камъни на жлъчния мехур с друг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сяко състояние, класифицирано в подрубриката К80.2, с холецистит (хроничен)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цистит с холелитиаза БДУ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3</w:t>
              <w:tab/>
              <w:t xml:space="preserve">Камъни на жлъчните пътища с холанг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анг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4</w:t>
              <w:tab/>
              <w:t>Камъни на жлъчните пътища с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ецистит (с холангит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5</w:t>
              <w:tab/>
              <w:t>Камъни на жлъчните пътища без холангит или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0795</wp:posOffset>
                      </wp:positionV>
                      <wp:extent cx="104775" cy="116332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6316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16920 h 659520"/>
                                  <a:gd name="textAreaBottom" fmla="*/ 642600 h 65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2.65pt;margin-top:0.85pt;width:8.2pt;height:91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дохолитиаза          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ен камък 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холедохус БДУ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бщия проток </w:t>
              <w:tab/>
              <w:t xml:space="preserve">              неуточнени или без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ия проток </w:t>
              <w:tab/>
              <w:t xml:space="preserve">                холангит или холецистит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а:    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литиа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ка (рецидивираща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8</w:t>
              <w:tab/>
              <w:t>Други видове холелитиа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я мехур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евизуализиране на жлъчния мехур при рентгеново изследване (R93.2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1</w:t>
              <w:tab/>
              <w:t>Хидропс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целе на жлъчния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4</w:t>
              <w:tab/>
              <w:t>Холестероза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Ягодообразен” жлъчен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8</w:t>
              <w:tab/>
              <w:t>Други уточнени болести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-635</wp:posOffset>
                      </wp:positionV>
                      <wp:extent cx="108585" cy="101536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15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14760 h 575640"/>
                                  <a:gd name="textAreaBottom" fmla="*/ 560880 h 57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05pt;margin-top:-0.05pt;width:8.5pt;height:79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    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а</w:t>
              <w:tab/>
              <w:t xml:space="preserve">на дуктус цистикус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кинезия</w:t>
              <w:tab/>
              <w:t xml:space="preserve">  или на жлъчния мехур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ипертрофия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функц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те пътищ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изброените състояния, включващи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я мехур (К81—К8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цистикус (К81—К8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0</w:t>
              <w:tab/>
              <w:t>Холангит</w:t>
            </w:r>
          </w:p>
          <w:p>
            <w:pPr>
              <w:pStyle w:val="Text"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т:</w:t>
              <w:tab/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ендентен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ен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цидивиращ 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зиращ   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иращ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олангитен абсцес на черния дроб (К75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ангит с холедохолитиаза (К80.3—К80.4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негноен деструктивен холангит (К74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1</w:t>
              <w:tab/>
              <w:t>Запушване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0160</wp:posOffset>
                      </wp:positionV>
                      <wp:extent cx="72390" cy="42100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42084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6120 h 238680"/>
                                  <a:gd name="textAreaBottom" fmla="*/ 232560 h 23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0.8pt;width:5.65pt;height:33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клузия   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            на дуктус холедохус без камъни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холелитиаза (К80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3</w:t>
              <w:tab/>
              <w:t>Фистула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доходуоденал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83.4</w:t>
              <w:tab/>
              <w:t xml:space="preserve">Спазъм на сфинктера на Oddi 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5</w:t>
              <w:tab/>
              <w:t>Жлъчна кис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200025</wp:posOffset>
                      </wp:positionV>
                      <wp:extent cx="72390" cy="544830"/>
                      <wp:effectExtent l="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446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7920 h 308880"/>
                                  <a:gd name="textAreaBottom" fmla="*/ 300960 h 30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15.75pt;width:5.65pt;height:42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83.8</w:t>
              <w:tab/>
              <w:t>Други уточнени болести на жлъчните пътищ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                   на жлъчните пътища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314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</w:t>
              <w:tab/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85</w:t>
              <w:tab/>
              <w:t>Остър панкреатит</w:t>
            </w:r>
          </w:p>
          <w:p>
            <w:pPr>
              <w:pStyle w:val="Text"/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на задстомашната жлез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 на задстомашната жле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озн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рецидивиращ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задстомашната жлеза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кистофиброза на задстомашната жлеза (Е8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мор от островните клетки на задстомашната жлеза (D13.7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чна стеаторея (К90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1</w:t>
              <w:tab/>
              <w:t>Други хронични панкреати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панкреати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урент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цидивиращ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2</w:t>
              <w:tab/>
              <w:t xml:space="preserve">Киста на задстомашната жлез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3</w:t>
              <w:tab/>
              <w:t>Псевдокиста на задстомашната жле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8</w:t>
              <w:tab/>
              <w:t>Други уточнени болести на задстомашната жле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31115</wp:posOffset>
                      </wp:positionV>
                      <wp:extent cx="72390" cy="56959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95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5pt;margin-top:2.45pt;width:5.6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трофия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</w:t>
              <w:tab/>
              <w:t>на задстомашната жле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иброза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адстомашната жлез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антилизъм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: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ептична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тна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ължаща се на хирургична намеса върху стомашночревния тракт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3</w:t>
              <w:tab/>
              <w:t>Панкреатична стеаторея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widowControl w:val="false"/>
              <w:ind w:left="1134" w:hanging="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ороза след хирургични намеси (М81.3)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други храносмилателни органи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3.0*</w:t>
              <w:tab/>
              <w:t>Туберкулозно увреждане на червата, перитонеума и мезентериалните лимфни възли (А18.3†)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уберкулозен перитонит (К67.3*)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далака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далак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ния дроб или на жлъчния мехур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черния дроб или на жлъчния меху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ен канал</w:t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панкреаса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панкреас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няколко интраабдоминални органа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няколко интраабдоминални орган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други интраабдоминални органи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други интраабдоминални орган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ум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перитонеу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 44.13</w:t>
              <w:tab/>
              <w:tab/>
              <w:t>гаст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- 44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9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 и/или тънко черв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widowControl w:val="false"/>
              <w:rPr>
                <w:lang w:val="en-US"/>
              </w:rPr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4dig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5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и 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widowControl w:val="false"/>
              <w:rPr/>
            </w:pPr>
            <w:r>
              <w:rPr/>
              <w:t>**88.97</w:t>
              <w:tab/>
              <w:tab/>
              <w:t>магнитно резонансн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caps w:val="false"/>
                <w:smallCaps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линико-химични –кр. захар, креатинин;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91.91  </w:t>
            </w:r>
            <w:r>
              <w:rPr/>
              <w:t>Цитологично изследване на асцит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aps w:val="false"/>
                <w:smallCaps w:val="false"/>
                <w:lang w:val="ru-RU"/>
              </w:rPr>
            </w:pPr>
            <w:r>
              <w:rPr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  <w:u w:val="single"/>
              </w:rPr>
              <w:t>ДРУГИ ОПЕРАЦИИ В КОРЕМНАТА ОБЛАСТ под ултразвуков контрол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тстраняване на ектопична бременност - 74.3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121" w:leader="none"/>
              </w:tabs>
              <w:spacing w:lineRule="exact" w:line="140"/>
              <w:ind w:left="121" w:hanging="121"/>
              <w:rPr>
                <w:bCs/>
              </w:rPr>
            </w:pPr>
            <w:r>
              <w:rPr>
                <w:bCs/>
              </w:rPr>
              <w:t>** 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Парацентеза – диагностична и/или терапевтична 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ъздаване на кожно-перитонеална фистула - 54.93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/>
              <w:t>* 96.08</w:t>
              <w:tab/>
              <w:tab/>
              <w:t>поставяне на (назо-) интестин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онда на Miller-Abbott (за декомпресия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 </w:t>
            </w:r>
            <w:r>
              <w:rPr>
                <w:bCs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cs="Arial"/>
                <w:b/>
                <w:b/>
                <w:sz w:val="14"/>
                <w:szCs w:val="24"/>
                <w:lang w:val="ru-RU"/>
              </w:rPr>
            </w:pPr>
            <w:r>
              <w:rPr>
                <w:rFonts w:cs="Verdana" w:ascii="Verdana" w:hAnsi="Verdana"/>
                <w:sz w:val="14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УДХК, кръвоспиращи, сомастостатин и аналози, заместителна терапия с  ензимни препарати, спазмолитици, обезболяващи, наркотични и ненаркотични средства, и други при показания</w:t>
            </w:r>
            <w:r>
              <w:rPr>
                <w:rFonts w:cs="Arial"/>
                <w:b/>
                <w:sz w:val="14"/>
                <w:szCs w:val="24"/>
                <w:lang w:val="ru-RU"/>
              </w:rPr>
              <w:t>.</w:t>
            </w:r>
          </w:p>
        </w:tc>
      </w:tr>
    </w:tbl>
    <w:p>
      <w:pPr>
        <w:pStyle w:val="Body"/>
        <w:ind w:firstLine="570"/>
        <w:rPr>
          <w:szCs w:val="24"/>
        </w:rPr>
      </w:pPr>
      <w:r>
        <w:br w:type="page"/>
      </w: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- **88.74 и/или **88.76; </w:t>
      </w:r>
    </w:p>
    <w:p>
      <w:pPr>
        <w:pStyle w:val="Body"/>
        <w:ind w:firstLine="570"/>
        <w:rPr/>
      </w:pPr>
      <w:r>
        <w:rPr>
          <w:szCs w:val="24"/>
        </w:rPr>
        <w:t>- ендоскопска или рентгенологична процедура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и две терапевтични процедури, от която едната задължително е *99.29. </w:t>
      </w:r>
    </w:p>
    <w:p>
      <w:pPr>
        <w:pStyle w:val="Body"/>
        <w:ind w:firstLine="570"/>
        <w:rPr>
          <w:b/>
          <w:b/>
          <w:lang w:val="ru-RU"/>
        </w:rPr>
      </w:pPr>
      <w:r>
        <w:rPr/>
        <w:t>При пункция на асцит задължително се извършва и отчита шеста процедура **91.91.</w:t>
      </w:r>
      <w:r>
        <w:rPr>
          <w:lang w:val="ru-RU"/>
        </w:rPr>
        <w:t xml:space="preserve"> </w:t>
      </w:r>
    </w:p>
    <w:p>
      <w:pPr>
        <w:pStyle w:val="Body"/>
        <w:ind w:firstLine="570"/>
        <w:rPr>
          <w:szCs w:val="24"/>
        </w:rPr>
      </w:pPr>
      <w:r>
        <w:rPr>
          <w:lang w:val="en-US" w:eastAsia="en-US"/>
        </w:rPr>
        <w:t xml:space="preserve">Терапевтичните процедури: *99.21, *99.22, *99.25 и *99.29 се кодират само при минимум петдневен курс на лечение, като в ИЗ и Документ №1 от КП се посочва вида, дозата и курса на лечение. </w:t>
      </w:r>
    </w:p>
    <w:p>
      <w:pPr>
        <w:pStyle w:val="Body"/>
        <w:ind w:firstLine="570"/>
        <w:rPr/>
      </w:pPr>
      <w:r>
        <w:rPr/>
        <w:t xml:space="preserve">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две терапевтични процедури (от която едната задължително е *99.29). </w:t>
      </w:r>
    </w:p>
    <w:p>
      <w:pPr>
        <w:pStyle w:val="Body"/>
        <w:widowControl w:val="false"/>
        <w:ind w:firstLine="570"/>
        <w:rPr/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before="0" w:after="0"/>
        <w:ind w:firstLine="513"/>
        <w:rPr/>
      </w:pPr>
      <w:r>
        <w:rPr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>
          <w:trHeight w:val="307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/сектор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 или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 или детска хирур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17"/>
        <w:gridCol w:w="4794"/>
        <w:gridCol w:w="21"/>
      </w:tblGrid>
      <w:tr>
        <w:trPr/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Микроби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Лаборатория по клинична патолог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Паразит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numPr>
          <w:ilvl w:val="0"/>
          <w:numId w:val="4"/>
        </w:numPr>
        <w:rPr/>
      </w:pPr>
      <w:r>
        <w:rPr>
          <w:szCs w:val="22"/>
          <w:lang w:val="ru-RU"/>
        </w:rPr>
        <w:t>лекар със специалност по гастроентерология</w:t>
      </w:r>
      <w:r>
        <w:rPr>
          <w:szCs w:val="22"/>
        </w:rPr>
        <w:t>, практикуващ рутинно горна гастроинтестинална ендоскопия. Специалистът притежава свидетелство за професионална квалификация, издадено и подписано от ректора на висшето медицинско училище;</w:t>
      </w:r>
    </w:p>
    <w:p>
      <w:pPr>
        <w:pStyle w:val="BodyChar"/>
        <w:ind w:left="540" w:hanging="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left="855" w:hanging="0"/>
        <w:rPr/>
      </w:pPr>
      <w:r>
        <w:rPr>
          <w:szCs w:val="22"/>
        </w:rPr>
        <w:t>лекар със специалност по вътрешни болести</w:t>
      </w:r>
      <w:r>
        <w:rPr>
          <w:szCs w:val="22"/>
          <w:lang w:val="ru-RU"/>
        </w:rPr>
        <w:t xml:space="preserve"> </w:t>
      </w:r>
      <w:r>
        <w:rPr>
          <w:szCs w:val="22"/>
        </w:rPr>
        <w:t>или</w:t>
      </w:r>
      <w:r>
        <w:rPr>
          <w:szCs w:val="22"/>
          <w:lang w:val="ru-RU"/>
        </w:rPr>
        <w:t xml:space="preserve"> </w:t>
      </w:r>
      <w:r>
        <w:rPr>
          <w:szCs w:val="22"/>
        </w:rPr>
        <w:t>хирург, практикуващ рутинно горна гастроинтестинална ендоскопия. Специалистът притежава свидетелство за професионална квалификация, издадено и подписано от ректора на висшето медицинско училище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>, практикуващи рутинно гастроинтестинална ендоскопия и/или абдоминална ехография</w:t>
      </w:r>
      <w:r>
        <w:rPr>
          <w:szCs w:val="22"/>
          <w:lang w:val="ru-RU"/>
        </w:rPr>
        <w:t xml:space="preserve"> </w:t>
      </w:r>
    </w:p>
    <w:p>
      <w:pPr>
        <w:pStyle w:val="BodyChar"/>
        <w:ind w:firstLine="570"/>
        <w:rPr/>
      </w:pPr>
      <w:r>
        <w:rPr/>
        <w:t>или</w:t>
      </w:r>
    </w:p>
    <w:p>
      <w:pPr>
        <w:pStyle w:val="BodyChar"/>
        <w:rPr>
          <w:szCs w:val="22"/>
          <w:lang w:val="ru-RU"/>
        </w:rPr>
      </w:pPr>
      <w:r>
        <w:rPr/>
        <w:t>лекар със специалност по хирургия или детска хирургия</w:t>
      </w:r>
    </w:p>
    <w:p>
      <w:pPr>
        <w:pStyle w:val="BodyChar"/>
        <w:ind w:firstLine="57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firstLine="570"/>
        <w:rPr/>
      </w:pPr>
      <w:r>
        <w:rPr/>
        <w:t>лекар със специалност детски болести с опит в детската гастроентероло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/>
      </w:pPr>
      <w:r>
        <w:rPr>
          <w:szCs w:val="22"/>
        </w:rPr>
        <w:t>Специалистът притежава свидетелство за професионална квалификация по гастро-интестинална ендоскопия за лица до 18 год. възраст, до 31.12.2009 година, издадено и подписано от ректора на висшето медицинско училищ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szCs w:val="22"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. </w:t>
      </w:r>
    </w:p>
    <w:p>
      <w:pPr>
        <w:pStyle w:val="BodyChar"/>
        <w:widowControl w:val="false"/>
        <w:ind w:firstLine="513"/>
        <w:rPr/>
      </w:pPr>
      <w:r>
        <w:rPr>
          <w:b/>
          <w:bCs/>
          <w:lang w:val="en-US"/>
        </w:rPr>
        <w:t>1</w:t>
      </w:r>
      <w:r>
        <w:rPr>
          <w:b/>
          <w:bCs/>
        </w:rPr>
        <w:t>.1. СПЕШН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bCs/>
        </w:rPr>
      </w:pPr>
      <w:r>
        <w:rPr>
          <w:bCs/>
        </w:rPr>
        <w:t xml:space="preserve">изразени отклонения в жизненоважни функции и системи или отклонения в биохимичните показатели, изискващи спешни реанимационни мероприятия;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bCs/>
        </w:rPr>
      </w:pPr>
      <w:r>
        <w:rPr>
          <w:bCs/>
        </w:rPr>
        <w:t>изразен анемичен синдром, доказан лабораторно; болков или друг синдром, жълтеница с предполагаем произход от заболяване на ХБС, панкреаса, перитонеум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bCs/>
          <w:color w:val="000000"/>
        </w:rPr>
      </w:pPr>
      <w:r>
        <w:rPr>
          <w:bCs/>
          <w:color w:val="000000"/>
        </w:rPr>
        <w:t>състояния след травми.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Всички отклонения в жизненоважните функции, като индикации за хоспитализация се доказват чрез лабораторни и/или инструментални изследвания.</w:t>
      </w:r>
    </w:p>
    <w:p>
      <w:pPr>
        <w:pStyle w:val="BodyChar"/>
        <w:widowControl w:val="false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/>
          <w:b/>
          <w:bCs/>
          <w:sz w:val="22"/>
          <w:szCs w:val="20"/>
          <w:lang w:val="bg-BG"/>
        </w:rPr>
      </w:r>
    </w:p>
    <w:p>
      <w:pPr>
        <w:pStyle w:val="BodyChar"/>
        <w:widowControl w:val="false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>
          <w:bCs/>
        </w:rPr>
        <w:t>комплекс от клинични симптоми, характерни за заболяването, лабораторно или инструментално установено отклонение с предполагаем произход от хепатобилиарната система, панкреаса и перитонеума – коремна болка/дискомфорт, диспептичен синдром, анемичен синдром, загуба на телесна маса; синдром на холестаза/жълтеница, фебрилно състояние - за диагностично уточняване и лечение в болнични услов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известно заболяване на хепатобилиарната система, панкреаса и перитонеума в стадий на екзацербация (рецидив), при неповлияване или невъзможност за амбулаторно лечение, което се доказва в медицинската документация, приложена към ИЗ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диагностика и диференциална диагноза на онкологично заболяване на черния дроб, жлъчните пътища и панкреаса при клинични, рентгенологични, лабораторни и други данни.</w:t>
      </w:r>
    </w:p>
    <w:p>
      <w:pPr>
        <w:pStyle w:val="BodyChar"/>
        <w:widowControl w:val="false"/>
        <w:ind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Контролни клинико-лабораторни изследвания </w:t>
      </w:r>
      <w:r>
        <w:rPr>
          <w:szCs w:val="22"/>
        </w:rPr>
        <w:t xml:space="preserve">на патологично променените показатели се извършват задължително до края на хоспитализацията. </w:t>
      </w:r>
      <w:r>
        <w:rPr/>
        <w:t xml:space="preserve">Контролно образно изследване при дехоспитализация е необходимо само при констатирани патологични промени при първото изследване. 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widowControl w:val="false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</w:t>
      </w:r>
    </w:p>
    <w:p>
      <w:pPr>
        <w:pStyle w:val="Body"/>
        <w:widowControl w:val="false"/>
        <w:spacing w:before="120" w:after="0"/>
        <w:ind w:hanging="0"/>
        <w:rPr>
          <w:szCs w:val="22"/>
        </w:rPr>
      </w:pPr>
      <w:r>
        <w:rPr>
          <w:b/>
          <w:szCs w:val="22"/>
        </w:rPr>
        <w:t>1.</w:t>
      </w:r>
      <w:r>
        <w:rPr>
          <w:szCs w:val="22"/>
        </w:rPr>
        <w:t xml:space="preserve"> Клинико – лабораторни изследвания (според съответните заболявания и показания):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>
          <w:szCs w:val="22"/>
        </w:rPr>
      </w:pPr>
      <w:r>
        <w:rPr>
          <w:szCs w:val="22"/>
        </w:rPr>
        <w:t>клинично-химични показатели – общ белтък, албумин, кръвна захар, креатинин, урея, амилаза, липаза,билирубин – общ и директен, сер. желязо, ЖСК, АСАТ, АЛАТ, ГГТ, АФ, ЛДХ, Na, K, Cl, Са, Р, липиди, газов анализ, по показания - С-реактивен протеин, туморни маркери (алфа-ФП, СЕА, СА 19-9, CA-72-4 и др.), други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/>
      </w:pPr>
      <w:r>
        <w:rPr>
          <w:szCs w:val="22"/>
        </w:rPr>
        <w:t>хемостаза – фибриноген, протромбиново време (индекс, INR), при показания - АПТТ (пТПВ/ККВ),</w:t>
      </w:r>
      <w:r>
        <w:rPr>
          <w:szCs w:val="22"/>
          <w:lang w:val="ru-RU"/>
        </w:rPr>
        <w:t xml:space="preserve"> </w:t>
      </w:r>
      <w:r>
        <w:rPr>
          <w:szCs w:val="22"/>
        </w:rPr>
        <w:t>други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Кръвна група – по показания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Рентгенография на бял дроб и сърце – по показания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ЕКГ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Ехография на коремни органи</w:t>
      </w:r>
      <w:r>
        <w:rPr>
          <w:lang w:val="ru-RU"/>
        </w:rPr>
        <w:t xml:space="preserve">, </w:t>
      </w:r>
      <w:r>
        <w:rPr/>
        <w:t>ретроперитонеум и малък таз.</w:t>
      </w:r>
    </w:p>
    <w:p>
      <w:pPr>
        <w:pStyle w:val="BodyChar"/>
        <w:widowControl w:val="false"/>
        <w:ind w:hanging="0"/>
        <w:rPr/>
      </w:pPr>
      <w:r>
        <w:rPr>
          <w:b/>
        </w:rPr>
        <w:t>6.</w:t>
      </w:r>
      <w:r>
        <w:rPr/>
        <w:t xml:space="preserve"> Други изобраз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widowControl w:val="false"/>
        <w:ind w:left="570" w:hanging="0"/>
        <w:rPr/>
      </w:pPr>
      <w:r>
        <w:rPr/>
        <w:t xml:space="preserve">- КТ и/или МРТ </w:t>
      </w:r>
      <w:r>
        <w:rPr>
          <w:i/>
        </w:rPr>
        <w:t xml:space="preserve">- </w:t>
      </w:r>
      <w:r>
        <w:rPr/>
        <w:t>на корем;</w:t>
      </w:r>
    </w:p>
    <w:p>
      <w:pPr>
        <w:pStyle w:val="BodyChar"/>
        <w:widowControl w:val="false"/>
        <w:ind w:left="570" w:hanging="0"/>
        <w:rPr/>
      </w:pPr>
      <w:r>
        <w:rPr/>
        <w:t>- обзорна или контрастна рентгенография на ГИТ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285" w:leader="none"/>
        </w:tabs>
        <w:ind w:left="285" w:hanging="285"/>
        <w:rPr/>
      </w:pPr>
      <w:r>
        <w:rPr/>
        <w:t xml:space="preserve">Стандартно </w:t>
      </w:r>
      <w:r>
        <w:rPr>
          <w:b/>
        </w:rPr>
        <w:t xml:space="preserve">ендоскопско </w:t>
      </w:r>
      <w:r>
        <w:rPr/>
        <w:t>изследване на горния ГИТ и областта на papilla Vateri или място на инфилтрация, с или без ендоскопска биопсия, четкова или друга цитология - при показания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285" w:leader="none"/>
        </w:tabs>
        <w:ind w:left="285" w:hanging="285"/>
        <w:rPr/>
      </w:pPr>
      <w:r>
        <w:rPr/>
        <w:t xml:space="preserve">Стандартна </w:t>
      </w:r>
      <w:r>
        <w:rPr>
          <w:b/>
        </w:rPr>
        <w:t xml:space="preserve">парацентеза </w:t>
      </w:r>
      <w:r>
        <w:rPr/>
        <w:t>с биохимично и цитологично изследване на пунктат – диагностична или терапевтична - при показания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285" w:leader="none"/>
        </w:tabs>
        <w:ind w:left="285" w:hanging="285"/>
        <w:rPr/>
      </w:pPr>
      <w:r>
        <w:rPr>
          <w:b/>
        </w:rPr>
        <w:t>Допълнителни</w:t>
      </w:r>
      <w:r>
        <w:rPr/>
        <w:t xml:space="preserve"> изследвания - при показания:</w:t>
      </w:r>
    </w:p>
    <w:p>
      <w:pPr>
        <w:pStyle w:val="BodyChar"/>
        <w:widowControl w:val="false"/>
        <w:ind w:firstLine="570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rPr/>
      </w:pPr>
      <w:r>
        <w:rPr/>
        <w:t>При диагностициране на рак на ХБС, панкреаса и перитонеум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Char"/>
        <w:widowControl w:val="false"/>
        <w:ind w:firstLine="513"/>
        <w:rPr/>
      </w:pPr>
      <w:r>
        <w:rPr/>
        <w:t>При показания:</w:t>
      </w:r>
    </w:p>
    <w:p>
      <w:pPr>
        <w:pStyle w:val="BodyChar"/>
        <w:widowControl w:val="false"/>
        <w:rPr/>
      </w:pPr>
      <w:r>
        <w:rPr/>
        <w:t>- ехография/КТ на малък таз; иригография или долна ендоскопия; КТ на бял дроб и медиастинум, главен мозък, кости, малък таз; очни дъна; сцинтиграфия на кости; консултация с друг специалист.</w:t>
      </w:r>
    </w:p>
    <w:p>
      <w:pPr>
        <w:pStyle w:val="Body"/>
        <w:rPr/>
      </w:pPr>
      <w:r>
        <w:rPr/>
        <w:t>Решение за по-нататъшното поведение при диагностициран рак се взема съвместно от гастроентеролог, хирург, патолог, химио- и лъчетерапевт, а при показания и друг специалист (онкологичен комитет). Ако болният подлежи на оперативно лечение, лъче- и/или химиотерапия, се изследват и съответните туморни маркери.</w:t>
      </w:r>
    </w:p>
    <w:p>
      <w:pPr>
        <w:pStyle w:val="Body"/>
        <w:widowControl w:val="false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 xml:space="preserve">корекция на отклонения в жизнено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>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УДХК, кръвоспиращи, сомастостатин и аналози, заместителна терапия с ензимни препарати, спазмолитици, обезболяващи, наркотични и ненаркотични средства и други при показания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>сондово/ентерално/парентерално хранене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>други терапевтични процедури – промивка през сонда или перкутанна ендоскопска гастро-ентеростома.</w:t>
      </w:r>
    </w:p>
    <w:p>
      <w:pPr>
        <w:pStyle w:val="BodyChar"/>
        <w:widowControl w:val="false"/>
        <w:jc w:val="left"/>
        <w:rPr/>
      </w:pPr>
      <w:r>
        <w:rPr>
          <w:b/>
        </w:rPr>
        <w:t xml:space="preserve">Терапевтична парацентеза </w:t>
      </w:r>
      <w:r>
        <w:rPr/>
        <w:t>– при показания.</w:t>
      </w:r>
    </w:p>
    <w:p>
      <w:pPr>
        <w:pStyle w:val="BodyChar"/>
        <w:widowControl w:val="false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Окончателната диагноза се поставя след извършване на комплекс от лабораторни и инструментални изследвания съответни за заболяването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, според алгоритъма;</w:t>
      </w:r>
    </w:p>
    <w:p>
      <w:pPr>
        <w:pStyle w:val="BodyChar"/>
        <w:rPr/>
      </w:pPr>
      <w:r>
        <w:rPr/>
        <w:t>- добро клинично състояние на пациента:</w:t>
      </w:r>
    </w:p>
    <w:p>
      <w:pPr>
        <w:pStyle w:val="BodyChar"/>
        <w:ind w:left="720" w:firstLine="420"/>
        <w:rPr/>
      </w:pPr>
      <w:r>
        <w:rPr/>
        <w:t>- лабораторен анализ;</w:t>
      </w:r>
    </w:p>
    <w:p>
      <w:pPr>
        <w:pStyle w:val="BodyChar"/>
        <w:ind w:left="720" w:firstLine="420"/>
        <w:rPr/>
      </w:pPr>
      <w:r>
        <w:rPr/>
        <w:t>- контролно инструментално изследване;</w:t>
      </w:r>
    </w:p>
    <w:p>
      <w:pPr>
        <w:pStyle w:val="BodyChar"/>
        <w:ind w:firstLine="1140"/>
        <w:rPr/>
      </w:pPr>
      <w:r>
        <w:rPr/>
        <w:t>- лечение на усложненията и отклоненията в жизнено важни функции;</w:t>
      </w:r>
    </w:p>
    <w:p>
      <w:pPr>
        <w:pStyle w:val="BodyChar"/>
        <w:ind w:left="567" w:hanging="0"/>
        <w:rPr/>
      </w:pPr>
      <w:r>
        <w:rPr/>
        <w:t>- стабилизиране и корекция на отклоненията на жизнени параметри спрямо стойностите при хоспитализацията;</w:t>
      </w:r>
    </w:p>
    <w:p>
      <w:pPr>
        <w:pStyle w:val="BodyChar"/>
        <w:ind w:left="567" w:hanging="0"/>
        <w:rPr/>
      </w:pPr>
      <w:r>
        <w:rPr/>
        <w:t xml:space="preserve">- контролно образно изследване при дехоспитализация е необходимо  само при констатирани патологични промени при първото изследване </w:t>
      </w:r>
    </w:p>
    <w:p>
      <w:pPr>
        <w:pStyle w:val="BodyChar"/>
        <w:widowControl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а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. 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jc w:val="both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99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99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ind w:firstLine="57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ind w:firstLine="1197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23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ХЕПАТОБИЛИАРНАТа СИСТЕМА, ПАНКРЕАСА И ПЕРИТОНЕУМ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lineRule="exact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lineRule="exact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lineRule="exact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sectPr>
      <w:footerReference w:type="default" r:id="rId3"/>
      <w:type w:val="nextPage"/>
      <w:pgSz w:orient="landscape" w:w="16838" w:h="11906"/>
      <w:pgMar w:left="1138" w:right="1656" w:gutter="0" w:header="0" w:top="935" w:footer="562" w:bottom="1080"/>
      <w:pgNumType w:start="439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254" w:leader="none"/>
      </w:tabs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254" w:leader="none"/>
      </w:tabs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927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420" w:firstLine="72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96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58:00Z</dcterms:created>
  <dc:creator>SRuskova</dc:creator>
  <dc:description/>
  <cp:keywords/>
  <dc:language>en-US</dc:language>
  <cp:lastModifiedBy>DHristova</cp:lastModifiedBy>
  <cp:lastPrinted>2008-04-22T13:46:00Z</cp:lastPrinted>
  <dcterms:modified xsi:type="dcterms:W3CDTF">2009-01-13T09:32:00Z</dcterms:modified>
  <cp:revision>127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49660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