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8 консервативно лечение на глаукома, съдови заболявания на окото и неперфоративни травми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2 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firstLine="291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хориоидея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3</w:t>
              <w:tab/>
              <w:t>Руптура на хориоидеа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4</w:t>
              <w:tab/>
              <w:t>Отлепване на хориоидеат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  <w:lang w:val="ru-RU"/>
              </w:rPr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Оклузия на съдовете на ретината</w:t>
            </w:r>
          </w:p>
          <w:p>
            <w:pPr>
              <w:pStyle w:val="Description"/>
              <w:ind w:left="170" w:firstLine="122"/>
              <w:rPr/>
            </w:pPr>
            <w:r>
              <w:rPr>
                <w:rFonts w:cs="Arial" w:ascii="Arial" w:hAnsi="Arial"/>
                <w:b/>
                <w:i/>
                <w:sz w:val="20"/>
                <w:lang w:val="ru-RU" w:eastAsia="en-US"/>
              </w:rPr>
              <w:t>Не включва</w:t>
            </w:r>
            <w:r>
              <w:rPr>
                <w:rFonts w:cs="Arial" w:ascii="Arial" w:hAnsi="Arial"/>
                <w:sz w:val="20"/>
                <w:lang w:val="ru-RU" w:eastAsia="en-US"/>
              </w:rPr>
              <w:t>: преходна слепота (G45.3)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0</w:t>
              <w:tab/>
              <w:t>Преход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1</w:t>
              <w:tab/>
              <w:t>Централ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2</w:t>
              <w:tab/>
              <w:t>Други ретинални артериални оклузии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Петно на Hollenhorst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Ретинална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артериална оклузия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клонов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частичн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микроембол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  <w:lang w:val="en-US"/>
              </w:rPr>
              <w:t>H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 xml:space="preserve">34.8 </w:t>
            </w:r>
            <w:r>
              <w:rPr>
                <w:bCs/>
                <w:caps w:val="false"/>
                <w:smallCaps w:val="false"/>
                <w:sz w:val="20"/>
              </w:rPr>
              <w:t>Други ретинални съдови оклу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4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тинална венозна оклузия: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центр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ч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астич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венозен клон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ретината</w:t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</w:t>
            </w:r>
            <w:r>
              <w:rPr>
                <w:bCs/>
                <w:caps w:val="false"/>
                <w:smallCaps w:val="false"/>
                <w:sz w:val="20"/>
              </w:rPr>
              <w:t>5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.</w:t>
            </w:r>
            <w:r>
              <w:rPr>
                <w:bCs/>
                <w:caps w:val="false"/>
                <w:smallCaps w:val="false"/>
                <w:sz w:val="20"/>
              </w:rPr>
              <w:t>6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ab/>
            </w:r>
            <w:r>
              <w:rPr>
                <w:bCs/>
                <w:caps w:val="false"/>
                <w:smallCaps w:val="false"/>
                <w:sz w:val="20"/>
              </w:rPr>
              <w:t>Ретинена хеморагия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Глауком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солютна глаукома (Н44.5)</w:t>
            </w:r>
          </w:p>
          <w:p>
            <w:pPr>
              <w:pStyle w:val="Incltx"/>
              <w:keepNext w:val="true"/>
              <w:keepLines/>
              <w:ind w:left="2835" w:hanging="123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глауком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Incltx"/>
              <w:keepNext w:val="true"/>
              <w:keepLines/>
              <w:ind w:left="2835" w:hanging="123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вматична глаукома при родова травма (Р15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Суспектна глау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чна хипертен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Първична глаукома с о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(първична) с повишено ВОН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псулирана с псевдоексфолиация на лещ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ниско наляган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гм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2</w:t>
              <w:tab/>
              <w:t>Първична глаукома със за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със затворен ъгъл (първична)(резидуален стадий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мит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3</w:t>
              <w:tab/>
              <w:t>Вторична глаукома, посттравмати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4</w:t>
              <w:tab/>
              <w:t>Вторична глаукома, дължаща се на възпалително заболяване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5</w:t>
              <w:tab/>
              <w:t>Вторична глукома, дължаща се на други болести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0.6 </w:t>
              <w:tab/>
              <w:t>Вторична глаукома, предизвикана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лауком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*</w:t>
              <w:tab/>
              <w:t>Глаукома при болести на ендокринната система, разстройства на храненето и на обмяната на веществ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милоидоза (Е85.—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Е72.0 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8*</w:t>
              <w:tab/>
              <w:t>Глаукома при друг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 онхоцеркоза (В73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d"/>
              <w:ind w:left="482" w:hanging="190"/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зрителния [2-я] нерв и зрителните пътищ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47.0</w:t>
              <w:tab/>
              <w:t>Болести на зрителния нерв, некласифицирани другаде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Компресия на оптич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Кръвоизлив в обвивката на зрител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Исхемична невропатия на зрителния нерв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 на черепномозъчните нерви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</w:t>
              <w:tab/>
              <w:t>Травма на околомоторния нерв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2</w:t>
              <w:tab/>
              <w:t>Травма на нервус трохлеарис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4</w:t>
              <w:tab/>
              <w:t>Травма на нервус абдуцен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ести черепномозъчен нерв</w:t>
            </w:r>
          </w:p>
          <w:p>
            <w:pPr>
              <w:pStyle w:val="Incl"/>
              <w:keepNext w:val="true"/>
              <w:keepLines/>
              <w:spacing w:lineRule="atLeast" w:line="258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окото и очната орбита</w:t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: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куломоториус [тре</w:t>
              <w:softHyphen/>
              <w:t>т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)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птикус [втор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рита рана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1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 кости на орбитат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3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8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ърхностна травма на клепач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—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2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равми на конюнктивата и контузия на роговицата без споменаване на чуждо тяло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уждо тяло в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алния сак (Т1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та (Т15.0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Контузия на очната ябълка и околоочнат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на хифе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ина в областта на око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тузия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ермични и химични изгаряния, ограничени в областта от окото и придатъците му</w:t>
            </w:r>
          </w:p>
          <w:p>
            <w:pPr>
              <w:pStyle w:val="Cod5dig"/>
              <w:keepLines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lang w:val="ru-RU"/>
              </w:rPr>
              <w:t>26.0</w:t>
              <w:tab/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Термично изгаряне на клепача и периокулар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1</w:t>
              <w:tab/>
              <w:t>Термично изгаряне на корнеята и конюнктивалния сак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5</w:t>
              <w:tab/>
              <w:t>Химично изгаряне на клепача и околооч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6</w:t>
              <w:tab/>
              <w:t>Химично изгаряне на корнеята и конюнктивалния сак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cs="Arial"/>
                <w:b w:val="false"/>
                <w:b w:val="false"/>
                <w:bCs w:val="false"/>
                <w:caps/>
                <w:sz w:val="20"/>
                <w:lang w:val="ru-RU" w:eastAsia="en-US"/>
              </w:rPr>
            </w:pPr>
            <w:r>
              <w:rPr>
                <w:rFonts w:cs="Arial"/>
                <w:b w:val="false"/>
                <w:bCs w:val="false"/>
                <w:caps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Кодовете на диагнози към рубриката Н42, обозначени със знака (*), не могат да се използват самостоятелно, а изискват основен код за диагноза, посочен в скобите след тях и обозначен със знака (</w:t>
      </w:r>
      <w:r>
        <w:rPr>
          <w:rFonts w:cs="Arial"/>
          <w:sz w:val="20"/>
        </w:rPr>
        <w:t>†</w:t>
      </w:r>
      <w:r>
        <w:rPr>
          <w:lang w:val="en-US" w:eastAsia="en-US"/>
        </w:rPr>
        <w:t>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bCs/>
                <w:szCs w:val="14"/>
                <w:u w:val="single"/>
              </w:rPr>
            </w:pPr>
            <w:r>
              <w:rPr>
                <w:bCs/>
                <w:szCs w:val="14"/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"/>
              <w:rPr>
                <w:bCs/>
                <w:szCs w:val="14"/>
              </w:rPr>
            </w:pPr>
            <w:r>
              <w:rPr>
                <w:bCs/>
                <w:szCs w:val="14"/>
              </w:rPr>
              <w:t>**12.29</w:t>
              <w:tab/>
              <w:t xml:space="preserve">други диагностични процедури на ирис, цилиарно тяло, склера и предна камера 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ониоскопия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микроскопия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химет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ДИАГНОСТИЧНИ ПРОЦЕДУРИ НА РЕТИНА, ХОРОИДЕЯ, ВИТРЕУМ И ЗАДНА КАМЕРА</w:t>
            </w:r>
            <w:r>
              <w:rPr>
                <w:bCs/>
                <w:sz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4.19</w:t>
              <w:tab/>
              <w:tab/>
              <w:t xml:space="preserve">други диагностични процедури на ретина, хороидея, витреум и задна камера 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Неврофибрилерен слой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6.21</w:t>
              <w:tab/>
              <w:tab/>
              <w:t xml:space="preserve">офталмоскопия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03</w:t>
              <w:tab/>
              <w:tab/>
              <w:t>КТ на глава</w:t>
            </w:r>
          </w:p>
          <w:p>
            <w:pPr>
              <w:pStyle w:val="Description"/>
              <w:ind w:left="170" w:firstLine="35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К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bCs/>
                <w:sz w:val="16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0</w:t>
              <w:tab/>
              <w:tab/>
              <w:t>диагностично образно изображение, некласифицирано другад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чна орбит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11</w:t>
              <w:tab/>
              <w:tab/>
              <w:t>тонометрия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включително денонощна кри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(за):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лауком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вро-офталмология</w:t>
            </w:r>
          </w:p>
          <w:p>
            <w:pPr>
              <w:pStyle w:val="Description"/>
              <w:ind w:left="170" w:firstLine="35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тинално заболяване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*95.05</w:t>
              <w:tab/>
              <w:tab/>
              <w:t xml:space="preserve">изследване на зрителното поле 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ериметрия</w:t>
            </w:r>
          </w:p>
          <w:p>
            <w:pPr>
              <w:pStyle w:val="SrgCod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  <w:p>
            <w:pPr>
              <w:pStyle w:val="SrgCod"/>
              <w:rPr>
                <w:szCs w:val="16"/>
                <w:u w:val="single"/>
              </w:rPr>
            </w:pPr>
            <w:r>
              <w:rPr>
                <w:u w:val="single"/>
              </w:rPr>
              <w:t>ИЗСЛЕДВАНЕ НА ФОРМАТА И СТРУКТУРАТА НА ОКО</w:t>
            </w:r>
            <w:r>
              <w:rPr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1</w:t>
              <w:tab/>
              <w:tab/>
              <w:t>фотография на фундус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2</w:t>
              <w:tab/>
              <w:tab/>
              <w:t>флуоресценова ангиография или ангиоскопия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3</w:t>
              <w:tab/>
              <w:tab/>
              <w:t>ултразвуков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4</w:t>
              <w:tab/>
              <w:tab/>
              <w:t>рентгенов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5</w:t>
              <w:tab/>
              <w:tab/>
              <w:t xml:space="preserve">изследване на очен мотилитет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1</w:t>
              <w:tab/>
              <w:tab/>
              <w:t>електроретиногра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2</w:t>
              <w:tab/>
              <w:tab/>
              <w:t>електроокулогра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3</w:t>
              <w:tab/>
              <w:tab/>
              <w:t>визуални евокирани потенциа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6</w:t>
              <w:tab/>
              <w:tab/>
              <w:t>тонография, провокативни тестове и друго тестване за глауко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ДРУГИ ОПЕРАЦИИ НА КОНЮНКТИВА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1</w:t>
              <w:tab/>
              <w:tab/>
              <w:t xml:space="preserve">субконюнктивална инжекция </w:t>
            </w:r>
          </w:p>
          <w:p>
            <w:pPr>
              <w:pStyle w:val="SrgCod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ригация на око - 96.5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чни протези НКД - 97.3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рентгеноконтрастен материал - 87.1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</w:rPr>
              <w:t xml:space="preserve"> (активиран) – 00.11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288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/сектор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чни болести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Забележка: Задължителна апаратура на територията на лечебното заведение -компютърен или кугел-периметър и ултразвуков апарат за изследване на очни структури.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абинет за флуоресценова ангиография или ангиоскопия на ок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Фундус камера, флуоресцеин, офталмоскоп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2. Звено за л</w:t>
            </w:r>
            <w:r>
              <w:rPr>
                <w:rFonts w:cs="Arial" w:ascii="Arial" w:hAnsi="Arial"/>
                <w:sz w:val="20"/>
                <w:lang w:val="ru-RU"/>
              </w:rPr>
              <w:t>азерни интервенци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lang w:val="es-CL"/>
              </w:rPr>
              <w:t>Argon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s-CL"/>
              </w:rPr>
              <w:t>laser</w:t>
            </w:r>
            <w:r>
              <w:rPr>
                <w:rFonts w:cs="Arial" w:ascii="Arial" w:hAnsi="Arial"/>
                <w:lang w:val="ru-RU"/>
              </w:rPr>
              <w:t xml:space="preserve">, </w:t>
            </w:r>
            <w:r>
              <w:rPr>
                <w:rFonts w:cs="Arial" w:ascii="Arial" w:hAnsi="Arial"/>
                <w:lang w:val="es-CL"/>
              </w:rPr>
              <w:t>Nd</w:t>
            </w:r>
            <w:r>
              <w:rPr>
                <w:rFonts w:cs="Arial" w:ascii="Arial" w:hAnsi="Arial"/>
                <w:lang w:val="ru-RU"/>
              </w:rPr>
              <w:t>-</w:t>
            </w:r>
            <w:r>
              <w:rPr>
                <w:rFonts w:cs="Arial" w:ascii="Arial" w:hAnsi="Arial"/>
                <w:lang w:val="es-CL"/>
              </w:rPr>
              <w:t>YAG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es-CL"/>
              </w:rPr>
              <w:t>laser</w:t>
            </w:r>
            <w:r>
              <w:rPr>
                <w:rFonts w:cs="Arial" w:ascii="Arial" w:hAnsi="Arial"/>
                <w:lang w:val="bg-BG"/>
              </w:rPr>
              <w:t>, селективен лазер, диоден лазер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Отделение/сектор по образна диагностика – за КТ/ МРТ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 ”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очни болести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екар със специалност по очни болест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:</w:t>
      </w:r>
    </w:p>
    <w:p>
      <w:pPr>
        <w:pStyle w:val="Body"/>
        <w:keepNext w:val="true"/>
        <w:keepLines/>
        <w:rPr/>
      </w:pPr>
      <w:r>
        <w:rPr>
          <w:b/>
          <w:i/>
        </w:rPr>
        <w:t>При откритоъгълна глаукома</w:t>
      </w:r>
      <w:r>
        <w:rPr/>
        <w:t>: некомпенсирано вътреочно налягане, със или без глаукомни дефекти в зрителното поле и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b/>
          <w:i/>
        </w:rPr>
        <w:t>При закритоъгълна глаукома</w:t>
      </w:r>
      <w:r>
        <w:rPr>
          <w:i/>
        </w:rPr>
        <w:t>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гат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съдови заболявания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Субективни:</w:t>
      </w:r>
    </w:p>
    <w:p>
      <w:pPr>
        <w:pStyle w:val="Body"/>
        <w:keepNext w:val="true"/>
        <w:keepLines/>
        <w:rPr/>
      </w:pPr>
      <w:r>
        <w:rPr/>
        <w:t>-</w:t>
        <w:tab/>
        <w:t>внезапно намаление на зрението или отпадане на част от зрителното пол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Обективни:</w:t>
      </w:r>
    </w:p>
    <w:p>
      <w:pPr>
        <w:pStyle w:val="Body"/>
        <w:keepNext w:val="true"/>
        <w:keepLines/>
        <w:rPr/>
      </w:pPr>
      <w:r>
        <w:rPr/>
        <w:t>-</w:t>
        <w:tab/>
        <w:t>исхемичен оток в очното дъно (при артериална оклузия);</w:t>
      </w:r>
    </w:p>
    <w:p>
      <w:pPr>
        <w:pStyle w:val="Body"/>
        <w:keepNext w:val="true"/>
        <w:keepLines/>
        <w:rPr/>
      </w:pPr>
      <w:r>
        <w:rPr/>
        <w:t>-</w:t>
        <w:tab/>
        <w:t>обилни хеморагии в сектор или в цялото очно дъно (при венозните оклузии);</w:t>
      </w:r>
    </w:p>
    <w:p>
      <w:pPr>
        <w:pStyle w:val="Body"/>
        <w:keepNext w:val="true"/>
        <w:keepLines/>
        <w:rPr/>
      </w:pPr>
      <w:r>
        <w:rPr/>
        <w:t>-</w:t>
        <w:tab/>
        <w:t>едем на главата на зрителния нерв (при предна исхемична оптикопатия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неперфоративни травми:</w:t>
      </w:r>
    </w:p>
    <w:p>
      <w:pPr>
        <w:pStyle w:val="Body"/>
        <w:keepNext w:val="true"/>
        <w:keepLines/>
        <w:rPr/>
      </w:pPr>
      <w:r>
        <w:rPr/>
        <w:t>- намаление или загуба на зрението;</w:t>
      </w:r>
    </w:p>
    <w:p>
      <w:pPr>
        <w:pStyle w:val="Body"/>
        <w:keepNext w:val="true"/>
        <w:keepLines/>
        <w:rPr/>
      </w:pPr>
      <w:r>
        <w:rPr/>
        <w:t>- кръвоизлив в предната камера.</w:t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</w:rPr>
      </w:pPr>
      <w:r>
        <w:rPr>
          <w:b/>
        </w:rPr>
        <w:t>при глаукома:</w:t>
      </w:r>
    </w:p>
    <w:p>
      <w:pPr>
        <w:pStyle w:val="Body"/>
        <w:keepNext w:val="true"/>
        <w:keepLines/>
        <w:ind w:left="540" w:firstLine="540"/>
        <w:rPr/>
      </w:pPr>
      <w:r>
        <w:rPr/>
        <w:t>- глаукомен пристъп при първична или вторична закритоъгълна глаукома – за консервативно лечение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ind w:left="540" w:firstLine="540"/>
        <w:rPr/>
      </w:pPr>
      <w:r>
        <w:rPr/>
        <w:t>- пресни оклузии на артериал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оклузия на веноз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предна исхемична оптикопат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</w:rPr>
        <w:t>при неперфоративни очни травми: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  <w:t>- контузионен синдром на зрителния анализатор;</w:t>
      </w:r>
    </w:p>
    <w:p>
      <w:pPr>
        <w:pStyle w:val="Body"/>
        <w:keepNext w:val="true"/>
        <w:keepLines/>
        <w:ind w:left="567" w:firstLine="513"/>
        <w:rPr>
          <w:b/>
          <w:b/>
          <w:lang w:val="en-US" w:eastAsia="en-US"/>
        </w:rPr>
      </w:pPr>
      <w:r>
        <w:rPr>
          <w:lang w:val="en-US" w:eastAsia="en-US"/>
        </w:rPr>
        <w:t>- термични и химични изгаряния на зрителния анализатор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</w:rPr>
      </w:pPr>
      <w:r>
        <w:rPr>
          <w:b/>
        </w:rPr>
        <w:t>при глаукома:</w:t>
      </w:r>
    </w:p>
    <w:p>
      <w:pPr>
        <w:pStyle w:val="Body"/>
        <w:keepNext w:val="true"/>
        <w:keepLines/>
        <w:ind w:left="540" w:firstLine="540"/>
        <w:rPr/>
      </w:pPr>
      <w:r>
        <w:rPr/>
        <w:t>- пациенти с глаукома инсуспектум, с наличие на три от следните рискови фактори: некомпенсирано ВОН, съмнителни за глаукома промени в ДЗН и зрителното поле, фамилна обремененост за глаукома;</w:t>
      </w:r>
    </w:p>
    <w:p>
      <w:pPr>
        <w:pStyle w:val="Body"/>
        <w:keepNext w:val="true"/>
        <w:keepLines/>
        <w:ind w:left="540" w:firstLine="540"/>
        <w:rPr/>
      </w:pPr>
      <w:r>
        <w:rPr/>
        <w:t>- пациенти с некомпенсирана глаукома;</w:t>
      </w:r>
    </w:p>
    <w:p>
      <w:pPr>
        <w:pStyle w:val="Body"/>
        <w:keepNext w:val="true"/>
        <w:keepLines/>
        <w:numPr>
          <w:ilvl w:val="0"/>
          <w:numId w:val="3"/>
        </w:numPr>
        <w:ind w:left="1287" w:hanging="387"/>
        <w:rPr/>
      </w:pPr>
      <w:r>
        <w:rPr>
          <w:b/>
        </w:rPr>
        <w:t>при неперфоративни очни травми:</w:t>
      </w:r>
    </w:p>
    <w:p>
      <w:pPr>
        <w:pStyle w:val="Body"/>
        <w:keepNext w:val="true"/>
        <w:keepLines/>
        <w:ind w:firstLine="1080"/>
        <w:rPr>
          <w:lang w:val="en-US" w:eastAsia="en-US"/>
        </w:rPr>
      </w:pPr>
      <w:r>
        <w:rPr>
          <w:lang w:val="en-US" w:eastAsia="en-US"/>
        </w:rPr>
        <w:t>- постконтузионни синдроми;</w:t>
      </w:r>
    </w:p>
    <w:p>
      <w:pPr>
        <w:pStyle w:val="Body"/>
        <w:keepNext w:val="true"/>
        <w:keepLines/>
        <w:ind w:firstLine="1080"/>
        <w:rPr>
          <w:lang w:val="en-US" w:eastAsia="en-US"/>
        </w:rPr>
      </w:pPr>
      <w:r>
        <w:rPr>
          <w:lang w:val="en-US" w:eastAsia="en-US"/>
        </w:rPr>
        <w:t>- състояния след термични и химични изгаря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РИ ГЛАУКОМНО БОЛНИ: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Диагностични методи:</w:t>
      </w:r>
    </w:p>
    <w:p>
      <w:pPr>
        <w:pStyle w:val="Body"/>
        <w:keepNext w:val="true"/>
        <w:keepLines/>
        <w:rPr/>
      </w:pPr>
      <w:r>
        <w:rPr/>
        <w:t>-</w:t>
        <w:tab/>
        <w:t>биомикроскопия;</w:t>
      </w:r>
    </w:p>
    <w:p>
      <w:pPr>
        <w:pStyle w:val="Body"/>
        <w:keepNext w:val="true"/>
        <w:keepLines/>
        <w:rPr/>
      </w:pPr>
      <w:r>
        <w:rPr/>
        <w:t>-</w:t>
        <w:tab/>
        <w:t>гониоскоп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офталмоскоп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тонометр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автоматична или изоптерна периметр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пахиметрия и изследване на неврофибрилерен слой – препоръчително;</w:t>
      </w:r>
    </w:p>
    <w:p>
      <w:pPr>
        <w:pStyle w:val="Body"/>
        <w:keepNext w:val="true"/>
        <w:keepLines/>
        <w:rPr/>
      </w:pPr>
      <w:r>
        <w:rPr/>
        <w:t>-</w:t>
        <w:tab/>
        <w:t>зрителна остро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Медикаментозно лечение: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парасимпатикомиметици (миотици) – директни, индиректни </w:t>
      </w:r>
    </w:p>
    <w:p>
      <w:pPr>
        <w:pStyle w:val="Body"/>
        <w:keepNext w:val="true"/>
        <w:keepLines/>
        <w:rPr/>
      </w:pPr>
      <w:r>
        <w:rPr/>
        <w:t>-</w:t>
        <w:tab/>
        <w:t>симпатикомиметици: адреналин, епинефрин;</w:t>
      </w:r>
    </w:p>
    <w:p>
      <w:pPr>
        <w:pStyle w:val="Body"/>
        <w:keepNext w:val="true"/>
        <w:keepLines/>
        <w:rPr/>
      </w:pPr>
      <w:r>
        <w:rPr/>
        <w:t>-</w:t>
        <w:tab/>
        <w:t>бета – блокери ;</w:t>
      </w:r>
    </w:p>
    <w:p>
      <w:pPr>
        <w:pStyle w:val="Body"/>
        <w:keepNext w:val="true"/>
        <w:keepLines/>
        <w:rPr/>
      </w:pPr>
      <w:r>
        <w:rPr/>
        <w:t>-</w:t>
        <w:tab/>
        <w:t>карбоанхидразни инхибитори: локални и общи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алфа-2-агонисти; </w:t>
      </w:r>
    </w:p>
    <w:p>
      <w:pPr>
        <w:pStyle w:val="Body"/>
        <w:keepNext w:val="true"/>
        <w:keepLines/>
        <w:rPr/>
      </w:pPr>
      <w:r>
        <w:rPr/>
        <w:t>-</w:t>
        <w:tab/>
        <w:t>простагландинови аналози;</w:t>
      </w:r>
    </w:p>
    <w:p>
      <w:pPr>
        <w:pStyle w:val="Body"/>
        <w:keepNext w:val="true"/>
        <w:keepLines/>
        <w:rPr/>
      </w:pPr>
      <w:r>
        <w:rPr/>
        <w:t>-</w:t>
        <w:tab/>
        <w:t>хиперосмотични средства: манитол, глицерин и др.</w:t>
      </w:r>
    </w:p>
    <w:p>
      <w:pPr>
        <w:pStyle w:val="Body"/>
        <w:keepNext w:val="true"/>
        <w:keepLines/>
        <w:rPr/>
      </w:pPr>
      <w:r>
        <w:rPr/>
        <w:t>-</w:t>
        <w:tab/>
        <w:t>медикаменти за обща анестезия (при деца);</w:t>
      </w:r>
    </w:p>
    <w:p>
      <w:pPr>
        <w:pStyle w:val="Body"/>
        <w:keepNext w:val="true"/>
        <w:keepLines/>
        <w:rPr/>
      </w:pPr>
      <w:r>
        <w:rPr/>
        <w:t>- болкоуспокояващи средств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rPr/>
      </w:pPr>
      <w:r>
        <w:rPr>
          <w:b/>
          <w:i/>
        </w:rPr>
        <w:t>Задължителни диагностични методи:</w:t>
      </w:r>
    </w:p>
    <w:p>
      <w:pPr>
        <w:pStyle w:val="Body"/>
        <w:keepNext w:val="true"/>
        <w:keepLines/>
        <w:ind w:firstLine="570"/>
        <w:rPr/>
      </w:pPr>
      <w:r>
        <w:rPr/>
        <w:t>- зрителна острота;</w:t>
      </w:r>
    </w:p>
    <w:p>
      <w:pPr>
        <w:pStyle w:val="Body"/>
        <w:keepNext w:val="true"/>
        <w:keepLines/>
        <w:ind w:firstLine="570"/>
        <w:rPr/>
      </w:pPr>
      <w:r>
        <w:rPr/>
        <w:t>- офталмоскопия;</w:t>
      </w:r>
    </w:p>
    <w:p>
      <w:pPr>
        <w:pStyle w:val="Body"/>
        <w:keepNext w:val="true"/>
        <w:keepLines/>
        <w:ind w:firstLine="570"/>
        <w:rPr/>
      </w:pPr>
      <w:r>
        <w:rPr/>
        <w:t>- тонометрия.</w:t>
      </w:r>
    </w:p>
    <w:p>
      <w:pPr>
        <w:pStyle w:val="Body"/>
        <w:keepNext w:val="true"/>
        <w:keepLines/>
        <w:ind w:firstLine="570"/>
        <w:rPr/>
      </w:pPr>
      <w:r>
        <w:rPr/>
        <w:t>Флуоресцеинова ангиография – по преценка и при възможност от страна на окото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</w:t>
      </w:r>
      <w:r>
        <w:rPr/>
        <w:t xml:space="preserve"> включва средства, подобряващи ретинната циркулация – съдоразширяващи, приложени системно; антикоагуланти, съчетани с перорален антиагрегант; съдоукрепващи средства, резорбтивна терапия при масивни хеморагии.</w:t>
      </w:r>
      <w:r>
        <w:br w:type="page"/>
      </w:r>
    </w:p>
    <w:p>
      <w:pPr>
        <w:pStyle w:val="Body"/>
        <w:keepNext w:val="true"/>
        <w:keepLines/>
        <w:ind w:firstLine="570"/>
        <w:rPr/>
      </w:pPr>
      <w:r>
        <w:rPr>
          <w:b/>
          <w:lang w:val="en-US" w:eastAsia="en-US"/>
        </w:rPr>
        <w:t xml:space="preserve">ПРИ НЕПЕРФОРАТИВНИ ОЧНИ ТРАВМИ: </w:t>
      </w:r>
    </w:p>
    <w:p>
      <w:pPr>
        <w:pStyle w:val="Body"/>
        <w:keepNext w:val="true"/>
        <w:keepLines/>
        <w:rPr/>
      </w:pPr>
      <w:r>
        <w:rPr>
          <w:b/>
          <w:i/>
        </w:rPr>
        <w:t>Задължителни диагностични методи:</w:t>
      </w:r>
    </w:p>
    <w:p>
      <w:pPr>
        <w:pStyle w:val="Body"/>
        <w:keepNext w:val="true"/>
        <w:keepLines/>
        <w:ind w:firstLine="570"/>
        <w:rPr/>
      </w:pPr>
      <w:r>
        <w:rPr/>
        <w:t>- зрителна острота;</w:t>
      </w:r>
    </w:p>
    <w:p>
      <w:pPr>
        <w:pStyle w:val="Body"/>
        <w:keepNext w:val="true"/>
        <w:keepLines/>
        <w:ind w:firstLine="570"/>
        <w:rPr/>
      </w:pPr>
      <w:r>
        <w:rPr/>
        <w:t>- биомикроскопия;</w:t>
      </w:r>
    </w:p>
    <w:p>
      <w:pPr>
        <w:pStyle w:val="Body"/>
        <w:keepNext w:val="true"/>
        <w:keepLines/>
        <w:ind w:firstLine="570"/>
        <w:rPr/>
      </w:pPr>
      <w:r>
        <w:rPr/>
        <w:t>- тонометрия;</w:t>
      </w:r>
    </w:p>
    <w:p>
      <w:pPr>
        <w:pStyle w:val="Body"/>
        <w:keepNext w:val="true"/>
        <w:keepLines/>
        <w:ind w:firstLine="570"/>
        <w:rPr/>
      </w:pPr>
      <w:r>
        <w:rPr/>
        <w:t>- офталмоскопия (при възможност от страна на окото).</w:t>
      </w:r>
    </w:p>
    <w:p>
      <w:pPr>
        <w:pStyle w:val="Body"/>
        <w:keepNext w:val="true"/>
        <w:keepLines/>
        <w:ind w:firstLine="570"/>
        <w:rPr>
          <w:b/>
          <w:b/>
          <w:i/>
          <w:i/>
        </w:rPr>
      </w:pPr>
      <w:r>
        <w:rPr>
          <w:b/>
          <w:i/>
        </w:rPr>
        <w:t>Допълнителни изследвания – по преценка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контузии на очната ябълка</w:t>
      </w:r>
      <w:r>
        <w:rPr/>
        <w:t xml:space="preserve">, причинени от различни предмети и предизвикващи различни по клиничен характер синдроми, пациентите се приемат по спешност. Извършват се рутинните офталмологични изследвания, рентгенография или КТ на орбитата за изключване на чуждо интрабулбарно тяло; лабораторни изследвания; консултация с кардиолог и с анестезиолог, с оглед евентуално възникване на индикация за оперативно лечение. 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пациентите с данни за алергия се извършва консултация с алерголог. 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постконтузионни синдроми</w:t>
      </w:r>
      <w:r>
        <w:rPr/>
        <w:t xml:space="preserve"> на зрителния анализатор пациентите се приемат в планов порядък. Освен рутинните офталмологични изследвания, може да се наложи допълнително изследване на зрително поле с автоматична периметрия, флуоресцеинова ангиография, електроретинография. Прави се план за лечение, съдържащ освен медикаментозно лечение, терапия с аргон или диоден лазер. Тежките химични и термични изгаряния на клепачите, конюнктивата, корнеята, склерата и други тъкани на окото, се приемат по спешност. 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химичните изгаряния на пациента се извършва спешна промивка с обикновена вода, дестилирана вода или физиологичен разтвор. Промивката продължава до неутрализиране на лакмуса. Поставят се антибиотични и/или антисептични капки, епителотонични капки/гелове и се приемат за болнично лечение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 xml:space="preserve">В болнични условия промивките продължават и на следващия ден, ако лакмусът не показва неутралност. Добавят се и други допълнителни медикаменти, като кортикостероиди, нестероидни противовъзпалителни средства, витамини, по преценка на лекуващия лекар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>При пациенти с тежки химични и термични изгаряния, в продължение на една година може да възникнат три или четири посткомбустионни увеити или вторична глаукома, както и цикатрициални промени между клепачи и очна ябълка. В тези случаи пациентите се приемат за терапевтично повлияване с консервативни средства на гореизброените клинични форм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>
          <w:b/>
        </w:rPr>
        <w:t>При глаукома: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/>
        <w:t xml:space="preserve">Не са необходими допълнителни изследвания за поставяне на диагнозата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съдови заболявания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 xml:space="preserve">След получаване на резултатите от проведените изследвания.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При неперфоративни очни травми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Окончателната диагноза се поставя след рутинните офталмологични изследвания, допълнителните високоспециализирани очни изследвания, ако се наложат такив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>
          <w:b/>
          <w:i/>
        </w:rPr>
        <w:t>При глаукома</w:t>
      </w:r>
      <w:r>
        <w:rPr>
          <w:b/>
        </w:rPr>
        <w:t xml:space="preserve"> </w:t>
      </w:r>
      <w:r>
        <w:rPr/>
        <w:t>- уточняване на диагнозата, уточняване на консервативното лечение и честотата на следболничното проследяване на състоянието на пациента, евентуално диспансеризация на болния.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  <w:i/>
        </w:rPr>
        <w:t>При съдови заболявания</w:t>
      </w:r>
      <w:r>
        <w:rPr>
          <w:b/>
        </w:rPr>
        <w:t xml:space="preserve"> </w:t>
      </w:r>
      <w:r>
        <w:rPr/>
        <w:t>- при неусложнени случаи пациентът се изписва след приключване на интравенозните вливания и преминаване на перорална терапия. При усложнени случаи – след уточняване на усложненията и лечебния процес.</w:t>
      </w:r>
    </w:p>
    <w:p>
      <w:pPr>
        <w:pStyle w:val="BodyChar"/>
        <w:keepNext w:val="true"/>
        <w:keepLines/>
        <w:rPr/>
      </w:pPr>
      <w:r>
        <w:rPr>
          <w:b/>
          <w:i/>
        </w:rPr>
        <w:t>При неперфоративни очни травми: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състоянията на </w:t>
      </w:r>
      <w:r>
        <w:rPr>
          <w:b/>
          <w:lang w:val="en-US" w:eastAsia="en-US"/>
        </w:rPr>
        <w:t>спешен контузионен синдром</w:t>
      </w:r>
      <w:r>
        <w:rPr>
          <w:lang w:val="en-US" w:eastAsia="en-US"/>
        </w:rPr>
        <w:t>, пациентът се изписва при стабилизиране на зрителната острота, (която не винаги може да остане 1), нормализиране на вътреочното налягане, резорбция на кръв в предна камера, затихване на посттравматичния възпалителен процес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планови постконтузионни синдроми</w:t>
      </w:r>
      <w:r>
        <w:rPr>
          <w:lang w:val="en-US" w:eastAsia="en-US"/>
        </w:rPr>
        <w:t>, пациентът се изписва при стабилизиране на зрителна острота, (която не винаги може да остане 1), нормализиране на вътреочното налягане, затихване на възпалителния проце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спешните химични и термични изгаряния</w:t>
      </w:r>
      <w:r>
        <w:rPr>
          <w:lang w:val="en-US" w:eastAsia="en-US"/>
        </w:rPr>
        <w:t xml:space="preserve"> пациентът се изписва след затихване на възпалителните процеси, нормализиране на вътреочното налягане, стабилизиране на зрителната острота, (която не винаги може да остане 1). 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планови посткомбустионни синдроми</w:t>
      </w:r>
      <w:r>
        <w:rPr>
          <w:lang w:val="en-US" w:eastAsia="en-US"/>
        </w:rPr>
        <w:t xml:space="preserve"> пациентът се изписва след затихване на възпалителния процес, нормализиране на вътреочното налягане, стабилизиране на зрителната острота (която не винаги може да остане 1) и стабилизиране на цикатриксиалните процес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</w:rPr>
        <w:t>“</w:t>
      </w:r>
      <w:r>
        <w:rPr>
          <w:b/>
        </w:rPr>
        <w:t>Глаукома</w:t>
      </w:r>
      <w:r>
        <w:rPr/>
        <w:t xml:space="preserve">“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rPr/>
      </w:pPr>
      <w:r>
        <w:rPr>
          <w:b/>
        </w:rPr>
        <w:t xml:space="preserve">Кое вътреочно налягане е нормално? </w:t>
      </w:r>
      <w:r>
        <w:rPr/>
        <w:t>За всеки пациент съществува индивидуална норма за вътреочно налягане (ВОН). Нормално е това налягане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rPr/>
      </w:pPr>
      <w:r>
        <w:rPr>
          <w:b/>
        </w:rPr>
        <w:t xml:space="preserve">Какви видове глаукома има? </w:t>
      </w:r>
      <w:r>
        <w:rPr/>
        <w:t>Когато глаукомата се развива веднага или наскоро след раждането тя е”вродена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т.н.”първична глаукома”. Ако заболяването се дължи на други очни заболявания като възпаления, промени в лещата, травми и др. тя се нарича –вторична глаукома.</w:t>
      </w:r>
    </w:p>
    <w:p>
      <w:pPr>
        <w:pStyle w:val="Body"/>
        <w:rPr/>
      </w:pPr>
      <w:r>
        <w:rPr>
          <w:b/>
        </w:rPr>
        <w:t>Какви са глаукомните симптоми</w:t>
      </w:r>
      <w:r>
        <w:rPr/>
        <w:t>?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</w:t>
      </w:r>
      <w:r>
        <w:rPr>
          <w:b/>
        </w:rPr>
        <w:t xml:space="preserve"> </w:t>
      </w:r>
      <w:r>
        <w:rPr/>
        <w:t>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rPr/>
      </w:pPr>
      <w:r>
        <w:rPr>
          <w:b/>
        </w:rPr>
        <w:t>Лечение</w:t>
      </w:r>
      <w:r>
        <w:rPr/>
        <w:t>.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СЪДОВИ ЗАБОЛЯВАНИЯ НА ОКОТО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артерия </w:t>
      </w:r>
      <w:r>
        <w:rPr/>
        <w:t xml:space="preserve">представлява запушване на клон или на ствола на централната ретинна артерия, която храни ретината (очното дъно). Това запушване може да се причини от ембол, тромб или спазъм. 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артериална ретинна оклузия, са: високото кръвно налягане, артериосклерозата, диабета, някои анемии и други кръвни заболявания, които водят до повишена съсирваемост на кръвта, продължителното приемане на противозачатъчни средства, някои възпалителни заболявания, стрес и много други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без болка, обикновено сутрин на събуждане, със загуба на зрението, когато е запушен ствола на артерията, и с частично отпадане на зрителното поле - при клоновите оклузии. </w:t>
      </w:r>
    </w:p>
    <w:p>
      <w:pPr>
        <w:pStyle w:val="Body"/>
        <w:keepNext w:val="true"/>
        <w:keepLines/>
        <w:rPr/>
      </w:pPr>
      <w:r>
        <w:rPr/>
        <w:t xml:space="preserve">В очното дъно се вижда жълтеникав исхемичен оток, който покрива цялото очно дъно при стволовите оклузии, или зоната, която се храни от оклузирания клон. </w:t>
      </w:r>
    </w:p>
    <w:p>
      <w:pPr>
        <w:pStyle w:val="Body"/>
        <w:keepNext w:val="true"/>
        <w:keepLines/>
        <w:rPr/>
      </w:pPr>
      <w:r>
        <w:rPr/>
        <w:t>Това заболяване, което се нарича още и “инфаркт” на очното дъно, изисква спешна помощ от очен лекар, тъй като ретината е нервна тъкан и не може да остане продължително време без кръвоснабдяване.</w:t>
      </w:r>
    </w:p>
    <w:p>
      <w:pPr>
        <w:pStyle w:val="Body"/>
        <w:keepNext w:val="true"/>
        <w:keepLines/>
        <w:rPr/>
      </w:pPr>
      <w:r>
        <w:rPr/>
        <w:t>Лечението е насочено към бързо разширяване на съдовете и медикаменти за улесняване на протичането на кръвта в съдовете. Подобрение се очаква в първите дни, въпреки че лечението продължава през целия живот. Периодично трябва да се измерва вътреочното налягане, тъй като това е едно от възможните усложнен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вена </w:t>
      </w:r>
      <w:r>
        <w:rPr/>
        <w:t>представлява запушване на клон или на ствола на централната ретинна вена, която дренира кръвта от ретината (очното дъно). Това запушване се причинява най – често от тромб.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венозна ретинна оклузия, са: високо кръвно налягане, артериосклероза, захарен диабет, някои анемии и други кръвни заболявания, водещи до повишена съсирваемост на кръвта, някои възпалителни заболявания, продължителното приемане на противозачатъчни средства и други. От очните заболявания глаукомата предразполага към венозни оклузии.</w:t>
      </w:r>
    </w:p>
    <w:p>
      <w:pPr>
        <w:pStyle w:val="Body"/>
        <w:keepNext w:val="true"/>
        <w:keepLines/>
        <w:rPr/>
      </w:pPr>
      <w:r>
        <w:rPr/>
        <w:t>Венозните оклузии протичат без болка, със значително намаление на зрението (когато е запушен ствола на вената) и с частично отпадане на зрителното поле (при клоновите оклузии). През преходните дни понякога се усещат временни примъглявания.</w:t>
      </w:r>
    </w:p>
    <w:p>
      <w:pPr>
        <w:pStyle w:val="Body"/>
        <w:keepNext w:val="true"/>
        <w:keepLines/>
        <w:rPr/>
      </w:pPr>
      <w:r>
        <w:rPr/>
        <w:t>При изследване в очното дъно се виждат множество кръвоизливи на мястото на запушената вена. Ако центърът на очното дъно (макулата) е покрита от кръвоизливи, зрението е силно намаляло, въпреки че е запушен само венозен клон.</w:t>
      </w:r>
    </w:p>
    <w:p>
      <w:pPr>
        <w:pStyle w:val="Body"/>
        <w:keepNext w:val="true"/>
        <w:keepLines/>
        <w:rPr/>
      </w:pPr>
      <w:r>
        <w:rPr/>
        <w:t>Лечението е насочено към улесняване на протичането на кръвта в съдовете и разнасянето на кръвоизливите, и основно към предотвратяване на усложненията, които могат да доведат до развитие на нови слаби съдове, кръвоизлив в цялото око, повишение на вътреочното налягане с болки, и в най – лошия случай до загуба на окото. Тези усложнения се предотвратяват чрез проследяване на заболяването с контрастни снимки на очното дъно – флуоресцеинова ангиография, и при необходимост - провеждане на лазерно лечение. През цялото време е необходимо да се провежда медикаментозно лечение. В повечето случаи зрението остава намаляло, но при правилно проследяване и водене на лечението се избягват тежките усложнения.</w:t>
      </w:r>
    </w:p>
    <w:p>
      <w:pPr>
        <w:pStyle w:val="Body"/>
        <w:keepNext w:val="true"/>
        <w:keepLines/>
        <w:rPr/>
      </w:pPr>
      <w:r>
        <w:rPr/>
        <w:t>След като веднъж се е получило запушване на венозен съд, трябва да се поддържа медикаментозно лечение през целия живот за улесняване на протичането на кръвта в съдовете и да се спазват стриктно назначените контролни прегледи.</w:t>
      </w:r>
    </w:p>
    <w:p>
      <w:pPr>
        <w:pStyle w:val="Body"/>
        <w:keepNext w:val="true"/>
        <w:keepLines/>
        <w:rPr/>
      </w:pPr>
      <w:r>
        <w:rPr>
          <w:b/>
        </w:rPr>
        <w:t>Предната исхемична оптикопатия</w:t>
      </w:r>
      <w:r>
        <w:rPr/>
        <w:t xml:space="preserve"> се причинява от запушване на съдове, които хранят главата на зрителния нерв.</w:t>
      </w:r>
    </w:p>
    <w:p>
      <w:pPr>
        <w:pStyle w:val="Body"/>
        <w:keepNext w:val="true"/>
        <w:keepLines/>
        <w:rPr/>
      </w:pPr>
      <w:r>
        <w:rPr/>
        <w:t>Исхемичната оптикопатия може да се предизвика от редица системни заболявания: артериосклероза, повишено кръвно налягане, захарен диабет, темпорален артериит, кръвни заболявания и много други.</w:t>
      </w:r>
    </w:p>
    <w:p>
      <w:pPr>
        <w:pStyle w:val="Body"/>
        <w:keepNext w:val="true"/>
        <w:keepLines/>
        <w:rPr/>
      </w:pPr>
      <w:r>
        <w:rPr/>
        <w:t>Заболяването засяга едното, по – рядко и двете очи. Обикновено сутрин на събуждане се установява намаление на зрението и тъмно петно, разположено обикновено долу към носа, което постепенно нараства и за няколко дни може да закрие цялото око.</w:t>
      </w:r>
    </w:p>
    <w:p>
      <w:pPr>
        <w:pStyle w:val="Body"/>
        <w:keepNext w:val="true"/>
        <w:keepLines/>
        <w:rPr/>
      </w:pPr>
      <w:r>
        <w:rPr/>
        <w:t>Очният лекар констатира оток на главата на зрителния нерв с малки кръвоизливи. Изследването на зрителното поле очертава дефектите, а контрастното образно изследване (флуоресцеинова ангиография) поставя диагнозата и диференцира заболяването от други сходни засягания на зрителния нерв.</w:t>
      </w:r>
    </w:p>
    <w:p>
      <w:pPr>
        <w:pStyle w:val="Body"/>
        <w:keepNext w:val="true"/>
        <w:keepLines/>
        <w:rPr/>
      </w:pPr>
      <w:r>
        <w:rPr/>
        <w:t>Лечението е само медикаментозно, но много продължително. За цял живот се предписват лекарства, които улесняват протичането на кръвта в съдовете. До шестия месец от началото на заболяването могат да се очакват подобрения, въпреки че те настъпват в още първите дни.</w:t>
      </w:r>
    </w:p>
    <w:p>
      <w:pPr>
        <w:pStyle w:val="Body"/>
        <w:keepNext w:val="true"/>
        <w:keepLines/>
        <w:rPr/>
      </w:pPr>
      <w:r>
        <w:rPr/>
        <w:t>След три до шест месеца отокът на главата на зрителния нерв претърпява обратно развитие и заболяването преминава в атрофичния стадий, при който остават трайни петна в зрителното поле, а зрението може да варира от нормално до усещане само за светлина.</w:t>
      </w:r>
    </w:p>
    <w:p>
      <w:pPr>
        <w:pStyle w:val="Body"/>
        <w:keepNext w:val="true"/>
        <w:keepLines/>
        <w:rPr/>
      </w:pPr>
      <w:r>
        <w:rPr/>
        <w:t>Налагат се редовни контролни прегледи при очен лекар и допълнителни изследвания, ако се появят смущения и във второто око.</w:t>
      </w:r>
    </w:p>
    <w:p>
      <w:pPr>
        <w:pStyle w:val="BodyChar"/>
        <w:keepNext w:val="true"/>
        <w:keepLines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ТРАВМИ, ТЕРМИЧНИ И ХИМИЧНИ ИЗГАРЯНИЯ НА ОКОТО И ПРИДАТЪЦИТЕ МУ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Неперфоративни травми</w:t>
      </w:r>
    </w:p>
    <w:p>
      <w:pPr>
        <w:pStyle w:val="Body"/>
        <w:rPr/>
      </w:pPr>
      <w:r>
        <w:rPr>
          <w:i/>
        </w:rPr>
        <w:t>Определение:</w:t>
      </w:r>
      <w:r>
        <w:rPr/>
        <w:t xml:space="preserve"> непенетриращи наранявания на очната ябълка – това са тези състояния на очната ябълка, при които вследствие на външни агенти (взривна вълна, удар с тъп предмет, юмрук, топка и др. агенти) не се получава разкъсване на очните структури и стената на булба, но се получава временно или трайно увреждане на функциите.</w:t>
      </w:r>
    </w:p>
    <w:p>
      <w:pPr>
        <w:pStyle w:val="Body"/>
        <w:rPr/>
      </w:pPr>
      <w:r>
        <w:rPr/>
        <w:t>Тук се отнасят контузията на окото причинена вследствие на твърд предмет, както непенетриращите травмени увреждания на очната ябълка с или без чуждо тяло.</w:t>
      </w:r>
    </w:p>
    <w:p>
      <w:pPr>
        <w:pStyle w:val="Body"/>
        <w:rPr/>
      </w:pPr>
      <w:r>
        <w:rPr/>
        <w:t>Може да бъде увредена роговицата с получаване на оток или гънки на десцеметовата мембрана, да се получат разкъсвания на ириса с кръвоизлив в предната камера (хифема), дислокация на лещата, кръвоизлив в стъкловидното тяло, разкъсвания на хороидеята и ретината, травматичен оток на ретината, откъсване на зрителния нерв от булб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тяхна преценка се насочват към специализирани лечебни заведения за хоспитализация.</w:t>
      </w:r>
    </w:p>
    <w:p>
      <w:pPr>
        <w:pStyle w:val="Body"/>
        <w:rPr/>
      </w:pPr>
      <w:r>
        <w:rPr>
          <w:b/>
        </w:rPr>
        <w:t>Постконтузионите синдроми</w:t>
      </w:r>
      <w:r>
        <w:rPr/>
        <w:t xml:space="preserve"> се приемат в планов порядък.</w:t>
      </w:r>
    </w:p>
    <w:p>
      <w:pPr>
        <w:pStyle w:val="Body"/>
        <w:rPr/>
      </w:pPr>
      <w:r>
        <w:rPr/>
        <w:t>Извършват се рутинните офталмологични изследвания, рентгенография или КАТ на орбитата за изключване на интрабулбарно чуждо тяло, рутинни лабораторни изследвания, консултация с кардиолог или анестезиолог с оглед евентуално възникване на индикация за оперативно лечение. При пациенти с алергия се извършва съответната консултация. Освен рутинните офталмологични изследвания, може да се наложи допълнителното изследване на зрителното поле с автоматична периметрия, флуоресцеинова ангиография, електроретонография.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антибиотици общо и локално, нестероидни противовъзпалителни средства (НПВС), кортикостероиди, антиглаукомни средства, изкуствени сълзи.</w:t>
      </w:r>
    </w:p>
    <w:p>
      <w:pPr>
        <w:pStyle w:val="Body"/>
        <w:rPr/>
      </w:pPr>
      <w:r>
        <w:rPr>
          <w:b/>
        </w:rPr>
        <w:t>Изход от лечението:</w:t>
      </w:r>
      <w:r>
        <w:rPr/>
        <w:t xml:space="preserve"> При повърхностни наранявания на окото и леки контузионни синдроми се очаква пълно възстановяване на функциите.</w:t>
      </w:r>
    </w:p>
    <w:p>
      <w:pPr>
        <w:pStyle w:val="Body"/>
        <w:rPr/>
      </w:pPr>
      <w:r>
        <w:rPr/>
        <w:t xml:space="preserve">При по-тежките контузионни синдроми и непроникващи наранявания се очаква частична, понякога пълна загуба на функциите. 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Изгаряния</w:t>
      </w:r>
    </w:p>
    <w:p>
      <w:pPr>
        <w:pStyle w:val="Body"/>
        <w:rPr/>
      </w:pPr>
      <w:r>
        <w:rPr>
          <w:i/>
        </w:rPr>
        <w:t xml:space="preserve">Определение: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вещества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, без превръзка и тежко увредените пациенти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10" w:fmt="decimal"/>
          <w:formProt w:val="false"/>
          <w:textDirection w:val="lrTb"/>
          <w:docGrid w:type="default" w:linePitch="78" w:charSpace="0"/>
        </w:sect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3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нсервативно лечение на глаукома, съдови заболявания на окото и неперфоративни травм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Normal"/>
    <w:qFormat/>
    <w:pPr>
      <w:keepNext w:val="true"/>
      <w:tabs>
        <w:tab w:val="clear" w:pos="708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58:00Z</dcterms:created>
  <dc:creator>X</dc:creator>
  <dc:description/>
  <cp:keywords/>
  <dc:language>en-US</dc:language>
  <cp:lastModifiedBy>DHristova</cp:lastModifiedBy>
  <cp:lastPrinted>2008-04-08T10:54:00Z</cp:lastPrinted>
  <dcterms:modified xsi:type="dcterms:W3CDTF">2009-01-09T10:55:00Z</dcterms:modified>
  <cp:revision>330</cp:revision>
  <dc:subject/>
  <dc:title>КП № </dc:title>
</cp:coreProperties>
</file>