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en-US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0 </w:t>
      </w:r>
      <w:r>
        <w:rPr>
          <w:color w:val="000000"/>
          <w:lang w:val="bg-BG"/>
        </w:rPr>
        <w:t>ХИРУРГИЧНО ЛЕЧЕНИЕ НА ИЗГАРЯНия С ПЛОЩ над 5 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инимален болничен престой при лица над 18 години –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отделение/ по изгаряне, пластична хирургия или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или</w:t>
      </w:r>
    </w:p>
    <w:p>
      <w:pPr>
        <w:pStyle w:val="Body"/>
        <w:keepNext w:val="true"/>
        <w:keepLines/>
        <w:ind w:firstLine="540"/>
        <w:rPr/>
      </w:pPr>
      <w:r>
        <w:rPr>
          <w:bCs/>
          <w:color w:val="000000"/>
          <w:lang w:val="en-US" w:eastAsia="en-US"/>
        </w:rPr>
        <w:t xml:space="preserve">- пластичен хирург, при деца под 6 годишна възраст. 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ulets"/>
        <w:keepNext w:val="false"/>
        <w:keepLines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На хоспитализация в Клиника 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 до 10% от телесната повърхнос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 В тези случаи обработката следва да се извършва от специалист по пластична хирургия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Char"/>
        <w:keepNext w:val="true"/>
        <w:keepLines/>
        <w:widowControl w:val="false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/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DHristova</cp:lastModifiedBy>
  <cp:lastPrinted>2008-11-06T08:48:00Z</cp:lastPrinted>
  <dcterms:modified xsi:type="dcterms:W3CDTF">2008-12-16T13:04:00Z</dcterms:modified>
  <cp:revision>232</cp:revision>
  <dc:subject/>
  <dc:title>КП №      ХИРУРГИЧНА КЛИНИЧНА ПЪТЕКА</dc:title>
</cp:coreProperties>
</file>