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82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>Минимален болничен престой – 15 дни</w:t>
      </w:r>
    </w:p>
    <w:p>
      <w:pPr>
        <w:pStyle w:val="Imerazde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ind w:right="28" w:firstLine="119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3 ексцизия на голяма лезия на клепач, частична дебелина</w:t>
            </w:r>
          </w:p>
          <w:p>
            <w:pPr>
              <w:pStyle w:val="SrgCode"/>
              <w:widowControl w:val="false"/>
              <w:ind w:left="178" w:firstLine="500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4 ексцизии на големи лезии на клепач, цяла дебелина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5 деструкция на лезии на клепач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ВЪЗСТАНОВЯВАНЕ </w:t>
            </w:r>
            <w:r>
              <w:rPr>
                <w:color w:val="000000"/>
                <w:szCs w:val="14"/>
                <w:u w:val="single"/>
              </w:rPr>
              <w:t>НА ЕНТРОПИОН И ЕКТРОПИОН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43 </w:t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ДРУГО НАГАЖДАНЕ НА </w:t>
            </w:r>
            <w:r>
              <w:rPr>
                <w:color w:val="000000"/>
                <w:szCs w:val="14"/>
                <w:u w:val="single"/>
              </w:rPr>
              <w:t>ПОЗИЦИЯТА НА КЛЕПАЧ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59 </w:t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кантопластика БДУ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епикантова гън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61 </w:t>
              <w:tab/>
              <w:t xml:space="preserve">реконструкция на клепач с кожно ламбо или трансплантант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70 </w:t>
              <w:tab/>
              <w:t>реконструкция на клепач, неуточн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18.79 </w:t>
              <w:tab/>
              <w:t xml:space="preserve">друго пластично възстановяване на външно ухо 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остаурикуларен кожен трансплантант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лобулу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64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21.83 тотална носна реконстру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ръка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чело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1.86 </w:t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ноздри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върха на но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>палатопластика - 27.61-27.69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5 </w:t>
              <w:tab/>
              <w:t>цялостна кожна пластика на устна кухин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6 </w:t>
              <w:tab/>
              <w:t>други кожни пластики на устна кухин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7 </w:t>
              <w:tab/>
              <w:t xml:space="preserve">прикрепване на трансплантант на краче или ламбо за устна и уст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*84.00 ампутация на горен крайник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горен крайни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1 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2 ампутация и дезартикулация на палец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3 ампутация през дланта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4 дезартикулация на китк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5 ампутация през предмишница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едмишнична ампутация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6 дезартикулация на лакът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7 ампутация през хумерус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мишниц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8 дезартикулация на рамо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</w:rPr>
              <w:t>*84.09 интерторакоскапулар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етвърт</w:t>
            </w:r>
          </w:p>
          <w:p>
            <w:pPr>
              <w:pStyle w:val="SrgCode"/>
              <w:widowControl w:val="false"/>
              <w:ind w:left="178" w:hanging="0"/>
              <w:rPr>
                <w:rFonts w:ascii="Arial" w:hAnsi="Arial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Arial" w:hAnsi="Arial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</w:rPr>
              <w:t>*84.10 ампутация на долен крайник, неуточн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1 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284"/>
                <w:tab w:val="left" w:pos="142" w:leader="none"/>
                <w:tab w:val="left" w:pos="292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2 ампутация през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3 дезартикулация на глезен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4 ампутация на глезен през малеолите на тибия и фибул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5 друга ампутация под коляно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6 дезартикулация на коля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ия на Batch, Spitler и McFaddin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Mazet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S. P. Roger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7 ампутация над коляно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фему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8 дезартикулация на тазобедрена става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4.3 ревизия на ампутацион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ампутация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торично затваряне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color w:val="000000"/>
                <w:szCs w:val="14"/>
              </w:rPr>
              <w:t xml:space="preserve">ревизия на прясна травматична ампутация </w:t>
            </w:r>
            <w:r>
              <w:rPr>
                <w:rFonts w:cs="Tahoma"/>
                <w:color w:val="000000"/>
                <w:szCs w:val="14"/>
                <w:lang w:val="ru-RU"/>
              </w:rPr>
              <w:t>(</w:t>
            </w:r>
            <w:r>
              <w:rPr>
                <w:rFonts w:cs="Tahoma"/>
                <w:color w:val="000000"/>
                <w:szCs w:val="14"/>
              </w:rPr>
              <w:t>ревизия с последваща ампутация на прясно нараняване</w:t>
            </w:r>
            <w:r>
              <w:rPr>
                <w:rFonts w:cs="Tahoma"/>
                <w:color w:val="000000"/>
                <w:szCs w:val="14"/>
                <w:lang w:val="ru-RU"/>
              </w:rPr>
              <w:t>) – 84.00–84.19</w:t>
            </w:r>
            <w:r>
              <w:rPr>
                <w:rFonts w:cs="Tahoma"/>
                <w:color w:val="000000"/>
                <w:szCs w:val="14"/>
              </w:rPr>
              <w:t>,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84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22</w:t>
              <w:tab/>
              <w:t xml:space="preserve">ексцизинно почистване </w:t>
            </w:r>
            <w:r>
              <w:rPr>
                <w:color w:val="000000"/>
                <w:szCs w:val="14"/>
                <w:lang w:val="ru-RU"/>
              </w:rPr>
              <w:t>(</w:t>
            </w:r>
            <w:r>
              <w:rPr>
                <w:color w:val="000000"/>
                <w:szCs w:val="14"/>
              </w:rPr>
              <w:t>дебридман</w:t>
            </w:r>
            <w:r>
              <w:rPr>
                <w:color w:val="000000"/>
                <w:szCs w:val="14"/>
                <w:lang w:val="ru-RU"/>
              </w:rPr>
              <w:t>)</w:t>
            </w:r>
            <w:r>
              <w:rPr>
                <w:color w:val="000000"/>
                <w:szCs w:val="14"/>
              </w:rPr>
              <w:t xml:space="preserve">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екро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руста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на: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коремна стена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ан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 xml:space="preserve">) – 54.3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кост – 77.60-77.69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ускул – 83.45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на длан – 82.36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нокът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легло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 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гънк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 – 86.27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без изрязване на рана, инфекция или изгаряне – 86.28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ясто на отворна фрактура – 79.60-79.69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  <w:t>трансплантант на краче или ламбо – 86.7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5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4 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e"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left="178" w:right="28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1 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2 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3 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5 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прасе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6 хомотрансплантация на кож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донор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9 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ab/>
              <w:t>влагалище - 70.61-70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0</w:t>
            </w:r>
            <w:r>
              <w:rPr>
                <w:bCs/>
                <w:iCs/>
                <w:color w:val="000000"/>
                <w:szCs w:val="14"/>
              </w:rPr>
              <w:tab/>
              <w:t xml:space="preserve">трансплантация на краче или ламбо, неуточнена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1</w:t>
            </w:r>
            <w:r>
              <w:rPr>
                <w:color w:val="000000"/>
                <w:szCs w:val="14"/>
              </w:rPr>
              <w:tab/>
              <w:t xml:space="preserve">изрязване и подготовка на трансплантант на краче или ламбо 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повдигане на краче от леглото му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формяне и повдигане на ламб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частично отстраняване на краче или стъбл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отлагане на крач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32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евизия на краче – 86.75</w:t>
            </w:r>
          </w:p>
          <w:p>
            <w:pPr>
              <w:pStyle w:val="SrgCode"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2</w:t>
              <w:tab/>
              <w:t>преместване на трансплантант на краче</w:t>
            </w:r>
          </w:p>
          <w:p>
            <w:pPr>
              <w:pStyle w:val="SrgCode"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3</w:t>
              <w:tab/>
              <w:t xml:space="preserve">прикрепване на трансплантант на краче или ламбо към ръ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SrgCode"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4 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 xml:space="preserve">прикрепване на трансплантант на краче или ламбо на друго място  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икрепване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удължено ламб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отиране на ламб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войно краче на ламб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ъзгане на ламб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стволов трансплантант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трансплантант на краче </w:t>
            </w:r>
          </w:p>
          <w:p>
            <w:pPr>
              <w:pStyle w:val="SrgCode"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5 ревизия на трансплантация на краче или ламбо  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дебридмен н акраче или ламбо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езмастяване н акраче или ламбо</w:t>
            </w:r>
          </w:p>
          <w:p>
            <w:pPr>
              <w:pStyle w:val="SrgCode"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4 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9 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e"/>
              <w:widowControl w:val="false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91 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93 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тъканен експандер на гърда - 85.95</w:t>
            </w:r>
          </w:p>
          <w:p>
            <w:pPr>
              <w:pStyle w:val="SrgCode"/>
              <w:widowControl w:val="false"/>
              <w:ind w:left="0" w:firstLine="140"/>
              <w:rPr>
                <w:rFonts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widowControl w:val="false"/>
        <w:ind w:firstLine="513"/>
        <w:rPr>
          <w:lang w:val="ru-RU"/>
        </w:rPr>
      </w:pP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пет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>
          <w:trHeight w:val="35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 / отделение  по изгаря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Хирур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гласно медицински стандарт “Хирургия” 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Хирур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тделение по физикална и рехабилитацион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Физикална и рехабилитационна медицина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ло- или ксенотрансплантанти, амнион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бинет по ендоскоп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color w:val="000000"/>
          <w:szCs w:val="22"/>
          <w:lang w:val="ru-RU" w:eastAsia="en-US"/>
        </w:rPr>
      </w:pPr>
      <w:r>
        <w:br w:type="page"/>
      </w: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 със специалност  по пластично - възстановителна хирургия – най малко двама,</w:t>
      </w:r>
      <w:r>
        <w:rPr>
          <w:lang w:val="ru-RU"/>
        </w:rPr>
        <w:t xml:space="preserve"> </w:t>
      </w:r>
      <w:r>
        <w:rPr/>
        <w:t>на постоянен договор и пълен работен график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вътреш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клинична пат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keepNext w:val="false"/>
        <w:keepLines w:val="false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bCs/>
          <w:lang w:val="en-US" w:eastAsia="en-US"/>
        </w:rPr>
        <w:t>Блок 2 .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 със специалност  по пластично - възстановителна хирургия – най малко двама,</w:t>
      </w:r>
      <w:r>
        <w:rPr>
          <w:lang w:val="ru-RU"/>
        </w:rPr>
        <w:t xml:space="preserve"> </w:t>
      </w:r>
      <w:r>
        <w:rPr/>
        <w:t>на постоянен договор и пълен работен график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клинична пат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rPr/>
      </w:pPr>
      <w:r>
        <w:rPr/>
        <w:t xml:space="preserve">На хоспитализация в клиника /отделение по изгаряне подлежат изгаряния над 20% от телесната повърхност, независимо от дълбочината. 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spacing w:lineRule="auto" w:line="240"/>
        <w:ind w:firstLine="570"/>
        <w:jc w:val="left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</w:t>
      </w:r>
    </w:p>
    <w:p>
      <w:pPr>
        <w:pStyle w:val="Body"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а), агент и механизъм на злополуката</w:t>
      </w:r>
    </w:p>
    <w:p>
      <w:pPr>
        <w:pStyle w:val="Body"/>
        <w:widowControl w:val="false"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и необходимост - антибиотично лечение след получаване на резултата от антибиотикограмата или по клинични данн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Б и III-та степен са дълбоки. Тяхното лечение е оперативноq като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 :</w:t>
      </w:r>
    </w:p>
    <w:p>
      <w:pPr>
        <w:pStyle w:val="Body"/>
        <w:numPr>
          <w:ilvl w:val="0"/>
          <w:numId w:val="3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3"/>
        </w:numPr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3"/>
        </w:numPr>
        <w:rPr/>
      </w:pPr>
      <w:r>
        <w:rPr/>
        <w:t>локализация (мястото) на изгарянето;</w:t>
      </w:r>
    </w:p>
    <w:p>
      <w:pPr>
        <w:pStyle w:val="Body"/>
        <w:numPr>
          <w:ilvl w:val="0"/>
          <w:numId w:val="3"/>
        </w:numPr>
        <w:rPr/>
      </w:pPr>
      <w:r>
        <w:rPr/>
        <w:t>възрастта на пациента;</w:t>
      </w:r>
    </w:p>
    <w:p>
      <w:pPr>
        <w:pStyle w:val="Body"/>
        <w:numPr>
          <w:ilvl w:val="0"/>
          <w:numId w:val="3"/>
        </w:numPr>
        <w:rPr/>
      </w:pPr>
      <w:r>
        <w:rPr/>
        <w:t>придружаващите заболявания.</w:t>
      </w:r>
    </w:p>
    <w:p>
      <w:pPr>
        <w:pStyle w:val="Body"/>
        <w:numPr>
          <w:ilvl w:val="0"/>
          <w:numId w:val="3"/>
        </w:numPr>
        <w:rPr/>
      </w:pPr>
      <w:r>
        <w:rPr/>
        <w:t>времето изминало от началото на изгарянето до оказването на специализи</w:t>
        <w:softHyphen/>
        <w:t>ра</w:t>
        <w:softHyphen/>
        <w:t>на помощ;</w:t>
      </w:r>
    </w:p>
    <w:p>
      <w:pPr>
        <w:pStyle w:val="Body"/>
        <w:rPr/>
      </w:pPr>
      <w:r>
        <w:rPr/>
        <w:t>При 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3"/>
        </w:numPr>
        <w:rPr/>
      </w:pPr>
      <w:r>
        <w:rPr/>
        <w:t>изгаряния  ІІ степен над 10% при деца и 15 % при възрастни;</w:t>
      </w:r>
    </w:p>
    <w:p>
      <w:pPr>
        <w:pStyle w:val="Body"/>
        <w:numPr>
          <w:ilvl w:val="0"/>
          <w:numId w:val="3"/>
        </w:numPr>
        <w:rPr/>
      </w:pPr>
      <w:r>
        <w:rPr/>
        <w:t>изгаряния  ІІІ степен над 3 процента при деца и 10 % при възрастни;</w:t>
      </w:r>
    </w:p>
    <w:p>
      <w:pPr>
        <w:pStyle w:val="Body"/>
        <w:numPr>
          <w:ilvl w:val="0"/>
          <w:numId w:val="3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ind w:firstLine="1260"/>
        <w:rPr/>
      </w:pPr>
      <w:r>
        <w:rPr/>
        <w:t>- тежки придружаващи заболявания;</w:t>
      </w:r>
    </w:p>
    <w:p>
      <w:pPr>
        <w:pStyle w:val="Body"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ind w:firstLine="1260"/>
        <w:rPr/>
      </w:pPr>
      <w:r>
        <w:rPr/>
        <w:t>- 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2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ПРИ ОБШИРНИ ИЗГАРЯНИЯ НАД 20% ОТ ТЕЛЕСНАТА ПОВЪРХНОСТ, С ХИРУРГИЧНИ ИНТЕРВЕНЦИИ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Arial" w:hAnsi="Arial" w:cs="Arial"/>
      <w:b/>
      <w:smallCaps/>
      <w:sz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DHristova</cp:lastModifiedBy>
  <cp:lastPrinted>2008-11-06T08:49:00Z</cp:lastPrinted>
  <dcterms:modified xsi:type="dcterms:W3CDTF">2008-12-16T13:04:00Z</dcterms:modified>
  <cp:revision>302</cp:revision>
  <dc:subject/>
  <dc:title>КП №      ХИРУРГИЧНА КЛИНИЧНА ПЪТЕКА</dc:title>
</cp:coreProperties>
</file>