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6 </w:t>
      </w:r>
      <w:r>
        <w:rPr>
          <w:spacing w:val="0"/>
          <w:lang w:val="bg-BG"/>
        </w:rPr>
        <w:t>бъбречно-каменна болест: УРОЛИТИАЗА – ендоскопски методи на лечение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еркутанно отстраняване чрез фрагментация - 55.04</w:t>
            </w:r>
          </w:p>
          <w:p>
            <w:pPr>
              <w:pStyle w:val="ExcludeSecBold"/>
              <w:widowControl w:val="false"/>
              <w:spacing w:lineRule="auto" w:line="240"/>
              <w:ind w:firstLine="1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повторно нефроскопично отстраняване в същия епизод - 55.9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90"/>
              <w:rPr>
                <w:szCs w:val="14"/>
              </w:rPr>
            </w:pPr>
            <w:r>
              <w:rPr>
                <w:szCs w:val="14"/>
              </w:rPr>
              <w:t>*55.04 перкутанна нефростомия с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а нефростомия с раздробяване на бъбречни камъни с ултразвукова енергия и екстракция (изсмукване) през ендоскоп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поставяне на катетър надолу през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 флуороскопски водач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овторно фрагментиране през същия епизод - 59.9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</w:rPr>
            </w:pPr>
            <w:r>
              <w:rPr>
                <w:szCs w:val="14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манипулация без отстраняване на обструкция – 59.8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</w:rPr>
              <w:t>*56.1 УРЕТЕРНА МЕАТОТОМИЯ</w:t>
            </w:r>
          </w:p>
          <w:p>
            <w:pPr>
              <w:pStyle w:val="SrgCod"/>
              <w:tabs>
                <w:tab w:val="left" w:pos="55" w:leader="none"/>
                <w:tab w:val="left" w:pos="426" w:leader="none"/>
              </w:tabs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ind w:left="426" w:hanging="363"/>
              <w:rPr/>
            </w:pPr>
            <w:r>
              <w:rPr>
                <w:szCs w:val="14"/>
                <w:u w:val="single"/>
              </w:rPr>
              <w:t xml:space="preserve">ОПЕРАЦИИ НА УРЕТЕР 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</w:rPr>
            </w:pPr>
            <w:r>
              <w:rPr>
                <w:szCs w:val="14"/>
              </w:rPr>
              <w:t>*56.2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веждане на урина - 56.51-56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УРЕТЕР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6.31</w:t>
            </w:r>
            <w:r>
              <w:rPr>
                <w:strike/>
                <w:szCs w:val="14"/>
              </w:rPr>
              <w:tab/>
            </w:r>
            <w:r>
              <w:rPr>
                <w:strike/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 xml:space="preserve">уретероскопия 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56.33</w:t>
              <w:tab/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оскопия с биопсия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еркутанна биопсия на уретер - 56.32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ind w:firstLine="63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855" w:leader="none"/>
              </w:tabs>
              <w:ind w:firstLine="63"/>
              <w:rPr>
                <w:rFonts w:ascii="Arial" w:hAnsi="Arial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en-US" w:eastAsia="en-US"/>
              </w:rPr>
              <w:t>неоперативно отстраняване на лечебно устройство - 97.61-9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hanging="447"/>
              <w:rPr>
                <w:szCs w:val="14"/>
                <w:lang w:val="ru-RU"/>
              </w:rPr>
            </w:pPr>
            <w:r>
              <w:rPr>
                <w:szCs w:val="14"/>
              </w:rPr>
              <w:t>*59.95</w:t>
              <w:tab/>
              <w:tab/>
              <w:t>ултразвуково фрагментиране на уринарни камъни</w:t>
            </w:r>
            <w:r>
              <w:rPr>
                <w:strike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ind w:firstLine="63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59.8</w:t>
              <w:tab/>
              <w:t xml:space="preserve">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При злокачествени заболявания, налагащи ендоскопски процедури за преодоляване на обструкция на горните пикочни пътища, може да се извърши процедура с код *59.8 Уретерна катетеризация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ология и интензивно лечение</w:t>
      </w:r>
      <w:r>
        <w:rPr>
          <w:lang w:val="ru-RU"/>
        </w:rPr>
        <w:t>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rPr>
          <w:lang w:val="ru-RU"/>
        </w:rPr>
      </w:pPr>
      <w:r>
        <w:rPr/>
        <w:t>Показание за хоспитализация на болни с уретерен конкремент е продължителна и неповлияваща се от консервативно лечение бъбречна колика и проява на някои от следните симптом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rPr>
          <w:sz w:val="24"/>
          <w:lang w:val="ru-RU"/>
        </w:rPr>
      </w:pPr>
      <w:r>
        <w:rPr>
          <w:lang w:val="en-US" w:eastAsia="en-US"/>
        </w:rPr>
        <w:t>- гадене и/или повръщане;</w:t>
      </w:r>
    </w:p>
    <w:p>
      <w:pPr>
        <w:pStyle w:val="Body"/>
        <w:rPr>
          <w:lang w:val="ru-RU"/>
        </w:rPr>
      </w:pPr>
      <w:r>
        <w:rPr/>
        <w:t>- положително succussio renalis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lang w:val="ru-RU"/>
        </w:rPr>
      </w:pPr>
      <w:r>
        <w:rPr/>
        <w:t>Показание за хоспитализация на болни с уретерен конкремент е персистиране на симптоматиката от уринната обструкция в горните пикочни пътища (ГПП). Ендоскопско лечение се започва след консултация с уролог</w:t>
      </w:r>
      <w:r>
        <w:rPr>
          <w:lang w:val="ru-RU"/>
        </w:rPr>
        <w:t xml:space="preserve"> </w:t>
      </w:r>
      <w:r>
        <w:rPr/>
        <w:t xml:space="preserve">с минимум 5 годишен стаж след придобита специалност по урология. 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 вкл. и резултатите от функционално нуклеарно-медицинско изследване на бъбреците) за случаите когато има противопоказания за прилагане на ЕКЛТ.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я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ъбречно-каменна болест: УРОЛИТИАЗА – ендоскопски методи на лечени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cp:keywords/>
  <dc:language>en-US</dc:language>
  <cp:lastModifiedBy>DHristova</cp:lastModifiedBy>
  <cp:lastPrinted>2006-11-29T13:28:00Z</cp:lastPrinted>
  <dcterms:modified xsi:type="dcterms:W3CDTF">2008-12-20T12:42:00Z</dcterms:modified>
  <cp:revision>129</cp:revision>
  <dc:subject/>
  <dc:title>КП №      БЪБРЕЧНО-КАМЕННА БОЛЕСТ: УРОЛИТИАЗА – ЕНДОСКОПСКИ МЕТОДИ НА ЛЕЧЕНИЕ</dc:title>
</cp:coreProperties>
</file>