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0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при лица над 18 години </w:t>
      </w:r>
    </w:p>
    <w:p>
      <w:pPr>
        <w:pStyle w:val="Body"/>
        <w:ind w:left="2153" w:firstLine="567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8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Osteogenesi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erfecta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сати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06.11  аспирационна биопсия на щитовидната жлеза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</w:t>
            </w:r>
            <w:r>
              <w:rPr/>
              <w:t xml:space="preserve"> БДУ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 xml:space="preserve">измерване на костна плътност на прешлени, бедрена шийка или предмишница – рентгенов остеодензитометър за прешлени, бедрена шийка и предмишница (DEXA)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/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/Cr индекс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маркери на костен обмен- поне ед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еркутанен или иглен дренаж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</w:t>
            </w:r>
            <w:r>
              <w:rPr/>
              <w:t>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Arial" w:hAnsi="Arial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четири основни диагностични процедури, от които две задължително са **90.59 и **88.71 и </w:t>
      </w:r>
      <w:r>
        <w:rPr>
          <w:bCs/>
          <w:lang w:val="en-US" w:eastAsia="en-US"/>
        </w:rPr>
        <w:t xml:space="preserve"> 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837"/>
      </w:tblGrid>
      <w:tr>
        <w:trPr>
          <w:tblHeader w:val="true"/>
        </w:trPr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ка/отделение/сектор по ревматология 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по “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 и болести на обмяната</w:t>
            </w:r>
            <w:r>
              <w:rPr>
                <w:rFonts w:cs="Arial" w:ascii="Arial" w:hAnsi="Arial"/>
                <w:sz w:val="20"/>
                <w:lang w:val="ru-RU" w:eastAsia="en-US"/>
              </w:rPr>
              <w:t>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806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патолог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Радиоизотопна лаборатор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 Отделение/сектор/кабинет по остеодензитометрия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ind w:left="360" w:firstLine="210"/>
        <w:rPr>
          <w:lang w:val="ru-RU"/>
        </w:rPr>
      </w:pPr>
      <w:r>
        <w:rPr>
          <w:lang w:val="ru-RU"/>
        </w:rPr>
        <w:t xml:space="preserve">- </w:t>
      </w:r>
      <w:r>
        <w:rPr/>
        <w:t xml:space="preserve">лекар със специалност по ендокринология и болести на обмяната </w:t>
      </w:r>
    </w:p>
    <w:p>
      <w:pPr>
        <w:pStyle w:val="Body"/>
        <w:ind w:left="1080" w:hanging="567"/>
        <w:rPr/>
      </w:pPr>
      <w:r>
        <w:rPr/>
        <w:t xml:space="preserve">или </w:t>
      </w:r>
    </w:p>
    <w:p>
      <w:pPr>
        <w:pStyle w:val="Body"/>
        <w:ind w:left="1080" w:hanging="510"/>
        <w:rPr>
          <w:b/>
          <w:b/>
          <w:lang w:val="ru-RU"/>
        </w:rPr>
      </w:pPr>
      <w:r>
        <w:rPr/>
        <w:t xml:space="preserve">лекар със специалност по ревматология; </w:t>
      </w:r>
    </w:p>
    <w:p>
      <w:pPr>
        <w:pStyle w:val="Body"/>
        <w:ind w:left="360" w:firstLine="210"/>
        <w:rPr>
          <w:b/>
          <w:b/>
          <w:lang w:val="ru-RU"/>
        </w:rPr>
      </w:pPr>
      <w:r>
        <w:rPr/>
        <w:t>- лекар със специалност образна диагностика;</w:t>
      </w:r>
    </w:p>
    <w:p>
      <w:pPr>
        <w:pStyle w:val="Body"/>
        <w:ind w:left="360" w:firstLine="210"/>
        <w:rPr>
          <w:b/>
          <w:b/>
        </w:rPr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keepNext w:val="false"/>
        <w:keepLines w:val="false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.</w:t>
      </w:r>
    </w:p>
    <w:p>
      <w:pPr>
        <w:pStyle w:val="Body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567" w:hanging="0"/>
        <w:rPr/>
      </w:pPr>
      <w:r>
        <w:rPr>
          <w:b/>
          <w:lang w:val="en-US" w:eastAsia="en-US"/>
        </w:rPr>
        <w:t>1.2. ПЛАНОВИ:</w:t>
      </w:r>
      <w:r>
        <w:rPr>
          <w:b/>
          <w:bCs/>
        </w:rPr>
        <w:t xml:space="preserve"> </w:t>
      </w:r>
    </w:p>
    <w:p>
      <w:pPr>
        <w:pStyle w:val="Body"/>
        <w:rPr/>
      </w:pPr>
      <w:r>
        <w:rPr/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хипо- и хиперкалциемия, хипо и хиперфосфатемии и повишена алкална фосфатаза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туморни формации в областта на щитивидната и/или паращитовидните жлези за диагностично уточняване и определяне на терапевтично поведение и предоперативна подготов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вторичен хиперпаратиреоидизъм за диагностично и терапевтично уточняван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рентгенови или лабораторни данни за рахит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нефрокалциноза, рецидивиращи нефролитиаз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лабораторни или рентгенови данни за хондродистрофия или остеодистроф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се извършва до 48 час от началото на хоспитализацията. КТ и МРТ – до 3 ден от постъпването. Радиоизотопни изследвания, двойна едноенергийна рентгенова абсорбциометрия или рентгеново денситометрия се извършват до 3 ден от постъпването. Образни изследваниия, ехография и/или биопсия на паращитовидна жлеза – до 72 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 </w:t>
      </w:r>
    </w:p>
    <w:p>
      <w:pPr>
        <w:pStyle w:val="Body"/>
        <w:rPr/>
      </w:pPr>
      <w:r>
        <w:rPr/>
        <w:t>- регулира реабсорбцията на калций в бъбреците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</w:p>
    <w:p>
      <w:pPr>
        <w:pStyle w:val="Body"/>
        <w:rPr/>
      </w:pPr>
      <w:r>
        <w:rPr/>
        <w:t xml:space="preserve">Хиперпаратиреоидизъм е заболяване на паращитовидните жлези, при което функцията е повишена. Обичайно се касае за доброкачествен възел на паращитовидните жлези. Изследват се калций и фосфор в кръв и в 24-часова урина, алкална фосфатаза, паратхормон, ехография на шийна област, сцинтиграфия с технеций-MIBI. Заболяването се лекува оперативно. В отделни случаи не се провежда оперативно лечение и се налага динамично проследяване. </w:t>
      </w:r>
    </w:p>
    <w:p>
      <w:pPr>
        <w:pStyle w:val="Body"/>
        <w:rPr/>
      </w:pPr>
      <w:r>
        <w:rPr/>
        <w:t>Хипопаратиреоидизъм е заболяване на паращитовидните жлези, при което функцията е намалена. Най-честата причина за заболяването е отстраняване на част от паращитовидните жлези при операция на щитовидната жлеза, а по-рядко това са други редки причини. Изследват се калций (общ и йонизиран), общ белтък (албумин), фосфор в кръв, както и калций, фосфор в 24-часова урина, алкална фосфатаза, магнезий, паратхормон, ехография на шийна област, електромиография. Заболяването е хронично и се лекува до живот под контрол на специалиста-ендокринолог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62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1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стни метаболитни заболявания и нарушения на калциево-фосфорната обмяна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1:00Z</dcterms:created>
  <dc:creator>SRuskova</dc:creator>
  <dc:description/>
  <cp:keywords/>
  <dc:language>en-US</dc:language>
  <cp:lastModifiedBy>DHristova</cp:lastModifiedBy>
  <cp:lastPrinted>2008-04-10T15:57:00Z</cp:lastPrinted>
  <dcterms:modified xsi:type="dcterms:W3CDTF">2009-01-16T14:57:00Z</dcterms:modified>
  <cp:revision>101</cp:revision>
  <dc:subject/>
  <dc:title>№ 10 АПЕНДИЦИТ</dc:title>
</cp:coreProperties>
</file>