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216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МЯНА НА СТАВА НА ДОЛНИЯ КРАЙНИК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иполарна ендопротеза </w:t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“Ортопедия и травматология”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</w:rPr>
              <w:t>(обособена самостоятелна операционна зала със завишени изисквания по отношение на асептика и антисептика за имплантация на ставни ендопротези)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тделение за КТ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</w:t>
      </w:r>
      <w:r>
        <w:rPr>
          <w:b/>
          <w:lang w:val="ru-RU"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За сключване на договор по тази клинична пътека в </w:t>
      </w:r>
      <w:r>
        <w:rPr>
          <w:b/>
        </w:rPr>
        <w:t>звеното</w:t>
      </w:r>
      <w:r>
        <w:rPr>
          <w:lang w:val="ru-RU"/>
        </w:rPr>
        <w:t xml:space="preserve"> по </w:t>
      </w:r>
      <w:r>
        <w:rPr/>
        <w:t>ортопедия и травматология трябва да са извършени минимум 20 операции с ендопротезиране през предходната година. Това се доказва с декларация от ръководителя на ЛЗБП и след задължителна проверка от контролните орган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ртопедия и травматология – минимум двама с придобит сертификат за квалификация по ендопротезиране и опит в тази област (имплантирани минимум 20 протези годишно през последните 3 години)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детски болести;</w:t>
      </w:r>
    </w:p>
    <w:p>
      <w:pPr>
        <w:pStyle w:val="Body"/>
        <w:widowControl w:val="false"/>
        <w:spacing w:lineRule="atLeast" w:line="240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</w:t>
      </w:r>
      <w:r>
        <w:rPr>
          <w:b/>
          <w:lang w:val="en-US" w:eastAsia="en-US"/>
        </w:rPr>
        <w:t>.1. СПЕШНИ</w:t>
      </w:r>
      <w:r>
        <w:rPr>
          <w:b/>
        </w:rPr>
        <w:t>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наличие на деформитети в областта на крайниците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рентгенови данни за заболявания, изискващи ставно ендопротезиране в областта на тазобедрената или колянна става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“</w:t>
      </w:r>
      <w:r>
        <w:rPr/>
        <w:t>алопластиката” при фрактури в областта на тазовия пръстен и долните крайници е индицирана независимо от възрастта на пациента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“</w:t>
      </w:r>
      <w:r>
        <w:rPr/>
        <w:t>алопластиката” при заболявания в областта на тазовия пръстен и долните крайници е индицирана 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 болничния престой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за ендопротезиране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дни болни.</w:t>
      </w:r>
    </w:p>
    <w:p>
      <w:pPr>
        <w:pStyle w:val="Body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/>
      </w:pPr>
      <w:r>
        <w:rPr/>
        <w:t>След оперативното лечение при престоят в ОАИЛ 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20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1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-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–електроди, а кръвното налягане - контролирано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до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6</w:t>
      </w:r>
      <w:r>
        <w:rPr>
          <w:rFonts w:cs="Arial" w:ascii="Arial" w:hAnsi="Arial"/>
          <w:b/>
          <w:color w:val="000000"/>
          <w:sz w:val="22"/>
        </w:rPr>
        <w:t xml:space="preserve">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Arial Unicode MS"/>
      <w:b/>
      <w:bCs/>
      <w:sz w:val="20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9:44:00Z</dcterms:created>
  <dc:creator>gkuneva</dc:creator>
  <dc:description/>
  <cp:keywords/>
  <dc:language>en-US</dc:language>
  <cp:lastModifiedBy>DHristova</cp:lastModifiedBy>
  <cp:lastPrinted>2008-11-10T09:28:00Z</cp:lastPrinted>
  <dcterms:modified xsi:type="dcterms:W3CDTF">2008-12-16T11:49:00Z</dcterms:modified>
  <cp:revision>106</cp:revision>
  <dc:subject/>
  <dc:title>КП № 228 ОПЕРАТИВНИ ПРОЦЕДУРИ С АЛОПЛАСТИКА НА ТАЗОБЕДРЕНА И КОЛЯННА СТАВА </dc:title>
</cp:coreProperties>
</file>