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2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/>
                <w:b/>
                <w:color w:val="000000"/>
                <w:sz w:val="20"/>
                <w:lang w:val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2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ултразвуково скениране на тромбоза на дълбоки вен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/>
              <w:t>**92.14 костно скенир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1.92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6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7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Клиника/отделение/сектор по ре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</w:t>
            </w:r>
            <w:r>
              <w:rPr>
                <w:color w:val="000000"/>
                <w:sz w:val="20"/>
                <w:lang w:val="en-US" w:eastAsia="en-US"/>
              </w:rPr>
              <w:t>. Радиоизотопна лаборатория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ru-RU" w:eastAsia="en-US"/>
              </w:rPr>
              <w:t>5</w:t>
            </w:r>
            <w:r>
              <w:rPr>
                <w:color w:val="000000"/>
                <w:sz w:val="20"/>
                <w:lang w:val="en-US" w:eastAsia="en-US"/>
              </w:rPr>
              <w:t>. Отделение/сектор по образна диагностика, за КТ 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по ревматология, на постоянен трудов договор в ЛЗБП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по физикална и рехабилитационна медицина.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.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ови терапевтични средства с имуномодулиращ ефект – моноклонални антитела срещу ТНФ (туморнекротизиращ фактор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корекция на отклоненията в клинико-лабораторните показатели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приключване на пулс–терапия и корекция на отклоненията в клинико-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95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8 “Възпалителни ставни заболявания при лица над 18 годин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DHristova</cp:lastModifiedBy>
  <cp:lastPrinted>2008-04-22T17:36:00Z</cp:lastPrinted>
  <dcterms:modified xsi:type="dcterms:W3CDTF">2008-12-16T13:07:00Z</dcterms:modified>
  <cp:revision>313</cp:revision>
  <dc:subject/>
  <dc:title>КП №        ТЕРАПЕВТИЧНА КЛИНИЧНА ПЪТЕКА</dc:title>
</cp:coreProperties>
</file>