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4</w:t>
      </w:r>
      <w:r>
        <w:rPr>
          <w:lang w:val="ru-RU" w:eastAsia="en-US"/>
        </w:rPr>
        <w:t xml:space="preserve">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  <w:tab/>
              <w:t>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 xml:space="preserve">*93.19 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9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2"/>
              <w:rPr/>
            </w:pPr>
            <w:r>
              <w:rPr/>
              <w:t>*93.32</w:t>
              <w:tab/>
              <w:tab/>
              <w:t>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1</w:t>
              <w:tab/>
              <w:tab/>
              <w:t>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2</w:t>
              <w:tab/>
              <w:tab/>
              <w:t>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4</w:t>
              <w:tab/>
              <w:tab/>
              <w:t>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eastAsia="bg-BG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szCs w:val="14"/>
                <w:lang w:eastAsia="bg-BG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left="504" w:firstLine="1366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медицински психолог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 или специалист по детска неврология;</w:t>
      </w:r>
    </w:p>
    <w:p>
      <w:pPr>
        <w:pStyle w:val="BodyChar"/>
        <w:keepNext w:val="true"/>
        <w:keepLines/>
        <w:widowControl w:val="false"/>
        <w:ind w:left="540" w:hanging="0"/>
        <w:rPr>
          <w:lang w:val="ru-RU"/>
        </w:rPr>
      </w:pPr>
      <w:r>
        <w:rPr/>
        <w:t>- немедицински екип от специалисти (логопед, медицински психолог), необходими в хода на лечението при дец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и моно-, хеми-, квадри, пара - парези / 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12 повторни хоспитализации в рамките на една година при деца с ДЦП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4 повторни хоспитализации в рамките на една година при пациенти над 18 години с ДЦП, но не повече от един път в рамките на тримесечие.</w:t>
      </w:r>
      <w:r>
        <w:br w:type="page"/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1г.6м. до </w:t>
      </w:r>
      <w:r>
        <w:rPr>
          <w:b/>
          <w:lang w:val="en-US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4 до </w:t>
      </w:r>
      <w:r>
        <w:rPr>
          <w:b/>
          <w:lang w:val="en-US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 миорелаксанти пер ос (при необходимост)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 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, и/или говорно-когнитивни функции (при отклонения) и/или самостоятелност в зависимост от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Пациент с ДЦП може да бъде изписан след подобряване на двигателни и/или говорно-когнитивни функции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>Всички рехабилитационни дейности са насочени към овладяване проблемите на увреденото дете в различни периоди от развитието му и в различни сфери на мозъчната дейност – двигателна, говорна, интелектуална, сензорна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там и на рехабилитацията, води след себе си до влошаване на прогнозата за максималната му социализация. Веднъж поставена като диагноза, ДЦП не може да бъде “излекувана” в общоприетия смисъл и това състояние се нуждае от непрекъснати грижи,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rPr/>
      </w:pPr>
      <w:r>
        <w:rPr>
          <w:lang w:val="en-US" w:eastAsia="en-US"/>
        </w:rPr>
        <w:t>Болничното лечение осигурява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,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85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36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ДЕТСКА ЦЕРЕБРАЛНА ПАРАЛИЗ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tabs>
          <w:tab w:val="clear" w:pos="720"/>
          <w:tab w:val="left" w:pos="196" w:leader="none"/>
          <w:tab w:val="left" w:pos="12600" w:leader="none"/>
          <w:tab w:val="left" w:pos="12780" w:leader="none"/>
        </w:tabs>
        <w:spacing w:before="0" w:after="0"/>
        <w:ind w:left="-180" w:hanging="0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1:00Z</dcterms:created>
  <dc:creator>gkuneva</dc:creator>
  <dc:description/>
  <cp:keywords/>
  <dc:language>en-US</dc:language>
  <cp:lastModifiedBy>DHristova</cp:lastModifiedBy>
  <cp:lastPrinted>2008-04-17T16:27:00Z</cp:lastPrinted>
  <dcterms:modified xsi:type="dcterms:W3CDTF">2008-12-16T11:59:00Z</dcterms:modified>
  <cp:revision>42</cp:revision>
  <dc:subject/>
  <dc:title>КП № 248 ФИЗИКАЛНА ТEРАПИЯ И РЕХАБИЛИТАЦИЯ ПРИ ДЕТСКА ЦЕРЕБРАЛНА ПАРАЛИЗА</dc:title>
</cp:coreProperties>
</file>