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Next w:val="false"/>
              <w:keepLines w:val="false"/>
              <w:ind w:left="215" w:hanging="0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keepNext w:val="false"/>
              <w:keepLines w:val="false"/>
              <w:ind w:left="215" w:hanging="0"/>
              <w:rPr/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keepNext w:val="false"/>
              <w:keepLines w:val="false"/>
              <w:ind w:left="215" w:hanging="0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Description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Next w:val="false"/>
              <w:keepLines w:val="false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SrgCod4dig"/>
              <w:ind w:left="510" w:hanging="295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/>
        <w:t>лекар със специалност по клинична патология.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урология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анестезиология и интензивно лечение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образна диагностика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клинична лаборатория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детски болести;</w:t>
      </w:r>
    </w:p>
    <w:p>
      <w:pPr>
        <w:pStyle w:val="BodyChar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клинична пат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 с </w:t>
      </w:r>
      <w:r>
        <w:rPr/>
        <w:t>проява на някои от следните симптоми:</w:t>
      </w:r>
    </w:p>
    <w:p>
      <w:pPr>
        <w:pStyle w:val="Body"/>
        <w:rPr/>
      </w:pPr>
      <w:r>
        <w:rPr/>
        <w:t>- частично или пълно незадържане на урината;</w:t>
      </w:r>
    </w:p>
    <w:p>
      <w:pPr>
        <w:pStyle w:val="Body"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rPr>
          <w:b/>
          <w:b/>
        </w:rPr>
      </w:pPr>
      <w:r>
        <w:rPr/>
        <w:t>- болки в корема;</w:t>
      </w:r>
    </w:p>
    <w:p>
      <w:pPr>
        <w:pStyle w:val="Body"/>
        <w:rPr>
          <w:b/>
          <w:b/>
        </w:rPr>
      </w:pPr>
      <w:r>
        <w:rPr/>
        <w:t>- дизурични смущения;</w:t>
      </w:r>
    </w:p>
    <w:p>
      <w:pPr>
        <w:pStyle w:val="Body"/>
        <w:rPr>
          <w:b/>
          <w:b/>
        </w:rPr>
      </w:pPr>
      <w:r>
        <w:rPr/>
        <w:t>- уроинфекц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осигурен уринен дренаж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 болните се оплакват от изтичане на урина от нетипично място, както в покой така и при движение.</w:t>
      </w:r>
    </w:p>
    <w:p>
      <w:pPr>
        <w:pStyle w:val="Body"/>
        <w:rPr/>
      </w:pPr>
      <w:r>
        <w:rPr/>
        <w:t xml:space="preserve">Диагнозата се поставя след провеждане на редица изследвания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 са изключително важни за успешното им лечение. </w:t>
      </w:r>
    </w:p>
    <w:p>
      <w:pPr>
        <w:pStyle w:val="Body"/>
        <w:rPr/>
      </w:pPr>
      <w:r>
        <w:rPr/>
        <w:t>Консервативното лечение - изразяващо се в изчаквателно поведение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firstLine="5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DHristova</cp:lastModifiedBy>
  <cp:lastPrinted>2006-11-29T13:32:00Z</cp:lastPrinted>
  <dcterms:modified xsi:type="dcterms:W3CDTF">2008-12-20T12:53:00Z</dcterms:modified>
  <cp:revision>89</cp:revision>
  <dc:subject/>
  <dc:title>КП №      ОПЕРАТИВНИ ПРОЦЕДУРИ НА ДОЛНИТЕ ПИКОЧНИ ПЪТИЩА С ГОЛЯМ ОБЕМ И СЛОЖНОСТ</dc:title>
</cp:coreProperties>
</file>