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spacing w:lineRule="auto" w:line="240" w:before="0" w:after="0"/>
        <w:ind w:hanging="0"/>
        <w:jc w:val="center"/>
        <w:rPr>
          <w:b/>
          <w:b/>
          <w:caps/>
          <w:spacing w:val="20"/>
          <w:sz w:val="28"/>
          <w:lang w:eastAsia="en-US"/>
        </w:rPr>
      </w:pPr>
      <w:r>
        <w:rPr>
          <w:b/>
          <w:caps/>
          <w:spacing w:val="20"/>
          <w:sz w:val="28"/>
          <w:lang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124</w:t>
      </w:r>
      <w:r>
        <w:rPr>
          <w:b/>
          <w:caps/>
          <w:spacing w:val="20"/>
          <w:sz w:val="28"/>
          <w:lang w:eastAsia="en-US"/>
        </w:rPr>
        <w:t xml:space="preserve"> Оперативно лечение на нарушено носно дишане с обща анестезия</w:t>
      </w:r>
    </w:p>
    <w:p>
      <w:pPr>
        <w:pStyle w:val="BodyChar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 xml:space="preserve">Минимален болничен престой – 3 дни </w:t>
      </w:r>
    </w:p>
    <w:p>
      <w:pPr>
        <w:pStyle w:val="BodyChar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BodyChar"/>
        <w:widowControl w:val="false"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  <w:t>ОСНОВНИ 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АНИПУЛАЦИИ ПО СЛЪЗНИТЕ ПЪТИЩ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отстраняване на калкулус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/>
              <w:t>също, с дилат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контрастна дакриоцистография - 87.05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09.43</w:t>
              <w:tab/>
              <w:t xml:space="preserve"> сондиране на назолакримален дуктус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с инсерция (поставяне) на тръбичка или протеза - 09.44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ФИСТУЛИЗИРАНЕ НА СЛЪЗЕН ТРАКТ КЪМ НОСНАТА КУХ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  <w:t>*09.81</w:t>
              <w:tab/>
              <w:t>дакриоцисториностомия (DCR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пиране НА ЕПИСТАКСИС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04</w:t>
              <w:tab/>
              <w:t xml:space="preserve"> спиране на епистаксис с лигиране на етмоидалните артерии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05</w:t>
              <w:tab/>
              <w:t xml:space="preserve"> спиране на епистаксис с (трансантрално) лигиране на максиларната артерия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21.06 спиране на епистаксис с лигиране на външната каротидна артер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21.07 спиране на епистаксис с ексцизия на назална мукоза и кожна трансплантация на септум и латерална назална сте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  <w:t xml:space="preserve">*21.1 ИНЦИЗИЯ НА НОСА   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НО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21.91</w:t>
              <w:tab/>
              <w:t xml:space="preserve"> премахване на адхезии в нос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НА НОС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биопсия на нос - 21.2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назална фистулектомия - 21.82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31</w:t>
              <w:tab/>
              <w:t xml:space="preserve"> локална ексцизия или деструкция на вътреносна лез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17"/>
              <w:rPr/>
            </w:pPr>
            <w:r>
              <w:rPr/>
              <w:t>назална полипектом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32</w:t>
              <w:tab/>
              <w:t xml:space="preserve"> локална ексцизия или деструкция на други лезии на носа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487" w:leader="none"/>
              </w:tabs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487" w:leader="none"/>
              </w:tabs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 xml:space="preserve">21.4 РЕЗЕКЦИЯ НА НОС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17"/>
              <w:rPr/>
            </w:pPr>
            <w:r>
              <w:rPr/>
              <w:t>ампутация на но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 xml:space="preserve">21.5 СУБМУКОЗНА РЕЗЕКЦИЯ НА НАЗАЛНИЯ СЕПТУМ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УРБИНЕКТОМИЯ (РЕЗЕКЦИЯ НА КОНХИ)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61</w:t>
              <w:tab/>
              <w:t xml:space="preserve"> турбинектомия чрез диатермия или криохирург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62</w:t>
              <w:tab/>
              <w:t xml:space="preserve"> фрактуриране на проходит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АМЕСТВАНЕ НА ФРАКТУРИ НА НО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21</w:t>
            </w:r>
            <w:r>
              <w:rPr/>
              <w:t>.71</w:t>
              <w:tab/>
              <w:t xml:space="preserve"> закрито наместване на носна фрактура – с обща анестезия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72</w:t>
              <w:tab/>
              <w:t xml:space="preserve"> открито наместване на фрактура на нос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1</w:t>
              <w:tab/>
              <w:t xml:space="preserve"> шев на разкъсване на но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2</w:t>
              <w:tab/>
              <w:t xml:space="preserve"> затваряне на носна фисту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фистулектом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ab/>
              <w:t>назолабиал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ab/>
              <w:t>назофарингеал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ab/>
              <w:t>ороназалн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3</w:t>
              <w:tab/>
              <w:t xml:space="preserve"> тотална носна реконструк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с ламбо от рък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с ламбо от чел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4</w:t>
              <w:tab/>
              <w:t xml:space="preserve"> ревизия на ринопластик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риносептопластик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ринопластика на изкривен нос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6</w:t>
              <w:tab/>
              <w:t xml:space="preserve"> ограничена ринопластик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пластично възстановяване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ab/>
              <w:t>на ноздр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ab/>
              <w:t>на върха на но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8</w:t>
              <w:tab/>
              <w:t xml:space="preserve"> друга септопластик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размекване на назалния сеп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възстановяване на септална перфор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септопластика при субмукозна резекция на назалния септум - 21.5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9</w:t>
              <w:tab/>
              <w:t xml:space="preserve"> друго възстановяване на нос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прикрепване на ампутиран но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НШНА МАКСИЛАРНА АНТРОТОМ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31</w:t>
              <w:tab/>
              <w:t xml:space="preserve"> радикална максиларна антротом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отстраняване на покривната мембрана на синуса с достъпа на Caldwell-Luc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39</w:t>
              <w:tab/>
              <w:t xml:space="preserve"> друга външна максиларна антротом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експлорация на максиларен антрум с достъпа на Caldwell-Luc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ФРОНТАЛНА СИНУСОТОМИЯ И синусектом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41</w:t>
              <w:tab/>
              <w:t xml:space="preserve"> фронтална синусотомия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42</w:t>
              <w:tab/>
              <w:t xml:space="preserve"> фронтална синусектом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резекция на лезия на фронтален сину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облитерация на фронтален синус (с мастна тъкан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биопсия на назален синус - 22.11-22.12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НАЗАЛНА СИНУСОТОМ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51</w:t>
              <w:tab/>
              <w:t xml:space="preserve"> етмоидотомия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52</w:t>
              <w:tab/>
              <w:t xml:space="preserve"> сфеноидотомия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53</w:t>
              <w:tab/>
              <w:t xml:space="preserve"> инцизия на множество назални синуси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НАЗАЛНА СИНУСЕКТОМ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нцидентна конхек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биопсия на назален синус - 22.11-22.12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6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ексцизия на лезии на максиларния синус с достъп по Caldwell-Luc</w:t>
            </w:r>
          </w:p>
          <w:p>
            <w:pPr>
              <w:pStyle w:val="SrgCod4dig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22.62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ексцизия на лезии на максиларния синус с друг достъп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 xml:space="preserve">*22.63 </w:t>
            </w:r>
            <w:r>
              <w:rPr/>
              <w:t>етмоидектомия</w:t>
            </w:r>
          </w:p>
          <w:p>
            <w:pPr>
              <w:pStyle w:val="SrgCod4dig"/>
              <w:spacing w:lineRule="auto" w:line="240" w:before="0" w:after="0"/>
              <w:ind w:left="0" w:firstLine="487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ендоназалан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64</w:t>
              <w:tab/>
              <w:t xml:space="preserve"> сфеноидектом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ЗСТАНОВЯВАНЕ НА НАЗАЛЕН СИНУС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71</w:t>
              <w:tab/>
              <w:t xml:space="preserve"> затваряне на фистула на назален сину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оро-антрална фистул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79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о възстановяване на назален сину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реконструкция на фронтоназален дукту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възстановяване на кост на акцесорен сину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 xml:space="preserve">22.9 ДРУГИ ОПЕРАЦИИ НА НАЗАЛЕН СИНУС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екстериоризация на максиларен сину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фистулизация на синус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дилатация на фронтоназален дуктус - 96.2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Body"/>
        <w:widowControl w:val="false"/>
        <w:spacing w:before="0" w:after="0"/>
        <w:ind w:firstLine="561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1. Клиника/отделение по УНГ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Хирур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5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ушно-носно-гърлени болести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.</w:t>
      </w:r>
    </w:p>
    <w:p>
      <w:pPr>
        <w:pStyle w:val="Body"/>
        <w:tabs>
          <w:tab w:val="clear" w:pos="720"/>
          <w:tab w:val="left" w:pos="993" w:leader="none"/>
        </w:tabs>
        <w:spacing w:lineRule="auto" w:line="240" w:before="0" w:after="0"/>
        <w:ind w:hanging="0"/>
        <w:rPr>
          <w:b/>
          <w:b/>
          <w:color w:val="FF6600"/>
          <w:lang w:val="en-US" w:eastAsia="en-US"/>
        </w:rPr>
      </w:pPr>
      <w:r>
        <w:rPr>
          <w:b/>
          <w:color w:val="FF6600"/>
          <w:lang w:val="en-US" w:eastAsia="en-US"/>
        </w:rPr>
      </w:r>
    </w:p>
    <w:p>
      <w:pPr>
        <w:pStyle w:val="Body"/>
        <w:tabs>
          <w:tab w:val="clear" w:pos="720"/>
          <w:tab w:val="left" w:pos="993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ушно-носно-гърлени болести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детски болести.</w:t>
      </w:r>
    </w:p>
    <w:p>
      <w:pPr>
        <w:pStyle w:val="Normal"/>
        <w:ind w:firstLine="561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Body"/>
        <w:rPr/>
      </w:pPr>
      <w:r>
        <w:rPr>
          <w:b/>
        </w:rPr>
        <w:t xml:space="preserve">Забележка: </w:t>
      </w: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tabs>
          <w:tab w:val="clear" w:pos="720"/>
          <w:tab w:val="left" w:pos="851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1.1. СПЕШН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35" w:leader="none"/>
        </w:tabs>
        <w:ind w:left="1287" w:hanging="726"/>
        <w:rPr/>
      </w:pPr>
      <w:r>
        <w:rPr/>
        <w:t>кръвотечение от носа неовладяно в амбулаторни услов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35" w:leader="none"/>
        </w:tabs>
        <w:ind w:left="1287" w:hanging="726"/>
        <w:rPr/>
      </w:pPr>
      <w:r>
        <w:rPr/>
        <w:t>авансирани тумори в носа и околоносните кухини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35" w:leader="none"/>
        </w:tabs>
        <w:ind w:left="1287" w:hanging="726"/>
        <w:rPr/>
      </w:pPr>
      <w:r>
        <w:rPr/>
        <w:t>травми на нос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lang w:val="en-US" w:eastAsia="en-US"/>
        </w:rPr>
        <w:t>1.</w:t>
      </w:r>
      <w:r>
        <w:rPr>
          <w:b/>
          <w:lang w:val="en-US" w:eastAsia="en-US"/>
        </w:rPr>
        <w:t>2</w:t>
      </w:r>
      <w:r>
        <w:rPr>
          <w:b/>
          <w:lang w:val="en-US" w:eastAsia="en-US"/>
        </w:rPr>
        <w:t xml:space="preserve">. </w:t>
      </w:r>
      <w:r>
        <w:rPr>
          <w:b/>
          <w:lang w:val="en-US" w:eastAsia="en-US"/>
        </w:rPr>
        <w:t>ПЛАНОВ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35" w:leader="none"/>
        </w:tabs>
        <w:ind w:left="1287" w:hanging="726"/>
        <w:rPr/>
      </w:pPr>
      <w:r>
        <w:rPr/>
        <w:t>затруднено носно дишане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35" w:leader="none"/>
        </w:tabs>
        <w:ind w:left="1287" w:hanging="726"/>
        <w:rPr/>
      </w:pPr>
      <w:r>
        <w:rPr/>
        <w:t>сънна апне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35" w:leader="none"/>
        </w:tabs>
        <w:ind w:left="1287" w:hanging="726"/>
        <w:rPr/>
      </w:pPr>
      <w:r>
        <w:rPr/>
        <w:t>продължителна постоянна хрем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35" w:leader="none"/>
        </w:tabs>
        <w:ind w:left="1287" w:hanging="726"/>
        <w:rPr/>
      </w:pPr>
      <w:r>
        <w:rPr/>
        <w:t>рецидивиращи остри отити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35" w:leader="none"/>
        </w:tabs>
        <w:ind w:left="1287" w:hanging="726"/>
        <w:rPr/>
      </w:pPr>
      <w:r>
        <w:rPr/>
        <w:t>стичане на гноевиден секрет от назофаринкс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35" w:leader="none"/>
        </w:tabs>
        <w:ind w:left="1287" w:hanging="726"/>
        <w:rPr/>
      </w:pPr>
      <w:r>
        <w:rPr/>
        <w:t>повтарящ се остър катар на горните дихателни пътища (ОКГДП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35" w:leader="none"/>
        </w:tabs>
        <w:ind w:left="1287" w:hanging="726"/>
        <w:rPr/>
      </w:pPr>
      <w:r>
        <w:rPr/>
        <w:t>чести епистаксиси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35" w:leader="none"/>
        </w:tabs>
        <w:ind w:left="1287" w:hanging="726"/>
        <w:rPr/>
      </w:pPr>
      <w:r>
        <w:rPr/>
        <w:t>тригеминална невралгия.</w:t>
      </w:r>
    </w:p>
    <w:p>
      <w:pPr>
        <w:pStyle w:val="Body"/>
        <w:spacing w:lineRule="auto" w:line="240" w:before="0" w:after="0"/>
        <w:ind w:left="927"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rPr/>
      </w:pPr>
      <w:r>
        <w:rPr/>
        <w:t>2. Биологичен материал (кръв) за медико-диагностични изследвания се взема в първите 12 часа от хоспитализацията на пациента.</w:t>
      </w:r>
    </w:p>
    <w:p>
      <w:pPr>
        <w:pStyle w:val="Body"/>
        <w:rPr/>
      </w:pPr>
      <w:r>
        <w:rPr/>
        <w:t>3. Рентгенография на сърце и бял дроб; рентгенография/КАТ на нос и околоносни кухини се извършва до 12 – 24 час от началото на хоспитализацията на пациента.</w:t>
      </w:r>
    </w:p>
    <w:p>
      <w:pPr>
        <w:pStyle w:val="Body"/>
        <w:rPr/>
      </w:pPr>
      <w:r>
        <w:rPr/>
        <w:t>4. ЕКГ се извършва до 12 час от началото на хоспитализацията на пациента.</w:t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/>
      </w:pPr>
      <w:r>
        <w:rPr/>
        <w:t>Оперативното лечение се заключава в риносептопластика, септопластика, синусотомии, ендоскопии, каутеризации на лигавицата, фенестрации на максиларни антруми, екскохлеация и екстирпация на носни полипи.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ind w:hanging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spacing w:lineRule="auto" w:line="240" w:before="0" w:after="0"/>
        <w:ind w:hanging="0"/>
        <w:jc w:val="left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spacing w:lineRule="auto" w:line="240" w:before="0" w:after="0"/>
        <w:rPr/>
      </w:pPr>
      <w:r>
        <w:rPr/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се дехоспитализира след сваляне на тампонадата и липса на усложнения.</w:t>
      </w:r>
    </w:p>
    <w:p>
      <w:pPr>
        <w:pStyle w:val="Body"/>
        <w:widowControl w:val="false"/>
        <w:spacing w:lineRule="auto" w:line="240"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spacing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spacing w:lineRule="auto" w:line="240" w:before="0" w:after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Затрудненото носно дишане представлява нарушаване на физиологията на носа и околоносните кухини. Изразява се в нарушаване на носният цикъл, състоящ се от дишане през лявата и дясната носна половина. Най-често затрудненото дишане е през нощта, като болният се събужда многократно с главоболие, компресия в сърдечната област, умора, отпадналост, но понякога тези оплаквания са постоянни. Често пъти тези симптоми са придружени от носна секреция, намалено обоняние, нарушение на слуха. Поради външната деформация на носа, пациента е с изразен естетичен дискомфорт.</w:t>
      </w:r>
    </w:p>
    <w:p>
      <w:pPr>
        <w:pStyle w:val="Body"/>
        <w:rPr/>
      </w:pPr>
      <w:r>
        <w:rPr/>
        <w:t>След неуспех от определено медикаментозно и консервативно лечение, на пациента се предлага оперативно лечение на носната преграда, околоносните кухини и външния нос. Тази операция се извършва под обща или местна анестезия. Времетраенето на операцията е около 1,5 час. Поради поставяне на тампоните е невъзможно носното дишане в следоперативния период, който е в рамките от 5 до 7 дни. След това се поставя гипсова лонгета върху външния нос, прикрепена с левкопласт (желателно е да се направи тест за алергия от левкопласт)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rPr/>
      </w:pPr>
      <w:r>
        <w:rPr/>
        <w:t>Следоперативният период продължава от 5 до 7 дни, следва отстраняване на тампоните, а пълното възстановяване на носното дишане настъпва след около 1 месец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4 “ОПЕРАТИВНО ЛЕЧЕНИЕ НА НАРУШЕНО НОСНО ДИШАНЕ С ОБЩА АНЕСТЕЗИЯ”</w:t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13:00Z</dcterms:created>
  <dc:creator>LAlexandrova</dc:creator>
  <dc:description/>
  <cp:keywords/>
  <dc:language>en-US</dc:language>
  <cp:lastModifiedBy>DHristova</cp:lastModifiedBy>
  <cp:lastPrinted>2008-04-10T18:13:00Z</cp:lastPrinted>
  <dcterms:modified xsi:type="dcterms:W3CDTF">2009-01-16T15:03:00Z</dcterms:modified>
  <cp:revision>95</cp:revision>
  <dc:subject/>
  <dc:title>КП № 126 ОПЕРАТИВНО ЛЕЧЕНИЕ НА НАРУШЕНО НОСНО ДИШАНЕ С ОБЩА АНЕСТЕЗИЯ</dc:title>
</cp:coreProperties>
</file>