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lang w:val="ru-RU" w:eastAsia="en-US"/>
        </w:rPr>
        <w:t>КП № 231 остър вирусен хепатит В, С</w:t>
      </w:r>
      <w:r>
        <w:rPr>
          <w:lang w:val="bg-BG" w:eastAsia="en-US"/>
        </w:rPr>
        <w:t xml:space="preserve"> и</w:t>
      </w:r>
      <w:r>
        <w:rPr>
          <w:lang w:val="ru-RU" w:eastAsia="en-US"/>
        </w:rPr>
        <w:t xml:space="preserve"> d</w:t>
      </w:r>
      <w:r>
        <w:rPr>
          <w:lang w:val="bg-BG" w:eastAsia="en-US"/>
        </w:rPr>
        <w:t xml:space="preserve"> </w:t>
      </w:r>
    </w:p>
    <w:p>
      <w:pPr>
        <w:pStyle w:val="BodyChar"/>
        <w:widowControl w:val="false"/>
        <w:ind w:hanging="0"/>
        <w:jc w:val="center"/>
        <w:rPr/>
      </w:pPr>
      <w:r>
        <w:rPr>
          <w:rFonts w:cs="Arial"/>
          <w:sz w:val="28"/>
        </w:rPr>
        <w:t>Минимален болничен престой - 7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</w:rPr>
        <w:t>дни</w:t>
      </w:r>
    </w:p>
    <w:p>
      <w:pPr>
        <w:pStyle w:val="BodyChar"/>
        <w:widowControl w:val="false"/>
        <w:ind w:hanging="0"/>
        <w:jc w:val="center"/>
        <w:rPr>
          <w:rFonts w:cs="Arial"/>
          <w:sz w:val="28"/>
        </w:rPr>
      </w:pPr>
      <w:r>
        <w:rPr>
          <w:rFonts w:cs="Arial"/>
          <w:sz w:val="28"/>
        </w:rPr>
        <w:t>При хепатална кома – 1 ден</w:t>
      </w:r>
    </w:p>
    <w:p>
      <w:pPr>
        <w:pStyle w:val="Body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napToGrid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хепатит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6.0</w:t>
              <w:tab/>
              <w:t>Остър хепатит В с делта-агент (коинфекция) с хепатална ком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6.1</w:t>
              <w:tab/>
              <w:t>Остър хепатит В с делта-агент (коинфекция) без хепатална ком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6.2</w:t>
              <w:tab/>
              <w:t>Остър хепатит В без делта-агент с хепатална ком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6.9</w:t>
              <w:tab/>
              <w:t>Остър хепатит В без делта агент и без хепатална к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патит В (остър)(вирусен) БДУ</w:t>
            </w:r>
          </w:p>
          <w:p>
            <w:pPr>
              <w:pStyle w:val="Num2"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остри вирусни хепатит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7.0</w:t>
              <w:tab/>
              <w:t>Остра делта-(супер)инфекция при хепатит В носителств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7.1</w:t>
              <w:tab/>
              <w:t>Остър хепатит 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Вирусен хепатит, неуточнен</w:t>
            </w:r>
          </w:p>
          <w:p>
            <w:pPr>
              <w:pStyle w:val="Num2"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9.0</w:t>
              <w:tab/>
              <w:t>Неуточнен вирусен хепатит с хепатална кома</w:t>
            </w:r>
          </w:p>
          <w:p>
            <w:pPr>
              <w:pStyle w:val="Normal"/>
              <w:widowControl w:val="false"/>
              <w:ind w:firstLine="319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В19.9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уточнен вирусен хепатит без хепатална к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rPr/>
            </w:pPr>
            <w:r>
              <w:rPr/>
              <w:t>**88.76</w:t>
              <w:tab/>
            </w:r>
            <w:r>
              <w:rPr>
                <w:lang w:val="ru-RU"/>
              </w:rPr>
              <w:t xml:space="preserve">  </w:t>
            </w:r>
            <w:r>
              <w:rPr/>
              <w:t>диагностичен ултразвук на корем и ретроперитонеум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both"/>
              <w:rPr/>
            </w:pPr>
            <w:r>
              <w:rPr/>
              <w:t>**90.5</w:t>
            </w:r>
            <w:r>
              <w:rPr>
                <w:lang w:val="ru-RU"/>
              </w:rPr>
              <w:t>2</w:t>
            </w:r>
            <w:r>
              <w:rPr/>
              <w:t xml:space="preserve"> ИЗСЛЕДВАНЕ НА КРЪВ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520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>Включва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 xml:space="preserve">: Изследване на хепатитни маркери </w:t>
            </w:r>
          </w:p>
          <w:p>
            <w:pPr>
              <w:pStyle w:val="SrgCod4dig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>ИЗСЛЕДВАНЕ НА кръв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/>
                <w:b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 xml:space="preserve">Включва: 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>Изследване на трансаминази, билирубин, ПКК</w:t>
            </w:r>
          </w:p>
          <w:p>
            <w:pPr>
              <w:pStyle w:val="SrgCod4dig"/>
              <w:widowControl w:val="false"/>
              <w:spacing w:before="0" w:after="0"/>
              <w:ind w:left="0" w:firstLine="340"/>
              <w:rPr>
                <w:rFonts w:ascii="Verdana" w:hAnsi="Verdana" w:cs="Verdana"/>
                <w:b w:val="false"/>
                <w:b w:val="false"/>
                <w:sz w:val="14"/>
                <w:szCs w:val="2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sz w:val="14"/>
                <w:szCs w:val="24"/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szCs w:val="24"/>
                <w:highlight w:val="yellow"/>
                <w:lang w:val="ru-RU"/>
              </w:rPr>
            </w:pPr>
            <w:r>
              <w:rPr>
                <w:bCs/>
                <w:szCs w:val="24"/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lang w:val="ru-RU"/>
              </w:rPr>
            </w:pPr>
            <w:r>
              <w:rPr>
                <w:bCs/>
              </w:rPr>
              <w:t xml:space="preserve">**91.06 </w:t>
            </w:r>
            <w:r>
              <w:rPr/>
              <w:t>други диагностични процедури на ЧЕРен дроб</w:t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          </w:t>
            </w:r>
            <w:r>
              <w:rPr>
                <w:rFonts w:cs="Verdana" w:ascii="Verdana" w:hAnsi="Verdana"/>
                <w:caps w:val="false"/>
                <w:smallCaps w:val="false"/>
                <w:szCs w:val="14"/>
              </w:rPr>
              <w:t>Включва: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 xml:space="preserve"> HCV - RNA  - при остър вирусен хепатит C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  <w:szCs w:val="14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05</w:t>
              <w:tab/>
              <w:tab/>
              <w:t>трансфузия на тромбоцити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тромбоцитна мас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антихемофилен фактор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плазм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ind w:firstLine="513"/>
        <w:rPr/>
      </w:pPr>
      <w:r>
        <w:rPr/>
        <w:t>Отчитането на случаите се извършва след получаване на лабораторните резултати от взетия биологичен материал.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/>
        <w:t>PCR диагностика се провежда при протрахиран с риск за хронифициране остър хепатит тип С.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Болница разполагаща с инфекциозна клиника/отделение. Болните могат да бъдат хоспитализирани в педиатрично и/или  терапевтично отделение/клиника с разкрит сектор за изолация на инфекциозно болни (със самостоятелен санитарен възел), когато в населеното място няма разкрита инфекциозна клиника или отделени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натологична клиника /отделение /сектор за новородени до 28-ия ден след ражданет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Body"/>
              <w:widowControl w:val="false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widowControl w:val="false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Неон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4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Вирусология”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екар със специалност по инфекциозни болести</w:t>
      </w:r>
    </w:p>
    <w:p>
      <w:pPr>
        <w:pStyle w:val="Body"/>
        <w:widowControl w:val="false"/>
        <w:tabs>
          <w:tab w:val="clear" w:pos="708"/>
          <w:tab w:val="left" w:pos="900" w:leader="none"/>
        </w:tabs>
        <w:ind w:left="900" w:hanging="360"/>
        <w:rPr/>
      </w:pPr>
      <w:r>
        <w:rPr/>
        <w:t>или</w:t>
      </w:r>
    </w:p>
    <w:p>
      <w:pPr>
        <w:pStyle w:val="Body"/>
        <w:widowControl w:val="false"/>
        <w:tabs>
          <w:tab w:val="clear" w:pos="708"/>
          <w:tab w:val="left" w:pos="900" w:leader="none"/>
        </w:tabs>
        <w:ind w:left="900" w:hanging="0"/>
        <w:rPr/>
      </w:pPr>
      <w:r>
        <w:rPr/>
        <w:t>лекар със специалност вътрешни болести, при задължително документирана консултация с инфекционист;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екар със специалност по клинична лаборатория;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екар със специалност по образна диагностика.</w:t>
      </w:r>
    </w:p>
    <w:p>
      <w:pPr>
        <w:pStyle w:val="Bulets"/>
        <w:keepNext w:val="false"/>
        <w:keepLines w:val="false"/>
        <w:rPr/>
      </w:pPr>
      <w:r>
        <w:rPr/>
      </w:r>
      <w:r>
        <w:br w:type="page"/>
      </w:r>
    </w:p>
    <w:p>
      <w:pPr>
        <w:pStyle w:val="Bulets"/>
        <w:keepNext w:val="false"/>
        <w:keepLines w:val="false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Char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/>
        <w:t>лекар със специалност по инфекциозни болести</w:t>
      </w:r>
    </w:p>
    <w:p>
      <w:pPr>
        <w:pStyle w:val="BodyChar"/>
        <w:widowControl w:val="false"/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 xml:space="preserve">или </w:t>
      </w:r>
    </w:p>
    <w:p>
      <w:pPr>
        <w:pStyle w:val="BodyChar"/>
        <w:widowControl w:val="false"/>
        <w:tabs>
          <w:tab w:val="clear" w:pos="708"/>
          <w:tab w:val="left" w:pos="900" w:leader="none"/>
        </w:tabs>
        <w:ind w:left="900" w:hanging="0"/>
        <w:rPr>
          <w:lang w:val="ru-RU"/>
        </w:rPr>
      </w:pPr>
      <w:r>
        <w:rPr>
          <w:lang w:val="ru-RU"/>
        </w:rPr>
        <w:t>лекар със специалност по детски болести, при задължително документиран консултация с инфекционист;</w:t>
      </w:r>
    </w:p>
    <w:p>
      <w:pPr>
        <w:pStyle w:val="BodyChar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лекар със специалност по анестезиология и интензивно лечение;</w:t>
      </w:r>
    </w:p>
    <w:p>
      <w:pPr>
        <w:pStyle w:val="BodyChar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лекар със специалност по клинична лаборатория;</w:t>
      </w:r>
    </w:p>
    <w:p>
      <w:pPr>
        <w:pStyle w:val="BodyChar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лекар със специалност по образна диагностик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Char"/>
        <w:widowControl w:val="false"/>
        <w:ind w:left="900" w:hanging="360"/>
        <w:rPr/>
      </w:pPr>
      <w:r>
        <w:rPr/>
        <w:t>-</w:t>
        <w:tab/>
        <w:t>лекар със специалност по неонатология, при задължително документирана консултация с инфекционист;</w:t>
      </w:r>
    </w:p>
    <w:p>
      <w:pPr>
        <w:pStyle w:val="Body"/>
        <w:widowControl w:val="false"/>
        <w:ind w:left="900" w:hanging="360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Char"/>
        <w:widowControl w:val="false"/>
        <w:ind w:left="900" w:hanging="360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widowControl w:val="false"/>
        <w:ind w:left="900" w:hanging="360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"/>
        <w:rPr/>
      </w:pPr>
      <w:r>
        <w:rPr/>
        <w:t>- тежък астено-адинамичен синдром, придружен от повръщане, главоболие и болки в дясното подребрие;</w:t>
      </w:r>
    </w:p>
    <w:p>
      <w:pPr>
        <w:pStyle w:val="Body"/>
        <w:rPr/>
      </w:pPr>
      <w:r>
        <w:rPr/>
        <w:t>- наличие на хеморагии по кожата и от гастроинтестиналния тракт;</w:t>
      </w:r>
    </w:p>
    <w:p>
      <w:pPr>
        <w:pStyle w:val="Body"/>
        <w:rPr/>
      </w:pPr>
      <w:r>
        <w:rPr/>
        <w:t>- енцефалопатия и количествени промени в съзнанието;</w:t>
      </w:r>
    </w:p>
    <w:p>
      <w:pPr>
        <w:pStyle w:val="Body"/>
        <w:rPr/>
      </w:pPr>
      <w:r>
        <w:rPr/>
        <w:t xml:space="preserve">- при наличие на решут при остър вирусен хепатит В в рамките на един месец, е възможна повторна хоспитализация в същия отчетен период (стойности на АЛАТ </w:t>
      </w:r>
      <w:r>
        <w:rPr>
          <w:rFonts w:cs="Arial"/>
        </w:rPr>
        <w:t>≥</w:t>
      </w:r>
      <w:r>
        <w:rPr/>
        <w:t xml:space="preserve"> 1000 МЕ). </w:t>
      </w:r>
    </w:p>
    <w:p>
      <w:pPr>
        <w:pStyle w:val="Body"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Char"/>
        <w:widowControl w:val="false"/>
        <w:ind w:left="720" w:hanging="180"/>
        <w:rPr/>
      </w:pPr>
      <w:r>
        <w:rPr/>
        <w:t>Няма планов прием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08"/>
        </w:tabs>
        <w:ind w:left="0" w:firstLine="540"/>
        <w:rPr/>
      </w:pPr>
      <w:r>
        <w:rPr/>
        <w:t>лечението на пациента с остър вирусен хепатит започва веднага с постъпването. Няма значение етиологичния причинител (HBV, HCV, HDV) – започва се с вливания на глюкозно-левулозни разтвори до 2 литра течности според тежестта на заболяването и хепатопротективна терапия перорално. При най-леките форми на ОВХ венозните вливания могат да бъдат ограничени и течностите да бъдат приемани през устата;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08"/>
        </w:tabs>
        <w:ind w:left="0" w:firstLine="540"/>
        <w:rPr/>
      </w:pPr>
      <w:r>
        <w:rPr/>
        <w:t>в случаите на подчертано клинично влошаване в първите часове и дни след хоспитализацията се разширяват лабораторните показатели и терапевтичния план;терапевтичният план да съдържа и включването на парентерален хепатопротектор;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08"/>
        </w:tabs>
        <w:ind w:left="0" w:firstLine="540"/>
        <w:rPr/>
      </w:pPr>
      <w:r>
        <w:rPr/>
        <w:t>в първия ден след хоспитализацията се назначава минимума лабораторни изследвания;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08"/>
        </w:tabs>
        <w:ind w:left="0" w:firstLine="540"/>
        <w:rPr/>
      </w:pPr>
      <w:r>
        <w:rPr/>
        <w:t>провеждане в първите часове или дни на ехографско изследване на черния дроб с оглед ДД възможности при иктерен синдром и възможността от наслагване на остър възпалителен процес с вирусна генеза (ОВХ) върху предшестващо (хронично) чернодробно страдание (стеатоза, калкулоза и др.);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08"/>
        </w:tabs>
        <w:ind w:left="0" w:firstLine="540"/>
        <w:rPr/>
      </w:pPr>
      <w:r>
        <w:rPr/>
        <w:t>задължителна преоценка на поведението се прави при влошаване на клиничното състояние – базира се на комплекс от показатели – клинични, лабораторни, ехографски;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08"/>
        </w:tabs>
        <w:ind w:left="0" w:firstLine="540"/>
        <w:rPr/>
      </w:pPr>
      <w:r>
        <w:rPr/>
        <w:t>в случаите на подчертано клинично влошаване в първите часове и дни след хоспитализацията се разширяват лабораторните изследвания и терапевтичния план;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08"/>
        </w:tabs>
        <w:ind w:left="0" w:firstLine="540"/>
        <w:rPr/>
      </w:pPr>
      <w:r>
        <w:rPr/>
        <w:t xml:space="preserve">при постепенно подобряване на състоянието пациентът с ОВХВ и ОВХС може да бъде изписан, съобразно минималния болничен престой и при продължаване на лечението (перорално) в домашни условия при спазване на хигиенно-диетичния режим; 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08"/>
        </w:tabs>
        <w:ind w:left="0" w:firstLine="540"/>
        <w:rPr/>
      </w:pPr>
      <w:r>
        <w:rPr/>
        <w:t>пациентът може да бъде оставен в болницата на перорална хепатопротективна терапия без венозни вливания 1-2 дни преди изписването под наблюдение за потвърждаване стабилността на клиничното състояние;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08"/>
        </w:tabs>
        <w:ind w:left="0" w:firstLine="540"/>
        <w:rPr/>
      </w:pPr>
      <w:r>
        <w:rPr/>
        <w:t>при изписването на болния се представя инструкция за режима, диетата и лечението в дома, определя се датата за първи контролен преглед с необходимия минимум биохимични и вирусологични изследвания.</w:t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ind w:firstLine="540"/>
        <w:rPr/>
      </w:pPr>
      <w:r>
        <w:rPr>
          <w:b/>
        </w:rPr>
        <w:t>ОВХ с основен механизъм на предаване парентерален (ОВХ тип В, ОВХ тип С, ОВХ нито В нито С)</w:t>
      </w:r>
      <w:r>
        <w:rPr/>
        <w:t xml:space="preserve"> се хоспитализират в инфекциозни отделения за период според тежестта на заболяването, но минимален 7 дни. Тези остри вирусни хепатити могат да протекат в следните клинични форми :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остра иктерична форма с цитолизен синдром.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остра иктерична форма с холестазен синдром.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остър хепатит със затегнато протичане.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остра аниктерична форма.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оточно-асцитна форма на остър вирусен хепатит.</w:t>
      </w:r>
    </w:p>
    <w:p>
      <w:pPr>
        <w:pStyle w:val="Imerazdel"/>
        <w:widowControl w:val="false"/>
        <w:rPr/>
      </w:pPr>
      <w:r>
        <w:rPr/>
      </w:r>
      <w:r>
        <w:br w:type="page"/>
      </w:r>
    </w:p>
    <w:p>
      <w:pPr>
        <w:pStyle w:val="Imerazdel"/>
        <w:widowControl w:val="false"/>
        <w:rPr/>
      </w:pPr>
      <w:r>
        <w:rPr/>
        <w:t>СКАЛА ЗА ОЦЕНКА НА КОМИ ПО GLASGOW - LIEGE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1112"/>
        <w:gridCol w:w="360"/>
        <w:gridCol w:w="450"/>
        <w:gridCol w:w="450"/>
        <w:gridCol w:w="360"/>
        <w:gridCol w:w="450"/>
        <w:gridCol w:w="450"/>
        <w:gridCol w:w="450"/>
        <w:gridCol w:w="450"/>
        <w:gridCol w:w="450"/>
        <w:gridCol w:w="728"/>
      </w:tblGrid>
      <w:tr>
        <w:trPr>
          <w:trHeight w:val="58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widowControl w:val="false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ПТО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ЦЕНКА</w:t>
            </w:r>
          </w:p>
        </w:tc>
        <w:tc>
          <w:tcPr>
            <w:tcW w:w="4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spacing w:before="24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ВАРЯНЕ НА ОЧИ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258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нтанн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викван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болк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Header"/>
              <w:widowControl w:val="false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Next w:val="false"/>
              <w:spacing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ЛОВЕСЕН ОТГОВОР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ан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ркан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адекватен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збирае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widowControl w:val="false"/>
              <w:spacing w:before="24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ТОРЕН ОТГОВОР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чинява с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изир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ръпва (оттегля) Абнормна флекс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нормна екстенз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ЗЪЧНО-СТВОЛОВ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ФЛЕКС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о - орбикуларен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тикален окулоцефален или окуловестибуларен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нична реакция на светли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ризонтален окулоцефален или окуловестибуларен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улокардиален</w:t>
            </w:r>
          </w:p>
          <w:p>
            <w:pPr>
              <w:pStyle w:val="Header"/>
              <w:widowControl w:val="false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 СБОР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Char"/>
        <w:widowControl w:val="false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Интерпретация на общия сбор: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1854" w:hanging="954"/>
        <w:rPr/>
      </w:pPr>
      <w:r>
        <w:rPr/>
        <w:t>пълна кома – 3 т.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1854" w:hanging="954"/>
        <w:rPr/>
      </w:pPr>
      <w:r>
        <w:rPr/>
        <w:t>децеребрация – 4 т.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1854" w:hanging="954"/>
        <w:rPr/>
      </w:pPr>
      <w:r>
        <w:rPr/>
        <w:t>декортикация – 5 т.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1854" w:hanging="954"/>
        <w:rPr/>
      </w:pPr>
      <w:r>
        <w:rPr/>
        <w:t>сомнолентност - над 10 т.</w:t>
      </w:r>
    </w:p>
    <w:p>
      <w:pPr>
        <w:pStyle w:val="Bulets"/>
        <w:keepNext w:val="false"/>
        <w:keepLines w:val="false"/>
        <w:rPr/>
      </w:pPr>
      <w:r>
        <w:rPr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Оценката на тежестта на състоянието на пациента при коматозни състояния по скалата на GLASGOW - LIEGE задължително се отразява в документ “История на заболяването”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Прави се на базата на серологична и PCR диагностика при установяване на положителни маркери за хепатитна вирусна инфекция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 остър вирусен хепатит В: HBsAg (+) + anti HBcAgIgM (+)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за остър вирусен хепатит C:  </w:t>
      </w:r>
    </w:p>
    <w:p>
      <w:pPr>
        <w:pStyle w:val="Body"/>
        <w:ind w:firstLine="900"/>
        <w:rPr/>
      </w:pPr>
      <w:r>
        <w:rPr/>
        <w:t xml:space="preserve">- поява на анти HCV (сероконверсия) до 2-ия месец (най-късно 6-ия м.) или </w:t>
      </w:r>
    </w:p>
    <w:p>
      <w:pPr>
        <w:pStyle w:val="Body"/>
        <w:ind w:firstLine="900"/>
        <w:rPr/>
      </w:pPr>
      <w:r>
        <w:rPr/>
        <w:t>- позитивиране на HCV PCR до 2-ия месец (най-късно 6-ия м.) при предхождащо негативно HCV PCR;</w:t>
      </w:r>
    </w:p>
    <w:p>
      <w:pPr>
        <w:pStyle w:val="Body"/>
        <w:ind w:firstLine="900"/>
        <w:rPr/>
      </w:pPr>
      <w:r>
        <w:rPr/>
        <w:t xml:space="preserve">- за остър цитомегаловирусен хепатит: анти IgM CMV; </w:t>
      </w:r>
    </w:p>
    <w:p>
      <w:pPr>
        <w:pStyle w:val="Body"/>
        <w:ind w:firstLine="900"/>
        <w:rPr/>
      </w:pPr>
      <w:r>
        <w:rPr/>
        <w:t>- за остър хепатит, причинен от HSV - анти IgM HSV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 остър вирусен хепатит неопределен:</w:t>
      </w:r>
    </w:p>
    <w:p>
      <w:pPr>
        <w:pStyle w:val="Body"/>
        <w:ind w:firstLine="900"/>
        <w:rPr/>
      </w:pPr>
      <w:r>
        <w:rPr/>
        <w:t>- липса на специфични серологични маркери за HAV, HBV, HCV, CMV или HSV;</w:t>
      </w:r>
    </w:p>
    <w:p>
      <w:pPr>
        <w:pStyle w:val="Body"/>
        <w:ind w:firstLine="900"/>
        <w:rPr/>
      </w:pPr>
      <w:r>
        <w:rPr/>
        <w:t>- липса нуклеинова киселина на HBV, HCV.</w:t>
      </w:r>
    </w:p>
    <w:p>
      <w:pPr>
        <w:pStyle w:val="Body"/>
        <w:rPr/>
      </w:pPr>
      <w:r>
        <w:rPr/>
      </w:r>
    </w:p>
    <w:p>
      <w:pPr>
        <w:pStyle w:val="Body"/>
        <w:rPr>
          <w:i/>
          <w:i/>
          <w:iCs/>
        </w:rPr>
      </w:pPr>
      <w:r>
        <w:rPr/>
        <w:t>При остър вирусен хепатит С, при пациенти, подходящи за включване на интерфероново лечение задължително се извършва PCR диагностика. Пациента се насочва за започване на интерфероново лечение по реда за осъществяване в извънболничната помощ.</w:t>
      </w:r>
    </w:p>
    <w:p>
      <w:pPr>
        <w:pStyle w:val="Body"/>
        <w:ind w:hanging="0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</w:tabs>
        <w:ind w:left="720" w:hanging="180"/>
        <w:rPr/>
      </w:pPr>
      <w:r>
        <w:rPr/>
        <w:t>след изтекъл задължителен престой, съгласно нормативните документ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</w:tabs>
        <w:ind w:left="540" w:hanging="0"/>
        <w:rPr/>
      </w:pPr>
      <w:r>
        <w:rPr/>
        <w:t>липса на астено-адинамичен синдром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</w:tabs>
        <w:ind w:left="540" w:hanging="0"/>
        <w:rPr/>
      </w:pPr>
      <w:r>
        <w:rPr/>
        <w:t>положителна динамика в биохимичните показател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</w:tabs>
        <w:ind w:left="540" w:hanging="0"/>
        <w:rPr/>
      </w:pPr>
      <w:r>
        <w:rPr/>
        <w:t xml:space="preserve">билирубин равен или по-малко от 100; АЛАТ – не повече от 500 </w:t>
      </w:r>
      <w:r>
        <w:rPr>
          <w:lang w:val="en-US"/>
        </w:rPr>
        <w:t>UI</w:t>
      </w:r>
      <w:r>
        <w:rPr>
          <w:lang w:val="ru-RU"/>
        </w:rPr>
        <w:t>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</w:tabs>
        <w:ind w:left="540" w:hanging="0"/>
        <w:rPr/>
      </w:pPr>
      <w:r>
        <w:rPr/>
        <w:t>наличие на обективни данни за клинично подобрение (хепато-спленомегален синдром и други)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При наличие на решут при остър вирусен хепатит В в рамките на един месец, е възможна повторна хоспитализация в същия отчетен период (стойности на АЛАТ ≥ 1000 МЕ).</w:t>
      </w:r>
    </w:p>
    <w:p>
      <w:pPr>
        <w:pStyle w:val="Body"/>
        <w:rPr/>
      </w:pPr>
      <w:r>
        <w:rPr/>
        <w:t>При изписване болният получава писмени инструкции с диетичния режим</w:t>
      </w:r>
      <w:r>
        <w:rPr>
          <w:i/>
          <w:u w:val="single"/>
        </w:rPr>
        <w:t>.</w:t>
      </w:r>
      <w:r>
        <w:rPr/>
        <w:t xml:space="preserve"> Диспансеризира и се наблюдава от специалист - инфекционист в рамките на 3 месеца до 1 година (според вида на хепатита – Наредба № 43 от 13.11.95 г.), съгласувано с ОПЛ, който издава болничен лист. При необходимост и по преценка се провеждат в първия месец от изписването до два контролни прегледа, включени в цената на клиничната пътека. При установяване на клинични данни за хроничен вирусен хепатит пациента се насочва за консултация с гастроентеролог с оглед предлагането му за специфична противовирусна терапия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Imerazdel"/>
        <w:rPr/>
      </w:pPr>
      <w:r>
        <w:rPr/>
        <w:t>остър вирусен хепатит</w:t>
      </w:r>
    </w:p>
    <w:p>
      <w:pPr>
        <w:pStyle w:val="Body"/>
        <w:rPr/>
      </w:pPr>
      <w:r>
        <w:rPr/>
        <w:t>Както вече Ви е известно, Вие (детето Ви) сте заболели от остър вирусен хепатит. Това е заболяване на черния дроб, което представлява остро възпаление, причинено от вируси, които избирателно поразяват черния дроб. Появява се бързо, може да прогресира, да предизвика нарушения в чернодробната функция с всички неблагоприятни последици. Затова се налага приемането Ви в болница. Провеждането на лечение в домашни условия е рисково, тъй като трудно могат да се контролират в динамика венозните вливания (риск от инфекция), могат да се получат кървене от лигавиците, кръвоизливи по кожата, което налага непрекъснато лекарско наблюдение. При една част от болните настъпват нарушения в съзнанието, те са объркани, неадекватни. Може да се стигне до най-лошото – загуба на съзнание и хепатална кома, която е с голяма смъртност (90%). Ето защо наблюдението трябва да се извършва в болница от висококвалифициран и специализиран екип.</w:t>
      </w:r>
    </w:p>
    <w:p>
      <w:pPr>
        <w:pStyle w:val="Body"/>
        <w:rPr/>
      </w:pPr>
      <w:r>
        <w:rPr/>
        <w:t>Вашият лекар е преценил, че за лечението и наблюдението Ви е необходимо да постъпите в болница, където ще бъдете лекувани в условията на специализирано хепатитно отделение/сектор или интензивно отделение/сектор, поради значителните нарушения от страна на черния дроб и тежестта на заболяването.</w:t>
      </w:r>
    </w:p>
    <w:p>
      <w:pPr>
        <w:pStyle w:val="Body"/>
        <w:rPr/>
      </w:pPr>
      <w:r>
        <w:rPr/>
        <w:t>Докато трае Вашето лечение (на детето Ви) ще трябва да спазвате предписаните режим, диета и лекарства, както и да съобщавате на лекуващия Ви лекар за всички възникнали оплаквания или проблеми, които считате за важни.</w:t>
      </w:r>
    </w:p>
    <w:p>
      <w:pPr>
        <w:pStyle w:val="Body"/>
        <w:rPr/>
      </w:pPr>
      <w:r>
        <w:rPr/>
        <w:t>Ще Ви бъдат направени различни изследвания, включително изследване за чернодробната функция, за бъбречната функция, ехография, биохимични изследвания на кръвта, пълна кръвна картина, вирусологични изследвания за установяване кой вирусен хепатит сте развили и кой е неговият причинител. При необходимост ще бъдат проведени допълнителни изследвания (рентген, микробиологични изследвания и пр.), за които допълнително ще бъдете информирани, за да дадете съгласието си да бъдат извършени.</w:t>
      </w:r>
    </w:p>
    <w:p>
      <w:pPr>
        <w:pStyle w:val="Body"/>
        <w:rPr/>
      </w:pPr>
      <w:r>
        <w:rPr/>
        <w:t>Лечението Ви ще включва постелен режим, венозни вливания на глюкозо-левулозни разтвори, медикаменти, укрепващи черния дроб и други лекарства, които ще бъдат прилагани венозно или мускулно.</w:t>
      </w:r>
    </w:p>
    <w:p>
      <w:pPr>
        <w:pStyle w:val="Body"/>
        <w:rPr/>
      </w:pPr>
      <w:r>
        <w:rPr/>
        <w:t>Вашите близки ще могат да посещават клиниката в указаните за това дни и часове, които са съобразени с моментната епидемиологична ситуация и с факта, че се намирате в инфекциозно отделение/сектор. По време на посещението на Вашите близки, лекуващят екип ще им даде подробна информация за Вашето състоян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rPr/>
      </w:pPr>
      <w:r>
        <w:rPr/>
        <w:t xml:space="preserve">Наше задължение е да проследяваме здравословното Ви състояние от деня на приемане в болница, по време на престоя и от 3 месеца до една година след изписване в зависимост от типа на хепатита. 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31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стър вирусен хепатит В, С, d И НЕУТОЧНЕ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/>
        </w:rPr>
      </w:pPr>
      <w:r>
        <w:rPr>
          <w:rFonts w:cs="Arial" w:ascii="Arial" w:hAnsi="Arial"/>
          <w:b/>
          <w:caps/>
          <w:sz w:val="22"/>
          <w:szCs w:val="22"/>
          <w:lang w:val="ru-RU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 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712"/>
        </w:tabs>
        <w:ind w:left="2712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8:27:00Z</dcterms:created>
  <dc:creator>DHristova</dc:creator>
  <dc:description/>
  <cp:keywords/>
  <dc:language>en-US</dc:language>
  <cp:lastModifiedBy>DHristova</cp:lastModifiedBy>
  <cp:lastPrinted>2008-11-12T10:15:00Z</cp:lastPrinted>
  <dcterms:modified xsi:type="dcterms:W3CDTF">2009-01-13T10:15:00Z</dcterms:modified>
  <cp:revision>126</cp:revision>
  <dc:subject/>
  <dc:title>Концеп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6347123</vt:r8>
  </property>
  <property fmtid="{D5CDD505-2E9C-101B-9397-08002B2CF9AE}" pid="3" name="_AuthorEmail">
    <vt:lpwstr>DHristova@nhif.bg</vt:lpwstr>
  </property>
  <property fmtid="{D5CDD505-2E9C-101B-9397-08002B2CF9AE}" pid="4" name="_AuthorEmailDisplayName">
    <vt:lpwstr>Даниела Христова</vt:lpwstr>
  </property>
  <property fmtid="{D5CDD505-2E9C-101B-9397-08002B2CF9AE}" pid="5" name="_EmailSubject">
    <vt:lpwstr>Concepcia - 12.06.06</vt:lpwstr>
  </property>
  <property fmtid="{D5CDD505-2E9C-101B-9397-08002B2CF9AE}" pid="6" name="_ReviewingToolsShownOnce">
    <vt:lpwstr/>
  </property>
</Properties>
</file>