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793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 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79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Хемодиализен центъ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Диализ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Необходими специалисти за лечение на пациентите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/>
      </w:pPr>
      <w:r>
        <w:rPr>
          <w:bCs/>
        </w:rPr>
        <w:t>При съмнение за вирусна хеморагична треска.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.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рибавирин.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.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.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русни хеморагични треск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Arial" w:hAnsi="Arial" w:eastAsia="Times New Roman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DHristova</cp:lastModifiedBy>
  <cp:lastPrinted>2007-12-10T13:41:00Z</cp:lastPrinted>
  <dcterms:modified xsi:type="dcterms:W3CDTF">2008-12-16T11:55:00Z</dcterms:modified>
  <cp:revision>85</cp:revision>
  <dc:subject/>
  <dc:title/>
</cp:coreProperties>
</file>