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4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 – ОСТРИ И ХРОНИЧНИ, ПЪРВИЧНИ И ВТОРИЧНИ ПРИ СИСТЕМНИ ЗАБОЛЯВАНИЯ -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lang w:val="bg-BG" w:eastAsia="en-US"/>
              </w:rPr>
            </w:pPr>
            <w:r>
              <w:rPr>
                <w:rFonts w:cs="Arial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3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1. Клиника/отделение/сектор по нефрология 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Съгласно медицински стандарт “Клинична </w:t>
            </w:r>
          </w:p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лаборатор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Университетска нефрологична клиника – за </w:t>
            </w:r>
          </w:p>
          <w:p>
            <w:pPr>
              <w:pStyle w:val="Normal"/>
              <w:ind w:left="38" w:hanging="0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пункционна бъбречна биопсия и плазмафере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spacing w:before="0" w:after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DHristova</cp:lastModifiedBy>
  <cp:lastPrinted>2008-10-22T17:13:00Z</cp:lastPrinted>
  <dcterms:modified xsi:type="dcterms:W3CDTF">2008-12-20T11:24:00Z</dcterms:modified>
  <cp:revision>83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