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1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11 тазова багрилно-контрастна рентгенография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ска 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 диагностичен ултразвук на корем и ретроперитонеум</w:t>
            </w:r>
          </w:p>
          <w:p>
            <w:pPr>
              <w:pStyle w:val="SrgCod"/>
              <w:rPr>
                <w:lang w:val="en-US"/>
              </w:rPr>
            </w:pPr>
            <w:r>
              <w:rPr/>
              <w:t>**88.78 ДИАГНОСТИЧЕН УЛТРАЗВУК НА БРЕМЕННА МАТКА</w:t>
            </w:r>
          </w:p>
          <w:p>
            <w:pPr>
              <w:pStyle w:val="Description"/>
              <w:rPr/>
            </w:pPr>
            <w:r>
              <w:rPr/>
              <w:t>интраутеринна цефалометрия:</w:t>
            </w:r>
          </w:p>
          <w:p>
            <w:pPr>
              <w:pStyle w:val="Description"/>
              <w:rPr/>
            </w:pPr>
            <w:r>
              <w:rPr/>
              <w:t>локализация на плацента с ултразвук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/>
              <w:t>**90.53 МИКРОСКОПСКО ИЗСЛЕДВАНЕ НА КРЪВ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ПКК, биохимия (чернодробни ибъбречни показатели); хемостазиологичтни показатели;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ология по преценка,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фобласт трансформационен тест – по показа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/>
            </w:pPr>
            <w:r>
              <w:rPr/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 трансфузия на фактори на съсирване</w:t>
            </w:r>
          </w:p>
          <w:p>
            <w:pPr>
              <w:pStyle w:val="Description"/>
              <w:rPr/>
            </w:pPr>
            <w:r>
              <w:rPr/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/>
            </w:pPr>
            <w:r>
              <w:rPr/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/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rPr/>
            </w:pPr>
            <w:r>
              <w:rPr/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микробиолог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образна диагностика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кушерство и гинеколо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клинична микробиоло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980" w:hanging="14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Хоспитализация в АГ отделение/клиника при следните клинични индикации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изразен болков синдром в областта на таза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>
          <w:szCs w:val="22"/>
          <w:lang w:val="ru-RU" w:eastAsia="en-US"/>
        </w:rPr>
      </w:pPr>
      <w:r>
        <w:rPr>
          <w:szCs w:val="22"/>
          <w:lang w:val="en-US" w:eastAsia="en-US"/>
        </w:rPr>
        <w:t>- увредено общо състояние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т параклиничните изследвания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мени в кръвната картин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ерологично позитивиране на инфекциозен агент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 За хоспитализация е необходимо наличието на комбинация от поне три от гореописаните клинични и параклинични индикации.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Тежките интра – и постпартални усложнения се лекуват по КП № 154 “Интензивно лечение на интра – и постпартални усложнения, довели до шок” и КП №155 “Интензивно лечение на интра 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 – 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390" w:leader="none"/>
          <w:tab w:val="left" w:pos="12600" w:leader="none"/>
          <w:tab w:val="left" w:pos="12780" w:leader="none"/>
          <w:tab w:val="right" w:pos="14002" w:leader="none"/>
        </w:tabs>
        <w:spacing w:before="0" w:after="0"/>
        <w:jc w:val="both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51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ЧНИ ПРОЦЕДУРИ И КОНСЕРВАТИВНО ЛЕЧЕНИЕ НА ТОКСИКО – ИНФЕКЦИОЗЕН И АНЕМИЧЕН СИНДРОМ ОТ АКУШЕРО – ГИНЕКОЛОГИЧЕН ПРОИЗХОД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7:00Z</dcterms:created>
  <dc:creator>Лалка Александрова</dc:creator>
  <dc:description/>
  <cp:keywords/>
  <dc:language>en-US</dc:language>
  <cp:lastModifiedBy>sruskova</cp:lastModifiedBy>
  <cp:lastPrinted>2008-04-09T11:08:00Z</cp:lastPrinted>
  <dcterms:modified xsi:type="dcterms:W3CDTF">2009-02-04T07:41:00Z</dcterms:modified>
  <cp:revision>111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