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val="ru-RU" w:eastAsia="bg-BG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  <w:t xml:space="preserve">*86.22 </w:t>
            </w:r>
            <w:r>
              <w:rPr>
                <w:color w:val="000000"/>
                <w:szCs w:val="14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86.24</w:t>
            </w:r>
            <w:r>
              <w:rPr>
                <w:color w:val="000000"/>
                <w:szCs w:val="14"/>
              </w:rPr>
              <w:t xml:space="preserve"> химиохирургия на кож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, колоидни превръзки или хидрогелови превръзки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две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99 или друга оперативна процедура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/ по изгаряне ил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рургия, в които се извършват пластични операциии при изгаря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</w:t>
      </w:r>
      <w:r>
        <w:rPr>
          <w:lang w:val="ru-RU"/>
        </w:rPr>
        <w:t xml:space="preserve"> </w:t>
      </w:r>
      <w:r>
        <w:rPr/>
        <w:t xml:space="preserve">на пълен работен график 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 на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>
          <w:b/>
          <w:b/>
          <w:color w:val="000000"/>
        </w:rPr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или (ОАИЛ, КАИЛ или САИЛ)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  <w:r>
        <w:br w:type="page"/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tztzvetanov</cp:lastModifiedBy>
  <dcterms:modified xsi:type="dcterms:W3CDTF">2009-01-21T14:17:00Z</dcterms:modified>
  <cp:revision>317</cp:revision>
  <dc:subject/>
  <dc:title>КП №      ХИРУРГИЧНА КЛИНИЧНА ПЪТЕКА</dc:title>
</cp:coreProperties>
</file>