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бавен фетален растеж и хипотрофия на плод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0</w:t>
              <w:tab/>
              <w:t xml:space="preserve">Плод с ниско за гестационната възраст тегл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под и дължина на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иско за гестационната възраст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1</w:t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и дължина по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и с ниско за гестационната възраст тегло пл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2</w:t>
              <w:tab/>
              <w:t>Хипотрофия на плода без уточняване дали е малък или с ниско за гестационната възраст тег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, което не намалява на тегло, но е с белези на хипотрофия, такива като суха, лющеща се кожа и намалена подкожна мастна тъкан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рофия на плода със споменаване на: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, ниско за гестационната възраст (Р05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лод, малък за гестационната възраст (Р05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9</w:t>
              <w:tab/>
              <w:t>Забавен растеж на плода, неуточнен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16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ардация на феталния растеж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bCs/>
                <w:i w:val="false"/>
                <w:i w:val="false"/>
                <w:sz w:val="20"/>
                <w:szCs w:val="26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</w:rPr>
              <w:t>*99.60 кардиопулмонална ресусцитация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 xml:space="preserve">- лекар със специалност по неонатология </w:t>
      </w:r>
    </w:p>
    <w:p>
      <w:pPr>
        <w:pStyle w:val="Body"/>
        <w:ind w:firstLine="720"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ind w:firstLine="720"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5 дни;</w:t>
      </w:r>
    </w:p>
    <w:p>
      <w:pPr>
        <w:pStyle w:val="Body"/>
        <w:ind w:firstLine="540"/>
        <w:rPr/>
      </w:pPr>
      <w:r>
        <w:rPr/>
        <w:t>2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/>
        <w:t>3. антибиотично лечение до 5 дни; и/ или парентерално хранене; и/или кислородотерапия.</w:t>
      </w:r>
    </w:p>
    <w:p>
      <w:pPr>
        <w:pStyle w:val="Body"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и/или гастрален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51" w:fmt="decimal"/>
          <w:formProt w:val="false"/>
          <w:textDirection w:val="lrTb"/>
          <w:docGrid w:type="default" w:linePitch="78" w:charSpace="0"/>
        </w:sectPr>
        <w:pStyle w:val="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първ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720" w:hanging="18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3:00Z</dcterms:created>
  <dc:creator>DIonova</dc:creator>
  <dc:description/>
  <cp:keywords/>
  <dc:language>en-US</dc:language>
  <cp:lastModifiedBy>DHristova</cp:lastModifiedBy>
  <cp:lastPrinted>2007-03-26T11:11:00Z</cp:lastPrinted>
  <dcterms:modified xsi:type="dcterms:W3CDTF">2008-12-16T12:53:00Z</dcterms:modified>
  <cp:revision>88</cp:revision>
  <dc:subject/>
  <dc:title>КП № ДИАГНОСТИКА И ЛЕЧЕНИЕ НА НОВОРОДЕНО С ТЕГЛО 1500 - 1999 Г</dc:title>
</cp:coreProperties>
</file>