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6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,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 xml:space="preserve">HBsAg, anti-HCV, HIV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 xml:space="preserve"> 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</w:rPr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</w:t>
      </w:r>
      <w:r>
        <w:rPr/>
        <w:t>договор с НЗОК.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5"/>
        <w:gridCol w:w="4869"/>
      </w:tblGrid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нефрология в Университетски болници, Национални болници и Медицински институти 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firstLine="156"/>
              <w:jc w:val="left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170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</w:t>
        <w:tab/>
        <w:t>лекар със специалност по нефрология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57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до 2-ия ден от началото на хоспитализацията на пациента.</w:t>
      </w:r>
    </w:p>
    <w:p>
      <w:pPr>
        <w:pStyle w:val="Body"/>
        <w:rPr/>
      </w:pPr>
      <w:r>
        <w:rPr/>
        <w:t>3. Рентгенови и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4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;</w:t>
      </w:r>
    </w:p>
    <w:p>
      <w:pPr>
        <w:pStyle w:val="Body"/>
        <w:rPr/>
      </w:pPr>
      <w:r>
        <w:rPr/>
        <w:t>- започнато патогенетично лечение.</w:t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КП № 6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НАД 18 ГОДИНИ”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9:00Z</dcterms:created>
  <dc:creator>Лалка Александрова</dc:creator>
  <dc:description/>
  <cp:keywords/>
  <dc:language>en-US</dc:language>
  <cp:lastModifiedBy>DHristova</cp:lastModifiedBy>
  <cp:lastPrinted>2008-10-22T16:39:00Z</cp:lastPrinted>
  <dcterms:modified xsi:type="dcterms:W3CDTF">2008-12-20T11:04:00Z</dcterms:modified>
  <cp:revision>208</cp:revision>
  <dc:subject/>
  <dc:title/>
</cp:coreProperties>
</file>