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КП № 20 ЕПИЛЕПСИЯ,</w:t>
      </w:r>
      <w:r>
        <w:rPr>
          <w:rFonts w:cs="Arial" w:ascii="Arial" w:hAnsi="Arial"/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резистентна на медикаменти - ЛЕЧЕНИЕ ЧРЕЗ СТИМУЛАЦИЯ НА ВАГУСОВИЯ НЕРВ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Минимален болничен престой - 1 д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keepNext w:val="true"/>
        <w:keepLines/>
        <w:ind w:left="2153" w:hanging="443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br w:type="page"/>
      </w: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szCs w:val="14"/>
              </w:rPr>
              <w:t>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Exclud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right="-108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right="-10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</w:t>
            </w:r>
          </w:p>
          <w:p>
            <w:pPr>
              <w:pStyle w:val="Normal"/>
              <w:keepNext w:val="true"/>
              <w:keepLines/>
              <w:ind w:left="-53" w:firstLine="284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/сектор по невролог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ъгласно“Медицински стандарт по хирургия”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8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“Медицински стандарт по хирургия”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атор на вагусовия нерв за лечение на епилепсия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right="-288" w:hanging="0"/>
        <w:rPr/>
      </w:pPr>
      <w:r>
        <w:rPr>
          <w:rFonts w:cs="Arial" w:ascii="Arial" w:hAnsi="Arial"/>
          <w:b/>
          <w:sz w:val="22"/>
          <w:szCs w:val="22"/>
          <w:lang w:val="ru-RU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8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</w:p>
    <w:p>
      <w:pPr>
        <w:pStyle w:val="Body"/>
        <w:keepNext w:val="true"/>
        <w:keepLines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Body"/>
        <w:keepNext w:val="true"/>
        <w:keepLines/>
        <w:ind w:right="-288" w:hanging="0"/>
        <w:jc w:val="left"/>
        <w:rPr>
          <w:b/>
          <w:b/>
          <w:highlight w:val="cyan"/>
        </w:rPr>
      </w:pPr>
      <w:r>
        <w:rPr>
          <w:rFonts w:cs="Arial"/>
          <w:b/>
          <w:szCs w:val="22"/>
          <w:lang w:val="ru-RU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5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  <w:r>
        <w:br w:type="page"/>
      </w:r>
    </w:p>
    <w:p>
      <w:pPr>
        <w:pStyle w:val="Body"/>
        <w:keepNext w:val="true"/>
        <w:keepLines/>
        <w:ind w:left="850" w:hanging="85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Char"/>
        <w:keepNext w:val="true"/>
        <w:keepLines/>
        <w:spacing w:lineRule="atLeast" w:line="3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Фармакорезистентни пациен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персистиращи пристъпи след хирургическа интервен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рефрактерни парциални епилепси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</w:t>
      </w:r>
      <w:r>
        <w:rPr/>
        <w:t xml:space="preserve">с парциални и с вторично генерализирани пристъпи (при възрастни и при деца). Прилагането на </w:t>
      </w:r>
      <w:r>
        <w:rPr>
          <w:lang w:val="en-US"/>
        </w:rPr>
        <w:t>VNS</w:t>
      </w:r>
      <w:r>
        <w:rPr/>
        <w:t xml:space="preserve"> при тези пациенти е след неуспех с две монотерапии или с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Идиопатични генерализирани епилепсии - </w:t>
      </w:r>
      <w:r>
        <w:rPr>
          <w:lang w:val="en-US"/>
        </w:rPr>
        <w:t>VNS</w:t>
      </w:r>
      <w:r>
        <w:rPr/>
        <w:t xml:space="preserve"> се прилага след неуспех с три медикамента като монотерапия и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При симптоматични генерализирани епилепсии методът се прилага след неуспех на три моно- и три комбинирани терапии, кетогенна диета и четвърта комбинирана терапия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</w:t>
      </w:r>
      <w:r>
        <w:rPr/>
        <w:t xml:space="preserve">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индром </w:t>
      </w:r>
      <w:r>
        <w:rPr>
          <w:lang w:val="en-US"/>
        </w:rPr>
        <w:t>VNS</w:t>
      </w:r>
      <w:r>
        <w:rPr/>
        <w:t xml:space="preserve"> се прилага при липса на резултат след стандартно лечение с три или повече адекватни антиепилептични препарат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Специална индикация п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а чести атонични пристъпи преди хирургично лечение – калозотомия. </w:t>
      </w:r>
    </w:p>
    <w:p>
      <w:pPr>
        <w:pStyle w:val="Body"/>
        <w:keepNext w:val="true"/>
        <w:keepLines/>
        <w:ind w:hanging="0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Диагнозата “ЕПИЛЕПСИЯ”</w:t>
      </w:r>
      <w:r>
        <w:rPr/>
        <w:t xml:space="preserve"> се поставя при наличие най-малко на два непровокирани епилептични пристъпа. Определя се вида на епилептичния пристъп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епилептичния синдром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пилептичният статус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i/>
          <w:sz w:val="22"/>
          <w:szCs w:val="22"/>
          <w:lang w:val="ru-RU"/>
        </w:rPr>
        <w:t>продължаващ над 30 мин. единствен пристъп или серия от пристъпи, между които съзнанието не се възстановява</w:t>
      </w:r>
      <w:r>
        <w:rPr>
          <w:rFonts w:cs="Arial" w:ascii="Arial" w:hAnsi="Arial"/>
          <w:sz w:val="22"/>
          <w:szCs w:val="22"/>
          <w:lang w:val="ru-RU"/>
        </w:rPr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rFonts w:cs="Arial" w:ascii="Arial" w:hAnsi="Arial"/>
          <w:i/>
          <w:sz w:val="22"/>
          <w:szCs w:val="22"/>
          <w:lang w:val="ru-RU"/>
        </w:rPr>
        <w:t>симптоматичен</w:t>
      </w:r>
      <w:r>
        <w:rPr>
          <w:rFonts w:cs="Arial" w:ascii="Arial" w:hAnsi="Arial"/>
          <w:sz w:val="22"/>
          <w:szCs w:val="22"/>
          <w:lang w:val="ru-RU"/>
        </w:rPr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ри 33%.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чното уточняване</w:t>
      </w:r>
      <w:r>
        <w:rPr>
          <w:lang w:val="ru-RU"/>
        </w:rPr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рапевтична корекция</w:t>
      </w:r>
      <w:r>
        <w:rPr>
          <w:lang w:val="ru-RU"/>
        </w:rPr>
        <w:t xml:space="preserve"> в болнични условия се налага при чести неконтролирани епилептични припадъци, терапевтично-резистентни епилепси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Терапевтично резистентните епилепсии”</w:t>
      </w:r>
      <w:r>
        <w:rPr>
          <w:lang w:val="ru-RU"/>
        </w:rPr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звънболничната помощ)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yellow"/>
        </w:rPr>
      </w:pPr>
      <w:r>
        <w:rPr>
          <w:b/>
        </w:rPr>
        <w:t xml:space="preserve">Антиепилептични медикаменти. </w:t>
      </w:r>
      <w:r>
        <w:rPr/>
        <w:t xml:space="preserve"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  <w:r>
        <w:rPr>
          <w:lang w:val="ru-RU"/>
        </w:rPr>
        <w:t>При липса на отговор на провежданото медикаментозно лечение е удачно пациента да се насочи за имплантиране на стимулатор на вагусовия нерв.</w:t>
      </w:r>
    </w:p>
    <w:p>
      <w:pPr>
        <w:pStyle w:val="Body"/>
        <w:keepNext w:val="true"/>
        <w:keepLines/>
        <w:rPr/>
      </w:pPr>
      <w:r>
        <w:rPr>
          <w:b/>
        </w:rPr>
        <w:t>Лечението на медикаментозно резистентна епилепсия посредством стимулация на вагусовия нерв</w:t>
      </w:r>
      <w:r>
        <w:rPr/>
        <w:t xml:space="preserve"> </w:t>
      </w:r>
      <w:r>
        <w:rPr>
          <w:b/>
        </w:rPr>
        <w:t>(СВН)</w:t>
      </w:r>
      <w:r>
        <w:rPr/>
        <w:t xml:space="preserve"> се прилага от 1994 г. в Европа и от 1997 г. в САЩ. По правило пациенти с незадоволителен контрол на епилептичните пристъпи се насочват за обсъждане на имплантация на стимулатор на вагусовия нерв. В редица аспекти стимулацията на вагусовия нерв е подобна на имплантацията на сърдечен пейсмейкър. И в двата случая подкожен генератор изпраща електрически импулси до съответния орган (сърце, мозък) посредством имплантиран електрод. При имплантацията на стимулатор на вагусовия нерв генераторът (с размер на джобен часовник) се имплантира в лявата гръдна област под ключицата. През втори кожен разрез се поставя електрод около левия вагусов нерв и след това електродът се свързва с генератора.</w:t>
      </w:r>
    </w:p>
    <w:p>
      <w:pPr>
        <w:pStyle w:val="Body"/>
        <w:keepNext w:val="true"/>
        <w:keepLines/>
        <w:rPr/>
      </w:pPr>
      <w:r>
        <w:rPr/>
        <w:t>Оперативната интервенция по имплантацията на стимулатора на вагусовия нерв може да се извърши под обща, а напоследък и под местна анестезия. Усложненията като инфекция, увреждане на нерв и др., са изключително редки при спазване на хирургичните правила.</w:t>
      </w:r>
    </w:p>
    <w:p>
      <w:pPr>
        <w:pStyle w:val="Body"/>
        <w:keepNext w:val="true"/>
        <w:keepLines/>
        <w:rPr/>
      </w:pPr>
      <w:r>
        <w:rPr/>
        <w:t>След имплантацията стимулаторът се настройва периодично в клиника/отделение по неврология амбулаторно, посредством програматор и компютър, което позволява промяна на параметрите за стимулация, диагностициране на времето и честотата на стимулиране, съхраняване и прехвърляне на данните. Стимулацията е интермитентна, т.е. не е постоянна, а през различни интервали, с различна продължителност и на стимулацията, и на интервалите между стимулацията. Може да се променя интензивността и други параметри на стимулацията с оглед постигане на оптимален ефект.</w:t>
      </w:r>
    </w:p>
    <w:p>
      <w:pPr>
        <w:pStyle w:val="Body"/>
        <w:keepNext w:val="true"/>
        <w:keepLines/>
        <w:rPr/>
      </w:pPr>
      <w:r>
        <w:rPr/>
        <w:t>Стимулацията на вагусовия нерв е изследвана подробно, вкл. и чрез контролирани рандомизирани клинични изпитвания и е показала намаление на честотата на епилептичните пристъпи средно с 25-30%. Повечето болни не са могли да намалят или прекратят приема на антиепилептични медикаменти, и по този начин се комбинират двете лечебни средства - медикаменти и стимулатор. Следователно стимулацията на вагусовия нерв понастоящем не е заместител на медикаментите, а допълнително средство за по - ефикасно лечение на епилепсия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Страничните ефекти на СВН са минимални (кашлица, по-дрезгав глас по време на стимулацията, рядко сърцебиене) и имат тенденция да намаляват с времето, т.е. пациентите се приспособяват към стимулац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имплантация на стимулатор на вагусовия нерв за нефармакологично лечение на медикаментозно резистентна епилепсия пациентите се проследяват от невролог и неврохирург на всеки два месеца през първата година след имплантацията и след това на три месеца. </w:t>
      </w:r>
    </w:p>
    <w:p>
      <w:pPr>
        <w:pStyle w:val="Body"/>
        <w:rPr/>
      </w:pPr>
      <w:r>
        <w:rPr/>
        <w:t>Пациентите имат право на двукратно настройване на невростимулатора в ЛЗБП в рамките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ЕН ФОРМУЛЯР ЗА ИДЕНТИФИКАЦИЯ И ОПРЕДЕЛЯНЕ НА ПАЦИЕН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НА ПОПЪЛВАН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ЪТ Е ПОПЪЛНЕН О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БОЛНИЧНОТО ЗА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куващ лекар:</w:t>
        <w:tab/>
        <w:tab/>
        <w:tab/>
        <w:tab/>
        <w:tab/>
        <w:tab/>
        <w:tab/>
        <w:t>Държав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олнично заведение:</w:t>
        <w:tab/>
        <w:tab/>
        <w:tab/>
        <w:tab/>
        <w:tab/>
        <w:tab/>
        <w:t>Град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ПАЦИЕН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на пациента/инициали:</w:t>
        <w:tab/>
        <w:tab/>
        <w:tab/>
        <w:tab/>
        <w:t>Години:</w:t>
        <w:tab/>
        <w:tab/>
        <w:t>По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ходящ за хирургична намеса:</w:t>
        <w:tab/>
        <w:tab/>
        <w:tab/>
        <w:t>ДА</w:t>
        <w:tab/>
        <w:tab/>
        <w:tab/>
        <w:t>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НИ КРИ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ъзрастова рамка: </w:t>
        <w:tab/>
        <w:t>от</w:t>
        <w:tab/>
        <w:tab/>
        <w:t>години</w:t>
        <w:tab/>
        <w:tab/>
        <w:t>до</w:t>
        <w:tab/>
        <w:tab/>
        <w:t>годи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ЛАСИФИКАЦИЯ НА ПРИСТЪПИТ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из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орална</w:t>
        <w:tab/>
        <w:t>○ Фронтална</w:t>
        <w:tab/>
        <w:tab/>
        <w:t>○ Билатерална</w:t>
        <w:tab/>
        <w:t>○ Неизвестна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нерализи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S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ab/>
        <w:t>○ няма</w:t>
        <w:tab/>
        <w:tab/>
        <w:t>○ др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</w:rPr>
        <w:tab/>
        <w:tab/>
        <w:t>○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Dr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ttack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A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ИРУРГ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дшестваща хирургия</w:t>
        <w:tab/>
        <w:tab/>
        <w:tab/>
        <w:t xml:space="preserve">○ ДА </w:t>
        <w:tab/>
        <w:tab/>
        <w:tab/>
        <w:tab/>
        <w:t>○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акраниална</w:t>
        <w:tab/>
        <w:tab/>
        <w:tab/>
        <w:tab/>
        <w:t>○ Калосотомия</w:t>
        <w:tab/>
        <w:tab/>
        <w:t>○ Лобектом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УГИ СВЪРЗАНИ ДИАГНОЗИ И/ИЛИ СИНДРО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одена мозъчна малформация</w:t>
        <w:tab/>
        <w:tab/>
        <w:tab/>
        <w:t>○ Менингит/Енцефал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авено умствено развитие</w:t>
        <w:tab/>
        <w:tab/>
        <w:tab/>
        <w:tab/>
        <w:t>○ Аутизъ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скуларна мозъчна малформация</w:t>
        <w:tab/>
        <w:tab/>
        <w:tab/>
        <w:t>○ Мозъчен тумо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enno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astau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○ Травма на глав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landic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Juven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yoclon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pilep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Tuberous Sclerosi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708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lang w:val="en-US"/>
        </w:rPr>
        <w:t>E</w:t>
      </w:r>
      <w:r>
        <w:rPr/>
        <w:t>пилепсията може да има голям брой етиологични причини, както и голямо разнообразие от прояви като вид, честота, тежест и продължителност на припадъците.</w:t>
      </w:r>
    </w:p>
    <w:p>
      <w:pPr>
        <w:pStyle w:val="Body"/>
        <w:rPr/>
      </w:pPr>
      <w:r>
        <w:rPr>
          <w:rFonts w:cs="Arial"/>
        </w:rPr>
        <w:t xml:space="preserve">Лечението най-често е </w:t>
      </w:r>
      <w:r>
        <w:rPr>
          <w:rFonts w:cs="Arial"/>
          <w:bCs/>
        </w:rPr>
        <w:t>консервативно с</w:t>
      </w:r>
      <w:r>
        <w:rPr>
          <w:rFonts w:cs="Arial"/>
        </w:rPr>
        <w:t xml:space="preserve"> подходящи медикаменти, а при някои форми се прилага и хирургично лечение, в зависимост от конкретното състояние при всеки болен и причините за епилепсията. </w:t>
      </w:r>
      <w:r>
        <w:rPr>
          <w:rFonts w:cs="Arial"/>
          <w:bCs/>
        </w:rPr>
        <w:t>При част от пациентите навременната оперативна намеса е решаваща за добрата прогноза.</w:t>
      </w:r>
    </w:p>
    <w:p>
      <w:pPr>
        <w:pStyle w:val="Body"/>
        <w:rPr/>
      </w:pPr>
      <w:r>
        <w:rPr/>
        <w:t xml:space="preserve">Оперативното лечение чрез </w:t>
      </w:r>
      <w:r>
        <w:rPr>
          <w:b/>
        </w:rPr>
        <w:t>имплантиране на електростимулатор на вагусовия нерв</w:t>
      </w:r>
      <w:r>
        <w:rPr/>
        <w:t xml:space="preserve"> е един от видовете лечение при някои пациенти с медикаментозно резистентна епилепсия и може да доведе до прекратяване на припадъците или значителното им разреждане и облекчаване.</w:t>
      </w:r>
    </w:p>
    <w:p>
      <w:pPr>
        <w:pStyle w:val="Body"/>
        <w:rPr/>
      </w:pPr>
      <w:r>
        <w:rPr/>
        <w:t>Преценка за необходимостта от такава процедура се взема в болнично заведение със съвместното участие на различни специалисти и отказът Ви от постъпване крие риск от неточност в диагнозата и вземане на погрешно решение за лечението. Преди хоспитализацията ще получите копие от формуляра за информация на пациента. Можете да задавате въпросите си и да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55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2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ЕПИЛЕПСИЯ, резистентна на медикаменти - ЛЕЧЕНИЕ ЧРЕЗ СТИМУЛАЦИЯ НА ВАГУСОВИЯ НЕРВ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14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1:00Z</dcterms:created>
  <dc:creator>VPetkov</dc:creator>
  <dc:description/>
  <cp:keywords/>
  <dc:language>en-US</dc:language>
  <cp:lastModifiedBy>DHristova</cp:lastModifiedBy>
  <cp:lastPrinted>2008-04-08T13:41:00Z</cp:lastPrinted>
  <dcterms:modified xsi:type="dcterms:W3CDTF">2008-12-16T09:02:00Z</dcterms:modified>
  <cp:revision>123</cp:revision>
  <dc:subject/>
  <dc:title>СТИМУЛАЦИЯ НА ВАГУСОВИЯ НЕРВ ЗА РЕДУЦИРАНЕ ЧЕСТОТАТА НА ЕПИЛЕПТИЧНИТЕ ПРИСТЪПИ ПРИ ПАЦИЕНТИ, С ДОМИНИРАЩИ ПАРЦИАЛНИ ПРИСТЪП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544827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>VNS.doc</vt:lpwstr>
  </property>
  <property fmtid="{D5CDD505-2E9C-101B-9397-08002B2CF9AE}" pid="6" name="_ReviewingToolsShownOnce">
    <vt:lpwstr/>
  </property>
</Properties>
</file>