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операции на придатъците на окото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/сектор по </w:t>
            </w:r>
            <w:r>
              <w:rPr>
                <w:rFonts w:cs="Arial" w:ascii="Arial" w:hAnsi="Arial"/>
                <w:sz w:val="20"/>
                <w:szCs w:val="20"/>
              </w:rPr>
              <w:t>очн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пат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7. Звена за специализирани очни изследвания (периметрия, ехограф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“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– по договор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очни болести с 1 година хирургически стаж след придобиване на специалностт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лекар специалист по анестезиология и интензивно лечение - по договор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ТЕ И ДОБРОКАЧЕСТВЕНИТЕ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 с кетгут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2. Интубационно лечени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Т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highlight w:val="yellow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4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ции на придатъците на окото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2:36:00Z</dcterms:created>
  <dc:creator>DHristova</dc:creator>
  <dc:description/>
  <cp:keywords/>
  <dc:language>en-US</dc:language>
  <cp:lastModifiedBy>DHristova</cp:lastModifiedBy>
  <cp:lastPrinted>2008-04-07T16:40:00Z</cp:lastPrinted>
  <dcterms:modified xsi:type="dcterms:W3CDTF">2009-01-16T15:08:00Z</dcterms:modified>
  <cp:revision>316</cp:revision>
  <dc:subject/>
  <dc:title>КП №      ХИРУРГИЧНА КЛИНИЧНА ПЪТЕКА</dc:title>
</cp:coreProperties>
</file>