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2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b/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ab/>
              <w:t>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49</w:t>
              <w:tab/>
              <w:t>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ТЕСТИС 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наместване при торзио - 63.52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2.69</w:t>
              <w:tab/>
              <w:tab/>
              <w:t xml:space="preserve">друго възстановяване на тест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ция на тестис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НА КОРДА СПЕРМАТИКА И ЕПИДИДИМ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53</w:t>
              <w:tab/>
              <w:tab/>
              <w:t xml:space="preserve">трансплантация на корда сперматика 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ВАЗ ДЕФЕРЕНС И ЕПИДИДИМ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3.82</w:t>
              <w:tab/>
              <w:tab/>
              <w:t xml:space="preserve">реконструкция на хирургически прерязан ваз деферен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3</w:t>
              <w:tab/>
              <w:tab/>
              <w:t xml:space="preserve">конструкция (изграждане)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роло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рология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>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Диагностицирани заболявания на мъжката полова система налагащи извършването на реконструктивна опера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Задължително е при ендоуретрални манипулации и катетеризации на пикочния мехур да се използва стерилен обезболяващ гел с антисептик, </w:t>
      </w:r>
      <w:r>
        <w:rPr>
          <w:lang w:val="ru-RU"/>
        </w:rPr>
        <w:t xml:space="preserve">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 сред които най-важни са мотивировката, психичното състояние и възрастта на пациента. </w:t>
      </w:r>
    </w:p>
    <w:p>
      <w:pPr>
        <w:pStyle w:val="Body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 с цел избягване на самонараняване и повреждане на протезата.</w:t>
      </w:r>
    </w:p>
    <w:p>
      <w:pPr>
        <w:pStyle w:val="Body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КОНСТРУКТИВНИ ОПЕРАЦИИ В УРОЛОГИЯ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DHristova</cp:lastModifiedBy>
  <cp:lastPrinted>2006-11-29T13:34:00Z</cp:lastPrinted>
  <dcterms:modified xsi:type="dcterms:W3CDTF">2008-12-20T13:01:00Z</dcterms:modified>
  <cp:revision>99</cp:revision>
  <dc:subject/>
  <dc:title>КП №     РЕКОНСТРУКТИВНИ ОПЕРАЦИИ В УРОЛОГИЯТА </dc:title>
</cp:coreProperties>
</file>