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бавен фетален растеж и хипотрофия на плод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0</w:t>
              <w:tab/>
              <w:t>Плод с ниско за гестационната възраст тег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ределя се като тегло под и дължина над 10-я персентил за гестационната възраст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иско за гестационната възраст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1</w:t>
              <w:tab/>
              <w:t>Малък за гестационната възраст пл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ределя се като тегло и дължина под 10-я персентил за гестационната възраст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за гестационната възраст пл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и с ниско за гестационната възраст тегло пл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2</w:t>
              <w:tab/>
              <w:t>Хипотрофия на плода без уточняване дали е малък или с ниско за гестационната възраст тег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, което не намалява на тегло, но е с белези на хипотрофия, такива като суха, лющеща се кожа и намалена подкожна мастна тъкан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рофия на плода със споменаване на: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, ниско за гестационната възраст (Р05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лод, малък за гестационната възраст (Р05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9</w:t>
              <w:tab/>
              <w:t>Забавен растеж на плод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ардация на феталния растеж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bCs w:val="false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  <w:u w:val="single"/>
              </w:rPr>
            </w:pPr>
            <w:r>
              <w:rPr>
                <w:sz w:val="12"/>
                <w:szCs w:val="12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йонограма, С-реактивен протеин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лирубин – по клинични показания.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/>
        </w:rPr>
      </w:pPr>
      <w:r>
        <w:rPr>
          <w:b w:val="false"/>
          <w:caps w:val="false"/>
          <w:smallCaps w:val="false"/>
          <w:sz w:val="22"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 xml:space="preserve">- лекар със специалност по неонатология </w:t>
      </w:r>
    </w:p>
    <w:p>
      <w:pPr>
        <w:pStyle w:val="Body"/>
        <w:rPr/>
      </w:pPr>
      <w:r>
        <w:rPr/>
        <w:t>или лекар със специалност по детски болести с квалификационни курсове по неонатология (един месец в университетска клиника / отделение по неонатология)</w:t>
      </w:r>
    </w:p>
    <w:p>
      <w:pPr>
        <w:pStyle w:val="Body"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2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2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2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7 дни;</w:t>
      </w:r>
    </w:p>
    <w:p>
      <w:pPr>
        <w:pStyle w:val="Body"/>
        <w:ind w:firstLine="540"/>
        <w:rPr/>
      </w:pPr>
      <w:r>
        <w:rPr/>
        <w:t>2. комбинирана антибиотична терапия - до 7 дни; и/или парентерално хранене; и/или кислородотерапия;</w:t>
      </w:r>
    </w:p>
    <w:p>
      <w:pPr>
        <w:pStyle w:val="Body"/>
        <w:ind w:firstLine="540"/>
        <w:rPr/>
      </w:pPr>
      <w:r>
        <w:rPr/>
        <w:t>3. мониториране на жизнено 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/>
      </w:pPr>
      <w:r>
        <w:rPr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втор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0:00Z</dcterms:created>
  <dc:creator>DIonova</dc:creator>
  <dc:description/>
  <cp:keywords/>
  <dc:language>en-US</dc:language>
  <cp:lastModifiedBy>DHristova</cp:lastModifiedBy>
  <cp:lastPrinted>2008-04-17T11:58:00Z</cp:lastPrinted>
  <dcterms:modified xsi:type="dcterms:W3CDTF">2008-12-16T12:53:00Z</dcterms:modified>
  <cp:revision>142</cp:revision>
  <dc:subject/>
  <dc:title>КП № ДИАГНОСТИКА И ЛЕЧЕНИЕ НА НОВОРОДЕНО С ТЕГЛО 1500 - 1999 Г</dc:title>
</cp:coreProperties>
</file>