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вирусологично изследване 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  <w:r>
        <w:rPr>
          <w:rFonts w:cs="Arial"/>
          <w:b/>
          <w:szCs w:val="22"/>
          <w:lang w:val="en-US" w:eastAsia="en-US"/>
        </w:rPr>
        <w:t xml:space="preserve"> и имащи договор с НЗОК.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47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 /детска невролог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lang w:val="ru-RU"/>
              </w:rPr>
              <w:t>с възможност и за ликворологично изследван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за 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DHristova</cp:lastModifiedBy>
  <cp:lastPrinted>2008-04-21T09:51:00Z</cp:lastPrinted>
  <dcterms:modified xsi:type="dcterms:W3CDTF">2008-12-16T08:57:00Z</dcterms:modified>
  <cp:revision>36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