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br w:type="page"/>
      </w: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в университетска болница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„Ортопедия и травматология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153"/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hanging="27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firstLine="153"/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hanging="27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ind w:left="567" w:firstLine="153"/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>
          <w:color w:val="000000"/>
        </w:rPr>
        <w:t>лекар със специалност по клинична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11"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ЕПТИЧНИ (БАКТЕРИАЛНИ) АРТРИТИ И ОСТЕОМИЕЛИТ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Лалка Александрова</dc:creator>
  <dc:description/>
  <cp:keywords/>
  <dc:language>en-US</dc:language>
  <cp:lastModifiedBy>DHristova</cp:lastModifiedBy>
  <cp:lastPrinted>2008-04-17T11:38:00Z</cp:lastPrinted>
  <dcterms:modified xsi:type="dcterms:W3CDTF">2008-12-16T11:51:00Z</dcterms:modified>
  <cp:revision>174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