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en-US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sz w:val="28"/>
        </w:rPr>
        <w:t xml:space="preserve">При хепатална кома – </w:t>
      </w:r>
      <w:r>
        <w:rPr>
          <w:rFonts w:cs="Arial"/>
          <w:color w:val="000000"/>
          <w:sz w:val="28"/>
        </w:rPr>
        <w:t>1 ден</w:t>
      </w:r>
    </w:p>
    <w:p>
      <w:pPr>
        <w:pStyle w:val="Body"/>
        <w:keepNext w:val="true"/>
        <w:keepLines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  <w:lang w:val="bg-BG"/>
              </w:rPr>
            </w:r>
          </w:p>
          <w:p>
            <w:pPr>
              <w:pStyle w:val="SrgCod4dig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rFonts w:eastAsia="Arial"/>
                <w:lang w:val="ru-RU"/>
              </w:rPr>
              <w:t xml:space="preserve">   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 за  EBV, HSV, CMV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  <w:r>
        <w:br w:type="page"/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 xml:space="preserve">фулминантен. 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Минимум 5 - 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rPr/>
      </w:pPr>
      <w:r>
        <w:rPr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след изтекъл минимален болничен престой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липса на астено-адинамичен синдром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;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Вашият престой в клиниката ще продължи не по-малко от: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А и 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56:00Z</dcterms:created>
  <dc:creator>DHristova</dc:creator>
  <dc:description/>
  <cp:keywords/>
  <dc:language>en-US</dc:language>
  <cp:lastModifiedBy>DHristova</cp:lastModifiedBy>
  <cp:lastPrinted>2008-11-12T10:09:00Z</cp:lastPrinted>
  <dcterms:modified xsi:type="dcterms:W3CDTF">2008-12-16T11:52:00Z</dcterms:modified>
  <cp:revision>12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