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/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DHristova</cp:lastModifiedBy>
  <cp:lastPrinted>2008-04-08T10:56:00Z</cp:lastPrinted>
  <dcterms:modified xsi:type="dcterms:W3CDTF">2008-12-16T08:58:00Z</dcterms:modified>
  <cp:revision>7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