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8 диагностика и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тегло под 1499 гРАМА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бавен фетален растеж и хипотрофия на плод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0</w:t>
              <w:tab/>
              <w:t xml:space="preserve">Плод с ниско за гестационната възраст тегл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ределя се като тегло под и дължина над 10-я персентил за гестационната възраст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иско за гестационната възраст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1</w:t>
              <w:tab/>
              <w:t>Малък за гестационната възраст пл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ределя се като тегло и дължина под 10-я персентил за гестационната възраст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за гестационната възраст пл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и с ниско за гестационната възраст тегло пл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2</w:t>
              <w:tab/>
              <w:t>Хипотрофия на плода без уточняване дали е малък или с ниско за гестационната възраст тег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, което не намалява на тегло, но е с белези на хипотрофия, такива като суха, лющеща се кожа и намалена подкожна мастна тъкан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трофия на плода със споменаване на: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, ниско за гестационната възраст (Р05.0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лод, малък за гестационната възраст (Р05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5.9</w:t>
              <w:tab/>
              <w:t>Забавен растеж на плод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ардация на феталния растеж БДУ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bg-BG"/>
              </w:rPr>
            </w:pPr>
            <w:r>
              <w:rPr>
                <w:rFonts w:cs="Arial"/>
                <w:sz w:val="20"/>
                <w:szCs w:val="20"/>
                <w:highlight w:val="cyan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на кръвни газове чрез интраартериален сенз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1.3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Description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Процедура *14.52 Възстановяване на ретинално отлепване с криотерапия, която се извършва при новородените деца, се заплаща на очните специали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030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Отделение/сектор по образна диагностика с възможност за МРТ/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неонатология, работещ в неонатологична клиника/отделение,</w:t>
      </w:r>
    </w:p>
    <w:p>
      <w:pPr>
        <w:pStyle w:val="BodyChar"/>
        <w:widowControl w:val="false"/>
        <w:rPr/>
      </w:pPr>
      <w:r>
        <w:rPr/>
        <w:t>или лекар със специалност по детски болести с квалификационни курсове по неонатолог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микробиолог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тегло под 1 500 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b/>
          <w:b/>
        </w:rPr>
      </w:pPr>
      <w:r>
        <w:rPr/>
        <w:t>конвулсии при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схемични и хеморагични поражения на ЦНС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перинатални жълтениц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нфекции, специфични за неонаталния период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ендокринни и метаболитни разстройства на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хематологични разстройства.</w:t>
      </w:r>
    </w:p>
    <w:p>
      <w:pPr>
        <w:pStyle w:val="Body"/>
        <w:widowControl w:val="false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</w:rPr>
        <w:t>При гърчов синдром в неонаталния период –</w:t>
      </w:r>
      <w:r>
        <w:rPr/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</w:rPr>
        <w:t>При перинатални (интраутеринни) инфекции</w:t>
      </w:r>
      <w:r>
        <w:rPr/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</w:rPr>
        <w:t>Перинатални жълтеници</w:t>
      </w:r>
      <w:r>
        <w:rPr>
          <w:b/>
        </w:rPr>
        <w:t xml:space="preserve">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  <w:i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b/>
        </w:rPr>
        <w:t>Забележка:</w:t>
      </w:r>
      <w:r>
        <w:rPr/>
        <w:t xml:space="preserve"> 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37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под 1499 гРА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07:00Z</dcterms:created>
  <dc:creator>DIonova</dc:creator>
  <dc:description/>
  <cp:keywords/>
  <dc:language>en-US</dc:language>
  <cp:lastModifiedBy>DHristova</cp:lastModifiedBy>
  <cp:lastPrinted>2008-04-17T10:53:00Z</cp:lastPrinted>
  <dcterms:modified xsi:type="dcterms:W3CDTF">2009-01-19T13:13:00Z</dcterms:modified>
  <cp:revision>139</cp:revision>
  <dc:subject/>
  <dc:title>КП № 43 ДИАГНОСТИКА И ЛЕЧЕНИЕ НА НОВОРОДЕНО С ТЕГЛО ДО 1 499 Г</dc:title>
</cp:coreProperties>
</file>