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  <w:lang w:val="ru-RU"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  <w:r>
              <w:rPr/>
              <w:t xml:space="preserve"> 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4 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</w:t>
            </w:r>
            <w:r>
              <w:rPr>
                <w:bCs/>
                <w:lang w:val="ru-RU"/>
              </w:rPr>
              <w:t xml:space="preserve">7 </w:t>
            </w:r>
            <w:r>
              <w:rPr>
                <w:bCs/>
              </w:rPr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bCs/>
                <w:u w:val="single"/>
                <w:lang w:val="ru-RU"/>
              </w:rPr>
            </w:pPr>
            <w:r>
              <w:rPr>
                <w:b w:val="false"/>
                <w:bCs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38.34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</w:rPr>
              <w:t>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</w:rPr>
              <w:t>*</w:t>
            </w:r>
            <w:r>
              <w:rPr>
                <w:rFonts w:cs="Arial"/>
                <w:bCs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highlight w:val="green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green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b/>
                <w:b/>
              </w:rPr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  <w:tab/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бдоминална аорта - 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24</w:t>
              <w:tab/>
              <w:tab/>
              <w:t>аорта-реналис байпа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офеморален (илиачно-феморален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бклавия към субклав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каротид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вертеб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вертебрална артер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ШЕВ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на разкъсване на кръвоносен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ев на аневризма - 39.5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спиране на хеморагия (постоперативна)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ус - 49.9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лед съдова процедура - 39.4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ос - 21.00-21.0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остата - 60.9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онзила - 2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32</w:t>
              <w:tab/>
              <w:tab/>
              <w:t>шев на вена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/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/>
            </w:pPr>
            <w:r>
              <w:rPr/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ойл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rPr/>
      </w:pPr>
      <w:r>
        <w:rPr>
          <w:b/>
        </w:rPr>
        <w:t>Скъпоструващи консумативи за провеждане на лечение, които се заплащат от НЗОК:</w:t>
      </w:r>
      <w:r>
        <w:rPr/>
        <w:t xml:space="preserve">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детски болес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 xml:space="preserve">- симптоматична аневризма, заплашваща руптура или руптурирала </w:t>
      </w:r>
      <w:r>
        <w:rPr>
          <w:b/>
          <w:bCs/>
        </w:rPr>
        <w:t xml:space="preserve">аневризма </w:t>
      </w:r>
      <w:r>
        <w:rPr/>
        <w:t>- хоспитализира се и се оперира по спешност или с отложена спешност</w:t>
      </w:r>
      <w:r>
        <w:rPr>
          <w:lang w:val="ru-RU"/>
        </w:rPr>
        <w:t>;</w:t>
      </w:r>
    </w:p>
    <w:p>
      <w:pPr>
        <w:pStyle w:val="Body"/>
        <w:rPr>
          <w:lang w:val="en-US"/>
        </w:rPr>
      </w:pPr>
      <w:r>
        <w:rPr/>
        <w:t>- ХАНК с критична исхемия. Случаите, които се налага да бъдат приети до 48 часа са болни с постоянна силна болка, която се копира само от наркотични аналгетици както и пациенти с инфекция на стъпалото, развила се при гангрена или рана, т. е. тези пациенти на които жизнеността на крайника е в непосредствена опасност.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ind w:firstLine="540"/>
        <w:rPr>
          <w:u w:val="single"/>
          <w:lang w:val="en-US" w:eastAsia="en-US"/>
        </w:rPr>
      </w:pPr>
      <w:r>
        <w:rPr/>
        <w:t>- ХАНК, като резултат на периферна ангиопатия - болка при ходене (клаудикационна), нощна или постоянна, в мускулите, стъпалото и/или пръстите на болния крайник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ехо - доплерово изследване (с измерване на ПАН);</w:t>
      </w:r>
    </w:p>
    <w:p>
      <w:pPr>
        <w:pStyle w:val="Body"/>
        <w:rPr/>
      </w:pPr>
      <w:r>
        <w:rPr/>
        <w:t>- аортоартериография - ангиография или компютър- ангиография или магнитнорезонансна ангиография (с контраст);</w:t>
      </w:r>
    </w:p>
    <w:p>
      <w:pPr>
        <w:pStyle w:val="Body"/>
        <w:rPr>
          <w:lang w:val="en-US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rPr/>
      </w:pPr>
      <w:r>
        <w:rPr/>
        <w:t xml:space="preserve">Активното болнично лечение на аорто-илиачните стенози, оклузии и дилатации включва извършването на </w:t>
      </w:r>
      <w:r>
        <w:rPr>
          <w:b/>
        </w:rPr>
        <w:t>оперативна</w:t>
      </w:r>
      <w:r>
        <w:rPr>
          <w:b/>
          <w:i/>
        </w:rPr>
        <w:t xml:space="preserve"> </w:t>
      </w:r>
      <w:r>
        <w:rPr>
          <w:b/>
        </w:rPr>
        <w:t xml:space="preserve">реваскуларизация – артериална реконструкция: </w:t>
      </w:r>
      <w:r>
        <w:rPr/>
        <w:t>-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ван активно пациент;</w:t>
      </w:r>
    </w:p>
    <w:p>
      <w:pPr>
        <w:pStyle w:val="Body"/>
        <w:rPr/>
      </w:pPr>
      <w:r>
        <w:rPr/>
        <w:t>- доплер</w:t>
      </w:r>
      <w:r>
        <w:rPr>
          <w:lang w:val="en-US"/>
        </w:rPr>
        <w:t xml:space="preserve"> -</w:t>
      </w:r>
      <w:r>
        <w:rPr/>
        <w:t xml:space="preserve"> сонографски данни за ефективна реваскуларизация;</w:t>
      </w:r>
    </w:p>
    <w:p>
      <w:pPr>
        <w:pStyle w:val="Body"/>
        <w:rPr/>
      </w:pPr>
      <w:r>
        <w:rPr/>
        <w:t>- дадени препоръки за ХДР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ind w:firstLine="36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06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 xml:space="preserve">                     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 xml:space="preserve">                     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6510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3pt;mso-position-vertical-relative:text;margin-left:90.7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841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45pt;mso-position-vertical-relative:text;margin-left:121.3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 месец</w:t>
              <w:tab/>
              <w:t xml:space="preserve">         година</w:t>
              <w:tab/>
              <w:t xml:space="preserve"> номер</w:t>
              <w:tab/>
              <w:t xml:space="preserve">           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lang w:val="en-US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>ден</w:t>
            </w:r>
            <w:r>
              <w:rPr>
                <w:rFonts w:cs="Arial"/>
                <w:sz w:val="12"/>
                <w:szCs w:val="12"/>
                <w:lang w:val="en-US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 xml:space="preserve"> месец</w:t>
            </w:r>
            <w:r>
              <w:rPr>
                <w:rFonts w:cs="Arial"/>
                <w:sz w:val="12"/>
                <w:szCs w:val="12"/>
                <w:lang w:val="en-US"/>
              </w:rPr>
              <w:t xml:space="preserve">                  </w:t>
            </w:r>
            <w:r>
              <w:rPr>
                <w:rFonts w:cs="Arial"/>
                <w:sz w:val="12"/>
                <w:szCs w:val="12"/>
              </w:rPr>
              <w:t>година</w:t>
              <w:tab/>
              <w:t xml:space="preserve">           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месец</w:t>
              <w:tab/>
              <w:t xml:space="preserve">           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месец</w:t>
              <w:tab/>
              <w:t xml:space="preserve">          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,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 или при напреднал стадий на болестта – и в покой. Тя се дължи на недостигът на кислород в стъпалото поради влошеното кръвоснабдяване и е сериозен признак за опасността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Байпас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 с достъп през корема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 от които първите 2 – 3 са в интензивно отделение/секто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widowControl w:val="false"/>
        <w:rPr/>
      </w:pPr>
      <w:r>
        <w:rPr/>
        <w:t>След изписването от болницата личният лекар може да проследява Вашето състояние и изписва лекарства, съгласно указанията на съдовия хирург, като Ви консултира периодично с него.</w:t>
      </w:r>
    </w:p>
    <w:p>
      <w:pPr>
        <w:pStyle w:val="NormalWeb"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11:00Z</dcterms:created>
  <dc:creator>Лалка Александрова</dc:creator>
  <dc:description/>
  <cp:keywords/>
  <dc:language>en-US</dc:language>
  <cp:lastModifiedBy>DHristova</cp:lastModifiedBy>
  <cp:lastPrinted>2008-04-10T14:44:00Z</cp:lastPrinted>
  <dcterms:modified xsi:type="dcterms:W3CDTF">2009-01-19T12:57:00Z</dcterms:modified>
  <cp:revision>18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