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3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Токсично увреждане на черния дроб, протичащо,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7 </w:t>
              <w:tab/>
              <w:t>Токсично увреждане на черния дроб с фиброза и цироза на черния дроб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ind w:firstLine="1115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брокистозна болест на черния дроб с отклонения в лабораторните показатели и увреждане на черния дроб</w:t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Verdana" w:hAnsi="Verdana" w:cs="Verdana"/>
                <w:bCs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псия на черен дроб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При деца до 14 годишна възраст се извършва по преценк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, от които три задължителни (</w:t>
      </w:r>
      <w:r>
        <w:rPr>
          <w:szCs w:val="24"/>
        </w:rPr>
        <w:t xml:space="preserve">**88.76; </w:t>
      </w:r>
      <w:r>
        <w:rPr>
          <w:lang w:val="ru-RU"/>
        </w:rPr>
        <w:t>**89.52;</w:t>
      </w:r>
      <w:r>
        <w:rPr/>
        <w:t xml:space="preserve"> </w:t>
      </w:r>
      <w:r>
        <w:rPr>
          <w:szCs w:val="24"/>
        </w:rPr>
        <w:t>**90.59), и ед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3. При деца до 14 годишна възраст клиничната пътека се отчита с три основни диагностични процедури, от които две са задължителни (</w:t>
      </w:r>
      <w:r>
        <w:rPr>
          <w:szCs w:val="24"/>
        </w:rPr>
        <w:t xml:space="preserve">**88.76; **90.59), и една терапевтична процедура. 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 xml:space="preserve">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>К71.2.</w:t>
      </w:r>
    </w:p>
    <w:p>
      <w:pPr>
        <w:pStyle w:val="BodyChar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Клиника/отделение по професионални болести отчитат преминали случаи само по диагнози: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.8.</w:t>
      </w:r>
    </w:p>
    <w:p>
      <w:pPr>
        <w:pStyle w:val="Body1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/секто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инфекциозни болест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рофесионални заболя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</w:tbl>
    <w:p>
      <w:pPr>
        <w:pStyle w:val="Body1"/>
        <w:rPr>
          <w:b/>
          <w:b/>
        </w:rPr>
      </w:pPr>
      <w:r>
        <w:rPr/>
        <w:tab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1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 xml:space="preserve">- лекар със специалност по професионални заболявания – за отчитане на преминали случаи по диагноз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8 </w:t>
      </w:r>
      <w:r>
        <w:rPr>
          <w:lang w:val="ru-RU" w:eastAsia="en-US"/>
        </w:rPr>
        <w:t>от клиника/отделение по професионални заболявания;</w:t>
      </w:r>
    </w:p>
    <w:p>
      <w:pPr>
        <w:pStyle w:val="BodyChar"/>
        <w:widowControl w:val="false"/>
        <w:rPr/>
      </w:pPr>
      <w:r>
        <w:rPr>
          <w:lang w:val="ru-RU" w:eastAsia="en-US"/>
        </w:rPr>
        <w:t xml:space="preserve">- лекар със специалност инфекциозни болести – за отчитане на преминали случаи по диагноза - </w:t>
      </w:r>
      <w:r>
        <w:rPr>
          <w:b/>
          <w:lang w:val="en-US" w:eastAsia="en-US"/>
        </w:rPr>
        <w:t>К71.2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szCs w:val="22"/>
        </w:rPr>
        <w:t>Изисква се свидетелство за професионална квалификация до 31.12.2009 година, издадено и подписано от ректора на висше медицинско училище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лабораторните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за започване на лечение с интерферон и при възникнали усложнения от лечение с интерферон и имуносупресори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от 24 час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</w:p>
    <w:p>
      <w:pPr>
        <w:pStyle w:val="BodyChar"/>
        <w:ind w:firstLine="570"/>
        <w:rPr/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>биохимични изследвания – АСАТ, АЛАТ, ГГТ, АФ, общ белтък, албумин, общ и директен билирубин; кръвна захар, креатинин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. </w:t>
      </w:r>
    </w:p>
    <w:p>
      <w:pPr>
        <w:pStyle w:val="BodyChar"/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>- холестерол, триглицериди и други.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ЕКГ;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.</w:t>
      </w:r>
    </w:p>
    <w:p>
      <w:pPr>
        <w:pStyle w:val="BodyChar"/>
        <w:ind w:left="720" w:hanging="15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MРТ – при показания.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:</w:t>
      </w:r>
    </w:p>
    <w:p>
      <w:pPr>
        <w:pStyle w:val="Body1"/>
        <w:rPr>
          <w:rStyle w:val="Body"/>
        </w:rPr>
      </w:pPr>
      <w:r>
        <w:rPr/>
        <w:t>-</w:t>
        <w:tab/>
        <w:t xml:space="preserve">очен преглед за пръстен на Kayser- Flaischer, очно дъно, невролог и други - </w:t>
      </w:r>
      <w:r>
        <w:rPr>
          <w:rStyle w:val="Body"/>
        </w:rPr>
        <w:t>при индикации;</w:t>
      </w:r>
    </w:p>
    <w:p>
      <w:pPr>
        <w:pStyle w:val="BodyChar"/>
        <w:numPr>
          <w:ilvl w:val="0"/>
          <w:numId w:val="2"/>
        </w:numPr>
        <w:rPr/>
      </w:pPr>
      <w:r>
        <w:rPr/>
        <w:t>при необходимост се провежда консултация с клиничен токсиколог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вирусен хепатит</w:t>
      </w:r>
      <w:r>
        <w:rPr/>
        <w:t xml:space="preserve">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автоимунен хепатит</w:t>
      </w:r>
      <w:r>
        <w:rPr/>
        <w:t xml:space="preserve"> - на базата на позитивни автоантитела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стеатозен хепатит</w:t>
      </w:r>
      <w:r>
        <w:rPr/>
        <w:t xml:space="preserve">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ни хепатити с метаболитна етиология</w:t>
      </w:r>
      <w:r>
        <w:rPr/>
        <w:t xml:space="preserve"> – на базата на доказан метаболитен дефект.</w:t>
      </w:r>
    </w:p>
    <w:p>
      <w:pPr>
        <w:pStyle w:val="Body1"/>
        <w:ind w:firstLine="513"/>
        <w:rPr/>
      </w:pPr>
      <w:r>
        <w:rPr>
          <w:b/>
        </w:rPr>
        <w:t>Забележка! Чернодробната биопсия с морфологично изследване не е задължителна. Провежда се само по индикации и липса на противопоказания за извършване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отклонения от параметри и усложнения при хронично чернодробно заболяване: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. В повечето случаи острите хепатити оздравяват в рамките на 3 месеца. Възпаление на черния дроб, което продължава повече от 6 месеца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,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b/>
          <w:szCs w:val="22"/>
        </w:rPr>
        <w:t>хемохроматозата</w:t>
      </w:r>
      <w:r>
        <w:rPr>
          <w:rFonts w:cs="Arial"/>
          <w:szCs w:val="22"/>
        </w:rPr>
        <w:t xml:space="preserve">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, по-чест при жени (най-често в юношеството или около климакса)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 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жлъчни каналчета и протича дълго време само със сърбеж. Постепенно кожата се 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о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keepLines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-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3" w:fmt="decimal"/>
          <w:formProt w:val="false"/>
          <w:textDirection w:val="lrTb"/>
          <w:docGrid w:type="default" w:linePitch="78" w:charSpace="0"/>
        </w:sect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ЧЕРНОДРОБНИ ЗАБОЛЯВАН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DHristova</cp:lastModifiedBy>
  <cp:lastPrinted>2008-04-22T14:59:00Z</cp:lastPrinted>
  <dcterms:modified xsi:type="dcterms:W3CDTF">2009-01-13T10:20:00Z</dcterms:modified>
  <cp:revision>10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