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>други неоперативни неврологични функционални тестов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>полисомн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>видео- и радио-телеметрирано електроенцефал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SAT, ALAT</w:t>
            </w:r>
            <w:r>
              <w:rPr>
                <w:b w:val="false"/>
                <w:caps w:val="false"/>
                <w:smallCaps w:val="false"/>
                <w:szCs w:val="14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</w:t>
            </w:r>
            <w:r>
              <w:rPr>
                <w:szCs w:val="14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>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5186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/сектор по неврология или </w:t>
            </w:r>
          </w:p>
          <w:p>
            <w:pPr>
              <w:pStyle w:val="Normal"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/сектор по детска неврология/ неврология /детски болести – за възраст до 18 години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0" w:leader="none"/>
                <w:tab w:val="center" w:pos="2195" w:leader="none"/>
              </w:tabs>
              <w:rPr/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– за рентгеново изследване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оплерова сонография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Доплеров сонограф 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/сектор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ЕГ апарат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 по образна диагностика – за МРТ /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нерв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вътрешни болести или кардиолог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widowControl w:val="false"/>
        <w:ind w:left="567" w:hanging="0"/>
        <w:rPr/>
      </w:pPr>
      <w:r>
        <w:rPr/>
        <w:t xml:space="preserve">или невролог, специализиран в областта на детската неврология, или работещ в детска неврологична клиника/детско неврологично отделение/ детски неврологичен сектор </w:t>
      </w:r>
    </w:p>
    <w:p>
      <w:pPr>
        <w:pStyle w:val="Body"/>
        <w:widowControl w:val="false"/>
        <w:ind w:left="540" w:firstLine="27"/>
        <w:rPr/>
      </w:pPr>
      <w:r>
        <w:rPr/>
        <w:t>или специалист по детски болести, с опит в областта на детската неврология, или работещ в детска неврологична клиника/детско неврологично отделение или детски неврологичен сектор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.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 ЕЕ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или специалист по детски болести, профилиран в детската неврология, съгласно Медицински стандарт по „Нервни болести”.</w:t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Доплерова сонография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- невролог или детски невролог, съгласно Медицински стандарт по „Нервни болести”.</w:t>
      </w:r>
    </w:p>
    <w:p>
      <w:pPr>
        <w:pStyle w:val="Body"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„новите”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поред Консенсуса за диагностика и лечение на епилепсията.</w:t>
      </w:r>
    </w:p>
    <w:p>
      <w:pPr>
        <w:pStyle w:val="Body"/>
        <w:widowControl w:val="false"/>
        <w:rPr/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widowControl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ъс сектор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1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ПИЛЕПСИЯ И ЕПИЛЕПТИЧНИ ПРИСТЪП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4:00Z</dcterms:created>
  <dc:creator>SGenev</dc:creator>
  <dc:description/>
  <cp:keywords/>
  <dc:language>en-US</dc:language>
  <cp:lastModifiedBy>DHristova</cp:lastModifiedBy>
  <cp:lastPrinted>2008-04-08T13:32:00Z</cp:lastPrinted>
  <dcterms:modified xsi:type="dcterms:W3CDTF">2008-12-16T09:02:00Z</dcterms:modified>
  <cp:revision>242</cp:revision>
  <dc:subject/>
  <dc:title>КП № 66 КОНСЕРВАТИВНО ЛЕЧЕНИЕ НА ПЛЕВРИТИ</dc:title>
</cp:coreProperties>
</file>