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5</w:t>
      </w:r>
      <w:r>
        <w:rPr>
          <w:sz w:val="28"/>
        </w:rPr>
        <w:t xml:space="preserve">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из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1</w:t>
              <w:tab/>
              <w:tab/>
              <w:t>перкутанна хорд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тереотактичн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6</w:t>
              <w:tab/>
              <w:t>ОСВОБОЖДАВАНЕ НА АДХЕЗИИ НА ГРЪБНАЧНИЯ МОЗЪК И НЕРВНИТЕ КОРЕНЧЕТ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</w:rPr>
              <w:t xml:space="preserve">*77.99     Резекция на опашна кост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19</w:t>
              <w:tab/>
              <w:t>ЗАКРИТО НАМЕСТВАНЕ НА ФРАКТУРА С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79</w:t>
              <w:tab/>
              <w:t>ЗАКРИТО НАМЕСТВАНЕ НА ДИСЛОК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Note"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  <w:t>*83.13 Тенотомия (на м. СтерноклеЙдомастоидеус, на м. скаленус ант. и др.)</w:t>
            </w:r>
          </w:p>
          <w:p>
            <w:pPr>
              <w:pStyle w:val="Note"/>
              <w:rPr>
                <w:rFonts w:ascii="Arial" w:hAnsi="Arial" w:cs="Arial"/>
                <w:i w:val="false"/>
                <w:i w:val="false"/>
                <w:caps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cap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келетна и друга трак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 xml:space="preserve">* </w:t>
            </w:r>
            <w:r>
              <w:rPr>
                <w:szCs w:val="14"/>
              </w:rPr>
              <w:t>93.41</w:t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ция с ползване на: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тазомерни щипци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Crutchfield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860" w:leader="none"/>
              </w:tabs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хал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 xml:space="preserve">щипци на </w:t>
            </w:r>
            <w:r>
              <w:rPr>
                <w:szCs w:val="14"/>
              </w:rPr>
              <w:t>Vinke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ставяне на щипци или хало устройство - 02.94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  <w:p>
            <w:pPr>
              <w:pStyle w:val="Normal"/>
              <w:widowControl w:val="false"/>
              <w:ind w:left="15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widowControl w:val="false"/>
              <w:ind w:left="15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ортопедия и тра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ртопедия и травм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keepNext w:val="false"/>
              <w:keepLines w:val="fals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/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0"/>
        <w:rPr/>
      </w:pPr>
      <w:r>
        <w:rPr/>
        <w:t xml:space="preserve">или </w:t>
      </w:r>
    </w:p>
    <w:p>
      <w:pPr>
        <w:pStyle w:val="Body"/>
        <w:widowControl w:val="false"/>
        <w:ind w:left="540" w:hanging="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widowControl w:val="false"/>
        <w:ind w:left="540" w:hanging="0"/>
        <w:rPr/>
      </w:pPr>
      <w:r>
        <w:rPr/>
        <w:t xml:space="preserve">или </w:t>
      </w:r>
    </w:p>
    <w:p>
      <w:pPr>
        <w:pStyle w:val="Body"/>
        <w:widowControl w:val="false"/>
        <w:ind w:left="540" w:hanging="0"/>
        <w:rPr/>
      </w:pPr>
      <w:r>
        <w:rPr/>
        <w:t xml:space="preserve">лекар със специалност по ортопедия и травматолог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за спиналните травми - декомпресивни и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за спиналните тумори и съдови малформации - туморни и съдови ексцизии, съдови оклузии,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за възпалителни и паразитози - ексцизия, стабилиз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за гръбначни изкривявания - спинодеза, кор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за други - функционални процедури, стимулации, невротомии.</w:t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-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false"/>
        <w:keepLine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 с компресия върху гръбначния мозък или гръбначно-мозъчните коренчета. В резултат на дегенеративни процеси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 при тези пациенти може се появи слабост за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, като при 80% болевата симптоматика се повлиява в първите 3-5 дни)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за гръбначно-мозъчни увреждания с парализи от различна степен. Ефективното лечение се състои в спинална стабилизация при нестабилността вследствие на ревматоиден артрит (най-често в шийния отдел)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з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т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Преди хоспитализицията ще получите копие от формуляра за информация на пациента. Можете да задавате въпросите си и да коментирате информацията с ОПЛ, с неврохирург или ортопед-травматолог от извънболничната помощ, а така също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Imerazdel"/>
        <w:widowControl w:val="false"/>
        <w:spacing w:lineRule="auto" w:line="240"/>
        <w:jc w:val="both"/>
        <w:rPr/>
      </w:pPr>
      <w:r>
        <w:rPr/>
        <w:t>РЕГИСТРИРАНЕ НА ПРОЦЕДУРИ ПО КЛИНИЧНА ПЪТЕКА № 205 “ГРЪБНАЧНИ И ГРЪБНАЧНО-МОЗЪЧНИ ОПЕРАТИВНИ ИНТЕРВЕНЦИИ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DHristova</cp:lastModifiedBy>
  <cp:lastPrinted>2007-02-27T14:38:00Z</cp:lastPrinted>
  <dcterms:modified xsi:type="dcterms:W3CDTF">2008-12-16T11:46:00Z</dcterms:modified>
  <cp:revision>117</cp:revision>
  <dc:subject/>
  <dc:title/>
</cp:coreProperties>
</file>