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6 болест на лайел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2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/>
            </w:pPr>
            <w:r>
              <w:rPr/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унологични изследвания – имунологичен стату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4"/>
              </w:rPr>
              <w:t>**91.61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Cs w:val="14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57</w:t>
              <w:tab/>
              <w:tab/>
              <w:t>прилагане на друга превръзка на рана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ренали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499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720" w:hanging="6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 по клинична алерг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КГ -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 по термична травм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троново легл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4997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 xml:space="preserve">лекар - специалист по клинична токсикология 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токсикология</w:t>
      </w:r>
    </w:p>
    <w:p>
      <w:pPr>
        <w:pStyle w:val="Body"/>
        <w:keepNext w:val="true"/>
        <w:keepLines/>
        <w:ind w:left="570" w:firstLine="285"/>
        <w:rPr>
          <w:lang w:val="ru-RU"/>
        </w:rPr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лаборато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Заболяването е спешно!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1. Предполагаем контакт или провокиращ аген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2. Тежко увредено общо състоя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3. Наличие на нарушена хемодинами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4. Еритемобулозни кожни проме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5. Некротично-булозни промени по лигавиците – уста, нос, полови орга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6. Висок фебрилите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7. Сепсис.  </w:t>
      </w:r>
    </w:p>
    <w:p>
      <w:pPr>
        <w:pStyle w:val="Body"/>
        <w:keepNext w:val="true"/>
        <w:keepLines/>
        <w:ind w:firstLine="540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/алерголог на територията на ЛЗБП задължително следва да се осигури консултация с посочените специалисти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0. Урокултура.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/>
      </w:pPr>
      <w:r>
        <w:rPr/>
        <w:t>1. Ежедневна обработка на кожа и лигавици с антисептични, антибактериални, кортикостероидни препарати. При нужда – използване на клинитроново легло (Клиника по термична травма).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.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.</w:t>
      </w:r>
    </w:p>
    <w:p>
      <w:pPr>
        <w:pStyle w:val="Body"/>
        <w:keepNext w:val="true"/>
        <w:keepLines/>
        <w:ind w:firstLine="540"/>
        <w:rPr/>
      </w:pPr>
      <w:r>
        <w:rPr/>
        <w:t>10. Ентерално хранене с пробиотици.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Заболяването не винаги има благоприятен изход, въпреки лечение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57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олест на лайел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00:00Z</dcterms:created>
  <dc:creator>DHristova</dc:creator>
  <dc:description/>
  <cp:keywords/>
  <dc:language>en-US</dc:language>
  <cp:lastModifiedBy>DHristova</cp:lastModifiedBy>
  <cp:lastPrinted>2007-12-11T11:01:00Z</cp:lastPrinted>
  <dcterms:modified xsi:type="dcterms:W3CDTF">2008-12-16T13:09:00Z</dcterms:modified>
  <cp:revision>64</cp:revision>
  <dc:subject/>
  <dc:title>КП №        ТЕРАПЕВТИЧНА КЛИНИЧНА ПЪТЕКА</dc:title>
</cp:coreProperties>
</file>