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16"/>
          <w:szCs w:val="16"/>
          <w:lang w:val="ru-RU"/>
        </w:rPr>
      </w:pPr>
      <w:r>
        <w:rPr>
          <w:rFonts w:cs="Arial" w:ascii="Arial" w:hAnsi="Arial"/>
          <w:b/>
          <w:sz w:val="28"/>
        </w:rPr>
        <w:t xml:space="preserve">КП </w:t>
      </w:r>
      <w:r>
        <w:rPr>
          <w:rFonts w:cs="Arial" w:ascii="Arial" w:hAnsi="Arial"/>
          <w:b/>
          <w:sz w:val="28"/>
          <w:szCs w:val="28"/>
          <w:lang w:eastAsia="en-US"/>
        </w:rPr>
        <w:t xml:space="preserve">№ </w:t>
      </w:r>
      <w:r>
        <w:rPr>
          <w:rFonts w:cs="Arial" w:ascii="Arial" w:hAnsi="Arial"/>
          <w:b/>
          <w:sz w:val="28"/>
          <w:szCs w:val="28"/>
          <w:lang w:val="ru-RU" w:eastAsia="en-US"/>
        </w:rPr>
        <w:t xml:space="preserve">172 </w:t>
      </w:r>
      <w:r>
        <w:rPr>
          <w:rFonts w:cs="Arial" w:ascii="Arial" w:hAnsi="Arial"/>
          <w:b/>
          <w:caps/>
          <w:spacing w:val="20"/>
          <w:sz w:val="28"/>
          <w:szCs w:val="20"/>
        </w:rPr>
        <w:t>ОПЕРАТИВНИ ПРОЦЕДУРИ ВЪРХУ ЧЕРЕН ДРОБ</w:t>
      </w:r>
    </w:p>
    <w:p>
      <w:pPr>
        <w:pStyle w:val="Body"/>
        <w:ind w:left="1433" w:hanging="1433"/>
        <w:jc w:val="center"/>
        <w:rPr>
          <w:sz w:val="28"/>
          <w:lang w:val="ru-RU"/>
        </w:rPr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ru-RU"/>
        </w:rPr>
        <w:t xml:space="preserve">4 </w:t>
      </w:r>
      <w:r>
        <w:rPr>
          <w:sz w:val="28"/>
        </w:rPr>
        <w:t>дни</w:t>
      </w:r>
    </w:p>
    <w:p>
      <w:pPr>
        <w:pStyle w:val="Body"/>
        <w:ind w:left="1433" w:hanging="1433"/>
        <w:jc w:val="left"/>
        <w:rPr>
          <w:sz w:val="28"/>
          <w:szCs w:val="22"/>
          <w:lang w:val="ru-RU"/>
        </w:rPr>
      </w:pPr>
      <w:r>
        <w:rPr>
          <w:sz w:val="28"/>
          <w:szCs w:val="22"/>
          <w:lang w:val="ru-RU"/>
        </w:rPr>
      </w:r>
    </w:p>
    <w:p>
      <w:pPr>
        <w:pStyle w:val="Body"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39.1</w:t>
              <w:tab/>
              <w:t>ИНТРААБДОМИНАЛЕН ВЕНОЗЕН ШЪНТ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lang w:val="bg-BG" w:eastAsia="bg-BG"/>
              </w:rPr>
              <w:t>анастомози: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lang w:val="bg-BG" w:eastAsia="bg-BG"/>
              </w:rPr>
              <w:tab/>
              <w:t>мезокавн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lang w:val="bg-BG" w:eastAsia="bg-BG"/>
              </w:rPr>
              <w:tab/>
              <w:t>портокавн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lang w:val="bg-BG" w:eastAsia="bg-BG"/>
              </w:rPr>
              <w:tab/>
              <w:t>портална вена с долната вена кав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lang w:val="bg-BG" w:eastAsia="bg-BG"/>
              </w:rPr>
              <w:tab/>
              <w:t>далачна с бъбречна вени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lang w:val="bg-BG" w:eastAsia="bg-BG"/>
              </w:rPr>
              <w:tab/>
              <w:t>трансюгуларен интрахепатален портално-системен шънт (TIPS)</w:t>
            </w:r>
          </w:p>
          <w:p>
            <w:pPr>
              <w:pStyle w:val="Exclude"/>
              <w:keepNext w:val="false"/>
              <w:keepLines w:val="false"/>
              <w:rPr>
                <w:b/>
                <w:b/>
              </w:rPr>
            </w:pPr>
            <w:r>
              <w:rPr>
                <w:b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перитонеалновенозен шънт - 54.94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rgCod"/>
              <w:keepNext w:val="false"/>
              <w:keepLines w:val="false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0.0</w:t>
              <w:tab/>
              <w:t>ХЕПАТОТОМ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lang w:val="bg-BG" w:eastAsia="bg-BG"/>
              </w:rPr>
              <w:t>инцизия на абсцес на черния дроб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lang w:val="bg-BG" w:eastAsia="bg-BG"/>
              </w:rPr>
              <w:t>отстраняване на жлъчни камъни от черния дроб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lang w:val="bg-BG" w:eastAsia="bg-BG"/>
              </w:rPr>
              <w:t>операция на Stromyer-Little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sz w:val="14"/>
                <w:u w:val="single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u w:val="single"/>
                <w:lang w:val="bg-BG" w:eastAsia="bg-BG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ЛОКАЛНА ЕКСЦИЗИЯ ИЛИ ДЕСТРУКЦИЯ НА ЧЕРНОДРОБНА ТЪКАН ИЛИ ЛЕЗИЯ</w:t>
            </w:r>
          </w:p>
          <w:p>
            <w:pPr>
              <w:pStyle w:val="SrgCod4dig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0.21 Марсупиализация на лезия на черен дроб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</w:t>
            </w:r>
            <w:r>
              <w:rPr/>
              <w:t>50.22</w:t>
              <w:tab/>
              <w:tab/>
              <w:t>частична хепатектом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lang w:val="bg-BG" w:eastAsia="bg-BG"/>
              </w:rPr>
              <w:t>клиновидна резекция на черния дроб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</w:rPr>
              <w:t>Изключва</w:t>
            </w:r>
            <w:r>
              <w:rPr>
                <w:rFonts w:cs="Tahoma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</w:rPr>
            </w:pPr>
            <w:r>
              <w:rPr>
                <w:rFonts w:cs="Tahoma"/>
              </w:rPr>
              <w:t>биопсия на черен дроб - 50.11-50.12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</w:rPr>
            </w:pPr>
            <w:r>
              <w:rPr>
                <w:rFonts w:cs="Tahoma"/>
              </w:rPr>
              <w:t>хепатална лобектомия - 50.3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</w:t>
            </w:r>
            <w:r>
              <w:rPr/>
              <w:t>50.29</w:t>
              <w:tab/>
              <w:tab/>
              <w:t>друга деструкция на лезия на ЧЕРен дроб</w:t>
            </w:r>
          </w:p>
          <w:p>
            <w:pPr>
              <w:pStyle w:val="Description"/>
              <w:keepNext w:val="false"/>
              <w:keepLines w:val="false"/>
              <w:rPr>
                <w:rFonts w:ascii="Arial" w:hAnsi="Arial" w:cs="Arial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bg-BG" w:eastAsia="bg-BG"/>
              </w:rPr>
              <w:t>каутеризация на чернодробна лез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lang w:val="bg-BG" w:eastAsia="bg-BG"/>
              </w:rPr>
              <w:t>енуклеация на чернодробна лез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lang w:val="bg-BG" w:eastAsia="bg-BG"/>
              </w:rPr>
              <w:t>евакуация на чернодробна лезия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</w:rPr>
            </w:pPr>
            <w:r>
              <w:rPr>
                <w:rFonts w:cs="Tahoma"/>
                <w:b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</w:rPr>
            </w:pPr>
            <w:r>
              <w:rPr>
                <w:rFonts w:cs="Tahoma"/>
              </w:rPr>
              <w:t>перкутанна аспирация на лезия – 50.91</w:t>
            </w:r>
          </w:p>
          <w:p>
            <w:pPr>
              <w:pStyle w:val="SrgCod"/>
              <w:keepNext w:val="false"/>
              <w:keepLines w:val="false"/>
              <w:rPr>
                <w:rFonts w:cs="Tahoma"/>
                <w:u w:val="single"/>
                <w:lang w:val="ru-RU"/>
              </w:rPr>
            </w:pPr>
            <w:r>
              <w:rPr>
                <w:rFonts w:cs="Tahoma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/>
            </w:pPr>
            <w:r>
              <w:rPr>
                <w:lang w:val="ru-RU"/>
              </w:rPr>
              <w:t>*</w:t>
            </w:r>
            <w:r>
              <w:rPr/>
              <w:t>50.3</w:t>
              <w:tab/>
              <w:t>ЧЕРНОДРОБНА ЛОБЕКТОМ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lang w:val="bg-BG" w:eastAsia="bg-BG"/>
              </w:rPr>
              <w:t>тотална хепатална лобектомия с частична ексцизия на друг лоб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sz w:val="14"/>
                <w:u w:val="single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u w:val="single"/>
                <w:lang w:val="bg-BG" w:eastAsia="bg-BG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ВЪЗСТАНОВЯВАНЕ НА ЧЕРен ДРОБ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</w:t>
            </w:r>
            <w:r>
              <w:rPr/>
              <w:t>50.61</w:t>
              <w:tab/>
              <w:tab/>
              <w:t>затваряне на разкъсвания на ЧЕРен дроб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</w:t>
            </w:r>
            <w:r>
              <w:rPr/>
              <w:t>50.69</w:t>
              <w:tab/>
              <w:tab/>
              <w:t>друго възстановяване на ЧЕРен дроб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lang w:val="bg-BG" w:eastAsia="bg-BG"/>
              </w:rPr>
              <w:t>хепатопексия</w:t>
            </w:r>
          </w:p>
          <w:p>
            <w:pPr>
              <w:pStyle w:val="Description"/>
              <w:keepNext w:val="false"/>
              <w:keepLines w:val="false"/>
              <w:rPr>
                <w:rFonts w:ascii="Arial" w:hAnsi="Arial" w:cs="Arial"/>
                <w:sz w:val="14"/>
                <w:lang w:val="ru-RU" w:eastAsia="en-US"/>
              </w:rPr>
            </w:pPr>
            <w:r>
              <w:rPr>
                <w:rFonts w:cs="Arial" w:ascii="Arial" w:hAnsi="Arial"/>
                <w:sz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РУГИ ОПЕРАЦИИ НА ЧЕРен ДРОБ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</w:t>
            </w:r>
            <w:r>
              <w:rPr/>
              <w:t>50.92</w:t>
              <w:tab/>
              <w:tab/>
              <w:t>екстракорпорално чернодробно подпомагане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lang w:val="bg-BG" w:eastAsia="bg-BG"/>
              </w:rPr>
              <w:t xml:space="preserve">чернодробна диализа </w:t>
            </w:r>
          </w:p>
          <w:p>
            <w:pPr>
              <w:pStyle w:val="SrgCod4dig"/>
              <w:rPr>
                <w:lang w:val="en-US"/>
              </w:rPr>
            </w:pPr>
            <w:r>
              <w:rPr>
                <w:lang w:val="ru-RU"/>
              </w:rPr>
              <w:t>*</w:t>
            </w:r>
            <w:r>
              <w:rPr/>
              <w:t>50.93</w:t>
              <w:tab/>
              <w:tab/>
              <w:t>локализирана перфузия на ЧЕРен дроб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</w:t>
            </w:r>
            <w:r>
              <w:rPr/>
              <w:t>50.99</w:t>
              <w:tab/>
              <w:tab/>
              <w:t>друга операция на ЧЕРен дроб</w:t>
            </w:r>
          </w:p>
          <w:p>
            <w:pPr>
              <w:pStyle w:val="Description"/>
              <w:keepNext w:val="false"/>
              <w:keepLines w:val="false"/>
              <w:ind w:left="0" w:hanging="0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>(да се описва точно оперативната процедура, когато се използва този код)</w:t>
            </w:r>
          </w:p>
          <w:p>
            <w:pPr>
              <w:pStyle w:val="Description"/>
              <w:keepNext w:val="false"/>
              <w:keepLines w:val="false"/>
              <w:ind w:left="0" w:hanging="0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ЛАПАРОТОМИЯ</w:t>
            </w:r>
          </w:p>
          <w:p>
            <w:pPr>
              <w:pStyle w:val="Description"/>
              <w:keepNext w:val="false"/>
              <w:keepLines w:val="false"/>
              <w:ind w:left="170" w:hanging="211"/>
              <w:rPr/>
            </w:pPr>
            <w:r>
              <w:rPr>
                <w:rFonts w:cs="Arial" w:ascii="Arial" w:hAnsi="Arial"/>
                <w:b/>
                <w:caps/>
                <w:sz w:val="14"/>
                <w:lang w:val="bg-BG" w:eastAsia="en-US"/>
              </w:rPr>
              <w:t>*54.11 експлоративна лапаротомия с биопс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</w:rPr>
              <w:t>Изключва</w:t>
            </w:r>
            <w:r>
              <w:rPr>
                <w:rFonts w:cs="Tahoma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</w:rPr>
            </w:pPr>
            <w:r>
              <w:rPr>
                <w:rFonts w:cs="Tahoma"/>
              </w:rPr>
              <w:t>инцидентен оглед при интраабдоминална операция - не кодирай</w:t>
            </w:r>
          </w:p>
          <w:p>
            <w:pPr>
              <w:pStyle w:val="Description"/>
              <w:keepNext w:val="false"/>
              <w:keepLines w:val="false"/>
              <w:rPr>
                <w:rFonts w:cs="Tahoma"/>
                <w:lang w:val="ru-RU" w:eastAsia="en-US"/>
              </w:rPr>
            </w:pPr>
            <w:r>
              <w:rPr>
                <w:rFonts w:cs="Tahoma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РУГИ ОПЕРАЦИИ В КОРЕМНАТА ОБЛАСТ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</w:t>
            </w:r>
            <w:r>
              <w:rPr/>
              <w:t>54.94</w:t>
              <w:tab/>
              <w:tab/>
              <w:t>създаване на перитонео-съдов шънт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lang w:val="bg-BG" w:eastAsia="bg-BG"/>
              </w:rPr>
              <w:t>перитонео-венозен шънт</w:t>
            </w:r>
          </w:p>
          <w:p>
            <w:pPr>
              <w:pStyle w:val="SrgCod4dig"/>
              <w:rPr>
                <w:rFonts w:ascii="Verdana" w:hAnsi="Verdana" w:cs="Arial"/>
                <w:sz w:val="16"/>
                <w:szCs w:val="16"/>
                <w:lang w:val="bg-BG" w:eastAsia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 w:eastAsia="bg-BG"/>
              </w:rPr>
            </w:r>
          </w:p>
        </w:tc>
      </w:tr>
    </w:tbl>
    <w:p>
      <w:pPr>
        <w:pStyle w:val="Body"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ind w:firstLine="513"/>
        <w:rPr>
          <w:b/>
          <w:b/>
          <w:lang w:val="en-US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Body"/>
        <w:tabs>
          <w:tab w:val="clear" w:pos="708"/>
          <w:tab w:val="left" w:pos="900" w:leader="none"/>
        </w:tabs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en-US" w:eastAsia="en-US"/>
        </w:rPr>
        <w:t>извънболничната или болничната помощ, разположени</w:t>
      </w:r>
      <w:r>
        <w:rPr>
          <w:b/>
          <w:lang w:val="en-US" w:eastAsia="en-US"/>
        </w:rPr>
        <w:t xml:space="preserve"> на територията му и имащи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lang w:val="ru-RU"/>
              </w:rPr>
              <w:t xml:space="preserve">Клиника/отделение по </w:t>
            </w:r>
            <w:r>
              <w:rPr>
                <w:rFonts w:cs="Arial" w:ascii="Arial" w:hAnsi="Arial"/>
                <w:sz w:val="20"/>
              </w:rPr>
              <w:t>хирургия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</w:p>
          <w:p>
            <w:pPr>
              <w:pStyle w:val="Normal"/>
              <w:ind w:firstLine="23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или </w:t>
            </w:r>
          </w:p>
          <w:p>
            <w:pPr>
              <w:pStyle w:val="Normal"/>
              <w:ind w:firstLine="15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Клиника/отделение/сектор по </w:t>
            </w:r>
            <w:r>
              <w:rPr>
                <w:rFonts w:cs="Arial" w:ascii="Arial" w:hAnsi="Arial"/>
                <w:sz w:val="20"/>
              </w:rPr>
              <w:t>детска хирур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ъгласно медицински стандарти по “Хирур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перационен блок/зал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ъгласно медицински стандарти по “Хирур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Анестезия и интензивно лечение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 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медицински стандарт </w:t>
            </w: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бразна диагностика</w:t>
            </w:r>
            <w:r>
              <w:rPr>
                <w:rFonts w:cs="Arial" w:ascii="Arial" w:hAnsi="Arial"/>
                <w:sz w:val="20"/>
                <w:szCs w:val="20"/>
              </w:rPr>
              <w:t>“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 Лаборатория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гласно медицински стандарт “Клинична патология”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Ендоскопски кабинет /отделение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  <w:r>
              <w:rPr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гласно медицински стандарт “Клинична микробиология”</w:t>
            </w:r>
          </w:p>
        </w:tc>
      </w:tr>
    </w:tbl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rPr/>
      </w:pPr>
      <w:r>
        <w:rPr/>
        <w:t xml:space="preserve">- лекар със специалност по хирургия/висцерална хирургия; </w:t>
      </w:r>
    </w:p>
    <w:p>
      <w:pPr>
        <w:pStyle w:val="Body"/>
        <w:rPr/>
      </w:pPr>
      <w:r>
        <w:rPr>
          <w:b/>
          <w:bCs/>
          <w:lang w:val="en-US" w:eastAsia="en-US"/>
        </w:rPr>
        <w:t xml:space="preserve">За доказване на клинична компетентност, се изисква извършване на минимум </w:t>
      </w:r>
      <w:r>
        <w:rPr>
          <w:b/>
          <w:bCs/>
          <w:lang w:val="en-US" w:eastAsia="en-US"/>
        </w:rPr>
        <w:t>10</w:t>
      </w:r>
      <w:r>
        <w:rPr>
          <w:b/>
          <w:bCs/>
          <w:lang w:val="en-US" w:eastAsia="en-US"/>
        </w:rPr>
        <w:t xml:space="preserve"> </w:t>
      </w:r>
      <w:r>
        <w:rPr>
          <w:b/>
          <w:bCs/>
          <w:lang w:val="ru-RU" w:eastAsia="en-US"/>
        </w:rPr>
        <w:t xml:space="preserve">(десет) </w:t>
      </w:r>
      <w:r>
        <w:rPr>
          <w:b/>
          <w:bCs/>
          <w:lang w:val="en-US" w:eastAsia="en-US"/>
        </w:rPr>
        <w:t xml:space="preserve">чернодробни резекции годишно. </w:t>
      </w:r>
    </w:p>
    <w:p>
      <w:pPr>
        <w:pStyle w:val="Body"/>
        <w:rPr/>
      </w:pPr>
      <w:r>
        <w:rPr/>
        <w:t>- лекар със специалност по анестезиология и интензивно лечение;</w:t>
      </w:r>
    </w:p>
    <w:p>
      <w:pPr>
        <w:pStyle w:val="Body"/>
        <w:rPr/>
      </w:pPr>
      <w:r>
        <w:rPr/>
        <w:t>- лекар със специалност по образна диагностика;</w:t>
      </w:r>
    </w:p>
    <w:p>
      <w:pPr>
        <w:pStyle w:val="Body"/>
        <w:rPr/>
      </w:pPr>
      <w:r>
        <w:rPr/>
        <w:t>- лекар със специалност по клинична лаборатория;</w:t>
      </w:r>
    </w:p>
    <w:p>
      <w:pPr>
        <w:pStyle w:val="Body"/>
        <w:rPr/>
      </w:pPr>
      <w:r>
        <w:rPr/>
        <w:t>- лекар със специалност по клинична патология.</w:t>
      </w:r>
    </w:p>
    <w:p>
      <w:pPr>
        <w:pStyle w:val="BodyCha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rPr/>
      </w:pPr>
      <w:r>
        <w:rPr/>
        <w:t xml:space="preserve">- лекар със специалност по детска хирургия или хирургия/висцерална хирургия; </w:t>
      </w:r>
    </w:p>
    <w:p>
      <w:pPr>
        <w:pStyle w:val="Body"/>
        <w:rPr/>
      </w:pPr>
      <w:r>
        <w:rPr>
          <w:b/>
          <w:bCs/>
        </w:rPr>
        <w:t xml:space="preserve">Всички планови операции до </w:t>
      </w:r>
      <w:r>
        <w:rPr>
          <w:b/>
          <w:bCs/>
          <w:lang w:val="ru-RU"/>
        </w:rPr>
        <w:t>6</w:t>
      </w:r>
      <w:r>
        <w:rPr>
          <w:b/>
          <w:bCs/>
        </w:rPr>
        <w:t xml:space="preserve"> годишна възраст се извършват от хирург с придобита специалност по детска хирургия.</w:t>
      </w:r>
    </w:p>
    <w:p>
      <w:pPr>
        <w:pStyle w:val="Body"/>
        <w:rPr>
          <w:b/>
          <w:b/>
          <w:bCs/>
          <w:lang w:val="en-US"/>
        </w:rPr>
      </w:pPr>
      <w:r>
        <w:rPr>
          <w:b/>
          <w:bCs/>
        </w:rPr>
        <w:t>За спешни интервенции операциите могат да се извършват и от хирург без специалност детска хирургия.</w:t>
      </w:r>
    </w:p>
    <w:p>
      <w:pPr>
        <w:pStyle w:val="Body"/>
        <w:rPr/>
      </w:pPr>
      <w:r>
        <w:rPr/>
        <w:t>- лекар със специалност по анестезиология и интензивно лечение;</w:t>
      </w:r>
    </w:p>
    <w:p>
      <w:pPr>
        <w:pStyle w:val="Body"/>
        <w:rPr/>
      </w:pPr>
      <w:r>
        <w:rPr/>
        <w:t>- лекар със специалност по неонатология и/или детски болести;</w:t>
      </w:r>
    </w:p>
    <w:p>
      <w:pPr>
        <w:pStyle w:val="Body"/>
        <w:rPr/>
      </w:pPr>
      <w:r>
        <w:rPr/>
        <w:t>- лекар със специалност по образна диагностика;</w:t>
      </w:r>
    </w:p>
    <w:p>
      <w:pPr>
        <w:pStyle w:val="Body"/>
        <w:rPr/>
      </w:pPr>
      <w:r>
        <w:rPr/>
        <w:t>- лекар със специалност по клинична лаборатория;</w:t>
      </w:r>
    </w:p>
    <w:p>
      <w:pPr>
        <w:pStyle w:val="Body"/>
        <w:rPr/>
      </w:pPr>
      <w:r>
        <w:rPr/>
        <w:t>- лекар със специалност по клинична патологи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Body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ЗАБЕЛЕЖКА: </w:t>
      </w:r>
    </w:p>
    <w:p>
      <w:pPr>
        <w:pStyle w:val="Body"/>
        <w:rPr>
          <w:lang w:val="ru-RU" w:eastAsia="en-US"/>
        </w:rPr>
      </w:pPr>
      <w:r>
        <w:rPr>
          <w:lang w:val="ru-RU" w:eastAsia="en-US"/>
        </w:rPr>
        <w:t>При доказано онкологично заболяване пациентът задължително се консултира от Онкологичен комитет, осигурен от лечебното заведение чрез договор.</w:t>
      </w:r>
    </w:p>
    <w:p>
      <w:pPr>
        <w:pStyle w:val="Body"/>
        <w:rPr/>
      </w:pPr>
      <w:r>
        <w:rPr>
          <w:lang w:val="ru-RU" w:eastAsia="en-US"/>
        </w:rPr>
        <w:t xml:space="preserve">При анамнеза от страна на пациента за алергия се извършва </w:t>
      </w:r>
      <w:r>
        <w:rPr>
          <w:lang w:val="en-US" w:eastAsia="en-US"/>
        </w:rPr>
        <w:t>з</w:t>
      </w:r>
      <w:r>
        <w:rPr>
          <w:lang w:val="ru-RU" w:eastAsia="en-US"/>
        </w:rPr>
        <w:t>адължителна консултация с лекар със специалност по анестезиология или клинична алергология.</w:t>
      </w:r>
    </w:p>
    <w:p>
      <w:pPr>
        <w:pStyle w:val="Bulets"/>
        <w:keepNext w:val="false"/>
        <w:keepLines w:val="false"/>
        <w:rPr>
          <w:lang w:val="ru-RU" w:eastAsia="en-US"/>
        </w:rPr>
      </w:pPr>
      <w:r>
        <w:rPr>
          <w:lang w:val="ru-RU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ody"/>
        <w:ind w:firstLine="570"/>
        <w:rPr>
          <w:b/>
          <w:b/>
          <w:bCs/>
        </w:rPr>
      </w:pPr>
      <w:r>
        <w:rPr>
          <w:b/>
          <w:bCs/>
        </w:rPr>
        <w:t>1.1. СПЕШНИ:</w:t>
      </w:r>
    </w:p>
    <w:p>
      <w:pPr>
        <w:pStyle w:val="Body"/>
        <w:rPr/>
      </w:pPr>
      <w:r>
        <w:rPr/>
        <w:t>-</w:t>
        <w:tab/>
        <w:t>травми на черния дроб;</w:t>
      </w:r>
    </w:p>
    <w:p>
      <w:pPr>
        <w:pStyle w:val="Body"/>
        <w:rPr/>
      </w:pPr>
      <w:r>
        <w:rPr/>
        <w:t>-</w:t>
        <w:tab/>
        <w:t>чернодробен абсцес, септично състояние;</w:t>
      </w:r>
    </w:p>
    <w:p>
      <w:pPr>
        <w:pStyle w:val="Body"/>
        <w:rPr/>
      </w:pPr>
      <w:r>
        <w:rPr/>
        <w:t>-</w:t>
        <w:tab/>
        <w:t>чернодробно заболяване довеждащо да обтурационно-иктеричен синдром;</w:t>
      </w:r>
    </w:p>
    <w:p>
      <w:pPr>
        <w:pStyle w:val="Body"/>
        <w:rPr/>
      </w:pPr>
      <w:r>
        <w:rPr/>
        <w:t>-</w:t>
        <w:tab/>
        <w:t>хепаторенален синдром – при показания за хирургична интервенция;</w:t>
      </w:r>
    </w:p>
    <w:p>
      <w:pPr>
        <w:pStyle w:val="Body"/>
        <w:rPr/>
      </w:pPr>
      <w:r>
        <w:rPr/>
        <w:t>-</w:t>
        <w:tab/>
        <w:t>портална хипертония с кървящи в момента езофагеални варици, без ефект от консервативна хемостаза, ендоскопска склерозация/лигиране и налагане на сонда на Blaсkemore-Sengstaken.</w:t>
      </w:r>
    </w:p>
    <w:p>
      <w:pPr>
        <w:pStyle w:val="Body"/>
        <w:ind w:firstLine="57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ind w:firstLine="570"/>
        <w:rPr>
          <w:b/>
          <w:b/>
          <w:szCs w:val="22"/>
        </w:rPr>
      </w:pPr>
      <w:r>
        <w:rPr>
          <w:b/>
          <w:szCs w:val="22"/>
        </w:rPr>
        <w:t>1.2. ПЛАНОВИ:</w:t>
      </w:r>
    </w:p>
    <w:p>
      <w:pPr>
        <w:pStyle w:val="Body"/>
        <w:rPr/>
      </w:pPr>
      <w:r>
        <w:rPr/>
        <w:t>- всички огнищни лезии в областта на чернодробно-жлъчната система (суспектни или доказани с образни методи на диагностика и/или ендоскопско изследване както и хистологично), включително рецидив на злокачественото заболяване;</w:t>
      </w:r>
    </w:p>
    <w:p>
      <w:pPr>
        <w:pStyle w:val="Body"/>
        <w:rPr/>
      </w:pPr>
      <w:r>
        <w:rPr/>
        <w:t>- портална хипертония с кървяли в миналото езофагеални варици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При подготовка на болния в лечебното заведение:</w:t>
      </w:r>
    </w:p>
    <w:p>
      <w:pPr>
        <w:pStyle w:val="Body"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rPr>
          <w:b/>
          <w:b/>
          <w:bCs/>
        </w:rPr>
      </w:pPr>
      <w:r>
        <w:rPr>
          <w:b/>
          <w:bCs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Хирургично лечение на онкологични заболявания на черния дроб</w:t>
      </w:r>
    </w:p>
    <w:p>
      <w:pPr>
        <w:pStyle w:val="Body"/>
        <w:rPr/>
      </w:pPr>
      <w:r>
        <w:rPr/>
        <w:t xml:space="preserve">Хирургичното лечение включва различни по обем чернодробни резекции – лява/дясна хемихепатектомии, лява/дясна лобектомии, субсегментни, сегментни резекции, атипични резекции и чернодробна трасплантация. Хирургичната тактика при първичните и вторичните неопластични процеси се различава, поради различията в специфичността на биологичния растеж на тумора. За първичния рак на черния дроб е характерно интрахепаталното метастазиране, свързано с изразена съдова инвазия и по-рядко мултицентрична генеза (синхронно възникване на няколко чернодробни малигнени огнища), докато вторичните лезии се характеризират с предимно локален растеж и отсъствие на агресивна инфилтративна компонента спрямо кръвоносните съдове. Поради това при операциите по повод първичен рак, са индицирани анатомични резекции, съобразени с порталната ангиоархитектониката (възможно най-проксимално лигиране на порталните хранещи съдове), докато при метастатичния рак – намесите са по-щадящи, преобладават атипичните резекции, с които съблюдавайки строго онкологичните принципи се цели запазването на повече здрав чернодробен паренхим. Обемът на резекцията се определя както от големината на тумора, така и от наличието на съпътстваща цироза, функционалното състояние на черния дроб, общото състояние на болния. Радикалността се постига с преминаване в здрава чернодробна тъкан най-малко на 2 см от видимата и палпируема граница на тумора. От изключителна важност е да се държи сметка за архитектониката на съдовите структури, които демаркират чернодробната резекция и нараняването, на които довежда да некроза на оставащия здрав чернодробен паренхим. Поради това се използват прийомите за васкуларна изолация на черния дроб и компресията на порталната триада, съчетани със специална апаратура – ултразвуков дисектор, аргон - лазерна апаратура, с които се редуцира до минимум интраоперативната хеморагия. </w:t>
      </w:r>
    </w:p>
    <w:p>
      <w:pPr>
        <w:pStyle w:val="Body"/>
        <w:rPr/>
      </w:pPr>
      <w:r>
        <w:rPr/>
        <w:t xml:space="preserve">Чистотата на резекционните линии се определя с гефрир на чернодробна тъкан и късчета от лигираните съдове. Алтернативни намеси по строго определени показания са аблативните методики - етанолова деструкция, радиочестотна деструкция, криохирургия и микровълнова коагулация. Палиативен ефект имат трансартериалната химиоемболизация, системната химиотерапия, имунотерапията и лъчетерапията. Лоши прогностични фактори са: метастази в лимфните възли, съдова инфилтрация, наличието на туморни тромби в съдовете, дифузен тип карцином, множествени и билобарни тумори. При вторичните огнищни лезии в съображение идват освен резекционните методи – прилагане на регионална интраартериална химиотерапия. </w:t>
      </w:r>
    </w:p>
    <w:p>
      <w:pPr>
        <w:pStyle w:val="Body"/>
        <w:rPr/>
      </w:pPr>
      <w:r>
        <w:rPr>
          <w:b/>
        </w:rPr>
        <w:t>Кисти на черния дроб</w:t>
      </w:r>
      <w:r>
        <w:rPr/>
        <w:t>.</w:t>
      </w:r>
    </w:p>
    <w:p>
      <w:pPr>
        <w:pStyle w:val="Body"/>
        <w:rPr/>
      </w:pPr>
      <w:r>
        <w:rPr/>
        <w:t>При непаразитарните кисти се извършват кисторезекции, тотални ексцизии или перкутанни процедури.</w:t>
      </w:r>
    </w:p>
    <w:p>
      <w:pPr>
        <w:pStyle w:val="Body"/>
        <w:rPr/>
      </w:pPr>
      <w:r>
        <w:rPr>
          <w:b/>
          <w:szCs w:val="22"/>
        </w:rPr>
        <w:t>Портална хипертония</w:t>
      </w:r>
      <w:r>
        <w:rPr>
          <w:szCs w:val="22"/>
        </w:rPr>
        <w:t xml:space="preserve">: при определянето на тежестта на чернодробна дисфункция е удачно използването на критериите на </w:t>
      </w:r>
      <w:r>
        <w:rPr>
          <w:szCs w:val="22"/>
          <w:lang w:val="en-GB"/>
        </w:rPr>
        <w:t>Child</w:t>
      </w:r>
      <w:r>
        <w:rPr>
          <w:szCs w:val="22"/>
          <w:lang w:val="ru-RU"/>
        </w:rPr>
        <w:t>-</w:t>
      </w:r>
      <w:r>
        <w:rPr>
          <w:szCs w:val="22"/>
          <w:lang w:val="en-GB"/>
        </w:rPr>
        <w:t>Pugh</w:t>
      </w:r>
      <w:r>
        <w:rPr>
          <w:szCs w:val="22"/>
        </w:rPr>
        <w:t xml:space="preserve"> за тежестта на чернодробното увреждане:</w:t>
      </w:r>
    </w:p>
    <w:p>
      <w:pPr>
        <w:pStyle w:val="Body"/>
        <w:rPr>
          <w:szCs w:val="22"/>
        </w:rPr>
      </w:pPr>
      <w:r>
        <w:rPr>
          <w:szCs w:val="22"/>
        </w:rPr>
      </w:r>
    </w:p>
    <w:tbl>
      <w:tblPr>
        <w:tblW w:w="8064" w:type="dxa"/>
        <w:jc w:val="left"/>
        <w:tblInd w:w="6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2"/>
        <w:gridCol w:w="1368"/>
        <w:gridCol w:w="1656"/>
        <w:gridCol w:w="1728"/>
      </w:tblGrid>
      <w:tr>
        <w:trPr>
          <w:trHeight w:val="481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казател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точк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точки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 точки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лбумин (g/dl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gt;3.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-3.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2,8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илирубин (mg/dl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2.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.0-3.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gt;3,0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тромбинов индекс-Quick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gt;70%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-7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40%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сци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/++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++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нцефалопат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I-II степен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-IV степен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Child “A” – </w:t>
      </w:r>
      <w:r>
        <w:rPr>
          <w:rFonts w:cs="Arial" w:ascii="Arial" w:hAnsi="Arial"/>
          <w:sz w:val="22"/>
          <w:szCs w:val="22"/>
        </w:rPr>
        <w:t>5 - 6 точки;</w:t>
      </w:r>
      <w:r>
        <w:rPr>
          <w:rFonts w:cs="Arial" w:ascii="Arial" w:hAnsi="Arial"/>
          <w:b/>
          <w:sz w:val="22"/>
          <w:szCs w:val="22"/>
        </w:rPr>
        <w:t xml:space="preserve"> Child “B” – </w:t>
      </w:r>
      <w:r>
        <w:rPr>
          <w:rFonts w:cs="Arial" w:ascii="Arial" w:hAnsi="Arial"/>
          <w:sz w:val="22"/>
          <w:szCs w:val="22"/>
        </w:rPr>
        <w:t>7 - 9 точки;</w:t>
      </w:r>
      <w:r>
        <w:rPr>
          <w:rFonts w:cs="Arial" w:ascii="Arial" w:hAnsi="Arial"/>
          <w:b/>
          <w:sz w:val="22"/>
          <w:szCs w:val="22"/>
        </w:rPr>
        <w:t xml:space="preserve"> Child “C” – </w:t>
      </w:r>
      <w:r>
        <w:rPr>
          <w:rFonts w:cs="Arial" w:ascii="Arial" w:hAnsi="Arial"/>
          <w:sz w:val="22"/>
          <w:szCs w:val="22"/>
        </w:rPr>
        <w:t>10 - 15 точки.</w:t>
      </w:r>
    </w:p>
    <w:p>
      <w:pPr>
        <w:pStyle w:val="Body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Body"/>
        <w:rPr/>
      </w:pPr>
      <w:r>
        <w:rPr/>
        <w:t xml:space="preserve">Хирургичните интервенции при пациентите с чернодробна цироза и портална хипертония са насочени срещу двата основни танатогенни фактора – </w:t>
      </w:r>
      <w:r>
        <w:rPr>
          <w:b/>
        </w:rPr>
        <w:t>(а)</w:t>
      </w:r>
      <w:r>
        <w:rPr/>
        <w:t xml:space="preserve"> масивна хеморагия от гастро-интестиналния тракт (най-често езофагеални/стомашни варици); </w:t>
      </w:r>
      <w:r>
        <w:rPr>
          <w:b/>
        </w:rPr>
        <w:t>(б)</w:t>
      </w:r>
      <w:r>
        <w:rPr/>
        <w:t xml:space="preserve"> прогресираща чернодробна недостатъчност. Шънтовите интервенции се извършват по-често планово, по-рядко в спешни условия. </w:t>
      </w:r>
    </w:p>
    <w:p>
      <w:pPr>
        <w:pStyle w:val="Body"/>
        <w:rPr/>
      </w:pPr>
      <w:r>
        <w:rPr/>
        <w:t xml:space="preserve">Плановите шънтове целят профилактика на рецидивни хеморагии от гастроинтестиналния тракт. Спешните са последно средство на избор в условията на остра хеморагия от езофагеални или стомашни варици – при неуспех на консервативната хемостаза, ендоскопското склерозиране/лигиране на вариците или налагане на сондата на </w:t>
      </w:r>
      <w:r>
        <w:rPr>
          <w:lang w:val="en-US"/>
        </w:rPr>
        <w:t>Blakemore</w:t>
      </w:r>
      <w:r>
        <w:rPr>
          <w:lang w:val="ru-RU"/>
        </w:rPr>
        <w:t>-</w:t>
      </w:r>
      <w:r>
        <w:rPr>
          <w:lang w:val="en-US"/>
        </w:rPr>
        <w:t>Sengstaken</w:t>
      </w:r>
      <w:r>
        <w:rPr>
          <w:lang w:val="ru-RU"/>
        </w:rPr>
        <w:t xml:space="preserve">. </w:t>
      </w:r>
    </w:p>
    <w:p>
      <w:pPr>
        <w:pStyle w:val="Body"/>
        <w:rPr/>
      </w:pPr>
      <w:r>
        <w:rPr/>
        <w:t>В зависимост от количеството на порталната кръв, което се насочва към системата на долната празна вена шънтовете се делят на три групи:</w:t>
      </w:r>
    </w:p>
    <w:p>
      <w:pPr>
        <w:pStyle w:val="Body"/>
        <w:rPr/>
      </w:pPr>
      <w:r>
        <w:rPr/>
        <w:t xml:space="preserve">(а) тотални шънтове (порто-кавални и мезентерико-кавални) </w:t>
      </w:r>
    </w:p>
    <w:p>
      <w:pPr>
        <w:pStyle w:val="Body"/>
        <w:rPr/>
      </w:pPr>
      <w:r>
        <w:rPr/>
        <w:t>(б) парциални шънтове - проксимален спленоренален шънт по Linton и порто- и мезентерико-кавални шънтове с интерпозиция на протеза (H-graft);</w:t>
      </w:r>
    </w:p>
    <w:p>
      <w:pPr>
        <w:pStyle w:val="Body"/>
        <w:rPr>
          <w:szCs w:val="22"/>
        </w:rPr>
      </w:pPr>
      <w:r>
        <w:rPr>
          <w:szCs w:val="22"/>
        </w:rPr>
        <w:t xml:space="preserve">(в) селективни шънтове – дистален сплено-ренален шънт по Warren и коронаро-кавален шънт по Inokuchi. </w:t>
      </w:r>
    </w:p>
    <w:p>
      <w:pPr>
        <w:pStyle w:val="Body"/>
        <w:rPr/>
      </w:pPr>
      <w:r>
        <w:rPr/>
        <w:t xml:space="preserve">В съвременните условия най-често се прилагат шънтовете с интерпозиция на протеза (при остра хеморагия) и спленореналните шънтове по Linton (при данни и за хиперспленизъм, тъй като включва и спленектомия) и Warren. </w:t>
      </w:r>
    </w:p>
    <w:p>
      <w:pPr>
        <w:pStyle w:val="Body"/>
        <w:rPr/>
      </w:pPr>
      <w:r>
        <w:rPr/>
        <w:t xml:space="preserve">При необходимост, се прилагат локални хемостатици. </w:t>
      </w:r>
    </w:p>
    <w:p>
      <w:pPr>
        <w:pStyle w:val="Body"/>
        <w:rPr/>
      </w:pPr>
      <w:r>
        <w:rPr/>
        <w:t>Медикаментозн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rPr/>
      </w:pPr>
      <w:r>
        <w:rPr/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rPr>
          <w:b/>
          <w:b/>
          <w:bCs/>
        </w:rPr>
      </w:pPr>
      <w:r>
        <w:rPr>
          <w:b/>
          <w:bCs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rPr/>
      </w:pPr>
      <w:r>
        <w:rPr/>
        <w:t xml:space="preserve">Окончателната диагноза при неонкологичните заболявания се поставя на базата на оперативната диагноза, данните от лабораторните и инструменталните методи. При онкологичните след задължително хистологично изследване с патоморфологична диагноза определяне на степен на малигненост и стадии на тумора (по TNM класификация).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възстановен чревен и билиарен пасаж;</w:t>
      </w:r>
    </w:p>
    <w:p>
      <w:pPr>
        <w:pStyle w:val="Body"/>
        <w:rPr/>
      </w:pPr>
      <w:r>
        <w:rPr/>
        <w:t>- добре зарастваща оперативна рана;</w:t>
      </w:r>
    </w:p>
    <w:p>
      <w:pPr>
        <w:pStyle w:val="Body"/>
        <w:rPr/>
      </w:pPr>
      <w:r>
        <w:rPr/>
        <w:t>- липса на фебрилитет в последните 24 часа;</w:t>
      </w:r>
    </w:p>
    <w:p>
      <w:pPr>
        <w:pStyle w:val="Body"/>
        <w:rPr/>
      </w:pPr>
      <w:r>
        <w:rPr/>
        <w:t>- липса на значими субективни оплаквания или обективно регистрирани от лекаря отклонения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rPr/>
      </w:pPr>
      <w:r>
        <w:rPr>
          <w:b/>
          <w:szCs w:val="22"/>
        </w:rPr>
        <w:t>При онкологично заболяване на черния дроб:</w:t>
      </w:r>
      <w:r>
        <w:rPr>
          <w:szCs w:val="22"/>
        </w:rPr>
        <w:t xml:space="preserve"> след представяне на болния на онкологичен комитет се взема решение за провеждането на химио- и лъчетерапия и проследяване на състоянието на болния, съгласно онкологичната доктрина.</w:t>
      </w:r>
    </w:p>
    <w:p>
      <w:pPr>
        <w:pStyle w:val="Body"/>
        <w:ind w:firstLine="57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firstLine="540"/>
        <w:rPr>
          <w:b/>
          <w:b/>
        </w:rPr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Body"/>
        <w:ind w:hanging="0"/>
        <w:jc w:val="center"/>
        <w:rPr>
          <w:b/>
          <w:b/>
        </w:rPr>
      </w:pPr>
      <w:r>
        <w:rPr>
          <w:b/>
        </w:rPr>
        <w:t>НЕПАРАЗИТАРНИ КИСТИ НА ЧЕРНИЯ ДРОБ</w:t>
      </w:r>
    </w:p>
    <w:p>
      <w:pPr>
        <w:pStyle w:val="Body"/>
        <w:rPr/>
      </w:pPr>
      <w:r>
        <w:rPr/>
        <w:t xml:space="preserve">Кистите, развиващи се в черния дроб, биват паразитарни и непаразитарни. По отношение на непаразитарните кисти се прилага диференцирано лечение според тяхната големина. По строга преценка по-малките кисти могат да се пунктират под контрола на ултразвук и да се евакуира съдържимото им. При по големите кисти се прилагат различни оперативни процедури (ексцизия и кисторезекция). При много строга преценка и подбор е възможно и някои ехинококови чернодробни кисти да се пунктират под ехографски контрол, да се евакуират и в остатъчната кухина да се въведат лечебни вещества. </w:t>
      </w:r>
    </w:p>
    <w:p>
      <w:pPr>
        <w:pStyle w:val="Body"/>
        <w:rPr>
          <w:b/>
          <w:b/>
        </w:rPr>
      </w:pPr>
      <w:r>
        <w:rPr>
          <w:b/>
        </w:rPr>
        <w:t xml:space="preserve">Защо трябва да постъпите в болница? </w:t>
      </w:r>
    </w:p>
    <w:p>
      <w:pPr>
        <w:pStyle w:val="Body"/>
        <w:rPr/>
      </w:pPr>
      <w:r>
        <w:rPr/>
        <w:t>Повечето от изследванията доказващи наличието на кисти в черния дроб могат да се осъществят амбулаторно (извън болницата). Постъпването в болница е наложително при установяване на показания за извършване на операция.</w:t>
      </w:r>
    </w:p>
    <w:p>
      <w:pPr>
        <w:pStyle w:val="Body"/>
        <w:rPr>
          <w:b/>
          <w:b/>
        </w:rPr>
      </w:pPr>
      <w:r>
        <w:rPr>
          <w:b/>
        </w:rPr>
        <w:t>Какво Ви предстои преди и след постъпване в хирургично отделение?</w:t>
      </w:r>
    </w:p>
    <w:p>
      <w:pPr>
        <w:pStyle w:val="Body"/>
        <w:rPr/>
      </w:pPr>
      <w:r>
        <w:rPr/>
        <w:t>При изяснена диагноза посредством ехогрофия, компютърна аксиална томография (скенер) и имунологични изследвания на кръвта за ехинококоза, гастроентерологът ще Ви насочи за консултация с хирург. Той ще Ви запознае с необходимите допълнителни изследвания, с възможностите на хирургичното лечение, каква операция е необходима, очаквания резултат, усложнения и изход, вероятна прогноза. След постъпването в болницата се провеждат задължително предоперативни консултации с кардиолог и анестезиолог, а при необходимост с друг специалист - алерголог (при данни за алергия), ендокринолог (напр. при захарен диабет) и др. Ако е необходима предоперативна подготовка, тя се провежда в дома или след постъпване в хирургично отделение по преценка на хирурга, съгласувано с мнението на консултантите.</w:t>
      </w:r>
    </w:p>
    <w:p>
      <w:pPr>
        <w:pStyle w:val="Body"/>
        <w:rPr/>
      </w:pPr>
      <w:r>
        <w:rPr/>
        <w:t>Преди операцията се поставя тънка сонда, преминаваща през едната ноздра и достигаща до стомаха, която Ви предпазва от аспириране (вдишване) на стомашен сок при анестезията и от повръщане в периода след операцията до възстановяване на чревната перисталтика. Налага се поставянето на уретрален катетър, достигащ до пикочния мехур, което позволява урината да се отчита и отделя безпрепятствено по време на цялата хирургична намеса, без да се преразтяга пикочния мехур.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</w:rPr>
      </w:pPr>
      <w:r>
        <w:rPr>
          <w:b/>
        </w:rPr>
        <w:t>ОНКОЛОГИЧНО ЗАБОЛЯВАНЕ НА ЧЕРНОДРОБНО-ЖЛЪЧНАТА СИСТЕМА</w:t>
      </w:r>
    </w:p>
    <w:p>
      <w:pPr>
        <w:pStyle w:val="Body"/>
        <w:rPr/>
      </w:pPr>
      <w:r>
        <w:rPr/>
        <w:t>Възможностите за лечението на онкологичните (злокачествените) заболявания на жлъчно-чернодробната система са:</w:t>
      </w:r>
    </w:p>
    <w:p>
      <w:pPr>
        <w:pStyle w:val="Body"/>
        <w:rPr/>
      </w:pPr>
      <w:r>
        <w:rPr>
          <w:b/>
        </w:rPr>
        <w:t>Хирургично лечение</w:t>
      </w:r>
      <w:r>
        <w:rPr/>
        <w:t xml:space="preserve"> – има за цел премахване на тумора и/или премахване на усложнения свързани с неговото развитие.</w:t>
      </w:r>
    </w:p>
    <w:p>
      <w:pPr>
        <w:pStyle w:val="Body"/>
        <w:rPr/>
      </w:pPr>
      <w:r>
        <w:rPr>
          <w:b/>
        </w:rPr>
        <w:t xml:space="preserve">Химиотерапия </w:t>
      </w:r>
      <w:r>
        <w:rPr/>
        <w:t xml:space="preserve">- използват се специални лекарства (химиотерапевтици) за въздействие върху онкологичните клетки. Химиотерапевтиците могат да бъдат хапчета или разтвори, които се вкарват в тялото посредством игли, поставени във вената. </w:t>
      </w:r>
    </w:p>
    <w:p>
      <w:pPr>
        <w:pStyle w:val="Body"/>
        <w:rPr/>
      </w:pPr>
      <w:r>
        <w:rPr/>
        <w:t xml:space="preserve">Ако е премахнат целият видим тумор по време на операцията, лекарят може да приложи химиотерапия на пациента, за да въздейства върху клетките, останали невидими след операцията. </w:t>
      </w:r>
    </w:p>
    <w:p>
      <w:pPr>
        <w:pStyle w:val="Body"/>
        <w:rPr/>
      </w:pPr>
      <w:r>
        <w:rPr/>
        <w:t xml:space="preserve">При </w:t>
      </w:r>
      <w:r>
        <w:rPr>
          <w:b/>
        </w:rPr>
        <w:t>лъчевата терапия</w:t>
      </w:r>
      <w:r>
        <w:rPr/>
        <w:t xml:space="preserve"> се използват рентгенови или други лъчи с висока енергия, за въздействие върху онкологични клетки. Радиацията може да дойде от апарати извън тялото (външна лъчетерапия) или от радиоактивни материали, поставени в тялото посредством специални пластмасови тръбички (вътрешна лъчетерапия). Лъчевата терапия може да се използва самостоятелно или в комбинация с химиотерапия.</w:t>
      </w:r>
    </w:p>
    <w:p>
      <w:pPr>
        <w:pStyle w:val="Body"/>
        <w:rPr/>
      </w:pPr>
      <w:r>
        <w:rPr>
          <w:b/>
        </w:rPr>
        <w:t>Имунотерапията</w:t>
      </w:r>
      <w:r>
        <w:rPr/>
        <w:t xml:space="preserve"> се стреми да подпомогне организма сам да се пребори с тумора. Използват се вещества, образувани от човешки организъм или специално синтезирани в лаборатории, които директно атакуват или с помощта на естествените сили на организма въздействат върху онкологични клетки. То може да се съчетава с другите видове терапия.</w:t>
      </w:r>
    </w:p>
    <w:p>
      <w:pPr>
        <w:pStyle w:val="Body"/>
        <w:rPr/>
      </w:pPr>
      <w:r>
        <w:rPr/>
        <w:t>При тези заболявания лъчетерапията и химиотерапията имат по-ограничено приложение.</w:t>
      </w:r>
    </w:p>
    <w:p>
      <w:pPr>
        <w:pStyle w:val="Body"/>
        <w:rPr/>
      </w:pPr>
      <w:r>
        <w:rPr>
          <w:b/>
        </w:rPr>
        <w:t>Туморът на черния дроб</w:t>
      </w:r>
      <w:r>
        <w:rPr/>
        <w:t xml:space="preserve"> е заболяване, при което се откриват туморни “малигнени” клетки в чернодробния паренхим. Той бива първичен чернодробен рак – когато се развива за първи път в този орган и вторичен – когато черния дроб се обхваща от метастази на карцином, първично възникнал в друг орган на тялото. И в двата случая заболяването се лекува по хирургичен начин. Честотата на разпространение на болестта е свързана с честотата на разпространението на някои заболявания, по-важни от които са – чернодробна цироза вследствие на хепатит В и С, алкохолна цироза и цироза без изяснена причина.</w:t>
      </w:r>
    </w:p>
    <w:p>
      <w:pPr>
        <w:pStyle w:val="Body"/>
        <w:rPr/>
      </w:pPr>
      <w:r>
        <w:rPr/>
        <w:t>Възможностите на лечението и прогнозата зависят в голяма степен както от големината на карцинома, така и от степента на съпътствуващата чернодробна цироза и функционалното състояние на чернодробния паренхим. Най-често началните прояви на заболяването са съпроводени с болка и тежест в дясното подребрие, лесна уморяемост и безсилие, отслабване на телесно тегло (особено при наличие на цироза), безапетитие.</w:t>
      </w:r>
    </w:p>
    <w:p>
      <w:pPr>
        <w:pStyle w:val="Body"/>
        <w:rPr/>
      </w:pPr>
      <w:r>
        <w:rPr>
          <w:b/>
        </w:rPr>
        <w:t>Хирургичното лечение</w:t>
      </w:r>
      <w:r>
        <w:rPr/>
        <w:t xml:space="preserve"> е най-често прилаганото. Когато е възможно да се осъществи, то дава най-голям шанс при лекуване на заболяването. Премахването на карцинома на черния дроб по хирургичен начин е свързано с изрязване (резекция) на чернодробна тъкан. </w:t>
      </w:r>
    </w:p>
    <w:p>
      <w:pPr>
        <w:pStyle w:val="Body"/>
        <w:rPr/>
      </w:pPr>
      <w:r>
        <w:rPr/>
        <w:t xml:space="preserve">Ако карцинома е в по-ранен стадий, стремежа на хирурга е винаги да извърши резекция на засегнатите тъкани. Ако карцинома е в по-напреднал стадий, е възможно такава резекция да е много рискована (дори несъвместима с живота). След операцията в коремната кухина се оставят за определен период от време пластмасови или от друг материал тръбички (дренажи), които имат за цел извеждането на неблагоприятните секрети от корема извън тялото. В някои случаи, за да се осигури изтичане на жлъчния сок извън тялото, в жлъчните пътища също се поставят дренажи, които са изведени през тялото навън и могат да останат различно дълго време в болния, като от тях изтича жлъчен сок, събиращ се в торбички. При операциите се вземат и лимфни възли от определени места в корема, за да се изследват под микроскоп и да се определи наличието в тях на малигнени клетки. </w:t>
      </w:r>
    </w:p>
    <w:p>
      <w:pPr>
        <w:pStyle w:val="Body"/>
        <w:rPr>
          <w:b/>
          <w:b/>
        </w:rPr>
      </w:pPr>
      <w:r>
        <w:rPr>
          <w:b/>
        </w:rPr>
        <w:t>Рецидив на тумора на черния дроб</w:t>
      </w:r>
    </w:p>
    <w:p>
      <w:pPr>
        <w:pStyle w:val="Body"/>
        <w:rPr/>
      </w:pPr>
      <w:r>
        <w:rPr/>
        <w:t>Ако туморът се е появил отново (рецидивирал), може да се направи нова операция за премахването му или да се направи операция, за да се отстрани жълтеницата, която съпътства понякога рецидивите. Ако туморът е засегнал няколко части на тялото, лекарят може да направи курсове с химиотерапия, лъчетерапия, имунотерапия</w:t>
      </w:r>
    </w:p>
    <w:p>
      <w:pPr>
        <w:pStyle w:val="Body"/>
        <w:rPr>
          <w:b/>
          <w:b/>
        </w:rPr>
      </w:pPr>
      <w:r>
        <w:rPr>
          <w:b/>
        </w:rPr>
        <w:t xml:space="preserve">Защо трябва да постъпите в болница? </w:t>
      </w:r>
    </w:p>
    <w:p>
      <w:pPr>
        <w:pStyle w:val="Body"/>
        <w:rPr/>
      </w:pPr>
      <w:r>
        <w:rPr/>
        <w:t>Наличието на онкологично заболяване на черния дроб изисква осъществяването на изследвания и лечение, които могат да се извършат само в болнична обстановка.</w:t>
      </w:r>
    </w:p>
    <w:p>
      <w:pPr>
        <w:pStyle w:val="Body"/>
        <w:rPr/>
      </w:pPr>
      <w:r>
        <w:rPr/>
        <w:t>Необходимо е своевременно лечение с вливания във вените на медикаменти, електролити, витамини и други. Вземането кръв за изследване на определени показатели в нея, дава информация за степента на увреждане на организма. Своевременното лекарствено лечение има голямо значение за подготовката на болния за операция, защото забавянето му и влошаването на чернодробната функция може да отслабят така организма, че той по трудно да понесе предстоящата оперативна намеса. Едновременно с провеждане на медикаментозното лечение се извършват и допълнителни изследвания, които уточняват локализацията на онкологичното заболяване. Това са: компютърна аксиална томография (“скенер”); ядреномагнитен резонанс. Провеждат се и консултации с различни специалисти, за да се прецени в максимално голяма степен стадия на заболяването.</w:t>
      </w:r>
    </w:p>
    <w:p>
      <w:pPr>
        <w:pStyle w:val="Body"/>
        <w:rPr/>
      </w:pPr>
      <w:r>
        <w:rPr/>
        <w:t xml:space="preserve">След получаване на цялостната информация, хирург, анестезиолог и други специалисти ще изработят стратегия за лечение и поведение според конкретния случай за всеки болен. </w:t>
      </w:r>
    </w:p>
    <w:p>
      <w:pPr>
        <w:pStyle w:val="Body"/>
        <w:rPr/>
      </w:pPr>
      <w:r>
        <w:rPr/>
        <w:t>Отказът Ви от извършване на необходимите изследвания за диагностика на болестта Ви крие риск от неточност в диагнозата и вземане на погрешно решение за лечение. При отказ да постъпите в болница Вашето заболяване ще има естествена еволюция към разрастване на тумора и разпространението му, а когато се касае за жълтеница съществува риск от бързо развитие на чернодробно-бъбречна недостатъчност с пряка опасност за живота.</w:t>
      </w:r>
    </w:p>
    <w:p>
      <w:pPr>
        <w:pStyle w:val="Body"/>
        <w:ind w:firstLine="720"/>
        <w:rPr>
          <w:b/>
          <w:b/>
        </w:rPr>
      </w:pPr>
      <w:r>
        <w:rPr>
          <w:b/>
        </w:rPr>
        <w:t>Какво представлява порталната хипертония?</w:t>
      </w:r>
    </w:p>
    <w:p>
      <w:pPr>
        <w:pStyle w:val="Body"/>
        <w:ind w:firstLine="720"/>
        <w:rPr/>
      </w:pPr>
      <w:r>
        <w:rPr/>
        <w:t>Порталната система пренася венозна кръв от стомашно-чревния тракт, панкреаса, слезката и жлъчния мехур към черния дроб. При повишаване на налягането в нея над горната граница на нормата се развива портална хипертония. Честотата на разпространение на болестта е свързана с честотата на разпространието на някои заболявания, по-важни от които са следните: чернодробна цироза вследствие на вирусен хепатит тип “В” и “С”, алкохолна цироза, цироза без изяснена причина, както и други по-редки причини.</w:t>
      </w:r>
    </w:p>
    <w:p>
      <w:pPr>
        <w:pStyle w:val="Body"/>
        <w:rPr/>
      </w:pPr>
      <w:r>
        <w:rPr/>
        <w:t xml:space="preserve">Възможностите на лечението и прогнозата зависят както от причината за повишеното налягане, така и от степента на изява на клиничните симптоми – разширени вени на хранопровода и стомаха, асцит (набиране на течност в коремната кухина), спленомегалия (уголемяване на далака), хиперспленизъм (повишена функция на далака и разрушаване на кръвните клетки), диспептични нарушения (свързани с нарушено разграждане и резорбция на хранителните вещества в чревния тракт), опсиурия (забавено отделяне на урина), портосистемна енцефалопатия (поява на неврологични симптоми, в най-тежката форма до кома) и др. Особено опасно усложнение за пациентите с портална хипертония е кръвоизливът от разширените вени на хранопровода и стомаха, които се наричат варици. </w:t>
      </w:r>
    </w:p>
    <w:p>
      <w:pPr>
        <w:pStyle w:val="Body"/>
        <w:rPr/>
      </w:pPr>
      <w:r>
        <w:rPr/>
        <w:t>Когато веднъж е открита порталната хипертония е необходимо да се направят допълнителни изследвания, за да се установи каква е причината за повишеното налягане и как функционира черният дроб. Тук се включват кръвни изследвания, ехографско изследване, фиброезофагогастроскопия.</w:t>
      </w:r>
    </w:p>
    <w:p>
      <w:pPr>
        <w:pStyle w:val="Body"/>
        <w:rPr>
          <w:b/>
          <w:b/>
        </w:rPr>
      </w:pPr>
      <w:r>
        <w:rPr>
          <w:b/>
        </w:rPr>
        <w:t>Как се лекува порталната хипертония?</w:t>
      </w:r>
    </w:p>
    <w:p>
      <w:pPr>
        <w:pStyle w:val="Body"/>
        <w:rPr/>
      </w:pPr>
      <w:r>
        <w:rPr/>
        <w:t>Възможностите на лечение се обособяват в две големи групи:</w:t>
      </w:r>
    </w:p>
    <w:p>
      <w:pPr>
        <w:pStyle w:val="Body"/>
        <w:rPr/>
      </w:pPr>
      <w:r>
        <w:rPr>
          <w:i/>
        </w:rPr>
        <w:t>(а) Консервативно лечение</w:t>
      </w:r>
      <w:r>
        <w:rPr/>
        <w:t xml:space="preserve"> – има за цел да понижи налягането в порталната система, да подобри чернодробната фуркция и да повлияе благоприятно споменатите по-горе признаци. В условията на остър кръвоизлив от вариците се налага и инфузионна терапия, вкл. кръвопреливане, опит за спиране на кървенето посредством ендоскопска манипулация (проникване в хранопровода с огъваем оптичен апарат – фиброгастроскоп, инжектиране на склерозиращо вещество или “връзване” на кървящите варици), поставяне на специална сонда с балони, които се раздуват в хранопровода и горната част на стомаха, така че да притиснат кървящите съдове и др. В над 90% от случаите тези лечебни мероприятия са ефективни и кръвоизливът се овладява, без да се налага извършването на операция по спешност.</w:t>
      </w:r>
    </w:p>
    <w:p>
      <w:pPr>
        <w:pStyle w:val="Body"/>
        <w:rPr/>
      </w:pPr>
      <w:r>
        <w:rPr>
          <w:i/>
        </w:rPr>
        <w:t>(б) Оперативно лечение</w:t>
      </w:r>
      <w:r>
        <w:rPr/>
        <w:t xml:space="preserve"> – най-често се извършват шънтови операции, при които се цели да се свържи порталната венозна система със системата на долната празна вена и по този начин да се понижи порталното налягане. Тези операции се извършват по-рядко по спешност (в условията на остро кървене) и по-често планово – след преминало кървене от вариците, овладяно с помощта на консервативни средства. Рискът в тези случаи от възникване на рецидивно кървене е около 50-70% и то само през първата година. Шънтовата операция намалява значително този риск. Друга допълнителна възможност е по време на шънтовата операция да се отстрани и далакът (т.е. да се извърши спленектомия), при положения, че са налице показания за това.</w:t>
      </w:r>
    </w:p>
    <w:p>
      <w:pPr>
        <w:pStyle w:val="Body"/>
        <w:rPr/>
      </w:pPr>
      <w:r>
        <w:rPr/>
        <w:t xml:space="preserve">Редно е да знаете, че по време на операцията от чисто техническа гледна точка може да се окаже, че извършването на шънт е невъзможно. Това се случва при вариетети и аномалии в разположението на вените от порталната система и лявата бъбречна вена. В такива случаи се извършва друг вид хирургична намеса – операция на Сугиура-Футагава, чиято цел е също профилактика на рецидивни кръвоизливи от вариците на хранопровода. </w:t>
      </w:r>
    </w:p>
    <w:p>
      <w:pPr>
        <w:pStyle w:val="Body"/>
        <w:rPr>
          <w:b/>
          <w:b/>
        </w:rPr>
      </w:pPr>
      <w:r>
        <w:rPr>
          <w:b/>
        </w:rPr>
        <w:t>Рецидивно кървене от вариците на хранопровода и стомаха</w:t>
      </w:r>
    </w:p>
    <w:p>
      <w:pPr>
        <w:pStyle w:val="Body"/>
        <w:rPr/>
      </w:pPr>
      <w:r>
        <w:rPr/>
        <w:t xml:space="preserve">То може да се появи в ранния или късния следоперативен период и да е резултата на естествената прогресия на порталната хипертония или да е признака за тромбоза (“запушване”) на шънта. В тези случаи се налага постъпване в болница по спешност и предприемане на мероприятие за спиране на кървенето, като успоредно с това се извършват и диагностични процедури за изясняване на причината, в това число и за състоянието на шънта – дали функционира или не. </w:t>
      </w:r>
    </w:p>
    <w:p>
      <w:pPr>
        <w:pStyle w:val="Body"/>
        <w:rPr>
          <w:b/>
          <w:b/>
        </w:rPr>
      </w:pPr>
      <w:r>
        <w:rPr>
          <w:b/>
        </w:rPr>
        <w:t xml:space="preserve">Защо трябва да постъпите в болница? </w:t>
      </w:r>
    </w:p>
    <w:p>
      <w:pPr>
        <w:pStyle w:val="Body"/>
        <w:rPr/>
      </w:pPr>
      <w:r>
        <w:rPr/>
        <w:t>Когато е открита порталната хипертония и са налице симптоми, постъпването в болница е наложително и цели изясняване на причината за нея, както и функционалното състояние на черния дроб. В случаите на кървене от вариците се провежда хоспитализация по спешност и лечението е с животоспасяващо значение. При последната ситуация, успоредно с провеждане на медикаментозното лечение и инструменталните манипулации се извършват и допълнителни изследвания, както и консултации с различни специалисти за да се прецени в максимално голяма степен рискът от повторно кървене и в кой момент е удачно извършването на шънтова операция. След овладяване на кръвоизлива се препоръчва хирургична намеса в така наречения “светъл период”, с основна цел предотвратяване на нови кръвоизливи, застрашаващи живота на болния.</w:t>
      </w:r>
    </w:p>
    <w:p>
      <w:pPr>
        <w:pStyle w:val="Body"/>
        <w:rPr/>
      </w:pPr>
      <w:r>
        <w:rPr/>
        <w:t>След получаване на цялостната информация, хирург, анестезиолог и други специалисти ще изработят стратегия за лечение и поведение спорад конкретния случай за всеки болен. В зависимост от взетото решение ще бъдете определен за операция или наблюдение и консервативно лечение.</w:t>
      </w:r>
    </w:p>
    <w:p>
      <w:pPr>
        <w:pStyle w:val="Body"/>
        <w:rPr/>
      </w:pPr>
      <w:r>
        <w:rPr/>
        <w:t>Отказът Ви от извършване на необходимите изследвания или на някое от тях крие риск от неточност в диагнозата и вземане на погрешно решение за лечение. При отказ да постъпите в болница Вашето заболяване ще има естествена еволюция към задълбочаване на проявите на порталната хипертония. Съществува реален риск от ново, рецидивно кървене от вариците на хранопровода и стомаха, изпадане в хеморагичен шок (шок всл. на кръвозагубата), както и бързо развитие на чернодробно-бъбречна недостатъчност с пряка опастност за живота.</w:t>
      </w:r>
    </w:p>
    <w:p>
      <w:pPr>
        <w:pStyle w:val="Body"/>
        <w:rPr>
          <w:b/>
          <w:b/>
        </w:rPr>
      </w:pPr>
      <w:r>
        <w:rPr>
          <w:b/>
        </w:rPr>
        <w:t>Какво Ви предстои при постъпване в хирургично отделение?</w:t>
      </w:r>
    </w:p>
    <w:p>
      <w:pPr>
        <w:pStyle w:val="Body"/>
        <w:rPr/>
      </w:pPr>
      <w:r>
        <w:rPr/>
        <w:t>Независимо от предшествуващите лекарски прегледи, хирургът ще Ви прегледа отново, но насочено с оглед предстоящата операция. Той ще се запознае с направените Ви изследвания и може да назначи някои допълнителни, както и вземането на кръв и урина за лабораторни изследвания. Ще Ви запознае със същността на допълнителните изследвания и необходимостта от тях, с възможностите на хирургичното лечение, каква операция е необходима, очаквания резултат, усложнения и изход, вероятна прогноза. След постъпването в болницата се провеждат задължително предоперативни консултации с кардиолог и анестезиолог, а при необходимост с друг специалист - алерголог (при данни за алергия), ендокринолог (напр. при захарен диабет) и др. Ако е необходима предоперативна медикаментозна подготовка, тя се провежда в дома или след постъпване в хирургично отделение по преценка на хирурга, съгласувано с мнението на консултантите.</w:t>
      </w:r>
    </w:p>
    <w:p>
      <w:pPr>
        <w:pStyle w:val="Body"/>
        <w:rPr/>
      </w:pPr>
      <w:r>
        <w:rPr/>
        <w:t xml:space="preserve">При жълтеница причинена от тумор на черния дроб, хирургът ще приеме Вашия случай като спешен или с отложена спешност (в зависимост от степента на жълтеницата). </w:t>
      </w:r>
    </w:p>
    <w:p>
      <w:pPr>
        <w:pStyle w:val="Body"/>
        <w:rPr/>
      </w:pPr>
      <w:r>
        <w:rPr/>
        <w:t>Преди операцията се поставя тънка сонда, преминаваща през едната ноздра и достигаща до стомаха, която Ви предпазва от аспириране (вдишване) на стомашен сок при анестезията и от повръщане в периода след операцията до възстановяване на чревната перисталтика. Налага се поставянето на уретрален катетър, достигащ до пикочния мехур, което позволява урината да се отчита и отделя безпрепятствено по време на цялата хирургична намеса, без да се преразтяга пикочния мехур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172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ОПЕРАТИВНИ ПРОЦЕДУРИ ВЪРХУ ЧЕРЕН ДРОБ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3" w:type="dxa"/>
        <w:jc w:val="left"/>
        <w:tblInd w:w="2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4892"/>
        <w:gridCol w:w="4488"/>
      </w:tblGrid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Web"/>
        <w:spacing w:before="0" w:after="0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4070" w:leader="none"/>
        <w:tab w:val="center" w:pos="4153" w:leader="none"/>
        <w:tab w:val="right" w:pos="8306" w:leader="none"/>
      </w:tabs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4070" w:leader="none"/>
        <w:tab w:val="center" w:pos="4153" w:leader="none"/>
        <w:tab w:val="right" w:pos="8306" w:leader="none"/>
      </w:tabs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2126" w:leader="none"/>
      </w:tabs>
      <w:overflowPunct w:val="false"/>
      <w:autoSpaceDE w:val="false"/>
      <w:spacing w:lineRule="atLeast" w:line="280" w:before="20" w:after="20"/>
      <w:ind w:left="2127" w:hanging="284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rFonts w:ascii="Tahoma" w:hAnsi="Tahoma" w:eastAsia="Tahoma" w:cs="TmsCyr;Times New Roman"/>
      <w:sz w:val="16"/>
      <w:szCs w:val="20"/>
      <w:lang w:val="en-US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</w:rPr>
  </w:style>
  <w:style w:type="paragraph" w:styleId="Cod4dig">
    <w:name w:val="Cod4dig"/>
    <w:basedOn w:val="Normal"/>
    <w:qFormat/>
    <w:pPr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3:24:00Z</dcterms:created>
  <dc:creator>Лалка Александрова</dc:creator>
  <dc:description/>
  <cp:keywords/>
  <dc:language>en-US</dc:language>
  <cp:lastModifiedBy>DHristova</cp:lastModifiedBy>
  <cp:lastPrinted>2006-11-16T13:59:00Z</cp:lastPrinted>
  <dcterms:modified xsi:type="dcterms:W3CDTF">2009-01-19T12:49:00Z</dcterms:modified>
  <cp:revision>113</cp:revision>
  <dc:subject/>
  <dc:title>КП №      ОПЕРАТИВНИ ПРОЦЕДУРИ НА ХРАНОПРОВОД, СТОМАХ И ДУОДЕНУМ С ГОЛЯМ И МНОГО ГОЛЯМ ОБЕМ И СЛОЖНОСТ, ПРИ ЛИЦА НАД 18 ГОДИНИ</dc:title>
</cp:coreProperties>
</file>