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rFonts w:cs="Arial"/>
          <w:lang w:val="bg-BG"/>
        </w:rPr>
      </w:pPr>
      <w:r>
        <w:rPr>
          <w:rFonts w:cs="Arial"/>
          <w:lang w:val="bg-BG"/>
        </w:rPr>
        <w:t>КП № 2</w:t>
      </w:r>
      <w:r>
        <w:rPr>
          <w:rFonts w:cs="Arial"/>
          <w:lang w:val="ru-RU"/>
        </w:rPr>
        <w:t>3</w:t>
      </w:r>
      <w:r>
        <w:rPr>
          <w:rFonts w:cs="Arial"/>
          <w:lang w:val="bg-BG"/>
        </w:rPr>
        <w:t>2</w:t>
      </w:r>
      <w:r>
        <w:rPr>
          <w:rFonts w:cs="Arial"/>
          <w:lang w:val="ru-RU"/>
        </w:rPr>
        <w:t xml:space="preserve"> Паразитози </w:t>
      </w:r>
    </w:p>
    <w:p>
      <w:pPr>
        <w:pStyle w:val="Body"/>
        <w:widowControl w:val="false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widowControl w:val="false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pacing w:before="120" w:after="0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170" w:hanging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10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widowControl w:val="false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40.11</w:t>
              <w:tab/>
              <w:tab/>
              <w:t>биопсия на лимфни структ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45.23</w:t>
              <w:tab/>
              <w:tab/>
              <w:t xml:space="preserve">  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ъвкава фиброоптична колон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ъвкава сигмоидоскопия – 45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50.11</w:t>
              <w:tab/>
              <w:tab/>
              <w:t xml:space="preserve">   затворена (перкутанна) (иглена) биопсия на ЧЕРен дроб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гръдна стена –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 87.41</w:t>
              <w:tab/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зключва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2</w:t>
              <w:tab/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айници (горен) (долен)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5</w:t>
              <w:tab/>
              <w:tab/>
              <w:t>магнитно резонансно изображение на таз, простата и пикочен мехур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шия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88.98</w:t>
            </w:r>
            <w:r>
              <w:rPr>
                <w:rFonts w:cs="Arial" w:ascii="Arial" w:hAnsi="Arial"/>
                <w:b/>
                <w:caps/>
                <w:sz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Абдоминална ехография – при ехонококоза и други паразитози, засягащи черния дроб и билиарния тр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9.14</w:t>
              <w:tab/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04</w:t>
              <w:tab/>
              <w:t>МИКРОСКОПСКО ИЗСЛЕДВАНЕ ЛИКВОР -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</w:rPr>
              <w:t>**90.43</w:t>
              <w:tab/>
              <w:t>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</w:rPr>
              <w:t xml:space="preserve"> </w:t>
            </w:r>
            <w:r>
              <w:rPr>
                <w:rFonts w:cs="Arial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44</w:t>
              <w:tab/>
              <w:t>МИКРОСКОПСКО ИЗСЛЕДВАНЕ НА ПРОБА ОТ ТРАХЕЯ, БРОНХ, ПЛЕВРА, БЯЛ ДРОБ, ДРУГА ГРЪДНА ПРОБА И ХРАЧКА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54 МИКРОСКОПСКО ИЗСЛЕДВАНЕ НА КРЪВ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</w:rPr>
              <w:t>** 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Включва задължително: ПКК, ДКК, биохимично – минимум три показател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 91.62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серологич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74 МИКРОСКОПСКО ИЗСЛЕДВАНЕ НА ПРОБА ОТ ЛИМФЕН ВЪЗЕЛ И ЛИМФА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: имун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  <w:spacing w:val="20"/>
                <w:lang w:val="bg-BG" w:eastAsia="en-US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 w:eastAsia="en-US"/>
              </w:rPr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</w:rPr>
              <w:t>*99.29</w:t>
              <w:tab/>
              <w:tab/>
              <w:t>инжекция</w:t>
            </w:r>
            <w:r>
              <w:rPr>
                <w:rFonts w:cs="Arial"/>
                <w:lang w:val="ru-RU"/>
              </w:rPr>
              <w:t xml:space="preserve"> или </w:t>
            </w:r>
            <w:r>
              <w:rPr>
                <w:rFonts w:cs="Arial"/>
              </w:rPr>
              <w:t>инфузия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rFonts w:cs="Arial"/>
          <w:b/>
        </w:rPr>
        <w:t>Изискване:</w:t>
      </w:r>
      <w:r>
        <w:rPr>
          <w:rFonts w:cs="Arial"/>
        </w:rPr>
        <w:t xml:space="preserve"> Клиничната пътека се счита за завършена, ако са приложени и отчетени три </w:t>
      </w:r>
      <w:r>
        <w:rPr>
          <w:szCs w:val="24"/>
        </w:rPr>
        <w:t xml:space="preserve">основни </w:t>
      </w:r>
      <w:r>
        <w:rPr>
          <w:rFonts w:cs="Arial"/>
        </w:rPr>
        <w:t xml:space="preserve">диагностични и две </w:t>
      </w:r>
      <w:r>
        <w:rPr>
          <w:szCs w:val="24"/>
        </w:rPr>
        <w:t xml:space="preserve">основни </w:t>
      </w:r>
      <w:r>
        <w:rPr>
          <w:rFonts w:cs="Arial"/>
        </w:rPr>
        <w:t>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ind w:firstLine="540"/>
        <w:jc w:val="left"/>
        <w:rPr>
          <w:rFonts w:cs="Arial"/>
        </w:rPr>
      </w:pPr>
      <w:r>
        <w:rPr>
          <w:rFonts w:cs="Arial"/>
        </w:rPr>
        <w:t>С код *99.22 се отчита прилагането на антипаразитни медикамент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rFonts w:cs="Arial"/>
          <w:b/>
        </w:rPr>
        <w:t>І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rFonts w:cs="Arial"/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Болница разполагаща с паразитологичен сект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болница разполагаща с педиатрично и/или терапевтично отделение/клиник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еонатологична клиника /отделение /сектор за деца до 28-ия ден от ражданет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стоянията, определени, като тежки, съгласно посочените критерии за тежест на състоянието се лекуват само в специализирани клиники/отделения/сектори към УМБАЛ в страната и/или в терапевтични клиники и отделения към областни МБА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Наредба №18 от 20.06.2005 на МЗ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>Съгласно медицински стандарт “Неонатология</w:t>
            </w:r>
            <w:r>
              <w:rPr>
                <w:rFonts w:cs="Arial"/>
                <w:sz w:val="20"/>
                <w:lang w:val="en-US"/>
              </w:rPr>
              <w:t>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 /КАИЛ 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ЪТЕКА</w:t>
      </w:r>
      <w:r>
        <w:rPr>
          <w:rFonts w:cs="Arial"/>
          <w:b/>
          <w:lang w:val="en-US" w:eastAsia="en-US"/>
        </w:rPr>
        <w:t>.</w:t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медицинска паразитология</w:t>
      </w:r>
    </w:p>
    <w:p>
      <w:pPr>
        <w:pStyle w:val="Body"/>
        <w:rPr/>
      </w:pPr>
      <w:r>
        <w:rPr/>
        <w:t>или лекар със специалност вътрешн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>
          <w:lang w:val="ru-RU"/>
        </w:rPr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медицинска паразитология</w:t>
      </w:r>
    </w:p>
    <w:p>
      <w:pPr>
        <w:pStyle w:val="Body"/>
        <w:rPr/>
      </w:pPr>
      <w:r>
        <w:rPr/>
        <w:t>или лекар със специалност по детск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 лекар със специалност по неонатология, при задължително документирана консултация от специалист по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</w:rPr>
        <w:t>Състоянията, определени като тежки съгласно посочените критерии за тежест на състоянието, се лекуват само в специализирани клиники /сектори по паразитни и тропически болести към УМБАЛ в страната и/или в терапевтични клиники и отделения към областни МБ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Остра чревна амебиа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Чернодробен амебен абсце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главния мозък (и черния дроб), (и белия дроб)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Амебен апендицит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 – руптура на ехинококова киста, независимо от локализацията и други усложнение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оксокар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Шистозомиа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– със засягане на ЦН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скаридоза – с чревни и/или други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widowControl w:val="false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ал за медико-биологични изследвания се извършва да </w:t>
      </w:r>
      <w:r>
        <w:rPr>
          <w:lang w:val="ru-RU"/>
        </w:rPr>
        <w:t xml:space="preserve">2 </w:t>
      </w:r>
      <w:r>
        <w:rPr/>
        <w:t>часа след началото на хоспитализацията.Образно изследване се провежда до 12 час от хоспитализацията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widowControl w:val="false"/>
        <w:ind w:firstLine="5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ХИВ/СПИН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-10  В67.3 и всички случаи на спонтанна или травматична руптура на ехинококова киста, независимо от нейната локализация.</w:t>
      </w:r>
      <w:r>
        <w:br w:type="page"/>
      </w:r>
    </w:p>
    <w:p>
      <w:pPr>
        <w:pStyle w:val="Body"/>
        <w:widowControl w:val="false"/>
        <w:ind w:left="360" w:firstLine="180"/>
        <w:rPr>
          <w:rFonts w:cs="Arial"/>
          <w:lang w:val="ru-RU"/>
        </w:rPr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.</w:t>
      </w:r>
    </w:p>
    <w:p>
      <w:pPr>
        <w:pStyle w:val="Body"/>
        <w:widowControl w:val="false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widowControl w:val="false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lang w:val="en-US" w:eastAsia="en-US"/>
        </w:rPr>
        <w:t>* 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widowControl w:val="false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</w:rPr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rPr/>
      </w:pPr>
      <w:r>
        <w:rPr/>
        <w:t>- липса на еозинофилия;</w:t>
      </w:r>
    </w:p>
    <w:p>
      <w:pPr>
        <w:pStyle w:val="Body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widowControl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b/>
          <w:b/>
          <w:caps/>
          <w:lang w:val="ru-RU"/>
        </w:rPr>
      </w:pPr>
      <w:r>
        <w:rPr>
          <w:rFonts w:cs="Arial"/>
          <w:b/>
          <w:caps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АМЕБИАЗА</w:t>
      </w:r>
    </w:p>
    <w:p>
      <w:pPr>
        <w:pStyle w:val="Body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та на Ascaris lumbricoides в изпражненията.</w:t>
      </w:r>
    </w:p>
    <w:p>
      <w:pPr>
        <w:pStyle w:val="Body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Патохистология.</w:t>
      </w:r>
    </w:p>
    <w:p>
      <w:pPr>
        <w:pStyle w:val="Body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ооцисти на Cryptosporidium в изпражненията.</w:t>
      </w:r>
    </w:p>
    <w:p>
      <w:pPr>
        <w:pStyle w:val="Body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rPr/>
      </w:pPr>
      <w:r>
        <w:rPr/>
        <w:t>Доказване на антиген на Cryptosporidium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специфичен антитяло-отговор срещу Toxoplasma.</w:t>
      </w:r>
    </w:p>
    <w:p>
      <w:pPr>
        <w:pStyle w:val="Body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rPr/>
      </w:pPr>
      <w:r>
        <w:rPr/>
        <w:t>Доказване наличието на нуклеинова киселина на Тoxoplasm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rPr/>
      </w:pPr>
      <w:r>
        <w:rPr/>
        <w:t>Доказване на специфичен антитяло-отговор срещу Trichinell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ОЦЕФАЛОЗА</w:t>
      </w:r>
    </w:p>
    <w:p>
      <w:pPr>
        <w:pStyle w:val="Body"/>
        <w:rPr/>
      </w:pPr>
      <w:r>
        <w:rPr/>
        <w:t xml:space="preserve">Типична за трихоцефалозата клинична картина, характеризираща се с колитен синдром, анемия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Trichocephalus trichiurus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Hymenolepis nana в изпражненият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азитоз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6660" w:leader="none"/>
      </w:tabs>
      <w:spacing w:lineRule="atLeast" w:line="280" w:before="20" w:after="20"/>
      <w:jc w:val="both"/>
    </w:pPr>
    <w:rPr>
      <w:rFonts w:ascii="Arial" w:hAnsi="Arial" w:cs="Arial"/>
      <w:sz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39:00Z</dcterms:created>
  <dc:creator>Person</dc:creator>
  <dc:description/>
  <cp:keywords/>
  <dc:language>en-US</dc:language>
  <cp:lastModifiedBy>DHristova</cp:lastModifiedBy>
  <cp:lastPrinted>2008-11-12T10:18:00Z</cp:lastPrinted>
  <dcterms:modified xsi:type="dcterms:W3CDTF">2008-12-16T11:54:00Z</dcterms:modified>
  <cp:revision>39</cp:revision>
  <dc:subject/>
  <dc:title>КП № </dc:title>
</cp:coreProperties>
</file>