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b/>
        </w:rPr>
        <w:t>Уточнения по отчитане на извършената на и след 01.08.2024 г. дейност по изработка на медицинско изделие „тотална зъбна протеза“</w:t>
      </w:r>
    </w:p>
    <w:p>
      <w:pPr>
        <w:pStyle w:val="Normal"/>
        <w:ind w:left="1985" w:hanging="1418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300" w:before="240" w:after="0"/>
        <w:ind w:left="0" w:firstLine="567"/>
        <w:jc w:val="both"/>
        <w:rPr>
          <w:bCs/>
        </w:rPr>
      </w:pPr>
      <w:r>
        <w:rPr>
          <w:bCs/>
        </w:rPr>
        <w:t>Дейностите по изработка на медицинско изделие „тотална зъбна протеза“ се подават в отчетния файл с кодове:</w:t>
      </w:r>
    </w:p>
    <w:p>
      <w:pPr>
        <w:pStyle w:val="OfText"/>
        <w:numPr>
          <w:ilvl w:val="0"/>
          <w:numId w:val="3"/>
        </w:numPr>
        <w:ind w:left="0"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код 834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>зработка на медицинското изделие тотална горна цяла плакова зъбна протеза „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;</w:t>
      </w:r>
    </w:p>
    <w:p>
      <w:pPr>
        <w:pStyle w:val="OfText"/>
        <w:numPr>
          <w:ilvl w:val="0"/>
          <w:numId w:val="3"/>
        </w:numPr>
        <w:ind w:left="0"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код 835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>зработка на медицинското изделие тотална долна цяла плакова зъбна протеза“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>
          <w:bCs/>
          <w:lang w:eastAsia="en-US"/>
        </w:rPr>
      </w:pPr>
      <w:r>
        <w:rPr>
          <w:bCs/>
        </w:rPr>
        <w:t xml:space="preserve">Код 834 „Изработка на медицинското изделие тотална горна цяла плакова зъбна протеза „ се подава едновременно с </w:t>
      </w:r>
      <w:r>
        <w:rPr>
          <w:bCs/>
          <w:lang w:eastAsia="en-US"/>
        </w:rPr>
        <w:t>код 832 „Дейност при цялостна обеззъбена горна челюст с горна цяла плакова протеза и контр. прегледи за 4 г.“;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bCs/>
          <w:lang w:eastAsia="en-US"/>
        </w:rPr>
        <w:t xml:space="preserve">Код 835 „Изработка на медицинското изделие тотална долна цяла плакова зъбна протеза“ </w:t>
      </w:r>
      <w:r>
        <w:rPr>
          <w:bCs/>
        </w:rPr>
        <w:t>се подава едновременно с код 833 „Дейност при цялостна обеззъбена долна челюст с горна цяла плакова протеза и контр. прегледи за 4 г.“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bCs/>
          <w:lang w:eastAsia="en-US"/>
        </w:rPr>
        <w:t>Дейностите за изработка на зъбни протези, с код 834 и код 835, не получават стойност за „неблагоприятни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условия“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bCs/>
          <w:lang w:eastAsia="en-US"/>
        </w:rPr>
        <w:t xml:space="preserve">КСМП кодовете, с които се кодират дейностите за изработка на медицинско изделие тотална горна/долна цяла плакова зъбна протеза, са съгласно Договор № РД-НС-01-3-2 от 20 февруари 2024 г. за изменение и допълнение на НРД за денталните дейности за 2023 - 2025 г. 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>
          <w:bCs/>
          <w:lang w:eastAsia="en-US"/>
        </w:rPr>
      </w:pPr>
      <w:r>
        <w:rPr>
          <w:bCs/>
          <w:lang w:eastAsia="en-US"/>
        </w:rPr>
        <w:t>При отчитане на кодове 834 и 835 задължително трябва да е попълнено и поле „ИАМН № на изпълнител, изработил тоталната зъбна протеза“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>
          <w:bCs/>
          <w:lang w:eastAsia="en-US"/>
        </w:rPr>
        <w:t>Стойностите за заплащане на дейности за изработка на зъбни протези с код 834 и код 835 се включват във фактурите и дебитни/кредитни към тях съгласно „Номенклатури към XML формати на електронни финансово-отчетни документи – НРД 2023 г. – 2025 г.“, публикувани на портала на НЗОК, в рубрика „Извънболнична помощ“/“Софтуер – стоматолози“.</w:t>
      </w:r>
    </w:p>
    <w:p>
      <w:pPr>
        <w:pStyle w:val="OfText"/>
        <w:spacing w:lineRule="atLeast" w:line="320" w:before="0" w:after="60"/>
        <w:ind w:firstLine="567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Cambria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83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Cambria" w:hAnsi="TimesBG;Cambria" w:eastAsia="Times New Roman" w:cs="TimesBG;Cambria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57:00Z</dcterms:created>
  <dc:creator>Ваня Драганова</dc:creator>
  <dc:description/>
  <cp:keywords/>
  <dc:language>en-US</dc:language>
  <cp:lastModifiedBy>Лъчезара Божидарова Манева - Петкова</cp:lastModifiedBy>
  <cp:lastPrinted>2024-06-21T13:30:00Z</cp:lastPrinted>
  <dcterms:modified xsi:type="dcterms:W3CDTF">2024-08-22T07:01:00Z</dcterms:modified>
  <cp:revision>4</cp:revision>
  <dc:subject/>
  <dc:title/>
</cp:coreProperties>
</file>