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Cs w:val="20"/>
        </w:rPr>
      </w:pPr>
      <w:r>
        <w:rPr/>
        <w:t xml:space="preserve">Заявление за сключване на договор за оказване на високоспециализирани медицински дейности по приложение №4 към член единствен на Наредба №40 от 24.11.2004г. за определяне на основния пакет от здравни дейности, гарантиран от бюджета на НЗОК и приложение №19 към действащия НРД </w:t>
      </w:r>
    </w:p>
    <w:p>
      <w:pPr>
        <w:pStyle w:val="TextBody"/>
        <w:ind w:left="3600" w:firstLine="72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0" w:firstLine="1980"/>
        <w:jc w:val="center"/>
        <w:rPr>
          <w:b/>
          <w:b/>
          <w:sz w:val="24"/>
        </w:rPr>
      </w:pPr>
      <w:r>
        <w:rPr>
          <w:b/>
          <w:sz w:val="24"/>
        </w:rPr>
        <w:t>УТВЪРДИЛ: ………………………..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 xml:space="preserve">     Д-Р РУМЯНА ТОДОРОВА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ДИРЕКТОР НА НЗ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>
          <w:b w:val="false"/>
        </w:rPr>
        <w:tab/>
        <w:tab/>
        <w:tab/>
        <w:tab/>
        <w:tab/>
        <w:tab/>
        <w:tab/>
        <w:tab/>
      </w:r>
      <w:r>
        <w:rPr/>
        <w:t>…………………… 2009 г.</w:t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5760"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5760" w:firstLine="720"/>
        <w:rPr/>
      </w:pPr>
      <w:r>
        <w:rPr/>
        <w:t>ДО</w:t>
      </w:r>
    </w:p>
    <w:p>
      <w:pPr>
        <w:pStyle w:val="Heading1"/>
        <w:ind w:left="5760" w:firstLine="720"/>
        <w:rPr/>
      </w:pPr>
      <w:r>
        <w:rPr/>
        <w:t xml:space="preserve">ДИРЕКТОРА НА </w:t>
      </w:r>
    </w:p>
    <w:p>
      <w:pPr>
        <w:pStyle w:val="Heading1"/>
        <w:ind w:left="5760" w:firstLine="72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/>
      </w:pPr>
      <w:r>
        <w:rPr/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  <w:t>(трите имена на лицето, представляващо лечебното заведение за болнична помощ, диспансера, лечебното заведение по чл.5, ал.1 от ЗЛЗ или лечебното заведение за СИМП с легла за наблюдение и лечение до 48 часа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Normal"/>
        <w:jc w:val="center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  <w:t>(наименование на лечеб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естонахождение на лечебното заведение: ....................................................................................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Акт за създаване или преобразуване на лечебното заведение: 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 ................................... 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за лечебните заведения по чл.5, ал.1 от ЗЛЗ )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Решение № ………………./…….. г. за регистрация на търговското дружество/кооперацията по фирмено дело № …….………………. на …………………………….. окръжен съд/Софийски градски съд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или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Удостоверение № ................./............... г. за вписване в търговския регистър на Агенцията по вписваният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Разрешение № ………………………..г. за осъществяване на дейност на лечебното заведение, издадено от министъра на здравеопазването.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за лечебните заведения за болнична помощ и диспансерите)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Удостоверение за регистрация № ………………….. от регистъра на лечебните заведения за извънболнична помощ в РЦЗ - гр………………….. </w:t>
      </w:r>
    </w:p>
    <w:p>
      <w:pPr>
        <w:pStyle w:val="Normal"/>
        <w:ind w:firstLine="720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за лечебните заведения за СИМП)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IBAN...............................................................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BIC код на банката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БУЛСТАТ/ЕИК……............…...................…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Представляваното от мен лечебно заведение кандидатства за сключване на договор по чл.59, ал.1 от ЗЗО и в съответствие с Решение №РД-УС-04-17/20.01.2009 г. на УС на НЗОК и действащите разпоредби на НРД 2006 (обн. в ДВ, бр.106 от 2005г., в сила от 01.01.2006 г.) за оказване в полза на ЗЗОЛ на следните високоспециализирани медицински дейности от приложение №4 към член единствен на Наредба №40 за определяне на основния пакет от здравни дейности, гарантиран от бюджета на НЗОК (обн. в ДВ, бр.112 от 2004 г.) и приложение №19 към Решение №РД-УС-04-17/20.01.09 г. на УС на НЗОК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 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</w:t>
      </w:r>
      <w:r>
        <w:rPr>
          <w:lang w:val="bg-BG"/>
        </w:rPr>
        <w:t>.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изброяват се високоспециализираните медицински дейности, за които лечебното заведение желае да сключи договор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Към настоящото заявление прилагам следните изискуеми документи съгласно Решение №РД-УС-04-17/20.01.2009 г. на УС на НЗОК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  <w:t>(посочват се подадените от лечебното заведение документи,</w:t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BodyText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Cs w:val="20"/>
          <w:lang w:val="bg-BG"/>
        </w:rPr>
      </w:pPr>
      <w:r>
        <w:rPr>
          <w:i/>
          <w:szCs w:val="20"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47:00Z</dcterms:created>
  <dc:creator>ikrumova</dc:creator>
  <dc:description/>
  <cp:keywords/>
  <dc:language>en-US</dc:language>
  <cp:lastModifiedBy>rtabakova</cp:lastModifiedBy>
  <cp:lastPrinted>2005-01-10T09:52:00Z</cp:lastPrinted>
  <dcterms:modified xsi:type="dcterms:W3CDTF">2009-02-03T14:36:00Z</dcterms:modified>
  <cp:revision>4</cp:revision>
  <dc:subject/>
  <dc:title>УТВЪРДИЛ: 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61836175</vt:r8>
  </property>
  <property fmtid="{D5CDD505-2E9C-101B-9397-08002B2CF9AE}" pid="3" name="_AuthorEmail">
    <vt:lpwstr>rtabakova@nhif.bg</vt:lpwstr>
  </property>
  <property fmtid="{D5CDD505-2E9C-101B-9397-08002B2CF9AE}" pid="4" name="_AuthorEmailDisplayName">
    <vt:lpwstr>Румяна Табакова</vt:lpwstr>
  </property>
  <property fmtid="{D5CDD505-2E9C-101B-9397-08002B2CF9AE}" pid="5" name="_EmailSubject">
    <vt:lpwstr>Заявление-ВСМД-прил.№4 от Нар.40.doc</vt:lpwstr>
  </property>
  <property fmtid="{D5CDD505-2E9C-101B-9397-08002B2CF9AE}" pid="6" name="_NewReviewCycle">
    <vt:lpwstr/>
  </property>
</Properties>
</file>