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glpril"/>
        <w:spacing w:before="120" w:after="120"/>
        <w:rPr>
          <w:lang w:val="bg-BG"/>
        </w:rPr>
      </w:pPr>
      <w:r>
        <w:rPr>
          <w:lang w:val="bg-BG"/>
        </w:rPr>
      </w:r>
    </w:p>
    <w:p>
      <w:pPr>
        <w:pStyle w:val="Heading1"/>
        <w:ind w:firstLine="567"/>
        <w:rPr>
          <w:rFonts w:ascii="Arial" w:hAnsi="Arial" w:cs="Arial"/>
          <w:caps/>
          <w:lang w:val="en-US"/>
        </w:rPr>
      </w:pPr>
      <w:r>
        <w:rPr>
          <w:rFonts w:cs="Arial" w:ascii="Arial" w:hAnsi="Arial"/>
          <w:caps/>
          <w:lang w:val="en-US"/>
        </w:rPr>
      </w:r>
    </w:p>
    <w:p>
      <w:pPr>
        <w:pStyle w:val="Heading1"/>
        <w:ind w:firstLine="567"/>
        <w:rPr>
          <w:rFonts w:ascii="Arial" w:hAnsi="Arial" w:cs="Arial"/>
          <w:caps/>
          <w:lang w:val="en-US"/>
        </w:rPr>
      </w:pPr>
      <w:r>
        <w:rPr>
          <w:rFonts w:cs="Arial" w:ascii="Arial" w:hAnsi="Arial"/>
          <w:caps/>
          <w:lang w:val="en-US"/>
        </w:rPr>
      </w:r>
    </w:p>
    <w:p>
      <w:pPr>
        <w:pStyle w:val="Heading1"/>
        <w:ind w:firstLine="567"/>
        <w:rPr>
          <w:rFonts w:ascii="Arial" w:hAnsi="Arial" w:cs="Arial"/>
          <w:caps/>
          <w:lang w:val="en-US"/>
        </w:rPr>
      </w:pPr>
      <w:r>
        <w:rPr>
          <w:rFonts w:cs="Arial" w:ascii="Arial" w:hAnsi="Arial"/>
          <w:caps/>
          <w:lang w:val="en-US"/>
        </w:rPr>
      </w:r>
    </w:p>
    <w:p>
      <w:pPr>
        <w:pStyle w:val="Normal"/>
        <w:rPr>
          <w:rFonts w:ascii="Arial" w:hAnsi="Arial" w:cs="Arial"/>
          <w:caps/>
          <w:lang w:val="en-US"/>
        </w:rPr>
      </w:pPr>
      <w:r>
        <w:rPr>
          <w:rFonts w:cs="Arial" w:ascii="Arial" w:hAnsi="Arial"/>
          <w:caps/>
          <w:lang w:val="en-US"/>
        </w:rPr>
      </w:r>
    </w:p>
    <w:p>
      <w:pPr>
        <w:pStyle w:val="Heading1"/>
        <w:ind w:firstLine="567"/>
        <w:rPr>
          <w:rFonts w:ascii="Arial" w:hAnsi="Arial" w:cs="Arial"/>
          <w:caps/>
          <w:lang w:val="en-US"/>
        </w:rPr>
      </w:pPr>
      <w:r>
        <w:rPr>
          <w:rFonts w:cs="Arial" w:ascii="Arial" w:hAnsi="Arial"/>
          <w:caps/>
          <w:lang w:val="en-US"/>
        </w:rPr>
      </w:r>
    </w:p>
    <w:p>
      <w:pPr>
        <w:pStyle w:val="TextBodyIndent"/>
        <w:ind w:hanging="0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TextBodyIndent"/>
        <w:ind w:hanging="0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TextBodyIndent"/>
        <w:ind w:hanging="0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TextBodyIndent"/>
        <w:ind w:hanging="0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TextBodyIndent"/>
        <w:ind w:hanging="0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TextBodyIndent"/>
        <w:ind w:hanging="0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TextBodyIndent"/>
        <w:ind w:hanging="0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40"/>
          <w:sz w:val="32"/>
          <w:lang w:val="bg-BG"/>
        </w:rPr>
      </w:pPr>
      <w:r>
        <w:rPr>
          <w:rFonts w:cs="Arial" w:ascii="Arial" w:hAnsi="Arial"/>
          <w:b/>
          <w:caps/>
          <w:spacing w:val="40"/>
          <w:sz w:val="3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40"/>
          <w:sz w:val="32"/>
          <w:lang w:val="bg-BG"/>
        </w:rPr>
      </w:pPr>
      <w:r>
        <w:rPr>
          <w:rFonts w:cs="Arial" w:ascii="Arial" w:hAnsi="Arial"/>
          <w:b/>
          <w:caps/>
          <w:spacing w:val="40"/>
          <w:sz w:val="3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40"/>
          <w:sz w:val="32"/>
          <w:lang w:val="bg-BG"/>
        </w:rPr>
      </w:pPr>
      <w:r>
        <w:rPr>
          <w:rFonts w:cs="Arial" w:ascii="Arial" w:hAnsi="Arial"/>
          <w:b/>
          <w:caps/>
          <w:spacing w:val="40"/>
          <w:sz w:val="32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aps/>
          <w:spacing w:val="40"/>
          <w:sz w:val="32"/>
          <w:lang w:val="bg-BG"/>
        </w:rPr>
        <w:t>СПИСЪК НА НАСЕЛЕНИ МЕСТА – центрове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40"/>
          <w:sz w:val="32"/>
          <w:lang w:val="bg-BG"/>
        </w:rPr>
      </w:pPr>
      <w:r>
        <w:rPr>
          <w:rFonts w:cs="Arial" w:ascii="Arial" w:hAnsi="Arial"/>
          <w:b/>
          <w:caps/>
          <w:spacing w:val="40"/>
          <w:sz w:val="32"/>
          <w:lang w:val="bg-BG"/>
        </w:rPr>
        <w:t>на практики с неблагоприятни условия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40"/>
          <w:sz w:val="32"/>
          <w:lang w:val="bg-BG"/>
        </w:rPr>
      </w:pPr>
      <w:r>
        <w:rPr>
          <w:rFonts w:cs="Arial" w:ascii="Arial" w:hAnsi="Arial"/>
          <w:b/>
          <w:caps/>
          <w:spacing w:val="40"/>
          <w:sz w:val="32"/>
          <w:lang w:val="bg-BG"/>
        </w:rPr>
        <w:t xml:space="preserve">и възнаграждение за работа в тях 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40"/>
          <w:sz w:val="32"/>
          <w:lang w:val="bg-BG"/>
        </w:rPr>
      </w:pPr>
      <w:r>
        <w:rPr>
          <w:rFonts w:cs="Arial" w:ascii="Arial" w:hAnsi="Arial"/>
          <w:b/>
          <w:caps/>
          <w:spacing w:val="40"/>
          <w:sz w:val="32"/>
          <w:lang w:val="bg-BG"/>
        </w:rPr>
        <w:t>(Месечни суми, заплащани от НЗОК</w:t>
      </w:r>
    </w:p>
    <w:p>
      <w:pPr>
        <w:pStyle w:val="Normal"/>
        <w:jc w:val="center"/>
        <w:rPr>
          <w:rFonts w:ascii="Arial" w:hAnsi="Arial" w:cs="Arial"/>
          <w:b/>
          <w:b/>
          <w:caps/>
          <w:spacing w:val="40"/>
          <w:sz w:val="32"/>
          <w:lang w:val="bg-BG"/>
        </w:rPr>
      </w:pPr>
      <w:r>
        <w:rPr>
          <w:rFonts w:cs="Arial" w:ascii="Arial" w:hAnsi="Arial"/>
          <w:b/>
          <w:caps/>
          <w:spacing w:val="40"/>
          <w:sz w:val="32"/>
          <w:lang w:val="bg-BG"/>
        </w:rPr>
        <w:t>на изпълнители на ПИМП)</w:t>
      </w:r>
    </w:p>
    <w:p>
      <w:pPr>
        <w:pStyle w:val="Zaglpril"/>
        <w:rPr>
          <w:rFonts w:ascii="Times New Roman" w:hAnsi="Times New Roman" w:cs="Times New Roman"/>
          <w:b w:val="false"/>
          <w:b w:val="false"/>
          <w:i/>
          <w:i/>
          <w:lang w:val="ru-RU"/>
        </w:rPr>
      </w:pPr>
      <w:r>
        <w:rPr>
          <w:rFonts w:cs="Times New Roman" w:ascii="Times New Roman" w:hAnsi="Times New Roman"/>
          <w:b w:val="false"/>
          <w:bCs/>
          <w:i/>
          <w:caps w:val="false"/>
          <w:smallCaps w:val="false"/>
          <w:sz w:val="22"/>
          <w:szCs w:val="22"/>
        </w:rPr>
        <w:t xml:space="preserve">(приет на </w:t>
      </w:r>
      <w:r>
        <w:rPr>
          <w:rFonts w:cs="Times New Roman" w:ascii="Times New Roman" w:hAnsi="Times New Roman"/>
          <w:b w:val="false"/>
          <w:bCs/>
          <w:i/>
          <w:caps w:val="false"/>
          <w:smallCaps w:val="false"/>
          <w:sz w:val="22"/>
          <w:szCs w:val="22"/>
          <w:lang w:val="bg-BG"/>
        </w:rPr>
        <w:t>13</w:t>
      </w:r>
      <w:r>
        <w:rPr>
          <w:rFonts w:cs="Times New Roman" w:ascii="Times New Roman" w:hAnsi="Times New Roman"/>
          <w:b w:val="false"/>
          <w:bCs/>
          <w:i/>
          <w:caps w:val="false"/>
          <w:smallCaps w:val="false"/>
          <w:sz w:val="22"/>
          <w:szCs w:val="22"/>
        </w:rPr>
        <w:t>.0</w:t>
      </w:r>
      <w:r>
        <w:rPr>
          <w:rFonts w:cs="Times New Roman" w:ascii="Times New Roman" w:hAnsi="Times New Roman"/>
          <w:b w:val="false"/>
          <w:bCs/>
          <w:i/>
          <w:caps w:val="false"/>
          <w:smallCaps w:val="false"/>
          <w:sz w:val="22"/>
          <w:szCs w:val="22"/>
          <w:lang w:val="bg-BG"/>
        </w:rPr>
        <w:t>2</w:t>
      </w:r>
      <w:r>
        <w:rPr>
          <w:rFonts w:cs="Times New Roman" w:ascii="Times New Roman" w:hAnsi="Times New Roman"/>
          <w:b w:val="false"/>
          <w:bCs/>
          <w:i/>
          <w:caps w:val="false"/>
          <w:smallCaps w:val="false"/>
          <w:sz w:val="22"/>
          <w:szCs w:val="22"/>
        </w:rPr>
        <w:t>.200</w:t>
      </w:r>
      <w:r>
        <w:rPr>
          <w:rFonts w:cs="Times New Roman" w:ascii="Times New Roman" w:hAnsi="Times New Roman"/>
          <w:b w:val="false"/>
          <w:bCs/>
          <w:i/>
          <w:caps w:val="false"/>
          <w:smallCaps w:val="false"/>
          <w:sz w:val="22"/>
          <w:szCs w:val="22"/>
          <w:lang w:val="bg-BG"/>
        </w:rPr>
        <w:t>9</w:t>
      </w:r>
      <w:r>
        <w:rPr>
          <w:rFonts w:cs="Times New Roman" w:ascii="Times New Roman" w:hAnsi="Times New Roman"/>
          <w:b w:val="false"/>
          <w:bCs/>
          <w:i/>
          <w:caps w:val="false"/>
          <w:smallCaps w:val="false"/>
          <w:sz w:val="22"/>
          <w:szCs w:val="22"/>
        </w:rPr>
        <w:t xml:space="preserve"> година, изм. на 01.0</w:t>
      </w:r>
      <w:r>
        <w:rPr>
          <w:rFonts w:cs="Times New Roman" w:ascii="Times New Roman" w:hAnsi="Times New Roman"/>
          <w:b w:val="false"/>
          <w:bCs/>
          <w:i/>
          <w:caps w:val="false"/>
          <w:smallCaps w:val="false"/>
          <w:sz w:val="22"/>
          <w:szCs w:val="22"/>
          <w:lang w:val="bg-BG"/>
        </w:rPr>
        <w:t>7</w:t>
      </w:r>
      <w:r>
        <w:rPr>
          <w:rFonts w:cs="Times New Roman" w:ascii="Times New Roman" w:hAnsi="Times New Roman"/>
          <w:b w:val="false"/>
          <w:bCs/>
          <w:i/>
          <w:caps w:val="false"/>
          <w:smallCaps w:val="false"/>
          <w:sz w:val="22"/>
          <w:szCs w:val="22"/>
        </w:rPr>
        <w:t>.200</w:t>
      </w:r>
      <w:r>
        <w:rPr>
          <w:rFonts w:cs="Times New Roman" w:ascii="Times New Roman" w:hAnsi="Times New Roman"/>
          <w:b w:val="false"/>
          <w:bCs/>
          <w:i/>
          <w:caps w:val="false"/>
          <w:smallCaps w:val="false"/>
          <w:sz w:val="22"/>
          <w:szCs w:val="22"/>
          <w:lang w:val="bg-BG"/>
        </w:rPr>
        <w:t>9</w:t>
      </w:r>
      <w:r>
        <w:rPr>
          <w:rFonts w:cs="Times New Roman" w:ascii="Times New Roman" w:hAnsi="Times New Roman"/>
          <w:b w:val="false"/>
          <w:bCs/>
          <w:i/>
          <w:caps w:val="false"/>
          <w:smallCaps w:val="false"/>
          <w:sz w:val="22"/>
          <w:szCs w:val="22"/>
        </w:rPr>
        <w:t xml:space="preserve"> година)</w:t>
      </w:r>
    </w:p>
    <w:p>
      <w:pPr>
        <w:pStyle w:val="Zaglpril"/>
        <w:jc w:val="left"/>
        <w:rPr>
          <w:rFonts w:ascii="Times New Roman" w:hAnsi="Times New Roman" w:cs="Times New Roman"/>
          <w:b w:val="false"/>
          <w:b w:val="false"/>
          <w:i/>
          <w:i/>
          <w:lang w:val="ru-RU"/>
        </w:rPr>
      </w:pPr>
      <w:r>
        <w:rPr>
          <w:rFonts w:cs="Times New Roman" w:ascii="Times New Roman" w:hAnsi="Times New Roman"/>
          <w:b w:val="false"/>
          <w:i/>
          <w:lang w:val="ru-RU"/>
        </w:rPr>
      </w:r>
    </w:p>
    <w:p>
      <w:pPr>
        <w:pStyle w:val="Zaglpril"/>
        <w:jc w:val="left"/>
        <w:rPr>
          <w:lang w:val="ru-RU"/>
        </w:rPr>
      </w:pPr>
      <w:r>
        <w:rPr>
          <w:lang w:val="ru-RU"/>
        </w:rPr>
      </w:r>
    </w:p>
    <w:p>
      <w:pPr>
        <w:pStyle w:val="Zaglpril"/>
        <w:jc w:val="left"/>
        <w:rPr>
          <w:lang w:val="ru-RU"/>
        </w:rPr>
      </w:pPr>
      <w:r>
        <w:rPr>
          <w:lang w:val="ru-RU"/>
        </w:rPr>
      </w:r>
    </w:p>
    <w:p>
      <w:pPr>
        <w:pStyle w:val="Zaglpril"/>
        <w:jc w:val="left"/>
        <w:rPr>
          <w:lang w:val="ru-RU"/>
        </w:rPr>
      </w:pPr>
      <w:r>
        <w:rPr>
          <w:lang w:val="ru-RU"/>
        </w:rPr>
      </w:r>
    </w:p>
    <w:p>
      <w:pPr>
        <w:pStyle w:val="Zaglpril"/>
        <w:jc w:val="left"/>
        <w:rPr>
          <w:lang w:val="ru-RU"/>
        </w:rPr>
      </w:pPr>
      <w:r>
        <w:rPr>
          <w:lang w:val="ru-RU"/>
        </w:rPr>
      </w:r>
    </w:p>
    <w:p>
      <w:pPr>
        <w:pStyle w:val="Zaglpril"/>
        <w:jc w:val="left"/>
        <w:rPr>
          <w:lang w:val="ru-RU"/>
        </w:rPr>
      </w:pPr>
      <w:r>
        <w:rPr>
          <w:lang w:val="ru-RU"/>
        </w:rPr>
      </w:r>
    </w:p>
    <w:p>
      <w:pPr>
        <w:pStyle w:val="Zaglpril"/>
        <w:jc w:val="left"/>
        <w:rPr>
          <w:lang w:val="ru-RU"/>
        </w:rPr>
      </w:pPr>
      <w:r>
        <w:rPr>
          <w:lang w:val="ru-RU"/>
        </w:rPr>
      </w:r>
    </w:p>
    <w:p>
      <w:pPr>
        <w:pStyle w:val="Zaglpril"/>
        <w:jc w:val="left"/>
        <w:rPr>
          <w:lang w:val="ru-RU"/>
        </w:rPr>
      </w:pPr>
      <w:r>
        <w:rPr>
          <w:lang w:val="ru-RU"/>
        </w:rPr>
      </w:r>
    </w:p>
    <w:p>
      <w:pPr>
        <w:pStyle w:val="Zaglpril"/>
        <w:jc w:val="left"/>
        <w:rPr>
          <w:lang w:val="ru-RU"/>
        </w:rPr>
      </w:pPr>
      <w:r>
        <w:rPr>
          <w:lang w:val="ru-RU"/>
        </w:rPr>
      </w:r>
    </w:p>
    <w:p>
      <w:pPr>
        <w:pStyle w:val="Zaglpril"/>
        <w:jc w:val="left"/>
        <w:rPr>
          <w:lang w:val="ru-RU"/>
        </w:rPr>
      </w:pPr>
      <w:r>
        <w:rPr>
          <w:lang w:val="ru-RU"/>
        </w:rPr>
      </w:r>
    </w:p>
    <w:p>
      <w:pPr>
        <w:pStyle w:val="Zaglpril"/>
        <w:rPr>
          <w:lang w:val="ru-RU"/>
        </w:rPr>
      </w:pPr>
      <w:r>
        <w:rPr>
          <w:lang w:val="ru-RU"/>
        </w:rPr>
      </w:r>
    </w:p>
    <w:tbl>
      <w:tblPr>
        <w:tblW w:w="11106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29"/>
        <w:gridCol w:w="2126"/>
        <w:gridCol w:w="1015"/>
        <w:gridCol w:w="220"/>
        <w:gridCol w:w="440"/>
        <w:gridCol w:w="1782"/>
        <w:gridCol w:w="2239"/>
        <w:gridCol w:w="1015"/>
      </w:tblGrid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ест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Теш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5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абя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Аврам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орно Краищ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ел кам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раищ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унц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алатни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онарск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адеш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мол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рез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Черна мест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у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Юру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осподин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рясто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ор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аринк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Лъж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арагеорги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орно Дря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ъгл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иб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ещерск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кребат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ирн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ег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Топол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олна Риб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инарск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люч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усокастр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амуил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Троя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крът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Екзарх Антим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олно Драглищ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руш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Елеш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Невести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атун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окол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ет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рамати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лоск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ошар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акли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ат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ълкосел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ор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одеш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ълъб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ол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ъбни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Жиж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траци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оча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Ясна поля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рибул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lang w:val="bg-BG" w:eastAsia="bg-BG"/>
              </w:rPr>
              <w:t>с. Ру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Оси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рес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лете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обра поля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атовч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оброми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лащ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ъскот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Туховищ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Зайча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Фърг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Люля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режан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лани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олно Осе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росени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Илинден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азбой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аздол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еч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Игралищ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ъж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Абла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ини рид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есл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кала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лагоев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Тепл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окол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0</w:t>
            </w:r>
          </w:p>
        </w:tc>
      </w:tr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Топчийск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3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 Суво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Тръна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3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 Николаевка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Ябълч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3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 Килифар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Зида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4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Шеремет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руше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4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рис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ос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4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ичи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Звезд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4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ес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истр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4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Хот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олямоБу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4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Ледени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Загор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4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алва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Зор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4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Ново сел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Фак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4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Церова кор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Лозар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4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онеща вод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анолич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рага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одвис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</w:rPr>
              <w:t>гр. Сухиндол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рилеп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ърб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ъединени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рушет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ост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исар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Сунгурлар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еб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ъбрави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онстанти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индел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</w:rPr>
              <w:t>гр. Еле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 Тръстиково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</w:rPr>
              <w:t>с. Майск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Любен Каравел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bg-BG" w:eastAsia="bg-BG"/>
              </w:rPr>
              <w:t>15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аря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 Изворско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 Златар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антарджи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орско Ново сел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аздел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алайджи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оброплод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жулю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 Вълчи Дол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ердан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реста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араис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енерал Кисел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ърбовк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Есе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орна Лип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 Михалич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ихал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Червен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Лесичер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орен чифли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7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трахил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роздь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7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авел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таро Орях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7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аслар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 Дългопол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7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Обединени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Аспарух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7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етко Каравел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едо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7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олски Сено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3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артизан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7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Орло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3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оляцит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7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Але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3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Цон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7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рагоми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3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лъс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7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орав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3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озвелийск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Ореш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3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 Храброво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ългарско Слив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3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ар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Черков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Царе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Хаджидимит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Чир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орна Студе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а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озло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3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рамор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Овча могил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3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олямо пещен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 Страж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3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ишев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ам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3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аволч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есар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3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ута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уш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3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риводол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ладислав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3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ак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Царски изво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3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радеш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Асе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3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есур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елико Търн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иноград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3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раводе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абиш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Звери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алаш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1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ложен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акев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1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Хърл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ой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и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аб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ипче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ос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Царе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ръв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орна креме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Грамад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рушов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Ореш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ип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Арча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офрони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Изво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еско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акреш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орни вади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аков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Остров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Ново сел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еланов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ина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Рома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ужин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мено пол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рено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1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иньо бърд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Чупрен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Хайреди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иди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орни Лом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огоз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алорад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анастирищ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оброл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ихайл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абар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Габр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ранилов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алич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Габр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ъбен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ъркач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Габр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опов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ърна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Габр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Явор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ърнав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Габр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окол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ърдарски гера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Габр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Царева  ливад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околар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Габр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остил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лачен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Габр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рад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Згориград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Габр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обромирк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ели изво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Габр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уш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иляч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Габр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Агат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Вра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евен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Габр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етко Славей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Габр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окит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1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мол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Габр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атош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1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окол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Габр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Шумат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пас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Габр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енни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ефа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Габр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олът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оже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Габр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лачков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bg-BG" w:eastAsia="bg-BG"/>
              </w:rPr>
              <w:t>38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елериг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ат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Хит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8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езме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Чер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8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елгу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ял изво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енковск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Ленищ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8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Божан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Жълтуш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8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ожу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ади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8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асил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оров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8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едри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орно Прах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8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ладими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лечи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8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рани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Егре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8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Гурково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Авр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9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онч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алък Девисил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9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ропл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у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9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уранкула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Токачк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9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Жеглар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оляма Чинк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9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Жит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Звънарк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9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Жит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4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олямо Каменян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9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Зърн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4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Чернич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9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ИПС Петлеш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4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транж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9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блеш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4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оточ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9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рапелит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4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улийк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рдам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4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олк.-Желяз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олар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4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Енч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орит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4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Опълченск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рап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4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езбар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рас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4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Царе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1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рушар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ели пласт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овчан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Зви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озен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Широко пол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Ляхово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калищ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Нова Каме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рем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Овча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Мост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Орля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илади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1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аскал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Чифли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1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лачи дол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ерпере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1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обед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ой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чела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ости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1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ос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луха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1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Добри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енокос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ани лист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</w:tr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ишевск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оволя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рипе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раговищ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3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Устр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1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ра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огозч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1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опилов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арамфил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1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ала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Звездел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1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я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онч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1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анчар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Нанов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1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орки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Неофит Бозвели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1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аби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ру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1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ламол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ав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1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Невести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Чу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1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акс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тича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ашка Гращ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3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ир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урсал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Тихоми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лажи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одков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лати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Чорбаджийск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Трекля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елви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Лет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1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ранг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орско Слив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обромир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Александ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енковск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Абла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олно Къпи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ахов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Шумнат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3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орно Павликен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амодив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3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ренов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Чакала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3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ойрен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Фоти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3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зач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ърчовск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3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ис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орски изво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3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али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укуря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3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Умарев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Шоп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3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ежа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Черноочен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1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3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ерман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омуниг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3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умянц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чела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4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орос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аб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4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ългарски Изво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ели ви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4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алат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ядовск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4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лог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ърджали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анич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4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ложен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ърля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3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4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радеш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Жилен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4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ибар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локощ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4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Черни Вит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Ябъл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4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олям Изво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оня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4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ели Осъм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орна Гращ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раб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Шишков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ебн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Кюстенди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иперков Чифли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ълбок Дол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алей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Яким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Терзийск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омощ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Черни Осъм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ългодел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икр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олно Церовен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атун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Нова Махал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ирч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Фоти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Ловеч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рест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естрим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6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абров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омина Клисур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6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-р Йосиф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ененкь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6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молянов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яг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6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инищ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озарск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6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лавоти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Исперих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6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тубел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1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авного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6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рапчен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1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раги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6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ливат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1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вета Петк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6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овач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1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Аленда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6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лати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1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аш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7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ага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1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ръстав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7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ездре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1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Цвети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7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Замфи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1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обит Камъ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7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оров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1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Сър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7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олно Ози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1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есич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7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Черкаск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луге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7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Лехч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Це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7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ромши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Април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7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ладими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елеме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7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ада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Черного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 Бойчинов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инит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. Дамя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Огня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овежд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Овчепол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. Ге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Паталеница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опилов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ищиг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ели Мел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3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ос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ревал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3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ара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асилов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3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Хаджи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мирненск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3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Юнацит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рива Бар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3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ът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 Вълчедръм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3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евск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. Цибъ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3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Елш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ептемврий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3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Оборищ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Злат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3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опин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окреш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3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акит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азград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останд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едко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ор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9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ас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лавов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овач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ръшля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азардж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мил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еглеж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ерн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Ноев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9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Никола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ерн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ежан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9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Търнен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ерн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ошар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9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охот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ерн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ивл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9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ечк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ерн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Елов дол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9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ресто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ерн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Зем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9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Одърне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ерн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овачев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9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отлеб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ерн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лищ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9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ълчи тръ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ерн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Тръ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9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есел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ерн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лаванов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9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Чомаков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ерн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Филипов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лав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ерн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ева рек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ре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ерн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р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Е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ерн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.Дикан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оян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ерн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Изво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Златовръх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6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ерн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уде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Избегл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6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ерник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Батанов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Нареченски бан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6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еков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Нова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6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етокладен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Ореш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6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иг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опол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6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ен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1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ор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6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ъбова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1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ранг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6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омовит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1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Зелени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6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еже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1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веж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6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рънчов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1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рел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ългарен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1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Чоб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адо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1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ег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ъркач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1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Жит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етър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1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лоя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рушовен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1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еснопой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Оряхов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ъжево Конар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авер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огда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регар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едрар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лавов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орни Домля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иб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омля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ожур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ъбен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обед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равел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Новачен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ърнар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усели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ози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ебово,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2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лати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оз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Здра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анади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гр.Лъки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е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ацова махал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анасти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0</w:t>
            </w:r>
          </w:p>
        </w:tc>
      </w:tr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ойводи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Тодо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5</w:t>
            </w:r>
          </w:p>
        </w:tc>
      </w:tr>
      <w:tr>
        <w:trPr>
          <w:trHeight w:val="34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ойсил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ело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леко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8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исер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рисл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8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ъдр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анол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8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ав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анолско Конар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8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ева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огош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8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еслав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4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яла рек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8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Юпе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4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и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8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ели Лом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4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ради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8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есели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4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рагой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8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иня вод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ълбок изво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8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туден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4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Езе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9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Трапищ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4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Искр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9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лаго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4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Белозем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9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ряно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4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Чалъков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9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ян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4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рани пол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9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ортаго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Злати трап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9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аковск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ди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9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Ясено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ар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9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ладимиров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Усти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9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Здра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Храбри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9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Ножар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ървен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амуил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оляр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Хърс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радж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Езерч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опов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 Вет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5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олям Чарда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олно Абла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6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Найден Ге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0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Щръкл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6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Царими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 Бо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6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Церетел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орно Абла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6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рас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0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емерджи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6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аро Железар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Це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6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Пловдив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аросел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аниск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6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рестовен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9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лодж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6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есел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огили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6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Ост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олско Кос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6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релез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Ново сел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уш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Юделни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аз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цел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ухо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ве Могил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Йон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рама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Лудогор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1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ряно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Лъви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2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рас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вещар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2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ошов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азград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одайв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9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2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риви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2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жулю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юбенова махал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2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Новград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лекар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2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Се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окр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2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ирг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Новач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2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амбол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Новосел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2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Ива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ет могил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2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валени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амуил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3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Обретени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борищ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3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ран Върбовк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околар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3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осилков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7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ара рек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3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аб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рел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3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Рус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алко Вра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ич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3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или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абу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ополчан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3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или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Ишир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Филарет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3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или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Але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Ябла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3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или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Ножар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анит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3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или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тефан Карадж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ълъб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4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или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одлес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авид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4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или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Звеними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Загражд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4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или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Зафи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8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Оряхо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4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или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окол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ори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или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айнардж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уй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4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или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редищ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0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рез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4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или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олеш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рохот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4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или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ежд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яс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4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или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екул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ихал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или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Искр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елч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или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опи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риград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или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оброт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арути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или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 Глави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9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ръщ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илист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аиси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9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Зме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Котел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юбч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Нова Загор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арц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Керм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ол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Твърд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Ерма рек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Шивач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орови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ан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укова поля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лат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ърби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оров Дол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яск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ял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0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редногор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яла Паланк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Изгрев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рад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ред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Жерав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ойкова лък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Злати войвод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Елхо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ипил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ловдив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орт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опот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6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лив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рушар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Чепин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</w:tr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Ард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ед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лавей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Найде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огил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ърне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омчилов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ит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угл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ина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ет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Яздач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миля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Цели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ъръ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етр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Широка лък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Юли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Забърд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ъб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авелск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ул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моля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Хвой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Опа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2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сто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ла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ъстр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столиц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Я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асил Левск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Анто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ред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абе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ракия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ога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Обручищ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абр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7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ъдр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Лопя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лава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акарел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Никола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раговищ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Елх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ир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Гур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молск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аничер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идрар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онар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жу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ратя Кунчев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оведар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орно Бот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адуил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Хан Аспарух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ар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8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ихайл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елчи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ирил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Ярл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 Анто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овачев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оравк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 Реброво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Стеврек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6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офия област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ов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мбу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орно Сахран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Илий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кобел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З.Морав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ъж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Врани кон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Александ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Обител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Осете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9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Плъстина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85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олски град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 Опак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овач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олямо Градищ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Знаменос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од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7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ола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аг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ратя Даскалов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едови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85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артизани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оваче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6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СтараЗагор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Ориз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1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Славяново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75</w:t>
            </w:r>
          </w:p>
        </w:tc>
      </w:tr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ветл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опск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Априлово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Хляб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0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Зараево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инап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Садина 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Устрем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Ломци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Орешни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Еленово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Радо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рдам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Орлов дол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Вардун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 Светлина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Преселец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раго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у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Злата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Надар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оч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акариополск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8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ро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Бистра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ен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Подгорица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7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Изгрев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с.Лиляк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п. Петк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ралф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Черноглав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олямо 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6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Ясен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Търговище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уй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7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гр. Върбица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 Никол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яла рек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риво пол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Нова бяла рек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кобел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Ива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Череп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енгиш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2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лавя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анян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айкова могил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аоли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евк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ристо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ладу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ранич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Орях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оли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алко Градище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7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лимент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роя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ини ви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луге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редков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Маджа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.Иконом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орислав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ар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3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опол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спича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амбол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Н. Козл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Жълти бряг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Хърс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. Бот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7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ълнар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Зимовин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8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ет могил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ил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89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ойвод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челар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0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иров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ин.Бан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1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Памукч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усам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7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2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т.Михайловск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ърниц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3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иш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4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Караманц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4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есели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оян Бот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Ян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5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Хасково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Желези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3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6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ара Хитрин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</w:tr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No.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Облас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Населени места –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Месечни суми- заплащани за неблаго-приятни условия     (в лв)</w:t>
            </w:r>
          </w:p>
        </w:tc>
        <w:tc>
          <w:tcPr>
            <w:tcW w:w="22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782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015" w:type="dxa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центрове на практики</w:t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1782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  <w:t> </w:t>
            </w:r>
          </w:p>
        </w:tc>
        <w:tc>
          <w:tcPr>
            <w:tcW w:w="1015" w:type="dxa"/>
            <w:vMerge w:val="continue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Жив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Развиго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9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имар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Трем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Новосел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Друм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ехт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9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Салма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1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Ивански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Шумен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адар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ояджик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Бот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0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есели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енерал Тош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аломи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аравел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Драж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Генерал Инз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рум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Овчи кладен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7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Недялск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Войник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1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Каменец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Боян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алък манастир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Маломи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60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Гранит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Лес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гр. Боляр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Ст. Карадж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Мамарче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Воден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525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29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Иречеково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5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3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Ямбол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>с. Победа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51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31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Бургас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гр. Малко Търново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24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32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гр. Чипровци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48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03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>Монтан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lang w:val="bg-BG" w:eastAsia="bg-BG"/>
              </w:rPr>
            </w:pPr>
            <w:r>
              <w:rPr>
                <w:b/>
                <w:bCs/>
                <w:sz w:val="20"/>
                <w:lang w:val="bg-BG" w:eastAsia="bg-BG"/>
              </w:rPr>
              <w:t xml:space="preserve">гр. Брусарци </w:t>
            </w:r>
          </w:p>
        </w:tc>
        <w:tc>
          <w:tcPr>
            <w:tcW w:w="101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  <w:t>360</w:t>
            </w:r>
          </w:p>
        </w:tc>
        <w:tc>
          <w:tcPr>
            <w:tcW w:w="2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4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17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223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  <w:tc>
          <w:tcPr>
            <w:tcW w:w="1015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20"/>
                <w:lang w:val="bg-BG" w:eastAsia="bg-BG"/>
              </w:rPr>
            </w:pPr>
            <w:r>
              <w:rPr>
                <w:sz w:val="20"/>
                <w:lang w:val="bg-BG" w:eastAsia="bg-BG"/>
              </w:rPr>
            </w:r>
          </w:p>
        </w:tc>
      </w:tr>
    </w:tbl>
    <w:p>
      <w:pPr>
        <w:pStyle w:val="Zaglpril"/>
        <w:spacing w:lineRule="atLeast" w:line="360" w:before="120" w:after="120"/>
        <w:jc w:val="center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851" w:right="282" w:gutter="0" w:header="0" w:top="851" w:footer="567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1225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1225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0.65pt;height:27.6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i/>
      <w:lang w:val="bg-BG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0"/>
        <w:tab w:val="left" w:pos="709" w:leader="none"/>
      </w:tabs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320" w:leader="none"/>
        <w:tab w:val="right" w:pos="8640" w:leader="none"/>
      </w:tabs>
    </w:pPr>
    <w:rPr>
      <w:lang w:val="bg-BG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lang w:val="bg-BG"/>
    </w:rPr>
  </w:style>
  <w:style w:type="paragraph" w:styleId="BodyTextIndent3">
    <w:name w:val="Body Text Indent 3"/>
    <w:basedOn w:val="Normal"/>
    <w:qFormat/>
    <w:pPr>
      <w:ind w:firstLine="567"/>
    </w:pPr>
    <w:rPr>
      <w:lang w:val="bg-BG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bg-BG"/>
    </w:rPr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Zaglpril">
    <w:name w:val="zagl_pril"/>
    <w:basedOn w:val="BodyText3"/>
    <w:qFormat/>
    <w:pPr>
      <w:spacing w:lineRule="atLeast" w:line="360" w:before="120" w:after="120"/>
      <w:jc w:val="center"/>
    </w:pPr>
    <w:rPr>
      <w:rFonts w:ascii="Arial" w:hAnsi="Arial" w:cs="Arial"/>
      <w:b/>
      <w:caps/>
      <w:sz w:val="26"/>
    </w:rPr>
  </w:style>
  <w:style w:type="paragraph" w:styleId="Body">
    <w:name w:val="Body"/>
    <w:basedOn w:val="Normal"/>
    <w:qFormat/>
    <w:pPr>
      <w:spacing w:lineRule="atLeast" w:line="360"/>
      <w:ind w:firstLine="567"/>
      <w:jc w:val="both"/>
    </w:pPr>
    <w:rPr>
      <w:rFonts w:ascii="Arial" w:hAnsi="Arial" w:cs="Arial"/>
      <w:lang w:val="bg-BG"/>
    </w:rPr>
  </w:style>
  <w:style w:type="paragraph" w:styleId="Header">
    <w:name w:val="Header"/>
    <w:basedOn w:val="Normal"/>
    <w:pPr>
      <w:tabs>
        <w:tab w:val="clear" w:pos="17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8:04:00Z</dcterms:created>
  <dc:creator>IIakimov</dc:creator>
  <dc:description/>
  <cp:keywords/>
  <dc:language>en-US</dc:language>
  <cp:lastModifiedBy>jbankov</cp:lastModifiedBy>
  <cp:lastPrinted>2009-06-16T11:50:00Z</cp:lastPrinted>
  <dcterms:modified xsi:type="dcterms:W3CDTF">2009-06-22T06:52:00Z</dcterms:modified>
  <cp:revision>8</cp:revision>
  <dc:subject/>
  <dc:title>ПРИЛОЖЕНИЕ № 9</dc:title>
</cp:coreProperties>
</file>