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ru-RU"/>
        </w:rPr>
        <w:t>8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ru-RU"/>
        </w:rPr>
        <w:t>8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5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01-0</w:t>
      </w:r>
      <w:r>
        <w:rPr>
          <w:b/>
          <w:lang w:val="en-US"/>
        </w:rPr>
        <w:t>8</w:t>
      </w:r>
      <w:r>
        <w:rPr>
          <w:b/>
          <w:lang w:val="ru-RU"/>
        </w:rPr>
        <w:t>-20</w:t>
      </w:r>
      <w:r>
        <w:rPr>
          <w:b/>
          <w:lang w:val="en-US"/>
        </w:rPr>
        <w:t>2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Лекарствен продукт, който отпада от 01.08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687"/>
        <w:gridCol w:w="1989"/>
        <w:gridCol w:w="1660"/>
        <w:gridCol w:w="1475"/>
        <w:gridCol w:w="1420"/>
        <w:gridCol w:w="163"/>
      </w:tblGrid>
      <w:tr>
        <w:trPr>
          <w:trHeight w:val="458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F27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ucobay 1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01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ru-RU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094"/>
        <w:gridCol w:w="2027"/>
        <w:gridCol w:w="1706"/>
        <w:gridCol w:w="1295"/>
        <w:gridCol w:w="1300"/>
        <w:gridCol w:w="163"/>
      </w:tblGrid>
      <w:tr>
        <w:trPr>
          <w:trHeight w:val="30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64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ERO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48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digamm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2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07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nite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36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co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36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cor Forte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 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48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orvastatin Ecopharm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3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vastatin SU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318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vastatin SU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60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ERO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49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digamm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2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35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nite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26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co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27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cor Forte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46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orvastatin Ecopharm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19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vastatin SU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19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vastatin SU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60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EROL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49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vedigamma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2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359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nitec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26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cor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27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cor Forte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46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orvastatin Ecopharm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19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vastatin SU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K19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suvastatin SUN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8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ll Times New Roman;Times New Roman" w:hAnsi="All Times New Roman;Times New Roman" w:cs="All Times New Roman;Times New Roman"/>
          <w:bCs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Cs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iCs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iCs/>
          <w:lang w:val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bCs/>
          <w:i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ru-RU"/>
        </w:rPr>
        <w:t>8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All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4-07-30T14:33:00Z</dcterms:modified>
  <cp:revision>143</cp:revision>
  <dc:subject/>
  <dc:title>Инструкция за актуализиране на програма AS PHARMA</dc:title>
</cp:coreProperties>
</file>