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5145"/>
      </w:tblGrid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Апаратура и 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б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рудване</w:t>
            </w:r>
          </w:p>
        </w:tc>
      </w:tr>
      <w:tr>
        <w:trPr>
          <w:trHeight w:val="34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360" w:hanging="33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секто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кология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/С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ли КСИТ (Клиника по спешна и интензивна терапия)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Анестезия и интензивно лечение”</w:t>
            </w:r>
          </w:p>
        </w:tc>
      </w:tr>
      <w:tr>
        <w:trPr/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лаборатория”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образна диагностика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Образна диагностика“</w:t>
            </w:r>
          </w:p>
        </w:tc>
      </w:tr>
      <w:tr>
        <w:trPr>
          <w:trHeight w:val="307" w:hRule="atLeast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КГ кабинет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Наредба №18 от 20.06.2005 на МЗ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5"/>
        <w:gridCol w:w="5005"/>
      </w:tblGrid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мико-токсикологична лаборатория – в случаите, когато на територията на областта липсва такава лаборатория, се допуска осигуряване на дейността чрез договор с лечебно заведение, намиращо се на територията на друга област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Съответна апаратура за анализ на нокси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Микробиологична лаборатория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сектор по хемодиализа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ъгласно медицински стандарт “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лизно леч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</w:tbl>
    <w:p>
      <w:pPr>
        <w:pStyle w:val="BodyChar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 (токсикология)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widowControl w:val="false"/>
        <w:ind w:left="567" w:firstLine="288"/>
        <w:rPr>
          <w:rFonts w:cs="Arial"/>
        </w:rPr>
      </w:pPr>
      <w:r>
        <w:rPr>
          <w:rFonts w:cs="Arial"/>
        </w:rPr>
        <w:t>лекар - специалист по анестезиология и интензивно лечение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- специалист по образна диагностика.</w:t>
      </w:r>
    </w:p>
    <w:p>
      <w:pPr>
        <w:pStyle w:val="Body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</w:t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Char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87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5:00Z</dcterms:created>
  <dc:creator>SRuskova</dc:creator>
  <dc:description/>
  <cp:keywords/>
  <dc:language>en-US</dc:language>
  <cp:lastModifiedBy>sruskova</cp:lastModifiedBy>
  <cp:lastPrinted>2007-12-11T10:46:00Z</cp:lastPrinted>
  <dcterms:modified xsi:type="dcterms:W3CDTF">2009-12-01T10:00:00Z</dcterms:modified>
  <cp:revision>3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