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Очни Лазерни и крио-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2</w:t>
              <w:tab/>
              <w:tab/>
              <w:t>термокаутеризац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КЛЕР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:</w:t>
            </w:r>
          </w:p>
          <w:p>
            <w:pPr>
              <w:pStyle w:val="Exclude"/>
              <w:rPr/>
            </w:pPr>
            <w:r>
              <w:rPr/>
              <w:t>прикрепване на ретина - 14.41-14.59</w:t>
            </w:r>
          </w:p>
          <w:p>
            <w:pPr>
              <w:pStyle w:val="Exclude"/>
              <w:rPr/>
            </w:pPr>
            <w:r>
              <w:rPr/>
              <w:t>фистулизиране на склера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84</w:t>
              <w:tab/>
              <w:tab/>
              <w:t>ексцизия или деструкция на лезии на скл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1</w:t>
              <w:tab/>
              <w:tab/>
              <w:t>деструкция на хориоретинални лезии с диатер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 xml:space="preserve">деструкция на хориоретинална лезия чрез лазерна фотокоагулац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6</w:t>
              <w:tab/>
              <w:tab/>
              <w:t>деструкция на хориоретинални лезии с радиацион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7</w:t>
              <w:tab/>
              <w:tab/>
              <w:t>деструкция на хориоретинални лезии с източник на радиация (радиоизотоп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 xml:space="preserve">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1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ЛЗ със звено за л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- операции или със завършено обучение по лазерно лечени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>
          <w:lang w:val="ru-RU"/>
        </w:rPr>
        <w:t>- лекар със специалност офталмология и eдна година трудов стаж в очна клиника (отделение/сектор) след придобиване на специалността, където се извършват лазерни и крио- операции или със завършено обучение по лазерно лечение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ind w:left="709" w:hanging="142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ролентална фиброплазия – І-ІІІ стадий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left="567" w:hanging="0"/>
        <w:jc w:val="both"/>
        <w:rPr/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и отлеп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</w:t>
      </w:r>
      <w:r>
        <w:rPr>
          <w:rFonts w:cs="Arial"/>
          <w:strike/>
        </w:rPr>
        <w:t xml:space="preserve">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6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rPr/>
      </w:pPr>
      <w:r>
        <w:rPr/>
        <w:t>Контролните прегледи се извършват в извънболничната помощ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чни Лазерни и крио-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 CYR" w:hAnsi="Arial CYR" w:eastAsia="Times New Roman" w:cs="Arial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47:00Z</dcterms:created>
  <dc:creator>DHristova</dc:creator>
  <dc:description/>
  <cp:keywords/>
  <dc:language>en-US</dc:language>
  <cp:lastModifiedBy>presentation</cp:lastModifiedBy>
  <cp:lastPrinted>2008-04-07T16:31:00Z</cp:lastPrinted>
  <dcterms:modified xsi:type="dcterms:W3CDTF">2009-12-11T10:01:00Z</dcterms:modified>
  <cp:revision>228</cp:revision>
  <dc:subject/>
  <dc:title>КП №      ХИРУРГИЧНА КЛИНИЧНА ПЪТЕКА</dc:title>
</cp:coreProperties>
</file>