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 xml:space="preserve">КП № 274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истемата на кръвообращение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0</w:t>
              <w:tab/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1</w:t>
              <w:tab/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2</w:t>
              <w:tab/>
              <w:t>Вродени аномалии на пулмоналната и трикуспидалната кала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3</w:t>
              <w:tab/>
              <w:t>Вродени аномалии на аортната и митралната клапа</w:t>
            </w:r>
          </w:p>
          <w:p>
            <w:pPr>
              <w:pStyle w:val="Num2"/>
              <w:ind w:left="1134" w:hanging="882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4</w:t>
              <w:tab/>
              <w:t>Други вродени аномалии на сърцето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5</w:t>
              <w:tab/>
              <w:t>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6</w:t>
              <w:tab/>
              <w:t>Вродени аномалии на големите вен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7</w:t>
              <w:tab/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озъчни и предмозъчни съдове (Q28.0—28.3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и съдове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елодробна артерия (Q25.5—Q25.7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8</w:t>
              <w:tab/>
              <w:t>Други вродени аномалии на системата на кръвообращението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дих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0</w:t>
              <w:tab/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1</w:t>
              <w:tab/>
              <w:t>Вродени аномалии на ларинкс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2</w:t>
              <w:tab/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3</w:t>
              <w:tab/>
              <w:t>Вродени аномалии на бе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4</w:t>
              <w:tab/>
              <w:t>Други вродени аномалии на дихателната систе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Други вродени аномалии на храносмил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8</w:t>
              <w:tab/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9</w:t>
              <w:tab/>
              <w:t>Вродени аномалии на хранопровод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0</w:t>
              <w:tab/>
              <w:t>Други вродени аномалии на горната част на храносмилател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1</w:t>
              <w:tab/>
              <w:t>Вродена липса, атрезия и стеноза на тънкото черво</w:t>
            </w:r>
          </w:p>
          <w:p>
            <w:pPr>
              <w:pStyle w:val="Normal"/>
              <w:ind w:left="12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2</w:t>
              <w:tab/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3</w:t>
              <w:tab/>
              <w:t>Други вродени аномалии на черв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4</w:t>
              <w:tab/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5</w:t>
              <w:tab/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отдели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0</w:t>
              <w:tab/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1</w:t>
              <w:tab/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синдром на Potter (Q60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2</w:t>
              <w:tab/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3</w:t>
              <w:tab/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4</w:t>
              <w:tab/>
              <w:t>Други вродени аномалии на отделителната систе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es-CL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Синдром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  <w:lang w:val="fr-FR"/>
              </w:rPr>
              <w:t>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Aarskog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Cockayn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De Lang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Dubowitz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Noona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Prader-Will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obinow-Silverman-Smith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ussel-Silv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ecke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mith-Lemli-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>:</w:t>
            </w: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синдром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de-DE"/>
              </w:rPr>
              <w:t xml:space="preserve"> Ellis-van Creveld (Q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актур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</w:rPr>
              <w:t>**</w:t>
            </w: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lang w:val="ru-RU"/>
              </w:rPr>
              <w:t>**</w:t>
            </w:r>
            <w:r>
              <w:rPr/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lang w:val="ru-RU"/>
              </w:rPr>
              <w:t>**</w:t>
            </w: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УРИНА</w:t>
            </w:r>
            <w:r>
              <w:rPr>
                <w:lang w:val="ru-RU"/>
              </w:rPr>
              <w:t xml:space="preserve"> - </w:t>
            </w:r>
            <w:r>
              <w:rPr/>
              <w:t>култура и чувствителност</w:t>
            </w:r>
          </w:p>
          <w:p>
            <w:pPr>
              <w:pStyle w:val="SrgCod4dig"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бикновена урина със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ива с полисомнография – 89.17</w:t>
            </w:r>
          </w:p>
          <w:p>
            <w:pPr>
              <w:pStyle w:val="SrgCod4dig"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/>
            </w:pPr>
            <w:r>
              <w:rPr/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вокирани слухов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бележка: Кодове на диагнози F70.-, F71.-, F72.-, F73.- (изоставане в нервно-психическото развитие) не могат да се използват самостоятелно при отчитане на пътеката, а винаги като втори допълнителен код към основната диагноза 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>При първа хоспитализация по повод генетично заболяване:</w:t>
      </w:r>
    </w:p>
    <w:p>
      <w:pPr>
        <w:pStyle w:val="Body"/>
        <w:ind w:firstLine="540"/>
        <w:rPr/>
      </w:pPr>
      <w:r>
        <w:rPr>
          <w:b/>
        </w:rPr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5"/>
        <w:gridCol w:w="4606"/>
      </w:tblGrid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клинична генетика към Университетска болница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към </w:t>
            </w:r>
            <w:r>
              <w:rPr>
                <w:rFonts w:cs="Arial" w:ascii="Arial" w:hAnsi="Arial"/>
                <w:sz w:val="20"/>
                <w:lang w:val="bg-BG"/>
              </w:rPr>
              <w:t xml:space="preserve">Университетска болница </w:t>
            </w:r>
          </w:p>
          <w:p>
            <w:pPr>
              <w:pStyle w:val="Normal"/>
              <w:ind w:left="360" w:hanging="30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/сектор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ОАИЛ/КАИЛ/САИЛ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линика/отделение по образна диагностика (за рентенографски изследвания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Микробиологична лаборатория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Цито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Генетична лаборатория за метаболитен, ензимен и ДНК - анализ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/отделение по образна диагностика, разполагащо с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Вирус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ind w:left="567" w:hanging="0"/>
        <w:rPr/>
      </w:pPr>
      <w:r>
        <w:rPr/>
        <w:t xml:space="preserve">- лекар със специалност по </w:t>
      </w:r>
      <w:r>
        <w:rPr>
          <w:lang w:val="en-US" w:eastAsia="en-US"/>
        </w:rPr>
        <w:t>детски болести с втора специалност медицинска генетика</w:t>
      </w:r>
    </w:p>
    <w:p>
      <w:pPr>
        <w:pStyle w:val="Body"/>
        <w:ind w:left="567" w:hanging="0"/>
        <w:rPr/>
      </w:pPr>
      <w:r>
        <w:rPr/>
        <w:t xml:space="preserve">или </w:t>
      </w:r>
    </w:p>
    <w:p>
      <w:pPr>
        <w:pStyle w:val="Body"/>
        <w:ind w:left="567" w:hanging="0"/>
        <w:rPr/>
      </w:pPr>
      <w:r>
        <w:rPr/>
        <w:t>лекар със специалност по детски болести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ind w:left="567" w:hanging="0"/>
        <w:rPr/>
      </w:pPr>
      <w:r>
        <w:rPr/>
        <w:t>- лекар със специалност по клинична микробиология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>-</w:t>
        <w:tab/>
        <w:t xml:space="preserve">лекар със специалност по неонат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>
          <w:lang w:val="en-US" w:eastAsia="en-US"/>
        </w:rPr>
      </w:pPr>
      <w:r>
        <w:rPr/>
        <w:t xml:space="preserve">лекар със специалност по </w:t>
      </w:r>
      <w:r>
        <w:rPr>
          <w:lang w:val="en-US" w:eastAsia="en-US"/>
        </w:rPr>
        <w:t>детски болести с втора специалност медицинска генетика</w:t>
      </w:r>
    </w:p>
    <w:p>
      <w:pPr>
        <w:pStyle w:val="Body"/>
        <w:rPr/>
      </w:pPr>
      <w:r>
        <w:rPr/>
        <w:t>или</w:t>
      </w:r>
    </w:p>
    <w:p>
      <w:pPr>
        <w:pStyle w:val="Bulets"/>
        <w:ind w:firstLine="567"/>
        <w:rPr>
          <w:b w:val="false"/>
          <w:b w:val="false"/>
        </w:rPr>
      </w:pPr>
      <w:r>
        <w:rPr>
          <w:b w:val="false"/>
        </w:rPr>
        <w:t>лекар със специалност</w:t>
      </w:r>
      <w:r>
        <w:rPr/>
        <w:t xml:space="preserve"> </w:t>
      </w:r>
      <w:r>
        <w:rPr>
          <w:b w:val="false"/>
          <w:lang w:val="en-US" w:eastAsia="en-US"/>
        </w:rPr>
        <w:t>по</w:t>
      </w:r>
      <w:r>
        <w:rPr>
          <w:lang w:val="en-US" w:eastAsia="en-US"/>
        </w:rPr>
        <w:t xml:space="preserve"> </w:t>
      </w:r>
      <w:r>
        <w:rPr>
          <w:b w:val="false"/>
        </w:rPr>
        <w:t>детски болести с квалификационни курсове по неонатология (един месец в университетска клиника /отделение по неонатология)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Хоспитализират се деца с дисморфични стигми и изоставане в нервно-психическото развитие с неясна етиология и деца с уточнена диагноза и поява на нови симптоми в клиничната картин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Новородени с вродени аномалии, налагащи оперативна интервенция, за стабилизиране на състоянието, с оглед превеждане за оперативно лечение.</w:t>
      </w:r>
    </w:p>
    <w:p>
      <w:pPr>
        <w:pStyle w:val="Body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4"/>
        </w:numPr>
        <w:rPr/>
      </w:pPr>
      <w:r>
        <w:rPr/>
        <w:t>Гърчов синдром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/>
        <w:t>Новородено на възраст до 28-ия ден, със забавена кардиопулмонална адаптация и с клинични симптоми за вродена аномалия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5"/>
        </w:numPr>
        <w:rPr/>
      </w:pPr>
      <w:r>
        <w:rPr/>
        <w:t>При неясна диагноза за уточняван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</w:t>
      </w:r>
    </w:p>
    <w:p>
      <w:pPr>
        <w:pStyle w:val="Body"/>
        <w:rPr/>
      </w:pPr>
      <w:r>
        <w:rPr/>
        <w:t>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>
          <w:lang w:val="ru-RU"/>
        </w:rPr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</w:t>
      </w:r>
    </w:p>
    <w:p>
      <w:pPr>
        <w:pStyle w:val="Body"/>
        <w:ind w:firstLine="540"/>
        <w:rPr/>
      </w:pPr>
      <w:r>
        <w:rPr/>
        <w:t>За новородено – според клиничната картина и съответните изследвания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/сектор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26" w:fmt="decimal"/>
          <w:formProt w:val="false"/>
          <w:textDirection w:val="lrTb"/>
          <w:docGrid w:type="default" w:linePitch="78" w:charSpace="0"/>
        </w:sectPr>
        <w:pStyle w:val="Body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дете с вродени аномал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3:00Z</dcterms:created>
  <dc:creator>DIonova</dc:creator>
  <dc:description/>
  <cp:keywords/>
  <dc:language>en-US</dc:language>
  <cp:lastModifiedBy>presentation</cp:lastModifiedBy>
  <cp:lastPrinted>2008-11-25T12:03:00Z</cp:lastPrinted>
  <dcterms:modified xsi:type="dcterms:W3CDTF">2009-12-05T09:53:00Z</dcterms:modified>
  <cp:revision>258</cp:revision>
  <dc:subject/>
  <dc:title>КП № </dc:title>
</cp:coreProperties>
</file>