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4</w:t>
      </w:r>
      <w:r>
        <w:rPr>
          <w:lang w:val="ru-RU" w:eastAsia="en-US"/>
        </w:rPr>
        <w:t xml:space="preserve">0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ДЕТСКА ЦЕРЕБРАЛНА ПАРАЛИЗА</w:t>
      </w:r>
    </w:p>
    <w:p>
      <w:pPr>
        <w:pStyle w:val="Body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left="36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етска церебрална пара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  <w:tab/>
              <w:t>болест на Little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аследствена спастична параплегия (G11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0</w:t>
              <w:tab/>
              <w:t>Спас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спастична парализа (церебр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1</w:t>
              <w:tab/>
              <w:t>Спастична д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2</w:t>
              <w:tab/>
              <w:t>Детска хем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3</w:t>
              <w:tab/>
              <w:t>Дискине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тоид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4</w:t>
              <w:tab/>
              <w:t>Атактич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8</w:t>
              <w:tab/>
              <w:t>Друга детск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месени синдроми 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G80.9</w:t>
              <w:tab/>
              <w:t>Друга детска церебрална парализа, неуточнена</w:t>
            </w:r>
          </w:p>
          <w:p>
            <w:pPr>
              <w:pStyle w:val="Heading1"/>
              <w:ind w:left="1134" w:firstLine="3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ребрална парализ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widowControl w:val="false"/>
              <w:ind w:left="426" w:hanging="287"/>
              <w:rPr>
                <w:sz w:val="14"/>
                <w:szCs w:val="14"/>
                <w:u w:val="single"/>
                <w:lang w:val="bg-BG"/>
              </w:rPr>
            </w:pPr>
            <w:r>
              <w:rPr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lang w:val="bg-BG"/>
              </w:rPr>
            </w:pP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ind w:firstLine="780"/>
              <w:rPr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механо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ЛЕНИЕ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манипулация на темпоромандибуларна става - 76.9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 xml:space="preserve">*93.19 </w:t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2</w:t>
              <w:tab/>
              <w:tab/>
              <w:t>трениране на ходене и поход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позиционно леч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ениране на ходене с патерици, проходилки, четириопорни бастуни, канадки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9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 </w:t>
            </w:r>
            <w:r>
              <w:rPr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2"/>
              <w:rPr/>
            </w:pPr>
            <w:r>
              <w:rPr/>
              <w:t>*93.32</w:t>
              <w:tab/>
              <w:tab/>
              <w:t>лечение във ва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подводен душов масаж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лазер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6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2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1</w:t>
              <w:tab/>
              <w:tab/>
              <w:t>трениране при дизлекс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2</w:t>
              <w:tab/>
              <w:tab/>
              <w:t>трениране при дизфаз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4</w:t>
              <w:tab/>
              <w:tab/>
              <w:t>трениране при говорни дефек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60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82</w:t>
              <w:tab/>
              <w:t xml:space="preserve"> образов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обучение на лежащо болни дец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специално обучение за недъгав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83</w:t>
              <w:tab/>
              <w:tab/>
              <w:t>професион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  <w:t>*99.27</w:t>
            </w:r>
            <w:r>
              <w:rPr/>
              <w:t xml:space="preserve"> йонофорез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sz w:val="16"/>
              </w:rPr>
            </w:pPr>
            <w:r>
              <w:rPr/>
              <w:t>*99.81</w:t>
              <w:tab/>
              <w:t xml:space="preserve"> хипотермия (локална)</w:t>
            </w:r>
          </w:p>
          <w:p>
            <w:pPr>
              <w:pStyle w:val="Exclude"/>
              <w:spacing w:lineRule="auto" w:line="240"/>
              <w:ind w:firstLine="42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eastAsia="bg-BG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eastAsia="bg-BG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20"/>
                <w:szCs w:val="14"/>
                <w:lang w:eastAsia="bg-BG"/>
              </w:rPr>
            </w:r>
          </w:p>
        </w:tc>
      </w:tr>
    </w:tbl>
    <w:p>
      <w:pPr>
        <w:pStyle w:val="Body"/>
        <w:keepNext w:val="true"/>
        <w:keepLines/>
        <w:spacing w:before="0" w:after="0"/>
        <w:ind w:left="504" w:firstLine="1366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фотокопие на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нервни болес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медицински психолог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нервни болести или специалист по детска неврология;</w:t>
      </w:r>
    </w:p>
    <w:p>
      <w:pPr>
        <w:pStyle w:val="BodyChar"/>
        <w:keepNext w:val="true"/>
        <w:keepLines/>
        <w:widowControl w:val="false"/>
        <w:ind w:firstLine="540"/>
        <w:rPr>
          <w:lang w:val="ru-RU"/>
        </w:rPr>
      </w:pPr>
      <w:r>
        <w:rPr/>
        <w:t>- немедицински екип от специалисти (логопед, медицински психолог), необходими в хода на лечението при дец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оставане в двигателното, говорното или психическото развитие над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и моно-, хеми-, квадри, пара - парези /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 дискоординацион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о нарушение на равновесието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>
          <w:b/>
          <w:b/>
          <w:lang w:val="ru-RU" w:eastAsia="en-US"/>
        </w:rPr>
      </w:pPr>
      <w:r>
        <w:rPr/>
        <w:t>когнитивни и речеви нарушения при горепосочените синдроми.</w:t>
      </w:r>
    </w:p>
    <w:p>
      <w:pPr>
        <w:pStyle w:val="BodyChar"/>
        <w:keepNext w:val="true"/>
        <w:keepLines/>
        <w:widowControl w:val="false"/>
        <w:ind w:left="90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Всяка нова хоспитализация при ДЦП, която отговаря на някои от индикациите за хоспитализация се отчита като нова клинична пътека. </w:t>
      </w:r>
    </w:p>
    <w:p>
      <w:pPr>
        <w:pStyle w:val="BodyChar"/>
        <w:keepNext w:val="true"/>
        <w:keepLines/>
        <w:widowControl w:val="false"/>
        <w:rPr/>
      </w:pPr>
      <w:r>
        <w:rPr/>
        <w:t>Допускат се до 12 повторни хоспитализации в рамките на една година при деца с ДЦП, но не повече от един път за един отчетен период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опускат се до 4 повторни хоспитализации в рамките на една година при пациенти над 18 години с ДЦП, но не повече от един път в рамките на тримесечие. </w:t>
      </w:r>
    </w:p>
    <w:p>
      <w:pPr>
        <w:pStyle w:val="BodyChar"/>
        <w:keepNext w:val="true"/>
        <w:keepLines/>
        <w:widowControl w:val="false"/>
        <w:rPr/>
      </w:pPr>
      <w:r>
        <w:rPr/>
      </w:r>
      <w:r>
        <w:br w:type="page"/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При деца от 1г.6м. до </w:t>
      </w:r>
      <w:r>
        <w:rPr>
          <w:b/>
          <w:lang w:val="ru-RU"/>
        </w:rPr>
        <w:t xml:space="preserve">4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/>
      </w:pPr>
      <w:r>
        <w:rPr/>
        <w:t>Специализирана кинезитерапия (невро-развойни методики по Бобат и/или Войта) сензорно-интеграционна терапия (при необходимост), позиционна терапия, механотерапия, магнитно поле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При деца от 4 до </w:t>
      </w:r>
      <w:r>
        <w:rPr>
          <w:b/>
          <w:lang w:val="ru-RU"/>
        </w:rPr>
        <w:t xml:space="preserve">8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/>
        <w:t>Специализирана кинезитерапия (невро-развойни методики по Бобат и/или Войта), аналитична кинезитерапия, позиционна терапия, механотерапия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 дейности от ежедневния живот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деца от 8 до 18 г. (препоръчителен алгоритъм на лечебно поведение).</w:t>
      </w:r>
    </w:p>
    <w:p>
      <w:pPr>
        <w:pStyle w:val="Body"/>
        <w:keepNext w:val="true"/>
        <w:keepLines/>
        <w:rPr/>
      </w:pPr>
      <w:r>
        <w:rPr/>
        <w:t>Аналитична кинезитерапия, позиционна 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пациенти над 18 г. (препоръчителен алгоритъм на лечебно поведение).</w:t>
      </w:r>
    </w:p>
    <w:p>
      <w:pPr>
        <w:pStyle w:val="Body"/>
        <w:keepNext w:val="true"/>
        <w:keepLines/>
        <w:rPr>
          <w:lang w:val="ru-RU"/>
        </w:rPr>
      </w:pPr>
      <w:r>
        <w:rPr/>
        <w:t>Аналитична кинези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когнитивна терапия (при необходимост), медикаментозно лечение – антиепилептика (при необходимост), психостимуланти (при пациенти със забавена или липсваща идеомоторика), миорелаксанти пер ос (при необходимост)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/>
        <w:t xml:space="preserve">След навършване на 1г. 6м. по форма, тежест и картина, </w:t>
      </w:r>
      <w:r>
        <w:rPr>
          <w:lang w:val="en-US" w:eastAsia="en-US"/>
        </w:rPr>
        <w:t>съобразно с клиничната находка и резултатите от тестовете – моторни, говорни и психологичн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или поддържане на двигателните, и/или говорно-когнитивни функции (при отклонения) и/или самостоятелност, в зависимост от възрастта на детето и тежестта на ДЦП. </w:t>
      </w:r>
    </w:p>
    <w:p>
      <w:pPr>
        <w:pStyle w:val="BodyChar"/>
        <w:keepNext w:val="true"/>
        <w:keepLines/>
        <w:widowControl w:val="false"/>
        <w:rPr/>
      </w:pPr>
      <w:r>
        <w:rPr/>
        <w:t>Пациент с ДЦП може да бъде изписан след подобряване на двигателни и/или говорно-когнитивни функции сравнени спрямо отговарящите на съответната му календарна възраст.</w:t>
      </w:r>
    </w:p>
    <w:p>
      <w:pPr>
        <w:pStyle w:val="BodyChar"/>
        <w:keepNext w:val="true"/>
        <w:keepLines/>
        <w:widowControl w:val="false"/>
        <w:rPr/>
      </w:pPr>
      <w:r>
        <w:rPr/>
        <w:t>По време на престоя в болницата, родителите на пациента се обучават като ко-терапевти (в сферата на дефицит – двигателна и/или говорно-когнитивна), и продължават рехабилитационния режим в дом.обстановка по инструкци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ЕТСКА ЦЕРЕБРАЛНА ПАРАЛИЗА</w:t>
      </w:r>
    </w:p>
    <w:p>
      <w:pPr>
        <w:pStyle w:val="BodyChar"/>
        <w:keepNext w:val="true"/>
        <w:keepLines/>
        <w:widowControl w:val="false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lang w:val="en-US" w:eastAsia="en-US"/>
        </w:rPr>
        <w:t xml:space="preserve">Детската церебрална парализа (ДЦП) е непрогресиращо заболяване на незрелия мозък, възникващо по време на вътреутробното развитие на плода, раждането или 30 дни след него, като се засягат двигателните функции – позата на тялото и координацията на движенията, когнитивно-комуникационните умения - говор, интелект, фина моторика, усещания, поведение; като понякога са съчетани с увреди на зрителния и слуховия апарат и може да се наблюдават  гърчове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ДЦП е тежко, социално значимо заболяване с честота 2,5 на хиляда, намиращо се на границата на три основни медицински специалности – физикална медицина и рехабилитация (ФМР), нервни болести и детски болести, а поради широката гама от мозъчни дисфункции, до тази граница имат допир и редица немедицински специалисти като психолог, логопед, специален педагог и други.</w:t>
      </w:r>
    </w:p>
    <w:p>
      <w:pPr>
        <w:pStyle w:val="BodyChar"/>
        <w:keepNext w:val="true"/>
        <w:keepLines/>
        <w:widowControl w:val="false"/>
        <w:rPr/>
      </w:pPr>
      <w:r>
        <w:rPr>
          <w:lang w:val="en-US" w:eastAsia="en-US"/>
        </w:rPr>
        <w:t>Всички рехабилитационни дейности са насочени към овладяване проблемите на увреденото дете в различни периоди от развитието му и в различни сфери на мозъчната дейност – двигателна, говорна, интелектуална, сензорна, с оглед неговото етапно социализиране и подобряване качеството му на живот.</w:t>
      </w:r>
    </w:p>
    <w:p>
      <w:pPr>
        <w:pStyle w:val="BodyChar"/>
        <w:keepNext w:val="true"/>
        <w:keepLines/>
        <w:widowControl w:val="false"/>
        <w:rPr/>
      </w:pPr>
      <w:r>
        <w:rPr>
          <w:lang w:val="en-US" w:eastAsia="en-US"/>
        </w:rPr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. </w:t>
      </w:r>
    </w:p>
    <w:p>
      <w:pPr>
        <w:pStyle w:val="BodyChar"/>
        <w:keepNext w:val="true"/>
        <w:keepLines/>
        <w:widowControl w:val="false"/>
        <w:rPr/>
      </w:pPr>
      <w:r>
        <w:rPr>
          <w:lang w:val="en-US" w:eastAsia="en-US"/>
        </w:rPr>
        <w:t>Най-отговорен е процесът на ранната диагностика, като при закъснението й често пъти се стига до развитието на тежки форми на ДЦП, което обрича детето на различни по тежест и форма инвалидности, затрудняващи изцяло неговото моторно и психично развитие. Забавянето на диагнозата, а оттам и на рехабилитацията, води след себе си до влошаване на прогнозата за максималната му социализация. Веднъж поставена като диагноза, ДЦП не може да бъде “излекувана” в общоприетия смисъл и това състояние се нуждае от непрекъснати грижи, осигуряващи на детето по-високо качество на живот.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rPr/>
      </w:pPr>
      <w:r>
        <w:rPr>
          <w:lang w:val="en-US" w:eastAsia="en-US"/>
        </w:rPr>
        <w:t>Болничното лечение осигурява комплексност, поливалентност и етапност в медико-педагогическата рехабилитация на ДЦП, което се реализира чрез екип от специалисти определящи единната тактика (близките цели) и стратегия (далечните цели), съобразени с календарната и психо-моторна възраст на детето, което определя и ефективността на провежданата рехабилитация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>Болничното лечение създава реални условия за снижаване процента на обща и тежка инвалидизация на тези деца, като им се дава възможност за достигане на по-високо ниво на независимост и себереализация, което да им позволи пълноправно и качествено участие в обществения живот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85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uto" w:line="36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Eрапия и рехабилитация ПРИ ДЕТСКА ЦЕРЕБРАЛНА ПАРАЛИЗ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tabs>
          <w:tab w:val="clear" w:pos="720"/>
          <w:tab w:val="left" w:pos="196" w:leader="none"/>
          <w:tab w:val="left" w:pos="12600" w:leader="none"/>
          <w:tab w:val="left" w:pos="12780" w:leader="none"/>
        </w:tabs>
        <w:spacing w:before="0" w:after="0"/>
        <w:ind w:left="-18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552" w:leader="none"/>
      </w:tabs>
      <w:ind w:left="1134" w:firstLine="30"/>
      <w:outlineLvl w:val="0"/>
    </w:pPr>
    <w:rPr>
      <w:rFonts w:ascii="Arial" w:hAnsi="Arial" w:cs="Arial"/>
      <w:b/>
      <w:bCs/>
      <w:sz w:val="20"/>
      <w:szCs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31:00Z</dcterms:created>
  <dc:creator>gkuneva</dc:creator>
  <dc:description/>
  <cp:keywords/>
  <dc:language>en-US</dc:language>
  <cp:lastModifiedBy>eyankova</cp:lastModifiedBy>
  <cp:lastPrinted>2008-04-17T16:27:00Z</cp:lastPrinted>
  <dcterms:modified xsi:type="dcterms:W3CDTF">2009-12-04T13:17:00Z</dcterms:modified>
  <cp:revision>54</cp:revision>
  <dc:subject/>
  <dc:title>КП № 248 ФИЗИКАЛНА ТEРАПИЯ И РЕХАБИЛИТАЦИЯ ПРИ ДЕТСКА ЦЕРЕБРАЛНА ПАРАЛИЗА</dc:title>
</cp:coreProperties>
</file>