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  <w:r>
              <w:rPr>
                <w:rFonts w:cs="Arial" w:ascii="Arial" w:hAnsi="Arial"/>
                <w:sz w:val="20"/>
                <w:szCs w:val="20"/>
              </w:rPr>
              <w:t>/сектор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Забележка: Задължително изискуема апаратура в лечебното заведение - коаксиален микроскоп, ендолазер за коагулация на рeтината, витреален апара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b/>
          <w:sz w:val="22"/>
          <w:szCs w:val="22"/>
        </w:rPr>
        <w:t>А и Б ехограф</w:t>
      </w:r>
      <w:r>
        <w:rPr>
          <w:rFonts w:cs="Arial" w:ascii="Arial" w:hAnsi="Arial"/>
          <w:b/>
          <w:bCs/>
          <w:sz w:val="22"/>
          <w:lang w:val="en-US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Сектор по образна диагностика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тразвук, КА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равитреални медикаментозни импланти; антиангиогенни препар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 /препарат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– със специалност по очни болести и минимум две години трудов стаж след придобиване на специалността в очна клиника/отделение, в което се извършва хирургия на ретина и стъкловидно тяло (удостоверено с документ от управителя на лечебното заведение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– със специалност по очни болести и минимум две години трудов стаж след придобиване на специалността в очна клиника/отделение, в което се извършва хирургия на ретина и стъкловидно тяло (удостоверено с документ от управителя на лечебното заведение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ендофталмит.</w:t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епи- и субретинени мембрани.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тежки общи заболявания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алергия към анестетици.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</w:t>
      </w:r>
    </w:p>
    <w:p>
      <w:pPr>
        <w:pStyle w:val="Body"/>
        <w:keepNext w:val="true"/>
        <w:keepLines/>
        <w:ind w:hanging="0"/>
        <w:rPr/>
      </w:pPr>
      <w:r>
        <w:rPr/>
        <w:t>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ен пълен или частичен анатомичен успех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ния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3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Раса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ирургия на задния очен сегмент при заболявания на ретина, стъкловидно тяло 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43:00Z</dcterms:created>
  <dc:creator>DHristova</dc:creator>
  <dc:description/>
  <cp:keywords/>
  <dc:language>en-US</dc:language>
  <cp:lastModifiedBy>DHristova</cp:lastModifiedBy>
  <cp:lastPrinted>2009-01-20T16:49:00Z</cp:lastPrinted>
  <dcterms:modified xsi:type="dcterms:W3CDTF">2009-12-16T09:25:00Z</dcterms:modified>
  <cp:revision>62</cp:revision>
  <dc:subject/>
  <dc:title>КП №      ХИРУРГИЧНА КЛИНИЧНА ПЪТЕКА</dc:title>
</cp:coreProperties>
</file>