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7380" w:leader="none"/>
        </w:tabs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1 </w:t>
      </w:r>
      <w:r>
        <w:rPr>
          <w:lang w:val="bg-BG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7.21</w:t>
              <w:tab/>
              <w:tab/>
              <w:t>контрастна миелография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8.38</w:t>
              <w:tab/>
              <w:tab/>
              <w:t xml:space="preserve">друга КАТ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color w:val="000000"/>
              </w:rPr>
              <w:t xml:space="preserve">** </w:t>
            </w:r>
            <w:r>
              <w:rPr>
                <w:color w:val="000000"/>
                <w:lang w:val="ru-RU"/>
              </w:rPr>
              <w:t>90.59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ПКК и биохим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образно изследване, а другата е **93.08),</w:t>
      </w:r>
      <w:r>
        <w:rPr>
          <w:color w:val="FF0000"/>
          <w:szCs w:val="24"/>
        </w:rPr>
        <w:t xml:space="preserve"> </w:t>
      </w:r>
      <w:r>
        <w:rPr>
          <w:szCs w:val="24"/>
        </w:rPr>
        <w:t>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неврология 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тделение/сектор/кабинет по образна диагностика - включително за КТ/М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,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Кабинет по електромиограф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</w:rPr>
        <w:t>-</w:t>
        <w:tab/>
      </w:r>
      <w:r>
        <w:rPr/>
        <w:t>лекар - специалист по нервни болести;</w:t>
      </w:r>
    </w:p>
    <w:p>
      <w:pPr>
        <w:pStyle w:val="Body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rFonts w:cs="Arial"/>
        </w:rPr>
        <w:t>-</w:t>
        <w:tab/>
      </w:r>
      <w:r>
        <w:rPr/>
        <w:t>лекар - специалист по нервни болести /детски невролог;</w:t>
      </w:r>
    </w:p>
    <w:p>
      <w:pPr>
        <w:pStyle w:val="Body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За ЕМГ:</w:t>
      </w:r>
      <w:r>
        <w:rPr/>
        <w:t xml:space="preserve"> лекар - специалист по нервни болести/ детски невролог (съгласно медицински стандарт “Нервни болести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интермитентни тазово-резервоарни наруше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щна болка, неповлияваща се при анталгична п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развиващ се синдром на cauda equina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отпадна сетивна или двигателна симптоматик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rPr/>
      </w:pPr>
      <w:r>
        <w:rPr/>
        <w:t xml:space="preserve">- за болката и съпътстващото асептично възпаление – промяна на приемания медикамент, за предпочитане с СОХ-2 инхибитор, поради увеличаване риска от поява на сериозните странични ефекти във връзка с проведеното вече лечение с НСПВС; приложение на НСПВС i.m. или i.v. </w:t>
      </w:r>
    </w:p>
    <w:p>
      <w:pPr>
        <w:pStyle w:val="Body"/>
        <w:rPr/>
      </w:pPr>
      <w:r>
        <w:rPr/>
        <w:t>- миорелаксанти;</w:t>
      </w:r>
    </w:p>
    <w:p>
      <w:pPr>
        <w:pStyle w:val="Body"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ind w:firstLine="570"/>
        <w:rPr/>
      </w:pPr>
      <w:r>
        <w:rPr>
          <w:b/>
          <w:i/>
        </w:rPr>
        <w:t>Медикаментозното лечение е аналогично на приетото в “Консенсус за болка в кръста”</w:t>
      </w:r>
      <w:r>
        <w:rPr/>
        <w:t xml:space="preserve">. </w:t>
      </w:r>
    </w:p>
    <w:p>
      <w:pPr>
        <w:pStyle w:val="Body"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въз основа на клиничната картина, хода на болестта, образните изследвания (Ro и КТ или МРТ) и лабораторните изследвания; уточняване на възможната етиолог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намаляване интензивността на болковата симптоматика (радикулерна или нерадикулерн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п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48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ертеброгенни дискови и диск-артикулерни некоренчеви и коренчеви болкови синдром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 Black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58:00Z</dcterms:created>
  <dc:creator>SGenev</dc:creator>
  <dc:description/>
  <cp:keywords/>
  <dc:language>en-US</dc:language>
  <cp:lastModifiedBy>sruskova</cp:lastModifiedBy>
  <cp:lastPrinted>2008-11-04T14:04:00Z</cp:lastPrinted>
  <dcterms:modified xsi:type="dcterms:W3CDTF">2009-12-01T13:37:00Z</dcterms:modified>
  <cp:revision>253</cp:revision>
  <dc:subject/>
  <dc:title>КП № 66 КОНСЕРВАТИВНО ЛЕЧЕНИЕ НА ПЛЕВРИТИ</dc:title>
</cp:coreProperties>
</file>