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разполагаща с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, с придобит сертификат за квалификация по ендопротезиране и имплантирани минимум по 20 протези в предходната година, доказани с декларация от управителя на ЛЗБП, в което са извършени</w:t>
      </w:r>
      <w:r>
        <w:rPr>
          <w:szCs w:val="22"/>
        </w:rPr>
        <w:t>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, с придобит сертификат за квалификация по ендопротезиране и имплантирани минимум по 20 протези в предходната година, доказани с декларация от управителя на ЛЗБП, в което са извършени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 xml:space="preserve">заболявания, изискващи ставно ендопротезиране в областта на тазобедрената или колянна става, независимо от възрастта на пациента </w:t>
      </w:r>
      <w:r>
        <w:rPr>
          <w:lang w:val="ru-RU"/>
        </w:rPr>
        <w:t xml:space="preserve">и </w:t>
      </w:r>
      <w:r>
        <w:rPr/>
        <w:t>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sruskova</cp:lastModifiedBy>
  <cp:lastPrinted>2008-11-10T09:28:00Z</cp:lastPrinted>
  <dcterms:modified xsi:type="dcterms:W3CDTF">2009-12-19T10:06:00Z</dcterms:modified>
  <cp:revision>135</cp:revision>
  <dc:subject/>
  <dc:title>КП № 228 ОПЕРАТИВНИ ПРОЦЕДУРИ С АЛОПЛАСТИКА НА ТАЗОБЕДРЕНА И КОЛЯННА СТАВА </dc:title>
</cp:coreProperties>
</file>