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ru-RU"/>
        </w:rPr>
        <w:t>КП № 2</w:t>
      </w:r>
      <w:r>
        <w:rPr>
          <w:rFonts w:cs="Arial"/>
          <w:lang w:val="bg-BG"/>
        </w:rPr>
        <w:t>8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widowControl w:val="false"/>
        <w:tabs>
          <w:tab w:val="clear" w:pos="720"/>
          <w:tab w:val="left" w:pos="2679" w:leader="none"/>
        </w:tabs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widowControl w:val="false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widowControl w:val="false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тирефлуксна процедур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хранопровод – 42.24-42.2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– 42.8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ворено лигиране на езофагеални варици – 42.9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85</w:t>
              <w:tab/>
              <w:tab/>
              <w:t>възстановяване при езофагеална стриктура – ендоскопска дилата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92</w:t>
              <w:tab/>
              <w:tab/>
              <w:t>дилатация на хранопрово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отворена лигатура на стомашни варици - 44.91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22</w:t>
              <w:tab/>
              <w:tab/>
              <w:t>ендоскопска дилатация на пилор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илатация с балонен ендоско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дилатация на гастройеюностомно мяст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69 ДРУГО ВЪЗСТАНОВЯВАНЕ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ндоскопска корекция на хиатусова аксиална херния 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* 45.19</w:t>
              <w:tab/>
              <w:tab/>
              <w:t>други процедури на тънко черво</w:t>
            </w:r>
          </w:p>
          <w:p>
            <w:pPr>
              <w:pStyle w:val="SrgCod4dig"/>
              <w:widowControl w:val="false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апсул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 xml:space="preserve">*** 45.29 </w:t>
            </w:r>
            <w:r>
              <w:rPr/>
              <w:t>Други ендоскопски процедури на черв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0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Балон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42</w:t>
              <w:tab/>
              <w:tab/>
              <w:t>ендоскопска полипектомия от дебело черво</w:t>
            </w:r>
            <w:r>
              <w:rPr>
                <w:rFonts w:cs="Verdana" w:ascii="Verdana" w:hAnsi="Verdana"/>
              </w:rPr>
              <w:t xml:space="preserve">, </w:t>
            </w:r>
            <w:r>
              <w:rPr/>
              <w:t>включително ректо-сигмоидална облас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/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6.85</w:t>
              <w:tab/>
              <w:t>дилатиране на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** 48.36</w:t>
              <w:tab/>
              <w:t>ендоскопска  полипектомия от ректу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rPr/>
            </w:pPr>
            <w:r>
              <w:rPr/>
              <w:t>*** 49.45</w:t>
              <w:tab/>
              <w:tab/>
              <w:t>Ендоскопско ЛИГИРАНЕ НА ХЕМОРОИДИ И РЕКТАЛНИ ВАРИЦ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ехография (интралумен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4dig"/>
              <w:widowControl w:val="false"/>
              <w:rPr>
                <w:sz w:val="20"/>
              </w:rPr>
            </w:pPr>
            <w:r>
              <w:rPr>
                <w:bCs/>
              </w:rPr>
              <w:t>** 88.76 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</w:t>
            </w:r>
          </w:p>
          <w:p>
            <w:pPr>
              <w:pStyle w:val="Normal"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Клинико-химични –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  <w:b w:val="false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–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– 99.1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36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/>
            </w:pPr>
            <w:r>
              <w:rPr>
                <w:b w:val="false"/>
              </w:rPr>
              <w:t>*</w:t>
            </w:r>
            <w:r>
              <w:rPr/>
              <w:t>99.09</w:t>
              <w:tab/>
              <w:tab/>
              <w:t>трансфузия на друга субстанция, кръвни заместител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с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</w:t>
            </w:r>
            <w:r>
              <w:rPr>
                <w:bCs/>
                <w:caps w:val="false"/>
                <w:smallCaps w:val="false"/>
                <w:szCs w:val="22"/>
              </w:rPr>
              <w:t>;</w:t>
            </w:r>
          </w:p>
          <w:p>
            <w:pPr>
              <w:pStyle w:val="SrgCod4dig"/>
              <w:widowControl w:val="false"/>
              <w:ind w:left="0" w:hanging="0"/>
              <w:rPr>
                <w:bCs/>
                <w:caps w:val="false"/>
                <w:smallCaps w:val="false"/>
                <w:sz w:val="20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една високоспециализирана интервенционална процедура, четири</w:t>
      </w:r>
      <w:r>
        <w:rPr>
          <w:szCs w:val="24"/>
        </w:rPr>
        <w:t xml:space="preserve"> основни диагностични (задължително **88.76; </w:t>
      </w:r>
      <w:r>
        <w:rPr>
          <w:lang w:val="ru-RU"/>
        </w:rPr>
        <w:t xml:space="preserve">** 89.29; **89.52 и </w:t>
      </w:r>
      <w:r>
        <w:rPr>
          <w:szCs w:val="24"/>
        </w:rPr>
        <w:t>**90.59) и една терапевтична процедура.</w:t>
      </w:r>
      <w:r>
        <w:rPr>
          <w:b/>
        </w:rPr>
        <w:t xml:space="preserve"> </w:t>
      </w:r>
      <w:r>
        <w:rPr/>
        <w:t xml:space="preserve">Процедура </w:t>
      </w:r>
      <w:r>
        <w:rPr>
          <w:szCs w:val="24"/>
        </w:rPr>
        <w:t>**90.89 и/или **90.99 задължително се отчита допълнително, като шеста основна процедура, при вземане на материал за хистологично или цитологично изследване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b/>
          <w:b/>
        </w:rPr>
      </w:pPr>
      <w:r>
        <w:rPr>
          <w:lang w:val="en-US" w:eastAsia="en-US"/>
        </w:rPr>
        <w:t xml:space="preserve">терапевтичните процедури: **99.21, **99.22, **99.25 и *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 xml:space="preserve">клиничната пътека се счита за завършена, ако са приложени и отчетени: </w:t>
      </w:r>
      <w:r>
        <w:rPr/>
        <w:t>една високоспециализирана интервенционална процедура</w:t>
      </w:r>
      <w:r>
        <w:rPr>
          <w:szCs w:val="24"/>
        </w:rPr>
        <w:t xml:space="preserve">, </w:t>
      </w:r>
      <w:r>
        <w:rPr/>
        <w:t xml:space="preserve">две диагностични процедури и две терапевтични процедури (от която едната задължително е **99.29). 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по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Лаборатория по клинична патоло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br w:type="page"/>
      </w: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гастроентерология или детски хирург, практикуващ рутинно горна и долна гастроинтестинална ендоскопия и/или абдоминална ехография и извършващ самостоятелно всички посочени основни високоспециализирани интервенционални процедури от блок “Кодове на основни процедури по МКБ-9 КМ” на тази клинична пътека, при задължително владеене на горепосочените ендоскопски методи на хемостаза.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>
          <w:szCs w:val="22"/>
        </w:rPr>
      </w:pPr>
      <w:r>
        <w:rPr>
          <w:szCs w:val="22"/>
        </w:rPr>
        <w:t>- за извършване на високоспециализирани интервенционални процедури на горния гастроинтестинален тракт с или без анестезия.</w:t>
      </w:r>
    </w:p>
    <w:p>
      <w:pPr>
        <w:pStyle w:val="Normal"/>
        <w:widowControl w:val="false"/>
        <w:spacing w:lineRule="atLeast" w:line="32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Биологичен материал за медико-диагностични изследвания се взема в първите 24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</w:t>
      </w:r>
      <w:r>
        <w:rPr>
          <w:color w:val="FF0000"/>
        </w:rPr>
        <w:t xml:space="preserve">по преценка </w:t>
      </w:r>
      <w:r>
        <w:rPr>
          <w:szCs w:val="22"/>
        </w:rPr>
        <w:t xml:space="preserve">до края на хоспитализацията. </w:t>
      </w:r>
    </w:p>
    <w:p>
      <w:pPr>
        <w:pStyle w:val="Body"/>
        <w:widowControl w:val="false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widowControl w:val="false"/>
        <w:ind w:hanging="0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"/>
        <w:ind w:firstLine="342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).</w:t>
      </w:r>
    </w:p>
    <w:p>
      <w:pPr>
        <w:pStyle w:val="Body"/>
        <w:ind w:firstLine="342"/>
        <w:rPr/>
      </w:pPr>
      <w:r>
        <w:rPr/>
        <w:t xml:space="preserve"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"/>
        <w:ind w:firstLine="342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"/>
        <w:ind w:firstLine="342"/>
        <w:rPr/>
      </w:pPr>
      <w:r>
        <w:rPr/>
        <w:t>- пълно изследване на ур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реценк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Абдоминална ехография (ехография на коремни органи)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6.</w:t>
      </w:r>
      <w:r>
        <w:rPr/>
        <w:t xml:space="preserve"> Стандартно ендоскопско изследване на горния или долен ГИТ (горна или долна гастроинтестинална ендоскопия) с или без ендоскопска биопсия, четкова или друга цитология; с или без анестезия /аналгез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7</w:t>
      </w:r>
      <w:r>
        <w:rPr/>
        <w:t>. Хистологично изследване и /или цитологично изследване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8.</w:t>
      </w:r>
      <w:r>
        <w:rPr/>
        <w:t xml:space="preserve"> Контрастна рентгенография на горния ГИТ - при показан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 xml:space="preserve">9. </w:t>
      </w:r>
      <w:r>
        <w:rPr/>
        <w:t>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>изобразителни изследвания, напр. рентгенография, КТ, МРТ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widowControl w:val="false"/>
        <w:ind w:hanging="0"/>
        <w:rPr/>
      </w:pPr>
      <w:r>
        <w:rPr>
          <w:b/>
        </w:rPr>
        <w:t>10.</w:t>
      </w:r>
      <w:r>
        <w:rPr/>
        <w:t xml:space="preserve"> Подготовка/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жизнено важни функции, анемия, коагулационни нарушения, придружаващи заболявания; </w:t>
      </w:r>
    </w:p>
    <w:p>
      <w:pPr>
        <w:pStyle w:val="Body"/>
        <w:rPr/>
      </w:pPr>
      <w:r>
        <w:rPr/>
        <w:t>- 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rPr/>
      </w:pPr>
      <w:r>
        <w:rPr/>
        <w:t>Лечението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-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1) Ендоскопско изследване на ГИТ с: </w:t>
      </w:r>
    </w:p>
    <w:p>
      <w:pPr>
        <w:pStyle w:val="Body"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rPr/>
      </w:pPr>
      <w:r>
        <w:rPr>
          <w:b/>
          <w:bCs/>
        </w:rPr>
        <w:t>2) Балонна ентер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rPr/>
      </w:pPr>
      <w:r>
        <w:rPr/>
        <w:t>- оценка на промените на стената на ГИТ или съседни структури;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.</w:t>
      </w:r>
    </w:p>
    <w:p>
      <w:pPr>
        <w:pStyle w:val="Body"/>
        <w:rPr/>
      </w:pPr>
      <w:r>
        <w:rPr>
          <w:i/>
        </w:rPr>
        <w:t xml:space="preserve">Противопоказания: </w:t>
      </w:r>
      <w:r>
        <w:rPr/>
        <w:t>тежка стеноза на хранопровода/стомаха, променена анатомия, вкл. постоперативна, кървене от ГИТ или тежка хеморагична диатеза; когато резултатът няма да промени по-нататъшното лечение.</w:t>
      </w:r>
    </w:p>
    <w:p>
      <w:pPr>
        <w:pStyle w:val="Body"/>
        <w:rPr/>
      </w:pPr>
      <w:r>
        <w:rPr>
          <w:b/>
          <w:iCs/>
        </w:rPr>
        <w:t>4) Вътрелуменна ехография</w:t>
      </w:r>
      <w:r>
        <w:rPr/>
        <w:t xml:space="preserve"> – при доброкачествени и злокачествени заболявания на дебелото черво.</w:t>
      </w:r>
    </w:p>
    <w:p>
      <w:pPr>
        <w:pStyle w:val="Body"/>
        <w:rPr/>
      </w:pPr>
      <w:r>
        <w:rPr>
          <w:b/>
        </w:rPr>
        <w:t>5) Под ехографски контрол</w:t>
      </w:r>
      <w:r>
        <w:rPr/>
        <w:t xml:space="preserve"> - при показания се прави:</w:t>
      </w:r>
    </w:p>
    <w:p>
      <w:pPr>
        <w:pStyle w:val="Body"/>
        <w:rPr/>
      </w:pPr>
      <w:r>
        <w:rPr/>
        <w:t>- доплерово изследване;</w:t>
      </w:r>
    </w:p>
    <w:p>
      <w:pPr>
        <w:pStyle w:val="Body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rPr>
          <w:bCs/>
        </w:rPr>
      </w:pPr>
      <w:r>
        <w:rPr>
          <w:i/>
        </w:rPr>
        <w:t>Противопоказания</w:t>
      </w:r>
      <w:r>
        <w:rPr/>
        <w:t xml:space="preserve">: </w:t>
      </w:r>
      <w:r>
        <w:rPr>
          <w:bCs/>
        </w:rPr>
        <w:t>стеноза на червото, непреодолима за капсулата, бременност, поставен пейсмейкър.</w:t>
      </w:r>
    </w:p>
    <w:p>
      <w:pPr>
        <w:pStyle w:val="Normal"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rPr/>
      </w:pPr>
      <w:r>
        <w:rPr/>
        <w:t>- аденоматозен(и) или неаденоматозен(и) полип(и); плосък аденом; фамилна полипоза; синдром на Peutz Jeghers с кървене от полип(и).</w:t>
      </w:r>
    </w:p>
    <w:p>
      <w:pPr>
        <w:pStyle w:val="Body"/>
        <w:rPr/>
      </w:pPr>
      <w:r>
        <w:rPr/>
        <w:t>Използвани ендоскопски манипулации: ендоскопска щипкова полипектомия; ендоскопска бримкова полипектомия; ендоскопска мукозна резекция; аргон-плазмена коагулация или друга ендоскопска деструкция.</w:t>
      </w:r>
    </w:p>
    <w:p>
      <w:pPr>
        <w:pStyle w:val="Body"/>
        <w:rPr/>
      </w:pPr>
      <w:r>
        <w:rPr>
          <w:b/>
          <w:i/>
        </w:rPr>
        <w:t>Абсолютни противопоказания</w:t>
      </w:r>
      <w:r>
        <w:rPr>
          <w:i/>
        </w:rPr>
        <w:t xml:space="preserve"> за ендоскопска полипектомия или деструкция са: скорошна операция на ГИТ; пациенти с пейсмейкър; значими ритъмно-проводни нарушения; голям плосък или вдлъбнат аденом, вилозен тумор на широка основа (над 3 cm) - за дебело черво; “пълзящ” тип вилозни аденоми, които обхващат различни по дължина сегменти, особено от дебелото черво; пациенти с ФАП и синдром на Gardner.</w:t>
      </w:r>
    </w:p>
    <w:p>
      <w:pPr>
        <w:pStyle w:val="Body"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 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rPr/>
      </w:pPr>
      <w:r>
        <w:rPr>
          <w:b/>
          <w:i/>
        </w:rPr>
        <w:t>Противопоказания:</w:t>
      </w:r>
      <w:r>
        <w:rPr>
          <w:i/>
        </w:rPr>
        <w:t xml:space="preserve"> интрамурално разпространение; ранен рак на широка основа; множествен ранен рак; язвени форми; недиференциран или лошо диференциран ранен стомашен рак; ангажиране на лимфни възли;</w:t>
      </w:r>
    </w:p>
    <w:p>
      <w:pPr>
        <w:pStyle w:val="Body"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rPr/>
      </w:pPr>
      <w:r>
        <w:rPr/>
        <w:t>- ГЕРБ и аксиална херния (без индикации или неподходящи за оперативно лечение).</w:t>
      </w:r>
    </w:p>
    <w:p>
      <w:pPr>
        <w:pStyle w:val="Body"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rPr/>
      </w:pPr>
      <w:r>
        <w:rPr/>
        <w:t>- при туморен процес: интратуморно или перитуморно инжектиране на лечебна субстанция;</w:t>
      </w:r>
    </w:p>
    <w:p>
      <w:pPr>
        <w:pStyle w:val="Body"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rPr/>
      </w:pPr>
      <w:r>
        <w:rPr/>
        <w:t>- ендоскопска инжекционна терапия на сфинктерни зони.</w:t>
      </w:r>
    </w:p>
    <w:p>
      <w:pPr>
        <w:pStyle w:val="Body"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rPr/>
      </w:pPr>
      <w:r>
        <w:rPr/>
        <w:t xml:space="preserve">- доброкачествени или злокачествени стриктури на ГИТ; фистули вкл. бронхоезофагеални. </w:t>
      </w:r>
    </w:p>
    <w:p>
      <w:pPr>
        <w:pStyle w:val="Body"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.</w:t>
      </w:r>
    </w:p>
    <w:p>
      <w:pPr>
        <w:pStyle w:val="Body"/>
        <w:rPr/>
      </w:pPr>
      <w:r>
        <w:rPr>
          <w:b/>
        </w:rPr>
        <w:t>9) Терапевтични процедури чрез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кортикостероиди, етанол и други противотуморни или имуномодулиращи медикаменти (локална имуномодулация); дрениране на кисти и други.</w:t>
      </w:r>
    </w:p>
    <w:p>
      <w:pPr>
        <w:pStyle w:val="Body"/>
        <w:rPr>
          <w:bCs/>
        </w:rPr>
      </w:pPr>
      <w:r>
        <w:rPr>
          <w:b/>
        </w:rPr>
        <w:t>Ендоскопска хемостаза</w:t>
      </w:r>
      <w:r>
        <w:rPr/>
        <w:t xml:space="preserve"> – в допълнение на другите ендоскопски процедури или при видимо кървяща лезия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ендоскопско, хистологично или цитологично</w:t>
      </w:r>
      <w:r>
        <w:rPr/>
        <w:t xml:space="preserve"> изследване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ендоскопско или ехоендоскопско</w:t>
      </w:r>
      <w:r>
        <w:rPr/>
        <w:t xml:space="preserve"> изследване - според естеството на процеса; 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ри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"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"/>
        <w:rPr/>
      </w:pPr>
      <w:r>
        <w:rPr/>
        <w:t>- корекция на жизнено важни параметри и лабораторни показатели – отстраняване на усложнен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5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ГАСТРОИНТЕСТИНАЛния ТРАК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6:00Z</dcterms:created>
  <dc:creator>SRuskova</dc:creator>
  <dc:description/>
  <cp:keywords/>
  <dc:language>en-US</dc:language>
  <cp:lastModifiedBy>DHristova</cp:lastModifiedBy>
  <cp:lastPrinted>2008-04-22T10:15:00Z</cp:lastPrinted>
  <dcterms:modified xsi:type="dcterms:W3CDTF">2009-12-16T07:55:00Z</dcterms:modified>
  <cp:revision>10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