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2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ВТОРА степен на тежест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17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еле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green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green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green"/>
                <w:u w:val="single"/>
              </w:rPr>
            </w:pPr>
            <w:r>
              <w:rPr>
                <w:szCs w:val="14"/>
                <w:highlight w:val="gree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green"/>
                <w:u w:val="single"/>
              </w:rPr>
            </w:pPr>
            <w:r>
              <w:rPr>
                <w:szCs w:val="14"/>
                <w:highlight w:val="gree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green"/>
                <w:u w:val="single"/>
              </w:rPr>
            </w:pPr>
            <w:r>
              <w:rPr>
                <w:szCs w:val="14"/>
                <w:highlight w:val="gree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>МИКРОбиологично ИЗСЛЕДВАНЕ НА ПРОБА ОТ УХО, НОС, ГЪРЛО И ЛАРИНКС - култура и чувс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 :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green"/>
              </w:rPr>
              <w:t xml:space="preserve">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,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 йонограма,</w:t>
            </w:r>
          </w:p>
          <w:p>
            <w:pPr>
              <w:pStyle w:val="Description"/>
              <w:widowControl w:val="false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- скрининг за фенилкетонурия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хипотиреоза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-реактивен протеин -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  <w:r>
              <w:rPr>
                <w:rFonts w:cs="Tahoma" w:ascii="Verdana" w:hAnsi="Verdana"/>
                <w:szCs w:val="14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 култура и чувс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УРИН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аталитично кислородно лечени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иторедуктивен ефек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ксигенатор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фузия на електролит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23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0 кардиопулмонална ресусцитация, неуточне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u w:val="single"/>
                <w:lang w:val="bg-BG" w:eastAsia="en-US"/>
              </w:rPr>
              <w:t>РАЗЛИЧНИ ФИЗИКАЛНИ ПРОЦЕДУРИ</w:t>
            </w:r>
          </w:p>
          <w:p>
            <w:pPr>
              <w:pStyle w:val="SrgCod4dig"/>
              <w:rPr/>
            </w:pPr>
            <w:r>
              <w:rPr/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едната от които е *90. 59 - изследване на кръв, включващо и задължително скрининг за ФКУ и хипотиреоидизъм)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before="0" w:after="0"/>
        <w:ind w:firstLine="540"/>
        <w:rPr>
          <w:b/>
          <w:b/>
          <w:bCs/>
          <w:lang w:val="ru-RU"/>
        </w:rPr>
      </w:pPr>
      <w:r>
        <w:rPr>
          <w:color w:val="000000"/>
        </w:rPr>
        <w:t xml:space="preserve">Тежестта на състоянието се обективизира с реанимационен лист. При установяване на абнормени стойности се извършват контролни изследвания. Всички медико-диагностични изследвания: КГА, ПКК, диференциално броене, мониторинг на жизненоважни показатели, се обективизират само с оригинални документи, които задължително се прикрепват в ИЗ.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234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6" w:leader="none"/>
              </w:tabs>
              <w:ind w:left="146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но звено за специални грижи или детска клиника/отделение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“Неонатология” </w:t>
            </w:r>
          </w:p>
        </w:tc>
      </w:tr>
      <w:tr>
        <w:trPr>
          <w:trHeight w:val="46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Клинична лаборатор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 Клиника/отделение/сектор по образна диагностик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атор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Вирусологич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3. Лаборатория за изследване на ФКУ 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Хормонална лаборатория за неонатален скрини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  <w:r>
        <w:rPr>
          <w:b/>
        </w:rPr>
        <w:t>(съгласно медицински стандарт по “Неонатология”):</w:t>
      </w:r>
    </w:p>
    <w:p>
      <w:pPr>
        <w:pStyle w:val="Body"/>
        <w:rPr/>
      </w:pPr>
      <w:r>
        <w:rPr/>
        <w:t xml:space="preserve">- лекар със специалност по неонатоло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детски болести със стаж минимум 1 година в областта на неонатологията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детска гастроентерология, работещ в гастроентерологична клиника – при съответната патология (болести на черния дроб)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микробиология.</w:t>
      </w:r>
    </w:p>
    <w:p>
      <w:pPr>
        <w:pStyle w:val="Body"/>
        <w:ind w:firstLine="540"/>
        <w:jc w:val="left"/>
        <w:rPr/>
      </w:pPr>
      <w:r>
        <w:rPr/>
      </w:r>
    </w:p>
    <w:p>
      <w:pPr>
        <w:pStyle w:val="Body"/>
        <w:ind w:firstLine="540"/>
        <w:jc w:val="left"/>
        <w:rPr/>
      </w:pPr>
      <w:r>
        <w:rPr/>
      </w:r>
    </w:p>
    <w:p>
      <w:pPr>
        <w:pStyle w:val="Body"/>
        <w:ind w:firstLine="540"/>
        <w:jc w:val="left"/>
        <w:rPr/>
      </w:pPr>
      <w:r>
        <w:rPr/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Body"/>
        <w:ind w:firstLine="54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майчино-фетална инфекц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>
          <w:b/>
          <w:b/>
        </w:rPr>
      </w:pPr>
      <w:r>
        <w:rPr/>
        <w:t>конвулсии при новороденото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исхемични и хеморагични поражения на ЦНС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хематологични разстройств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забавена кардиопулмонална адаптация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РИТЕРИИ ЗА ВТОРА СТЕПЕН НА ТЕЖЕСТ НА СЪСТОЯ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lang w:val="ru-RU"/>
        </w:rPr>
      </w:pPr>
      <w:r>
        <w:rPr/>
        <w:t>болничен престой над 5 дн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антибиотично лечение над 5 дн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кислородотерап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фототерапия</w:t>
      </w:r>
      <w:r>
        <w:rPr/>
        <w:t>-при необходимост</w:t>
      </w:r>
      <w:r>
        <w:rPr>
          <w:lang w:val="ru-RU"/>
        </w:rPr>
        <w:t>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парентерално хранене, вливания на плазма, еритроцитна маса, електролити и/или аминокиселин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мониториране на жизнено важни показатели минимум до  48 часа от раждането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антиконвулсивна терапия при необходимост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високо-технологични диагностични дейности (трансфонтанелна ехография, ЕЕГ).</w:t>
      </w:r>
    </w:p>
    <w:p>
      <w:pPr>
        <w:pStyle w:val="Body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- ПКК, биохимия, газов анализ, и/или рентген на бял дроб, микробиологично изследване (хемокултура, гастрален и трахеален секрет) и др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95" w:fmt="decimal"/>
          <w:formProt w:val="false"/>
          <w:textDirection w:val="lrTb"/>
          <w:docGrid w:type="default" w:linePitch="78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2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лечение на новородени с тегло над 2500 гРАМА, ВТОРА степен на тежес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40" w:hanging="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31:00Z</dcterms:created>
  <dc:creator>DIonova</dc:creator>
  <dc:description/>
  <cp:keywords/>
  <dc:language>en-US</dc:language>
  <cp:lastModifiedBy>presentation</cp:lastModifiedBy>
  <cp:lastPrinted>2008-04-18T12:19:00Z</cp:lastPrinted>
  <dcterms:modified xsi:type="dcterms:W3CDTF">2009-12-05T09:44:00Z</dcterms:modified>
  <cp:revision>123</cp:revision>
  <dc:subject/>
  <dc:title>КП № ДИАГНОСТИКА И ЛЕЧЕНИЕ НА НОВОРОДЕНО С ТЕГЛО &gt; 2499 Г</dc:title>
</cp:coreProperties>
</file>