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 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29 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 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6</w:t>
              <w:tab/>
              <w:t xml:space="preserve">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7</w:t>
              <w:tab/>
              <w:t xml:space="preserve">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1. Клиника/отделение/сектор по детска ревматология или детска ревмокарди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детски болест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Отделение/сектор по образна диагностик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7"/>
        <w:gridCol w:w="4997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1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. Вирус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Вирус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en-US" w:eastAsia="en-US"/>
              </w:rPr>
              <w:t>. Лаборатория по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en-US" w:eastAsia="en-US"/>
              </w:rPr>
              <w:t>клинична п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en-US" w:eastAsia="en-US"/>
              </w:rPr>
              <w:t>. Радиоизотопна лаборатория или нуклеарно-медицинск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20"/>
                <w:lang w:val="ru-RU" w:eastAsia="en-US"/>
              </w:rPr>
              <w:t>6</w:t>
            </w:r>
            <w:r>
              <w:rPr>
                <w:sz w:val="20"/>
                <w:lang w:val="en-US" w:eastAsia="en-US"/>
              </w:rPr>
              <w:t>. Отделение/сектор по образна диагностика, за КТ/ 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7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/>
        <w:t>лекар със специалност по детска ревмокардиология;</w:t>
      </w:r>
    </w:p>
    <w:p>
      <w:pPr>
        <w:pStyle w:val="Body"/>
        <w:widowControl w:val="false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firstLine="6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-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24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9 “Възпалителни ставни заболявания при лица ПОД 18 годин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021" w:right="1021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5:34:00Z</dcterms:created>
  <dc:creator>dmineva</dc:creator>
  <dc:description/>
  <cp:keywords/>
  <dc:language>en-US</dc:language>
  <cp:lastModifiedBy>presentation</cp:lastModifiedBy>
  <cp:lastPrinted>2008-11-04T15:37:00Z</cp:lastPrinted>
  <dcterms:modified xsi:type="dcterms:W3CDTF">2009-12-05T10:32:00Z</dcterms:modified>
  <cp:revision>79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