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>
          <w:b/>
          <w:b/>
          <w:caps/>
          <w:spacing w:val="20"/>
          <w:sz w:val="28"/>
        </w:rPr>
      </w:pPr>
      <w:r>
        <w:rPr>
          <w:b/>
          <w:caps/>
          <w:spacing w:val="20"/>
          <w:sz w:val="28"/>
        </w:rPr>
        <w:t xml:space="preserve">КП № </w:t>
      </w:r>
      <w:r>
        <w:rPr>
          <w:b/>
          <w:caps/>
          <w:spacing w:val="20"/>
          <w:sz w:val="28"/>
          <w:lang w:val="ru-RU"/>
        </w:rPr>
        <w:t>203</w:t>
      </w:r>
      <w:r>
        <w:rPr>
          <w:b/>
          <w:caps/>
          <w:spacing w:val="20"/>
          <w:sz w:val="28"/>
        </w:rPr>
        <w:t xml:space="preserve"> хирургично лечение при травма на главата</w:t>
      </w:r>
    </w:p>
    <w:p>
      <w:pPr>
        <w:pStyle w:val="Body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</w:t>
      </w:r>
      <w:r>
        <w:rPr>
          <w:sz w:val="28"/>
          <w:lang w:val="ru-RU"/>
        </w:rPr>
        <w:t xml:space="preserve"> 3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3</w:t>
              <w:tab/>
              <w:tab/>
              <w:t>повторно отваряне на краниотом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4</w:t>
              <w:tab/>
              <w:tab/>
              <w:t>друга краниотом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черепна: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репанац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ксплорац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епидурален абсцес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екстрадурален хематом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чуждо тяло от череп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5</w:t>
              <w:tab/>
              <w:tab/>
              <w:t>друга краниектом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еквестректомия на черепа,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вна краниектомия - 02.01</w:t>
            </w:r>
          </w:p>
          <w:p>
            <w:pPr>
              <w:pStyle w:val="SrgCod4dig"/>
              <w:spacing w:lineRule="auto" w:line="240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: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субдурален емпием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2</w:t>
              <w:tab/>
              <w:tab/>
              <w:t>лоботомия и трактотом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9</w:t>
              <w:tab/>
              <w:tab/>
              <w:t>други инцизии на главния мозък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SrgCod4dig"/>
              <w:spacing w:lineRule="auto" w:line="240"/>
              <w:ind w:left="504"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2</w:t>
              <w:tab/>
              <w:tab/>
              <w:t>хемисферектом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3</w:t>
              <w:tab/>
              <w:tab/>
              <w:t>главномозъчна лобектом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SrgCod4dig"/>
              <w:spacing w:lineRule="auto" w:line="240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1.6</w:t>
              <w:tab/>
              <w:t>ексцизия НА ЧЕРЕПНА ЛЕЗИЯ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еквестректомия - 01.25</w:t>
            </w:r>
          </w:p>
          <w:p>
            <w:pPr>
              <w:pStyle w:val="SrgCod4dig"/>
              <w:spacing w:lineRule="auto" w:line="240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2</w:t>
              <w:tab/>
              <w:tab/>
              <w:t>елевация на фрагменти на черепна фрак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отворена черепна фрак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я при черепна фрак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наместване на фрак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дирай също ако има едновременен дебридмен на мозъка - 01.5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черепа БДУ - 01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гранулационна тъкан от черепа - 01.6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с ламбо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пластинк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костно ламбо на череп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SrgCod4dig"/>
              <w:spacing w:lineRule="auto" w:line="240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ен шев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3</w:t>
              <w:tab/>
              <w:tab/>
              <w:t>лигиране на менингеален съд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гиране на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лонгитудинален синус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редноменингеална артерия</w:t>
            </w:r>
          </w:p>
          <w:p>
            <w:pPr>
              <w:pStyle w:val="SrgCod4dig"/>
              <w:spacing w:lineRule="auto" w:line="240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2.2</w:t>
              <w:tab/>
              <w:t>ВЕНТРИКУЛОС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анастомоза на вентрикул с: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цервикално субарахноидално пространство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истерна магн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оставяне на Холтерова клап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цистернална интубация</w:t>
            </w:r>
          </w:p>
          <w:p>
            <w:pPr>
              <w:pStyle w:val="SrgCod4dig"/>
              <w:spacing w:lineRule="auto" w:line="240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оставяне на клап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1</w:t>
              <w:tab/>
              <w:tab/>
              <w:t>вентрикулен шънт до структура на главата или шият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-назофаринкс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мастоидна анастомоз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кавален шънт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3</w:t>
              <w:tab/>
              <w:tab/>
              <w:t>вентрикулен шънт към торакалната кухин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леврална анастомоз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еритонеостом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5</w:t>
              <w:tab/>
              <w:tab/>
              <w:t>вентрикулен шънт към пикочната систе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уретер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SrgCod4dig"/>
              <w:spacing w:lineRule="auto" w:line="240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/>
              <w:ind w:left="504" w:hanging="366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spacing w:lineRule="auto" w:line="240"/>
              <w:ind w:left="0" w:firstLine="138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16"/>
                <w:lang w:val="ru-RU" w:eastAsia="bg-BG"/>
              </w:rPr>
            </w:pPr>
            <w:r>
              <w:rPr>
                <w:lang w:val="ru-RU"/>
              </w:rPr>
              <w:t xml:space="preserve">*02.41 </w:t>
            </w:r>
            <w:r>
              <w:rPr/>
              <w:t>промиване и експлорация на вентрикулен шънт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 на вентрикулоперитонеален шънт във вентрикулана позиц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3</w:t>
              <w:tab/>
              <w:tab/>
              <w:t>отстраняване на вентрикулен шънт</w:t>
            </w:r>
          </w:p>
          <w:p>
            <w:pPr>
              <w:pStyle w:val="SrgCod4dig"/>
              <w:spacing w:lineRule="auto" w:line="240"/>
              <w:ind w:left="504" w:hanging="504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ЧЕРЕПА, ГЛАВНИЯ МОЗЪК И МЕНИНГИТЕ МУ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перации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3435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3435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югуларна вена (външна) (вътрешна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нгиектомия с анастомоз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0</w:t>
              <w:tab/>
              <w:t>РЕЗЕКЦИЯ НА СЪД С АНАСТОМОЗА -</w:t>
            </w:r>
            <w:r>
              <w:rPr>
                <w:b w:val="false"/>
              </w:rPr>
              <w:t xml:space="preserve"> </w:t>
            </w:r>
            <w:r>
              <w:rPr/>
              <w:t>неуточнена локализа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 РЕЗЕКЦИЯ НА СЪД С АНАСТОМОЗА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югуларна вена (външна) (вътрешна</w:t>
            </w:r>
            <w:r>
              <w:rPr>
                <w:lang w:val="bg-BG" w:eastAsia="en-US"/>
              </w:rPr>
              <w:t>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нгиек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ab/>
              <w:t>кръвоносен съд (лезия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rFonts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rFonts w:cs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РЕЗЕКЦИЯ НА вътречерепни съдове СЪС СМЯНА 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/>
            </w:pPr>
            <w:r>
              <w:rPr/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операция на кожа и подкожна тъкан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86.51 реинплантация на скалп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/>
            </w:pPr>
            <w:r>
              <w:rPr/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/>
      </w:pPr>
      <w:r>
        <w:rPr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неврохирургия</w:t>
            </w:r>
          </w:p>
          <w:p>
            <w:pPr>
              <w:pStyle w:val="Normal"/>
              <w:ind w:left="-77" w:firstLine="225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или</w:t>
            </w:r>
          </w:p>
          <w:p>
            <w:pPr>
              <w:pStyle w:val="Normal"/>
              <w:ind w:left="-77" w:firstLine="180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К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линика/отделение по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хирургия </w:t>
            </w:r>
          </w:p>
          <w:p>
            <w:pPr>
              <w:pStyle w:val="Normal"/>
              <w:ind w:left="-77" w:firstLine="225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или</w:t>
            </w:r>
          </w:p>
          <w:p>
            <w:pPr>
              <w:pStyle w:val="Normal"/>
              <w:ind w:left="-77" w:firstLine="18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Клиника/отделение по 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Body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Body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ъгласно медицински стандарти “Хирур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2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3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К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линика/отделение/сектор по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”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Т или МРТ или ангиографска апаратура на денонощен режим на работ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”Образна диагностика”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ind w:left="540" w:hanging="0"/>
        <w:rPr/>
      </w:pPr>
      <w:r>
        <w:rPr/>
        <w:t>- лекар със специалност по неврохирургия</w:t>
      </w:r>
    </w:p>
    <w:p>
      <w:pPr>
        <w:pStyle w:val="Body"/>
        <w:ind w:left="540" w:hanging="0"/>
        <w:rPr/>
      </w:pPr>
      <w:r>
        <w:rPr/>
        <w:t xml:space="preserve">или </w:t>
      </w:r>
    </w:p>
    <w:p>
      <w:pPr>
        <w:pStyle w:val="Body"/>
        <w:ind w:left="540" w:firstLine="180"/>
        <w:rPr/>
      </w:pPr>
      <w:r>
        <w:rPr/>
        <w:t>лекар със специалност по хирургия;</w:t>
      </w:r>
    </w:p>
    <w:p>
      <w:pPr>
        <w:pStyle w:val="Body"/>
        <w:ind w:left="54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ind w:left="54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ind w:left="540" w:hanging="0"/>
        <w:rPr/>
      </w:pPr>
      <w:r>
        <w:rPr/>
        <w:t>- лекар със специалност по образна диагностика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ind w:left="720" w:hanging="0"/>
        <w:rPr/>
      </w:pPr>
      <w:r>
        <w:rPr/>
        <w:t>- лекар със специалност по неврохирургия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ind w:left="1080" w:hanging="180"/>
        <w:rPr/>
      </w:pPr>
      <w:r>
        <w:rPr/>
        <w:t>лекар със специалност по хирургия или детска хирургия;</w:t>
      </w:r>
    </w:p>
    <w:p>
      <w:pPr>
        <w:pStyle w:val="Body"/>
        <w:ind w:left="72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ind w:left="72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ind w:left="720" w:hanging="0"/>
        <w:rPr/>
      </w:pPr>
      <w:r>
        <w:rPr/>
        <w:t>- лекар със специалност по образна диагностика;</w:t>
      </w:r>
    </w:p>
    <w:p>
      <w:pPr>
        <w:pStyle w:val="Body"/>
        <w:ind w:left="720" w:hanging="0"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ind w:firstLine="540"/>
        <w:rPr>
          <w:b/>
          <w:b/>
          <w:color w:val="FF0000"/>
        </w:rPr>
      </w:pPr>
      <w:r>
        <w:rPr>
          <w:b/>
          <w:color w:val="FF0000"/>
        </w:rPr>
        <w:t>Забележка: Изискването за лекар със специалност по неврохирургия се променя от 2011г. на „лекар със специалност по неврохирургия – минимум трима специалисти”.</w:t>
      </w:r>
    </w:p>
    <w:p>
      <w:pPr>
        <w:pStyle w:val="Body"/>
        <w:ind w:firstLine="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Body"/>
        <w:ind w:firstLine="54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хемостаза на външно кърве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голяма, замърсена, тип “скалп”, свързана с масивна кръвозагуба рана на глават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вдадени счупвания на череп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интракраниални травматични обемни процеси- остри, подостри и хроничн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огнестрелни наранявания на глават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декомпресивна краниотомия при интракраниална хипертенс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 xml:space="preserve">травматична компресия на черепно- мозъчни нерви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посттравматична ликворна фистул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Cs/>
        </w:rPr>
        <w:t>посттравматични съдови аномалии - травматични тромбози, аневризми и артерио- венозни фистул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 xml:space="preserve">посттравматична хидроцефалия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посттравматични промени по главата при новородено.</w:t>
      </w:r>
    </w:p>
    <w:p>
      <w:pPr>
        <w:pStyle w:val="Body"/>
        <w:ind w:left="709" w:hanging="142"/>
        <w:rPr>
          <w:bCs/>
        </w:rPr>
      </w:pPr>
      <w:r>
        <w:rPr>
          <w:bCs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посттравматична ликворна фистул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посттравматична хидроцефал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Cs/>
        </w:rPr>
        <w:t>посттравматични възпалителни процеси - емпием, абсцес и друг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Cs/>
        </w:rPr>
        <w:t>посттравматични адхезивни процеси - арахноидит и друг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Cs/>
        </w:rPr>
        <w:t>посттравматични съдови аномалии - травматични тромбози, аневризми и артерио- венозни фистул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посттравматични епилептогенни лези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посттравматично менингоцел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посттравматични промени по главата при новороден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посттравматичен дефект на черепа.</w:t>
      </w:r>
      <w:r>
        <w:br w:type="page"/>
      </w:r>
    </w:p>
    <w:p>
      <w:pPr>
        <w:pStyle w:val="Body"/>
        <w:ind w:left="540" w:hanging="54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40"/>
        <w:rPr>
          <w:szCs w:val="22"/>
        </w:rPr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bCs/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ind w:firstLine="540"/>
        <w:rPr/>
      </w:pPr>
      <w:r>
        <w:rPr/>
        <w:t>- да се диагностицират и лекуват в ранни стадии на развитието им всички животозастрашаващи травми и състояния и да не се допусне или сведе до минимум ролята на вторичната увреда;</w:t>
      </w:r>
    </w:p>
    <w:p>
      <w:pPr>
        <w:pStyle w:val="Body"/>
        <w:ind w:firstLine="540"/>
        <w:rPr/>
      </w:pPr>
      <w:r>
        <w:rPr/>
        <w:t xml:space="preserve">- да се поддържа адекватна на текущите нужди мозъчна перфузия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rPr/>
      </w:pPr>
      <w:r>
        <w:rPr/>
        <w:t xml:space="preserve">- неврологичен мониторинг (GCS - </w:t>
      </w:r>
      <w:r>
        <w:rPr>
          <w:bCs/>
          <w:lang w:val="en"/>
        </w:rPr>
        <w:t>Glasgow Coma Scale</w:t>
      </w:r>
      <w:r>
        <w:rPr/>
        <w:t>) с чест контрол на състоянието;</w:t>
      </w:r>
    </w:p>
    <w:p>
      <w:pPr>
        <w:pStyle w:val="Body"/>
        <w:rPr/>
      </w:pPr>
      <w:r>
        <w:rPr/>
        <w:t>- мониторинг на ИКН с чест контрол на същото;</w:t>
      </w:r>
    </w:p>
    <w:p>
      <w:pPr>
        <w:pStyle w:val="Body"/>
        <w:rPr/>
      </w:pPr>
      <w:r>
        <w:rPr/>
        <w:t>- мониторинг на съчетаната травма (ISS - Injury Severity Score) с чест контрол на състоянието й;</w:t>
      </w:r>
    </w:p>
    <w:p>
      <w:pPr>
        <w:pStyle w:val="Body"/>
        <w:rPr/>
      </w:pPr>
      <w:r>
        <w:rPr/>
        <w:t>- соматичен мониторинг с чест контрол на състоянието;</w:t>
      </w:r>
    </w:p>
    <w:p>
      <w:pPr>
        <w:pStyle w:val="Body"/>
        <w:rPr/>
      </w:pPr>
      <w:r>
        <w:rPr/>
        <w:t>- КТ мониторинг.</w:t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контролиране на интракраниалната хипертенсия – оперативно и медикаментозно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цялостно или частично отстраняване на лезият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имплантиране на мозъчни клапи, дренаж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при коматозно болните се провежда интензивно лечение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спешна дефинитивна хемостаз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хирургична обработка на огнестрелно нараняване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декомпресия на черепната кухина при интракраниална хипертенс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вентрикулен дренаж при остра хидроцефал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декомпресия на неврални и съдови структур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отстраняване на епилептогенни лези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имплантиране на дренажни системи при хидроцефал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закриване на черепен дефект след травм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ind w:left="900" w:hanging="0"/>
        <w:rPr>
          <w:bCs/>
        </w:rPr>
      </w:pPr>
      <w:r>
        <w:rPr>
          <w:bCs/>
        </w:rPr>
        <w:t xml:space="preserve">- оротрахеална интубация; </w:t>
      </w:r>
    </w:p>
    <w:p>
      <w:pPr>
        <w:pStyle w:val="Body"/>
        <w:ind w:left="900" w:hanging="0"/>
        <w:rPr/>
      </w:pPr>
      <w:r>
        <w:rPr>
          <w:bCs/>
        </w:rPr>
        <w:t>- кислородолечение при SaО2 &lt;90%;</w:t>
      </w:r>
    </w:p>
    <w:p>
      <w:pPr>
        <w:pStyle w:val="Body"/>
        <w:ind w:left="900" w:hanging="0"/>
        <w:rPr>
          <w:bCs/>
        </w:rPr>
      </w:pPr>
      <w:r>
        <w:rPr>
          <w:bCs/>
        </w:rPr>
        <w:t>- поставяне на централен венозен път и следене на ЦВН;</w:t>
      </w:r>
    </w:p>
    <w:p>
      <w:pPr>
        <w:pStyle w:val="Body"/>
        <w:ind w:left="900" w:hanging="0"/>
        <w:rPr>
          <w:bCs/>
        </w:rPr>
      </w:pPr>
      <w:r>
        <w:rPr>
          <w:bCs/>
        </w:rPr>
        <w:t>- поставяне на назогастрална сонда за хранене;</w:t>
      </w:r>
    </w:p>
    <w:p>
      <w:pPr>
        <w:pStyle w:val="Body"/>
        <w:ind w:left="900" w:hanging="0"/>
        <w:rPr>
          <w:bCs/>
        </w:rPr>
      </w:pPr>
      <w:r>
        <w:rPr>
          <w:bCs/>
        </w:rPr>
        <w:t>- провеждане на апаратна вентилация;</w:t>
      </w:r>
    </w:p>
    <w:p>
      <w:pPr>
        <w:pStyle w:val="Body"/>
        <w:ind w:left="900" w:hanging="0"/>
        <w:jc w:val="left"/>
        <w:rPr/>
      </w:pPr>
      <w:r>
        <w:rPr>
          <w:bCs/>
        </w:rPr>
        <w:t>- извършване на трахеостомия;</w:t>
      </w:r>
      <w:r>
        <w:rPr/>
        <w:t xml:space="preserve">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контрол на ИКН - седатива, невромускулна блокада, диуретици, антиконвулсант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динамично неврологично проследяване и оценка чрез стойноситте на скалата на GLASGOW- LIEGE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ind w:left="1190" w:firstLine="70"/>
        <w:rPr/>
      </w:pPr>
      <w:r>
        <w:rPr/>
        <w:t>- свободни дихателни пътища;</w:t>
      </w:r>
    </w:p>
    <w:p>
      <w:pPr>
        <w:pStyle w:val="Body"/>
        <w:ind w:left="1190" w:firstLine="70"/>
        <w:rPr/>
      </w:pPr>
      <w:r>
        <w:rPr/>
        <w:t>- адекватно дишане;</w:t>
      </w:r>
    </w:p>
    <w:p>
      <w:pPr>
        <w:pStyle w:val="Body"/>
        <w:ind w:left="1190" w:firstLine="70"/>
        <w:rPr/>
      </w:pPr>
      <w:r>
        <w:rPr/>
        <w:t>- адекватна сърдечна дейност и циркулация - нормотенсия, еуволем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-798" w:leader="none"/>
          <w:tab w:val="left" w:pos="1080" w:leader="none"/>
        </w:tabs>
        <w:ind w:left="1440" w:hanging="720"/>
        <w:jc w:val="left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108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симптоматично лечени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1080" w:hanging="360"/>
        <w:rPr/>
      </w:pPr>
      <w:r>
        <w:rPr/>
        <w:t>антибиотици - профилактично при счупване на черепната основа с кървене/ликворея и при при доказани възпалителни усложнения по показания на антибиогра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периоперативна антибиотична профилактик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лечение на съпътствуващите заболявания и страдан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противооточно лечени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обезболяване - аналгетиц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седа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хидратация с водно - солеви разтвор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антипиретици (при фебрилитет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кръвопреливан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покойна оперативна рана;</w:t>
      </w:r>
    </w:p>
    <w:p>
      <w:pPr>
        <w:pStyle w:val="Body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ind w:firstLine="540"/>
        <w:rPr/>
      </w:pPr>
      <w:r>
        <w:rPr>
          <w:b/>
        </w:rPr>
        <w:t>ДОКУМЕНТИ №№ 1,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од </w:t>
      </w:r>
      <w:r>
        <w:rPr>
          <w:b/>
        </w:rPr>
        <w:t>черепно-мозъчна травма (ЧМТ)</w:t>
      </w:r>
      <w:r>
        <w:rPr/>
        <w:t xml:space="preserve">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rPr/>
      </w:pPr>
      <w:r>
        <w:rPr>
          <w:b/>
        </w:rPr>
        <w:t>Мозъчното сътресение</w:t>
      </w:r>
      <w:r>
        <w:rPr/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/>
      </w:pPr>
      <w:r>
        <w:rPr>
          <w:b/>
        </w:rPr>
        <w:t>Контузията на мозъка</w:t>
      </w:r>
      <w:r>
        <w:rPr/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/>
      </w:pPr>
      <w:r>
        <w:rPr/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b/>
        </w:rPr>
        <w:t>Травмените вътречерепни обемни процеси</w:t>
      </w:r>
      <w:r>
        <w:rPr/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са причина за тежко протичане, инвалидност или смърт.</w:t>
      </w:r>
    </w:p>
    <w:p>
      <w:pPr>
        <w:pStyle w:val="Body"/>
        <w:rPr/>
      </w:pPr>
      <w:r>
        <w:rPr/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b/>
        </w:rPr>
        <w:t xml:space="preserve">Диагностиката </w:t>
      </w:r>
      <w:r>
        <w:rPr/>
        <w:t xml:space="preserve">на ЧМТ изисква редица процедури, някои от които инвазивни (лумбална пункция, ангиография). При някои от изследванията се използват рентгенови лъчи.  </w:t>
      </w:r>
    </w:p>
    <w:p>
      <w:pPr>
        <w:pStyle w:val="Body"/>
        <w:rPr/>
      </w:pPr>
      <w:r>
        <w:rPr>
          <w:b/>
        </w:rPr>
        <w:t>Лечението</w:t>
      </w:r>
      <w:r>
        <w:rPr/>
        <w:t xml:space="preserve"> на ЧМТ може да изисква оперативна (неврохирургична) намеса.</w:t>
      </w:r>
    </w:p>
    <w:p>
      <w:pPr>
        <w:pStyle w:val="Body"/>
        <w:rPr/>
      </w:pPr>
      <w:r>
        <w:rPr/>
        <w:t>Изходът от лечението зависи и от допълнителни рискови фактори, като напреднала възраст и</w:t>
      </w:r>
      <w:r>
        <w:rPr>
          <w:lang w:val="ru-RU"/>
        </w:rPr>
        <w:t>/</w:t>
      </w:r>
      <w:r>
        <w:rPr/>
        <w:t>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Chast"/>
        <w:widowControl w:val="false"/>
        <w:spacing w:before="0" w:after="0"/>
        <w:jc w:val="both"/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</w:pPr>
      <w:r>
        <w:br w:type="page"/>
      </w: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>РЕГИСТРИРАНЕ НА ПРОЦЕДУРИ ПО КЛИНИЧНА ПЪТЕКА № 203 “ХИРУРГИЧНО ЛЕЧЕНИЕ ПРИ ТРАВМА НА ГЛАВАТА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55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Arial" w:hAnsi="Aria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sruskova</cp:lastModifiedBy>
  <cp:lastPrinted>2007-02-27T14:37:00Z</cp:lastPrinted>
  <dcterms:modified xsi:type="dcterms:W3CDTF">2009-12-19T09:31:00Z</dcterms:modified>
  <cp:revision>132</cp:revision>
  <dc:subject/>
  <dc:title/>
</cp:coreProperties>
</file>