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106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иреоидна област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caps w:val="false"/>
                <w:smallCaps w:val="false"/>
                <w:lang w:val="ru-RU"/>
              </w:rPr>
              <w:t>**87</w:t>
            </w:r>
            <w:r>
              <w:rPr>
                <w:caps w:val="false"/>
                <w:smallCaps w:val="false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SrgCod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Функционални тестове с хормони 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три диагностични процедури, (от които задължително процедури с код – **88.71 и **90.59)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ru-RU"/>
        </w:rPr>
      </w:pPr>
      <w:r>
        <w:rPr/>
        <w:t>За пациенти под 18 години к</w:t>
      </w:r>
      <w:r>
        <w:rPr>
          <w:lang w:val="en-US" w:eastAsia="en-US"/>
        </w:rPr>
        <w:t>линичната пътека се счита за завършена, ако са извършени и отчетени две диагностични процедури и една терапевтична процедур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86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/сектор по детска ендокриноло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Ендокринология и болести на обмяната“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, вкл. извършване на хормонал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Радиоизотопна лаборатория (Лаборатория/звено по нуклеарна медицина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Нуклеарна медицина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Цитогенетична лаборатор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генетика и имунолог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 –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лекар със специалност по ендокринология и болести на обмяната; 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left="927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по детска ендокринология и болести на обмян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  <w:r>
        <w:br w:type="page"/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ързонарастваща стру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уточнена възлеста гуш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 и други с или без болка в шийната обл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задоволителен резултат от провеждано амбулаторно консервативно лечение; рецидиви на заболяванет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2б нагоре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ежка и активна 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обострен 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олни с активна ТАО за провеждане на пулс терапия с метилпреднизолон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  <w:r>
        <w:br w:type="page"/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след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след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след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531" w:footer="1418" w:bottom="1531"/>
          <w:pgNumType w:fmt="decimal"/>
          <w:formProt w:val="false"/>
          <w:textDirection w:val="lrTb"/>
          <w:docGrid w:type="default" w:linePitch="78" w:charSpace="0"/>
        </w:sectPr>
        <w:pStyle w:val="Body"/>
        <w:spacing w:lineRule="atLeast" w:line="220"/>
        <w:rPr>
          <w:sz w:val="20"/>
          <w:lang w:eastAsia="bg-BG"/>
        </w:rPr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ЩИТОВИДНАТА ЖЛЕЗ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17:00Z</dcterms:created>
  <dc:creator>RVoinova</dc:creator>
  <dc:description/>
  <cp:keywords/>
  <dc:language>en-US</dc:language>
  <cp:lastModifiedBy>presentation</cp:lastModifiedBy>
  <cp:lastPrinted>2008-04-10T15:12:00Z</cp:lastPrinted>
  <dcterms:modified xsi:type="dcterms:W3CDTF">2009-11-28T09:25:00Z</dcterms:modified>
  <cp:revision>54</cp:revision>
  <dc:subject/>
  <dc:title>КП №56 ЗАБОЛЯВАНИЯ НА ЩИТОВИДНАТА ЖЛЕЗА    </dc:title>
</cp:coreProperties>
</file>