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ru-RU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хирургия и с едногодишен опит в областта на ендокринната хирургия, и извършил 100 оперативни интервенции годишно по тази клинична пътека; 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/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/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щитовидна и паращитовидни жлези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cp:keywords/>
  <dc:language>en-US</dc:language>
  <cp:lastModifiedBy>presentation</cp:lastModifiedBy>
  <cp:lastPrinted>2006-09-26T15:41:00Z</cp:lastPrinted>
  <dcterms:modified xsi:type="dcterms:W3CDTF">2009-12-11T09:45:00Z</dcterms:modified>
  <cp:revision>11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