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49 </w:t>
      </w:r>
      <w:r>
        <w:rPr>
          <w:lang w:val="bg-BG"/>
        </w:rPr>
        <w:t>оперативни интервенции чрез долен достъп за отстраняване на болестни изменения или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електрохирургия - 67.32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Verdana" w:hAnsi="Verdana" w:cs="Verdana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иагностични дилатация и кюретаж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1</w:t>
              <w:tab/>
              <w:tab/>
              <w:t xml:space="preserve">едностранн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улвектомия БДУ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highlight w:val="green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ВЪЗСТАНОВЯВАНЕ НА ВУЛВА И ПЕРИНЕУМ</w:t>
            </w:r>
            <w:r>
              <w:rPr>
                <w:highlight w:val="green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прясно следродово разкъсване – 75.69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71.71</w:t>
              <w:tab/>
              <w:t>шев на разкъсвания на вулвата или перинеума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6"/>
                <w:szCs w:val="16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Отстранените при операцията тъкани задължително подлежат на хистологично изследване. Резултатът от хистологичното изследване задължително се вписва в епикризата, издавана при </w:t>
      </w:r>
      <w:r>
        <w:rPr>
          <w:strike/>
          <w:szCs w:val="22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стандарт “Образна диагностика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акушерство и гинекология – поне един със стаж по специалността най-малко 5 години в гинекологична клиника/отделение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акушерство и гинекология – поне един със стаж по специалността най-малко 5 години в гинекологична клиника/отделение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ораг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аномалии и невъзпалителни заболявания на маточно тяло и маточна шийка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порален флуор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 xml:space="preserve">При оперираните се провежда перорална антибиотична профилактика. 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>
          <w:sz w:val="24"/>
        </w:rPr>
        <w:t>При липса на усложнения ще бъдете изписана на същия или следващия ден.</w:t>
      </w:r>
    </w:p>
    <w:p>
      <w:pPr>
        <w:pStyle w:val="Body"/>
        <w:rPr>
          <w:sz w:val="24"/>
        </w:rPr>
      </w:pPr>
      <w:r>
        <w:rPr>
          <w:sz w:val="24"/>
        </w:rPr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>
          <w:sz w:val="24"/>
        </w:rPr>
      </w:pPr>
      <w:r>
        <w:rPr>
          <w:sz w:val="24"/>
        </w:rPr>
        <w:t>Повече подробности можете да получите от лекуващия лекар. Не се колебайте да му задавате въпроси!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9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”ОПЕРАТИВНИ ИНТЕРВЕНЦИИ ЧРЕЗ ДОЛЕН ДОСТЪП ЗА ОТСТРАНЯВАНЕ НА БОЛЕСТНИ ИЗМЕНЕНИЯ ИЛИ ИЗСЛЕДВАНЕ НА ЖЕНСКИТЕ ПОЛОВИ ОРГАНИ”</w:t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basedOn w:val="DefaultParagraphFont"/>
    <w:qFormat/>
    <w:rPr>
      <w:rFonts w:ascii="Arial" w:hAnsi="Arial" w:cs="Arial"/>
      <w:b/>
      <w:caps/>
      <w:sz w:val="16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7:00Z</dcterms:created>
  <dc:creator>Лалка Александрова</dc:creator>
  <dc:description/>
  <cp:keywords/>
  <dc:language>en-US</dc:language>
  <cp:lastModifiedBy>presentation</cp:lastModifiedBy>
  <cp:lastPrinted>2008-04-08T15:59:00Z</cp:lastPrinted>
  <dcterms:modified xsi:type="dcterms:W3CDTF">2009-12-11T09:39:00Z</dcterms:modified>
  <cp:revision>85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