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81 </w:t>
      </w:r>
      <w:r>
        <w:rPr>
          <w:lang w:val="bg-BG"/>
        </w:rPr>
        <w:t>ОПЕРАТИВНИ ПРОЦЕДУРИ ПРИ ИНКОНТИНЕНЦИЯ НА УРИНАТА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УРЕТРА И ПЕРИУРЕТРАЛ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58.93</w:t>
              <w:tab/>
              <w:t>имплантация на артифициален уретрален сфинктер (AUS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оставяне на раздуваем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ab/>
              <w:t>уретрален сфинкте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ab/>
              <w:t>мехурен сфинкте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 помпа и/или резервоар</w:t>
            </w:r>
          </w:p>
          <w:p>
            <w:pPr>
              <w:pStyle w:val="Description"/>
              <w:keepNext w:val="tru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тстраняване със смяна на сфинктерно устройство (</w:t>
            </w:r>
            <w:r>
              <w:rPr>
                <w:rFonts w:cs="Verdana" w:ascii="Verdana" w:hAnsi="Verdana"/>
                <w:sz w:val="14"/>
                <w:szCs w:val="14"/>
              </w:rPr>
              <w:t>AUS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)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58.99 други операции на уретра или периуретрал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ъзстановяване на раздуваема сфинктерна помпа и/или резервоа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хирургична корекция на хидравличното налягане на раздуваемо сфинктерно устройств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тстраняване на раздуваемо сфинктерно устройство без смян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отстраняване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ab/>
              <w:t>вътрелуменно чуждо тяло от уретрата без инцизия - 98.1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ab/>
              <w:t>уретрален стент - 97.65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59.3</w:t>
              <w:tab/>
              <w:t>АПЛИКАЦИЯ НА УРЕТРОВЕЗИКАЛНо съединяване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перация на уретра по Kelly-Kennedy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ликация на уретра по Kelly-Stoeckel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59.4</w:t>
              <w:tab/>
              <w:t>СУПРАПУБИЧНА ШЛИНГОВА ОПЕРАЦИЯ (ОКАЧВАНЕ НА БРИМКА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овезикална суспенсия (окачване) по Goebel-Frangenheim-Stoeckel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овезикално суспенсия (окачване) по Millin-Read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ксфордска операция за уринарна инконтинен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оцистопексия чрез супрапубична суспенсия (окачване)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59.5</w:t>
              <w:tab/>
              <w:t>РЕТРОПУБИЧНА УРЕТРАЛНА СУСПЕНЗИЯ (окачване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перация по Marshall-Marchetti-Krantz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шев на периуретрална тъкан към симфизата на пуби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ална суспенсия (окачване)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перация по Burch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59.6</w:t>
              <w:tab/>
              <w:t>ПАРАУРЕТРАЛНА СУСПЕНЗ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арауретрална суспенсия по Pereyra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ериуретрална суспен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ПРИ УРИНАРНА СТРЕС-ИНКОНТИНЕНЦИЯ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59.71</w:t>
              <w:tab/>
              <w:t>операция на леваторния мускул за уретровезикална суспенз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цисто-уретропексия с примка на леваторния мускул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трансплантат на мускулус грацилис за уретро-везикална суспен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убококцигеална прим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Cs w:val="14"/>
              </w:rPr>
            </w:pPr>
            <w:r>
              <w:rPr>
                <w:szCs w:val="14"/>
              </w:rPr>
              <w:t>*59.72 инжектиране на имплантант в уретра и/или шийка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колагенов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ндоскопско инжектиране на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мастен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“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политефлон” импланта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59.79 друго възстановяване при уринарна стрес-инконтинен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редна уретропек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дължаваща уретропластик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ъзстановяване на стрес-инконтиненция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опексия “заешко ухо” по Tudor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ектор </w:t>
            </w:r>
            <w:r>
              <w:rPr>
                <w:rFonts w:cs="Arial" w:ascii="Arial" w:hAnsi="Arial"/>
                <w:sz w:val="20"/>
                <w:lang w:val="en-US" w:eastAsia="en-US"/>
              </w:rPr>
              <w:t>по ур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Сет за урологични имплант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ind w:firstLine="540"/>
        <w:rPr/>
      </w:pPr>
      <w:r>
        <w:rPr/>
        <w:t>- лекар със специалност по урология;</w:t>
      </w:r>
    </w:p>
    <w:p>
      <w:pPr>
        <w:pStyle w:val="BodyChar"/>
        <w:keepNext w:val="true"/>
        <w:keepLines/>
        <w:ind w:firstLine="540"/>
        <w:rPr/>
      </w:pPr>
      <w:r>
        <w:rPr/>
        <w:t>- лекар със специалност по анестезиология и интензивно лечение</w:t>
      </w:r>
      <w:r>
        <w:rPr>
          <w:lang w:val="ru-RU"/>
        </w:rPr>
        <w:t>;</w:t>
      </w:r>
    </w:p>
    <w:p>
      <w:pPr>
        <w:pStyle w:val="BodyChar"/>
        <w:keepNext w:val="true"/>
        <w:keepLines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ind w:firstLine="540"/>
        <w:rPr/>
      </w:pPr>
      <w:r>
        <w:rPr/>
        <w:t>- лекар със специалност по образна диагностика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ind w:firstLine="540"/>
        <w:rPr/>
      </w:pPr>
      <w:r>
        <w:rPr/>
        <w:t>- лекар със специалност по урология;</w:t>
      </w:r>
    </w:p>
    <w:p>
      <w:pPr>
        <w:pStyle w:val="BodyChar"/>
        <w:keepNext w:val="true"/>
        <w:keepLines/>
        <w:ind w:firstLine="540"/>
        <w:rPr/>
      </w:pPr>
      <w:r>
        <w:rPr/>
        <w:t>- лекар със специалност по анестезиология и интензивно лечение;</w:t>
      </w:r>
    </w:p>
    <w:p>
      <w:pPr>
        <w:pStyle w:val="BodyChar"/>
        <w:keepNext w:val="true"/>
        <w:keepLines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Char"/>
        <w:keepNext w:val="true"/>
        <w:keepLines/>
        <w:ind w:firstLine="540"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иагностицирани заболявания водещи до инконтиненция на урината, налагащи отворена оперативна интервенц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ind w:firstLine="57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ind w:firstLine="57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ind w:firstLine="627"/>
        <w:rPr/>
      </w:pPr>
      <w:r>
        <w:rPr/>
        <w:t>Медикаментозното лечение в пред-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се извършва при следните условия: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осигурен уринен дренаж;</w:t>
      </w:r>
    </w:p>
    <w:p>
      <w:pPr>
        <w:pStyle w:val="Body"/>
        <w:rPr/>
      </w:pPr>
      <w:r>
        <w:rPr/>
        <w:t>- възстановена перисталтика и дефекация;</w:t>
      </w:r>
    </w:p>
    <w:p>
      <w:pPr>
        <w:pStyle w:val="Body"/>
        <w:rPr/>
      </w:pPr>
      <w:r>
        <w:rPr/>
        <w:t>- липса на патологични процеси в областта на оперативната ран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Инконтиненцията на урината представлява неволево изпускане на урината. Има четири вида инконтиненция - инконтиненция при напрежение, императивна инконтиненция, инконтиненция в резултат на препълване на пикочния мехур, и рефлексна инконтиненция.</w:t>
      </w:r>
    </w:p>
    <w:p>
      <w:pPr>
        <w:pStyle w:val="Body"/>
        <w:rPr/>
      </w:pPr>
      <w:r>
        <w:rPr/>
        <w:t xml:space="preserve">Инконтиненцията при напрежение се проявява при физическо усилие (кихане, кашляне и др.), и е резултат на нарушение на уретралния механизъм на затваряне. Императивната инконтиненция е следствие на силен, неудържим позив за уриниране. Резултат е на свръхактивност на мускулатурата на пикочния мехур. Инконтиненцията в резултат на препълване на пикочния мехур е следствие на слабост на мускулатурата на пикочния мехур. Рефлексната инконтиненция се получава най-често при травми и заболявания на гръбначния мозък. </w:t>
      </w:r>
    </w:p>
    <w:p>
      <w:pPr>
        <w:pStyle w:val="Body"/>
        <w:rPr/>
      </w:pPr>
      <w:r>
        <w:rPr/>
        <w:t xml:space="preserve">Изследванията при инконтиненция на урината включват: анамнеза, физикално изследване и уродинамични изследвания. </w:t>
      </w:r>
    </w:p>
    <w:p>
      <w:pPr>
        <w:pStyle w:val="Body"/>
        <w:rPr/>
      </w:pPr>
      <w:r>
        <w:rPr/>
        <w:t xml:space="preserve">Оперативното лечение се прилага предимно при стрес-инконтиненцията, като вида на операцията се определя от типа стрес-инконтиненция. </w:t>
      </w:r>
    </w:p>
    <w:p>
      <w:pPr>
        <w:pStyle w:val="Body"/>
        <w:rPr/>
      </w:pPr>
      <w:r>
        <w:rPr/>
        <w:t xml:space="preserve">Повече информация за вида операция, резултатите и възможните усложнения ще получите от лекуващия Ви лекар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теле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на биопродукти</w:t>
              <w:br/>
              <w:t>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 xml:space="preserve">визитация и мониториране </w:t>
              <w:br/>
              <w:t>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равенозно или перорално назначаване наопиоидни аналгетици,поставяне на перидурален катетър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81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ПРИ ИНКОНТИНЕНЦИЯ НА УРИНАТ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ain2Char">
    <w:name w:val="headain2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39:00Z</dcterms:created>
  <dc:creator>User</dc:creator>
  <dc:description/>
  <cp:keywords/>
  <dc:language>en-US</dc:language>
  <cp:lastModifiedBy>presentation</cp:lastModifiedBy>
  <cp:lastPrinted>2006-10-09T09:56:00Z</cp:lastPrinted>
  <dcterms:modified xsi:type="dcterms:W3CDTF">2009-12-11T09:36:00Z</dcterms:modified>
  <cp:revision>95</cp:revision>
  <dc:subject/>
  <dc:title>КП №      ОПЕРАТИВНИ ПРОЦЕДУРИ ПРИ ИНКОНТИНЕНЦИЯ НА УРИНАТА</dc:title>
</cp:coreProperties>
</file>