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ru-RU"/>
        </w:rPr>
        <w:t>81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val="ru-RU" w:eastAsia="bg-BG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08.25</w:t>
              <w:tab/>
              <w:tab/>
              <w:t>деструкция на лезии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кант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антопластик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ъзстановяване на епикантова гън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ръ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чел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ластично възстановяване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нозд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върха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lang w:val="ru-RU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4</w:t>
              <w:tab/>
              <w:tab/>
              <w:t>дезартикулация на кит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6</w:t>
              <w:tab/>
              <w:tab/>
              <w:t>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мишниц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8</w:t>
              <w:tab/>
              <w:tab/>
              <w:t>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етвър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офалангеална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ална гл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а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средата на стъпало</w:t>
            </w:r>
          </w:p>
          <w:p>
            <w:pPr>
              <w:pStyle w:val="SrgCode"/>
              <w:widowControl w:val="false"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Chopar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редна тарз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ампутация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</w:rPr>
              <w:t xml:space="preserve"> – 84.1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Batch, Spitler и McFaddin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Maze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S. P. Roger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фемур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горната част на бедр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ампутация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торично затваряне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86.22 </w:t>
            </w:r>
            <w:r>
              <w:rPr>
                <w:color w:val="000000"/>
                <w:szCs w:val="14"/>
              </w:rPr>
              <w:t xml:space="preserve">ексцизионно почистване /дебридман/ на рана, инфекция и изгаряне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86.24</w:t>
            </w:r>
            <w:r>
              <w:rPr>
                <w:color w:val="000000"/>
                <w:szCs w:val="14"/>
              </w:rPr>
              <w:t xml:space="preserve"> химиохирургия на кож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widowControl w:val="false"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0</w:t>
              <w:tab/>
              <w:t xml:space="preserve">свободна кожна трансплантация, неуточне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лагане само на превръзка на рана – 93.5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6</w:t>
              <w:tab/>
            </w:r>
            <w:r>
              <w:rPr>
                <w:color w:val="000000"/>
                <w:szCs w:val="14"/>
                <w:lang w:val="ru-RU"/>
              </w:rPr>
              <w:t xml:space="preserve">  </w:t>
            </w:r>
            <w:r>
              <w:rPr>
                <w:color w:val="000000"/>
                <w:szCs w:val="14"/>
              </w:rPr>
              <w:t>хом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плантат към кожа от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ниотична мембран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кожа от донор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овдигане на краче от леглото м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формяне и повди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частично изрязване на краче или стъб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краче - 86.7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чрез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удължено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ротир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двойно крач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плъз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стволов транспланта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бридмен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езмастяване на краче или ламбо</w:t>
            </w:r>
          </w:p>
          <w:p>
            <w:pPr>
              <w:pStyle w:val="SrgCode"/>
              <w:widowControl w:val="false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u w:val="single"/>
              </w:rPr>
            </w:pPr>
            <w:r>
              <w:rPr>
                <w:rFonts w:cs="Tahoma"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</w:rPr>
              <w:t>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нтно ламбо –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 xml:space="preserve">тъканен експандер на гърда – 85.95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lang w:val="ru-RU"/>
              </w:rPr>
              <w:t xml:space="preserve">*86.99 </w:t>
            </w:r>
            <w:r>
              <w:rPr>
                <w:color w:val="000000"/>
                <w:szCs w:val="14"/>
              </w:rPr>
              <w:t>други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>Включва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>лечение с нонокристално сребро, колоидни превръзки или хидрогелови превръзки</w:t>
            </w:r>
          </w:p>
          <w:p>
            <w:pPr>
              <w:pStyle w:val="SrgCode"/>
              <w:widowControl w:val="false"/>
              <w:spacing w:lineRule="auto" w:line="360"/>
              <w:rPr>
                <w:rFonts w:ascii="Verdana" w:hAnsi="Verdana" w:cs="Verdana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</w:t>
      </w:r>
      <w:r>
        <w:rPr>
          <w:szCs w:val="22"/>
        </w:rPr>
        <w:t>две</w:t>
      </w:r>
      <w:r>
        <w:rPr/>
        <w:t xml:space="preserve"> основни оперативни процедури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  <w:t xml:space="preserve">Процедурата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86.22 „Ексцизионно почистване (дебридман) на рана, инфекция и изгаряне”, не може да се отчете самостоятелно, без процедура </w:t>
      </w:r>
      <w:r>
        <w:rPr>
          <w:color w:val="000000"/>
          <w:lang w:val="ru-RU"/>
        </w:rPr>
        <w:t>*</w:t>
      </w:r>
      <w:r>
        <w:rPr>
          <w:color w:val="000000"/>
        </w:rPr>
        <w:t>86.99 или друга оперативна процедура.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/отделение по изгаряне ил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хирургия, в които се извършват пластични операциии при изгаря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“Хирургия” 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“Хирург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п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“Хирург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»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7. Отделение по 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Ало- или ксенотрансплантати, амнион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бинет по ендоскоп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пластично - възстановителна хирургия,</w:t>
      </w:r>
      <w:r>
        <w:rPr>
          <w:lang w:val="ru-RU"/>
        </w:rPr>
        <w:t xml:space="preserve"> </w:t>
      </w:r>
      <w:r>
        <w:rPr/>
        <w:t>на пълен работен график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пластично - възстановителна хирургия, на пълен работен график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numPr>
          <w:ilvl w:val="0"/>
          <w:numId w:val="0"/>
        </w:numPr>
        <w:ind w:firstLine="567"/>
        <w:outlineLvl w:val="0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widowControl w:val="false"/>
        <w:rPr/>
      </w:pPr>
      <w:r>
        <w:rPr>
          <w:b/>
          <w:color w:val="000000"/>
        </w:rPr>
        <w:t>За хоспитализация в хирургична клиника/отделение, специализирана клиника/отделение за изгаряне (или ОАИЛ, КАИЛ или САИЛ), подлежат следните групи изгаряния: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Изгаряне във фаза на термичен шок - при деца и възрастни с площ от 1% до 19 % включително, от телесната повърхност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Б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тепен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В степен от 1% до 5% при следните локализации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ind w:left="900" w:hanging="0"/>
        <w:rPr>
          <w:color w:val="000000"/>
        </w:rPr>
      </w:pPr>
      <w:r>
        <w:rPr>
          <w:color w:val="000000"/>
        </w:rPr>
        <w:t>лице, шия, ръка, ходило, ИГДП.</w:t>
      </w:r>
    </w:p>
    <w:p>
      <w:pPr>
        <w:pStyle w:val="BodyChar"/>
        <w:widowControl w:val="false"/>
        <w:ind w:left="360" w:firstLine="180"/>
        <w:rPr/>
      </w:pPr>
      <w:r>
        <w:rPr>
          <w:b/>
          <w:bCs/>
          <w:color w:val="000000"/>
        </w:rPr>
        <w:t>Г</w:t>
      </w:r>
      <w:r>
        <w:rPr>
          <w:color w:val="000000"/>
        </w:rPr>
        <w:t>. Всички видове изгаряния при деца под 5 годишна възраст и при възрастни над 70 години.</w:t>
      </w:r>
      <w:r>
        <w:br w:type="page"/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и необходимост антибиотично лечение след получаване на резултата от антибиограмата или по клинични дан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widowControl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та (мястото)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900"/>
        <w:rPr/>
      </w:pPr>
      <w:r>
        <w:rPr/>
        <w:t>- тежки придружаващи заболявания;</w:t>
      </w:r>
    </w:p>
    <w:p>
      <w:pPr>
        <w:pStyle w:val="Body"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ind w:firstLine="90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1 “ХИРУРГИЧНО ЛЕЧЕНИЕ ПРИ НЕОБШИРНИ ИЗГАРЯНИЯ С ПЛОЩ ОТ 1 ДО 19 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presentation</cp:lastModifiedBy>
  <dcterms:modified xsi:type="dcterms:W3CDTF">2009-12-11T10:09:00Z</dcterms:modified>
  <cp:revision>339</cp:revision>
  <dc:subject/>
  <dc:title>КП №      ХИРУРГИЧНА КЛИНИЧНА ПЪТЕКА</dc:title>
</cp:coreProperties>
</file>