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201 </w:t>
      </w:r>
      <w:r>
        <w:rPr>
          <w:lang w:val="bg-BG"/>
        </w:rPr>
        <w:t>Краниотомии, НЕИНДИЦИРАНИ ОТ ТРАВМА, по класически начин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декомпресия на черепна фрактура - 02.02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ксплорация на орбита - 16.01-16.09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>*01.21</w:t>
              <w:tab/>
              <w:tab/>
              <w:t>инцизия и дренаж на черепен синус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>*01.22</w:t>
              <w:tab/>
              <w:tab/>
              <w:t>отстраняване на интракраниален невростимулатор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с едновременна смяна - 02.9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>*01.23</w:t>
              <w:tab/>
              <w:tab/>
              <w:t>повторно отваряне на крани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>*01.24</w:t>
              <w:tab/>
              <w:tab/>
              <w:t>друга краниотом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черепна: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декомпрес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трепанац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ксплорац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раниотомия БДУ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епидурален абсцес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екстрадурален хематом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чуждо тяло от черепа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на чуждо тяло с мозъчна инцизия - 01.39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25</w:t>
              <w:tab/>
              <w:tab/>
              <w:t>друга краниек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черепа БДУ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еквестректомия на черепа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декомпресивна краниектомия - 02.01</w:t>
            </w:r>
          </w:p>
          <w:p>
            <w:pPr>
              <w:pStyle w:val="SrgCod"/>
              <w:widowControl w:val="false"/>
              <w:spacing w:lineRule="exact" w:line="190"/>
              <w:ind w:left="426" w:firstLine="138"/>
              <w:rPr>
                <w:rFonts w:ascii="Tahoma" w:hAnsi="Tahom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ренаж на: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убдурален емпием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32</w:t>
              <w:tab/>
              <w:tab/>
              <w:t>лоботомия и тракто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разрязване на: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церебрален тракт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еркутанна (радиофреквентна) цингул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39</w:t>
              <w:tab/>
              <w:tab/>
              <w:t>други инцизии на главния мозък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мигдалохипокампо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ренаж на интрацеребрален хематом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цизии на мозъка БДУ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на кортикални адхезии - 02.91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ПЕРАЦИИ НА ТАЛАМУС И ГЛОБУС ПАЛИДУС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41</w:t>
              <w:tab/>
              <w:tab/>
              <w:t>операции на таламус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оталамек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алам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42</w:t>
              <w:tab/>
              <w:tab/>
              <w:t>операции на глобус палидус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алидоанзек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алидотомия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кортикация на (мозъчни)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зекция на (мозъчни)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2</w:t>
              <w:tab/>
              <w:tab/>
              <w:t>хемисфер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3</w:t>
              <w:tab/>
              <w:t>главномозъчна лоб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9</w:t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юретаж на мозък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мозък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мозъка - 01.13-01.14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акава при стереотаксична радиохирургия – 92.30-92.39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lang w:val="ru-RU"/>
              </w:rPr>
            </w:pPr>
            <w:r>
              <w:rPr/>
              <w:t>*01.6</w:t>
              <w:tab/>
              <w:t>ексцизия НА ЧЕРЕПНА ЛЕЗ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498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widowControl w:val="false"/>
              <w:spacing w:lineRule="exact" w:line="190"/>
              <w:ind w:left="498" w:hanging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left="498" w:hanging="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черепа - 01.15</w:t>
            </w:r>
          </w:p>
          <w:p>
            <w:pPr>
              <w:pStyle w:val="Exclude"/>
              <w:widowControl w:val="false"/>
              <w:spacing w:lineRule="exact" w:line="190"/>
              <w:ind w:left="498" w:hanging="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еквестректомия - 01.25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линеарна резекция на черепни кост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на черепа с ламб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мяна на пластин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на черепа БДУ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визия на костно ламбо на череп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с едновременна смяна - 02.05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tabs>
                <w:tab w:val="left" w:pos="138" w:leader="none"/>
                <w:tab w:val="left" w:pos="426" w:leader="none"/>
              </w:tabs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1</w:t>
              <w:tab/>
              <w:tab/>
              <w:t>прост шев на дура матер на главен мозъ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затваряне на ликворна фистул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урален трансплантат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шев на менинги БДУ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убдурален шев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widowControl w:val="false"/>
              <w:spacing w:lineRule="exact" w:line="190"/>
              <w:ind w:right="28" w:firstLine="138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>: поставяне на клап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2.32</w:t>
              <w:tab/>
              <w:t>вентрикулен шънт към циркулаторната систем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етрикуло-атриална анастомоз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ентрикуло-кавален шънт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2.34</w:t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ентрикуло-холецистос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ентрикуло-перитон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2.39</w:t>
              <w:tab/>
              <w:t>други операции за дренаж на вентрикулите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шънт вентрикул-костен мозък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шънт вентрикул към екстракраниално място НКД</w:t>
            </w:r>
          </w:p>
          <w:p>
            <w:pPr>
              <w:pStyle w:val="Exclude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02.41 П</w:t>
            </w:r>
            <w:r>
              <w:rPr/>
              <w:t>ромиване и експлорация на вентрикулен шънт</w:t>
            </w:r>
          </w:p>
          <w:p>
            <w:pPr>
              <w:pStyle w:val="Include"/>
              <w:widowControl w:val="false"/>
              <w:ind w:right="28" w:firstLine="49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плорация на вентрикулоперитонеален шънт във вентрикуларна позиц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 xml:space="preserve">*02.42 </w:t>
            </w:r>
            <w:r>
              <w:rPr/>
              <w:t>отстраняване на вентрикулен шънт</w:t>
            </w:r>
          </w:p>
          <w:p>
            <w:pPr>
              <w:pStyle w:val="Exclude"/>
              <w:widowControl w:val="false"/>
              <w:spacing w:lineRule="exact" w:line="19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/>
              <w:t>Д</w:t>
            </w:r>
            <w:r>
              <w:rPr>
                <w:u w:val="single"/>
              </w:rPr>
              <w:t>РУГИ ОПЕРАЦИИ НА ЧЕРЕПА, ГЛАВНИЯ МОЗЪК И МЕНИНГИТЕ МУ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перации на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пинеална жлеза - 07.17, 07.51-07.59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1</w:t>
              <w:tab/>
              <w:tab/>
              <w:t>отстраняване на кортикални адхези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2</w:t>
              <w:tab/>
              <w:tab/>
              <w:t>възстановяване на главния мозъ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дълбоки електрод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ЕГ-датчиц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убдурални клеми и шин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6</w:t>
              <w:tab/>
              <w:tab/>
              <w:t>инсерция на сфеноидални електрод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9</w:t>
              <w:tab/>
              <w:tab/>
              <w:t>други операции на черепа, главния. мозък и менингите му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химическа шокова терапия - 94.24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лектрошокова терапия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субконвулсивна - 94.26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други - 94.27</w:t>
            </w:r>
          </w:p>
          <w:p>
            <w:pPr>
              <w:pStyle w:val="Heading2"/>
              <w:keepLines/>
              <w:widowControl w:val="false"/>
              <w:ind w:left="57" w:hanging="0"/>
              <w:rPr>
                <w:rFonts w:ascii="Tahoma" w:hAnsi="Tahoma" w:cs="Tahoma"/>
                <w:sz w:val="16"/>
                <w:szCs w:val="16"/>
                <w:lang w:val="ru-RU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1</w:t>
              <w:tab/>
              <w:tab/>
              <w:t>ексцизия на неврином на нервус акустикус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 краниотомия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при стереотаксична радиохирургия – 92.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2</w:t>
              <w:tab/>
              <w:tab/>
              <w:t>разсичане на нервус тригеминус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трогасерна невро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глософарингеус - 29.92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ларингеус - 31.91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нерви на надбъбречната жлеза - 07.42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френикус за колапс на белия дроб - 33.31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вагус - 44.00-44.0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4</w:t>
              <w:tab/>
              <w:tab/>
              <w:t>друга инцизия на черепни и периферни нерв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5</w:t>
              <w:tab/>
              <w:tab/>
              <w:t>ганглиектомия на гасеровия ганглий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на периферен невром (на Мортън)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биопсия на черепни и периферен нерв - 04.11-04.12</w:t>
            </w:r>
          </w:p>
          <w:p>
            <w:pPr>
              <w:pStyle w:val="SrgCod"/>
              <w:widowControl w:val="false"/>
              <w:ind w:left="426" w:firstLine="13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firstLine="138"/>
              <w:rPr/>
            </w:pPr>
            <w:r>
              <w:rPr/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12</w:t>
              <w:tab/>
              <w:t>отворена биопсия на черепен или периферен нерв или ганглион</w:t>
            </w:r>
          </w:p>
          <w:p>
            <w:pPr>
              <w:pStyle w:val="Exclude"/>
              <w:widowControl w:val="false"/>
              <w:ind w:hanging="288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b w:val="false"/>
                <w:b w:val="false"/>
                <w:bCs/>
              </w:rPr>
            </w:pPr>
            <w:r>
              <w:rPr>
                <w:lang w:val="ru-RU"/>
              </w:rPr>
              <w:t>*</w:t>
            </w:r>
            <w:r>
              <w:rPr/>
              <w:t>04.2</w:t>
              <w:tab/>
              <w:t>ДЕСТРУКЦИЯ НА ЧЕРЕПНИ Или ПЕРИФЕРНИ НЕРВ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диологично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риотерап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диофреквентна аблация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3</w:t>
              <w:tab/>
              <w:t>ШЕВ НА ЧЕРЕПНИ ИЛИ ПЕРИФЕРНИ НЕРВИ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41</w:t>
              <w:tab/>
              <w:tab/>
              <w:t>Декомпресия на корена на нервус тригеминус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42</w:t>
              <w:tab/>
              <w:tab/>
              <w:t>Декомпресия на друг черепен нерв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SrgCod"/>
              <w:widowControl w:val="false"/>
              <w:ind w:left="426" w:hanging="28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плантация на нерв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0" w:firstLine="138"/>
              <w:rPr>
                <w:u w:val="single"/>
              </w:rPr>
            </w:pPr>
            <w:r>
              <w:rPr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91</w:t>
              <w:tab/>
              <w:tab/>
              <w:t>невректаз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04.93</w:t>
              <w:tab/>
              <w:tab/>
              <w:t>отстраняване на периферен невростимулатор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4.99 </w:t>
            </w:r>
            <w:r>
              <w:rPr/>
              <w:t>други операции на черепни или периферни нерви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5.0</w:t>
              <w:tab/>
              <w:t>РАЗСИЧАНЕ НА СИМПАТИКУСОВ НЕРВ ИЛИ ГАНГЛИЙ</w:t>
            </w:r>
          </w:p>
          <w:p>
            <w:pPr>
              <w:pStyle w:val="Exclude"/>
              <w:widowControl w:val="false"/>
              <w:spacing w:lineRule="auto" w:line="24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нервите на надбъбречната жлеза - 07.42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5.21</w:t>
              <w:tab/>
              <w:tab/>
              <w:t>сфенопалатинална ганглион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5.25 </w:t>
            </w:r>
            <w:r>
              <w:rPr/>
              <w:t>периартериална симпатектомия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>ОПЕРАЦИИ НА ПИНЕАЛНАТА ЖЛЕЗ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1</w:t>
              <w:tab/>
              <w:tab/>
              <w:t>експлорация на пинеалната област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с инцизия на пинеалната жлеза - 07.5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2</w:t>
              <w:tab/>
              <w:tab/>
              <w:t>инцизия на пинелната жлез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3</w:t>
              <w:tab/>
              <w:tab/>
              <w:t>частична ексцизия на пинеалната жлез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пинеалната жлеза - 07.17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4</w:t>
              <w:tab/>
              <w:tab/>
              <w:t>тотална ексцизия на пинеалната жлез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инеалектомия (тотална) (пълна)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9</w:t>
              <w:tab/>
              <w:tab/>
              <w:t>други операции на пинеалната жлеза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ХИПОФИЗ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1</w:t>
              <w:tab/>
              <w:tab/>
              <w:t>частична ексцизия на хипофизата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частична криохипофизектомия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зсичане на хипофизното стъбло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на лезия на питуитарната жлеза (хипофизата)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убтотална хипофизектомия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пофизна инфундибулектомия с трансфронтален достъп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ранфронтална биопсия на хипофизата - 07.1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2</w:t>
              <w:tab/>
              <w:tab/>
              <w:t>транссфеноидална ексцизия на хипофизат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рансфеноидална биопсия на хипофизата - 07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3</w:t>
              <w:tab/>
              <w:tab/>
              <w:t>частична ексцизия на хипофизата, неуточнен достъп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хипофизата БДУ - 07.15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4</w:t>
              <w:tab/>
              <w:tab/>
              <w:t>трансфронтална тотална ексцизия на хипофизат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блация на хипофизата с имплантация на (стронций-итриум)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ълна криохипофизектомия с трансфронтален достъ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5</w:t>
              <w:tab/>
              <w:tab/>
              <w:t>транссфеноидална тотална ексцизия на хипофизат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8</w:t>
              <w:tab/>
              <w:tab/>
              <w:t>тотална ексцизия на хипофизата, друг уточнен достъ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/>
              <w:t>*07.69</w:t>
              <w:tab/>
              <w:tab/>
              <w:t>тотална ексцизия на хипофизата, неуточн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пофизектомия БДУ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итуитектомия БДУ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ХИПОФИЗАТ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1</w:t>
              <w:tab/>
              <w:tab/>
              <w:t>експлорация на хипофизарната ямк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ксплорация с инцизия на хипофизата - 07.7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2</w:t>
              <w:tab/>
              <w:tab/>
              <w:t>инцизия на хипофизат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спирация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аниобукалната гънк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аниофарингиом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хипофиз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ямка на Ратк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9</w:t>
              <w:tab/>
              <w:tab/>
              <w:t>други операции на хипофизата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серция на пломба в села турцика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1</w:t>
            </w:r>
            <w:r>
              <w:rPr/>
              <w:t>6.01</w:t>
              <w:tab/>
              <w:tab/>
              <w:t>орбитотомия с костно ламбо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орбитотомия с латерален достъ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1</w:t>
            </w:r>
            <w:r>
              <w:rPr/>
              <w:t>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акава с костно ламбо - 16.01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09</w:t>
              <w:tab/>
              <w:tab/>
              <w:t>друга орбитотомия</w:t>
            </w:r>
          </w:p>
          <w:p>
            <w:pPr>
              <w:pStyle w:val="Exclude"/>
              <w:widowControl w:val="false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ЕНТЕРАЦИЯ НА ОРБИТАЛНО СЪДЪРЖИМ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1</w:t>
              <w:tab/>
              <w:tab/>
              <w:t>екс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дикална орбитомаксил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2</w:t>
              <w:tab/>
              <w:tab/>
              <w:t>ексентерация на орбита с терапевтично отстраняване на орбитална кост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9</w:t>
              <w:tab/>
              <w:tab/>
              <w:t>друга ексентерация на орбит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висцерация на орбита БДУ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ентерация на орбита с трансплантация на темпорален мускул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widowControl w:val="false"/>
              <w:ind w:left="318" w:first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ригация на око - 96.51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на:</w:t>
            </w:r>
          </w:p>
          <w:p>
            <w:pPr>
              <w:pStyle w:val="Exclude"/>
              <w:widowControl w:val="false"/>
              <w:ind w:left="318" w:firstLine="180"/>
              <w:rPr/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очни протези НКД - 97.31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2</w:t>
              <w:tab/>
              <w:tab/>
              <w:t>ексцизия на лезия на орбит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орбита - 16.2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3</w:t>
              <w:tab/>
              <w:tab/>
              <w:t>ексцизия на лезия на око без уточнена структур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око БДУ - 16.23</w:t>
            </w:r>
          </w:p>
          <w:p>
            <w:pPr>
              <w:pStyle w:val="SrgCod"/>
              <w:widowControl w:val="false"/>
              <w:ind w:left="426" w:hanging="288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артериектомия с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мболектом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пк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тромбектомия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*38.11 </w:t>
            </w:r>
            <w:r>
              <w:rPr/>
              <w:t>ЕНДАРТЕРИЕКТОМИЯ - вътречерепни съдов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8.1</w:t>
            </w:r>
            <w:r>
              <w:rPr>
                <w:lang w:val="ru-RU"/>
              </w:rPr>
              <w:t>2</w:t>
            </w:r>
            <w:r>
              <w:rPr/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югуларна вена (външна) (вътрешна)</w:t>
            </w:r>
          </w:p>
          <w:p>
            <w:pPr>
              <w:pStyle w:val="SrgCod"/>
              <w:widowControl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 АНАСТОМОЗА</w:t>
            </w:r>
            <w:r>
              <w:rPr/>
              <w:t xml:space="preserve"> 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нгиектомия с анастомоз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widowControl w:val="false"/>
              <w:spacing w:lineRule="auto" w:line="36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0</w:t>
              <w:tab/>
              <w:t>РЕЗЕКЦИЯ НА СЪД С АНАСТОМОЗА -</w:t>
            </w:r>
            <w:r>
              <w:rPr>
                <w:b w:val="false"/>
              </w:rPr>
              <w:t xml:space="preserve"> </w:t>
            </w:r>
            <w:r>
              <w:rPr/>
              <w:t>неуточнена локализация</w:t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/>
            </w:pPr>
            <w:r>
              <w:rPr/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2 РЕЗЕКЦИЯ НА СЪД С АНАСТОМОЗА - други съдове на главата и шият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югуларна вена (външна) (вътрешна</w:t>
            </w:r>
            <w:r>
              <w:rPr>
                <w:lang w:val="bg-BG" w:eastAsia="en-US"/>
              </w:rPr>
              <w:t>)</w:t>
            </w:r>
          </w:p>
          <w:p>
            <w:pPr>
              <w:pStyle w:val="SrgCod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ЪС СМЯНА</w:t>
            </w:r>
            <w:r>
              <w:rPr/>
              <w:t xml:space="preserve"> 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нгиектом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воносен съд (лезия)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/>
            </w:pPr>
            <w:r>
              <w:rPr>
                <w:szCs w:val="14"/>
              </w:rPr>
              <w:t>*</w:t>
            </w:r>
            <w:r>
              <w:rPr/>
              <w:t>38.41</w:t>
              <w:tab/>
              <w:t xml:space="preserve">РЕЗЕКЦИЯ НА вътречерепни съдове СЪС СМЯНА </w:t>
            </w:r>
          </w:p>
          <w:p>
            <w:pPr>
              <w:pStyle w:val="Exclude"/>
              <w:widowControl w:val="false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 ШЪНТ ИЛИ СЪДОВ БАЙПАС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28 </w:t>
            </w:r>
            <w:r>
              <w:rPr/>
              <w:t>екстракраниален-интракраниален (EC-IC) съдов байпас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u w:val="single"/>
              </w:rPr>
            </w:pPr>
            <w:r>
              <w:rPr>
                <w:u w:val="single"/>
              </w:rPr>
              <w:t>шев на неуточнен кръвоносен съд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31</w:t>
              <w:tab/>
              <w:tab/>
              <w:t>шев на артер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32 </w:t>
            </w:r>
            <w:r>
              <w:rPr/>
              <w:t>шев на вена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 НА СЪДОВА ПРОЦЕДУР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49</w:t>
              <w:tab/>
              <w:tab/>
              <w:t>други ревизии на съдови процедур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ремахване на съсиреци (трансплантат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визия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астомоза на кръвоносни съдове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ъдова процедура (предишна)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еркутанна транслуминална ангиопластика (</w:t>
            </w:r>
            <w:r>
              <w:rPr>
                <w:rFonts w:cs="Verdana" w:ascii="Verdana" w:hAnsi="Verdana"/>
                <w:sz w:val="14"/>
                <w:szCs w:val="14"/>
              </w:rPr>
              <w:t>PTA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) на некоронарен съд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базиларн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аротидн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вертебралн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ъдове на долен крайник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мезентериална артер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ренална артер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ъдове на горен крайник</w:t>
            </w:r>
          </w:p>
          <w:p>
            <w:pPr>
              <w:pStyle w:val="Codealso"/>
              <w:widowControl w:val="false"/>
              <w:spacing w:before="60" w:after="0"/>
              <w:ind w:right="28" w:firstLine="498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widowControl w:val="false"/>
              <w:spacing w:before="0" w:after="0"/>
              <w:ind w:right="28" w:firstLine="498"/>
              <w:rPr/>
            </w:pPr>
            <w:r>
              <w:rPr/>
              <w:t>инжекция или инфузия на тромболитично вещество – 99.10</w:t>
            </w:r>
          </w:p>
          <w:p>
            <w:pPr>
              <w:pStyle w:val="Codealso"/>
              <w:widowControl w:val="false"/>
              <w:spacing w:before="0" w:after="60"/>
              <w:ind w:right="28" w:firstLine="498"/>
              <w:rPr>
                <w:highlight w:val="cyan"/>
              </w:rPr>
            </w:pPr>
            <w:r>
              <w:rPr/>
              <w:t>инсерция на некоронарен стент или стент имплантант – 39.90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1</w:t>
              <w:tab/>
              <w:tab/>
              <w:t>клипсиране на аневризма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клипсиране на артериовенозна фистула - 39.5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2</w:t>
              <w:tab/>
              <w:tab/>
              <w:t>друга корекция при аневризма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орекция при аневризма чрез: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лектрокоагулация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филиформена пункция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метил-метакрилат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шев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телен шев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обвиване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ндоваскуларна корекция на аневризма – 39.71–39.79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възстановяваща операция (аорта) - 39.54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възстановяване при:</w:t>
            </w:r>
          </w:p>
          <w:p>
            <w:pPr>
              <w:pStyle w:val="SrgCod4dig"/>
              <w:keepNext w:val="true"/>
              <w:keepLines/>
              <w:widowControl w:val="false"/>
              <w:ind w:left="510" w:firstLine="138"/>
              <w:rPr/>
            </w:pPr>
            <w:r>
              <w:rPr>
                <w:rFonts w:cs="Tahoma" w:ascii="Tahoma" w:hAnsi="Tahoma"/>
                <w:szCs w:val="14"/>
              </w:rPr>
              <w:tab/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смяна на трансплантат - 38.40-38.49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резекция - 38.30-38.49, 38.60-38.6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highlight w:val="cyan"/>
              </w:rPr>
            </w:pPr>
            <w:r>
              <w:rPr>
                <w:lang w:val="ru-RU"/>
              </w:rPr>
              <w:t>*</w:t>
            </w:r>
            <w:r>
              <w:rPr/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липсиране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лигатура и прерязване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Корекция на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при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смяна на трансплантат - 38.40-38.49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резекция - 38.30-38.49, 38.60-38.6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с резекция - 38.40-38.4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с резекция - 38.40-38.49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58</w:t>
              <w:tab/>
              <w:tab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с резекция - 38.40-38.49</w:t>
            </w:r>
          </w:p>
          <w:p>
            <w:pPr>
              <w:pStyle w:val="Exclud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пластика или атеректомия на некоронарен – 39.50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стент – 39.90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руга корекция на аневризма – 39.52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абдоминална аорта със смяна – 38.44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артерии на долен крайник със смяна – 38.48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торакална аорта със смяна – 38.45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съдове на горен крайник – 38.43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72</w:t>
              <w:tab/>
              <w:tab/>
              <w:t>ендовадкуларна корекция или оклузия на съдове на глава и ш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ойлемболизация или оклуз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ографт (ове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овадкуларен графт(ове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/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акава при възстановяване на аневризма, артериовенозна малформация (</w:t>
            </w:r>
            <w:r>
              <w:rPr>
                <w:rFonts w:cs="Verdana" w:ascii="Verdana" w:hAnsi="Verdana"/>
                <w:sz w:val="14"/>
                <w:szCs w:val="14"/>
              </w:rPr>
              <w:t>AVM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) или фистул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79</w:t>
              <w:tab/>
              <w:tab/>
              <w:t>друга ендоваскуларна корекция на аневризма на други съдове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ойл емболизация или оклузия(спирала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ографт (ове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овадкуларен графт(ове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перкутанна транскатетърна инфузия – 99.29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Exclud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9.8</w:t>
              <w:tab/>
              <w:t>ОПЕРАЦИИ НА КАРОТИДНО ТЕЛЦЕ И ДРУГИ СЪДОВИ ТЕЛЦ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одектом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нервация на: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ортно телце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аротидно телце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гломектомия, каротидн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мплантация в каротидно телце на: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лектронен стимулатор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пейсмейкър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cs="Arial"/>
                <w:szCs w:val="16"/>
                <w:lang w:val="bg-BG" w:eastAsia="en-US"/>
              </w:rPr>
            </w:pPr>
            <w:r>
              <w:rPr>
                <w:lang w:val="ru-RU" w:eastAsia="en-US"/>
              </w:rPr>
              <w:t>ексцизия на югуларен гломус - 20.51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</w:rPr>
              <w:t>невро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 с възможност за извършване на ликворно изследван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Клиника/отделение/сектор по образна диагностика, оборудвано с КТ или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невризмални клипс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озъчна ликвородренираща клапна 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стимулато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Титаниева мреж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раниофи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аген (изкуствена Ду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Фибриново лепил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/>
        <w:t>- лекари със специалност по неврохирургия - минимум 3 специалисти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left="1647" w:hanging="0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 xml:space="preserve">- лекари със специалност по неврохирургия - минимум 3 специалисти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  <w:r>
        <w:rPr>
          <w:rFonts w:cs="Arial" w:ascii="Arial" w:hAnsi="Arial"/>
          <w:sz w:val="22"/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lang w:val="ru-RU"/>
        </w:rPr>
      </w:pPr>
      <w:r>
        <w:rPr>
          <w:b/>
          <w:lang w:val="ru-RU" w:eastAsia="en-US"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зъчно-съдова болест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аниоцеребрални тумор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палителни и паразитни заболяван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алформации на ЦНС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пилепс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болеви синдроми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перкинез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зъчно-съдова болест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аниоцеребрални тумор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палителни и паразитни заболяван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алформации на ЦНС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пилепс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болеви синдроми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перкинез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цялостно или частично отстраняване на лезия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widowControl w:val="false"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left="720" w:hanging="180"/>
        <w:rPr>
          <w:b/>
          <w:b/>
        </w:rPr>
      </w:pPr>
      <w:r>
        <w:rPr>
          <w:b/>
        </w:rPr>
        <w:t>Оперативното лечение се състои в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и препарат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извършване на болезнени манипулации (ЛП, поставяне на ЦВП и др.)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а се следи ЦВН да не надвишава 120 mm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ен прием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keepNext w:val="true"/>
        <w:keepLines/>
        <w:widowControl w:val="false"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 Нg и/или систолично налягане над 220 mm Нg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итмии, сърдечна недостатъчн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езболяване - аналгетиц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едац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ислородолечение при SaО2 &lt;90%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нсулин при кръвна захар &gt;12mmol/l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пиретици (при фебрилитет)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биотик при инфекц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анимационни мерки при усложне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ротрахеална интубац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централен венозен път и следене на ЦВН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назогастрална сонда за хране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веждане на апаратна вентилац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вършване на трахеостом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bCs/>
        </w:rPr>
      </w:pPr>
      <w:r>
        <w:rPr>
          <w:bCs/>
        </w:rPr>
        <w:t>- спокойна оперативна рана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стабилизирано соматично и неврологично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keepNext w:val="true"/>
        <w:keepLines/>
        <w:rPr/>
      </w:pPr>
      <w:r>
        <w:rPr/>
        <w:t>- краниоцеребрални тумори;</w:t>
      </w:r>
    </w:p>
    <w:p>
      <w:pPr>
        <w:pStyle w:val="Body"/>
        <w:keepNext w:val="true"/>
        <w:keepLines/>
        <w:rPr/>
      </w:pPr>
      <w:r>
        <w:rPr/>
        <w:t>- мозъчно-съдови заболявания;</w:t>
      </w:r>
    </w:p>
    <w:p>
      <w:pPr>
        <w:pStyle w:val="Body"/>
        <w:keepNext w:val="true"/>
        <w:keepLines/>
        <w:rPr/>
      </w:pPr>
      <w:r>
        <w:rPr/>
        <w:t>- малформации;</w:t>
      </w:r>
    </w:p>
    <w:p>
      <w:pPr>
        <w:pStyle w:val="Body"/>
        <w:keepNext w:val="true"/>
        <w:keepLines/>
        <w:rPr/>
      </w:pPr>
      <w:r>
        <w:rPr/>
        <w:t>- възпалителни и паразитни;</w:t>
      </w:r>
    </w:p>
    <w:p>
      <w:pPr>
        <w:pStyle w:val="Body"/>
        <w:keepNext w:val="true"/>
        <w:keepLines/>
        <w:rPr/>
      </w:pPr>
      <w:r>
        <w:rPr/>
        <w:t>- епилепсия;</w:t>
      </w:r>
    </w:p>
    <w:p>
      <w:pPr>
        <w:pStyle w:val="Body"/>
        <w:keepNext w:val="true"/>
        <w:keepLines/>
        <w:rPr/>
      </w:pPr>
      <w:r>
        <w:rPr/>
        <w:t>- функционални нарушения (болеви синдроми, хиперкинези и др.).</w:t>
      </w:r>
    </w:p>
    <w:p>
      <w:pPr>
        <w:pStyle w:val="Body"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rPr/>
      </w:pPr>
      <w:r>
        <w:rPr>
          <w:b/>
          <w:i/>
        </w:rPr>
        <w:t>Онкологичните заболявания</w:t>
      </w:r>
      <w:r>
        <w:rPr/>
        <w:t xml:space="preserve">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rPr/>
      </w:pPr>
      <w:r>
        <w:rPr/>
        <w:t>Рисковите фактори, които довеждат до онкологични заболявания са: тютюнопушене, злоупотреба с алкохол и медикаменти; стресови състояния, вредни екзогенни влияния- повишен радиационен фон, бензпирени, тежки метали и др.</w:t>
      </w:r>
    </w:p>
    <w:p>
      <w:pPr>
        <w:pStyle w:val="Body"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rPr/>
      </w:pPr>
      <w:r>
        <w:rPr>
          <w:b/>
          <w:i/>
        </w:rPr>
        <w:t>Възпалителните и паразитните заболявания</w:t>
      </w:r>
      <w:r>
        <w:rPr/>
        <w:t xml:space="preserve">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rPr/>
      </w:pPr>
      <w:r>
        <w:rPr>
          <w:b/>
          <w:i/>
        </w:rPr>
        <w:t>Епилепсията</w:t>
      </w:r>
      <w:r>
        <w:rPr>
          <w:i/>
        </w:rPr>
        <w:t xml:space="preserve"> </w:t>
      </w:r>
      <w:r>
        <w:rPr/>
        <w:t>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rPr/>
      </w:pPr>
      <w:r>
        <w:rPr/>
        <w:t xml:space="preserve">При различните </w:t>
      </w:r>
      <w:r>
        <w:rPr>
          <w:b/>
          <w:i/>
        </w:rPr>
        <w:t>заболявания с хронична болка или дисфункция на краниални нерви и други мозъчни центрове</w:t>
      </w:r>
      <w:r>
        <w:rPr/>
        <w:t xml:space="preserve">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rPr/>
      </w:pPr>
      <w:r>
        <w:rPr/>
        <w:t>Повечето черепно-мозъчни заболявания са спешно състояние, което изисква незабавен преглед от общопрактикуващ лекар или от лекар - специалист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Chast"/>
        <w:keepNext w:val="true"/>
        <w:keepLines/>
        <w:widowControl w:val="false"/>
        <w:spacing w:before="0" w:after="0"/>
        <w:jc w:val="both"/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</w:pPr>
      <w:r>
        <w:br w:type="page"/>
      </w: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>РЕГИСТРИРАНЕ НА ПРОЦЕДУРИ ПО КЛИНИЧНА ПЪТЕКА № 201 “КРАНИОТОМИИ, НЕИНДИЦИРАНИ ОТ ТРАВМА, ПО КЛАСИЧЕСКИ НАЧИН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cp:keywords/>
  <dc:language>en-US</dc:language>
  <cp:lastModifiedBy>presentation</cp:lastModifiedBy>
  <cp:lastPrinted>2007-02-27T14:32:00Z</cp:lastPrinted>
  <dcterms:modified xsi:type="dcterms:W3CDTF">2009-12-11T09:47:00Z</dcterms:modified>
  <cp:revision>122</cp:revision>
  <dc:subject/>
  <dc:title/>
</cp:coreProperties>
</file>