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bg-BG" w:eastAsia="en-US"/>
        </w:rPr>
        <w:t>КП № 279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APGAR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медицински преглед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/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агане на ваксина BCG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/>
            </w:pPr>
            <w:r>
              <w:rPr/>
              <w:t>тетаничен антитоксин - 99.56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ВИРУС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41</w:t>
              <w:tab/>
              <w:tab/>
              <w:t>прилагане н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приложение по показания на убит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аксинация срещу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Хепатит В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/>
              <w:t>*99.99 друг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тоал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szCs w:val="14"/>
                <w:lang w:val="ru-RU"/>
              </w:rPr>
            </w:pPr>
            <w:r>
              <w:rPr>
                <w:rFonts w:cs="Courier" w:ascii="Courier" w:hAnsi="Courier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90.59 (скрининг изследване за хипотиреодизъм и ФКУ), и три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ведените процедури задължително се отразяват в Документ №1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27"/>
      </w:tblGrid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ен сектор към АГ отдел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/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, работещ в неонатологична клиника/отделение</w:t>
      </w:r>
    </w:p>
    <w:p>
      <w:pPr>
        <w:pStyle w:val="BodyChar"/>
        <w:keepNext w:val="true"/>
        <w:keepLines/>
        <w:widowControl w:val="false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лекар със специалност по детски болести с квалификационни курсове по неонатолог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>-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АЛГОРИТЪМ НА ПОВЕД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ЪТ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 между 3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szCs w:val="22"/>
          <w:vertAlign w:val="superscript"/>
          <w:lang w:val="en-US" w:eastAsia="en-US"/>
        </w:rPr>
        <w:t xml:space="preserve"> </w:t>
      </w:r>
      <w:r>
        <w:rPr>
          <w:b/>
        </w:rPr>
        <w:t>и 5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b/>
        </w:rPr>
        <w:t xml:space="preserve"> ден от раждането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 xml:space="preserve">26/ </w:t>
      </w:r>
      <w:r>
        <w:rPr>
          <w:b/>
          <w:lang w:val="ru-RU"/>
        </w:rPr>
        <w:t>14.06.</w:t>
      </w:r>
      <w:r>
        <w:rPr>
          <w:b/>
        </w:rPr>
        <w:t xml:space="preserve">2007г. на МЗ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Филтърната бланка се изпраща още същия ден или най-късно следващия ден върху специална скринингова бланка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>26 /</w:t>
      </w:r>
      <w:r>
        <w:rPr>
          <w:b/>
          <w:lang w:val="ru-RU"/>
        </w:rPr>
        <w:t>14.06.</w:t>
      </w:r>
      <w:r>
        <w:rPr>
          <w:b/>
        </w:rPr>
        <w:t>2007г. на МЗ. Датата на вземане на пробата и датата на изпращането й се отбелязва в ИЗ на всяко новородено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на новороденото до получаване на собствено ЕГН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еднага след раждането се извършва аспирация на горни дихателните пътища. Определя се оценката по </w:t>
      </w:r>
      <w:r>
        <w:rPr>
          <w:lang w:val="en-US" w:eastAsia="en-US"/>
        </w:rPr>
        <w:t>APGAR</w:t>
      </w:r>
      <w:r>
        <w:rPr>
          <w:lang w:val="en-US" w:eastAsia="en-US"/>
        </w:rPr>
        <w:t xml:space="preserve"> на 1</w:t>
      </w:r>
      <w:r>
        <w:rPr>
          <w:szCs w:val="22"/>
          <w:vertAlign w:val="superscript"/>
          <w:lang w:val="en-US" w:eastAsia="en-US"/>
        </w:rPr>
        <w:t>-ва</w:t>
      </w:r>
      <w:r>
        <w:rPr>
          <w:lang w:val="en-US" w:eastAsia="en-US"/>
        </w:rPr>
        <w:t xml:space="preserve"> и 5</w:t>
      </w:r>
      <w:r>
        <w:rPr>
          <w:szCs w:val="22"/>
          <w:vertAlign w:val="superscript"/>
          <w:lang w:val="en-US" w:eastAsia="en-US"/>
        </w:rPr>
        <w:t>-а</w:t>
      </w:r>
      <w:r>
        <w:rPr>
          <w:lang w:val="en-US" w:eastAsia="en-US"/>
        </w:rPr>
        <w:t xml:space="preserve"> минута. Поставя се стерилна превръзка на пъпа и след тоалет и вземане на антропометричните показания новороденото се повива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ксинациите при новородените се извършват съобразно Наредба № 15 от 12.05.2005г. на МЗ (</w:t>
      </w:r>
      <w:r>
        <w:rPr/>
        <w:t>обн., ДВ, бр. 45 от 31.05.2005 г., изм. и доп., бр. 82 от 10.10.2006 г., в сила от 10.10.2006 г</w:t>
      </w:r>
      <w:r>
        <w:rPr>
          <w:lang w:val="en-US" w:eastAsia="en-US"/>
        </w:rPr>
        <w:t>.) за имунизациите в Република Българ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жедневно се извършва тоалет и медицински преглед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ДЕХОСПИТАЛИЗАЦ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Imerazdel"/>
        <w:keepNext w:val="true"/>
        <w:keepLines/>
        <w:widowControl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ОКУМЕНТ № 1 И ДЕКЛАРАЦИЯТА ЗА ИНФОРМИРАНО СЪГЛАСИЕ СЕ ПРИКРЕПЯТ КЪМ ЛИСТ “ИСТОРИЯ НА ЗАБОЛЯВАНЕТО”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ОКУМЕНТ № 5 НЕ СЕ ПОПЪЛВА ЗА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Допълнителни изследвания – при показания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279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Грижи за здраво новородено дет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  <w:t xml:space="preserve">                                                  </w:t>
      </w:r>
      <w:r>
        <w:rPr>
          <w:b/>
          <w:lang w:val="en-US" w:eastAsia="en-US"/>
        </w:rPr>
        <w:t>ДОКУМЕНТ №1</w:t>
      </w:r>
    </w:p>
    <w:p>
      <w:pPr>
        <w:pStyle w:val="Body"/>
        <w:keepNext w:val="true"/>
        <w:keepLines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575"/>
        <w:gridCol w:w="1774"/>
        <w:gridCol w:w="1646"/>
        <w:gridCol w:w="1800"/>
        <w:gridCol w:w="1800"/>
        <w:gridCol w:w="1620"/>
        <w:gridCol w:w="162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ЕН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ЗА ПРОВЕЖДАНЕ НА ПРОЦЕДУР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 де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 д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 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</w:rPr>
              <w:t>Изписване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Оценка по </w:t>
            </w:r>
            <w:r>
              <w:rPr>
                <w:rFonts w:cs="Arial"/>
                <w:sz w:val="20"/>
                <w:lang w:val="en-US" w:eastAsia="en-US"/>
              </w:rPr>
              <w:t>APGA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тоалет на новородено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медицински прегле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аксина срещу хепатит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  <w:t>BCG</w:t>
            </w:r>
            <w:r>
              <w:rPr>
                <w:rFonts w:cs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вакс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фенилкетону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хипотиреоз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caps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водняване и дохранванена новородено с адаптирани млека – при нуж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1799" w:type="dxa"/>
        <w:jc w:val="left"/>
        <w:tblInd w:w="2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780"/>
        <w:gridCol w:w="4140"/>
      </w:tblGrid>
      <w:tr>
        <w:trPr>
          <w:trHeight w:val="94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АТА НА ИЗПИСВАНЕ НА ПАЦИЕ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ЗАВЕЖДАЩ КЛИНИКА/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ЛЕКУВАЩИЯ ЛЕКА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900" w:leader="dot"/>
        </w:tabs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53:00Z</dcterms:created>
  <dc:creator>DIonova</dc:creator>
  <dc:description/>
  <cp:keywords/>
  <dc:language>en-US</dc:language>
  <cp:lastModifiedBy>DHristova</cp:lastModifiedBy>
  <cp:lastPrinted>2008-04-18T15:01:00Z</cp:lastPrinted>
  <dcterms:modified xsi:type="dcterms:W3CDTF">2009-12-16T14:47:00Z</dcterms:modified>
  <cp:revision>93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32209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