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 xml:space="preserve">3 дни 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spacing w:lineRule="atLeast" w:line="2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ind w:hanging="0"/>
              <w:rPr>
                <w:b/>
                <w:b/>
                <w:caps/>
                <w:sz w:val="14"/>
                <w:lang w:val="ru-RU"/>
              </w:rPr>
            </w:pPr>
            <w:r>
              <w:rPr>
                <w:b/>
                <w:caps/>
                <w:sz w:val="14"/>
                <w:lang w:val="ru-RU"/>
              </w:rPr>
              <w:t>**92.03 радиоизотопно скениране на бъбрец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тска 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ревмокардиология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икробиологична 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тделение/сектор образна диагностика – за МРТ/ КТ и артер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бележка: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За специализирани болници по детски болести се допуска по изключение договор за сектор по образна диагностика за КТ/МРТ, неналичен на територията на лечебното заведени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00"/>
              <w:rPr/>
            </w:pPr>
            <w:r>
              <w:rPr>
                <w:rFonts w:cs="Arial" w:ascii="Arial" w:hAnsi="Arial"/>
                <w:lang w:val="bg-BG" w:eastAsia="en-US"/>
              </w:rPr>
              <w:t>2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Нуклеар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200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3. Клинична лаборатория с възможност и за хормонални изследвания – тиреоидни хормони, алдостерон, катехоламини, ПРА (плазмена ренинова активност), кортизолов ритъм, 17-ОН-прогестерон, ОГТТ-тест с ИРИ (имунореактивен инсулин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 w:eastAsia="en-US"/>
        </w:rPr>
        <w:t>. НЕОБХОДИМИ СПЕЦИАЛИСТИ ЗА ИЗПЪЛНЕНИЕ НА КЛИНИЧНАТА ПЪТЕКА</w:t>
      </w:r>
      <w:r>
        <w:rPr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lang w:val="en-US" w:eastAsia="en-US"/>
        </w:rPr>
        <w:t>- лекар със специалност детска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детска ревмокардиология;</w:t>
      </w:r>
      <w:r>
        <w:rPr>
          <w:strike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 xml:space="preserve"> – за етиологично уточняване и определяне на терапевтичното поведени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 възрастта при 90-ти персантил за ръст за определяне степента на хипертонията</w:t>
      </w:r>
    </w:p>
    <w:p>
      <w:pPr>
        <w:pStyle w:val="Heading5"/>
        <w:rPr/>
      </w:pPr>
      <w:r>
        <w:rPr>
          <w:sz w:val="24"/>
          <w:lang w:val="ru-RU"/>
        </w:rPr>
        <w:t xml:space="preserve">                     </w:t>
      </w: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 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 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 агонисти</w:t>
      </w:r>
      <w:r>
        <w:rPr>
          <w:szCs w:val="22"/>
        </w:rPr>
        <w:t xml:space="preserve"> 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 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Body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ване на клиничната симптоматика и оптимизиране стойностите на АН;</w:t>
      </w:r>
    </w:p>
    <w:p>
      <w:pPr>
        <w:pStyle w:val="Body"/>
        <w:rPr/>
      </w:pPr>
      <w:r>
        <w:rPr/>
        <w:t>- уточняване наличие на подлежащо заболяване;</w:t>
      </w:r>
    </w:p>
    <w:p>
      <w:pPr>
        <w:pStyle w:val="Body"/>
        <w:rPr/>
      </w:pPr>
      <w:r>
        <w:rPr/>
        <w:t>- 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/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Imerazdel"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АРТЕРИАЛНА ХИПЕРТОНИЯ ПРИ ДЕЦ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DHristova</cp:lastModifiedBy>
  <cp:lastPrinted>2008-11-05T10:40:00Z</cp:lastPrinted>
  <dcterms:modified xsi:type="dcterms:W3CDTF">2009-12-16T12:37:00Z</dcterms:modified>
  <cp:revision>152</cp:revision>
  <dc:subject/>
  <dc:title>КП № 62 АРТЕРИАЛНА ХИПЕРТОНИЯ ПРИ ДЕЦА </dc:title>
</cp:coreProperties>
</file>