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КП № 24 МИАСТЕННИ КРИЗИ с човешки имуноглобулин и апаратна вентилация 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10 дни</w:t>
      </w:r>
    </w:p>
    <w:p>
      <w:pPr>
        <w:pStyle w:val="Chast"/>
        <w:keepNext w:val="true"/>
        <w:keepLines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tabs>
                <w:tab w:val="clear" w:pos="1134"/>
                <w:tab w:val="left" w:pos="319" w:leader="none"/>
                <w:tab w:val="left" w:pos="2552" w:leader="none"/>
              </w:tabs>
              <w:spacing w:before="113" w:after="0"/>
              <w:ind w:left="319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Myasthenia gravis и други увреждания на нервно-мускулния синапс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отулизъм (А05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Myasthenia gravis (Р94.0)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0</w:t>
              <w:tab/>
              <w:t>Myasthenia gravi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ко болестта е предизвикана от лекарствено средство, за неговото идентифициране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1</w:t>
              <w:tab/>
              <w:t>Токсични увреждания на нервно-мускулния синап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0.2</w:t>
              <w:tab/>
              <w:t>Вродена или придобита миастения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4"/>
              </w:rPr>
              <w:t>G</w:t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70.8</w:t>
              <w:tab/>
              <w:t>Други увреждания на нервно-мускулния синап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Увреждания на нервно-мускулния синапс и мускулите пр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0*</w:t>
              <w:tab/>
              <w:t>Миастенни синдроми при ендокринни боле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астенни синдроми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диабетна амиотрофия (Е10—Е14† с общ четвърти знак .4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иреотоксикоза [хипертиреоидизъм] (Е05.—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1*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ato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Lambert</w:t>
            </w:r>
            <w:r>
              <w:rPr>
                <w:rFonts w:cs="Arial" w:ascii="Arial" w:hAnsi="Arial"/>
                <w:sz w:val="20"/>
                <w:lang w:val="ru-RU"/>
              </w:rPr>
              <w:t xml:space="preserve"> (С80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2*</w:t>
              <w:tab/>
              <w:t>Други миастенни синдроми при новообразувания (С00—</w:t>
            </w: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lang w:val="ru-RU"/>
              </w:rPr>
              <w:t>48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3*</w:t>
              <w:tab/>
              <w:t>Миастенни синдроми при болести, класифицирани другаде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/>
                <w:b/>
                <w:sz w:val="20"/>
                <w:lang w:val="ru-RU" w:eastAsia="en-US"/>
              </w:rPr>
            </w:r>
          </w:p>
        </w:tc>
      </w:tr>
    </w:tbl>
    <w:p>
      <w:pPr>
        <w:pStyle w:val="BodyChar"/>
        <w:keepNext w:val="true"/>
        <w:keepLines/>
        <w:rPr/>
      </w:pPr>
      <w:r>
        <w:rPr>
          <w:b/>
        </w:rPr>
        <w:t xml:space="preserve">Забележка: </w:t>
      </w:r>
      <w:r>
        <w:rPr/>
        <w:t xml:space="preserve">диагнозите, обозначени със (*) от рубриката </w:t>
      </w:r>
      <w:r>
        <w:rPr>
          <w:b/>
          <w:lang w:val="en-US"/>
        </w:rPr>
        <w:t>G</w:t>
      </w:r>
      <w:r>
        <w:rPr>
          <w:b/>
          <w:lang w:val="ru-RU"/>
        </w:rPr>
        <w:t>73</w:t>
      </w:r>
      <w:r>
        <w:rPr>
          <w:lang w:val="ru-RU"/>
        </w:rPr>
        <w:t xml:space="preserve"> </w:t>
      </w:r>
      <w:r>
        <w:rPr/>
        <w:t>не могат да се използват като самостоятелни диагнози, а изискват основна диагноза, обозначена със знака (</w:t>
      </w:r>
      <w:r>
        <w:rPr>
          <w:sz w:val="20"/>
          <w:lang w:val="ru-RU"/>
        </w:rPr>
        <w:t>†)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426" w:hanging="10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319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319"/>
              <w:rPr>
                <w:u w:val="single"/>
                <w:lang w:val="ru-RU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ind w:firstLine="319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319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ind w:firstLine="319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*</w:t>
            </w:r>
            <w:r>
              <w:rPr/>
              <w:t>87.41</w:t>
              <w:tab/>
              <w:t>КАТ на гръден кош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скениране на гръдния кош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лектронна субтракция на гръдния кош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фотоелектричен отговор на гръдния кош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мография с използване на компютър, на рентгенови-лъчи и камера на гръдния кош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7.49</w:t>
              <w:tab/>
              <w:tab/>
              <w:t>друго рентгеново изследване на гръден кош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нтгеново изследване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ронхи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ял дроб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диафрагма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медиастинум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ърце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ахея, БДУ</w:t>
            </w:r>
          </w:p>
          <w:p>
            <w:pPr>
              <w:pStyle w:val="SrgCod"/>
              <w:ind w:left="426" w:hanging="264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ind w:left="426" w:hanging="264"/>
              <w:rPr/>
            </w:pPr>
            <w:r>
              <w:rPr/>
              <w:t>** 90.59 Изследване на кръв</w:t>
            </w:r>
          </w:p>
          <w:p>
            <w:pPr>
              <w:pStyle w:val="SrgCod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ПКК и биохимия (кръвна захар, урея, креатинин, електролити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 w:ascii="Tahoma" w:hAnsi="Tahoma"/>
                <w:b w:val="false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*</w:t>
            </w:r>
            <w:r>
              <w:rPr/>
              <w:t>93.08</w:t>
              <w:tab/>
              <w:t>електромиография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ind w:left="426" w:hanging="107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/>
            </w:pPr>
            <w:r>
              <w:rPr>
                <w:lang w:val="ru-RU"/>
              </w:rPr>
              <w:t>*</w:t>
            </w:r>
            <w:r>
              <w:rPr/>
              <w:t>31.1</w:t>
              <w:tab/>
              <w:t>ВРЕМЕННА ТРАХЕОСТОМИЯ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Cod"/>
              <w:ind w:left="426" w:hanging="107"/>
              <w:rPr>
                <w:rFonts w:ascii="Verdana" w:hAnsi="Verdana" w:cs="Verdana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rPr>
                <w:u w:val="single"/>
                <w:lang w:val="ru-RU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 xml:space="preserve">96.35 </w:t>
              <w:tab/>
              <w:t>стомашно хранене със сонда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rPr>
                <w:u w:val="single"/>
                <w:lang w:val="ru-RU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Include"/>
              <w:ind w:right="28" w:firstLine="158"/>
              <w:rPr/>
            </w:pPr>
            <w:r>
              <w:rPr>
                <w:b/>
              </w:rPr>
              <w:t>Включва</w:t>
            </w:r>
            <w:r>
              <w:rPr/>
              <w:t>: ендотрахеално респираторно асистиране</w:t>
            </w:r>
          </w:p>
          <w:p>
            <w:pPr>
              <w:pStyle w:val="Include"/>
              <w:ind w:right="28" w:firstLine="158"/>
              <w:rPr/>
            </w:pPr>
            <w:r>
              <w:rPr/>
              <w:t>интермитираща мандаторна вентилация (IMV)</w:t>
            </w:r>
          </w:p>
          <w:p>
            <w:pPr>
              <w:pStyle w:val="Include"/>
              <w:ind w:right="28" w:firstLine="158"/>
              <w:rPr/>
            </w:pPr>
            <w:r>
              <w:rPr/>
              <w:t>позитивно крайно експираторно налягане (PEEP)</w:t>
            </w:r>
          </w:p>
          <w:p>
            <w:pPr>
              <w:pStyle w:val="Include"/>
              <w:ind w:right="28" w:firstLine="158"/>
              <w:rPr/>
            </w:pPr>
            <w:r>
              <w:rPr/>
              <w:t>вентилация с подпомагащо налягане (PSV)</w:t>
            </w:r>
          </w:p>
          <w:p>
            <w:pPr>
              <w:pStyle w:val="Include"/>
              <w:ind w:right="28" w:firstLine="158"/>
              <w:rPr/>
            </w:pPr>
            <w:r>
              <w:rPr/>
              <w:t>такива през трахеостома</w:t>
            </w:r>
          </w:p>
          <w:p>
            <w:pPr>
              <w:pStyle w:val="Include"/>
              <w:ind w:right="28" w:firstLine="158"/>
              <w:rPr/>
            </w:pPr>
            <w:r>
              <w:rPr/>
              <w:t>отвикване на интубиран (ендотрахеално) пациент</w:t>
            </w:r>
          </w:p>
          <w:p>
            <w:pPr>
              <w:pStyle w:val="Include"/>
              <w:ind w:right="28" w:firstLine="158"/>
              <w:rPr/>
            </w:pPr>
            <w:r>
              <w:rPr/>
              <w:t>такава при трахеостом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маска - 93.90-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назална канюла - 93.90-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назален въздуховод - 93.90-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ишане с интермитиращо позитивно налягане (IPPB) - 93.91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 xml:space="preserve">*96.72 продължителна механична вентилация за 96 или повече последователни </w:t>
            </w:r>
            <w:r>
              <w:rPr>
                <w:caps w:val="false"/>
                <w:smallCaps w:val="false"/>
              </w:rPr>
              <w:t xml:space="preserve">ЧАСА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ind w:left="510" w:hanging="352"/>
              <w:rPr>
                <w:u w:val="single"/>
                <w:lang w:val="ru-RU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ind w:right="28" w:firstLine="158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352"/>
              <w:rPr/>
            </w:pPr>
            <w:r>
              <w:rPr>
                <w:lang w:val="ru-RU"/>
              </w:rPr>
              <w:t>*</w:t>
            </w:r>
            <w:r>
              <w:rPr/>
              <w:t xml:space="preserve">99.15  </w:t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ind w:left="170" w:firstLine="5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ind w:left="170" w:firstLine="5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ind w:left="170" w:firstLine="5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ind w:left="510" w:hanging="352"/>
              <w:rPr>
                <w:u w:val="single"/>
                <w:lang w:val="ru-RU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ind w:right="28" w:firstLine="158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352"/>
              <w:rPr/>
            </w:pPr>
            <w:r>
              <w:rPr/>
              <w:t>*99.23  инжекция на стероид</w:t>
            </w:r>
          </w:p>
          <w:p>
            <w:pPr>
              <w:pStyle w:val="Description"/>
              <w:ind w:left="170" w:firstLine="5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ind w:left="510" w:hanging="352"/>
              <w:rPr/>
            </w:pPr>
            <w:r>
              <w:rPr>
                <w:lang w:val="ru-RU"/>
              </w:rPr>
              <w:t>*</w:t>
            </w:r>
            <w:r>
              <w:rPr/>
              <w:t>99.29  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ind w:left="510" w:firstLine="18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имуноглобулин</w:t>
            </w:r>
          </w:p>
          <w:p>
            <w:pPr>
              <w:pStyle w:val="SrgCod4dig"/>
              <w:keepNext w:val="true"/>
              <w:keepLines/>
              <w:ind w:left="510" w:hanging="183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52"/>
              <w:rPr>
                <w:u w:val="single"/>
                <w:lang w:val="ru-RU"/>
              </w:rPr>
            </w:pPr>
            <w:r>
              <w:rPr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ind w:left="510" w:hanging="183"/>
              <w:rPr/>
            </w:pPr>
            <w:r>
              <w:rPr>
                <w:lang w:val="ru-RU"/>
              </w:rPr>
              <w:t xml:space="preserve">* </w:t>
            </w:r>
            <w:r>
              <w:rPr/>
              <w:t>99.71  лечебна плазмафереза</w:t>
            </w:r>
          </w:p>
          <w:p>
            <w:pPr>
              <w:pStyle w:val="Exclude"/>
              <w:ind w:firstLine="327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327"/>
              <w:rPr/>
            </w:pPr>
            <w:r>
              <w:rPr/>
              <w:t>екстракорпорална имуноадсорбция (</w:t>
            </w:r>
            <w:r>
              <w:rPr>
                <w:lang w:val="en-US" w:eastAsia="en-US"/>
              </w:rPr>
              <w:t>ECI</w:t>
            </w:r>
            <w:r>
              <w:rPr/>
              <w:t>) – 99.76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 (</w:t>
      </w:r>
      <w:r>
        <w:rPr>
          <w:bCs/>
        </w:rPr>
        <w:t>*99.29 -</w:t>
      </w:r>
      <w:r>
        <w:rPr/>
        <w:t xml:space="preserve"> </w:t>
      </w:r>
      <w:r>
        <w:rPr>
          <w:bCs/>
        </w:rPr>
        <w:t>лечение с човешки имуноглобулин и *96.72 - апаратна вентилация)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</w:t>
      </w:r>
      <w:r>
        <w:rPr>
          <w:b/>
          <w:lang w:val="ru-RU" w:eastAsia="en-US"/>
        </w:rPr>
        <w:t xml:space="preserve">, разположени на територията му и </w:t>
      </w:r>
      <w:r>
        <w:rPr>
          <w:rFonts w:cs="Arial"/>
          <w:b/>
          <w:szCs w:val="22"/>
          <w:lang w:val="ru-RU" w:eastAsia="en-US"/>
        </w:rPr>
        <w:t>имащи договор с НЗОК.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4851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1. Клиника/отделение по неврология/детска невролог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2. Клиника/отделение по неврология със сектор за интензивно лечение с възможност за дихателна реанимац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 ОАИЛ/КАИЛ/САИЛ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3. Клинична лаборатор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8"/>
                <w:lang w:val="bg-BG"/>
              </w:rPr>
            </w:pPr>
            <w:r>
              <w:rPr>
                <w:rFonts w:cs="Arial" w:ascii="Arial" w:hAnsi="Arial"/>
                <w:szCs w:val="28"/>
                <w:lang w:val="bg-BG"/>
              </w:rPr>
              <w:t>4. Отделение/сектор/кабинет по образна диагностик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Cs w:val="28"/>
                <w:lang w:val="bg-BG"/>
              </w:rPr>
              <w:t xml:space="preserve">5. </w:t>
            </w:r>
            <w:r>
              <w:rPr>
                <w:rFonts w:cs="Arial" w:ascii="Arial" w:hAnsi="Arial"/>
                <w:szCs w:val="28"/>
              </w:rPr>
              <w:t>III</w:t>
            </w:r>
            <w:r>
              <w:rPr>
                <w:rFonts w:cs="Arial" w:ascii="Arial" w:hAnsi="Arial"/>
                <w:szCs w:val="28"/>
                <w:lang w:val="ru-RU"/>
              </w:rPr>
              <w:t xml:space="preserve"> </w:t>
            </w:r>
            <w:r>
              <w:rPr>
                <w:rFonts w:cs="Arial" w:ascii="Arial" w:hAnsi="Arial"/>
                <w:szCs w:val="28"/>
                <w:lang w:val="bg-BG"/>
              </w:rPr>
              <w:t>ниво неонатологична клиника/отделение – за новородени до 28 ден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онат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 лекар със специалност по нервни болести;</w:t>
      </w:r>
    </w:p>
    <w:p>
      <w:pPr>
        <w:pStyle w:val="Body"/>
        <w:keepNext w:val="true"/>
        <w:keepLines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лекар със специалност по нервни болести /детска невр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.</w:t>
      </w:r>
    </w:p>
    <w:p>
      <w:pPr>
        <w:pStyle w:val="BodyChar"/>
        <w:keepNext w:val="true"/>
        <w:keepLines/>
        <w:tabs>
          <w:tab w:val="clear" w:pos="708"/>
          <w:tab w:val="left" w:pos="720" w:leader="none"/>
          <w:tab w:val="left" w:pos="252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tabs>
          <w:tab w:val="clear" w:pos="708"/>
          <w:tab w:val="left" w:pos="720" w:leader="none"/>
          <w:tab w:val="left" w:pos="2520" w:leader="none"/>
        </w:tabs>
        <w:ind w:hanging="0"/>
        <w:rPr/>
      </w:pPr>
      <w:r>
        <w:rPr>
          <w:b/>
        </w:rPr>
        <w:t xml:space="preserve">Блок 3. </w:t>
      </w:r>
      <w:r>
        <w:rPr>
          <w:b/>
          <w:lang w:val="en-US" w:eastAsia="en-US"/>
        </w:rPr>
        <w:t xml:space="preserve">Необходими специалисти за лечение на пациенти на възраст </w:t>
      </w:r>
      <w:r>
        <w:rPr>
          <w:b/>
        </w:rPr>
        <w:t>до 28 дни:</w:t>
      </w:r>
    </w:p>
    <w:p>
      <w:pPr>
        <w:pStyle w:val="Body"/>
        <w:keepNext w:val="true"/>
        <w:keepLines/>
        <w:rPr/>
      </w:pPr>
      <w:r>
        <w:rPr/>
        <w:t>За лечение на неонатална миастения:</w:t>
      </w:r>
    </w:p>
    <w:p>
      <w:pPr>
        <w:pStyle w:val="Body"/>
        <w:keepNext w:val="true"/>
        <w:keepLines/>
        <w:rPr/>
      </w:pPr>
      <w:r>
        <w:rPr/>
        <w:t>- лекар със специалност по неонат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нервни болести /детски невролог.</w:t>
      </w:r>
    </w:p>
    <w:p>
      <w:pPr>
        <w:pStyle w:val="Normal"/>
        <w:keepNext w:val="true"/>
        <w:keepLines/>
        <w:widowControl w:val="false"/>
        <w:ind w:firstLine="57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ind w:firstLine="57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За ЕМГ:</w:t>
      </w:r>
      <w:r>
        <w:rPr>
          <w:rFonts w:cs="Arial" w:ascii="Arial" w:hAnsi="Arial"/>
          <w:sz w:val="22"/>
          <w:szCs w:val="22"/>
          <w:lang w:val="ru-RU"/>
        </w:rPr>
        <w:t xml:space="preserve"> лекар със специалност по нервни болести или детски невролог, съгласно Медицински стандарт по </w:t>
      </w:r>
      <w:r>
        <w:rPr/>
        <w:t>„</w:t>
      </w:r>
      <w:r>
        <w:rPr>
          <w:rFonts w:cs="Arial" w:ascii="Arial" w:hAnsi="Arial"/>
          <w:sz w:val="22"/>
          <w:szCs w:val="22"/>
          <w:lang w:val="ru-RU"/>
        </w:rPr>
        <w:t>Нервни болести</w:t>
      </w:r>
      <w:r>
        <w:rPr/>
        <w:t>”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/>
      </w:pPr>
      <w:r>
        <w:rPr/>
        <w:t>- Миастения гравис</w:t>
      </w:r>
    </w:p>
    <w:p>
      <w:pPr>
        <w:pStyle w:val="Body"/>
        <w:keepNext w:val="true"/>
        <w:keepLines/>
        <w:rPr/>
      </w:pPr>
      <w:r>
        <w:rPr/>
        <w:t>- Миастенен синдром на Lambert – Eaton (паранеопластичен при злокачествени заболявания и автоимунен)</w:t>
      </w:r>
    </w:p>
    <w:p>
      <w:pPr>
        <w:pStyle w:val="Body"/>
        <w:keepNext w:val="true"/>
        <w:keepLines/>
        <w:rPr/>
      </w:pPr>
      <w:r>
        <w:rPr/>
        <w:t>- Лекарствено-индуциран миастенен синдром</w:t>
      </w:r>
    </w:p>
    <w:p>
      <w:pPr>
        <w:pStyle w:val="Body"/>
        <w:keepNext w:val="true"/>
        <w:keepLines/>
        <w:rPr/>
      </w:pPr>
      <w:r>
        <w:rPr/>
        <w:t>- Миастенен синдром при интоксикации с фосфорорганични съединения</w:t>
      </w:r>
    </w:p>
    <w:p>
      <w:pPr>
        <w:pStyle w:val="Body"/>
        <w:keepNext w:val="true"/>
        <w:keepLines/>
        <w:rPr/>
      </w:pPr>
      <w:r>
        <w:rPr/>
        <w:t>- Миастенен синдром при ухапвания от скорпиони, змии, отровни риби и др.</w:t>
      </w:r>
    </w:p>
    <w:p>
      <w:pPr>
        <w:pStyle w:val="Body"/>
        <w:keepNext w:val="true"/>
        <w:keepLines/>
        <w:rPr/>
      </w:pPr>
      <w:r>
        <w:rPr/>
        <w:t>- Миастенен синдром при ботулизъм</w:t>
      </w:r>
    </w:p>
    <w:p>
      <w:pPr>
        <w:pStyle w:val="Body"/>
        <w:keepNext w:val="true"/>
        <w:keepLines/>
        <w:rPr/>
      </w:pPr>
      <w:r>
        <w:rPr/>
        <w:t>- Неонатална миастения</w:t>
      </w:r>
    </w:p>
    <w:p>
      <w:pPr>
        <w:pStyle w:val="Body"/>
        <w:keepNext w:val="true"/>
        <w:keepLines/>
        <w:rPr/>
      </w:pPr>
      <w:r>
        <w:rPr/>
        <w:t>- Конгенитална миастения</w:t>
      </w:r>
    </w:p>
    <w:p>
      <w:pPr>
        <w:pStyle w:val="Body"/>
        <w:keepNext w:val="true"/>
        <w:keepLines/>
        <w:rPr/>
      </w:pPr>
      <w:r>
        <w:rPr/>
        <w:t>- Други миастенни синдроми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1. ИНДИКАЦИИ ЗА ХОСПИТАЛИЗАЦИЯ в отделение/сектор за интензивно лечение на </w:t>
      </w:r>
      <w:r>
        <w:rPr>
          <w:b/>
        </w:rPr>
        <w:t>неврологични заболявания</w:t>
      </w:r>
      <w:r>
        <w:rPr>
          <w:b/>
          <w:lang w:val="en-US" w:eastAsia="en-US"/>
        </w:rPr>
        <w:t>:</w:t>
      </w:r>
    </w:p>
    <w:p>
      <w:pPr>
        <w:pStyle w:val="BodyChar"/>
        <w:keepNext w:val="true"/>
        <w:keepLines/>
        <w:ind w:left="741" w:hanging="201"/>
        <w:rPr>
          <w:b/>
          <w:b/>
        </w:rPr>
      </w:pPr>
      <w:r>
        <w:rPr>
          <w:b/>
        </w:rPr>
        <w:t>СПЕШНИ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ежка форма на генерализирана миастения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иастения с изразени булбарни нарушения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Заплашваща миастенна криза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Заплашваща холинергична (смесена) криза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иастения с дихателни нарушения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За провеждане на плазмафереза и лечение с човешки имуноглобулин</w:t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BodyTextIndent2"/>
        <w:keepNext w:val="true"/>
        <w:keepLines/>
        <w:rPr/>
      </w:pPr>
      <w:r>
        <w:rPr/>
        <w:t>Формата и тежестта на миастения гравис се определят съгласно международно приетата класификация на K. Osserman и G. Genkins (1971)</w:t>
      </w:r>
    </w:p>
    <w:p>
      <w:pPr>
        <w:pStyle w:val="Body"/>
        <w:keepNext w:val="true"/>
        <w:keepLines/>
        <w:rPr/>
      </w:pPr>
      <w:r>
        <w:rPr>
          <w:b/>
        </w:rPr>
        <w:t>І. Очна миастения</w:t>
      </w:r>
      <w:r>
        <w:rPr/>
        <w:t xml:space="preserve"> – болнично лечение може да се осъществи в неврологична клиника/отделение/сектор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А. Лека генерализирана миастения</w:t>
      </w:r>
      <w:r>
        <w:rPr/>
        <w:t xml:space="preserve"> – бавна прогресия, без кризи, отговаря на терапията – болнично лечение може да се осъществи в неврологична клиника/отделение/сектор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Б. Умерено тежка генерализирана миастения</w:t>
      </w:r>
      <w:r>
        <w:rPr/>
        <w:t xml:space="preserve"> - изразени булбарни прояви, слабост и в скелетните мускули, но без кризи, недостатъчен ефект от терапията – болнично лечение може да се осъществи в неврологична клиника/отделение/сектор в болници, отговарящи на условията по НРД и КП, но където има и интензивно отделение.</w:t>
      </w:r>
    </w:p>
    <w:p>
      <w:pPr>
        <w:pStyle w:val="Body"/>
        <w:keepNext w:val="true"/>
        <w:keepLines/>
        <w:rPr/>
      </w:pPr>
      <w:r>
        <w:rPr>
          <w:b/>
        </w:rPr>
        <w:t>ІІІ. Остра фулминантна миастения</w:t>
      </w:r>
      <w:r>
        <w:rPr/>
        <w:t xml:space="preserve"> – бърза прогресия, изразени миастенни прояви с респираторни кризи, лош ефект от терапията, обикновено се открива тимом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V. Късна тежка генерализирана миастения</w:t>
      </w:r>
      <w:r>
        <w:rPr/>
        <w:t xml:space="preserve"> – прогресия от клас І към клас ІІ за 2 години, изразени булбарни прояви и кризи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/>
        <w:t>В хода на диагностичния и лечебния процес пациентът може да премине от една степен на тежест на миастенните нарушения в друга и съответно на това се променя вида на лечебното отделение (общо неврологично, интензивно, хирургично за тимектомия) и времето на болничния престой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(ПКК и електролити) се взема до 24 час от началото на хоспитализацията. Образни и инструментални изследвания се извършват до третия ден от началото на хоспитализацията, ако не са извършени в амбулаторни условия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ЛЕЧЕНИЕ ПРИ МИАСТЕННИ КРИЗИ</w:t>
      </w:r>
    </w:p>
    <w:p>
      <w:pPr>
        <w:pStyle w:val="Body"/>
        <w:keepNext w:val="true"/>
        <w:keepLines/>
        <w:rPr/>
      </w:pPr>
      <w:r>
        <w:rPr/>
        <w:t>В хода на миастения гравис при 15-30% от болните настъпва влошаване, което може да бъде провокирано от интеркурентна инфекция, стрес, неадекватни промени в лечението (рязко намаляване или спиране, включване на аминогликозиди или други блокатори на нервно-мускулния синапс), операции, бременност, раждане или от самия ход на заболяването. Развива се миастенна криза, характеризираща се генерализирана мускулна слабост, изразена булбарна симптоматика и патологична изтощаемост на респираторната мускулатура. Развитието на дихателна недостатъчност е основна проява на миастенната криза и налага хоспитализация в интензивно неврологично отделение или ОАИЛ за провеждане на дихателна реанимация.</w:t>
      </w:r>
    </w:p>
    <w:p>
      <w:pPr>
        <w:pStyle w:val="Body"/>
        <w:keepNext w:val="true"/>
        <w:keepLines/>
        <w:rPr/>
      </w:pPr>
      <w:r>
        <w:rPr/>
        <w:t>Неконтролирано покачване на дозата на ацетилхолинестеразните инхибитори при пациенти със задълбочаване на миастенната симптоматика може да доведе до холинергична (наричана от някои автори смесена) криза, с прибавяне на М-холинергични ефекти – повишена бронхиална секреция и слюноотделяне, брадикардия и хипотензия, колики, диария, мускулни фасцикулации. Такива пациенти също са индицирани за настаняване в отделение с възможност за интензивно лечение и реанимац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bg-BG"/>
        </w:rPr>
        <w:t>Клинични критерии за заплашваща миастенна криза и хоспитализация в отделение за дихателна реанимация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исфон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чести паузи при говорене и дъвчене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гълтане на вода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кард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пнея (честота над 25/min)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добро откашляне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частие на спомагателната мускулатура при дишане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бща, предимно проксимална слабост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ебрилитет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итален капацитет по-малко от 20</w:t>
      </w:r>
      <w:r>
        <w:rPr>
          <w:lang w:val="ru-RU"/>
        </w:rPr>
        <w:t xml:space="preserve"> </w:t>
      </w:r>
      <w:r>
        <w:rPr/>
        <w:t>ml</w:t>
      </w:r>
      <w:r>
        <w:rPr>
          <w:lang w:val="ru-RU"/>
        </w:rPr>
        <w:t>/</w:t>
      </w:r>
      <w:r>
        <w:rPr/>
        <w:t>kg.</w:t>
      </w:r>
    </w:p>
    <w:p>
      <w:pPr>
        <w:pStyle w:val="Body"/>
        <w:keepNext w:val="true"/>
        <w:keepLines/>
        <w:rPr/>
      </w:pPr>
      <w:r>
        <w:rPr>
          <w:b/>
        </w:rPr>
        <w:t>Терапевтичното поведение</w:t>
      </w:r>
      <w:r>
        <w:rPr/>
        <w:t xml:space="preserve"> по отношение на дихателната функция включва следните елемент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ндотрахеална интубация с внимание за аспирационни усложнен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БВ с/без прилагане на PEEP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ониториране на дихателната функц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лед преценка на тежестта на кризата – провеждане на трахеостомия за осъществяване на по-добър тоалет на трахеобронхиалното дърво и комфорт за пациента, и провеждане на продължителна ИБВ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гулярна аспирация на бронхиалните секрети на 1-4 часа, при необходимост – бронхоскопско почистване на бронхиалното дърво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изиотерапия – перкуторен, вибрационен и постурален масаж, инхалаци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 възможност ранна мобилизация на болните до седнало и право положение, което профилактира развитие на дихателни и тромбоемболични усложнения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МЕДИКАМЕНТОЗНО ЛЕЧЕНИЕ ПРИ МИАСТЕННИ КРИЗИ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Антихолинестеразна терапия</w:t>
      </w:r>
    </w:p>
    <w:p>
      <w:pPr>
        <w:pStyle w:val="Body"/>
        <w:keepNext w:val="true"/>
        <w:keepLines/>
        <w:rPr/>
      </w:pPr>
      <w:r>
        <w:rPr/>
        <w:t xml:space="preserve">Обикновено тя е неадекватна (недостатъчна, недостатъчно ефективна или предозирана с влошаването на болния), а от друга страна увеличава бронхиалната секреция. Поради това може да бъде преустановена поне за 24 часа при болните на ИБВ. След това, на фона на ИБВ се назначава умерена доза – 60 mg Pyridostigmine </w:t>
      </w:r>
      <w:r>
        <w:rPr>
          <w:lang w:val="en-US"/>
        </w:rPr>
        <w:t>bromide</w:t>
      </w:r>
      <w:r>
        <w:rPr/>
        <w:t xml:space="preserve"> на 6 часа през назогастрална сонда. Рядко се използва парентерален медикамент, i.m или s.c в доза 1/30 от ентералната. При холинергични и смесени кризи временното преустановяване на антихолинестеразната терапия е задължително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Кортикостероиди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ри болни поставени на ИБВ и трахеостомирани, за получаване на сравнително бърз ефект, може да се започне лечение с високи дози кортикостероиди без особен риск от влошаване на миастенията. Може да се премине на алтернантна схема след стабилизиране на състоянието и отвикване от респиратор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ъпътстващо лечение:</w:t>
      </w:r>
    </w:p>
    <w:p>
      <w:pPr>
        <w:pStyle w:val="Body"/>
        <w:keepNext w:val="true"/>
        <w:keepLines/>
        <w:rPr/>
      </w:pPr>
      <w:r>
        <w:rPr/>
        <w:t>Гастропротектор.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ротонни инхибитори. </w:t>
      </w:r>
    </w:p>
    <w:p>
      <w:pPr>
        <w:pStyle w:val="Body"/>
        <w:keepNext w:val="true"/>
        <w:keepLines/>
        <w:rPr>
          <w:lang w:val="ru-RU"/>
        </w:rPr>
      </w:pPr>
      <w:r>
        <w:rPr/>
        <w:t>KCl</w:t>
      </w:r>
      <w:r>
        <w:rPr>
          <w:lang w:val="ru-RU"/>
        </w:rPr>
        <w:t xml:space="preserve"> 15% </w:t>
      </w:r>
      <w:r>
        <w:rPr/>
        <w:t>amp</w:t>
      </w:r>
      <w:r>
        <w:rPr>
          <w:lang w:val="ru-RU"/>
        </w:rPr>
        <w:t xml:space="preserve"> </w:t>
      </w:r>
      <w:r>
        <w:rPr/>
        <w:t>бавно i</w:t>
      </w:r>
      <w:r>
        <w:rPr>
          <w:lang w:val="ru-RU"/>
        </w:rPr>
        <w:t>.</w:t>
      </w:r>
      <w:r>
        <w:rPr/>
        <w:t>v</w:t>
      </w:r>
      <w:r>
        <w:rPr>
          <w:lang w:val="ru-RU"/>
        </w:rPr>
        <w:t xml:space="preserve">. </w:t>
      </w:r>
      <w:r>
        <w:rPr/>
        <w:t>на перфузор или в банки, според стойностите на серумния K</w:t>
      </w:r>
      <w:r>
        <w:rPr>
          <w:vertAlign w:val="superscript"/>
          <w:lang w:val="ru-RU"/>
        </w:rPr>
        <w:t>+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травенозен човешки имуноглобулин</w:t>
      </w:r>
    </w:p>
    <w:p>
      <w:pPr>
        <w:pStyle w:val="Body"/>
        <w:keepNext w:val="true"/>
        <w:keepLines/>
        <w:rPr/>
      </w:pPr>
      <w:r>
        <w:rPr/>
        <w:t xml:space="preserve">За по-бърз ефект в началото на миастенната криза или на фона на бавно настъпващ или липсващ ефект от провежданата имуносупресивна терапия. </w:t>
      </w:r>
    </w:p>
    <w:p>
      <w:pPr>
        <w:pStyle w:val="Body"/>
        <w:keepNext w:val="true"/>
        <w:keepLines/>
        <w:rPr/>
      </w:pPr>
      <w:r>
        <w:rPr>
          <w:b/>
        </w:rPr>
        <w:t>Дозировка:</w:t>
      </w:r>
      <w:r>
        <w:rPr/>
        <w:t xml:space="preserve"> 400 mg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</w:t>
      </w:r>
      <w:r>
        <w:rPr>
          <w:lang w:val="ru-RU"/>
        </w:rPr>
        <w:t xml:space="preserve"> </w:t>
      </w:r>
      <w:r>
        <w:rPr/>
        <w:t>в пет последователни дни на бавна интравенозна инфузия 4.5g</w:t>
      </w:r>
      <w:r>
        <w:rPr>
          <w:lang w:val="ru-RU"/>
        </w:rPr>
        <w:t>/</w:t>
      </w:r>
      <w:r>
        <w:rPr/>
        <w:t>h</w:t>
      </w:r>
      <w:r>
        <w:rPr>
          <w:lang w:val="ru-RU"/>
        </w:rPr>
        <w:t>.</w:t>
      </w:r>
    </w:p>
    <w:p>
      <w:pPr>
        <w:pStyle w:val="Body"/>
        <w:keepNext w:val="true"/>
        <w:keepLines/>
        <w:rPr/>
      </w:pPr>
      <w:r>
        <w:rPr>
          <w:i/>
        </w:rPr>
        <w:t>Забележка:</w:t>
      </w:r>
      <w:r>
        <w:rPr/>
        <w:t xml:space="preserve"> При суспектни пациенти за дефицит на IgA</w:t>
      </w:r>
      <w:r>
        <w:rPr>
          <w:lang w:val="ru-RU"/>
        </w:rPr>
        <w:t xml:space="preserve"> </w:t>
      </w:r>
      <w:r>
        <w:rPr/>
        <w:t>да се изследват серумни имуноглобулини поради риск от анафилактична реакция.</w:t>
      </w:r>
      <w:r>
        <w:br w:type="page"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Терапевтична плазмафереза</w:t>
      </w:r>
    </w:p>
    <w:p>
      <w:pPr>
        <w:pStyle w:val="Body"/>
        <w:keepNext w:val="true"/>
        <w:keepLines/>
        <w:rPr/>
      </w:pPr>
      <w:r>
        <w:rPr/>
        <w:t>За постигане на бърз ефект, при съобразяване на всички съпътстващи рискове и странични ефекти.</w:t>
      </w:r>
    </w:p>
    <w:p>
      <w:pPr>
        <w:pStyle w:val="Body"/>
        <w:keepNext w:val="true"/>
        <w:keepLines/>
        <w:rPr/>
      </w:pPr>
      <w:r>
        <w:rPr/>
        <w:t>Доза: 3-6 обмена за една – две седмиц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имптоматично лечение при миастенните кризи</w:t>
      </w:r>
    </w:p>
    <w:p>
      <w:pPr>
        <w:pStyle w:val="Body"/>
        <w:keepNext w:val="true"/>
        <w:keepLines/>
        <w:rPr/>
      </w:pPr>
      <w:r>
        <w:rPr/>
        <w:t>Антибиотици: за профилактика и лечение на съпътстващи инфекции (пневмония, уроинфекции, сепсис и др.)</w:t>
      </w:r>
    </w:p>
    <w:p>
      <w:pPr>
        <w:pStyle w:val="Body"/>
        <w:keepNext w:val="true"/>
        <w:keepLines/>
        <w:rPr/>
      </w:pPr>
      <w:r>
        <w:rPr/>
        <w:t>Предпочитана група – цефалоспорини от втора, трета и четвърта генерация.</w:t>
      </w:r>
    </w:p>
    <w:p>
      <w:pPr>
        <w:pStyle w:val="Body"/>
        <w:keepNext w:val="true"/>
        <w:keepLines/>
        <w:rPr/>
      </w:pPr>
      <w:r>
        <w:rPr/>
        <w:t>Гастропротектори.</w:t>
      </w:r>
    </w:p>
    <w:p>
      <w:pPr>
        <w:pStyle w:val="Body"/>
        <w:keepNext w:val="true"/>
        <w:keepLines/>
        <w:rPr/>
      </w:pPr>
      <w:r>
        <w:rPr/>
        <w:t>Корекция на електролитен дисбаланс и хипопротеинемия.</w:t>
      </w:r>
    </w:p>
    <w:p>
      <w:pPr>
        <w:pStyle w:val="Body"/>
        <w:keepNext w:val="true"/>
        <w:keepLines/>
        <w:spacing w:before="0" w:after="0"/>
        <w:rPr/>
      </w:pPr>
      <w:r>
        <w:rPr/>
        <w:t>Нискомолекулярни хепарини или антиагрегантни дози на субкутанен Heparin при по-дълго имобилизирани болни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Хранене и интензивни грижи</w:t>
      </w:r>
    </w:p>
    <w:p>
      <w:pPr>
        <w:pStyle w:val="Body"/>
        <w:keepNext w:val="true"/>
        <w:keepLines/>
        <w:rPr/>
      </w:pPr>
      <w:r>
        <w:rPr/>
        <w:t>Важен елемент от грижите за пациентите с миастенни кризи е осигуряване на достатъчно калории (около 30 cal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)</w:t>
      </w:r>
      <w:r>
        <w:rPr>
          <w:lang w:val="ru-RU"/>
        </w:rPr>
        <w:t xml:space="preserve"> </w:t>
      </w:r>
      <w:r>
        <w:rPr/>
        <w:t>и състав (с високо съдържание на протеини) хранене. Основен метод на хранене е ентерален през назо-гастрална сонда, допълнена от парентерални инфузии на хранителни субстанции, проследява се ЦВН. Профилактират се флеботромбози, ателектази, бронхопневмони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Базира се на анамнестичните данни, соматичния и неврологичния статус, направените неврофизиологични, образни и имунологични изследвания,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компенсиране на миастенната криза;</w:t>
      </w:r>
    </w:p>
    <w:p>
      <w:pPr>
        <w:pStyle w:val="Body"/>
        <w:keepNext w:val="true"/>
        <w:keepLines/>
        <w:rPr/>
      </w:pPr>
      <w:r>
        <w:rPr/>
        <w:t>- преминаване на перорална терапия с антихолинестеразни средства и поддържащи дози имуносупресивна терапия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jc w:val="both"/>
        <w:rPr/>
      </w:pPr>
      <w:r>
        <w:rPr>
          <w:rFonts w:cs="Arial" w:ascii="Arial" w:hAnsi="Arial"/>
          <w:sz w:val="22"/>
          <w:szCs w:val="28"/>
          <w:lang w:val="bg-BG"/>
        </w:rPr>
        <w:t>възстановяване на спонтанното дишан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ПРОТОКОЛ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ЗА ПРОВЕЖДАНЕ НА ЛЕЧЕНИЕ С ЧОВЕШКИ ИМУНОГЛУБУЛИН ПРИ ПАЦИЕНТИ С МИАСТЕННИ КРИЗИ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rPr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22"/>
          <w:szCs w:val="22"/>
        </w:rPr>
        <w:t>ЕГН</w:t>
      </w:r>
      <w:r>
        <w:rPr>
          <w:b/>
          <w:bCs/>
          <w:sz w:val="32"/>
          <w:szCs w:val="32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:</w:t>
      </w:r>
      <w:r>
        <w:rPr>
          <w:rFonts w:cs="Arial" w:ascii="Arial" w:hAnsi="Arial"/>
          <w:sz w:val="32"/>
          <w:szCs w:val="3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32"/>
          <w:lang w:val="bg-BG"/>
        </w:rPr>
      </w:pPr>
      <w:r>
        <w:rPr>
          <w:rFonts w:cs="Arial" w:ascii="Arial" w:hAnsi="Arial"/>
          <w:b/>
          <w:sz w:val="22"/>
          <w:szCs w:val="32"/>
          <w:lang w:val="bg-BG"/>
        </w:rPr>
      </w:r>
    </w:p>
    <w:tbl>
      <w:tblPr>
        <w:tblW w:w="9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9"/>
        <w:gridCol w:w="1707"/>
        <w:gridCol w:w="1517"/>
      </w:tblGrid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ълна кръвна карти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еатини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на заха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рансаминази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 белтъ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електролит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имуноглобулин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а по-бърз ефект в началото на миастенната криза или на фона на бавно настъпващ или липсващ ефект от провежданата имуносупресивна терапия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ОТИВОПОКАЗА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ергии към имуноглобулин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лективен ИгА-недоимъ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ЪЗМОЖНИ СТРАНИЧНИ ЕФЕКТИ СЛЕД ТЕРАПИЯ С ЧОВЕШКИ ИМУНОГЛОБУЛИ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оболие, миалг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мператур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септични менингит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афилаксия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ртериална хипертония, хипергликем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тискане на бъбречната дейнос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а исхем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гре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АЧИН НА ПРОВЕЖДАНЕ НА ИНТРАВЕНОЗНАТА ИНФУЗИЯ</w:t>
            </w:r>
          </w:p>
        </w:tc>
      </w:tr>
      <w:tr>
        <w:trPr/>
        <w:tc>
          <w:tcPr>
            <w:tcW w:w="9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Човешкия имуноглобулин се прилага в доза от 400мг/кг/дневно в продължение на 5 последователни дни. Инфузията се провежда много бавно - 4.5 гр. за 1 час. </w:t>
            </w:r>
          </w:p>
        </w:tc>
      </w:tr>
    </w:tbl>
    <w:p>
      <w:pPr>
        <w:pStyle w:val="Chast"/>
        <w:keepNext w:val="true"/>
        <w:keepLines/>
        <w:widowControl w:val="false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Body"/>
        <w:keepNext w:val="true"/>
        <w:keepLines/>
        <w:rPr/>
      </w:pPr>
      <w:r>
        <w:rPr/>
        <w:t>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.</w:t>
      </w:r>
    </w:p>
    <w:p>
      <w:pPr>
        <w:pStyle w:val="Body"/>
        <w:keepNext w:val="true"/>
        <w:keepLines/>
        <w:rPr/>
      </w:pPr>
      <w:r>
        <w:rPr/>
        <w:t>При пациенти с ИгА недоимък са много вероятни тежките анафилактични реакции. При суспектни пациенти е необходимо предварително определяне на серумния ИгА.</w:t>
      </w:r>
    </w:p>
    <w:p>
      <w:pPr>
        <w:pStyle w:val="Body"/>
        <w:keepNext w:val="true"/>
        <w:keepLines/>
        <w:rPr/>
      </w:pPr>
      <w:r>
        <w:rPr/>
        <w:t xml:space="preserve">При пациенти с компенсирана бъбречна недостатъчност се препоръчва редукция както на денонощната доза имуноглобулин, така и на скоростта на инфузия на препарата. По този начин може да се избегне възникването на остра бъбречна недостатъчност. </w:t>
      </w:r>
    </w:p>
    <w:p>
      <w:pPr>
        <w:pStyle w:val="Body"/>
        <w:keepNext w:val="true"/>
        <w:keepLines/>
        <w:rPr/>
      </w:pPr>
      <w:r>
        <w:rPr/>
        <w:t xml:space="preserve">Имуноглобулините водят до покачване на вискозитета и до повишен плазмен обем. Това може да доведе при пациенти със сърдечна недостатъчност до декомпенсация, или може да провокира развитие на мозъчна исхемия. Затова при болни с риск за съдови инциденти и при такива с криоглобулинемия е целесъобразно проследяване на хематокрита за настъпване на хемоконцентрация преди провеждане на терапията. </w:t>
      </w:r>
      <w:r>
        <w:br w:type="page"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 xml:space="preserve">Фишът за лечение с човешки имуноглобулин става неразделна част от ИЗ на пациента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Флаконите, употребени при лечението, се съхраняват в клиниката или в отделението 1 година, и подлежат на контрол при провеждане на ОДИТ от страна на НЗОК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ФИШ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П № 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ind w:left="2394" w:hanging="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keepNext w:val="true"/>
        <w:keepLines/>
        <w:widowControl w:val="false"/>
        <w:rPr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22"/>
          <w:szCs w:val="22"/>
        </w:rPr>
        <w:t>ЕГН</w:t>
      </w:r>
      <w:r>
        <w:rPr>
          <w:b/>
          <w:bCs/>
          <w:sz w:val="32"/>
          <w:szCs w:val="32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b/>
          <w:lang w:val="bg-BG"/>
        </w:rPr>
        <w:t>ИЗ №:</w:t>
      </w:r>
      <w:r>
        <w:rPr>
          <w:rFonts w:cs="Arial" w:ascii="Arial" w:hAnsi="Arial"/>
          <w:sz w:val="32"/>
          <w:szCs w:val="3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sz w:val="32"/>
          <w:szCs w:val="32"/>
          <w:lang w:val="bg-BG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lang w:val="bg-BG"/>
        </w:rPr>
      </w:pPr>
      <w:r>
        <w:rPr>
          <w:lang w:val="bg-BG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ЛЕЧЕНИЕ С ИМУНОГЛОБУЛИН фабричен № на флакона 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Индикации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Контраиндикации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lang w:val="en-US" w:eastAsia="en-US"/>
        </w:rPr>
      </w:pPr>
      <w:r>
        <w:br w:type="page"/>
      </w:r>
      <w:r>
        <w:rPr>
          <w:b/>
          <w:lang w:val="en-US" w:eastAsia="en-US"/>
        </w:rPr>
        <w:t>СКАЛА ЗА ОБЕКТИВНА ОЦЕНКА НА МИАСТЕНИЯ ГРАВИС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Cs w:val="20"/>
          <w:lang w:val="bg-BG" w:eastAsia="en-US"/>
        </w:rPr>
      </w:pPr>
      <w:r>
        <w:rPr>
          <w:rFonts w:cs="Arial" w:ascii="Arial" w:hAnsi="Arial"/>
          <w:b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ме на пациента: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Години:..........  Медикамент:............................  Лекар: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6"/>
        <w:gridCol w:w="1134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156" w:hRule="atLeast"/>
          <w:cantSplit w:val="true"/>
        </w:trPr>
        <w:tc>
          <w:tcPr>
            <w:tcW w:w="47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ес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очки</w:t>
            </w:r>
          </w:p>
        </w:tc>
        <w:tc>
          <w:tcPr>
            <w:tcW w:w="41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 и час</w:t>
            </w:r>
          </w:p>
        </w:tc>
      </w:tr>
      <w:tr>
        <w:trPr>
          <w:trHeight w:val="156" w:hRule="atLeast"/>
          <w:cantSplit w:val="true"/>
        </w:trPr>
        <w:tc>
          <w:tcPr>
            <w:tcW w:w="47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Баре (1 т. за 10 сек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 – 15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Мингацини (1 т. за 5 сек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– 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овдигане на глав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/у собствена теж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/у съпрот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spacing w:lineRule="auto" w:line="240"/>
              <w:ind w:left="46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амостоятелно ставане от легнало положение:</w:t>
            </w:r>
          </w:p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spacing w:lineRule="auto" w:line="240"/>
              <w:ind w:firstLine="58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ъзмож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рушения на окуломоторик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ипл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т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Затваряне на клепачит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без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sign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il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Дъвчен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ош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ълтане</w:t>
            </w:r>
            <w:r>
              <w:rPr>
                <w:rFonts w:cs="Arial" w:ascii="Arial" w:hAnsi="Arial"/>
                <w:sz w:val="22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 xml:space="preserve">затруднен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овор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с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к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тален капацит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хателна чест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bg-BG" w:eastAsia="en-US"/>
        </w:rPr>
        <w:t>МЕДИКАМЕНТИ, КОИТО МОГАТ ДА ВЛОШАТ ПРОТИЧАНЕТО НА МИАСТЕНИЯ ГРАВИС</w:t>
      </w:r>
    </w:p>
    <w:p>
      <w:pPr>
        <w:pStyle w:val="Normal"/>
        <w:keepNext w:val="true"/>
        <w:keepLines/>
        <w:ind w:left="-540" w:hanging="0"/>
        <w:jc w:val="center"/>
        <w:rPr>
          <w:rFonts w:ascii="Arial" w:hAnsi="Arial" w:cs="Arial"/>
          <w:b/>
          <w:b/>
          <w:sz w:val="28"/>
          <w:szCs w:val="28"/>
          <w:lang w:val="bg-BG" w:eastAsia="en-US"/>
        </w:rPr>
      </w:pPr>
      <w:r>
        <w:rPr>
          <w:rFonts w:cs="Arial" w:ascii="Arial" w:hAnsi="Arial"/>
          <w:b/>
          <w:sz w:val="28"/>
          <w:szCs w:val="28"/>
          <w:lang w:val="bg-BG" w:eastAsia="en-US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ТИБИОТИЦИ И ХИМИОТЕРАПЕВ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Аминогликоз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нкомицин/Клиндамиц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Тетрацикли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крол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луороквиноло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улфонамид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ЕСТЕ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редства, блокиращи нервно-мускулното преда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дока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СЪРДЕЧНО-СЪДОВИ МЕДИКАМЕНТ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ета блокер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алциеви антагони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ам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д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БЕНЗОДИАЗЕПИН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ДРУГ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арбиту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енито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Невролептиц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гнез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т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ортикостероиди във високи доз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Йодни контрастни средств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н (включително в тоник)</w:t>
            </w:r>
          </w:p>
        </w:tc>
      </w:tr>
    </w:tbl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иастения гравис</w:t>
      </w:r>
      <w:r>
        <w:rPr/>
        <w:t xml:space="preserve"> е автоимунно заболяване на нервно-мускулното съединение, което се характеризира с нарушение в предаването на импулсите от нервите към мускулите. Заболяването се среща във всички възрасти, като при жените преобладава в по-млада възраст, а при мъжете – в по-напреднала възраст. Характеризира се с развитие на мускулна слабост в началото в определени мускулни групи – очни мускули (падане на клепачите и двойно виждане), гълтателните и говорните мускули (смущение в храненето и говоренето, задавяне, попадане на храна в трахеята и опасност от развитие на аспирационни пневмонии). Засягат се и мускулите на раменния и тазовия пояс, с поява на умора при повдигане на ръцете и умора в краката при изкачване на стълби и по-късно при ходене. За тези нарушения е характерно, че тежестта им се колебае в различните часове на денонощието, като обикновено в следобедните и вечерните часове са по-силно изразени. Понякога заболяването може рязко да се влоши с развитие на дихателна недостатъчност и опасност от смъртен изход, напр. при температурно заболяване, физическо обременяване, операция, раждане, прием на някои медикаменти и др. В тези случаи е необходимо спешно постъпване в интензивно отделение за изкуствена белодробна вентилация и реанимация.</w:t>
      </w:r>
    </w:p>
    <w:p>
      <w:pPr>
        <w:pStyle w:val="Body"/>
        <w:keepNext w:val="true"/>
        <w:keepLines/>
        <w:rPr/>
      </w:pPr>
      <w:r>
        <w:rPr/>
        <w:t>Причината за миастения гравис, както и за другите автоимунни заболявания не е ясна. Установена е със сигурност ролята на тимусната жлеза за развитието на заболяването. Това се потвърждава с установяването на увеличение на жлезата (хиперплазия) или на тумор на тимуса (тимом) при компютърна томография. В тези случаи се предприема оперативно отстраняване на тимусната жлеза (тимектомия). Резултатите са по-добри при тимектомия в ранните стадии на заболяването.</w:t>
      </w:r>
    </w:p>
    <w:p>
      <w:pPr>
        <w:pStyle w:val="Body"/>
        <w:keepNext w:val="true"/>
        <w:keepLines/>
        <w:rPr/>
      </w:pPr>
      <w:r>
        <w:rPr/>
        <w:t xml:space="preserve">Когато няма данни за увеличение на тимуса или пациентът е много възрастен с придружаващи заболявания, които увеличават риска от оперативното лечение, се провежда консервативно лечение с кортикостероиди и имуносупресори. Същото лечение се прилага и при недостатъчен ефект от тимектомията. Лечението с кортикостероиди е продължително и е свързано с много странични прояви, което изисква започването му в болница с последващо проследяване на схемата на лечение и предотвратяване на страничните прояви. При недостатъчен ефект или при изразени странични прояви от кортикостероидите се преминава на консервативно лечение с имуносупресивни средства, които може да имат значителни странични прояви. Такива препарати са азатиоприн и циклоспорин. </w:t>
      </w:r>
    </w:p>
    <w:p>
      <w:pPr>
        <w:pStyle w:val="Body"/>
        <w:keepNext w:val="true"/>
        <w:keepLines/>
        <w:rPr/>
      </w:pPr>
      <w:r>
        <w:rPr/>
        <w:t>При влошаване на миастенната слабост, особено в дихателните и гълтателните мускули, се предприема т.нар. плазмафереза – обмяна на част от кръвната плазма на пациента за отстраняване на антителата или се прави интубация и изкуствена белодробна вентилация. В тези случаи пациентът се хоспитализира в отделение за интензивно лечение и реанимация. При рефрактерна на лечение миастения се провежда и интермитентна терапия с високи дози имуноглобулини венозно в курсове от 5 последователни дни.</w:t>
      </w:r>
    </w:p>
    <w:p>
      <w:pPr>
        <w:pStyle w:val="Body"/>
        <w:keepNext w:val="true"/>
        <w:keepLines/>
        <w:rPr/>
      </w:pPr>
      <w:r>
        <w:rPr/>
        <w:t>Симптоматичното лечение на миастенните нарушения се провежда с лекарства, които подобряват нервно-мускулното провеждане – антихолинестеразни средства. Те се приемат през няколко часа през устата, а при невъзможно гълтане се прилагат инжекционно. При предозиране на тези медикаменти има опасност от развитие на блок в нервно-мускулното предаване – т.нар. холинергична криза. Пациентите, които са на високи дози антихолинестеразни препарати също се хоспитализират, проследяват и при холинергична криза се интубират и включват на изкуствена белодробна вентилация.</w:t>
      </w:r>
    </w:p>
    <w:p>
      <w:pPr>
        <w:pStyle w:val="Body"/>
        <w:keepNext w:val="true"/>
        <w:keepLines/>
        <w:rPr/>
      </w:pPr>
      <w:r>
        <w:rPr/>
        <w:t>При навременно и правилно лечение е възможно постигане на пълна ремисия с възстановяването на работоспособността или частични ремисии с възможност за ограничена работоспособност.</w:t>
      </w:r>
    </w:p>
    <w:p>
      <w:pPr>
        <w:pStyle w:val="Body"/>
        <w:keepNext w:val="true"/>
        <w:keepLines/>
        <w:rPr/>
      </w:pPr>
      <w:r>
        <w:rPr/>
        <w:t>Освен миастения гравис има и други заболявания, които се дължат на блокиране на предаването в нервно-мускулното съединение – напр. при ботулизъм, който се дължи на консумация на недобре консервирани продукти. Понякога при злокачествени заболявания на белия дроб и по-рядко на други органи също се развива миастенна мускулна слабост. Някои лекарства нарушават нервно-мускулното предаване – т.нар. лекарствена миастения (напр. някои антибиотици, антиаритмични средства, диазепам и др.) Затова болните с миастения не бива да се самолекуват и трябва винаги да се съветват с лекар за новите лекарства. Миастенна мускулна слабост с опасност от дихателна недостатъчност се развива и при някои интоксикации (напр. с инсектициди и при ухапвания от скорпиони, змии, отровни риби и др.).</w:t>
      </w:r>
    </w:p>
    <w:p>
      <w:pPr>
        <w:pStyle w:val="Body"/>
        <w:keepNext w:val="true"/>
        <w:keepLines/>
        <w:rPr/>
      </w:pPr>
      <w:r>
        <w:rPr>
          <w:szCs w:val="28"/>
        </w:rPr>
        <w:t>Отказът от постъпването в болница при съмнение за миастения гравис и други миастенни заболявания крие рискове от неточност в диагнозата и провеждане на неадекватно лечение, което дори може да бъде опасно и да влоши допълнително мускулната слабост с опасност от дихателна недостатъчност.</w:t>
      </w:r>
    </w:p>
    <w:p>
      <w:pPr>
        <w:pStyle w:val="Body"/>
        <w:keepNext w:val="true"/>
        <w:keepLines/>
        <w:rPr/>
      </w:pPr>
      <w:r>
        <w:rPr>
          <w:szCs w:val="28"/>
        </w:rPr>
        <w:t xml:space="preserve">По време на болничния престой ще бъдат направени изследвания за изясняване на диагнозата и за определяне тежестта на заболяването и ще започне необходимото симптоматично, имуносупресивно и оперативно лечение. При опасност от дихателна недостатъчност ще бъдете преведен или приет директно в отделение за реанимация и интензивно лечение. </w:t>
      </w:r>
    </w:p>
    <w:p>
      <w:pPr>
        <w:pStyle w:val="Body"/>
        <w:keepNext w:val="true"/>
        <w:keepLines/>
        <w:tabs>
          <w:tab w:val="clear" w:pos="708"/>
          <w:tab w:val="left" w:pos="5400" w:leader="none"/>
        </w:tabs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305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4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МИАСТЕННИ КРИЗИ с човешки имуноглобулин и апаратна вентилация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Arial Black"/>
    </w:rPr>
  </w:style>
  <w:style w:type="character" w:styleId="WW8Num8z0">
    <w:name w:val="WW8Num8z0"/>
    <w:qFormat/>
    <w:rPr>
      <w:rFonts w:ascii="Symbol" w:hAnsi="Symbol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382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bCs/>
      <w:sz w:val="22"/>
      <w:szCs w:val="28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15:22:00Z</dcterms:created>
  <dc:creator>SGenev</dc:creator>
  <dc:description/>
  <cp:keywords/>
  <dc:language>en-US</dc:language>
  <cp:lastModifiedBy>presentation</cp:lastModifiedBy>
  <cp:lastPrinted>2008-04-08T15:29:00Z</cp:lastPrinted>
  <dcterms:modified xsi:type="dcterms:W3CDTF">2009-11-28T08:51:00Z</dcterms:modified>
  <cp:revision>284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401144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