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szCs w:val="24"/>
        </w:rPr>
        <w:t xml:space="preserve">При пациенти, приети с диагноза </w:t>
      </w:r>
      <w:r>
        <w:rPr>
          <w:b/>
          <w:szCs w:val="24"/>
        </w:rPr>
        <w:t>I50.1</w:t>
      </w:r>
      <w:r>
        <w:rPr>
          <w:szCs w:val="24"/>
        </w:rPr>
        <w:t xml:space="preserve"> е задължително провеждането на  диагностична процедура **87.44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/>
        <w:t>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АИЛ/КАИЛ/САИЛ/ДОР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ен кардиологич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лекар със специалност по детска кардиология/детска </w:t>
      </w:r>
      <w:r>
        <w:rPr>
          <w:lang w:val="en-US" w:eastAsia="en-US"/>
        </w:rPr>
        <w:t>ревмокардиология</w:t>
      </w:r>
      <w:r>
        <w:rPr/>
        <w:t>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детска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 детска 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 xml:space="preserve">притежаващ свидетелство за професионална квалификация по ехокардиография,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widowControl w:val="false"/>
        <w:spacing w:lineRule="exact" w:line="220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spacing w:lineRule="exact" w:line="32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7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„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cp:keywords/>
  <dc:language>en-US</dc:language>
  <cp:lastModifiedBy>presentation</cp:lastModifiedBy>
  <cp:lastPrinted>2008-11-05T10:16:00Z</cp:lastPrinted>
  <dcterms:modified xsi:type="dcterms:W3CDTF">2009-12-05T11:51:00Z</dcterms:modified>
  <cp:revision>97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