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before="4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ru-RU"/>
        </w:rPr>
        <w:t xml:space="preserve">198 </w:t>
      </w:r>
      <w:r>
        <w:rPr>
          <w:b/>
          <w:sz w:val="28"/>
          <w:szCs w:val="28"/>
        </w:rPr>
        <w:t>ТЕЖКА ЧЕРЕПНО-МОЗЪЧНА ТРАВМА - ОПЕРАТИВНО ЛЕЧЕНИЕ</w:t>
      </w:r>
    </w:p>
    <w:p>
      <w:pPr>
        <w:pStyle w:val="Body"/>
        <w:keepNext w:val="true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7 </w:t>
      </w:r>
      <w:r>
        <w:rPr>
          <w:sz w:val="28"/>
        </w:rPr>
        <w:t>дни</w:t>
      </w:r>
    </w:p>
    <w:p>
      <w:pPr>
        <w:pStyle w:val="Body"/>
        <w:keepNext w:val="true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92" w:leader="none"/>
              </w:tabs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3</w:t>
              <w:tab/>
              <w:tab/>
              <w:t>повторно отваряне на кранио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2</w:t>
              <w:tab/>
              <w:tab/>
              <w:t>хемисферек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3</w:t>
              <w:tab/>
              <w:tab/>
              <w:t>главномозъчна лобек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ind w:firstLine="49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наместване на фрактура</w:t>
            </w:r>
          </w:p>
          <w:p>
            <w:pPr>
              <w:pStyle w:val="Codealso"/>
              <w:keepLines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lang w:val="ru-RU" w:eastAsia="en-US"/>
              </w:rPr>
            </w:pPr>
            <w:r>
              <w:rPr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цистернална интубац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Lines w:val="false"/>
              <w:ind w:right="28" w:firstLine="138"/>
              <w:rPr/>
            </w:pPr>
            <w:r>
              <w:rPr>
                <w:b/>
              </w:rPr>
              <w:t>Включва</w:t>
            </w:r>
            <w:r>
              <w:rPr/>
              <w:t>: оставяне на кла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мастоидна анастомоз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леврална анастомоз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уретер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04" w:hanging="366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lang w:val="ru-RU" w:eastAsia="en-US"/>
              </w:rPr>
            </w:pPr>
            <w:r>
              <w:rPr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ind w:left="0" w:firstLine="138"/>
              <w:rPr/>
            </w:pPr>
            <w:r>
              <w:rPr>
                <w:lang w:val="ru-RU"/>
              </w:rPr>
              <w:t xml:space="preserve">*02.41     </w:t>
            </w:r>
            <w:r>
              <w:rPr/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3</w:t>
              <w:tab/>
              <w:tab/>
              <w:t>отстраняване на вентрикулен шънт</w:t>
            </w:r>
          </w:p>
          <w:p>
            <w:pPr>
              <w:pStyle w:val="SrgCod4dig"/>
              <w:keepNext w:val="true"/>
              <w:ind w:left="504" w:hanging="504"/>
              <w:rPr/>
            </w:pPr>
            <w:r>
              <w:rPr/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  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югуларна вена (външна) (вътрешна)</w:t>
            </w:r>
          </w:p>
          <w:p>
            <w:pPr>
              <w:pStyle w:val="SrgCod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Lines w:val="false"/>
              <w:spacing w:lineRule="auto" w:line="36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    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югуларна вена (външна) (вътрешна</w:t>
            </w:r>
            <w:r>
              <w:rPr/>
              <w:t>)</w:t>
            </w:r>
          </w:p>
          <w:p>
            <w:pPr>
              <w:pStyle w:val="SrgCod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    РЕЗЕКЦИЯ НА вътречерепни съдове СЪС СМЯНА </w:t>
            </w:r>
          </w:p>
          <w:p>
            <w:pPr>
              <w:pStyle w:val="Exclud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11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2. Клиника/отделение/сектор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неврохирургия или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хирургия/детска хирур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  <w:r>
              <w:rPr>
                <w:sz w:val="20"/>
              </w:rPr>
              <w:t>,</w:t>
            </w:r>
          </w:p>
          <w:p>
            <w:pPr>
              <w:pStyle w:val="Body"/>
              <w:ind w:hanging="0"/>
              <w:jc w:val="left"/>
              <w:rPr/>
            </w:pPr>
            <w:r>
              <w:rPr>
                <w:color w:val="000000"/>
                <w:sz w:val="20"/>
                <w:szCs w:val="22"/>
              </w:rPr>
              <w:t>съгласно медицински стандарти “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Т и/или МРТ с денонощен режим на работ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 xml:space="preserve">- лекар със специалност по неврохирургия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 със специалност по хирургия, ако лечебното заведение не разполага с неврохирург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 със специалност по неврохирургия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 със специалност по хирургия/детска хирургия, ако лечебното заведение не разполага с неврохирург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 или детска неврология.</w:t>
      </w:r>
    </w:p>
    <w:p>
      <w:pPr>
        <w:pStyle w:val="Body"/>
        <w:keepNext w:val="true"/>
        <w:keepLines/>
        <w:ind w:firstLine="54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keepNext w:val="true"/>
        <w:keepLines/>
        <w:ind w:firstLine="540"/>
        <w:rPr>
          <w:b/>
          <w:b/>
          <w:color w:val="FF0000"/>
        </w:rPr>
      </w:pPr>
      <w:r>
        <w:rPr>
          <w:b/>
          <w:color w:val="FF0000"/>
        </w:rPr>
        <w:t>Забележка: Изискването за лекар със специалност по неврохирургия се променя от 2011г. на „лекар със специалност по неврохирургия – минимум трима специалисти”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При липса на специалист по неврохирургия в ЛЗБП се осъществява задължителна консултация с такъв до 24 час от хоспитализацията.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1.1. 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хемостаза на външно кървен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голяма, замърсена, тип “скалп”, свързана с масивна кръвозагуба рана на глав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вдадени счупвания на череп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интракраниални травматични обемни процеси - остри, подостри и хроничн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огнестрелни наранявания на глав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декомпресивна краниотомия при интракраниална хипертенс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 xml:space="preserve">травматична компресия на черепно- мозъчни нерви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Cs/>
        </w:rPr>
        <w:t>посттравматични съдови аномалии</w:t>
      </w:r>
      <w:r>
        <w:rPr>
          <w:bCs/>
          <w:lang w:val="ru-RU"/>
        </w:rPr>
        <w:t xml:space="preserve"> </w:t>
      </w:r>
      <w:r>
        <w:rPr>
          <w:bCs/>
        </w:rPr>
        <w:t>- травматични тромбози, аневризми и артерио- венозни фистул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 xml:space="preserve">посттравматична хидроцефалия; 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ликворна фистула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хидроцефалия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възпалителни процеси-емпием, абсцес и друг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адхезивни процеси-арахноидит и друг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съдови аномалии-травматични тромбози, аневризми и артерио-венозни фистул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епилептогенни лези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о менингоцеле;</w:t>
      </w:r>
    </w:p>
    <w:p>
      <w:pPr>
        <w:pStyle w:val="Bulets"/>
        <w:numPr>
          <w:ilvl w:val="0"/>
          <w:numId w:val="7"/>
        </w:numPr>
        <w:tabs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ен дефект на череп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шаващи травми и състояния, и не допусне или сведе до минимум ролята на вторичната увреда;</w:t>
      </w:r>
    </w:p>
    <w:p>
      <w:pPr>
        <w:pStyle w:val="Body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ИКН с чест контрол на също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съчетаната травма (ISS) с чест контрол на състоянието 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соматичен мониторинг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цялостно или частично отстраняване на лезия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имплантиране на мозъчни клапи, дренаж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при коматозно болните се провежда интензивно лечени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спешна дефинитивна хемостаз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хирургична обработка на огнестрелно наран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вентрикулен дренаж при остра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неврални и съдови структу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на епилептогенни лези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имплантиране на дренажни системи при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закриване на черепен дефект след травм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8"/>
        </w:numPr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360"/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360"/>
        <w:rPr/>
      </w:pPr>
      <w:r>
        <w:rPr>
          <w:bCs/>
        </w:rPr>
        <w:t>кислородолечение при SaО2 &lt;90%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360"/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36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360"/>
        <w:jc w:val="left"/>
        <w:rPr>
          <w:bCs/>
        </w:rPr>
      </w:pPr>
      <w:r>
        <w:rPr>
          <w:bCs/>
        </w:rPr>
        <w:t>извършване на трахеостом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36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800" w:leader="none"/>
          <w:tab w:val="left" w:pos="2337" w:leader="none"/>
        </w:tabs>
        <w:ind w:left="1800" w:hanging="360"/>
        <w:rPr/>
      </w:pPr>
      <w:r>
        <w:rPr/>
        <w:t>контрол на ИКН- седатива, невромускулна блокада, диуретици, антиконвулсант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36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800" w:leader="none"/>
        </w:tabs>
        <w:ind w:left="1800" w:hanging="360"/>
        <w:rPr>
          <w:bCs/>
        </w:rPr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о дишан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jc w:val="left"/>
        <w:rPr/>
      </w:pPr>
      <w:r>
        <w:rPr/>
        <w:t xml:space="preserve">следене на показателите на дишането и хемодинамиката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нтибиотици</w:t>
      </w:r>
      <w:r>
        <w:rPr>
          <w:lang w:val="ru-RU"/>
        </w:rPr>
        <w:t xml:space="preserve"> </w:t>
      </w:r>
      <w:r>
        <w:rPr/>
        <w:t>- профилактично при счупване на черепната основа с кървене/ликворея, и при</w:t>
      </w:r>
      <w:r>
        <w:rPr>
          <w:bCs/>
        </w:rPr>
        <w:t xml:space="preserve">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szCs w:val="22"/>
        </w:rPr>
        <w:t>кръвопреливане</w:t>
      </w:r>
      <w:r>
        <w:rPr>
          <w:bCs/>
          <w:szCs w:val="22"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b/>
          <w:b/>
        </w:rPr>
      </w:pPr>
      <w:r>
        <w:rPr>
          <w:bCs/>
        </w:rPr>
        <w:t>- зараст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т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>Лечението</w:t>
      </w:r>
      <w:r>
        <w:rPr>
          <w:rFonts w:cs="Arial"/>
          <w:szCs w:val="22"/>
        </w:rPr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/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98 “ТЕЖКА ЧЕРЕПНОМОЗЪЧНА ТРАВМА – ОПЕРАТИВНО ЛЕЧЕНИЕ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1557"/>
        </w:tabs>
        <w:ind w:left="155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numPr>
        <w:ilvl w:val="0"/>
        <w:numId w:val="7"/>
      </w:numPr>
      <w:tabs>
        <w:tab w:val="clear" w:pos="708"/>
        <w:tab w:val="left" w:pos="1440" w:leader="none"/>
      </w:tabs>
      <w:spacing w:lineRule="atLeast" w:line="280" w:before="20" w:after="20"/>
      <w:ind w:hanging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24:00Z</dcterms:created>
  <dc:creator>Лалка Александрова</dc:creator>
  <dc:description/>
  <cp:keywords/>
  <dc:language>en-US</dc:language>
  <cp:lastModifiedBy>sruskova</cp:lastModifiedBy>
  <cp:lastPrinted>2007-03-01T13:54:00Z</cp:lastPrinted>
  <dcterms:modified xsi:type="dcterms:W3CDTF">2009-12-19T09:25:00Z</dcterms:modified>
  <cp:revision>16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