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/>
      </w:pPr>
      <w:r>
        <w:rPr>
          <w:lang w:val="bg-BG"/>
        </w:rPr>
        <w:t xml:space="preserve">КП № </w:t>
      </w:r>
      <w:r>
        <w:rPr>
          <w:lang w:val="ru-RU"/>
        </w:rPr>
        <w:t xml:space="preserve">76 </w:t>
      </w:r>
      <w:r>
        <w:rPr>
          <w:lang w:val="bg-BG"/>
        </w:rPr>
        <w:t>бъбречно-каменна болест: УРОЛИТИАЗА – ендоскопски методи на лечение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 w:eastAsia="en-US"/>
        </w:rPr>
        <w:t>2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ind w:left="426" w:hanging="363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ФРОТОМИЯ И НЕФРОСТОМИЯ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63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ренаж чрез:</w:t>
            </w:r>
          </w:p>
          <w:p>
            <w:pPr>
              <w:pStyle w:val="Exclude"/>
              <w:spacing w:lineRule="auto" w:line="240"/>
              <w:ind w:firstLine="12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ab/>
              <w:t>анастомоза - 55.86</w:t>
            </w:r>
          </w:p>
          <w:p>
            <w:pPr>
              <w:pStyle w:val="Exclude"/>
              <w:spacing w:lineRule="auto" w:line="240"/>
              <w:ind w:firstLine="12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ab/>
              <w:t>аспирация - 55.92</w:t>
            </w:r>
          </w:p>
          <w:p>
            <w:pPr>
              <w:pStyle w:val="Exclude"/>
              <w:spacing w:lineRule="auto" w:line="240"/>
              <w:ind w:firstLine="12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ab/>
              <w:t>инцизия на бъбречно легенче - 55.11-5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447"/>
              <w:rPr>
                <w:b w:val="false"/>
                <w:b w:val="false"/>
                <w:szCs w:val="14"/>
              </w:rPr>
            </w:pPr>
            <w:r>
              <w:rPr>
                <w:szCs w:val="14"/>
              </w:rPr>
              <w:t>*55.03 перкутанна нефростомия без фрагментац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нефростолитотомия, перкутанна (нефроскопична)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перкутанно отстраняване на бъбречни камъни (камък) чрез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екстракция с форцепс (нефроскопичн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екстракция с мрежа (кошничка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пиелостолитотомия, перкутанна (нефроскопична) </w:t>
            </w:r>
          </w:p>
          <w:p>
            <w:pPr>
              <w:pStyle w:val="Exclude"/>
              <w:ind w:firstLine="12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SecBold"/>
              <w:widowControl w:val="false"/>
              <w:spacing w:lineRule="auto" w:line="240"/>
              <w:ind w:firstLine="12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перкутанно отстраняване чрез фрагментация - 55.04</w:t>
            </w:r>
          </w:p>
          <w:p>
            <w:pPr>
              <w:pStyle w:val="ExcludeSecBold"/>
              <w:widowControl w:val="false"/>
              <w:spacing w:lineRule="auto" w:line="240"/>
              <w:ind w:firstLine="12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повторно нефроскопично отстраняване в същия епизод - 55.9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90"/>
              <w:rPr>
                <w:szCs w:val="14"/>
              </w:rPr>
            </w:pPr>
            <w:r>
              <w:rPr>
                <w:szCs w:val="14"/>
              </w:rPr>
              <w:t>*55.04 перкутанна нефростомия с фрагментац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перкутанна нефростомия с раздробяване на бъбречни камъни с ултразвукова енергия и екстракция (изсмукване) през ендоскоп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с поставяне на катетър надолу през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с флуороскопски водач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повторно фрагментиране през същия епизод - 59.9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6"/>
              <w:rPr>
                <w:szCs w:val="14"/>
              </w:rPr>
            </w:pPr>
            <w:r>
              <w:rPr>
                <w:szCs w:val="14"/>
              </w:rPr>
              <w:t>*56.0 ТРАНСУРЕТРАЛНО ОТСТРАНЯВАНЕ НА ОБСТРУКЦИЯ ОТ УРЕТЕР ИЛИ БЪБРЕЧНО ЛЕГЕНЧ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отстраняване на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кръвен съсирек от уретер или бъбречно легенче без инциз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калкулус от уретер или бъбречно легенче без инциз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чуждо тяло от уретер или бъбречно легенче без инцизия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акова с инцизия - 55.11-56.2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рансуретрално поставяне на уретрален стент  за преминаване на камъни - 59.8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манипулация без отстраняване на обструкция – 59.8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hanging="447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510" w:hanging="447"/>
              <w:rPr>
                <w:szCs w:val="14"/>
                <w:lang w:val="en-US"/>
              </w:rPr>
            </w:pPr>
            <w:r>
              <w:rPr>
                <w:szCs w:val="14"/>
              </w:rPr>
              <w:t>*56.1 УРЕТЕРНА МЕАТОТОМИЯ</w:t>
            </w:r>
          </w:p>
          <w:p>
            <w:pPr>
              <w:pStyle w:val="SrgCod"/>
              <w:tabs>
                <w:tab w:val="left" w:pos="55" w:leader="none"/>
                <w:tab w:val="left" w:pos="426" w:leader="none"/>
              </w:tabs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ind w:left="426" w:hanging="363"/>
              <w:rPr/>
            </w:pPr>
            <w:r>
              <w:rPr>
                <w:szCs w:val="14"/>
                <w:u w:val="single"/>
              </w:rPr>
              <w:t xml:space="preserve">ОПЕРАЦИИ НА УРЕТЕР  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hanging="447"/>
              <w:rPr>
                <w:szCs w:val="14"/>
              </w:rPr>
            </w:pPr>
            <w:r>
              <w:rPr>
                <w:szCs w:val="14"/>
              </w:rPr>
              <w:t>*56.2 УРЕТЕРОТОМ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инцизия на уретер за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дренаж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оглед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отстраняване на камък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прерязване на уретеро-везикалния орифициум - 56.1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отстраняване на камък без инцизия - 56.0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рансуретрално поставяне на уретeрен стент за преминаване на камъни - 59.8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отвеждане на урина - 56.51-56.79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УРЕТЕР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56.31</w:t>
            </w:r>
            <w:r>
              <w:rPr>
                <w:strike/>
                <w:szCs w:val="14"/>
              </w:rPr>
              <w:tab/>
            </w:r>
            <w:r>
              <w:rPr>
                <w:strike/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 xml:space="preserve">уретероскопия 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56.33</w:t>
              <w:tab/>
              <w:tab/>
              <w:t>затворена ендоскопска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цистоуретероскопия с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трансуретрална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уретерна ендоскопия с биопсия през уретеротом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уретероскопия с биопсия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перкутанна биопсия на уретер - 56.32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  <w:p>
            <w:pPr>
              <w:pStyle w:val="SrgCod"/>
              <w:ind w:left="426" w:hanging="363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ПИКОЧНАТА СИСТЕМА</w:t>
            </w:r>
          </w:p>
          <w:p>
            <w:pPr>
              <w:pStyle w:val="Exclude"/>
              <w:ind w:firstLine="63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855" w:leader="none"/>
              </w:tabs>
              <w:ind w:firstLine="63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 w:eastAsia="en-US"/>
              </w:rPr>
              <w:t>неоперативно отстраняване на лечебно устройство - 97.61-97.69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hanging="447"/>
              <w:rPr>
                <w:szCs w:val="14"/>
                <w:lang w:val="ru-RU"/>
              </w:rPr>
            </w:pPr>
            <w:r>
              <w:rPr>
                <w:szCs w:val="14"/>
              </w:rPr>
              <w:t>*59.95</w:t>
              <w:tab/>
              <w:tab/>
              <w:t>ултразвуково фрагментиране на уринарни камъни</w:t>
            </w:r>
            <w:r>
              <w:rPr>
                <w:strike/>
                <w:szCs w:val="14"/>
              </w:rPr>
              <w:t xml:space="preserve">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раздробяване на уринарни камъни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перкутанна нефростомия с фрагментация - 55.04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дезинтеграция с ударни вълни - 98.51</w:t>
            </w:r>
          </w:p>
          <w:p>
            <w:pPr>
              <w:pStyle w:val="Exclude"/>
              <w:ind w:firstLine="63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rPr>
                <w:szCs w:val="14"/>
              </w:rPr>
            </w:pPr>
            <w:r>
              <w:rPr>
                <w:szCs w:val="14"/>
              </w:rPr>
              <w:t>*59.8</w:t>
              <w:tab/>
              <w:t xml:space="preserve">УРЕТЕРНА КАТЕТЕРИЗАЦИЯ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дренаж на бъбрек чрез катетъ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поставяне на уретерен стент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дилатация на уретеро-везикален орифициум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кодирай също всяка уретеротомия - 56.2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>При злокачествени заболявания, налагащи ендоскопски процедури за преодоляване на обструкция на горните пикочни пътища, може да се извърши процедура с код *59.8 Уретерна катетеризация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left="180" w:firstLine="720"/>
        <w:rPr/>
      </w:pPr>
      <w:r>
        <w:rPr/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сектор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 “JJ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/>
      </w:pPr>
      <w:r>
        <w:rPr/>
        <w:t>- лекар със специалност по урология;</w:t>
      </w:r>
    </w:p>
    <w:p>
      <w:pPr>
        <w:pStyle w:val="BodyChar"/>
        <w:keepNext w:val="true"/>
        <w:keepLines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rPr/>
      </w:pPr>
      <w:r>
        <w:rPr/>
        <w:t>- лекар със специалност по образна диагностика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урология;</w:t>
      </w:r>
    </w:p>
    <w:p>
      <w:pPr>
        <w:pStyle w:val="BodyChar"/>
        <w:keepNext w:val="true"/>
        <w:keepLines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Char"/>
        <w:keepNext w:val="true"/>
        <w:keepLines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rPr>
          <w:lang w:val="ru-RU"/>
        </w:rPr>
      </w:pPr>
      <w:r>
        <w:rPr/>
        <w:t>Показание за хоспитализация на болни с уретерен конкремент или друга причина за обструкция с продължителна и неповлияваща се от консервативно лечение бъбречна колика и проява на някои от следните симптоми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илна болка и тежест в лумбалната област;</w:t>
      </w:r>
    </w:p>
    <w:p>
      <w:pPr>
        <w:pStyle w:val="Body"/>
        <w:rPr>
          <w:sz w:val="24"/>
          <w:lang w:val="ru-RU"/>
        </w:rPr>
      </w:pPr>
      <w:r>
        <w:rPr>
          <w:lang w:val="en-US" w:eastAsia="en-US"/>
        </w:rPr>
        <w:t>- гадене и/или повръщане;</w:t>
      </w:r>
    </w:p>
    <w:p>
      <w:pPr>
        <w:pStyle w:val="Body"/>
        <w:rPr>
          <w:lang w:val="ru-RU"/>
        </w:rPr>
      </w:pPr>
      <w:r>
        <w:rPr/>
        <w:t>- положително succussio renalis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/>
        <w:t>данни от образни изследвания за застойни промени в горните пикочните пътища и</w:t>
      </w:r>
      <w:r>
        <w:rPr>
          <w:lang w:val="ru-RU"/>
        </w:rPr>
        <w:t>/</w:t>
      </w:r>
      <w:r>
        <w:rPr/>
        <w:t>или наличието на конкремен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rPr>
          <w:lang w:val="ru-RU"/>
        </w:rPr>
      </w:pPr>
      <w:r>
        <w:rPr/>
        <w:t>Показание за хоспитализация на болни с персистиране на симптоматиката от уринната обструкция в горните пикочни пътища (ГПП), в резултат от уретерен конкремент. Ендоскопско лечение се започва след консултация с уролог</w:t>
      </w:r>
      <w:r>
        <w:rPr>
          <w:lang w:val="ru-RU"/>
        </w:rPr>
        <w:t xml:space="preserve"> </w:t>
      </w:r>
      <w:r>
        <w:rPr/>
        <w:t xml:space="preserve">с минимум 5 годишен стаж след придобита специалност по урология. 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Ендоскопските оперативни техники са съвременни и ефективни методи за лечение на конкременти в бъбрека и уретера. Показанията за избор на друг метод на лечение се определят след задължителна консултация от уролог. Урологът изготвя заключение с мотивирано становище (на базата на проведени преглед и изследвания, вкл. и резултатите от функционално нуклеарно-медицинско изследване на бъбреците) за случаите, когато има противопоказания за прилагане на ЕКЛТ. 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епоръчително е при ендоуретрални манипулации и катетеризации на пикочния мехур да се използва стерилен </w:t>
      </w:r>
      <w:r>
        <w:rPr>
          <w:lang w:val="ru-RU"/>
        </w:rPr>
        <w:t>ли</w:t>
      </w:r>
      <w:r>
        <w:rPr/>
        <w:t>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70"/>
        <w:rPr>
          <w:lang w:val="en-US" w:eastAsia="en-US"/>
        </w:rPr>
      </w:pPr>
      <w:r>
        <w:rPr>
          <w:lang w:val="en-US" w:eastAsia="en-US"/>
        </w:rPr>
        <w:t>След провеждане на образни и клинико-лабораторни изследвания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widowControl w:val="false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- осигурен уринен дренаж ( спонтанен или чрез стент).</w:t>
      </w:r>
    </w:p>
    <w:p>
      <w:pPr>
        <w:pStyle w:val="Body"/>
        <w:keepNext w:val="true"/>
        <w:keepLines/>
        <w:rPr/>
      </w:pPr>
      <w:r>
        <w:rPr/>
        <w:t>След провеждане на ендоскопски операции, на пациента задължително се извършва ехография и/или обзорна рентгенография, резултатите, от които се записват в ИЗ и епикризата на пациент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rPr/>
      </w:pPr>
      <w:r>
        <w:rPr>
          <w:lang w:val="en-US" w:eastAsia="en-US"/>
        </w:rPr>
        <w:t xml:space="preserve">Бъбречно-каменната болест е едно от най-широко разпространените заболявания, а бъбречната криза е най-честият и характерен симптом на това заболяване. Причините за образуването на камъните са разнообразни и включват климатичните условия, хигиенно-диетичният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</w:t>
      </w:r>
    </w:p>
    <w:p>
      <w:pPr>
        <w:pStyle w:val="Body"/>
        <w:rPr/>
      </w:pPr>
      <w:r>
        <w:rPr>
          <w:lang w:val="en-US" w:eastAsia="en-US"/>
        </w:rPr>
        <w:t xml:space="preserve">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 на застой в пикочните пътища. Най-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Бъбречно-каменната болест е сериозно заболяване, изискващо своевременно и адекватно лечение,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-ефективен метод на лечение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чти всички камъни могат да се лекуват чрез ендоскопски операции. Преимуществото им е малкият постоперативен период, бързото възстановяване на пациента и липсата на сериозни противопоказания за извършването им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 w:eastAsia="en-US"/>
        </w:rPr>
      </w:pPr>
      <w:r>
        <w:rPr>
          <w:lang w:val="ru-RU" w:eastAsia="en-US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  <w:tr>
        <w:trPr>
          <w:trHeight w:val="430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7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бъбречно-каменна болест: УРОЛИТИАЗА – ендоскопски методи на лечение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24:00Z</dcterms:created>
  <dc:creator>User</dc:creator>
  <dc:description/>
  <cp:keywords/>
  <dc:language>en-US</dc:language>
  <cp:lastModifiedBy>presentation</cp:lastModifiedBy>
  <cp:lastPrinted>2006-11-29T13:28:00Z</cp:lastPrinted>
  <dcterms:modified xsi:type="dcterms:W3CDTF">2009-12-11T10:29:00Z</dcterms:modified>
  <cp:revision>154</cp:revision>
  <dc:subject/>
  <dc:title>КП №      БЪБРЕЧНО-КАМЕННА БОЛЕСТ: УРОЛИТИАЗА – ЕНДОСКОПСКИ МЕТОДИ НА ЛЕЧЕНИЕ</dc:title>
</cp:coreProperties>
</file>