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96 </w:t>
      </w:r>
      <w:r>
        <w:rPr>
          <w:lang w:val="bg-BG"/>
        </w:rPr>
        <w:t>Оперативно лечение при варикозна болест И УСЛОЖНЕНИЯТА й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1 ден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7"/>
              <w:rPr>
                <w:u w:val="single"/>
              </w:rPr>
            </w:pPr>
            <w:r>
              <w:rPr>
                <w:u w:val="single"/>
              </w:rPr>
              <w:t xml:space="preserve">ИНЦИЗИя НА СЪД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омб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нкция или катетеризация на всяк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я - 38.91, 38.9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вена - 38.92 – 38.95, 38.99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bg-BG"/>
              </w:rPr>
              <w:t>*38.09 ИНЦИЗИЯ НА СЪД – ВЕНА САФЕНА</w:t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ЛИГАТУРА И СТРИПИНГ НА ВАРИКОЗНИ ВЕНИ</w:t>
            </w:r>
          </w:p>
          <w:p>
            <w:pPr>
              <w:pStyle w:val="Description"/>
              <w:ind w:left="739" w:hanging="60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bg-BG"/>
              </w:rPr>
              <w:t>*38.59</w:t>
              <w:tab/>
              <w:t>ЛИГАТУРА И СТРИПИНГ НА ВАРИКОЗНИ ВЕНИ НА ДОЛНИЯ КРАЙНИК -  (САФЕНА МАГНА, САФЕНА ПАРВА И ПЕРФОРАНТИ)</w:t>
            </w:r>
          </w:p>
          <w:p>
            <w:pPr>
              <w:pStyle w:val="Description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Изключва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лигатура на варици:</w:t>
            </w:r>
          </w:p>
          <w:p>
            <w:pPr>
              <w:pStyle w:val="Description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ab/>
              <w:t>езофагеални - 42.91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ab/>
              <w:t>стомашни - 44.91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лазертерап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радиофреквентна аблация 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риотерап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/сектор по съдова хирур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ка/отделение/сектор по вътрешни болести или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/сектор по детска кардиология/детск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 за ендоваскуларна корек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1"/>
        <w:rPr/>
      </w:pPr>
      <w:r>
        <w:rPr/>
        <w:t>- лекар със специалност по съдова хирургия, работещ в ЛЗБМП на постоянен трудов договор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1"/>
        <w:rPr/>
      </w:pPr>
      <w:r>
        <w:rPr/>
        <w:t>- лекар със специалност по съдова хирургия, работещ в ЛЗБМП на постоянен трудов договор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1"/>
        <w:rPr>
          <w:lang w:val="en-US"/>
        </w:rPr>
      </w:pPr>
      <w:r>
        <w:rPr/>
        <w:t>- лекар със специалност по детски болести/ детска карди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асцендиращ повърхностен тромбофлебит на вена сафена магна или вена сафена парв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тромбофлебит на перфорантни вен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повърхностен тромбофлебит с друга локализация.</w:t>
      </w:r>
    </w:p>
    <w:p>
      <w:pPr>
        <w:pStyle w:val="Body"/>
        <w:ind w:left="7" w:firstLine="563"/>
        <w:rPr>
          <w:b/>
          <w:b/>
        </w:rPr>
      </w:pPr>
      <w:r>
        <w:rPr>
          <w:b/>
        </w:rPr>
      </w:r>
    </w:p>
    <w:p>
      <w:pPr>
        <w:pStyle w:val="Body"/>
        <w:ind w:left="7" w:firstLine="563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40" w:leader="none"/>
        </w:tabs>
        <w:ind w:left="1953" w:hanging="1353"/>
        <w:rPr/>
      </w:pPr>
      <w:r>
        <w:rPr/>
        <w:t xml:space="preserve">хронична венозна недостатъчност ІІ – VІ степен по класификацията </w:t>
      </w:r>
      <w:r>
        <w:rPr>
          <w:lang w:val="en-US"/>
        </w:rPr>
        <w:t>CEAP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/>
        <w:t>За пълно диагностично уточняване са необходими:</w:t>
      </w:r>
    </w:p>
    <w:p>
      <w:pPr>
        <w:pStyle w:val="Body"/>
        <w:rPr/>
      </w:pPr>
      <w:r>
        <w:rPr/>
        <w:t>- клиничен преглед с проби за венозен рефлукс и проходимост на дълбоките вени;</w:t>
      </w:r>
    </w:p>
    <w:p>
      <w:pPr>
        <w:pStyle w:val="Body"/>
        <w:rPr/>
      </w:pPr>
      <w:r>
        <w:rPr/>
        <w:t>- оценка на венозния рефлукс на повърхностни вени с Доплер и проходимост но дълбоката венозна система;</w:t>
      </w:r>
    </w:p>
    <w:p>
      <w:pPr>
        <w:pStyle w:val="Body"/>
        <w:rPr/>
      </w:pPr>
      <w:r>
        <w:rPr/>
        <w:t>- прецизиране на индикациите за операция при вродените малформации на венозната система;</w:t>
      </w:r>
    </w:p>
    <w:p>
      <w:pPr>
        <w:pStyle w:val="Body"/>
        <w:rPr/>
      </w:pPr>
      <w:r>
        <w:rPr/>
        <w:t>- при наличие на рана е задължителна посявка с антибиограма, а при данни за сепсис - хемокултура.</w:t>
      </w:r>
    </w:p>
    <w:p>
      <w:pPr>
        <w:pStyle w:val="Body"/>
        <w:rPr>
          <w:b/>
          <w:b/>
          <w:bCs/>
          <w:lang w:val="en-US"/>
        </w:rPr>
      </w:pPr>
      <w:r>
        <w:rPr/>
        <w:t xml:space="preserve">Активното болнично лечение на варикозната болест включва извършването на: </w:t>
      </w:r>
      <w:r>
        <w:rPr>
          <w:b/>
          <w:bCs/>
        </w:rPr>
        <w:t>лигатури и стрипинг на варикозни вени; премахване на разширени вени – варикозни пакети; надфасциална лигатура на перфорантни вени; субфасциална лигатура на перфорантни вени по Линтън или Фелдер – с фасциопластика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1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600"/>
        <w:rPr>
          <w:lang w:val="ru-RU"/>
        </w:rPr>
      </w:pPr>
      <w:r>
        <w:rPr>
          <w:bCs/>
        </w:rPr>
        <w:t>Оформя се след проведените диагностични изследвания и оперативн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нала оперативна рана или зарастваща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>
          <w:lang w:val="ru-RU"/>
        </w:rPr>
      </w:pPr>
      <w:r>
        <w:rPr/>
        <w:t>- раздвижване и насочена рехабилитационна програм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е Варикозна болест и Хронична Венозна Недостатъчност?</w:t>
      </w:r>
    </w:p>
    <w:p>
      <w:pPr>
        <w:pStyle w:val="Body"/>
        <w:rPr/>
      </w:pPr>
      <w:r>
        <w:rPr/>
        <w:t>“</w:t>
      </w:r>
      <w:r>
        <w:rPr/>
        <w:t>Варикозната болест”, наричана “хронична венозна недостатъчност” (ХВН), е хронично прогресиращо заболяване на вените, изразяващо се в тяхното разширяване и удължаване (змиевидно нагъване). То е съпроводено от застояване на кръвта в разширените вени и повишено венозно налягане в тъканите. Това заболяване причинява различни усложнения, като тромбофлебит (възпаление на кожата около вената), дълбока венозна тромбоза (образуване на тромби в дълбоките вени), заплашваща с белодробна емболия (може да причини смърт), кръвотечение от разширените вени и др. С напредване на страданието се появява хронично възпаление на кожата около разширените вени, образуват се екземи и/или венозни язви около глезените, които се лекуват много трудно. В по-леките си форми варикозната болест (ХВН) причинява редица оплаквания, като чувство на “оловна” тежест и тъпа болка в долните крайници, сърбеж, болки с характер на “парене” или “убождане”, мускулни спазми (крампи), оток около глезена, “неспокойни крака</w:t>
      </w:r>
      <w:r>
        <w:rPr>
          <w:rFonts w:cs="Arial"/>
          <w:szCs w:val="22"/>
        </w:rPr>
        <w:t>” и др. Характерно е засилването на оплакванията след дълго стоене прав или седнал.</w:t>
      </w:r>
    </w:p>
    <w:p>
      <w:pPr>
        <w:pStyle w:val="Body"/>
        <w:rPr>
          <w:b/>
          <w:b/>
        </w:rPr>
      </w:pPr>
      <w:r>
        <w:rPr>
          <w:b/>
        </w:rPr>
        <w:t>Защо трябва да се извърша оперативно лечение?</w:t>
      </w:r>
    </w:p>
    <w:p>
      <w:pPr>
        <w:pStyle w:val="Body"/>
        <w:rPr/>
      </w:pPr>
      <w:r>
        <w:rPr/>
        <w:t>Оперативната намеса се състои в премахване на разширените вени, за да се предотвратят усложненията. Разширените вени дренират голяма част от кръвта на долния крайник и след премахването им функцията се поема от останалата венозна система, която има значителни резерви. Оперативното отстраняване на варикозните вени, съпроводено при необходимост с прекъсване на венозният кръвоток по техните връзки с дълбоката венозна система (т.нар. ”перфорантни вени), води до премахване повишеното венозно налягане и нормализиране на венозното кръвообращение в тъканите.</w:t>
      </w:r>
    </w:p>
    <w:p>
      <w:pPr>
        <w:pStyle w:val="Body"/>
        <w:rPr>
          <w:b/>
          <w:b/>
        </w:rPr>
      </w:pPr>
      <w:r>
        <w:rPr>
          <w:b/>
        </w:rPr>
        <w:t>Може ли да се избегне операцията?</w:t>
      </w:r>
    </w:p>
    <w:p>
      <w:pPr>
        <w:pStyle w:val="Body"/>
        <w:rPr/>
      </w:pPr>
      <w:r>
        <w:rPr/>
        <w:t>Показанията за операция се поставят от специалист - съдов хирург, въз основа на клиничния преглед и функционалните проби, доказващи невъзвратимо увредени вени, които не функционират нормално. При нужда се използва доплеров апарат. Ефектът от операцията (при точни показания и прецизно извършване) не може да бъде заменен със скъпоструващото медикаментозно лечение.</w:t>
      </w:r>
    </w:p>
    <w:p>
      <w:pPr>
        <w:pStyle w:val="Body"/>
        <w:rPr/>
      </w:pPr>
      <w:r>
        <w:rPr>
          <w:b/>
        </w:rPr>
        <w:t>Здрав/а ли съм след операцията?</w:t>
      </w:r>
    </w:p>
    <w:p>
      <w:pPr>
        <w:pStyle w:val="Body"/>
        <w:rPr/>
      </w:pPr>
      <w:r>
        <w:rPr/>
        <w:t>След операцията се правят превръзки, последната от които със сваляне на конци, при подкожни кръвоизливи се използват мазила и един месец се носи еластична превръзка. Контролен преглед от съдов хирург и ОПЛ осигуряват наблюдението в този период. При леките форми на заболяването операцията води до практическо оздравяване, а в по-тежките случаи - до значително подобрение с намаляване на оплакванията, заздравяване на раните и/или предпазване от образуване на нови рани и от други усложнения на варикозната болест (ХВН). В такива случаи е необходимо последващо амбулаторно лечение с еластични чорапи, венотонизиращи таблетки и мазила, както и спазване на определен режим, включително трудоустрояване, съгласно консултация от съдов хирург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Има ли опасност от усложнения и поява на нови разширени вени?</w:t>
      </w:r>
    </w:p>
    <w:p>
      <w:pPr>
        <w:pStyle w:val="Body"/>
        <w:rPr/>
      </w:pPr>
      <w:r>
        <w:rPr/>
        <w:t xml:space="preserve">При планиране и извършване на оперативната намеса от опитен специалист - съдов хирург и спазване на указанията му, в следоперативния период поява на нови разширени вени има в 5% от случаите. </w:t>
      </w:r>
    </w:p>
    <w:p>
      <w:pPr>
        <w:pStyle w:val="Body"/>
        <w:rPr/>
      </w:pPr>
      <w:r>
        <w:rPr/>
        <w:t>Препоръчва се операцията да се извърши след последната планирана бременност, за да не се повиши риска от рецидив.</w:t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  <w:szCs w:val="22"/>
          <w:highlight w:val="darkYellow"/>
          <w:lang w:val="ru-RU"/>
        </w:rPr>
      </w:pPr>
      <w:r>
        <w:rPr>
          <w:rFonts w:cs="Arial" w:ascii="Arial" w:hAnsi="Arial"/>
          <w:b/>
          <w:sz w:val="22"/>
          <w:szCs w:val="22"/>
          <w:highlight w:val="darkYellow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jc w:val="both"/>
        <w:rPr/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6 “ОПЕРАТИВНО ЛЕЧЕНИЕ ПРИ ВАРИКОЗНА БОЛЕСТ И УСЛОЖНЕНИЯТА Й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5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1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02:00Z</dcterms:created>
  <dc:creator>Лалка Александрова</dc:creator>
  <dc:description/>
  <cp:keywords/>
  <dc:language>en-US</dc:language>
  <cp:lastModifiedBy>presentation</cp:lastModifiedBy>
  <cp:lastPrinted>2007-12-10T16:18:00Z</cp:lastPrinted>
  <dcterms:modified xsi:type="dcterms:W3CDTF">2009-12-11T09:46:00Z</dcterms:modified>
  <cp:revision>12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