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0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>друга крани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лам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ab/>
              <w:t>главномозъчна лоб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/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90"/>
              <w:ind w:right="28" w:firstLine="31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02.41    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други - 94.27</w:t>
            </w:r>
          </w:p>
          <w:p>
            <w:pPr>
              <w:pStyle w:val="Heading2"/>
              <w:keepNext w:val="false"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 краниотомия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трогасерна невр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лософарингеус - 29.9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рингеус - 31.91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агус - 44.00-44.0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логичн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иотерап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 xml:space="preserve">Декомпресия на корена на нервус тригеминус 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widowControl w:val="false"/>
              <w:ind w:left="510" w:hanging="4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6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плантация на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пинеалната жлеза - 07.17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неалектомия (тотална) (пълна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хипофизата БДУ - 07.15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туитектомия БДУ</w:t>
            </w:r>
          </w:p>
          <w:p>
            <w:pPr>
              <w:pStyle w:val="Description"/>
              <w:keepLines w:val="false"/>
              <w:widowControl w:val="false"/>
              <w:ind w:left="170" w:hanging="3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keepLines w:val="false"/>
              <w:widowControl w:val="fals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  <w:tab/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на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ямка на Ратке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серция на пломба в села турцик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слъзна жлеза - 09.1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рбитотомия с латер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с костно ламбо - 16.01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ЕВИСЦЕР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39</w:t>
              <w:tab/>
              <w:tab/>
              <w:t>друга евисцерация на очна ябъл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УКЛЕ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очна ябълка БДУ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орбитомаксил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ригация на око - 96.51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рбита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ко БДУ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8</w:t>
              <w:tab/>
              <w:tab/>
              <w:t>други операции на орби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югуларна вена (външна) (вътрешна</w:t>
            </w:r>
            <w:r>
              <w:rPr>
                <w:lang w:val="ru-RU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widowControl w:val="false"/>
              <w:ind w:left="0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ind w:left="510" w:hanging="306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1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1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1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keepLines w:val="false"/>
              <w:widowControl w:val="fals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при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дкуларна корекция или оклузия на съдове на глава и ш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или фистул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дектом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нервац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и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 или ангиограф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Скъпоструващи консумативи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 за измерване на интракраниално наляг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3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/>
      </w:pPr>
      <w:r>
        <w:rPr/>
        <w:t>- лекари със специалност по неврохирургия - минимум 3 специалисти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left="540"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 xml:space="preserve">Забележка: </w:t>
      </w:r>
      <w:r>
        <w:rPr>
          <w:rFonts w:cs="Arial"/>
          <w:b w:val="false"/>
          <w:szCs w:val="22"/>
        </w:rPr>
        <w:t>за извършване на процедури с №№ *39.72 и *39.79 се изисква лекар със специалност</w:t>
      </w:r>
      <w:r>
        <w:rPr>
          <w:rFonts w:cs="Arial"/>
          <w:b w:val="false"/>
          <w:szCs w:val="22"/>
          <w:lang w:val="ru-RU" w:eastAsia="en-US"/>
        </w:rPr>
        <w:t xml:space="preserve"> </w:t>
      </w:r>
      <w:r>
        <w:rPr>
          <w:rFonts w:cs="Arial"/>
          <w:b w:val="false"/>
          <w:szCs w:val="22"/>
        </w:rPr>
        <w:t xml:space="preserve"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. </w:t>
      </w:r>
    </w:p>
    <w:p>
      <w:pPr>
        <w:pStyle w:val="Bulets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540" w:hanging="0"/>
        <w:rPr/>
      </w:pPr>
      <w:r>
        <w:rPr/>
        <w:t xml:space="preserve">- лекар със специалност по неврохирург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left="540"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 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ind w:left="540" w:hanging="0"/>
        <w:rPr/>
      </w:pPr>
      <w:r>
        <w:rPr/>
        <w:t xml:space="preserve">- лекар със специалност по детски болести. </w:t>
      </w:r>
    </w:p>
    <w:p>
      <w:pPr>
        <w:pStyle w:val="Body"/>
        <w:widowControl w:val="false"/>
        <w:ind w:left="540" w:hanging="0"/>
        <w:rPr/>
      </w:pPr>
      <w:r>
        <w:rPr/>
      </w:r>
    </w:p>
    <w:p>
      <w:pPr>
        <w:pStyle w:val="Bulets"/>
        <w:rPr>
          <w:rFonts w:cs="Arial"/>
          <w:b w:val="false"/>
          <w:b w:val="false"/>
          <w:szCs w:val="22"/>
        </w:rPr>
      </w:pPr>
      <w:r>
        <w:rPr>
          <w:rFonts w:cs="Arial"/>
          <w:szCs w:val="22"/>
        </w:rPr>
        <w:t xml:space="preserve">Забележка: </w:t>
      </w:r>
      <w:r>
        <w:rPr>
          <w:rFonts w:cs="Arial"/>
          <w:b w:val="false"/>
          <w:szCs w:val="22"/>
        </w:rPr>
        <w:t>за извършване на процедури с №№ *39.72 и *39.79 се изисква лекар със специалност</w:t>
      </w:r>
      <w:r>
        <w:rPr>
          <w:rFonts w:cs="Arial"/>
          <w:b w:val="false"/>
          <w:szCs w:val="22"/>
          <w:lang w:val="ru-RU" w:eastAsia="en-US"/>
        </w:rPr>
        <w:t xml:space="preserve"> </w:t>
      </w:r>
      <w:r>
        <w:rPr>
          <w:rFonts w:cs="Arial"/>
          <w:b w:val="false"/>
          <w:szCs w:val="22"/>
        </w:rPr>
        <w:t xml:space="preserve"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. 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lang w:val="ru-RU" w:eastAsia="en-US"/>
        </w:rPr>
        <w:t xml:space="preserve">При доказано онкологично заболяване пациентът задължително се </w:t>
      </w:r>
      <w:r>
        <w:rPr>
          <w:rFonts w:cs="Arial" w:ascii="Arial" w:hAnsi="Arial"/>
          <w:sz w:val="22"/>
          <w:lang w:val="en-US" w:eastAsia="en-US"/>
        </w:rPr>
        <w:t>консултира от</w:t>
      </w:r>
      <w:r>
        <w:rPr>
          <w:rFonts w:cs="Arial" w:ascii="Arial" w:hAnsi="Arial"/>
          <w:sz w:val="22"/>
          <w:lang w:val="ru-RU" w:eastAsia="en-US"/>
        </w:rPr>
        <w:t xml:space="preserve">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озъчно - съдова боле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епилепс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.</w:t>
      </w:r>
    </w:p>
    <w:p>
      <w:pPr>
        <w:pStyle w:val="Body"/>
        <w:widowControl w:val="false"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hg и/или систолично налягане над 220 mmhg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90%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mmol/l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firstLine="5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0 “КРАНИОТОМИИ, НЕИНДИЦИРАНИ ОТ ТРАВМА, ЧРЕЗ СЪВРЕМЕННИ ТЕХНОЛОГИИИ (НЕВРОНАВИГАЦИЯ, НЕВРОЕНДОСКОПИЯ И ИНТРАОПЕРАТИВЕН УЛТРАЗВУК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16:00Z</dcterms:created>
  <dc:creator>Лалка Александрова</dc:creator>
  <dc:description/>
  <cp:keywords/>
  <dc:language>en-US</dc:language>
  <cp:lastModifiedBy>presentation</cp:lastModifiedBy>
  <cp:lastPrinted>2007-02-27T14:30:00Z</cp:lastPrinted>
  <dcterms:modified xsi:type="dcterms:W3CDTF">2009-12-11T09:47:00Z</dcterms:modified>
  <cp:revision>63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