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КП № </w:t>
      </w:r>
      <w:r>
        <w:rPr>
          <w:rFonts w:cs="Arial"/>
          <w:caps w:val="false"/>
          <w:smallCaps w:val="false"/>
          <w:spacing w:val="0"/>
          <w:szCs w:val="28"/>
          <w:lang w:val="bg-BG"/>
        </w:rPr>
        <w:t>30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 ЗАБОЛЯВАНИЯ НА ТЪНКОТО И ДЕБЕЛОТО ЧЕРВО </w:t>
      </w:r>
    </w:p>
    <w:p>
      <w:pPr>
        <w:pStyle w:val="BodyChar"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- 5 дни </w:t>
      </w:r>
    </w:p>
    <w:p>
      <w:pPr>
        <w:pStyle w:val="BodyChar"/>
        <w:widowControl w:val="false"/>
        <w:ind w:hanging="0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Char"/>
        <w:widowControl w:val="false"/>
        <w:ind w:firstLine="57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1</w:t>
              <w:tab/>
              <w:t>Иеюн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2</w:t>
              <w:tab/>
              <w:t>Илеум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 (С18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8</w:t>
              <w:tab/>
              <w:t>Лезия, излизаща извън границите на една и повече посочени локализации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ебелото черво (колон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2</w:t>
              <w:tab/>
              <w:t>Колон а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3</w:t>
              <w:tab/>
              <w:t>Флексура хепати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4</w:t>
              <w:tab/>
              <w:t>Колон трансверз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5</w:t>
              <w:tab/>
              <w:t>Флексура лиена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6</w:t>
              <w:tab/>
              <w:t>Колон де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7</w:t>
              <w:tab/>
              <w:t>Колон сигмоид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гмоидална (флексура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сигмоидална област (С19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8</w:t>
              <w:tab/>
              <w:t>Лезия, излизаща извън границите на една и повече посочени локализации на дебелот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19</w:t>
              <w:tab/>
              <w:t>Злокачествено новообразувание на ректосигмоидалнат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лон с рек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сигмоидална област (коло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20</w:t>
              <w:tab/>
              <w:t>Злокачествено новообразувание на правото черво (ректу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пула рек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0</w:t>
              <w:tab/>
              <w:t>Анус, неуточнена локализац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ен(-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С43.5, С44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С43.5, С4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С43.5, С44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1</w:t>
              <w:tab/>
              <w:t>Анал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инктер на ану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8</w:t>
              <w:tab/>
              <w:t>Лезия, излизаща извън границите на една и повече посочени локализации на ректума, ануса и аналния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рект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 с ректу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ректума, ануса и аналния канал, което по място на възникване не може да бъде отнесено към нито една от рубриките С20—С21.2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колона, ректума,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2</w:t>
              <w:tab/>
              <w:t xml:space="preserve">Възходяща част (а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3</w:t>
              <w:tab/>
              <w:t>Напречна част (трансверзум)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на флекс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иенална флексур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4</w:t>
              <w:tab/>
              <w:t xml:space="preserve">Низходяща част (де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5</w:t>
              <w:tab/>
              <w:t>Сигмоидална част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6</w:t>
              <w:tab/>
              <w:t>Колон, неуточнена ч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атоза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 черв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поза (наследствена)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7</w:t>
              <w:tab/>
              <w:t>Ректосигмоидал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8</w:t>
              <w:tab/>
              <w:t>Рект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9</w:t>
              <w:tab/>
              <w:t>Анус и анален канал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D22.5, D23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D22.5, D23.5)</w:t>
            </w:r>
          </w:p>
          <w:p>
            <w:pPr>
              <w:pStyle w:val="Incltx"/>
              <w:widowControl w:val="false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ианална кожа (D22.5, D23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руги и неуточнени части на тънките чер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олест на Alzheimer (G3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0</w:t>
              <w:tab/>
              <w:t>Наследствена фамилна амилоидоза без невр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милна средиземноморска тре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амилоидна неф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3</w:t>
              <w:tab/>
              <w:t>Вторична систем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оза при хемодиали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еинфекциозни гастроентерити и кол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0</w:t>
              <w:tab/>
              <w:t xml:space="preserve">Радиационен гастроентерит и колит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1</w:t>
              <w:tab/>
              <w:t>Токсич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8</w:t>
              <w:tab/>
              <w:t>Други уточнени неинфекциозни гастроентерити и коли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8.0</w:t>
              <w:tab/>
              <w:t>Неспецифичен мезентериален лимфаденит</w:t>
            </w:r>
          </w:p>
          <w:p>
            <w:pPr>
              <w:pStyle w:val="Normal"/>
              <w:tabs>
                <w:tab w:val="clear" w:pos="720"/>
                <w:tab w:val="left" w:pos="1315" w:leader="none"/>
                <w:tab w:val="left" w:pos="2552" w:leader="none"/>
              </w:tabs>
              <w:ind w:left="1771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зентериален лимфаденит (остър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 дец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ентероколит на плода или новороденото (Р7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1</w:t>
              <w:tab/>
              <w:t>Хронични съдови болести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схемич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ко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склеро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дова недостатъ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2</w:t>
              <w:tab/>
              <w:t>Ангиодисплазия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8</w:t>
              <w:tab/>
              <w:t>Други 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риктура или стеноза на червата (Q41—Q4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 (K5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ум илеус (Е8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червата при новородено, класифицирана в рубриката Р76.—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 (K31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 непроходимост на червата (К91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на ануса или ректума (К62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ерния (К40—К4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0</w:t>
              <w:tab/>
              <w:t>Паралитичен иле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ънкото черво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илеус, предизвикан от жлъчни камъни (К56.3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леус БДУ (К56.7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илеус БДУ (К56.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4</w:t>
              <w:tab/>
              <w:t>Друг вид запушване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теролит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пушване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л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 фекал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5</w:t>
              <w:tab/>
              <w:t>Чревни сраствания [бридове] с непроходим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ални сраствания [бридове] с чревна непроходим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6</w:t>
              <w:tab/>
              <w:t>Друга и неуточнена чревна непроходим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стен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илеус БДУ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58420</wp:posOffset>
                      </wp:positionV>
                      <wp:extent cx="72390" cy="34480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44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040 h 195480"/>
                                  <a:gd name="textAreaBottom" fmla="*/ 1904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7.15pt;margin-top:4.6pt;width:5.65pt;height:27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апушване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  <w:tab/>
              <w:t>на колона или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вертикули на черват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46355</wp:posOffset>
                      </wp:positionV>
                      <wp:extent cx="108585" cy="39433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94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65pt;margin-top:3.65pt;width:8.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ит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оза</w:t>
              <w:tab/>
              <w:t xml:space="preserve">на (тънко)(дебело) черво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вроден дивертикул на червата (Q43.8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на апендикса (К38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 на Meckel (Q43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1</w:t>
              <w:tab/>
              <w:t>Дивертикули на тънк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черво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,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3</w:t>
              <w:tab/>
              <w:t>Дивертикули на дебелото черво без перфорация 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колона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5</w:t>
              <w:tab/>
              <w:t>Дивертикули на тънкото и на дебел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и на дебелото черво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ануса и ректум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лния канал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сфункция след колостомия и ентеростомия (К91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адържане на фекалии (R1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и (I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проктит (К5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4</w:t>
              <w:tab/>
              <w:t>Стеноз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 ануса (сфинктер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6</w:t>
              <w:tab/>
              <w:t>Язв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кал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фисура и фистула на ануса и ректума (К60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улцерозен колит (К51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8</w:t>
              <w:tab/>
              <w:t>Други уточнени болести на ануса и ректу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рв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2</w:t>
              <w:tab/>
              <w:t>Фистула на черват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 (К6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ендикса (К38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 (К31.6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генитална при же</w:t>
              <w:softHyphen/>
              <w:t>ни (N82.2—N82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интестиналн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3</w:t>
              <w:tab/>
              <w:t>Язв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а язва на тънкото черво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нуса или ректума (К62.6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ванадесетопръстника (К26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шночрев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йеюнал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 (К28.—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, с неуточнена локализац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я (К27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K51—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1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утенова енте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2</w:t>
              <w:tab/>
              <w:t>Синдром на сляпата бримка, некласифициран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сляпата бримк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Q43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хирургична намеса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8 </w:t>
              <w:tab/>
              <w:t>Други нарушения на резорбцията в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pple (М14.8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widowControl w:val="false"/>
              <w:ind w:left="1134" w:firstLine="1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4</w:t>
              <w:tab/>
              <w:t xml:space="preserve">Дисфункция след колостомия и ентеростом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Увреждания на други храносмилателни органи при болести, класифицирани </w:t>
              <w:br/>
              <w:t>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стули със засягане на женските полови орган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езикоинтестинална фистул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2</w:t>
              <w:tab/>
              <w:t>Фистула между вагината и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3</w:t>
              <w:tab/>
              <w:t>Фистула между вагината и дебелите чер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ваги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4</w:t>
              <w:tab/>
              <w:t>Други фистули между черва и женски пол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маточна фистула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Травма на тънко черво 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тънко черв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дебело черво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дебело черв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право черво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право черв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lang w:val="bg-BG"/>
              </w:rPr>
              <w:t xml:space="preserve"> 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12</w:t>
              <w:tab/>
              <w:tab/>
              <w:t>ендоскопия на тънко черво през артифициална стома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С или без биопсия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rFonts w:eastAsia="Arial"/>
                <w:u w:val="single"/>
                <w:lang w:val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2</w:t>
              <w:tab/>
              <w:tab/>
              <w:t>ендоскопия на дебело черво през артифициална сто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3</w:t>
              <w:tab/>
              <w:tab/>
              <w:t xml:space="preserve">колон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SrgCod4dig"/>
              <w:widowControl w:val="false"/>
              <w:spacing w:before="0" w:after="0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Включва и пневматична дезинвагинация 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7</w:t>
              <w:tab/>
              <w:tab/>
              <w:t>интестинална биопсия– аспирационна тънкочрев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2</w:t>
              <w:tab/>
              <w:tab/>
              <w:t>проктосигмоидоскопия през артифициална стом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8.24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проктосигмоидоскопия с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7.69 друго ретнгеново изследване на храносмилателния трак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</w:rPr>
              <w:t>КАТ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lang w:val="bg-BG" w:eastAsia="en-US"/>
              </w:rPr>
              <w:t>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/>
            </w:pPr>
            <w:r>
              <w:rPr/>
              <w:t>**88.19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Рентген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4"/>
                <w:u w:val="single"/>
                <w:lang w:val="ru-RU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онвенционална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65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линико-химични - кр. захар, креатинин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4"/>
                <w:szCs w:val="4"/>
              </w:rPr>
            </w:pPr>
            <w:r>
              <w:rPr>
                <w:rFonts w:cs="Arial"/>
                <w:b w:val="false"/>
                <w:sz w:val="4"/>
                <w:szCs w:val="4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 xml:space="preserve">С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този код се кодира лечението с: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Антисекретори – Н2 блокери, инхибитори на протонната помпа (ИПП), кръвоспиращи, кортикостероиди, колхицин и др., противовъзпалителни средства; имуносупресори; месалазин; ензимни препарати; лактулоза; спазмолитици; обезболяващи; лекарства, повлияващи моториката на червата, хепарин; соматостатин по индикации.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</w:tc>
      </w:tr>
    </w:tbl>
    <w:p>
      <w:pPr>
        <w:pStyle w:val="BodyChar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 **88.74 или **88.76; </w:t>
      </w:r>
    </w:p>
    <w:p>
      <w:pPr>
        <w:pStyle w:val="Body"/>
        <w:ind w:firstLine="570"/>
        <w:rPr/>
      </w:pPr>
      <w:r>
        <w:rPr>
          <w:szCs w:val="24"/>
        </w:rPr>
        <w:t>- ендоскопска или рентгенологична процедура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и две терапевтични процедури, от която едната задължително е *99.29.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Процедура с код **90.89 или **90.</w:t>
      </w:r>
      <w:r>
        <w:rPr>
          <w:szCs w:val="24"/>
          <w:lang w:val="ru-RU"/>
        </w:rPr>
        <w:t>9</w:t>
      </w:r>
      <w:r>
        <w:rPr>
          <w:szCs w:val="24"/>
        </w:rPr>
        <w:t>9 задължително се отчита допълнително,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Char"/>
        <w:ind w:firstLine="570"/>
        <w:rPr>
          <w:lang w:val="en-US" w:eastAsia="en-US"/>
        </w:rPr>
      </w:pPr>
      <w:r>
        <w:rPr>
          <w:lang w:val="en-US" w:eastAsia="en-US"/>
        </w:rPr>
        <w:t>1. При отказ на пациента от ендоскопска процедура или наличието на контраиндикации (което задължително се регистрира писмено и документът се съхранява от лечебното заведение), едната от диагностичните процедури задължително е рентгенографско изследване на гастроинтестиналния тракт.</w:t>
      </w:r>
    </w:p>
    <w:p>
      <w:pPr>
        <w:pStyle w:val="BodyChar"/>
        <w:ind w:firstLine="570"/>
        <w:rPr/>
      </w:pPr>
      <w:r>
        <w:rPr>
          <w:lang w:val="en-US" w:eastAsia="en-US"/>
        </w:rPr>
        <w:t>2. Терапевтичните процедури: *99.21, *99.22, *99.25 и *99.29 се кодират само при минимум петдневен курс на лечение, като в ИЗ и Документ №1 на КП се посочва вида, дозата и курса на лечение.</w:t>
      </w:r>
    </w:p>
    <w:p>
      <w:pPr>
        <w:pStyle w:val="Body"/>
        <w:widowControl w:val="false"/>
        <w:ind w:firstLine="570"/>
        <w:rPr/>
      </w:pPr>
      <w:r>
        <w:rPr/>
        <w:t xml:space="preserve">3. 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*99.29).</w:t>
      </w:r>
    </w:p>
    <w:p>
      <w:pPr>
        <w:pStyle w:val="Body"/>
        <w:widowControl w:val="false"/>
        <w:ind w:firstLine="570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917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вено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вътрешни болести с разкрит сектор по гастроентерология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 с разкрит сектор по гастроентер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а хирург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и “Хирур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lang w:val="ru-RU"/>
              </w:rPr>
              <w:t>4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br w:type="page"/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Блок 1. Необходими специалисти за лечение на пациенти на възраст над 18 години: </w:t>
      </w:r>
    </w:p>
    <w:p>
      <w:pPr>
        <w:pStyle w:val="Body"/>
        <w:rPr/>
      </w:pPr>
      <w:r>
        <w:rPr>
          <w:lang w:val="ru-RU"/>
        </w:rPr>
        <w:t>- лекар със специалност по гастроентерология</w:t>
      </w:r>
      <w:r>
        <w:rPr/>
        <w:t>, практикуващ рутинно гастроинтестинална ендоскопия. Специалистът притежава свидетелство за професионална квалификация, издадено и подписано от ректора на висшето медицинско училище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вътрешни болести, практикуващ рутинно гастроинтестинална ендоскопия. Специалистът притежава свидетелство за професионална квалификация, издадено и подписано от ректора на висшето медицинско училище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хирургия, практикуващ рутинно гастроинтестинална ендоскопия. Специалистът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ind w:hanging="0"/>
        <w:rPr/>
      </w:pPr>
      <w:r>
        <w:rPr/>
      </w:r>
    </w:p>
    <w:p>
      <w:pPr>
        <w:pStyle w:val="Bulets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  <w:lang w:val="ru-RU"/>
        </w:rPr>
        <w:t xml:space="preserve"> 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хирургия или детска хирургия</w:t>
      </w:r>
    </w:p>
    <w:p>
      <w:pPr>
        <w:pStyle w:val="Body"/>
        <w:rPr>
          <w:szCs w:val="22"/>
        </w:rPr>
      </w:pPr>
      <w:r>
        <w:rPr>
          <w:szCs w:val="22"/>
        </w:rPr>
        <w:t>или</w:t>
      </w:r>
    </w:p>
    <w:p>
      <w:pPr>
        <w:pStyle w:val="Body"/>
        <w:rPr>
          <w:b/>
          <w:b/>
          <w:szCs w:val="22"/>
        </w:rPr>
      </w:pPr>
      <w:r>
        <w:rPr/>
        <w:t>лекар със специалност детски болести с опит в детската гастроентерология;</w:t>
      </w:r>
      <w:r>
        <w:rPr>
          <w:szCs w:val="22"/>
        </w:rPr>
        <w:t xml:space="preserve"> 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rPr>
          <w:highlight w:val="yellow"/>
        </w:rPr>
      </w:pPr>
      <w:r>
        <w:rPr/>
        <w:t>Специалистът, извършващ гастро</w:t>
      </w:r>
      <w:r>
        <w:rPr>
          <w:lang w:val="ru-RU"/>
        </w:rPr>
        <w:t>-</w:t>
      </w:r>
      <w:r>
        <w:rPr/>
        <w:t>интестинална ендоскопия на лица до 18 год. възраст, трябва да притежава свидетелство за професионална квалификация, издадено и подписано от ректора на висшето медицинско училище.</w:t>
      </w:r>
    </w:p>
    <w:p>
      <w:pPr>
        <w:pStyle w:val="Body"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.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 xml:space="preserve">Усложнено и неповлияващо се от нееднократно и продължително амбулаторно лечение заболяване на долния ГИТ, което се потвърждава задължително от медицинска документация, приложена към ИЗ с един или повече от следните промени:  </w:t>
      </w:r>
    </w:p>
    <w:p>
      <w:pPr>
        <w:pStyle w:val="Body"/>
        <w:rPr/>
      </w:pPr>
      <w:r>
        <w:rPr/>
        <w:t>- диселектролитемия, доказана чрез промени в серумния Na и К;</w:t>
      </w:r>
    </w:p>
    <w:p>
      <w:pPr>
        <w:pStyle w:val="Body"/>
        <w:rPr/>
      </w:pPr>
      <w:r>
        <w:rPr/>
        <w:t>- медико-диагностични изследвания - анемичен синдром или резултати от образни изследвания, насочващи към заболяване на долния ГИТ.</w:t>
      </w:r>
    </w:p>
    <w:p>
      <w:pPr>
        <w:pStyle w:val="Body"/>
        <w:rPr/>
      </w:pPr>
      <w:r>
        <w:rPr/>
        <w:t>Горепосочената стойност на медико-диагностичните изследвания не се отнася за дец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szCs w:val="22"/>
        </w:rPr>
      </w:pPr>
      <w:r>
        <w:rPr>
          <w:b/>
          <w:bCs/>
        </w:rPr>
        <w:t>Горепосочените индикации не важат при състоянията:</w:t>
      </w:r>
      <w:r>
        <w:rPr>
          <w:bCs/>
        </w:rPr>
        <w:t xml:space="preserve"> S36.40 Травма на тънко черво – без открита рана в корема, S36.50 Травма на дебело черво – без открита рана в корема, и </w:t>
      </w:r>
      <w:r>
        <w:rPr>
          <w:szCs w:val="22"/>
        </w:rPr>
        <w:t>S36.6</w:t>
      </w:r>
      <w:r>
        <w:rPr>
          <w:szCs w:val="22"/>
          <w:lang w:val="ru-RU"/>
        </w:rPr>
        <w:t>0</w:t>
      </w:r>
      <w:r>
        <w:rPr>
          <w:szCs w:val="22"/>
        </w:rPr>
        <w:t xml:space="preserve"> Травма на право черво </w:t>
      </w:r>
      <w:r>
        <w:rPr>
          <w:szCs w:val="22"/>
          <w:lang w:val="ru-RU"/>
        </w:rPr>
        <w:t xml:space="preserve">– </w:t>
      </w:r>
      <w:r>
        <w:rPr>
          <w:szCs w:val="22"/>
        </w:rPr>
        <w:t>без открита рана в корема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Диагностика и предоперативно стадиране на онкологично заболяване на долния гастроинтестинален тракт при клинични, рентгенологични, лабораторни и други данни, когато тази диагностика не може да бъде извършена в амбулаторни условия. В тези случаи към ИЗ се посочват причините за необходимостта от провеждане на диагностичните процедури в болнични услов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/ до 24 час текст от постъпването. В случаи на спешност ендоскопия или контрастна рентгенография се извършват до 24 часа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В случай на необходимост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задължително до края на хоспитализацията.</w:t>
      </w:r>
      <w:r>
        <w:rPr>
          <w:color w:val="FF0000"/>
        </w:rPr>
        <w:t xml:space="preserve"> </w:t>
      </w:r>
    </w:p>
    <w:p>
      <w:pPr>
        <w:pStyle w:val="BodyChar"/>
        <w:widowControl w:val="false"/>
        <w:rPr/>
      </w:pPr>
      <w:r>
        <w:rPr/>
        <w:t>При заболявания на червото се извършват следните основни диагностични процедури:</w:t>
      </w:r>
    </w:p>
    <w:p>
      <w:pPr>
        <w:pStyle w:val="BodyChar"/>
        <w:ind w:hanging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ind w:firstLine="285"/>
        <w:rPr/>
      </w:pPr>
      <w:r>
        <w:rPr>
          <w:b/>
        </w:rPr>
        <w:t>1.1. Задължителни:</w:t>
      </w:r>
      <w:r>
        <w:rPr/>
        <w:t xml:space="preserve"> </w:t>
      </w:r>
    </w:p>
    <w:p>
      <w:pPr>
        <w:pStyle w:val="Body"/>
        <w:rPr>
          <w:szCs w:val="22"/>
        </w:rPr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rPr/>
      </w:pPr>
      <w:r>
        <w:rPr>
          <w:szCs w:val="22"/>
        </w:rPr>
        <w:t>- клинико-химични - кръвна захар, креатинин;</w:t>
      </w:r>
    </w:p>
    <w:p>
      <w:pPr>
        <w:pStyle w:val="Body"/>
        <w:rPr/>
      </w:pPr>
      <w:r>
        <w:rPr/>
        <w:t>- пълно изследване на урина.</w:t>
      </w:r>
    </w:p>
    <w:p>
      <w:pPr>
        <w:pStyle w:val="Body"/>
        <w:ind w:firstLine="285"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;</w:t>
      </w:r>
    </w:p>
    <w:p>
      <w:pPr>
        <w:pStyle w:val="Body"/>
        <w:rPr>
          <w:color w:val="FF0000"/>
        </w:rPr>
      </w:pPr>
      <w:r>
        <w:rPr/>
        <w:t>- хемокоагулационни изследвания - фибриноген, протромбиново време (индекс, INR); аПТТ (пТПВ/ККВ).</w:t>
      </w:r>
    </w:p>
    <w:p>
      <w:pPr>
        <w:pStyle w:val="BodyChar"/>
        <w:ind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Char"/>
        <w:rPr/>
      </w:pPr>
      <w:r>
        <w:rPr/>
        <w:t>И при показания:</w:t>
      </w:r>
    </w:p>
    <w:p>
      <w:pPr>
        <w:pStyle w:val="BodyChar"/>
        <w:rPr/>
      </w:pPr>
      <w:r>
        <w:rPr/>
        <w:t>- доплерово изследване.</w:t>
      </w:r>
    </w:p>
    <w:p>
      <w:pPr>
        <w:pStyle w:val="BodyChar"/>
        <w:widowControl w:val="false"/>
        <w:ind w:hanging="0"/>
        <w:rPr/>
      </w:pPr>
      <w:r>
        <w:rPr>
          <w:b/>
        </w:rPr>
        <w:t>3. Ендоскопско изследване</w:t>
      </w:r>
      <w:r>
        <w:rPr/>
        <w:t xml:space="preserve"> със или без анестезия /аналгезия;</w:t>
      </w:r>
      <w:r>
        <w:rPr>
          <w:b/>
        </w:rPr>
        <w:t xml:space="preserve"> </w:t>
      </w:r>
      <w:r>
        <w:rPr/>
        <w:t>със или без вземане на материал за хистологично (цитологично) изследване (ендоскопска биопсия, четкова или друга цитология):</w:t>
      </w:r>
    </w:p>
    <w:p>
      <w:pPr>
        <w:pStyle w:val="BodyChar"/>
        <w:widowControl w:val="false"/>
        <w:rPr/>
      </w:pPr>
      <w:r>
        <w:rPr/>
        <w:t>- долна ендоскопия – колоно-, сигмоидоскопия, ректоскопия;</w:t>
      </w:r>
    </w:p>
    <w:p>
      <w:pPr>
        <w:pStyle w:val="BodyChar"/>
        <w:widowControl w:val="false"/>
        <w:rPr/>
      </w:pPr>
      <w:r>
        <w:rPr/>
        <w:t>- ендоскопски оглед на проксималния отдел на тънкото черво – ниска дуоденоскопия;</w:t>
      </w:r>
    </w:p>
    <w:p>
      <w:pPr>
        <w:pStyle w:val="BodyChar"/>
        <w:widowControl w:val="false"/>
        <w:rPr/>
      </w:pPr>
      <w:r>
        <w:rPr/>
        <w:t>- ендоскопски оглед през стома.</w:t>
      </w:r>
    </w:p>
    <w:p>
      <w:pPr>
        <w:pStyle w:val="BodyChar"/>
        <w:widowControl w:val="false"/>
        <w:rPr/>
      </w:pPr>
      <w:r>
        <w:rPr>
          <w:b/>
          <w:bCs/>
        </w:rPr>
        <w:t>Забележка:</w:t>
      </w:r>
      <w:r>
        <w:rPr/>
        <w:t xml:space="preserve"> При съмнение за злокачествен процес на дебелото черво или полип/аденом е задължително извършването на тотален оглед на червото - колоноскопия. При невъзможност – сигмоидоскопия в комбинация с иригография.</w:t>
      </w:r>
      <w:r>
        <w:br w:type="page"/>
      </w:r>
    </w:p>
    <w:p>
      <w:pPr>
        <w:pStyle w:val="BodyChar"/>
        <w:widowControl w:val="false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  <w:t>Противопоказания за долна ендоскопия:</w:t>
      </w:r>
    </w:p>
    <w:p>
      <w:pPr>
        <w:pStyle w:val="Body"/>
        <w:rPr/>
      </w:pPr>
      <w:r>
        <w:rPr>
          <w:b/>
          <w:i/>
        </w:rPr>
        <w:t>- абсолютни:</w:t>
      </w:r>
      <w:r>
        <w:rPr>
          <w:i/>
        </w:rPr>
        <w:t xml:space="preserve"> </w:t>
      </w:r>
      <w:r>
        <w:rPr/>
        <w:t>отказ на пациента; хемодинамично нестабилни, морибундни, критично болни пациенти (до корекция на състоянието); документирана или съмнителна перфорация; перитонит; остър миокарден инфаркт или БТЕ; дисекираща аневризма на аортата; скорошен мозъчен инсулт; остър тежък дивертикулит; фулминантен колит; скорошна (до 6-8 седмици) операция на дебело черво, таз, перинеум; бременност - трети триместър.</w:t>
      </w:r>
    </w:p>
    <w:p>
      <w:pPr>
        <w:pStyle w:val="Body"/>
        <w:rPr/>
      </w:pPr>
      <w:r>
        <w:rPr>
          <w:b/>
          <w:i/>
        </w:rPr>
        <w:t>- относителни:</w:t>
      </w:r>
      <w:r>
        <w:rPr>
          <w:i/>
        </w:rPr>
        <w:t xml:space="preserve"> </w:t>
      </w:r>
      <w:r>
        <w:rPr/>
        <w:t>тежки психични нарушения, липса на сътрудничество от страна на пациента - изисква се анестезия; коагулопатия - при сериозни промени в коагулационния статус, консултация с хемостазеолог; употреба на антикоагуланти;тежка неутропения; тежка дихателна или сърдечна недостатъчност - изисква се кардиологичен монитор, пулс-оксиметрия, готовност за реанимация; нестабилна стенокардия; голяма херния; бременност (втори триместър); голяма аортна или илиачна аневризма; изразена спленомегалия; недобро почистване на дебелото черво; масивно кървене от колона.</w:t>
      </w:r>
    </w:p>
    <w:p>
      <w:pPr>
        <w:pStyle w:val="BodyChar"/>
        <w:ind w:hanging="0"/>
        <w:rPr/>
      </w:pPr>
      <w:r>
        <w:rPr>
          <w:b/>
        </w:rPr>
        <w:t>4. Хистологично изследване</w:t>
      </w:r>
      <w:r>
        <w:rPr/>
        <w:t xml:space="preserve"> и 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widowControl w:val="false"/>
        <w:ind w:firstLine="570"/>
        <w:rPr/>
      </w:pPr>
      <w:r>
        <w:rPr/>
        <w:t>- противопоказано при кървяща лезия; дивертикули</w:t>
      </w:r>
    </w:p>
    <w:p>
      <w:pPr>
        <w:pStyle w:val="BodyChar"/>
        <w:widowControl w:val="false"/>
        <w:ind w:firstLine="570"/>
        <w:rPr/>
      </w:pPr>
      <w:r>
        <w:rPr/>
        <w:t>- невъзможно – при изразени стриктури или анатомични особености, след хирургия.</w:t>
      </w:r>
    </w:p>
    <w:p>
      <w:pPr>
        <w:pStyle w:val="BodyChar"/>
        <w:widowControl w:val="false"/>
        <w:ind w:left="567" w:hanging="567"/>
        <w:rPr>
          <w:b/>
          <w:b/>
        </w:rPr>
      </w:pPr>
      <w:r>
        <w:rPr>
          <w:b/>
        </w:rPr>
        <w:t>5. Рентгеново изследване - по преценка.</w:t>
      </w:r>
    </w:p>
    <w:p>
      <w:pPr>
        <w:pStyle w:val="BodyChar"/>
        <w:widowControl w:val="false"/>
        <w:rPr/>
      </w:pPr>
      <w:r>
        <w:rPr/>
        <w:t xml:space="preserve">- обзорна графия на корем; </w:t>
      </w:r>
    </w:p>
    <w:p>
      <w:pPr>
        <w:pStyle w:val="BodyChar"/>
        <w:widowControl w:val="false"/>
        <w:rPr/>
      </w:pPr>
      <w:r>
        <w:rPr/>
        <w:t>-</w:t>
      </w:r>
      <w:r>
        <w:rPr>
          <w:b/>
        </w:rPr>
        <w:t xml:space="preserve"> </w:t>
      </w:r>
      <w:r>
        <w:rPr/>
        <w:t>контрастната рентгенография на горния ГИТ: ентероклиза, иригография; според съответното заболяване и показания – и на хранопровод, стомах, дуоденум.</w:t>
      </w:r>
    </w:p>
    <w:p>
      <w:pPr>
        <w:pStyle w:val="BodyChar"/>
        <w:widowControl w:val="false"/>
        <w:rPr/>
      </w:pPr>
      <w:r>
        <w:rPr>
          <w:b/>
          <w:i/>
        </w:rPr>
        <w:t>Забележка</w:t>
      </w:r>
      <w:r>
        <w:rPr>
          <w:b/>
        </w:rPr>
        <w:t>:</w:t>
      </w:r>
      <w:r>
        <w:rPr/>
        <w:t xml:space="preserve"> Контрастното рентгеново изследване с приет контраст през устата не е информативно за дебелото черво.</w:t>
      </w:r>
    </w:p>
    <w:p>
      <w:pPr>
        <w:pStyle w:val="BodyChar"/>
        <w:widowControl w:val="false"/>
        <w:ind w:hanging="57"/>
        <w:rPr/>
      </w:pPr>
      <w:r>
        <w:rPr>
          <w:b/>
        </w:rPr>
        <w:t xml:space="preserve">6. Допълнителни изследвания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/>
      </w:pPr>
      <w:r>
        <w:rPr/>
        <w:t>кръвна груп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/>
      </w:pPr>
      <w:r>
        <w:rPr/>
        <w:t>рентгенография на бял дроб и сърце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  <w:tab w:val="left" w:pos="741" w:leader="none"/>
        </w:tabs>
        <w:ind w:left="741" w:hanging="171"/>
        <w:rPr/>
      </w:pPr>
      <w:r>
        <w:rPr/>
        <w:t xml:space="preserve">микробиологични и паразитологични изследвания (фецес, друг би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>
          <w:b/>
          <w:b/>
        </w:rPr>
      </w:pPr>
      <w:r>
        <w:rPr/>
        <w:t xml:space="preserve">специфични функционални тестове (според съответното заболяване и показания). </w:t>
      </w:r>
    </w:p>
    <w:p>
      <w:pPr>
        <w:pStyle w:val="BodyChar"/>
        <w:spacing w:before="0" w:after="0"/>
        <w:rPr/>
      </w:pPr>
      <w:r>
        <w:rPr/>
        <w:t>Ако болен с онкологично заболяване подлежи на оперативно лечение, лъче– и/или химиотерапия се изследват и съответните туморни маркери.</w:t>
      </w:r>
    </w:p>
    <w:p>
      <w:pPr>
        <w:pStyle w:val="BodyChar"/>
        <w:spacing w:before="0" w:after="0"/>
        <w:ind w:firstLine="570"/>
        <w:rPr>
          <w:szCs w:val="22"/>
        </w:rPr>
      </w:pPr>
      <w:r>
        <w:rPr>
          <w:szCs w:val="22"/>
        </w:rPr>
        <w:t>При установени отклонения на лабораторни показатели и биоконстанти задължително се извършват контролни изследвания.</w:t>
      </w:r>
    </w:p>
    <w:p>
      <w:pPr>
        <w:pStyle w:val="BodyChar"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widowControl w:val="false"/>
        <w:rPr>
          <w:bCs/>
          <w:szCs w:val="22"/>
        </w:rPr>
      </w:pPr>
      <w:r>
        <w:rPr>
          <w:b/>
          <w:szCs w:val="22"/>
        </w:rPr>
        <w:t>1. Ендоскопско лечение.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 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 </w:t>
      </w:r>
    </w:p>
    <w:p>
      <w:pPr>
        <w:pStyle w:val="BodyChar"/>
        <w:widowControl w:val="false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процедури под ехографски контрол.</w:t>
      </w:r>
    </w:p>
    <w:p>
      <w:pPr>
        <w:pStyle w:val="BodyChar"/>
        <w:widowControl w:val="false"/>
        <w:rPr/>
      </w:pPr>
      <w:r>
        <w:rPr>
          <w:b/>
          <w:lang w:val="ru-RU"/>
        </w:rPr>
        <w:t xml:space="preserve">2. </w:t>
      </w:r>
      <w:r>
        <w:rPr>
          <w:b/>
        </w:rPr>
        <w:t>Медикаментозното лечение</w:t>
      </w:r>
      <w:r>
        <w:rPr>
          <w:bCs/>
        </w:rPr>
        <w:t xml:space="preserve"> - включва лечение на основното заболяване и/или корекция на жизнено важни функции, според препоръките за стандартизирано поведение на БНДГЕ (Българско научно дружество по гастроентерология)</w:t>
      </w:r>
      <w:r>
        <w:rPr>
          <w:bCs/>
          <w:lang w:val="ru-RU"/>
        </w:rPr>
        <w:t>.</w:t>
      </w:r>
    </w:p>
    <w:p>
      <w:pPr>
        <w:pStyle w:val="BodyChar"/>
        <w:widowControl w:val="false"/>
        <w:rPr/>
      </w:pPr>
      <w:r>
        <w:rPr>
          <w:bCs/>
        </w:rPr>
        <w:t>Лечението се провежда с: кръвоспиращи, кортикостероиди, колхицин и др., противовъзпалителни средства; имуносупресори; месалазин; антибиотици, химиотерапевтици; ензимни препарати; лактулоза; спазмолитици; обезболяващи; лекарства, повлияващи моториката на червата, хепарин; електролитни и инфузионни р-ри; средства за корекция на хипоалбуминемия и анемия и заместителна терапия при синдром на малабсорбция, соматостатин антисекретори – Н2 блокери, инхибитори на протонната помпа (ИПП</w:t>
      </w:r>
      <w:r>
        <w:rPr>
          <w:bCs/>
          <w:lang w:val="ru-RU"/>
        </w:rPr>
        <w:t>)</w:t>
      </w:r>
      <w:r>
        <w:rPr>
          <w:bCs/>
        </w:rPr>
        <w:t xml:space="preserve"> и др. по индикации.</w:t>
      </w:r>
    </w:p>
    <w:p>
      <w:pPr>
        <w:pStyle w:val="BodyChar"/>
        <w:widowControl w:val="false"/>
        <w:ind w:firstLine="57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. 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Char"/>
        <w:widowControl w:val="false"/>
        <w:ind w:firstLine="570"/>
        <w:rPr>
          <w:szCs w:val="22"/>
        </w:rPr>
      </w:pPr>
      <w:r>
        <w:rPr>
          <w:szCs w:val="22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64884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488280"/>
                          <a:chOff x="0" y="0"/>
                          <a:chExt cx="6172200" cy="648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648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628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Заболяване на черво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57200"/>
                            <a:ext cx="2742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Симптоми, физикални беле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5360" y="1028880"/>
                            <a:ext cx="2725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Клинико-лабораторни изслед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486080"/>
                            <a:ext cx="243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Абдоминална ех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1371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5280"/>
                            <a:ext cx="171468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дебело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без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± анестезия/аналгез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85280"/>
                            <a:ext cx="194364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дебело черв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bg-BG" w:bidi="ar-SA"/>
                                </w:rPr>
                                <w:t>Ендоскопия с биопсия/цит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± анестезия/аналгез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17188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дебело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Контрастна рентген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920" y="182880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8288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828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2004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оторни наруше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дивертику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- кървяща или субмукозна лез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невъзможен достъп за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2292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Диагно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086280"/>
                            <a:ext cx="22860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отказ на пациента от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противопоказания за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- невъзможен ендоскопски достъп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опасност от перфо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изразена стриктура или обструкция от въ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субмукозни про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недостигаема лезия, напр. т.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променена анатомия от патологичен процес или постоператив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фистула, пене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моторни нару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дивертикули на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др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5372280"/>
                            <a:ext cx="112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Л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6008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5720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960" y="559692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15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60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5942880"/>
                            <a:ext cx="159948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Медикаментоз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943600"/>
                            <a:ext cx="171468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Реанимационни м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5942880"/>
                            <a:ext cx="114480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Ендоскопс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7200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08628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тънко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нтгенологично, ендоскопско, хистологично или функционалн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изследва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228560"/>
                            <a:ext cx="182880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Обзорна рентгенография на кор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 субилеус / иле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510.9pt" coordorigin="0,0" coordsize="9720,10218">
                <v:rect id="shape_0" stroked="f" o:allowincell="f" style="position:absolute;left:0;top:0;width:9719;height:10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0;width:41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Заболяване на черво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720;width:43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Симптоми, физикални беле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1260" to="4861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6;top:1620;width:429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Клинико-лабораторни изслед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340;width:383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Абдоминална ех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2160" to="4861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599;width:2699;height:1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дебело чер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без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± анестезия/аналгез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599;width:3060;height:1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дебело черв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bg-BG" w:bidi="ar-SA"/>
                          </w:rPr>
                          <w:t>Ендоскопия с биопсия/цитолог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± анестезия/аналгез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420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дебело чер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Контрастна рентген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2880" to="3780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880" to="701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880" to="468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5040;width:30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оторни нарушения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дивертику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- кървяща или субмукозна лез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невъзможен достъп за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66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Диагно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4860;width:359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отказ на пациента от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противопоказания за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- невъзможен ендоскопски достъп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опасност от перфорац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изразена стриктура или обструкция от вън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субмукозни промени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недостигаема лезия, напр. т. Черв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променена анатомия от патологичен процес или постоперативн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фистула, пенетрац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моторни наруш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дивертикули на черв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др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8460;width:176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Л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8820" to="827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1,8775" to="4010,87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0,8814" to="1310,91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9000" to="5040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8820" to="8280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9359;width:2518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Медикаментоз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9360;width:2699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Реанимационни м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9359;width:1802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Ендоскопс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200" to="4861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680" to="180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4500" to="7561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4860;width:197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тънко чер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нтгенологично, ендоскопско, хистологично или функционалн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изследва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659;width:2879;height: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Обзорна рентгенография на кор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 субилеус / иле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>- след ендоскопско и хистологично изследване;</w:t>
      </w:r>
    </w:p>
    <w:p>
      <w:pPr>
        <w:pStyle w:val="Body"/>
        <w:rPr/>
      </w:pPr>
      <w:r>
        <w:rPr>
          <w:rFonts w:cs="Arial"/>
          <w:szCs w:val="22"/>
          <w:lang w:val="ru-RU"/>
        </w:rPr>
        <w:t>- след ендоскопско изследване, според естеството на процеса – напр. моторни нарушения; дивертикули; кървяща или субмукозна лезия, невъзможен достъп за биопсия);</w:t>
      </w:r>
    </w:p>
    <w:p>
      <w:pPr>
        <w:pStyle w:val="Body"/>
        <w:rPr/>
      </w:pPr>
      <w:r>
        <w:rPr/>
        <w:t>- след рентгенологично, ендоскопско, хистологично или функционално изследване - при заболявания на проксималните отдели на тънкото черво;</w:t>
      </w:r>
    </w:p>
    <w:p>
      <w:pPr>
        <w:pStyle w:val="Body"/>
        <w:rPr/>
      </w:pPr>
      <w:r>
        <w:rPr/>
        <w:t>- след контрастно рентгенологично изследване – при моторни нарушения, дивертикули на червото</w:t>
      </w:r>
      <w:r>
        <w:rPr>
          <w:sz w:val="24"/>
        </w:rPr>
        <w:t xml:space="preserve">; </w:t>
      </w:r>
      <w:r>
        <w:rPr/>
        <w:t>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недостигаема ендоскопски част на тънко черво, стриктура, променена анатомия от патологичен процес или постоперативно; фистула, пенетрация) и други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след обзорна рентгенография на корем – при субилеус /илеус.</w:t>
      </w:r>
    </w:p>
    <w:p>
      <w:pPr>
        <w:pStyle w:val="BodyChar"/>
        <w:widowControl w:val="false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rPr/>
      </w:pPr>
      <w:r>
        <w:rPr/>
        <w:t>- корекция на жизнено важни параметри и биологични отклонения според конкретната диагноза;</w:t>
      </w:r>
    </w:p>
    <w:p>
      <w:pPr>
        <w:pStyle w:val="BodyChar"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rPr/>
      </w:pPr>
      <w:r>
        <w:rPr/>
        <w:t xml:space="preserve">- овладян анемичен синдром с хемоглобин над 90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l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8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ТЪНКОТО И ДЕБЕЛОТО ЧЕРВО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1:00Z</dcterms:created>
  <dc:creator>SRuskova</dc:creator>
  <dc:description/>
  <cp:keywords/>
  <dc:language>en-US</dc:language>
  <cp:lastModifiedBy>DHristova</cp:lastModifiedBy>
  <cp:lastPrinted>2008-04-21T15:14:00Z</cp:lastPrinted>
  <dcterms:modified xsi:type="dcterms:W3CDTF">2009-12-16T07:58:00Z</dcterms:modified>
  <cp:revision>212</cp:revision>
  <dc:subject/>
  <dc:title>№ 10 АПЕНДИЦИТ</dc:title>
</cp:coreProperties>
</file>