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7</w:t>
      </w:r>
      <w:r>
        <w:rPr>
          <w:lang w:val="bg-BG" w:eastAsia="en-US"/>
        </w:rPr>
        <w:t xml:space="preserve"> </w:t>
      </w:r>
      <w:r>
        <w:rPr>
          <w:lang w:val="bg-BG"/>
        </w:rPr>
        <w:t>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КК, биохимия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итоксантрон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>от които едната е задължително **88.91 МРТ на глава</w:t>
      </w:r>
      <w:r>
        <w:rPr>
          <w:szCs w:val="24"/>
        </w:rPr>
        <w:t>) и една основна терапевтична процедура (*99.23 или *99.29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е задължителна!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</w:t>
      </w:r>
      <w:r>
        <w:rPr>
          <w:b/>
          <w:lang w:val="ru-RU" w:eastAsia="en-US"/>
        </w:rPr>
        <w:t>.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5399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/детска невролог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Отделение/сектор по образна диагностика 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тделение/сектор по образна диагностика – за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Сектор/кабинет за изследване на евокирани потенци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ка/отделение по очни болести/ офталмологичен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Очни болести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- специалист по нервни болест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</w:t>
      </w:r>
      <w:r>
        <w:rPr>
          <w:color w:val="FF0000"/>
        </w:rPr>
        <w:t>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- специалист по нервни болести, специализиран в областта на детската неврология, работещ в Детска неврологична клиника/детско неврологично отделение/детски неврологичен сектор</w:t>
      </w:r>
    </w:p>
    <w:p>
      <w:pPr>
        <w:pStyle w:val="Body"/>
        <w:ind w:firstLine="540"/>
        <w:rPr/>
      </w:pPr>
      <w:r>
        <w:rPr/>
        <w:t>или лекар - специалист по детски болести, специализиран в областта на детската неврология, работещ в Детска неврологична клиника/детско неврологично отделение/детски неврологичен секто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  <w:r>
        <w:br w:type="page"/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60" w:firstLine="210"/>
        <w:rPr/>
      </w:pPr>
      <w:r>
        <w:rPr/>
        <w:t>остър пристъп н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поставяне на диагноз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инфузия на митоксантро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24 час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  <w:r>
        <w:br w:type="page"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диагнозата;</w:t>
      </w:r>
    </w:p>
    <w:p>
      <w:pPr>
        <w:pStyle w:val="Body"/>
        <w:rPr/>
      </w:pPr>
      <w:r>
        <w:rPr/>
        <w:t>- завършен курс на лечение при остър пристъп (кортикостероиди или имуносупресивни средства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2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ултиплена склероз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7:00Z</dcterms:created>
  <dc:creator>SGenev</dc:creator>
  <dc:description/>
  <cp:keywords/>
  <dc:language>en-US</dc:language>
  <cp:lastModifiedBy>DHristova</cp:lastModifiedBy>
  <cp:lastPrinted>2008-04-08T13:28:00Z</cp:lastPrinted>
  <dcterms:modified xsi:type="dcterms:W3CDTF">2009-12-08T11:01:00Z</dcterms:modified>
  <cp:revision>18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