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</w:rPr>
              <w:t>*21.7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фрактура на нос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5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6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7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8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закрито наместване на фрактура на лицева кос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о наместване на орбитална фрактур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79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89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93.54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93.55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20"/>
                <w:tab w:val="left" w:pos="1390" w:leader="none"/>
              </w:tabs>
              <w:spacing w:lineRule="auto" w:line="24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 болничната помощ, разположени на територията му </w:t>
      </w:r>
      <w:r>
        <w:rPr/>
        <w:t>и имащи договор с НЗОК.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. Клиника/отделение/сектор по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лицево–челюстна хирург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bg-BG"/>
              </w:rPr>
              <w:t>4.</w:t>
            </w:r>
            <w:r>
              <w:rPr>
                <w:rFonts w:cs="Arial" w:ascii="Arial" w:hAnsi="Arial"/>
                <w:lang w:val="ru-RU"/>
              </w:rPr>
              <w:t xml:space="preserve"> Сектор по образна диагности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lang w:val="bg-BG"/>
              </w:rPr>
              <w:t>медицински стандарт “Образна диагностика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5. Клинична лаборатор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6. Микробиологична лаборатор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2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лицево -челюстна хирургия и/или орална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167"/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167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167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 w:before="0" w:after="0"/>
        <w:ind w:left="851" w:hanging="167"/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сички пациенти с фрактура на </w:t>
      </w:r>
      <w:r>
        <w:rPr>
          <w:lang w:val="ru-RU"/>
        </w:rPr>
        <w:t>лицеви и челюстни ко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а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фрактури на беззъби челюсти или беззъби участъ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фрактурна линия зад зъбния ред и дислокация на фрагментит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фрактури на челюсти с непълноценни зъб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дефектни фрактур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травматичен остеомиел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псевдоартр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 без дислокация на фрагментите или липса на функционални и естетични смущения лечението е консервативн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spacing w:lineRule="auto" w:line="240" w:before="0" w:after="0"/>
        <w:ind w:left="851" w:hanging="284"/>
        <w:rPr/>
      </w:pPr>
      <w:r>
        <w:rPr/>
        <w:t>травматичен остеомиел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липса на необходимост от интезивно лечение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овладяване на травматичния остеомиелит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осигурен амбулаторен контрол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Ако в устата няма достатъчен брой здрави зъби, които да държат шините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а или винтове. След това обездвижването отново става чрез фиксирането на долна към горната челюст посредством шин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горна челюст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носни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 xml:space="preserve">Счупването представлява прекъсване на целостта на костта. Лечението е оперативно и се състои разкриване мястото на счупването, фиксирането на фрагментите с телен шев или метална пластина с винтове. При счупвания на носните кости и зигоматичната кост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от </w:t>
            </w:r>
            <w:r>
              <w:rPr>
                <w:rFonts w:cs="Arial" w:ascii="Arial" w:hAnsi="Arial"/>
                <w:sz w:val="18"/>
                <w:szCs w:val="18"/>
              </w:rPr>
              <w:t xml:space="preserve">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6</w:t>
      </w:r>
      <w:r>
        <w:rPr>
          <w:rFonts w:cs="Arial" w:ascii="Arial" w:hAnsi="Arial"/>
          <w:b/>
          <w:color w:val="000000"/>
          <w:sz w:val="22"/>
        </w:rPr>
        <w:t xml:space="preserve"> “ЛЕЧЕНИЕ НА ФРАКТУРИ НА ЛИЦЕВИТЕ И ЧЕЛЮСТНИТЕ К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Arial" w:hAnsi="Arial" w:cs="Arial"/>
      <w:b/>
      <w:bCs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284"/>
      <w:jc w:val="left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Arial" w:hAnsi="Hebar;Arial" w:cs="Hebar;Arial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bg-BG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1</dc:creator>
  <dc:description/>
  <cp:keywords/>
  <dc:language>en-US</dc:language>
  <cp:lastModifiedBy>presentation</cp:lastModifiedBy>
  <cp:lastPrinted>2008-04-17T10:41:00Z</cp:lastPrinted>
  <dcterms:modified xsi:type="dcterms:W3CDTF">2009-12-11T10:08:00Z</dcterms:modified>
  <cp:revision>53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2325020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