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51 Диагностични процедури и консервативно лечение на токсо-инфекциозен и анемичен</w:t>
      </w:r>
      <w:r>
        <w:rPr>
          <w:lang w:val="bg-BG"/>
        </w:rPr>
        <w:t xml:space="preserve"> синдром от акушеро-гинекологичен произход </w:t>
      </w:r>
    </w:p>
    <w:p>
      <w:pPr>
        <w:pStyle w:val="BodyCharChar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5 дни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сцес (на)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очна тръб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йчник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убоовариален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салпинк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0 Остър салпингит и оофо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1 Хроничен салпингит и оофо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салпинкс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а болест на матката, без шийката на маткат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(мио)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метр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маткат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0 Остра възпалителна болест на матк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1 Хронична възпалителна болест на матката</w:t>
            </w:r>
          </w:p>
          <w:p>
            <w:pPr>
              <w:pStyle w:val="Text"/>
              <w:widowControl w:val="false"/>
              <w:ind w:left="6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0 Остър параметрит и тазов целулит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637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72085" cy="5715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4.85pt;margin-top:-0.3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:</w:t>
              <w:tab/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1 Хроничен параметрит и тазов целу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4 Хроничен пелвиоперитонит при ж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увреждания на женските тазови орган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0* Туберкулозна инфекция на шийката на матката (А18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1* Туберкулозно възпаление на органите и тъканите на малкия таз при жени (А18.1†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ендомет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2* Възпалителна болест на женските тазови органи, предизвикана от сифилис (A51.4†, A52.7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3* Възпалителна гонококова болест на женските тазови органи (А54.2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4* Възпалителна болест на женските тазови органи, предизвикана от хламидий (А56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92.2 Обилна менструац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илно кървене в началото на менструалния период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ораг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убертетни кръвотечения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успешен опит за аборт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неуспешен опит за изкуствен аборт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нкомплетен аборт (О03-О0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7.0 Неуспешен терапевтичен аборт, усложнен с инфекция на родовия канал и тазовите органи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0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07.1 Неуспешен терапевтичен аборт, усложнен с продължително или масивно кръвотечение 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1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 след аборт, извънматочна и гроздовидна бременност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Тази рубрика е предназначена предимно за кодиране на заболеваемостта. При използването следва да се прилагат правилата за кодиране на заболеваемостта и указанията, изложени в т. 2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8.0 Инфекция на гениталния тракт и тазовите органи след аборт, извънматочна и гроздовидна бременност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дометрит           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9850</wp:posOffset>
                      </wp:positionV>
                      <wp:extent cx="17208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5pt;margin-top:5.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лвиоперитонит </w:t>
              <w:tab/>
              <w:t>вследствие на състояния, класифи-</w:t>
            </w:r>
          </w:p>
          <w:p>
            <w:pPr>
              <w:pStyle w:val="Incltx"/>
              <w:widowControl w:val="false"/>
              <w:ind w:left="5652" w:hanging="565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ит</w:t>
              <w:tab/>
              <w:t>цирани в рубриките О00—О07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-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чен шок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септична или септикопиемична емболия (О0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инфекция на пикочните пътища (О08.8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енозни усложнения по време на бременността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белодробна емболия от акушерски произход (О88.—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зброените състояния като усложнения на:</w:t>
            </w:r>
          </w:p>
          <w:p>
            <w:pPr>
              <w:pStyle w:val="Incl"/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борт, извънматочна или гроздовидна бременност (О00—О07, О08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раждане и послеродов период (О87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2.3 Дълбока флеботромбоза по време на бременността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Incl"/>
              <w:ind w:left="2551" w:hanging="2299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нтепартална дълбока флеботромбоза</w:t>
            </w:r>
          </w:p>
          <w:p>
            <w:pPr>
              <w:pStyle w:val="Tex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болести на пикочо-половата система по време на бремен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3.0 Възпалителни болести на бъбреците по време на бременностт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клонения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 нормата при антенатален скрининг на майка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зултати от диагностични изследвания, класифицирани другаде</w:t>
            </w:r>
          </w:p>
          <w:p>
            <w:pPr>
              <w:pStyle w:val="Inc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медицински грижи за майката, свързани със състоянието на плода, околоплодния мехур и възможни усложнения в хода на родоразрешаването (О30—О4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O28.0 Хематологични отклонения от нормата при антенатален скрининг на майкат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родово кръвотечение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 след раждането на плода или дет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72.2 Късно и вторично послеродово кръвотечени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, свързано със задържàни части на плацентата или околоплодните ципи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Задържàни продукти от зачатието БДУ, след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5 Послеродов сепсис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слеродов(-а)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ендометр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треск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еритон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кушерска пиемична или септична емболия (О88.3)</w:t>
            </w:r>
          </w:p>
          <w:p>
            <w:pPr>
              <w:pStyle w:val="Incl"/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ептицемия в хода на раждането (О75.3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послеродови инфекции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фекция по време на раждането (О75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2 Инфекция на пикочните пътища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те N10—N12, N15.—, N30.—, N34.—, N39.0, след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3 Други инфекции на пикочо-половите пътища след раждане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инфекция на пикочо-половия тракт след раждане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4 Пирексия от неизяснен произход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фекция БДУ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ирексия БДУ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треска (О85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хипертермия по време на раждане (О75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8 Други уточнени послеродови инфекци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енозни усложнения в послеродовия период</w:t>
            </w:r>
          </w:p>
          <w:p>
            <w:pPr>
              <w:pStyle w:val="Textpt"/>
              <w:ind w:left="1304" w:hanging="10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 хода на раждането, родоразрешаването и послеродовия период</w:t>
            </w:r>
          </w:p>
          <w:p>
            <w:pPr>
              <w:pStyle w:val="Textpt"/>
              <w:ind w:left="1304" w:hanging="10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кушерски емболизъм (О88.—)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енозни усложнения по време на бременността (О2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0 Повърхностен тромбофлебит в послеродов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1 Дълбока флеботромбоза в послеродовия период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ълбока венозна тромбоза, послеродова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ов тромбофлебит,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ъзпаления на гърдата,свързани с раждането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броените състояния по време на бременността, послеродовия период ил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1 Абсцес на гърдата, свързан с раждането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585" w:leader="none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970</wp:posOffset>
                      </wp:positionV>
                      <wp:extent cx="113665" cy="43370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33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6560 h 245880"/>
                                  <a:gd name="textAreaBottom" fmla="*/ 229320 h 24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5pt;margin-top:1.1pt;width:8.9pt;height:3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бсцес на гърдата</w:t>
              <w:tab/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Гноен мастит</w:t>
              <w:tab/>
              <w:t>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убареоларен абсцес</w:t>
            </w:r>
          </w:p>
          <w:p>
            <w:pPr>
              <w:pStyle w:val="Incl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2 Негноен мастит, свързан с раждането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14300" cy="7975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97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0600 h 452160"/>
                                  <a:gd name="textAreaBottom" fmla="*/ 421560 h 45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85pt;margin-top:-0.35pt;width:8.95pt;height:6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Лимфангит на гърдата 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астит:</w:t>
            </w:r>
          </w:p>
          <w:p>
            <w:pPr>
              <w:pStyle w:val="Textpt"/>
              <w:tabs>
                <w:tab w:val="clear" w:pos="1134"/>
                <w:tab w:val="clear" w:pos="1304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БДУ</w:t>
              <w:tab/>
              <w:t xml:space="preserve">                                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терстициален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аренхиматозен</w:t>
            </w:r>
          </w:p>
          <w:p>
            <w:pPr>
              <w:pStyle w:val="Textpt"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ността,раждането и послеродовия пери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и рубрика включва състояния, които усложняват бременността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адълбочават се от бременността или представляват основно показание за акушерска помощ и за които Азбучният указател не посочва специална рубрика в клас XV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инфекциозни и паразитни болести (О98.—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0 Анемия, усложняваща бременността, раждането и послеродовия период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50—D64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99.1 Други болести на кръвта и кръвотворните органи, и отделни нарушения, включващи имунния механизъм, усложняващи бременността, раждането и послеродовия период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65—D89</w:t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: кръвотечение с коагулационни дефекти (О46.0, О67.0, О72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01 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11 тазова багрилно-контрастна рентгенография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8.19 друго рентгеново изследване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ска рентген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/>
              <w:t>**88.76 диагностичен ултразвук на корем и ретроперитонеум</w:t>
            </w:r>
          </w:p>
          <w:p>
            <w:pPr>
              <w:pStyle w:val="SrgCod"/>
              <w:rPr>
                <w:lang w:val="en-US"/>
              </w:rPr>
            </w:pPr>
            <w:r>
              <w:rPr/>
              <w:t>**88.78 ДИАГНОСТИЧЕН УЛТРАЗВУК НА БРЕМЕННА МАТКА</w:t>
            </w:r>
          </w:p>
          <w:p>
            <w:pPr>
              <w:pStyle w:val="Description"/>
              <w:rPr/>
            </w:pPr>
            <w:r>
              <w:rPr/>
              <w:t>интраутеринна цефалометрия:</w:t>
            </w:r>
          </w:p>
          <w:p>
            <w:pPr>
              <w:pStyle w:val="Description"/>
              <w:rPr/>
            </w:pPr>
            <w:r>
              <w:rPr/>
              <w:t>локализация на плацента с ултразвук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8.79 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трасон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множество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небременна мат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цяло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/>
              <w:t>**90.53 МИКРОСКОПСКО ИЗСЛЕДВАНЕ НА КРЪВ - 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ПКК, биохимия (чернодробни ибъбречни показатели); хемостазиологичтни показатели;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ология по преценка,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фобласт трансформационен тест – по показа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rPr/>
            </w:pPr>
            <w:r>
              <w:rPr/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 трансфузия на фактори на съсирване</w:t>
            </w:r>
          </w:p>
          <w:p>
            <w:pPr>
              <w:pStyle w:val="Description"/>
              <w:rPr/>
            </w:pPr>
            <w:r>
              <w:rPr/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rPr/>
            </w:pPr>
            <w:r>
              <w:rPr/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/>
              <w:t>*99.08 трансфузия на кръвозаместител</w:t>
            </w:r>
          </w:p>
          <w:p>
            <w:pPr>
              <w:pStyle w:val="Description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rPr/>
            </w:pPr>
            <w:r>
              <w:rPr/>
              <w:t>*99.09 трансфузия на друга субстанция</w:t>
            </w:r>
          </w:p>
          <w:p>
            <w:pPr>
              <w:pStyle w:val="Description"/>
              <w:rPr/>
            </w:pPr>
            <w:r>
              <w:rPr/>
              <w:t>трансфузия на:</w:t>
            </w:r>
          </w:p>
          <w:p>
            <w:pPr>
              <w:pStyle w:val="Description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before="0" w:after="0"/>
        <w:ind w:firstLine="513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Акушерство и гинеколо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кушерство и гинек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клинична микроби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образна диагностика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кушерство и гинеколог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клинична микробиолог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Хоспитализация в АГ отделение/клиника при следните клинични индикации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ксоинфекциозен синдром и/или доказан микробиологично инфекциозен причинител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изразен болков синдром в областта на таза;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- обостряне на хроничен възпалителен процес на женската полова система;</w:t>
      </w:r>
    </w:p>
    <w:p>
      <w:pPr>
        <w:pStyle w:val="Body"/>
        <w:widowControl w:val="false"/>
        <w:ind w:firstLine="540"/>
        <w:rPr>
          <w:szCs w:val="22"/>
          <w:lang w:val="ru-RU" w:eastAsia="en-US"/>
        </w:rPr>
      </w:pPr>
      <w:r>
        <w:rPr>
          <w:szCs w:val="22"/>
          <w:lang w:val="en-US" w:eastAsia="en-US"/>
        </w:rPr>
        <w:t>- увредено общо състояние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бременност и възпалителни заболявания на женска полова систем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ременност и анемия;</w:t>
      </w:r>
    </w:p>
    <w:p>
      <w:pPr>
        <w:pStyle w:val="Body"/>
        <w:widowControl w:val="false"/>
        <w:ind w:firstLine="540"/>
        <w:rPr>
          <w:b/>
          <w:b/>
          <w:color w:val="FF0000"/>
          <w:lang w:val="en-US" w:eastAsia="en-US"/>
        </w:rPr>
      </w:pPr>
      <w:r>
        <w:rPr>
          <w:color w:val="FF0000"/>
          <w:lang w:val="en-US" w:eastAsia="en-US"/>
        </w:rPr>
        <w:t xml:space="preserve">- за диагноза </w:t>
      </w:r>
      <w:r>
        <w:rPr>
          <w:b/>
          <w:color w:val="FF0000"/>
          <w:sz w:val="20"/>
        </w:rPr>
        <w:t>N92.2 „Обилна менструация през пубертета” – при хемоглобин под 80г/л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От параклиничните изследвания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мени в кръвната картин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ерологично позитивиране на инфекциозен агент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микробиологично доказване на инфекциозен агент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 За хоспитализация е необходимо наличието на комбинация от поне три от гореописаните клинични и параклинични индикации.</w:t>
      </w:r>
    </w:p>
    <w:p>
      <w:pPr>
        <w:pStyle w:val="Body"/>
        <w:widowControl w:val="false"/>
        <w:tabs>
          <w:tab w:val="clear" w:pos="708"/>
          <w:tab w:val="left" w:pos="1875" w:leader="none"/>
        </w:tabs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Тежките интра – и постпартални усложнения се лекуват по КП № 154 “Интензивно лечение на интра – и постпартални усложнения, довели до шок” и КП №155 “Интензивно лечение на интра – и постпартални усложнения , довели до шок с приложение на рекомбинантни фактори на кръвосъсирването” и в тези случаи тази пътека не се счита за завърше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Етиологично лечение</w:t>
      </w:r>
    </w:p>
    <w:p>
      <w:pPr>
        <w:pStyle w:val="Body"/>
        <w:rPr/>
      </w:pPr>
      <w:r>
        <w:rPr/>
        <w:t>Лечението на токсико – инфекциозния синдром  започва веднага с антибиотици и/или химиотерапевтици на базата на клиничната картина. В хода на болестта, при изолиране на инфекциозния причинител и при необходимост лечението се съобразява с антибиограмата. При използване на широкоспектърни и/или двойни и тройни комбинации от антимикробни препарати се прилагат и антимикотични препарати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Анемичният синдром се лекува чрез: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1. Премахване източника на кръвозагуба, ако има такъв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2. Набавяне на желязо, микроелементи и витамини, при установен недоимък от тях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3. Кръвозаместваща терапия.</w:t>
      </w:r>
    </w:p>
    <w:p>
      <w:pPr>
        <w:pStyle w:val="Body"/>
        <w:widowControl w:val="false"/>
        <w:spacing w:before="120" w:after="0"/>
        <w:ind w:firstLine="540"/>
        <w:rPr/>
      </w:pPr>
      <w:r>
        <w:rPr>
          <w:b/>
          <w:lang w:val="en-US" w:eastAsia="en-US"/>
        </w:rPr>
        <w:t xml:space="preserve">Симптоматично лечение - </w:t>
      </w:r>
      <w:r>
        <w:rPr>
          <w:lang w:val="en-US" w:eastAsia="en-US"/>
        </w:rPr>
        <w:t>вливания на водно-солеви разтвори и витамин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, инструменталните, микробиологичните и параклиничните изследвания.</w:t>
      </w:r>
    </w:p>
    <w:p>
      <w:pPr>
        <w:pStyle w:val="BodyCharChar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ректно попълнен фиш “Клинико – лабораторен минимум”.</w:t>
      </w:r>
    </w:p>
    <w:p>
      <w:pPr>
        <w:pStyle w:val="Body"/>
        <w:rPr/>
      </w:pPr>
      <w:r>
        <w:rPr/>
        <w:t>Пациентите се изписват след подобряване на лабораторните резултати и овладяване на клиничната картина.</w:t>
      </w:r>
    </w:p>
    <w:p>
      <w:pPr>
        <w:pStyle w:val="Body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ъм ИЗ на пациента се прилага следния фиш за клинико-лабораторен минимум при изписване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6594"/>
        <w:gridCol w:w="6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без данни за патологични изменения в женските полови орган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58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Заболяване и необходимост от лечение:</w:t>
      </w:r>
    </w:p>
    <w:p>
      <w:pPr>
        <w:pStyle w:val="Body"/>
        <w:rPr/>
      </w:pPr>
      <w:r>
        <w:rPr/>
        <w:t>Същността на Вашето заболяване е в това, че</w:t>
      </w:r>
    </w:p>
    <w:p>
      <w:pPr>
        <w:pStyle w:val="Body"/>
        <w:rPr/>
      </w:pPr>
      <w:r>
        <w:rPr/>
        <w:t>- органите и тъканите на таза са засегнати от възпаление</w:t>
      </w:r>
    </w:p>
    <w:p>
      <w:pPr>
        <w:pStyle w:val="Body"/>
        <w:rPr/>
      </w:pPr>
      <w:r>
        <w:rPr/>
        <w:t>- съществуват признаци на малокръвие.</w:t>
      </w:r>
    </w:p>
    <w:p>
      <w:pPr>
        <w:pStyle w:val="Body"/>
        <w:rPr/>
      </w:pPr>
      <w:r>
        <w:rPr>
          <w:b/>
        </w:rPr>
        <w:t>Причинители на тазово възпаление</w:t>
      </w:r>
      <w:r>
        <w:rPr/>
        <w:t xml:space="preserve"> са различни видове микроорганизми. Сигурен отговор на въпроса какъв микроорганизъм е причинил тазовото възпаление не може да се даде преди да е налице резултат от някои специални изследвания, но дори и тогава причинителите могат да останат не напълно изяснени.</w:t>
      </w:r>
    </w:p>
    <w:p>
      <w:pPr>
        <w:pStyle w:val="Body"/>
        <w:rPr/>
      </w:pPr>
      <w:r>
        <w:rPr/>
        <w:t>Тазовото възпаление е сериозно заболяване. Ако не се лекува своевременно, то може да доведе до развитие на тежкото заболяване перитонит и до други усложнения.</w:t>
      </w:r>
    </w:p>
    <w:p>
      <w:pPr>
        <w:pStyle w:val="Body"/>
        <w:rPr/>
      </w:pPr>
      <w:r>
        <w:rPr/>
        <w:t>Ако възпалението в таза се е развивало достатъчно дълго време, е възможно да се образуват абсцеси (изпълнени с гной кухини). Такива кухини обикновено се налага да бъдат отворени от лекаря, за да може гнойта да напусне организма. Оздравяване настъпва много по-бързо и по-сигурно, ако в организма не съществува натрупване на гной.</w:t>
      </w:r>
    </w:p>
    <w:p>
      <w:pPr>
        <w:pStyle w:val="Body"/>
        <w:rPr/>
      </w:pPr>
      <w:r>
        <w:rPr/>
        <w:t>Дори да не се е стигнало до образуване на абсцеси, възпалените тазови органи могат да се променят по такъв начин, че да представляват риск от повторна поява на заболяване или да останат с трайно нарушена функция (най-вече, да бъдат намалени шансовете за забременяване).</w:t>
      </w:r>
    </w:p>
    <w:p>
      <w:pPr>
        <w:pStyle w:val="Body"/>
        <w:rPr>
          <w:b/>
          <w:b/>
        </w:rPr>
      </w:pPr>
      <w:r>
        <w:rPr>
          <w:b/>
        </w:rPr>
        <w:t>Поради тези причини, лечението на тазовото възпаление трябва да бъде провеждано</w:t>
      </w:r>
    </w:p>
    <w:p>
      <w:pPr>
        <w:pStyle w:val="Body"/>
        <w:rPr/>
      </w:pPr>
      <w:r>
        <w:rPr/>
        <w:t>- без отлагане</w:t>
      </w:r>
    </w:p>
    <w:p>
      <w:pPr>
        <w:pStyle w:val="Body"/>
        <w:rPr/>
      </w:pPr>
      <w:r>
        <w:rPr/>
        <w:t>- с достатъчно мощни лекарства</w:t>
      </w:r>
    </w:p>
    <w:p>
      <w:pPr>
        <w:pStyle w:val="Body"/>
        <w:rPr/>
      </w:pPr>
      <w:r>
        <w:rPr/>
        <w:t>- достатъчно продължително</w:t>
      </w:r>
    </w:p>
    <w:p>
      <w:pPr>
        <w:pStyle w:val="Body"/>
        <w:rPr/>
      </w:pPr>
      <w:r>
        <w:rPr/>
        <w:t>- с постоянна грижа за общото състояние на болната жена</w:t>
      </w:r>
    </w:p>
    <w:p>
      <w:pPr>
        <w:pStyle w:val="Body"/>
        <w:rPr/>
      </w:pPr>
      <w:r>
        <w:rPr/>
        <w:t>- със стремеж да не се допусне натрупване на гной в организма, а ако такова натрупване е факт – с мерки за отстраняването й.</w:t>
      </w:r>
    </w:p>
    <w:p>
      <w:pPr>
        <w:pStyle w:val="Body"/>
        <w:rPr/>
      </w:pPr>
      <w:r>
        <w:rPr/>
        <w:t>Малокръвието (анемия) обикновено се дължи на кръвозагуба, но съществуват и други причини – вродени и придобити</w:t>
      </w:r>
    </w:p>
    <w:p>
      <w:pPr>
        <w:pStyle w:val="Body"/>
        <w:rPr>
          <w:b/>
          <w:b/>
        </w:rPr>
      </w:pPr>
      <w:r>
        <w:rPr>
          <w:b/>
        </w:rPr>
        <w:t>Технически данни за лечението:</w:t>
      </w:r>
    </w:p>
    <w:p>
      <w:pPr>
        <w:pStyle w:val="Body"/>
        <w:rPr/>
      </w:pPr>
      <w:r>
        <w:rPr/>
        <w:t>Основен метод за борба с възпалението е приложението на антибиотици. По правило се започва с тяхното венозно или мускулно въвеждане. По-късно може да се премине на прием през устата.</w:t>
      </w:r>
    </w:p>
    <w:p>
      <w:pPr>
        <w:pStyle w:val="Body"/>
        <w:rPr/>
      </w:pPr>
      <w:r>
        <w:rPr/>
        <w:t>Антибиотиците са необходимо, но не и достатъчно средство за лечение на тежкото тазово възпаление. На болната се осигурява покой, обезболяване, грижа за оводняването на организма, прием на жизненоважни вещества като витамини, соли и др. За тази цел обикновено се налагат сравнително продължителни (траещи няколко дни) венозни вливания.</w:t>
      </w:r>
    </w:p>
    <w:p>
      <w:pPr>
        <w:pStyle w:val="Body"/>
        <w:rPr/>
      </w:pPr>
      <w:r>
        <w:rPr/>
        <w:t>Когато има признаци за образуване на гнойни кухини, се налага отстраняване на гнойта. Това става през дъното на влагалището, посредством пункция  (убождане) или малък разрез. Намесата се извършва с обща упойка. Обикновено прибягваме до краткотрайно приспиване с помощта на венозна инжекция.</w:t>
      </w:r>
    </w:p>
    <w:p>
      <w:pPr>
        <w:pStyle w:val="Body"/>
        <w:rPr/>
      </w:pPr>
      <w:r>
        <w:rPr/>
        <w:t>Когато гнойта се отстрани чрез малък разрез на влагалищното дъно, в разреза оставяме огъваема тръба (дренаж), през която да може да изтече всичката насъбрала се гной. Тази тръба се премахва след няколко дни. Премахването й се извършва безупойка, защото не е болезнено – пациентката изпитва лек краткотраен стрес, подобен на стреса при обикновена мускулна инжекция.</w:t>
      </w:r>
    </w:p>
    <w:p>
      <w:pPr>
        <w:pStyle w:val="Body"/>
        <w:rPr/>
      </w:pPr>
      <w:r>
        <w:rPr/>
        <w:t>Когато малокръвието се дължи на кръвозагуба, най-важната лечебна мярка се състои в спирането й. Освен това, на болния организъм се доставят вещества, от които има нужда. Често се налага да се достави желязо, някои витамини и др. Понякога е наложително изгубената кръв да се замести чрез кръвопреливане</w:t>
      </w:r>
    </w:p>
    <w:p>
      <w:pPr>
        <w:pStyle w:val="Body"/>
        <w:rPr>
          <w:b/>
          <w:b/>
        </w:rPr>
      </w:pPr>
      <w:r>
        <w:rPr>
          <w:b/>
        </w:rPr>
        <w:t>Поведение след приключване на консервативното лечение:</w:t>
      </w:r>
    </w:p>
    <w:p>
      <w:pPr>
        <w:pStyle w:val="Body"/>
        <w:rPr/>
      </w:pPr>
      <w:r>
        <w:rPr/>
        <w:t>В много случаи консервативното лечение е достатъчно за овладяване на тазовото възпаление / анемията и води до оздравяване.</w:t>
      </w:r>
    </w:p>
    <w:p>
      <w:pPr>
        <w:pStyle w:val="Body"/>
        <w:rPr/>
      </w:pPr>
      <w:r>
        <w:rPr/>
        <w:t>При възпалението оздравяването може да се окаже непълно – например, остава запушване на маточните тръби, което причинява безплодие. В тези случаи пациентката подлежи на допълнителни медицински грижи. Проходимостта на тръбите често се възстановява, но е възможно и трайното й изгубване. Пациентки с трайна непроходимост на маточните тръби се насочват към центрове за т.нар. асистирана репродукция – опит за зачеване “в епруветка” и др. под.</w:t>
      </w:r>
    </w:p>
    <w:p>
      <w:pPr>
        <w:pStyle w:val="Body"/>
        <w:rPr/>
      </w:pPr>
      <w:r>
        <w:rPr/>
        <w:t>Когато възпалителният процес в таза е прекалено напреднал, той може да наложи оперативно отстраняване на заболелите органи. Подобни оперативни намеси се понасят много по-лесно, ако предварително е било проведено консервативно лечение.</w:t>
      </w:r>
    </w:p>
    <w:p>
      <w:pPr>
        <w:pStyle w:val="Body"/>
        <w:rPr>
          <w:b/>
          <w:b/>
        </w:rPr>
      </w:pPr>
      <w:r>
        <w:rPr>
          <w:b/>
        </w:rPr>
        <w:t>Възможни усложнения:</w:t>
      </w:r>
    </w:p>
    <w:p>
      <w:pPr>
        <w:pStyle w:val="Body"/>
        <w:rPr/>
      </w:pPr>
      <w:r>
        <w:rPr/>
        <w:t>Вече бяха споменати най-важните усложнения на тазовото възпаление при жената: развитие на абсцеси, на перитонит, запушване на маточните тръби.</w:t>
      </w:r>
    </w:p>
    <w:p>
      <w:pPr>
        <w:pStyle w:val="Body"/>
        <w:rPr/>
      </w:pPr>
      <w:r>
        <w:rPr/>
        <w:t>В особено тежки случаи може да се стигне до разпространение на инфекцията в целия организъм – т.нар. сепсис. Сепсисът е тежко, опасно за живота състояние. Освен разпръсване на микроби във всички органи и тъкани, при него могат да се развият нарушения на съсирването (повишена или намалена съсирваемост на кръвта), белодробни усложнения (пневмония и др.).</w:t>
      </w:r>
    </w:p>
    <w:p>
      <w:pPr>
        <w:pStyle w:val="Body"/>
        <w:rPr/>
      </w:pPr>
      <w:r>
        <w:rPr/>
        <w:t>Съществува и риск от усложнения, свързани с медицинските намеси изобщо. Например, ако се наложи кръвопреливане, чуждата кръв може да вкара в организма микроб или вирус. Някои лекарства могат да предизвикат свръхчувствителност (алергия). Ще помогнете много и на себе си, и на нас, ако предварително ни съобщите за всички реакции, предизвикани в миналото Ви от лекарства, храни и др.</w:t>
      </w:r>
    </w:p>
    <w:p>
      <w:pPr>
        <w:pStyle w:val="Body"/>
        <w:rPr>
          <w:b/>
          <w:b/>
        </w:rPr>
      </w:pPr>
      <w:r>
        <w:rPr>
          <w:b/>
        </w:rPr>
        <w:t>Някои данни, свързани с времетраене</w:t>
      </w:r>
    </w:p>
    <w:p>
      <w:pPr>
        <w:pStyle w:val="Body"/>
        <w:rPr/>
      </w:pPr>
      <w:r>
        <w:rPr/>
        <w:t>Предлаганото Ви лечение обикновено изисква около 5-7 дни, прекарани в болнични условия. По изключение, престоят в болница може да продължи и по-дълго.</w:t>
      </w:r>
    </w:p>
    <w:p>
      <w:pPr>
        <w:pStyle w:val="Body"/>
        <w:rPr/>
      </w:pPr>
      <w:r>
        <w:rPr/>
        <w:t>Често се налага довършване на лечението в домашна обстановка, с препоръчани от лекуващия екип медикаменти, приемани през устата. По време на лечението не бива да се води полов живот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  <w:t>Общата продължителност на лечението (в болница и у дома) продължава между 2 и 3 седмици. При успех на лечението, възстановяване на трудоспособността и подновяване на половия живот се очаква след около един месец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390" w:leader="none"/>
          <w:tab w:val="left" w:pos="12600" w:leader="none"/>
          <w:tab w:val="left" w:pos="12780" w:leader="none"/>
          <w:tab w:val="right" w:pos="14002" w:leader="none"/>
        </w:tabs>
        <w:spacing w:before="0" w:after="0"/>
        <w:jc w:val="both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51 </w:t>
      </w: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ЧНИ ПРОЦЕДУРИ И КОНСЕРВАТИВНО ЛЕЧЕНИЕ НА ТОКСИКО – ИНФЕКЦИОЗЕН И АНЕМИЧЕН СИНДРОМ ОТ АКУШЕРО – ГИНЕКОЛОГИЧЕН ПРОИЗХОД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  <w:t xml:space="preserve"> 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4"/>
      <w:szCs w:val="34"/>
      <w:lang w:val="en-US" w:bidi="ar-SA" w:eastAsia="zh-CN"/>
    </w:rPr>
  </w:style>
  <w:style w:type="paragraph" w:styleId="Body1">
    <w:name w:val="body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7:00Z</dcterms:created>
  <dc:creator>Лалка Александрова</dc:creator>
  <dc:description/>
  <cp:keywords/>
  <dc:language>en-US</dc:language>
  <cp:lastModifiedBy>DHristova</cp:lastModifiedBy>
  <cp:lastPrinted>2008-04-09T11:08:00Z</cp:lastPrinted>
  <dcterms:modified xsi:type="dcterms:W3CDTF">2009-12-16T08:40:00Z</dcterms:modified>
  <cp:revision>121</cp:revision>
  <dc:subject/>
  <dc:title>КП № 151 ДИАГНОСТИЧНИ ПРОЦЕДУРИ И КОНСЕРВАТИВНО ЛЕЧЕНИЕ НА ТОКСО-ИНФЕКЦИОЗЕН И АНЕМИЧЕН СИНДРОМ ОТ АКУШЕРО-ГИНЕКОЛОГИЧЕН ПРО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8428946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