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от които задължително </w:t>
      </w:r>
      <w:r>
        <w:rPr>
          <w:lang w:val="ru-RU"/>
        </w:rPr>
        <w:t>**90.59,</w:t>
      </w:r>
      <w:r>
        <w:rPr/>
        <w:t xml:space="preserve"> **89.52 и **88.72;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</w:p>
    <w:p>
      <w:pPr>
        <w:pStyle w:val="Body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4"/>
        <w:gridCol w:w="4997"/>
      </w:tblGrid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паратура за мех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чна вентилация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кардиологич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rFonts w:cs="Arial"/>
          <w:b/>
          <w:bCs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>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>
          <w:b/>
        </w:rPr>
        <w:t xml:space="preserve">- </w:t>
      </w:r>
      <w:r>
        <w:rPr/>
        <w:t>лекар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 детска 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 xml:space="preserve">притежаващ свидетелство за професионална квалификация по ехокардиография,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На хоспитализация подлежат пациенти с:</w:t>
      </w:r>
    </w:p>
    <w:p>
      <w:pPr>
        <w:pStyle w:val="Body"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.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;</w:t>
      </w:r>
    </w:p>
    <w:p>
      <w:pPr>
        <w:pStyle w:val="Body"/>
        <w:widowControl w:val="false"/>
        <w:ind w:left="567" w:hanging="0"/>
        <w:rPr/>
      </w:pPr>
      <w:r>
        <w:rPr/>
        <w:t>- остра СН – белодробен оток, налагаща механична вентилация;</w:t>
      </w:r>
    </w:p>
    <w:p>
      <w:pPr>
        <w:pStyle w:val="Body"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/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8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presentation</cp:lastModifiedBy>
  <cp:lastPrinted>2008-11-12T16:30:00Z</cp:lastPrinted>
  <dcterms:modified xsi:type="dcterms:W3CDTF">2009-11-28T13:25:00Z</dcterms:modified>
  <cp:revision>153</cp:revision>
  <dc:subject/>
  <dc:title>КП № 55А ОСТРА И ИЗОСТРЕНА ХРОНИЧНА СЪРДЕЧНА НЕДОСТАТЪЧНОСТ III И IV ФУНКЦИОНАЛЕН КЛАС С МЕХАНИЧНА ВЕНТИЛАЦИЯ</dc:title>
</cp:coreProperties>
</file>