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ind w:hanging="0"/>
        <w:jc w:val="center"/>
        <w:rPr/>
      </w:pPr>
      <w:r>
        <w:rPr>
          <w:sz w:val="28"/>
          <w:lang w:val="ru-RU" w:eastAsia="en-US"/>
        </w:rPr>
        <w:t>При насочване в друго ЛЗБП за спешна ранна коронарна ангиография и/или интервенционално лечение – 1 ден</w:t>
      </w:r>
    </w:p>
    <w:p>
      <w:pPr>
        <w:pStyle w:val="Body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ru-RU"/>
        </w:rPr>
      </w:pPr>
      <w:r>
        <w:rPr>
          <w:b/>
        </w:rPr>
        <w:t xml:space="preserve">Провеждането на процедура с код *89.41 или *89.43 е задължително при болни с нисък риск. </w:t>
      </w:r>
    </w:p>
    <w:p>
      <w:pPr>
        <w:pStyle w:val="Body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насочва в друго лечебно заведение. Клиничната пътека се счита за завършена при минимален престой 1 ден само, ако пациентът е насочен в друго лечебно заведение за инвазивна диагностика или интервенционално лечение.</w:t>
      </w:r>
    </w:p>
    <w:p>
      <w:pPr>
        <w:pStyle w:val="Body"/>
        <w:rPr>
          <w:b/>
          <w:b/>
          <w:bCs/>
          <w:szCs w:val="24"/>
          <w:lang w:eastAsia="en-US"/>
        </w:rPr>
      </w:pPr>
      <w:r>
        <w:rPr>
          <w:b/>
          <w:bCs/>
          <w:szCs w:val="24"/>
          <w:lang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 с </w:t>
      </w:r>
      <w:r>
        <w:rPr/>
        <w:t>квалификация в областта на ехокардиографията</w:t>
      </w:r>
      <w:r>
        <w:rPr>
          <w:lang w:val="ru-RU"/>
        </w:rPr>
        <w:t xml:space="preserve">, </w:t>
      </w:r>
      <w:r>
        <w:rPr/>
        <w:t>притежаващ свидетелство за професионална квалификация по ехокардиограф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;</w:t>
      </w:r>
    </w:p>
    <w:p>
      <w:pPr>
        <w:pStyle w:val="Body"/>
        <w:rPr/>
      </w:pPr>
      <w:r>
        <w:rPr/>
        <w:t>- болни със съмнение за остър коронарен синдром.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 тата минута от началото на хоспитализацията. Ехокардиография се извършва 2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24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При наличие на висок клиничен риск болният се насочва за ранно диагностично инвазивно изследване към високоспециализирано ЛЗБП при минимален престой 1 ден без да е извършен стрес-тест,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 xml:space="preserve">и епикризата се отбелязва ЛЗБП, към което е насочен пациентът. </w:t>
      </w:r>
    </w:p>
    <w:p>
      <w:pPr>
        <w:pStyle w:val="Body"/>
        <w:rPr/>
      </w:pPr>
      <w:r>
        <w:rPr/>
        <w:t>На изпращащото ЛЗБП се заплаща тази (настоящата) пътека при спазени критерии за завършена клинична пътека.</w:t>
      </w:r>
      <w:r>
        <w:rPr>
          <w:lang w:val="ru-RU"/>
        </w:rPr>
        <w:t xml:space="preserve"> 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 - прави се в първите 24 часа и се отразява в ИЗ: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1083" w:hanging="228"/>
        <w:rPr>
          <w:lang w:val="ru-RU"/>
        </w:rPr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ind w:left="1083" w:hanging="183"/>
        <w:rPr/>
      </w:pPr>
      <w:r>
        <w:rPr>
          <w:rFonts w:cs="Symbol" w:ascii="Symbol" w:hAnsi="Symbol"/>
        </w:rPr>
        <w:t></w:t>
      </w:r>
      <w:r>
        <w:rPr>
          <w:rFonts w:cs="Times New Roman" w:ascii="Times New Roman" w:hAnsi="Times New Roman"/>
        </w:rPr>
        <w:t xml:space="preserve"> </w:t>
      </w:r>
      <w:r>
        <w:rPr/>
        <w:t>възраст над 65 години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 xml:space="preserve">Болни с нестабилна стенокардия и висок риск се насочват за инвазивна оценка на коронарния резерв - веднага след първите 24 часа. </w:t>
      </w:r>
    </w:p>
    <w:p>
      <w:pPr>
        <w:pStyle w:val="Body"/>
        <w:rPr/>
      </w:pPr>
      <w:r>
        <w:rPr/>
        <w:t>Болните с нестабилна ангина и нисък риск се лекуват консервативно, със стрес-тест  се определя коронарния резерв, след което се прави нова оценка на риска, отразена в ИЗ и се препоръчва лечебна амбулаторна стратегия – консервативно лечение и диспансерно наблюдение или коронарна ангиограф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11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„НЕСТАБИЛНА ФОРМА НА АНГИНА ПЕКТОРИС БЕЗ ИНВАЗИВНО ИЗСЛЕДВАНЕ И/ИЛИ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DHristova</cp:lastModifiedBy>
  <cp:lastPrinted>2008-11-12T16:00:00Z</cp:lastPrinted>
  <dcterms:modified xsi:type="dcterms:W3CDTF">2009-12-07T13:28:00Z</dcterms:modified>
  <cp:revision>163</cp:revision>
  <dc:subject/>
  <dc:title>КП № КП № 53-А НЕСТАБИЛНА ФОРМА НА АНГИНА ПЕКТОРИС БЕЗ ИНВАЗИВНО ИЗСЛЕДВАНЕ И/ИЛИ ИНТЕРВЕНЦИОНАЛНО ЛЕЧЕНИЕ</dc:title>
</cp:coreProperties>
</file>