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КП № 16 НЕВРО - МУСКУЛНИ ЗАБОЛЯВАНИЯ И БОЛЕСТИ НА ПРЕДНИТЕ РОГА НА ГРЪБНАЧНИЯ МОЗЪК, С ПРОДЪЛЖИТЕЛНА АПАРАТНА ВЕНТИЛАЦИЯ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дни</w:t>
      </w:r>
      <w:r>
        <w:rPr>
          <w:color w:val="FF0000"/>
          <w:sz w:val="28"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Биохимични – урея, креатинин, кр.захар, креатин-фосфокиназа -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:MB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форма,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SAT, ALAT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абинет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н в областта детската неврология или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.</w:t>
      </w:r>
    </w:p>
    <w:p>
      <w:pPr>
        <w:pStyle w:val="Bulets"/>
        <w:keepNext w:val="true"/>
        <w:keepLines/>
        <w:rPr/>
      </w:pPr>
      <w:r>
        <w:rPr/>
        <w:t>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, и дихателна недостатъчност.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72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ЕМГ, изследване на СРК, СРК-МВ, алдолаза, АСАТ, АЛАТ; при необходимост и КТ /МРТ на шиен гръбнак (и на лумбален при необходимост), 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</w:t>
      </w:r>
      <w:r>
        <w:rPr>
          <w:rFonts w:cs="Arial" w:ascii="Arial" w:hAnsi="Arial"/>
          <w:sz w:val="22"/>
          <w:szCs w:val="22"/>
          <w:lang w:val="bg-BG"/>
        </w:rPr>
        <w:t xml:space="preserve"> при необходимост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За миопатии, мускулни дистрофии, невропатии, спинални мускулни атрофии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лечението включв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одължителна изкуствена белодробна вентил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възстановяване на спонтанно дишан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циониране или подобряване на соматичн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true"/>
        <w:keepLines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 с прогресиращ ход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ody"/>
        <w:keepNext w:val="true"/>
        <w:keepLines/>
        <w:rPr/>
      </w:pPr>
      <w:r>
        <w:rPr/>
        <w:t>При достигане на дихателни нарушения обикновено не може да се очаква обратно развитие на болестта. Би могло спонтанното дишане частично да се възстанови и болният да остане с трахеостомна канюла, през която да диша и при необходимост да се поставя на апаратно диш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10" w:fmt="decimal"/>
          <w:formProt w:val="false"/>
          <w:textDirection w:val="lrTb"/>
          <w:docGrid w:type="default" w:linePitch="78" w:charSpace="0"/>
        </w:sectPr>
        <w:pStyle w:val="Bulets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ЕВРО - МУСКУЛНИ ЗАБОЛЯВАНИЯ И БОЛЕСТИ НА ПРЕДНИТЕ РОГА НА ГРЪБНАЧНИЯ МОЗЪК, С ПРОДЪЛЖИТЕЛНА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DHristova</dc:creator>
  <dc:description/>
  <cp:keywords/>
  <dc:language>en-US</dc:language>
  <cp:lastModifiedBy>presentation</cp:lastModifiedBy>
  <cp:lastPrinted>2008-11-03T12:23:00Z</cp:lastPrinted>
  <dcterms:modified xsi:type="dcterms:W3CDTF">2009-11-28T08:39:00Z</dcterms:modified>
  <cp:revision>149</cp:revision>
  <dc:subject/>
  <dc:title/>
</cp:coreProperties>
</file>