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нестезиология и интензивно лечение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rPr/>
      </w:pPr>
      <w:r>
        <w:rPr/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rPr/>
      </w:pPr>
      <w:r>
        <w:rPr/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presentation</cp:lastModifiedBy>
  <cp:lastPrinted>2007-02-27T12:06:00Z</cp:lastPrinted>
  <dcterms:modified xsi:type="dcterms:W3CDTF">2009-12-11T09:38:00Z</dcterms:modified>
  <cp:revision>6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