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9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8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1 едностранна експлорация на адреналната обла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2 двустранна експлорация на адреналната обла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12 отворена 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частична адреналектомия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07.3 ДВУ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41 инцизия на надбъбречна жлеза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отомия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2 </w:t>
              <w:tab/>
              <w:t>денервация на надбъбреч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3 </w:t>
              <w:tab/>
              <w:t>лигатура на надбъбречн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4 </w:t>
              <w:tab/>
              <w:t>възстановяване на надбъбречна жлеза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lang w:val="ru-RU"/>
              </w:rPr>
              <w:t xml:space="preserve">*07.45 </w:t>
            </w:r>
            <w:r>
              <w:rPr/>
              <w:t>реимплантация на надбъбречна тъкан</w:t>
            </w:r>
          </w:p>
          <w:p>
            <w:pPr>
              <w:pStyle w:val="Description"/>
              <w:rPr/>
            </w:pPr>
            <w:r>
              <w:rPr/>
              <w:t>автотрансплантация на надбъбречна тъкан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Р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 с възможност за извършване пълния набор от хормонал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хирургия, с 10 годишен опит в областта на ендокриннат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;</w:t>
      </w:r>
    </w:p>
    <w:p>
      <w:pPr>
        <w:pStyle w:val="Body"/>
        <w:widowControl w:val="false"/>
        <w:jc w:val="left"/>
        <w:rPr/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настъпила хеморагия в надбъбречнат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уптура на кис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апреднали тумори на надбъбречната жлеза с метастази; компресия върху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cava</w:t>
      </w:r>
      <w:r>
        <w:rPr/>
        <w:t xml:space="preserve"> </w:t>
      </w:r>
      <w:r>
        <w:rPr>
          <w:lang w:val="en-US"/>
        </w:rPr>
        <w:t>inf</w:t>
      </w:r>
      <w:r>
        <w:rPr/>
        <w:t>. и други коремни органи.</w:t>
      </w:r>
    </w:p>
    <w:p>
      <w:pPr>
        <w:pStyle w:val="Body"/>
        <w:keepNext w:val="true"/>
        <w:keepLines/>
        <w:ind w:left="720" w:hanging="0"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умор на надбъбречната жлеза със или без метастази;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-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ехоспитализация след оперативни интервенции по повод </w:t>
      </w:r>
      <w:r>
        <w:rPr>
          <w:b/>
          <w:i/>
        </w:rPr>
        <w:t>доброкачествени заболявания на надбъбречните жлези</w:t>
      </w:r>
      <w:r>
        <w:rPr/>
        <w:t xml:space="preserve"> се допуска при следните услов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 без супурация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Индикации за дехоспитализация при злокачествени тумори:</w:t>
      </w:r>
    </w:p>
    <w:p>
      <w:pPr>
        <w:pStyle w:val="Body"/>
        <w:keepNext w:val="true"/>
        <w:keepLines/>
        <w:ind w:left="540" w:hanging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ind w:left="540" w:hanging="0"/>
        <w:rPr/>
      </w:pPr>
      <w:r>
        <w:rPr/>
        <w:t>- 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9 «Хирургично лечение при надбъбречни заболяван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8:00Z</dcterms:created>
  <dc:creator>Лалка Александрова</dc:creator>
  <dc:description/>
  <cp:keywords/>
  <dc:language>en-US</dc:language>
  <cp:lastModifiedBy>presentation</cp:lastModifiedBy>
  <cp:lastPrinted>2007-12-15T14:00:00Z</cp:lastPrinted>
  <dcterms:modified xsi:type="dcterms:W3CDTF">2009-12-11T09:45:00Z</dcterms:modified>
  <cp:revision>10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