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04 </w:t>
      </w:r>
      <w:r>
        <w:rPr>
          <w:lang w:val="bg-BG"/>
        </w:rPr>
        <w:t>Периферни и черепномозъчни нерви</w:t>
      </w:r>
      <w:r>
        <w:rPr>
          <w:lang w:val="ru-RU"/>
        </w:rPr>
        <w:t xml:space="preserve"> (</w:t>
      </w:r>
      <w:r>
        <w:rPr>
          <w:lang w:val="bg-BG"/>
        </w:rPr>
        <w:t>екстракраниална част</w:t>
      </w:r>
      <w:r>
        <w:rPr>
          <w:lang w:val="ru-RU"/>
        </w:rPr>
        <w:t>)</w:t>
      </w:r>
      <w:r>
        <w:rPr>
          <w:lang w:val="bg-BG"/>
        </w:rPr>
        <w:t xml:space="preserve"> – оператив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глософарингеус - 29.9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ларингеус - 31.9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</w:rPr>
            </w:pPr>
            <w:r>
              <w:rPr/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радиологичн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иотерап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lang w:val="ru-RU" w:eastAsia="en-US"/>
              </w:rPr>
              <w:t>радиофреквент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а </w:t>
            </w:r>
            <w:r>
              <w:rPr>
                <w:lang w:val="ru-RU" w:eastAsia="en-US"/>
              </w:rPr>
              <w:t>аблац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3</w:t>
              <w:tab/>
              <w:t>ШЕВ НА ЧЕРЕПНИ ИЛИ ПЕРИФЕРНИ НЕРВИ</w:t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3</w:t>
              <w:tab/>
              <w:tab/>
              <w:t>освобождаване на карп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4</w:t>
              <w:tab/>
              <w:tab/>
              <w:t>освобождаване на тарз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9</w:t>
              <w:tab/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ЧЕРЕПНИ И ПЕРИФЕРНИ НЕВРОПЛАСТИК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1</w:t>
              <w:tab/>
              <w:tab/>
              <w:t>анастомоза хипоглосус/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2</w:t>
              <w:tab/>
              <w:tab/>
              <w:t>анастомоза акцесориус - 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3</w:t>
              <w:tab/>
              <w:tab/>
              <w:t>анастомоза акцесориус/хипоглос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4</w:t>
              <w:tab/>
              <w:tab/>
              <w:t>друга анастомоза на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5</w:t>
              <w:tab/>
              <w:tab/>
              <w:t>ревизия на предишно възстановен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6</w:t>
              <w:tab/>
              <w:tab/>
              <w:t>възстановяване при стара травма на черепен или периферен нерв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2</w:t>
              <w:tab/>
              <w:tab/>
              <w:t>имплантация или смяна на периферен невростимулато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зключва такава на вагусовия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3</w:t>
              <w:tab/>
              <w:tab/>
              <w:t>отстраняване на периферен невростимулатор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2</w:t>
              <w:tab/>
              <w:tab/>
              <w:t>цервик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3</w:t>
              <w:tab/>
              <w:tab/>
              <w:t>лумб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4</w:t>
              <w:tab/>
              <w:tab/>
              <w:t>пресакр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5</w:t>
              <w:tab/>
              <w:tab/>
              <w:t>периартери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тимпаносимпатектомия - 20.9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 w:val="16"/>
                <w:szCs w:val="16"/>
                <w:lang w:val="bg-BG" w:eastAsia="en-US"/>
              </w:rPr>
            </w:pPr>
            <w:r>
              <w:rPr>
                <w:rFonts w:cs="Arial"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50" w:hanging="15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неврохирургия или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Клиника/отделение по ортопедия и травматология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Клиника/отделение по пластичн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  <w:r>
              <w:rPr>
                <w:color w:val="000000"/>
                <w:sz w:val="20"/>
                <w:szCs w:val="22"/>
              </w:rPr>
              <w:t>; съгласно медицински стандарт “Ортопедия и травматология”; съгласно медицински стандарти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неврохирург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>лекар със специалност по ортопедия и травматолог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>лекар със специалност по пластично - възстановителна хирург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  <w:r>
        <w:br w:type="page"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неврохирург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>лекар със специалност по ортопедия и травматолог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>лекар със специалност по пластично - възстановителна хирург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 xml:space="preserve">лекар със специалност по детск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моторен и/или сетивен неврологичен дефици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възбудна неврологи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ru-RU"/>
        </w:rPr>
        <w:t xml:space="preserve">компресивен синдром на периферен нерв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наличие на новообразувание произхождащо от периферен нерв.</w:t>
      </w:r>
    </w:p>
    <w:p>
      <w:pPr>
        <w:pStyle w:val="Normal"/>
        <w:keepNext w:val="true"/>
        <w:keepLines/>
        <w:widowControl w:val="false"/>
        <w:spacing w:lineRule="atLeast" w:line="32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ЕЧЕНИЕ НА БОЛЕСТИТЕ НА ПЕРИФЕРНИ НЕРВИ И ЧЕРЕПНОМОЗЪЧНИ НЕРВИ – ЕКСТРАКРАНИАЛНА ЧАСТ</w:t>
      </w:r>
    </w:p>
    <w:p>
      <w:pPr>
        <w:pStyle w:val="Body"/>
        <w:rPr/>
      </w:pPr>
      <w:r>
        <w:rPr>
          <w:rStyle w:val="StrongEmphasis"/>
          <w:rFonts w:cs="Arial"/>
          <w:szCs w:val="22"/>
        </w:rPr>
        <w:t>Цели на лечението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становяване анатомичната цялост на нерва и създаване на адекватни условия за функционирането му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рви или отстраняване на новообразувания изхождащи от тях или в съседство с тях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Принципи, методи и средства на лечението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на локализация на нивото на лезията на нерва, основана на клиничната картина, неврологичния статус и ЕМГ изследването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декватна дисекция на нерва с отпрепариране на проксималния и дисталния край, при условие, че е налице травматично прекъсване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нимателно освобождаване на нерва от груби цикатрикси, костни структури, фасции, лигаменти или чужди тел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обро апроксимиране на проксимален и дистален край при налагане на шев с опресняване на краищата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опън или при невъзможност за приближаване на краищата, се осъществява транспозиция на нерва или се поставя присадък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 оперативното поле се прави щателна хемостаза и тъканите се затварят послойно, осигурявайки среда за възстановяването на нерв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еобходимост крайникът се фиксир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отстраняване на тумор изхождащ от периферни нерви се спазват общохирургичните принципи за резекция на неоплазм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2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Постоперативно и след хистологично изследване (по преценка) при определени нозологи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bCs/>
          <w:lang w:val="ru-RU"/>
        </w:rPr>
        <w:t xml:space="preserve">- </w:t>
      </w:r>
      <w:r>
        <w:rPr>
          <w:bCs/>
        </w:rPr>
        <w:t>зарастнала оперативна рана;</w:t>
      </w:r>
    </w:p>
    <w:p>
      <w:pPr>
        <w:pStyle w:val="Body"/>
        <w:widowControl w:val="false"/>
        <w:rPr>
          <w:lang w:val="ru-RU"/>
        </w:rPr>
      </w:pPr>
      <w:r>
        <w:rPr/>
        <w:t>- стабилизирано соматично и неврологично състояние, съответстващо на терапевтичните възможности за съответната нозологична единица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rPr/>
      </w:pPr>
      <w:r>
        <w:rPr/>
        <w:t>Периферните и черепно-мозъчни нерви могат да бъдат засегнати от различни патологични процеси, които довеждат до нарушение на техните функции. Най-честите причини за увреда са следните:</w:t>
      </w:r>
    </w:p>
    <w:p>
      <w:pPr>
        <w:pStyle w:val="Body"/>
        <w:rPr/>
      </w:pPr>
      <w:r>
        <w:rPr/>
        <w:t>- травми;</w:t>
      </w:r>
    </w:p>
    <w:p>
      <w:pPr>
        <w:pStyle w:val="Body"/>
        <w:rPr/>
      </w:pPr>
      <w:r>
        <w:rPr/>
        <w:t>- тумори;</w:t>
      </w:r>
    </w:p>
    <w:p>
      <w:pPr>
        <w:pStyle w:val="Body"/>
        <w:rPr/>
      </w:pPr>
      <w:r>
        <w:rPr/>
        <w:t>- възпалителни процеси;</w:t>
      </w:r>
    </w:p>
    <w:p>
      <w:pPr>
        <w:pStyle w:val="Body"/>
        <w:rPr/>
      </w:pPr>
      <w:r>
        <w:rPr/>
        <w:t>- заболявания на кръвоносните съдове.</w:t>
      </w:r>
    </w:p>
    <w:p>
      <w:pPr>
        <w:pStyle w:val="Body"/>
        <w:rPr/>
      </w:pPr>
      <w:r>
        <w:rPr/>
        <w:t>Заболяванията на периферните и черепномозъчни нерви се проявяват с болка (остра или хронична), изтръпване в определена област, парези и вегетативни нарушения. Лечението може да бъде консервативно с подходящ режим, медикаменти, блокади, физикална терапия. При част от пациентите навременната оперативна намеса е решаваща за добрата прогноза. Оперативното лечение може да доведе до прекратяване на болките или значителното им разреждане и облекчаване. При различните заболявания с хронична болка или дисфункция на периферни и краниални нерви, болните могат да получат определено и съществено подобрение в резултат на различни неврохирургични процедури.</w:t>
      </w:r>
    </w:p>
    <w:p>
      <w:pPr>
        <w:pStyle w:val="Body"/>
        <w:rPr/>
      </w:pPr>
      <w:r>
        <w:rPr/>
        <w:t xml:space="preserve">Някои от тези заболявания са спешно състояние, което изисква незабавен преглед от общопрактикуващ лекар (ОПЛ)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 Отказът Ви от постъпване в болнично заведение крие риск от неточност в диагнозата и вземане на погрешно решение за лечение. </w:t>
      </w:r>
    </w:p>
    <w:p>
      <w:pPr>
        <w:pStyle w:val="Body"/>
        <w:rPr/>
      </w:pPr>
      <w:r>
        <w:rPr/>
        <w:t>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Chast"/>
        <w:widowControl w:val="false"/>
        <w:spacing w:before="0" w:after="0"/>
        <w:jc w:val="both"/>
        <w:rPr/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</w:t>
      </w:r>
      <w:r>
        <w:rPr>
          <w:caps w:val="false"/>
          <w:smallCaps w:val="false"/>
          <w:color w:val="000000"/>
          <w:spacing w:val="0"/>
          <w:sz w:val="22"/>
          <w:szCs w:val="24"/>
          <w:lang w:val="ru-RU" w:eastAsia="bg-BG"/>
        </w:rPr>
        <w:t>4</w:t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 xml:space="preserve"> “ПЕРИФЕРНИ И ЧЕРЕПНОМОЗЪЧНИ НЕРВИ (ЕКСТРАКРАНИАЛНА ЧАСТ) – ОПЕРАТИВНО ЛЕЧЕНИЕ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1"/>
        </w:tabs>
        <w:ind w:left="16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presentation</cp:lastModifiedBy>
  <cp:lastPrinted>2007-02-27T14:37:00Z</cp:lastPrinted>
  <dcterms:modified xsi:type="dcterms:W3CDTF">2009-12-11T09:47:00Z</dcterms:modified>
  <cp:revision>112</cp:revision>
  <dc:subject/>
  <dc:title/>
</cp:coreProperties>
</file>