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хипоталамо-хипофизарни, надбъбречни и гонадни заболя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АИЛ/КАИЛ/САИ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Лаборатория по клинична пат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7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сектор по образна диагностика (за КТ/ МР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Генетична лаборатория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Имунологични изслед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ендокринология и болести на обмянат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лаборатория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образна диагностик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анестезиология и интензивно лечение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патология (с цитопатология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ич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  <w:r>
        <w:br w:type="page"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29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3:00Z</dcterms:created>
  <dc:creator>LAlexandrova</dc:creator>
  <dc:description/>
  <cp:keywords/>
  <dc:language>en-US</dc:language>
  <cp:lastModifiedBy>presentation</cp:lastModifiedBy>
  <cp:lastPrinted>2008-04-10T15:39:00Z</cp:lastPrinted>
  <dcterms:modified xsi:type="dcterms:W3CDTF">2009-11-28T09:25:00Z</dcterms:modified>
  <cp:revision>44</cp:revision>
  <dc:subject/>
  <dc:title>КП № 110 ЗАБОЛЯВАНИЯ НА ХИПОФИЗАТА И НАДБЪБРЕКА ПРИ ЛИЦА НАД 18 ГОДИНИ</dc:title>
</cp:coreProperties>
</file>