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- урея, креатинин, кръвна захар, ASAT, AL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 – с възможности за КТ/М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ЕГ апара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вътрешни болести или кардиология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„Нервни болести”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widowControl w:val="false"/>
        <w:ind w:left="720" w:hanging="0"/>
        <w:rPr/>
      </w:pPr>
      <w:r>
        <w:rPr/>
        <w:t>специалист по детски болести, с опит в областта на детската неврология, работещ в детска неврологична клиника, детско неврологично отделение или детски неврологичен сектор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анестез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„Нервни болести”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widowControl w:val="false"/>
        <w:rPr/>
      </w:pPr>
      <w:r>
        <w:rPr/>
        <w:t>СПЕШН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пилептичен статус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/сектор за интензивно ле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br w:type="page"/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или сектор за интензивно лечение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widowControl w:val="false"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  <w:r>
        <w:br w:type="page"/>
      </w:r>
    </w:p>
    <w:p>
      <w:pPr>
        <w:pStyle w:val="Heading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keepNext w:val="false"/>
        <w:keepLines w:val="false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43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ТИЧЕН СТАТУС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197"/>
        <w:gridCol w:w="3687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cp:keywords/>
  <dc:language>en-US</dc:language>
  <cp:lastModifiedBy>sruskova</cp:lastModifiedBy>
  <cp:lastPrinted>2008-04-08T13:36:00Z</cp:lastPrinted>
  <dcterms:modified xsi:type="dcterms:W3CDTF">2009-12-01T13:57:00Z</dcterms:modified>
  <cp:revision>107</cp:revision>
  <dc:subject/>
  <dc:title>КП № 66 КОНСЕРВАТИВНО ЛЕЧЕНИЕ НА ПЛЕВРИТИ</dc:title>
</cp:coreProperties>
</file>