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84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– </w:t>
      </w:r>
      <w:r>
        <w:rPr>
          <w:sz w:val="28"/>
        </w:rPr>
        <w:t>1 ден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епикантова гънка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нукле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почистване на церумен - 96.52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зиция на преаурикуларен синус - 18.2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зекция на лезии - 18.21-18.29, 18.3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лагане на 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2</w:t>
              <w:tab/>
              <w:tab/>
              <w:t>прикрепване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лобулус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чуждо тяло (без инцизия) - 98.1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ороназал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чел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върха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инопластика БДУ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1.41</w:t>
              <w:tab/>
              <w:tab/>
              <w:t xml:space="preserve">шев на разкъс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ново прикрепване на ампутиран пенис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ъзстановяване на еписпадия и хипоспадия - 58.45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без ексцизия - 86.84</w:t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51</w:t>
              <w:tab/>
              <w:tab/>
              <w:t>реплантация на скалп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color w:val="000000"/>
              </w:rPr>
              <w:t>прилагане само на превръзка на рана – 93.5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ожа от донор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визия на краче - 86.7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безмастяване на краче или ламб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Изключва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тидектомия на клепач – 08.86-08.8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с екцизия на лезия - 86.3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6.85</w:t>
              <w:tab/>
              <w:tab/>
              <w:t>корекция на синдактил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ъканен експандер на гърда - 85.9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9</w:t>
              <w:tab/>
              <w:tab/>
              <w:t>друг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 шевове от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 - 97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лава и шия - 97.3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ръден кош - 97.4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уп НКД - 97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рен (катетър) на ра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промивка - 96.5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смяна - 97.15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Клиника по пластич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перационен бл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АР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5. Клиника/отделение/сектор по физиотерапия и рехабилит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Съгласно медицински стандарт “</w:t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Ф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 xml:space="preserve">изикална и рехабилитационна медицина“ </w:t>
            </w:r>
          </w:p>
          <w:p>
            <w:pPr>
              <w:pStyle w:val="Header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(Апаратура за кинезитерапия и физиотерапия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 Образна диагности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. Кабинет по ендоскопска диагностика /бронхоскопия и фиброгастроскоп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лектродерматом, замразители д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3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градуса и хладилници</w:t>
            </w:r>
          </w:p>
        </w:tc>
      </w:tr>
    </w:tbl>
    <w:p>
      <w:pPr>
        <w:pStyle w:val="Body"/>
        <w:ind w:hanging="0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4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пластично - възстановителна хирургия на пълен работен график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клинична лаборатория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пластично - възстановителна хирургия, на пълен работен график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/>
          <w:b/>
          <w:color w:val="000000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ЛАНОВИ:</w:t>
      </w:r>
    </w:p>
    <w:p>
      <w:pPr>
        <w:pStyle w:val="Body"/>
        <w:rPr/>
      </w:pPr>
      <w:r>
        <w:rPr/>
        <w:t xml:space="preserve">На хоспитализация в специализирана клиника за лечение на изгаряния и пластична хирургия (отделение/сектор по изгаряне, клиника по пластична хирургия) подлежат </w:t>
      </w:r>
      <w:r>
        <w:rPr>
          <w:b/>
        </w:rPr>
        <w:t>болни с последствия от изгаряния и травми и други предхождащи оперативни интервенции, които имат хипотрофични, хипертрофични цикатриси и келоиди, водещи до контрактури и тъканни деформитети.</w:t>
      </w:r>
      <w:r>
        <w:rPr/>
        <w:t xml:space="preserve"> Те затрудняват функцията на тялото и крайниците, като пречат на нормалното развитие на организма; представляват физически и естетичен недостатък, увреждащ психиката и социалната адаптация на болния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Лечението се провежда, според стандарта за поведение при последствия от изгаряния и травми от кожата и подкожната тъкан.  </w:t>
      </w:r>
    </w:p>
    <w:p>
      <w:pPr>
        <w:pStyle w:val="Body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4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ТЕЖКИ ПОСЛЕДСТВИЯТА ОТ ИЗГАРЯНЕ И ТРАВМА НА КОЖАТА И ПОДКОЖНАТА ТЪКАН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presentation</cp:lastModifiedBy>
  <dcterms:modified xsi:type="dcterms:W3CDTF">2009-12-11T10:11:00Z</dcterms:modified>
  <cp:revision>261</cp:revision>
  <dc:subject/>
  <dc:title>КП №      ХИРУРГИЧНА КЛИНИЧНА ПЪТЕКА</dc:title>
</cp:coreProperties>
</file>