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 </w:t>
      </w:r>
      <w:r>
        <w:rPr>
          <w:rFonts w:cs="Arial"/>
          <w:lang w:val="ru-RU"/>
        </w:rPr>
        <w:t>Остра и хронична демиелинизираща полиневропатия (Гилен-Баре) с имуноглобулин на апаратна вентилация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 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exact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вирусологично изследване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 (кръвна захар, урея, креатинин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вирусологично изследване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cs="Arial"/>
                <w:sz w:val="20"/>
              </w:rPr>
            </w:pPr>
            <w:r>
              <w:rPr/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exact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6.04</w:t>
              <w:tab/>
              <w:tab/>
              <w:t>поставяне на ендотрахеална тръб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Verdana" w:hAnsi="Verdana" w:cs="Verdana"/>
                <w:strike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</w:rPr>
              <w:t xml:space="preserve">ЧАСА 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  <w:t>имуноглобулин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ascii="Courier" w:hAnsi="Courier" w:cs="Courier"/>
                <w:i/>
                <w:i/>
                <w:sz w:val="20"/>
                <w:szCs w:val="14"/>
              </w:rPr>
            </w:pPr>
            <w:r>
              <w:rPr>
                <w:rFonts w:cs="Courier" w:ascii="Courier" w:hAnsi="Courier"/>
                <w:i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</w:t>
      </w:r>
      <w:r>
        <w:rPr/>
        <w:t>**</w:t>
      </w:r>
      <w:r>
        <w:rPr>
          <w:lang w:val="ru-RU"/>
        </w:rPr>
        <w:t xml:space="preserve">03.31 - лумбална пункция с изследване на ликвор, и </w:t>
      </w:r>
      <w:r>
        <w:rPr/>
        <w:t>**93.08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>
          <w:lang w:val="ru-RU"/>
        </w:rPr>
        <w:t>ЕМГ),</w:t>
      </w:r>
      <w:r>
        <w:rPr>
          <w:szCs w:val="24"/>
        </w:rPr>
        <w:t xml:space="preserve"> и минимум две основни терапевтични процедури (едната от които задължително е *99.29 - инжекция на имуноглобулин, а другата е </w:t>
      </w:r>
      <w:r>
        <w:rPr>
          <w:lang w:val="ru-RU"/>
        </w:rPr>
        <w:t>*96.72 – механична вентилация)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</w:t>
      </w:r>
      <w:r>
        <w:rPr>
          <w:b/>
          <w:lang w:val="en-US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en-US" w:eastAsia="en-US"/>
        </w:rPr>
        <w:t>имащи договор с НЗОК.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lang w:val="ru-RU"/>
              </w:rPr>
              <w:t>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 възможност и за ликворологично изследван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3. ОАИЛ/КАИЛ/САИЛ или отделение за интензивно лечение на неврологични заболявания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ЕМГ –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6. Отделение/сектор по образна диагностика (за КТ/ МРТ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ушно-носно-гърлен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ab/>
        <w:t>лекар със специалност по ушно-носно-гърлени болест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 /детска неврология (съгласно медицински стандарт “Нервни болести”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 на Guillain-Barre и постинфекциозен полиневрит – за лечение с имуноглобулин и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Ликвор се изследва до 6-7 ми ден от хоспитализацията. ЕМГ се извършва между 6-10-ти ден от постъпването в болничното лечебно заведение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/>
          <w:b w:val="false"/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проведен курс на лечение с имуноглобулин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възстановено спонтанно дишане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синдрома на Гилен - Баре, след преминаване на изявената симптоматика и степенно обратно развитие на паретичните прояви, пациентите се изписват от неврологичната клиника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бщопрактикуващия лекар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8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 или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</w:t>
      </w:r>
      <w:r>
        <w:rPr>
          <w:b/>
        </w:rPr>
        <w:t xml:space="preserve"> </w:t>
      </w:r>
      <w:r>
        <w:rPr/>
        <w:t>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о отделение/сектор или отделение/сектор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fmt="decimal"/>
          <w:formProt w:val="false"/>
          <w:textDirection w:val="lrTb"/>
          <w:docGrid w:type="default" w:linePitch="78" w:charSpace="0"/>
        </w:sect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6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ра и хронична демиелинизираща полиневропатия (Гилен-Баре) с имуноглобулин на апаратна вентилац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 Black"/>
    </w:rPr>
  </w:style>
  <w:style w:type="character" w:styleId="WW8Num6z0">
    <w:name w:val="WW8Num6z0"/>
    <w:qFormat/>
    <w:rPr>
      <w:rFonts w:ascii="Symbol" w:hAnsi="Symbol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29:00Z</dcterms:created>
  <dc:creator>SGenev</dc:creator>
  <dc:description/>
  <cp:keywords/>
  <dc:language>en-US</dc:language>
  <cp:lastModifiedBy>sruskova</cp:lastModifiedBy>
  <cp:lastPrinted>2008-04-08T10:56:00Z</cp:lastPrinted>
  <dcterms:modified xsi:type="dcterms:W3CDTF">2009-12-01T13:15:00Z</dcterms:modified>
  <cp:revision>7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230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796865696</vt:r8>
  </property>
  <property fmtid="{D5CDD505-2E9C-101B-9397-08002B2CF9AE}" pid="7" name="_ReviewingToolsShownOnce">
    <vt:lpwstr/>
  </property>
</Properties>
</file>