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bg-BG" w:eastAsia="en-US"/>
        </w:rPr>
        <w:t xml:space="preserve">КП № </w:t>
      </w:r>
      <w:r>
        <w:rPr>
          <w:lang w:val="ru-RU" w:eastAsia="en-US"/>
        </w:rPr>
        <w:t xml:space="preserve">244 </w:t>
      </w:r>
      <w:r>
        <w:rPr>
          <w:lang w:val="ru-RU"/>
        </w:rPr>
        <w:t>Физикална терапия и рехабилитация при болести на опорно-двигателен апарат – травматич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7 дни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keepLines/>
              <w:ind w:left="1134" w:hanging="844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keepNext w:val="true"/>
              <w:keepLines/>
              <w:ind w:left="1134" w:firstLine="1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бучение за начини на самообслужване, НК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ru-RU"/>
              </w:rPr>
              <w:t>Серопозитивен ревматоиден артрит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Не включва:</w:t>
              <w:tab/>
              <w:t>ревматична треска (I0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ab/>
              <w:t>ревматоиден артр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ab/>
              <w:t>на гръбначния стълб (М45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ab/>
              <w:t>юношески (М08.—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00</w:t>
              <w:tab/>
              <w:t>Синдром на Felty - множествена локализация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ab/>
              <w:t>Ревматоиден артрит със спленомегалия и левкопения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Други серопозитивни ревматоидни артрити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0</w:t>
              <w:tab/>
              <w:t>Други серопозитивни ревматоидни артрити - множествена локализация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1</w:t>
              <w:tab/>
              <w:t>Други серопозитивни ревматоидни артрити - раменна област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2</w:t>
              <w:tab/>
              <w:t>Други серопозитивни ревматоидни артрити - мишниц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3</w:t>
              <w:tab/>
              <w:t>Други серопозитивни ревматоидни артрити - предмишниц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4</w:t>
              <w:tab/>
              <w:t>Други серопозитивни ревматоидни артрити - китк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5</w:t>
              <w:tab/>
              <w:t>Други серопозитивни ревматоидни артрити - тазова област и бедро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6</w:t>
              <w:tab/>
              <w:t>Други серопозитивни ревматоидни артрити - колянна област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7</w:t>
              <w:tab/>
              <w:t>Други серопозитивни ревматоидни артрити - глезенна става и стъпало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8</w:t>
              <w:tab/>
              <w:t>Други серопозитивни ревматоидни артрити - друг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Heading1"/>
              <w:keepLines/>
              <w:ind w:left="432" w:hanging="180"/>
              <w:rPr>
                <w:u w:val="single"/>
              </w:rPr>
            </w:pPr>
            <w:r>
              <w:rPr>
                <w:u w:val="single"/>
              </w:rPr>
              <w:t>Серонегативен ревматоиден артрит</w:t>
            </w:r>
          </w:p>
          <w:p>
            <w:pPr>
              <w:pStyle w:val="Normal"/>
              <w:keepNext w:val="true"/>
              <w:keepLines/>
              <w:spacing w:lineRule="auto" w:line="360"/>
              <w:ind w:left="432" w:hanging="180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00 Серонегативен ревматоиден артрит - множествена локализация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01 Серонегативен ревматоиден артрит - раменна област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02 Серонегативен ревматоиден артрит - мишница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03 Серонегативен ревматоиден артрит - предмишница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04 Серонегативен ревматоиден артрит - китка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05 Серонегативен ревматоиден артрит - тазова област и бедро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06 Серонегативен ревматоиден артрит - колянна става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07 Серонегативен ревматоиден артрит - глезенна става и  стъпало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08 Серонегативен ревматоиден артрит - други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Heading4"/>
              <w:keepLines/>
              <w:ind w:firstLine="252"/>
              <w:rPr/>
            </w:pPr>
            <w:r>
              <w:rPr/>
              <w:t>Болест на Still при възрастни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Не включва:</w:t>
              <w:tab/>
              <w:t>Болест на Still БДУ (М08.2)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10 Болест на Still при възрастни-множествена локализация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11 Болест на Still при възрастни-раменна област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14 Болест на Still при възрастни- китка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15 Болест на Still при възрастни -тазова област и бедро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16 Болест на Still при възрастни-колянна става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17 Болест на Still при възрастни- глезенна става и стъпало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18 Болест на Still при възрастни -други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Heading4"/>
              <w:keepLines/>
              <w:ind w:firstLine="252"/>
              <w:rPr/>
            </w:pPr>
            <w:r>
              <w:rPr/>
              <w:t>Ревматоиден бурсит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20 Ревматоиден бурсит- множествена локализация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21 Ревматоиден бурсит- раменна област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24 Ревматоиден бурсит-китка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25 Ревматоиден бурсит -тазова област и бедро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26 Ревматоиден бурсит -колянна става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27 Ревматоиден бурсит -глезенна става и стъпало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28 Ревматоиден бурсит-други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Heading4"/>
              <w:keepLines/>
              <w:ind w:firstLine="252"/>
              <w:rPr/>
            </w:pPr>
            <w:r>
              <w:rPr/>
              <w:t>Възпалителна полиартропатия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Не включва:</w:t>
              <w:tab/>
              <w:t>полиартрит БДУ (М13.0)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40 Възпалителна полиартропатия - множествена локализация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Heading4"/>
              <w:keepLines/>
              <w:ind w:firstLine="252"/>
              <w:rPr/>
            </w:pPr>
            <w:r>
              <w:rPr/>
              <w:t>Други уточнени ревматоидни артрити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0 Други уточнени ревматоидни артрити -множествена локализация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1 Други уточнени ревматоидни артрити -раменна област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2 Други уточнени ревматоидни артрити- мишница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3 Други уточнени ревматоидни артрити- предмишница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М06.84 Други уточнени ревматоидни артрити- китка 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5 Други уточнени ревматоидни артрити- тазова област и бедро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6 Други уточнени ревматоидни артрити- колянна става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7 Други уточнени ревматоидни артрити- глезенна става и стъпало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70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ru-RU"/>
              </w:rPr>
              <w:t>Коксартроза [артроза на тазобедрената става]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6.0</w:t>
              <w:tab/>
              <w:t>Първична коксартроза, двустранна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6.1</w:t>
              <w:tab/>
              <w:t>Друга първична коксартр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ab/>
              <w:t>Първична коксартроза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ab/>
              <w:t xml:space="preserve">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ab/>
              <w:t xml:space="preserve"> едностранна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6.2</w:t>
              <w:tab/>
              <w:t>Дисплазична коксартроза, двустранн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Гонартроза артроза на колянната ставa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7.0</w:t>
              <w:tab/>
              <w:t>Първична гонартроза, двустранн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7.1</w:t>
              <w:tab/>
              <w:t>Други първични гонартрози</w:t>
            </w:r>
          </w:p>
          <w:p>
            <w:pPr>
              <w:pStyle w:val="Text"/>
              <w:keepNext w:val="true"/>
              <w:keepLines/>
              <w:numPr>
                <w:ilvl w:val="0"/>
                <w:numId w:val="2"/>
              </w:numPr>
              <w:ind w:left="1860" w:hanging="1068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първична гонартроза: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ab/>
              <w:t>едностранн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7.2</w:t>
              <w:tab/>
              <w:t>Посттравматична гонартроза, двустранн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7.3</w:t>
              <w:tab/>
              <w:t>Други посттравматични гонартрози</w:t>
            </w:r>
          </w:p>
          <w:p>
            <w:pPr>
              <w:pStyle w:val="Text"/>
              <w:keepNext w:val="true"/>
              <w:keepLines/>
              <w:ind w:left="1152" w:hanging="0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посттравматична гонартроза: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ab/>
              <w:t>едностранн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7.4</w:t>
              <w:tab/>
              <w:t>Други вторични гонартрози, двустранни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7.5</w:t>
              <w:tab/>
              <w:t>Други вторични гонартрози</w:t>
            </w:r>
          </w:p>
          <w:p>
            <w:pPr>
              <w:pStyle w:val="Text"/>
              <w:keepNext w:val="true"/>
              <w:keepLines/>
              <w:ind w:left="1134" w:hanging="34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ab/>
              <w:t>Вторична гонартроза: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ab/>
              <w:t>едностранн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Num2"/>
              <w:ind w:left="1134" w:hanging="870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Контрактура на става</w:t>
            </w:r>
          </w:p>
          <w:p>
            <w:pPr>
              <w:pStyle w:val="Incl"/>
              <w:ind w:left="2835" w:hanging="2571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Не включва:</w:t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придобити деформации на крайниците (М20—М21)</w:t>
            </w:r>
          </w:p>
          <w:p>
            <w:pPr>
              <w:pStyle w:val="Incltx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контрактура на Dupuytren (М72.0)</w:t>
            </w:r>
          </w:p>
          <w:p>
            <w:pPr>
              <w:pStyle w:val="Incltx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контрактура на сухожилните влагалища без контрактура на ставата (М67.1)</w:t>
            </w:r>
          </w:p>
          <w:p>
            <w:pPr>
              <w:pStyle w:val="Num2"/>
              <w:ind w:left="1134" w:hanging="87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24.50</w:t>
              <w:tab/>
              <w:t>Контрактура на става - множествена локализация</w:t>
            </w:r>
          </w:p>
          <w:p>
            <w:pPr>
              <w:pStyle w:val="Num2"/>
              <w:ind w:left="1134" w:hanging="87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24.51</w:t>
              <w:tab/>
              <w:t>Контрактура на става - раменна област</w:t>
            </w:r>
          </w:p>
          <w:p>
            <w:pPr>
              <w:pStyle w:val="Num2"/>
              <w:ind w:left="1134" w:hanging="87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24.52</w:t>
              <w:tab/>
              <w:t>Контрактура на става - мишница</w:t>
            </w:r>
          </w:p>
          <w:p>
            <w:pPr>
              <w:pStyle w:val="Num2"/>
              <w:ind w:left="1134" w:hanging="87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24.53</w:t>
              <w:tab/>
              <w:t>Контрактура на става - предмишница</w:t>
            </w:r>
          </w:p>
          <w:p>
            <w:pPr>
              <w:pStyle w:val="Num2"/>
              <w:ind w:left="1134" w:hanging="87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24.54</w:t>
              <w:tab/>
              <w:t>Контрактура на става - китка</w:t>
            </w:r>
          </w:p>
          <w:p>
            <w:pPr>
              <w:pStyle w:val="Num2"/>
              <w:ind w:left="1134" w:hanging="87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24.55</w:t>
              <w:tab/>
              <w:t>Контрактура на става - тазова област и бедро</w:t>
            </w:r>
          </w:p>
          <w:p>
            <w:pPr>
              <w:pStyle w:val="Num2"/>
              <w:ind w:left="1134" w:hanging="87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24.56</w:t>
              <w:tab/>
              <w:t>Контрактура на става - колянна област</w:t>
            </w:r>
          </w:p>
          <w:p>
            <w:pPr>
              <w:pStyle w:val="Num2"/>
              <w:ind w:left="1134" w:hanging="87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24.57</w:t>
              <w:tab/>
              <w:t>Контрактура на става - глезенна става и стъпало</w:t>
            </w:r>
          </w:p>
          <w:p>
            <w:pPr>
              <w:pStyle w:val="Num2"/>
              <w:ind w:left="1134" w:hanging="87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24.58</w:t>
              <w:tab/>
              <w:t>Контрактура на става - други (гръбначен стълб, ребра, шия, череп, глава, тяло)</w:t>
            </w:r>
          </w:p>
          <w:p>
            <w:pPr>
              <w:pStyle w:val="Incltx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792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ru-RU"/>
              </w:rPr>
              <w:t>Анкилозиращ спондилит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Ревматоиден артрит на гръбначния стълб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артропатия при синдрома на Reiter (М0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ювенилен (анкилозиращ) спондилит (М08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синдром на Behcet (M35.2)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5.0 Анкилозиращ спондилит-множествено засягане на гр. стълб</w:t>
            </w:r>
          </w:p>
          <w:p>
            <w:pPr>
              <w:pStyle w:val="Incltx"/>
              <w:keepNext w:val="true"/>
              <w:keepLines/>
              <w:spacing w:lineRule="auto" w:line="360"/>
              <w:ind w:left="252" w:hanging="0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5.1 Анкилозиращ спондилит-окципито-атланто-аксисен отдел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5.2 Анкилозиращ спондилит-шийна област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5 3Анкилозиращ спондилит-шийногръден отдел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5.4 Анкилозиращ спондилит-гръден отдел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5.5 Анкилозиращ спондилит-гръднопоясен отдел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5. 6 Анкилозиращ спондилит-поясен отдел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5.7 Анкилозиращ спондилит-пояснокръстен отдел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5.8 Анкилозиращ спондилит-кръстен и кръстноопашен отдел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ия отдел с болков синдром</w:t>
            </w:r>
          </w:p>
          <w:p>
            <w:pPr>
              <w:pStyle w:val="Num2"/>
              <w:keepNext w:val="true"/>
              <w:keepLines/>
              <w:ind w:left="1134" w:firstLine="558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  <w:t>увреждания на междупрешленните дискове в шийногръдния отдел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0†</w:t>
              <w:tab/>
              <w:t>Увреждане на междупрешленните дискове в шийния отдел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1</w:t>
              <w:tab/>
              <w:t>Увреждане на междупрешленните дискове в шийния отдел с радикулопат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хиален радикулит БДУ (М54.1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други отдел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увреждания на междупрешленните дискове в гръдния, гръднопоясния и пояснокръстния отдел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0†</w:t>
              <w:tab/>
              <w:t>Увреждания на междупрешленните дискове в поясния и другите отдели на гръбначния стълб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1</w:t>
              <w:tab/>
              <w:t>Увреждания на межпрешленните дискове в поясния и другите отдели на гръбначния стълб с радикулопат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, дължащ се на увреждане в междупрешленен диск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лен радикулит БДУ (М54.1)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Алгоневродистрофия</w:t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рамо-ръка</w:t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трофия на Sudeck</w:t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мпатикова рефлекторна дистрофия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89.00 Алгоневродистрофия - множествена локализация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89.01 Алгоневродистрофия - раменна област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89.02 Алгоневродистрофия - мишница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89.03 Алгоневродистрофия - предмишница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89.04 Алгоневродистрофия - китка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89.05 Алгоневродистрофия - тазова област и бедро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89.06 Алгоневродистрофия – колянна област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89.07 Алгоневродистрофия – глезенна става и стъпало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89.08 Алгоневродистрофия – други (гръбначен стълб, ребра, шия, череп, глава, тяло)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следици от травми на шията и тялото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91.0</w:t>
              <w:tab/>
              <w:t>Последици от повърхностна травма и открита рана на шията и тялото.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91.1</w:t>
              <w:tab/>
              <w:t>Последици от счупване на гръбначния стълб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следици от травми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2.0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12.1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12.2;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12.7;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2.0;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2.1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2.0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2.7 и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ледици от травми на горен крайник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92.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следиц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ткрит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оре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крайник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92.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следиц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чупван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оре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крайник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зключени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киткат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ланта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92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следиц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чупван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ив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китк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лан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92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следиц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зкълчван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вяхван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тяган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оре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крайник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92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следиц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равм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ускул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ухожили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оре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крайник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92.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следиц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мазван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равматич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ампутация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оре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крайник</w:t>
            </w:r>
          </w:p>
          <w:p>
            <w:pPr>
              <w:pStyle w:val="Text"/>
              <w:keepNext w:val="true"/>
              <w:keepLines/>
              <w:ind w:left="1134" w:hanging="8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92.8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следиц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руг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уточнен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равм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оре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крайник</w:t>
            </w:r>
          </w:p>
          <w:p>
            <w:pPr>
              <w:pStyle w:val="Text"/>
              <w:keepNext w:val="true"/>
              <w:keepLines/>
              <w:ind w:left="1134" w:firstLine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ледици от травми на долен крайник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93.0</w:t>
              <w:tab/>
              <w:t>Последици от открита рана на долен крайник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93.1</w:t>
              <w:tab/>
              <w:t>Последици от счупване на бедро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ледици от травми, класифицирани в рубриката S72.—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93.2</w:t>
              <w:tab/>
              <w:t>Последици от други счупвания на долен крайник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ледици от травми, класифицирани в рубриките S82.—,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93.3</w:t>
              <w:tab/>
              <w:t>Последици от изкълчване, навяхване и разтягане на долен крайник</w:t>
            </w:r>
          </w:p>
          <w:p>
            <w:pPr>
              <w:pStyle w:val="Text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следици от травми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3.—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83.—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93.0 -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93.2 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93.5</w:t>
              <w:tab/>
              <w:t>Последици от травма на мускул и сухожилие на долен крайник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следици от травми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86.0;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86.1 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6.7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93.6 Последици от смазване и травматична ампутация на долен крайник</w:t>
            </w:r>
          </w:p>
          <w:p>
            <w:pPr>
              <w:pStyle w:val="Text"/>
              <w:ind w:left="1134" w:firstLine="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ите S77—S78, S87—S88, S97—S98 и T13.6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ледици от термични и химични изгаряния, и измръзване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95.0</w:t>
              <w:tab/>
              <w:t>Последици от от термично химично изгаряне, и измръзване на главата и шията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95.1</w:t>
              <w:tab/>
              <w:t>Последици от от термично химично изгаряне, и измръзване на тялото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95.2</w:t>
              <w:tab/>
              <w:t>Последици от от термично и химично изгаряне, и измръзване на горен крайник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95.3</w:t>
              <w:tab/>
              <w:t>Последици от от термично и химично изгаряне, и измръзване на долен крайник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7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идобита липса на крайник</w:t>
            </w:r>
          </w:p>
          <w:p>
            <w:pPr>
              <w:pStyle w:val="Incl"/>
              <w:ind w:left="2835" w:hanging="257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губа на крайник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оператив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травматичн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добита деформация на крайни</w:t>
              <w:softHyphen/>
              <w:t>ци</w:t>
              <w:softHyphen/>
              <w:t xml:space="preserve"> (М20—М2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липса на крайни</w:t>
              <w:softHyphen/>
              <w:t>ци</w:t>
              <w:softHyphen/>
              <w:t xml:space="preserve"> (Q71—Q73)</w:t>
            </w:r>
          </w:p>
          <w:p>
            <w:pPr>
              <w:pStyle w:val="Num2"/>
              <w:ind w:left="1134" w:hanging="87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89.5</w:t>
              <w:tab/>
              <w:t>Придобита липса на крак над или под коляно</w:t>
              <w:softHyphen/>
              <w:t>т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Body"/>
              <w:keepNext w:val="true"/>
              <w:keepLines/>
              <w:ind w:firstLine="252"/>
              <w:rPr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b/>
                <w:bCs/>
                <w:sz w:val="20"/>
                <w:u w:val="single"/>
              </w:rPr>
              <w:t>Наличие на други функционални имплантати</w:t>
            </w:r>
          </w:p>
          <w:p>
            <w:pPr>
              <w:pStyle w:val="Incl"/>
              <w:keepNext w:val="true"/>
              <w:keepLines/>
              <w:ind w:left="2835" w:hanging="257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усложнения във връзка с вътрешни протезни устройства, имплантати и частици (Т82—Т85)</w:t>
            </w:r>
          </w:p>
          <w:p>
            <w:pPr>
              <w:pStyle w:val="Body"/>
              <w:keepNext w:val="true"/>
              <w:keepLines/>
              <w:ind w:firstLine="1872"/>
              <w:rPr>
                <w:sz w:val="20"/>
                <w:lang w:val="ru-RU"/>
              </w:rPr>
            </w:pPr>
            <w:r>
              <w:rPr>
                <w:sz w:val="20"/>
              </w:rPr>
              <w:tab/>
              <w:t>проба и ажустиране на протеза и друго устройство (Z44—Z46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96.6</w:t>
              <w:tab/>
              <w:t>Наличие на ортопедични имплантати на став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Заместване на тазобедрена / колянна става (частично) (пълно), раменна става</w:t>
            </w:r>
          </w:p>
          <w:p>
            <w:pPr>
              <w:pStyle w:val="Body"/>
              <w:keepNext w:val="true"/>
              <w:keepLines/>
              <w:ind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Body"/>
              <w:keepNext w:val="true"/>
              <w:keepLines/>
              <w:ind w:firstLine="252"/>
              <w:rPr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b/>
                <w:bCs/>
                <w:sz w:val="20"/>
                <w:u w:val="single"/>
              </w:rPr>
              <w:t>Наличие на други устройства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усложнения във връзка с вътрешни протезни устройства, имплантати и трансплантати (Т82—Т85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оба и ажустиране на протеза и друго устройство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44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46)</w:t>
            </w:r>
          </w:p>
          <w:p>
            <w:pPr>
              <w:pStyle w:val="Incltx"/>
              <w:keepNext w:val="true"/>
              <w:keepLines/>
              <w:ind w:left="2592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>наличие на устройство за дренаж на гръбначномозъчна течност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98.2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b w:val="false"/>
                <w:b w:val="false"/>
                <w:lang w:val="ru-RU" w:eastAsia="en-US"/>
              </w:rPr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97.1</w:t>
              <w:tab/>
              <w:t>Наличие на изкуствен крайник (пълно) (частично)</w:t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rFonts w:cs="Arial"/>
          <w:b/>
        </w:rPr>
        <w:t>Забележка: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</w:rPr>
        <w:t xml:space="preserve">Код </w:t>
      </w:r>
      <w:r>
        <w:rPr>
          <w:b/>
        </w:rPr>
        <w:t>Z</w:t>
      </w:r>
      <w:r>
        <w:rPr>
          <w:b/>
          <w:lang w:val="ru-RU"/>
        </w:rPr>
        <w:t xml:space="preserve">50.8 </w:t>
      </w:r>
      <w:r>
        <w:rPr>
          <w:b/>
        </w:rPr>
        <w:t xml:space="preserve">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>
          <w:rFonts w:cs="Arial"/>
        </w:rPr>
        <w:t xml:space="preserve"> извършване на рехабилитационни процедури за състояние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ind w:left="426" w:hanging="264"/>
              <w:rPr>
                <w:rFonts w:cs="Arial"/>
                <w:b w:val="false"/>
                <w:b w:val="false"/>
                <w:sz w:val="20"/>
                <w:u w:val="single"/>
              </w:rPr>
            </w:pPr>
            <w:r>
              <w:rPr>
                <w:rFonts w:cs="Arial"/>
                <w:b w:val="false"/>
                <w:sz w:val="20"/>
                <w:u w:val="single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</w:t>
            </w:r>
            <w:r>
              <w:rPr>
                <w:lang w:val="ru-RU"/>
              </w:rPr>
              <w:t>*</w:t>
            </w:r>
            <w:r>
              <w:rPr/>
              <w:t>93.01</w:t>
              <w:tab/>
              <w:t>функционална оценка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93.02</w:t>
              <w:tab/>
              <w:t>оценка на стойката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93.04</w:t>
              <w:tab/>
              <w:t>мануално изследване на мускулна функц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93.05</w:t>
              <w:tab/>
              <w:t>тест на обем движения (ъглометрия)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93.06</w:t>
              <w:tab/>
              <w:t>измерване дължина на крайник (Соматоскопия)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93.07</w:t>
              <w:tab/>
              <w:t>измерване на тяло (антропометрия)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мерване на обиколка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мерване обиколка на череп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93.09</w:t>
              <w:tab/>
              <w:t>друга диагностична физикална процеду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ind w:left="426" w:hanging="264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Терапевтичен ултразвук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00.09</w:t>
              <w:tab/>
              <w:t>друг терапевтичен ултразвук</w:t>
            </w:r>
          </w:p>
          <w:p>
            <w:pPr>
              <w:pStyle w:val="Exclude"/>
              <w:spacing w:lineRule="auto" w:line="240"/>
              <w:ind w:firstLine="162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ултразвуково фрагментиране на уринарни камъни(59.95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перкутанна нефростомия с фрагментация(55.04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друга топлинна терапия(93.35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трансуретрална (ултразвуков контрол) лазерна простатектомия(60.21)</w:t>
            </w:r>
          </w:p>
          <w:p>
            <w:pPr>
              <w:pStyle w:val="SrgCod4dig"/>
              <w:keepNext w:val="true"/>
              <w:keepLines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</w:t>
            </w:r>
            <w:r>
              <w:rPr>
                <w:lang w:val="ru-RU"/>
              </w:rPr>
              <w:t>93</w:t>
            </w:r>
            <w:r>
              <w:rPr/>
              <w:t>.</w:t>
            </w:r>
            <w:r>
              <w:rPr>
                <w:lang w:val="ru-RU"/>
              </w:rPr>
              <w:t xml:space="preserve">11 </w:t>
            </w:r>
            <w:r>
              <w:rPr/>
              <w:t>пасивни (подпомогнати) упражнения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пасивни упражнения в басейн - 93.31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SrgCod4dig"/>
              <w:keepNext w:val="true"/>
              <w:keepLines/>
              <w:ind w:left="0" w:firstLine="506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аналитична гимнастика (упражнения)</w:t>
            </w:r>
          </w:p>
          <w:p>
            <w:pPr>
              <w:pStyle w:val="SrgCod4dig"/>
              <w:keepNext w:val="true"/>
              <w:keepLines/>
              <w:ind w:left="0" w:firstLine="162"/>
              <w:rPr/>
            </w:pPr>
            <w:r>
              <w:rPr/>
              <w:t>*93.13 упражнения срещу съпротива</w:t>
            </w:r>
          </w:p>
          <w:p>
            <w:pPr>
              <w:pStyle w:val="Heading1"/>
              <w:keepLines/>
              <w:tabs>
                <w:tab w:val="clear" w:pos="720"/>
                <w:tab w:val="left" w:pos="425" w:leader="none"/>
              </w:tabs>
              <w:ind w:left="432" w:firstLine="162"/>
              <w:rPr>
                <w:bCs w:val="false"/>
                <w:caps/>
                <w:sz w:val="14"/>
                <w:szCs w:val="20"/>
                <w:lang w:val="bg-BG"/>
              </w:rPr>
            </w:pPr>
            <w:r>
              <w:rPr>
                <w:bCs w:val="false"/>
                <w:caps/>
                <w:sz w:val="14"/>
                <w:szCs w:val="20"/>
                <w:lang w:val="bg-BG"/>
              </w:rPr>
              <w:t>*93.16 Мобилизиране на друга става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17</w:t>
              <w:tab/>
              <w:t xml:space="preserve"> друго пасивно скелетно-мускулно упражнение</w:t>
            </w:r>
          </w:p>
          <w:p>
            <w:pPr>
              <w:pStyle w:val="SrgCod4dig"/>
              <w:keepNext w:val="true"/>
              <w:keepLines/>
              <w:ind w:left="0" w:firstLine="162"/>
              <w:rPr/>
            </w:pPr>
            <w:r>
              <w:rPr/>
              <w:t xml:space="preserve">*93.19 упражнение, некласифицирано другаде 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механотерапия 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рудотерапия 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обучение в деж</w:t>
            </w:r>
          </w:p>
          <w:p>
            <w:pPr>
              <w:pStyle w:val="SrgCod"/>
              <w:rPr>
                <w:rFonts w:ascii="Verdana" w:hAnsi="Verdana" w:cs="Verdana"/>
                <w:sz w:val="16"/>
                <w:lang w:val="bg-BG" w:eastAsia="en-US"/>
              </w:rPr>
            </w:pPr>
            <w:r>
              <w:rPr>
                <w:rFonts w:cs="Verdana" w:ascii="Verdana" w:hAnsi="Verdana"/>
                <w:sz w:val="16"/>
                <w:lang w:val="bg-BG" w:eastAsia="en-US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СКЕЛЕТНо МУСКУЛна- ФИЗИКАЛНО-ЛЕЧЕБНА МАНИПУЛАЦ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1</w:t>
              <w:tab/>
              <w:tab/>
              <w:t>мануална и механична тракция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скелетна тракция - 93.43-93.44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кожна тракция - 93.45-93.46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гръбначна тракция - 93.41-93.42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2</w:t>
              <w:tab/>
              <w:tab/>
              <w:t>трениране на ходене и походка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3</w:t>
              <w:tab/>
              <w:tab/>
              <w:t>напасване на устройство за изправен стоеж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4</w:t>
              <w:tab/>
              <w:tab/>
              <w:t>трениране за използване на протезно устройство и устройство за изправен стоеж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ениране на ходене с патерици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5</w:t>
              <w:tab/>
              <w:tab/>
              <w:t>форсирано изправяне на крайник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7</w:t>
              <w:tab/>
              <w:tab/>
              <w:t>стречинг на мускул или сухожили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8</w:t>
              <w:tab/>
              <w:tab/>
              <w:t>стречинг на фасц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9</w:t>
              <w:tab/>
              <w:tab/>
              <w:t>друга форсирана корекция на деформаци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31</w:t>
              <w:tab/>
              <w:tab/>
              <w:t>пасивни упражнения в басейн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32</w:t>
              <w:tab/>
              <w:tab/>
              <w:t>лечение вЪВ вана (басейн)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33</w:t>
              <w:tab/>
              <w:tab/>
              <w:t>друга хидротерапия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дро-балнеотерапевтични процедури:</w:t>
            </w:r>
          </w:p>
          <w:p>
            <w:pPr>
              <w:pStyle w:val="Description"/>
              <w:ind w:left="170" w:firstLine="352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обикновени вани с питейна или минерална вода /с или без медикаменти/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частична вана /вкл. дву- или четирикамерна , вана по хауфе 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хидрогалванична вана 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перлена вана 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водолечение в открит или закрит басейн 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частични кални апликации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3.34</w:t>
              <w:tab/>
              <w:tab/>
              <w:t>диатермия(лечение с ВЧТ)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35</w:t>
              <w:tab/>
              <w:tab/>
              <w:t>друга топлинна терапия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пертермия БДУ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фрачервена радиация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арафинови бани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омпреси с луга 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хипертермия за лечение на карцином - 99.85</w:t>
            </w:r>
          </w:p>
          <w:p>
            <w:pPr>
              <w:pStyle w:val="SrgCod"/>
              <w:ind w:left="426" w:hanging="264"/>
              <w:rPr/>
            </w:pPr>
            <w:r>
              <w:rPr/>
              <w:t>*93.38 комбинирана физикална терапия без споменаване на компонентите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дводно струев масаж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дводна гимнастик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риоелектрофореза</w:t>
            </w:r>
          </w:p>
          <w:p>
            <w:pPr>
              <w:pStyle w:val="SrgCod"/>
              <w:ind w:left="426" w:hanging="287"/>
              <w:rPr/>
            </w:pPr>
            <w:r>
              <w:rPr/>
              <w:t>*93.39 друга физикална терапия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ектростимулация – стабилен, лабилен метод: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ъс средночестотни токове 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 високочестотни електромагнитни вълни 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магнитотерапия 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СКЕЛЕТНА И ДРУГА ТРАКЦ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41</w:t>
              <w:tab/>
              <w:tab/>
              <w:t>гръбначна тракция с ползване на черепно устройств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кция с ползване на: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азомерни щипци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щипци на Crutchfield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хало устройств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щипци на Vinke</w:t>
            </w:r>
          </w:p>
          <w:p>
            <w:pPr>
              <w:pStyle w:val="Exclude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поставяне на щипци или хало устройство - 02.94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42</w:t>
              <w:tab/>
              <w:tab/>
              <w:t>друга гръбначна тракция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кция по Cotrel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шийна яка - 93.52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43</w:t>
              <w:tab/>
              <w:tab/>
              <w:t>интермитираща скелетна тракц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45</w:t>
              <w:tab/>
              <w:tab/>
              <w:t>тракция с шина по Thomas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ИМОБИЛИЗАЦИЯ, компресия И ГРИЖА ЗА РАНА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измиване на рана - 96.58-96.59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52</w:t>
              <w:tab/>
              <w:tab/>
              <w:t>прилагане на подкрепа за шия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рилагане на: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шийна яка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жилетка тип “минерва”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ластична шийна поддръжка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53</w:t>
              <w:tab/>
              <w:tab/>
              <w:t>прилагане на друга фиксираща превръзка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sz w:val="16"/>
                <w:szCs w:val="16"/>
              </w:rPr>
            </w:pPr>
            <w:r>
              <w:rPr>
                <w:lang w:val="ru-RU"/>
              </w:rPr>
              <w:t>*</w:t>
            </w:r>
            <w:r>
              <w:rPr/>
              <w:t>93.54</w:t>
              <w:tab/>
              <w:tab/>
              <w:t>прилагане на шина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ластична шина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шина-корит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умбостат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периодонтска шина - 24.7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56</w:t>
              <w:tab/>
              <w:tab/>
              <w:t>прилагане на компресивна превръзка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рилагане на: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бандаж по Gibney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бандаж на Robert Jones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ревръзка на Shanz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59</w:t>
              <w:tab/>
              <w:tab/>
              <w:t>други имобилизация, компресия и грижа за рана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астични чорапи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устройство за интермитиращо налягане</w:t>
            </w:r>
          </w:p>
          <w:p>
            <w:pPr>
              <w:pStyle w:val="SrgCod"/>
              <w:rPr>
                <w:rFonts w:ascii="Verdana" w:hAnsi="Verdana" w:cs="Verdana"/>
                <w:sz w:val="16"/>
                <w:lang w:val="bg-BG" w:eastAsia="en-US"/>
              </w:rPr>
            </w:pPr>
            <w:r>
              <w:rPr>
                <w:rFonts w:cs="Verdana" w:ascii="Verdana" w:hAnsi="Verdana"/>
                <w:sz w:val="16"/>
                <w:lang w:val="bg-BG" w:eastAsia="en-US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РЕХАБИЛИТАЦИОННА ТЕРАПИЯ</w:t>
            </w:r>
          </w:p>
          <w:p>
            <w:pPr>
              <w:pStyle w:val="SrgCod"/>
              <w:ind w:left="426" w:hanging="264"/>
              <w:rPr/>
            </w:pPr>
            <w:r>
              <w:rPr>
                <w:lang w:val="ru-RU"/>
              </w:rPr>
              <w:t>*</w:t>
            </w:r>
            <w:r>
              <w:rPr/>
              <w:t>93.81</w:t>
              <w:tab/>
              <w:t>рекреационна (възстановителна) терап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занимателна терап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грова терапия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игрова психотерапия - 94.36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83</w:t>
              <w:tab/>
              <w:tab/>
              <w:t>професионална терап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ерапия подготвяща за ежедневна активност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трениране за ежедневна активност на слепец - 93.78</w:t>
            </w:r>
          </w:p>
          <w:p>
            <w:pPr>
              <w:pStyle w:val="SrgCod"/>
              <w:ind w:left="426" w:hanging="264"/>
              <w:rPr/>
            </w:pPr>
            <w:r>
              <w:rPr>
                <w:lang w:val="ru-RU"/>
              </w:rPr>
              <w:t>*</w:t>
            </w:r>
            <w:r>
              <w:rPr/>
              <w:t>93.89</w:t>
              <w:tab/>
              <w:t>рехабилитация, не класифицирана другаде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rPr/>
            </w:pPr>
            <w:r>
              <w:rPr/>
              <w:t>аерозолна терапия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162" w:hanging="0"/>
              <w:rPr/>
            </w:pPr>
            <w:r>
              <w:rPr/>
              <w:t>*99. 27 йонофореза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РАЗЛИЧНИ ФИЗИКАЛНИ ПРОЦЕДУРИ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9.81</w:t>
              <w:tab/>
              <w:tab/>
              <w:t>хипотермия (централна) (локална)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стомашно охлаждане - 96.31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стомашно замразяване - 96.32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такава инцидентна при отворена сърдечна хирургия - 36.92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9.82</w:t>
              <w:tab/>
              <w:tab/>
              <w:t>лечение с ултравиолетова светлина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ктинотерапия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83</w:t>
              <w:tab/>
              <w:tab/>
              <w:t xml:space="preserve">друга фототерапия 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азертерапия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идими лъч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ПРОЦЕДУРИ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9.92</w:t>
              <w:tab/>
              <w:tab/>
              <w:t>друга акупунктура</w:t>
            </w:r>
            <w:r>
              <w:rPr>
                <w:lang w:val="ru-RU"/>
              </w:rPr>
              <w:t xml:space="preserve"> – </w:t>
            </w:r>
            <w:r>
              <w:rPr/>
              <w:t>лазерпунктура, лазеракупунктура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Tahoma"/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rFonts w:cs="Tahoma"/>
                <w:sz w:val="14"/>
                <w:szCs w:val="14"/>
                <w:lang w:val="bg-BG"/>
              </w:rPr>
              <w:t xml:space="preserve">: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firstLine="146"/>
              <w:rPr>
                <w:rFonts w:ascii="Tahoma" w:hAnsi="Tahoma" w:cs="Tahom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ahoma" w:ascii="Tahoma" w:hAnsi="Tahoma"/>
                <w:b w:val="false"/>
                <w:szCs w:val="14"/>
              </w:rPr>
              <w:t>т</w:t>
            </w:r>
            <w:r>
              <w:rPr>
                <w:rFonts w:cs="Tahoma" w:ascii="Tahoma" w:hAnsi="Tahoma"/>
                <w:b w:val="false"/>
                <w:caps w:val="false"/>
                <w:smallCaps w:val="false"/>
              </w:rPr>
              <w:t>акава с димящи игли - 93.3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5</w:t>
            </w:r>
          </w:p>
          <w:p>
            <w:pPr>
              <w:pStyle w:val="SrgCod"/>
              <w:ind w:left="426" w:hanging="264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bCs/>
          <w:szCs w:val="24"/>
        </w:rPr>
        <w:t>Изискване:</w:t>
      </w:r>
      <w:r>
        <w:rPr>
          <w:bCs/>
          <w:szCs w:val="24"/>
        </w:rPr>
        <w:t xml:space="preserve"> Клиничната пътека се счита за завършена, ако са приложени и отчетени две основни диагностични и три основни различни терапевтични процедури дневно, </w:t>
      </w:r>
      <w:r>
        <w:rPr>
          <w:b/>
          <w:bCs/>
          <w:szCs w:val="24"/>
        </w:rPr>
        <w:t>посочени в блок</w:t>
      </w:r>
      <w:r>
        <w:rPr>
          <w:b/>
          <w:bCs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>
          <w:bCs/>
          <w:lang w:eastAsia="bg-BG"/>
        </w:rPr>
      </w:pPr>
      <w:r>
        <w:rPr>
          <w:bCs/>
          <w:lang w:eastAsia="bg-BG"/>
        </w:rPr>
        <w:t xml:space="preserve">За всички диагностични и терапевтични процедури, за които съгласно утвърдения медицински стандарт с Наредба №30/19.07.04 на МЗ, лекарят – специалист по физикална и рехабилитационна медицина преминава програма за допълнителна квалификация следва да представи съответния документ. </w:t>
      </w:r>
    </w:p>
    <w:p>
      <w:pPr>
        <w:pStyle w:val="Body"/>
        <w:keepNext w:val="true"/>
        <w:keepLines/>
        <w:spacing w:before="0" w:after="0"/>
        <w:ind w:hanging="0"/>
        <w:jc w:val="left"/>
        <w:rPr>
          <w:b/>
          <w:b/>
          <w:bCs/>
          <w:szCs w:val="24"/>
          <w:lang w:eastAsia="bg-BG"/>
        </w:rPr>
      </w:pPr>
      <w:r>
        <w:rPr>
          <w:b/>
          <w:bCs/>
          <w:szCs w:val="24"/>
          <w:lang w:eastAsia="bg-BG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копие на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>
          <w:trHeight w:val="569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К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по физикална и рехабилитационна медицин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Физикална и рехабилитационна медицин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/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линика/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</w:t>
            </w:r>
            <w:r>
              <w:rPr>
                <w:rFonts w:cs="Arial" w:ascii="Arial" w:hAnsi="Arial"/>
                <w:sz w:val="20"/>
                <w:lang w:val="bg-BG"/>
              </w:rPr>
              <w:t>”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лекар с придобита специалност по физикална и рехабилитационна медицин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spacing w:before="0" w:after="0"/>
        <w:ind w:firstLine="540"/>
        <w:rPr>
          <w:b/>
          <w:b/>
          <w:lang w:val="en-US" w:eastAsia="en-US"/>
        </w:rPr>
      </w:pPr>
      <w:r>
        <w:rPr/>
        <w:t>- лекар с придобита специалност по физикална и рехабилитационна медицин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3"/>
        </w:numPr>
        <w:spacing w:before="0" w:after="0"/>
        <w:rPr>
          <w:b/>
          <w:b/>
          <w:bCs/>
          <w:lang w:val="ru-RU" w:eastAsia="en-US"/>
        </w:rPr>
      </w:pPr>
      <w:r>
        <w:rPr>
          <w:b/>
          <w:lang w:val="en-US" w:eastAsia="en-US"/>
        </w:rPr>
        <w:t xml:space="preserve">ИНДИКАЦИИ ЗА ХОСПИТАЛИЗАЦИЯ - </w:t>
      </w:r>
      <w:r>
        <w:rPr>
          <w:b/>
          <w:bCs/>
          <w:lang w:val="en-US" w:eastAsia="en-US"/>
        </w:rPr>
        <w:t>пациента се хоспитализира при една от посочените индикации:</w:t>
      </w:r>
    </w:p>
    <w:p>
      <w:pPr>
        <w:pStyle w:val="BodyChar"/>
        <w:keepNext w:val="true"/>
        <w:keepLines/>
        <w:widowControl w:val="false"/>
        <w:numPr>
          <w:ilvl w:val="1"/>
          <w:numId w:val="3"/>
        </w:numPr>
        <w:tabs>
          <w:tab w:val="clear" w:pos="720"/>
          <w:tab w:val="left" w:pos="1080" w:leader="none"/>
        </w:tabs>
        <w:rPr>
          <w:lang w:val="ru-RU"/>
        </w:rPr>
      </w:pPr>
      <w:r>
        <w:rPr/>
        <w:t xml:space="preserve">изразени парези /парализи </w:t>
      </w:r>
    </w:p>
    <w:p>
      <w:pPr>
        <w:pStyle w:val="BodyChar"/>
        <w:keepNext w:val="true"/>
        <w:keepLines/>
        <w:widowControl w:val="false"/>
        <w:numPr>
          <w:ilvl w:val="1"/>
          <w:numId w:val="3"/>
        </w:numPr>
        <w:tabs>
          <w:tab w:val="clear" w:pos="720"/>
          <w:tab w:val="left" w:pos="1080" w:leader="none"/>
        </w:tabs>
        <w:rPr>
          <w:lang w:val="ru-RU"/>
        </w:rPr>
      </w:pPr>
      <w:r>
        <w:rPr/>
        <w:t xml:space="preserve">намален обем на движение на ставите и наличие на изразени контрактури, водещи до ограничение на функцията; </w:t>
      </w:r>
    </w:p>
    <w:p>
      <w:pPr>
        <w:pStyle w:val="BodyChar"/>
        <w:keepNext w:val="true"/>
        <w:keepLines/>
        <w:widowControl w:val="false"/>
        <w:numPr>
          <w:ilvl w:val="1"/>
          <w:numId w:val="3"/>
        </w:numPr>
        <w:tabs>
          <w:tab w:val="clear" w:pos="720"/>
          <w:tab w:val="left" w:pos="1080" w:leader="none"/>
        </w:tabs>
        <w:rPr>
          <w:lang w:val="ru-RU"/>
        </w:rPr>
      </w:pPr>
      <w:r>
        <w:rPr>
          <w:lang w:val="ru-RU"/>
        </w:rPr>
        <w:t>тежък мускулен дисбаланс;</w:t>
      </w:r>
    </w:p>
    <w:p>
      <w:pPr>
        <w:pStyle w:val="BodyChar"/>
        <w:keepNext w:val="true"/>
        <w:keepLines/>
        <w:widowControl w:val="false"/>
        <w:numPr>
          <w:ilvl w:val="1"/>
          <w:numId w:val="3"/>
        </w:numPr>
        <w:tabs>
          <w:tab w:val="clear" w:pos="720"/>
          <w:tab w:val="left" w:pos="1080" w:leader="none"/>
        </w:tabs>
        <w:rPr>
          <w:lang w:val="ru-RU"/>
        </w:rPr>
      </w:pPr>
      <w:r>
        <w:rPr/>
        <w:t>данни за тежка патология при образно изследване (рентгенография или КАТ или МРТ);</w:t>
      </w:r>
    </w:p>
    <w:p>
      <w:pPr>
        <w:pStyle w:val="BodyChar"/>
        <w:keepNext w:val="true"/>
        <w:keepLines/>
        <w:widowControl w:val="false"/>
        <w:numPr>
          <w:ilvl w:val="1"/>
          <w:numId w:val="3"/>
        </w:numPr>
        <w:tabs>
          <w:tab w:val="clear" w:pos="720"/>
          <w:tab w:val="left" w:pos="1080" w:leader="none"/>
        </w:tabs>
        <w:rPr/>
      </w:pPr>
      <w:r>
        <w:rPr/>
        <w:t>развитие на следтравмени усложнения (рефлексна симпатикусова дистрофия и др.);</w:t>
      </w:r>
    </w:p>
    <w:p>
      <w:pPr>
        <w:pStyle w:val="BodyChar"/>
        <w:keepNext w:val="true"/>
        <w:keepLines/>
        <w:widowControl w:val="false"/>
        <w:numPr>
          <w:ilvl w:val="1"/>
          <w:numId w:val="3"/>
        </w:numPr>
        <w:tabs>
          <w:tab w:val="clear" w:pos="720"/>
          <w:tab w:val="left" w:pos="1080" w:leader="none"/>
        </w:tabs>
        <w:rPr/>
      </w:pPr>
      <w:r>
        <w:rPr/>
        <w:t>за ишиас – наличие на ЕМГ–данни за увреда на двигателните влакна на периферния нерв (съгласно ЕМГ-изследване, направено до 4 месеца преди датата на първоначалния преглед в лечебното заведение).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1080" w:leader="none"/>
        </w:tabs>
        <w:ind w:hanging="0"/>
        <w:rPr/>
      </w:pPr>
      <w:r>
        <w:rPr/>
      </w:r>
    </w:p>
    <w:p>
      <w:pPr>
        <w:pStyle w:val="Body"/>
        <w:keepNext w:val="true"/>
        <w:keepLines/>
        <w:ind w:firstLine="540"/>
        <w:rPr>
          <w:lang w:eastAsia="bg-BG"/>
        </w:rPr>
      </w:pPr>
      <w:r>
        <w:rPr>
          <w:b/>
          <w:lang w:val="ru-RU"/>
        </w:rPr>
        <w:t xml:space="preserve">Забележка: </w:t>
      </w:r>
      <w:r>
        <w:rPr>
          <w:lang w:eastAsia="bg-BG"/>
        </w:rPr>
        <w:t>НЗОК заплаща клиничната пътека еднократно годишно за лечение на един пациент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 </w:t>
      </w:r>
    </w:p>
    <w:p>
      <w:pPr>
        <w:pStyle w:val="Body"/>
        <w:keepNext w:val="true"/>
        <w:keepLines/>
        <w:rPr/>
      </w:pPr>
      <w:r>
        <w:rPr/>
        <w:t xml:space="preserve">Диагнозата се основава на клиничното състояние и данни от инструментални изследвания, както и на епикриза от пролежаване в други отделения (при наличие на такава). </w:t>
      </w:r>
    </w:p>
    <w:p>
      <w:pPr>
        <w:pStyle w:val="Body"/>
        <w:keepNext w:val="true"/>
        <w:keepLines/>
        <w:rPr/>
      </w:pPr>
      <w:r>
        <w:rPr/>
        <w:t xml:space="preserve">Специалистът по физикална и рехабилитационна медицина при приемане на пациента извършва клиничен преглед, включващ общ и локален статус с оценка на рехабилитационния потенциал. Съставя индивидуална рехабилитационна програма, съдържаща конвенционални и специализирани методики и средства от физикалната и рехабилитационна медицина, а при показания се включват и други средства от медицинската практика. 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>При оценка по ММТ под 3 задължително се включва електростимулация на мускулите с нарушена инервация след извършване на КЕД.</w:t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Поставя се съобразно представените при приемането медицински документи, първичния и текущите прегледи, извършени от специалиста по физикална и рехабилитационна медицина и резултатите от назначените и проведени допълнително изследвания и консултации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/>
        <w:t>- възстановяване на функционалната и двигателна активност в обем, преценен от лекуващия лекар и в зависимост от състояни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rPr>
          <w:bCs/>
          <w:u w:val="single"/>
          <w:lang w:val="ru-RU" w:eastAsia="en-US"/>
        </w:rPr>
      </w:pPr>
      <w:r>
        <w:rPr>
          <w:bCs/>
          <w:u w:val="single"/>
          <w:lang w:val="ru-RU" w:eastAsia="en-US"/>
        </w:rPr>
      </w:r>
    </w:p>
    <w:p>
      <w:pPr>
        <w:pStyle w:val="Body"/>
        <w:keepNext w:val="true"/>
        <w:keepLines/>
        <w:rPr/>
      </w:pPr>
      <w:r>
        <w:rPr>
          <w:b/>
          <w:szCs w:val="24"/>
        </w:rPr>
        <w:t>Остеоартрозата</w:t>
      </w:r>
      <w:r>
        <w:rPr>
          <w:szCs w:val="24"/>
        </w:rPr>
        <w:t xml:space="preserve"> и нейните разновидности </w:t>
      </w:r>
      <w:r>
        <w:rPr>
          <w:b/>
          <w:szCs w:val="24"/>
        </w:rPr>
        <w:t>(сподилоартроза, коксартроза, гонартроза)</w:t>
      </w:r>
      <w:r>
        <w:rPr>
          <w:szCs w:val="24"/>
        </w:rPr>
        <w:t xml:space="preserve">, както и вродените и придобити </w:t>
      </w:r>
      <w:r>
        <w:rPr>
          <w:b/>
          <w:szCs w:val="24"/>
        </w:rPr>
        <w:t>деформитети на гръбначния стълб</w:t>
      </w:r>
      <w:r>
        <w:rPr>
          <w:szCs w:val="24"/>
        </w:rPr>
        <w:t xml:space="preserve"> са сред най-честите заболявания на съвременността, понижаващи качеството на живот на пациента. Те се третират не само медикаментозно, но и с ортотични средства, физикално-медицински и рехабилитационни мероприятия (вкл. кинезитерапевтични методики) под системен лекарски контрол. </w:t>
      </w:r>
    </w:p>
    <w:p>
      <w:pPr>
        <w:pStyle w:val="Body"/>
        <w:keepNext w:val="true"/>
        <w:keepLines/>
        <w:rPr/>
      </w:pPr>
      <w:r>
        <w:rPr>
          <w:b/>
          <w:szCs w:val="24"/>
        </w:rPr>
        <w:t>Травмите и заболяванията на меките тъкани</w:t>
      </w:r>
      <w:r>
        <w:rPr>
          <w:szCs w:val="24"/>
        </w:rPr>
        <w:t xml:space="preserve"> изискват ранна прецизна диагноза и съответна комплексна терапия за намаляване на болките и възстановяване на нормалната функция. Прилагат се ортотични средства, медикаменти, естествени и преформирани физикални фактори. При нужда се прибягва до оперативно лечение с последваща следоперативна рехабилитация. Същото се отнася и до последици от счупвания на костите. След проведеното от ортопед-травматолог лечение с обездвижване чрез гипсова превръзка или оперативно възстановяване чрез метална остеосинтеза, е необходимо да се проведе рехабилитация за възстановяване на загубената функция и предотвратяване на усложнения като трайно обездвижване на ставите, ограничен обем на движение, мускулна слабост, нарушена функция. За целта трябва да се обърнете към специалист по физикална терапия. </w:t>
      </w:r>
    </w:p>
    <w:p>
      <w:pPr>
        <w:pStyle w:val="Body"/>
        <w:keepNext w:val="true"/>
        <w:keepLines/>
        <w:rPr/>
      </w:pPr>
      <w:r>
        <w:rPr>
          <w:szCs w:val="24"/>
        </w:rPr>
        <w:t xml:space="preserve">Една типична болест, която се явява като късно усложнение след травми – главно в областта на гривнената и глезенната стави (с или без фрактури на костите), е </w:t>
      </w:r>
      <w:r>
        <w:rPr>
          <w:b/>
          <w:szCs w:val="24"/>
        </w:rPr>
        <w:t>алгоневродистрофията на Зудек</w:t>
      </w:r>
      <w:r>
        <w:rPr>
          <w:szCs w:val="24"/>
        </w:rPr>
        <w:t>. Рентгенологично тази болест се изразява с неравномерно (петнисто) извличане на калций от костите в засегната област, а клинично – с болки, оток, промени в цвета и влажността на кожата и ограничение на подвижността на съседните стави. При неправилно лечение може да доведе до тежка инвалидизация. Лечението е трудно. Прилага се под формата на медикаменти, физиотерапия и кинезитерапия САМО ПОД ЛЕКАРСКИ КОНТРОЛ. Оперативното лечение не може да спре хода на болестта. Топлинни процедури от всякакъв вид са ПРОТИВОПОКАЗАНИ. Същото се отнася и до груб масаж или прекалено енергични манипулации за възстановяване на ограничения обем на движенията в ставите. Препоръчват се криотерапия (студени компреси, масаж с ледено блокче и др.) и кинезитерапия под контрол на опитен специалист.</w:t>
      </w:r>
    </w:p>
    <w:p>
      <w:pPr>
        <w:pStyle w:val="Body"/>
        <w:keepNext w:val="true"/>
        <w:keepLines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Забележка: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 xml:space="preserve">Изграждането на качествена, индивидуално съобразена рехабилитационна програма за пациентите със заболявания на опорно-двигателния апарат включва участие на различни медицински професионалисти, обединени в РЕХАБИЛИТАЦИОНЕН ЕКИП (личен лекар, специалист по физикална и рехабилитационна медицина, ортопед – травматолог, ревматолог, невролог, кардиолог, рехабилитатор). Важно е да проявите желание за сътрудничество и да предоставите на лекуващия Ви лекар – специалист по физикална и рехабилитационна медицина пълната медицинска документация от всички проведени от Вас консултации (по възможност при постъпването Ви в рехабилитационното заведение).  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>Активното участие на пациента в рехабилитационния процес е необходимо и задължително условие за осигуряване на положителен ефект от физикалната терапия и рехабилитация.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 xml:space="preserve">При неясноти по отношение рехабилитационните процедури – моля, поискайте подробно обяснение от лекуващия лекар. 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>Отказът Ви от постъпване в болнично лечебно заведение крие риск от вземането на погрешно решение за лечение и рехабилитация.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>Преди хоспитализацията ще получите копие от формулярите за информация на пациента. Можете да задавате въпросите си и да коментирате информацията с Вашия личен лекар, със специалистите по неврология и физикална и рехабилитационна медицина от извънболничната помощ или с лекаря от приемния кабинет.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>Трябва да сте сигурен, че разбирате смисъла на предоставената Ви информация и че сте осмислили необходимостта от извършване на съответните физикално-терапевтични и рехабилитационни процедури. Ако сте съгласен трябва да подпишете информираното съгласие, според което разбирате съдържанието на документа и сте съгласен да бъдете приет в болницата и да бъдат извършени съответните мероприятия. Ако Вашето състояние е такова, че не позволява сам да вземете решение – то информираното съгласие ще бъде подписано от членове на Вашето семейств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622"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rPr>
          <w:rFonts w:cs="Arial"/>
          <w:szCs w:val="24"/>
          <w:lang w:val="ru-RU" w:eastAsia="en-US"/>
        </w:rPr>
      </w:pPr>
      <w:r>
        <w:rPr>
          <w:rFonts w:cs="Arial"/>
          <w:szCs w:val="24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44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Физикална терапия и рехабилитация при болести на опорно-двигателен апарат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18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ind w:left="432" w:hanging="252"/>
      <w:outlineLvl w:val="0"/>
    </w:pPr>
    <w:rPr>
      <w:rFonts w:ascii="Arial" w:hAnsi="Arial" w:cs="Arial"/>
      <w:b/>
      <w:bCs/>
      <w:sz w:val="20"/>
      <w:szCs w:val="2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52" w:hanging="0"/>
      <w:outlineLvl w:val="2"/>
    </w:pPr>
    <w:rPr>
      <w:rFonts w:ascii="Arial" w:hAnsi="Arial" w:cs="Arial"/>
      <w:b/>
      <w:bCs/>
      <w:sz w:val="20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sz w:val="20"/>
      <w:szCs w:val="26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252"/>
      <w:outlineLvl w:val="4"/>
    </w:pPr>
    <w:rPr>
      <w:rFonts w:ascii="Arial" w:hAnsi="Arial" w:cs="Arial"/>
      <w:b/>
      <w:bCs/>
      <w:sz w:val="20"/>
      <w:szCs w:val="26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1">
    <w:name w:val="body1"/>
    <w:basedOn w:val="Body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260" w:before="283" w:after="0"/>
      <w:ind w:hanging="0"/>
    </w:pPr>
    <w:rPr>
      <w:rFonts w:ascii="TmsCyr;Times New Roman" w:hAnsi="TmsCyr;Times New Roman" w:cs="TmsCyr;Times New Roman"/>
      <w:b/>
      <w:bCs/>
      <w:szCs w:val="22"/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3:52:00Z</dcterms:created>
  <dc:creator>gkuneva</dc:creator>
  <dc:description/>
  <cp:keywords/>
  <dc:language>en-US</dc:language>
  <cp:lastModifiedBy>DHristova</cp:lastModifiedBy>
  <cp:lastPrinted>2009-12-01T15:45:00Z</cp:lastPrinted>
  <dcterms:modified xsi:type="dcterms:W3CDTF">2009-12-04T13:50:00Z</dcterms:modified>
  <cp:revision>58</cp:revision>
  <dc:subject/>
  <dc:title>КП № 252 ФИЗИКАЛНА ТЕРАПИЯ И РЕХАБИЛИТАЦИЯ ПРИ БОЛЕСТИ НА ОПОРНО-ДВИГАТЕЛЕН АПАРАТ</dc:title>
</cp:coreProperties>
</file>