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зрението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</w:t>
              <w:tab/>
              <w:t>Амблиопия, дължаща се на аноп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блиопия, обусловена о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изометроп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рителна деприв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бизъм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lang w:val="en-US" w:eastAsia="en-US"/>
              </w:rPr>
              <w:t>само при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u w:val="single"/>
              </w:rPr>
              <w:t>СПЕЦИАЛНИ УСЛУГИ ЗА ВИЗУС</w:t>
            </w:r>
          </w:p>
          <w:p>
            <w:pPr>
              <w:pStyle w:val="SrgCod4dig"/>
              <w:rPr/>
            </w:pPr>
            <w:r>
              <w:rPr/>
              <w:t>*95.35</w:t>
              <w:tab/>
              <w:tab/>
              <w:t>ортоптично тренир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185" w:leader="none"/>
              </w:tabs>
              <w:spacing w:before="0" w:after="0"/>
              <w:ind w:left="185" w:hanging="180"/>
              <w:rPr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sz w:val="20"/>
              </w:rPr>
              <w:t>2.</w:t>
            </w:r>
            <w:r>
              <w:rPr>
                <w:rFonts w:cs="Arial"/>
                <w:sz w:val="20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Звено за ортоптика и плеоптика (само за ЛЗ които отчитат код H53.0 - Амблиопия, и извършват процедура *95.35 - ортоптично тренир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ru-RU" w:eastAsia="en-US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Синоптофор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Забележка: Задължителна апаратура на територията на лечебното заведение -компютърен или кугел-периметър и ултразвуков апарат за изследване на очни структури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бинет за флуоресценова ангиография или ангиоскопия на ок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Фундус камера, флуоресцеин, офталмоскоп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Отделение/сектор по образна диагностика – за КТ/ МР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 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амблиопия:</w:t>
      </w:r>
      <w:r>
        <w:rPr>
          <w:b/>
        </w:rPr>
        <w:t xml:space="preserve"> </w:t>
      </w:r>
      <w:r>
        <w:rPr/>
        <w:t>ниско зрение за близо и далеч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 xml:space="preserve">При амблиопия </w:t>
      </w:r>
      <w:r>
        <w:rPr/>
        <w:t xml:space="preserve">– пациенти до 15 год. възраст с ниско зрение. 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 – клинично здрав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амблиопия</w:t>
      </w:r>
      <w:r>
        <w:rPr/>
        <w:t xml:space="preserve"> - уточняване на диагнозата, уточняване на консервативното лечение и честотата на следболничното проследяване на състоянието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1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глаукома, съдови заболявания на окото и неперфоративн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8:00Z</dcterms:created>
  <dc:creator>X</dc:creator>
  <dc:description/>
  <cp:keywords/>
  <dc:language>en-US</dc:language>
  <cp:lastModifiedBy>DHristova</cp:lastModifiedBy>
  <cp:lastPrinted>2008-04-08T10:54:00Z</cp:lastPrinted>
  <dcterms:modified xsi:type="dcterms:W3CDTF">2009-12-16T09:24:00Z</dcterms:modified>
  <cp:revision>398</cp:revision>
  <dc:subject/>
  <dc:title>КП № </dc:title>
</cp:coreProperties>
</file>