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41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bCs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 и хипотиреоидизъм</w:t>
      </w:r>
      <w:r>
        <w:rPr/>
        <w:t>),</w:t>
      </w:r>
      <w:r>
        <w:rPr>
          <w:szCs w:val="24"/>
        </w:rPr>
        <w:t xml:space="preserve"> и две основни терапевтични процедури (</w:t>
      </w:r>
      <w:r>
        <w:rPr/>
        <w:t>едната от които *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1"/>
        <w:gridCol w:w="4820"/>
      </w:tblGrid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Неонатологична клиника/отделение или детска клиника със сектор за интезивно лечени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 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 xml:space="preserve">лекар със специалност по неонатология;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микробиолог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44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първа степен на теж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cp:keywords/>
  <dc:language>en-US</dc:language>
  <cp:lastModifiedBy>presentation</cp:lastModifiedBy>
  <cp:lastPrinted>2008-04-18T13:06:00Z</cp:lastPrinted>
  <dcterms:modified xsi:type="dcterms:W3CDTF">2009-12-05T09:57:00Z</dcterms:modified>
  <cp:revision>86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