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69 Диагностика и лечение на новороденИ с тегло </w:t>
      </w:r>
      <w:r>
        <w:rPr>
          <w:lang w:val="bg-BG"/>
        </w:rPr>
        <w:t xml:space="preserve">от </w:t>
      </w:r>
      <w:r>
        <w:rPr>
          <w:lang w:val="ru-RU"/>
        </w:rPr>
        <w:t xml:space="preserve">1500 </w:t>
      </w:r>
      <w:r>
        <w:rPr>
          <w:lang w:val="bg-BG"/>
        </w:rPr>
        <w:t>до</w:t>
      </w:r>
      <w:r>
        <w:rPr>
          <w:lang w:val="ru-RU"/>
        </w:rPr>
        <w:t xml:space="preserve"> 2499 гРАМА, първа степен на тежест</w:t>
      </w:r>
    </w:p>
    <w:p>
      <w:pPr>
        <w:pStyle w:val="Body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b/>
          <w:sz w:val="28"/>
          <w:lang w:val="ru-RU" w:eastAsia="en-US"/>
        </w:rPr>
        <w:t>5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дни</w:t>
      </w:r>
    </w:p>
    <w:p>
      <w:pPr>
        <w:pStyle w:val="Body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551" w:hanging="223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Разстройства, свързани със скъсяване срока на бременността и ниско тегло при раждането, некласифицирани другаде</w:t>
            </w:r>
          </w:p>
          <w:p>
            <w:pPr>
              <w:pStyle w:val="Incl"/>
              <w:ind w:left="2551" w:hanging="223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алични данни за теглото и гестационната възраст, предимство се дава на теглото при раждане.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броените състояния, без други уточнения като причина за смърт, заболяване или оказва</w:t>
              <w:softHyphen/>
              <w:t>не на допълнителна помощ на новородено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ско тегло при раждането, дължащо се на забавен растеж и хипотрофия на плода (Р05.—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07.1</w:t>
              <w:tab/>
              <w:t xml:space="preserve">Ниско тегло при раждането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гло при раждането 1000-2499 г.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роден сифилис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 и лигавицит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сцерал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тичен(-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рингит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</w:t>
              <w:tab/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хондропат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рингит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нит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хипотиреоидизъм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дизъм, свързан с йоден недоимък (E00—E0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медицинска намеса (E89.0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03.1</w:t>
              <w:tab/>
              <w:t>Вроден хипотиреоидизъм без гуш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 на щитовидната жлеза (с микседем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и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щитовидната жле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БДУ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spacing w:lineRule="atLeast" w:line="240"/>
              <w:ind w:left="2551" w:hanging="2232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Бяла асфиксия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spacing w:lineRule="atLeas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spacing w:lineRule="atLeast" w:line="25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я асфикс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1</w:t>
              <w:tab/>
              <w:t>Транзиторна тахипнея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tabs>
                <w:tab w:val="left" w:pos="319" w:leader="none"/>
                <w:tab w:val="left" w:pos="1134" w:leader="none"/>
                <w:tab w:val="left" w:pos="2552" w:leader="none"/>
                <w:tab w:val="left" w:pos="2835" w:leader="none"/>
              </w:tabs>
              <w:ind w:left="2835" w:hanging="16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роден рубеолен пневмонит (P35.0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4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.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5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Pseudomonas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Text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>Haemophilus influenzae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Klebsiella pneumoniae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Mycoplasma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</w:t>
            </w:r>
            <w:r>
              <w:rPr>
                <w:rFonts w:cs="Arial" w:ascii="Arial" w:hAnsi="Arial"/>
                <w:b/>
                <w:i/>
                <w:lang w:val="bg-BG"/>
              </w:rPr>
              <w:t>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Cod"/>
              <w:keepNext w:val="false"/>
              <w:keepLines w:val="false"/>
              <w:rPr>
                <w:bCs/>
                <w:caps w:val="false"/>
                <w:smallCaps w:val="false"/>
                <w:sz w:val="20"/>
                <w:szCs w:val="26"/>
                <w:lang w:val="bg-BG" w:eastAsia="en-US"/>
              </w:rPr>
            </w:pPr>
            <w:r>
              <w:rPr>
                <w:rFonts w:eastAsia="Arial"/>
                <w:bCs/>
                <w:caps w:val="false"/>
                <w:smallCaps w:val="false"/>
                <w:sz w:val="20"/>
                <w:szCs w:val="26"/>
                <w:lang w:val="bg-BG" w:eastAsia="en-US"/>
              </w:rPr>
              <w:t xml:space="preserve">      </w:t>
            </w:r>
            <w:r>
              <w:rPr>
                <w:bCs/>
                <w:caps w:val="false"/>
                <w:smallCaps w:val="false"/>
                <w:sz w:val="20"/>
                <w:szCs w:val="26"/>
                <w:lang w:val="bg-BG" w:eastAsia="en-US"/>
              </w:rPr>
              <w:t>P25.0  Интерстициален емфизем и сродни състояния, възникващи в перинаталния период</w:t>
            </w:r>
          </w:p>
          <w:p>
            <w:pPr>
              <w:pStyle w:val="Cod"/>
              <w:keepNext w:val="false"/>
              <w:keepLines w:val="false"/>
              <w:rPr>
                <w:rFonts w:cs="Arial"/>
                <w:bCs/>
                <w:caps w:val="false"/>
                <w:smallCaps w:val="false"/>
                <w:sz w:val="20"/>
                <w:szCs w:val="26"/>
                <w:lang w:val="bg-BG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szCs w:val="26"/>
                <w:lang w:val="bg-BG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green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Сърдечно-съдови нарушения, възникващи в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и аномалии на системата на кръвообращението (Q20—Q28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0</w:t>
              <w:tab/>
              <w:t>Сърдечна недостатъчност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1</w:t>
              <w:tab/>
              <w:t>Ритъмни сърдечни наруше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2</w:t>
              <w:tab/>
              <w:t>Хиперто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3</w:t>
              <w:tab/>
              <w:t>Персистираща фетална циркулация у новороденото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Персистиращ артериален канал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4</w:t>
              <w:tab/>
              <w:t>Преходна миокардна исхем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8</w:t>
              <w:tab/>
              <w:t>Други сърдечно-съдови нарушения, възникващи в перинаталния период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родени вирусни болест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0</w:t>
              <w:tab/>
              <w:t>Синдром на вродена рубеола</w:t>
            </w:r>
          </w:p>
          <w:p>
            <w:pPr>
              <w:pStyle w:val="Tex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 рубеолен пневмон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1</w:t>
              <w:tab/>
              <w:t>Вродена цитомегаловирусна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2</w:t>
              <w:tab/>
              <w:t>Вродена херпес симплекс инфекция [herpes simplex]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3</w:t>
              <w:tab/>
              <w:t>Вроден вирусен хепат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8</w:t>
              <w:tab/>
              <w:t>Други вродени вирусни инфекции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а варицел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а септиц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lang w:val="bg-BG"/>
              </w:rPr>
              <w:t>]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scherichia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вродени инфекциозни и паразитни болест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роден сифилис (A50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кротичен ентероколит у плода и новороденото (P77)</w:t>
            </w:r>
          </w:p>
          <w:p>
            <w:pPr>
              <w:pStyle w:val="Normal"/>
              <w:tabs>
                <w:tab w:val="clear" w:pos="708"/>
                <w:tab w:val="left" w:pos="2551" w:leader="none"/>
              </w:tabs>
              <w:ind w:left="2835" w:hanging="283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онатална диария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инфекциозна (A00—A09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еинфекциозна (P78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гонококов неонатален офталмит (A54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етанус на новородено (A33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0</w:t>
              <w:tab/>
              <w:t>Вродена туберкул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1</w:t>
              <w:tab/>
              <w:t>Вродена токсоплазмоза</w:t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цефалия, причинена от вродена токсоплазм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2</w:t>
              <w:tab/>
              <w:t>Неонатална (дисеминирана) листери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7.5</w:t>
              <w:tab/>
              <w:t>Неонатална кандид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7.8</w:t>
              <w:tab/>
              <w:t>Други уточнени вродени инфекциозни и паразитни болест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 w:eastAsia="en-US"/>
              </w:rPr>
            </w:r>
          </w:p>
          <w:p>
            <w:pPr>
              <w:pStyle w:val="Not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Cs/>
                <w:i w:val="false"/>
                <w:sz w:val="20"/>
                <w:szCs w:val="26"/>
              </w:rPr>
              <w:t>Р38.0</w:t>
              <w:tab/>
              <w:t>Неонатален омфалит с необилно или липсващо кървен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bCs w:val="false"/>
                <w:i/>
                <w:i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i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0</w:t>
              <w:tab/>
              <w:t>Неонатален инфекциозен мастит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уване на гръдните жлези при новородено (P83.4)</w:t>
            </w:r>
          </w:p>
          <w:p>
            <w:pPr>
              <w:pStyle w:val="Incltx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ен мастит при новородено (P83.4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1</w:t>
              <w:tab/>
              <w:t>Неонатален конюнктивит и дакриоцистит</w:t>
            </w:r>
          </w:p>
          <w:p>
            <w:pPr>
              <w:pStyle w:val="Text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хламидиозен конюнктивит</w:t>
            </w:r>
          </w:p>
          <w:p>
            <w:pPr>
              <w:pStyle w:val="Text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офталмия БДУ</w:t>
            </w:r>
          </w:p>
          <w:p>
            <w:pPr>
              <w:pStyle w:val="Incl"/>
              <w:ind w:left="2835" w:hanging="16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конюнктивит (A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3</w:t>
              <w:tab/>
              <w:t>Неонатална инфекция на пикочните пътища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4</w:t>
              <w:tab/>
              <w:t>Неонатална кожна инфекция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дермия на новородено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мфигус на новородено (L00)</w:t>
            </w:r>
          </w:p>
          <w:p>
            <w:pPr>
              <w:pStyle w:val="Incltx"/>
              <w:ind w:left="2835" w:hanging="8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филококов синдром на изгорената кожа (L00)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Хемолитична болест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0</w:t>
              <w:tab/>
              <w:t>Резус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1</w:t>
              <w:tab/>
              <w:t>АВО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8</w:t>
              <w:tab/>
              <w:t>Други форми на хемолитична болест на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Ядрена жълтениц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7.0</w:t>
              <w:tab/>
              <w:t>Ядрена жълтеница от изоимуниз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7.8</w:t>
              <w:tab/>
              <w:t>Други уточнени форми на ядрена жълтеница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Crigler-Najjar (E80.5)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Normal"/>
              <w:rPr>
                <w:rFonts w:ascii="Arial" w:hAnsi="Arial" w:cs="Arial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highlight w:val="yellow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1</w:t>
              <w:tab/>
              <w:t>Неонатална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2</w:t>
              <w:tab/>
              <w:t xml:space="preserve">Анемия на недоносеността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61.3 Вродена анемия от фетална кръвозагуба 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1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8</w:t>
              <w:tab/>
              <w:t>Други преходни нарушения на въглехидратната обмяна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9</w:t>
              <w:tab/>
              <w:t>Преходно нарушение на въглехидратната обмяна у плода и новороденото, неуточнено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еонатални нарушения на калциевата и магнезиевата обмяна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1.1 Други форми на неонатални хипокалциемия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1.8 Други преходни неонатални нарушения на калциевата и магнезиева обмяна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77</w:t>
              <w:tab/>
              <w:t>Некротизиращ ентероколит у плода и новороденото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ind w:left="482" w:hanging="163"/>
              <w:rPr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</w:tbl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Забележка: 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, ако са налице отклонения от нормата в теглото, се поставя код от рубриките </w:t>
      </w:r>
      <w:r>
        <w:rPr>
          <w:b/>
        </w:rPr>
        <w:t>Р05</w:t>
      </w:r>
      <w:r>
        <w:rPr/>
        <w:t xml:space="preserve"> и </w:t>
      </w:r>
      <w:r>
        <w:rPr>
          <w:b/>
        </w:rPr>
        <w:t>Р07</w:t>
      </w:r>
      <w:r>
        <w:rPr/>
        <w:t>. При липса на отклонения от нормата в теглото, такъв код не се използва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трет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</w:t>
      </w:r>
    </w:p>
    <w:p>
      <w:pPr>
        <w:pStyle w:val="Body"/>
        <w:widowControl w:val="false"/>
        <w:spacing w:before="0" w:after="0"/>
        <w:rPr/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</w:t>
      </w:r>
      <w:r>
        <w:rPr>
          <w:b/>
          <w:lang w:val="ru-RU"/>
        </w:rPr>
        <w:t>38</w:t>
      </w:r>
      <w:r>
        <w:rPr>
          <w:b/>
        </w:rPr>
        <w:t>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napToGrid w:val="false"/>
              <w:spacing w:lineRule="auto" w:line="240" w:before="0" w:after="0"/>
              <w:ind w:left="319" w:hanging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u w:val="single"/>
              </w:rPr>
              <w:t>ДИАГНОСТИЧНИ ПРОЦЕДУРИ НА ОРБИТА И ОЧНА ЯБЪЛКА</w:t>
            </w:r>
          </w:p>
          <w:p>
            <w:pPr>
              <w:pStyle w:val="SrgCod4dig"/>
              <w:rPr/>
            </w:pPr>
            <w:r>
              <w:rPr/>
              <w:t>**16.21</w:t>
              <w:tab/>
              <w:tab/>
              <w:t>офталмоскоп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 xml:space="preserve">рентгеново изследване на гръден кош </w:t>
            </w:r>
          </w:p>
          <w:p>
            <w:pPr>
              <w:pStyle w:val="SrgCod4dig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терапевтичен ултразвук- 00.01 –00.09</w:t>
            </w:r>
          </w:p>
          <w:p>
            <w:pPr>
              <w:pStyle w:val="SrgCod4dig"/>
              <w:rPr/>
            </w:pPr>
            <w:r>
              <w:rPr/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о - 95.13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Arial"/>
                <w:sz w:val="16"/>
                <w:szCs w:val="16"/>
              </w:rPr>
            </w:pPr>
            <w:r>
              <w:rPr>
                <w:rFonts w:cs="Arial" w:ascii="Tahoma" w:hAnsi="Tahoma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графско мониториране при операция - не кодирай!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Arial"/>
                <w:sz w:val="16"/>
                <w:szCs w:val="16"/>
              </w:rPr>
            </w:pPr>
            <w:r>
              <w:rPr>
                <w:rFonts w:cs="Arial" w:ascii="Tahoma" w:hAnsi="Tahoma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0</w:t>
              <w:tab/>
              <w:tab/>
              <w:t>непрекъснато интраартериално кръвно-газов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99" w:hanging="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инсерция на кръвно-газова мониторираща система и непрекъснато мониториране на кръвни газове чрез интраартериален сензор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метод на Fick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/>
              <w:t>**90.33</w:t>
              <w:tab/>
              <w:t xml:space="preserve">МИКРОбиологично ИЗСЛЕДВАНЕ НА ПРОБА ОТ УХО, НОС, ГЪРЛО И ЛАРИНКС - </w:t>
            </w:r>
            <w:r>
              <w:rPr>
                <w:szCs w:val="14"/>
              </w:rPr>
              <w:t>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/>
              <w:t>**90.83</w:t>
              <w:tab/>
              <w:t>МИКРОбиологично ИЗСЛЕДВАНЕ НА ПРОБА ОТ ГОРНИЯ ХРАНОСМИЛАТЕЛЕН ТРАКТ И ПОВЪРНАТИ МАТЕРИИ -</w:t>
            </w:r>
            <w:r>
              <w:rPr>
                <w:szCs w:val="14"/>
              </w:rPr>
              <w:t xml:space="preserve"> култура и чувствителност</w:t>
            </w:r>
          </w:p>
          <w:p>
            <w:pPr>
              <w:pStyle w:val="SrgCod4dig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90.51</w:t>
              <w:tab/>
              <w:t>микробиологично ИЗСЛЕДВАНЕ НА КРЪВ - бактериална намазк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90.52</w:t>
              <w:tab/>
              <w:t>микробиологично ИЗСЛЕДВАНЕ НА КРЪВ - култур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90.53</w:t>
              <w:tab/>
              <w:t>микробиологично ИЗСЛЕДВАНЕ НА КРЪВ -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 xml:space="preserve">Включва следните изследвания: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линико-химични – ПКК: хемоглобин, хематокрит ,еритроцити, левкоцити, диференциално броене, тромбоцити</w:t>
            </w:r>
          </w:p>
          <w:p>
            <w:pPr>
              <w:pStyle w:val="Normal"/>
              <w:ind w:firstLine="319"/>
              <w:rPr/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биохимични – кръвна захар, общ белтък,</w:t>
            </w:r>
          </w:p>
          <w:p>
            <w:pPr>
              <w:pStyle w:val="Description"/>
              <w:widowControl w:val="false"/>
              <w:ind w:left="170" w:firstLine="148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- скрининг за фенилкетонурия - задължително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скрининг за хипотиреоза - задължително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МИКРОСКОПСКО ИЗСЛЕДВАНЕ НА ПРОБА ОТ УРИНА 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91.33</w:t>
              <w:tab/>
              <w:t>микробиологично ИЗСЛЕДВАНЕ НА ПРОБА ОТ УРИНА - култура и чувствително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ЕОПЕРАТИВНА ИНТУБАЦИЯ НА  РЕСПИРАТОРЕН ТРАКТ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96.07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За диагностика на аномали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ова за ентерална инфузия на хранителна субстанция - 96.6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8390" w:leader="none"/>
              </w:tabs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6.09</w:t>
              <w:tab/>
              <w:t xml:space="preserve"> поставяне на ректална тръба</w:t>
              <w:tab/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За диагностика на аномали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за циркулаторно мониториране - 89.60-89.69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8.93</w:t>
              <w:tab/>
              <w:tab/>
              <w:t>неуточнена венозна катетеризац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499"/>
              <w:rPr>
                <w:rFonts w:ascii="Verdana" w:hAnsi="Verdana" w:cs="Tahoma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i w:val="false"/>
                <w:sz w:val="14"/>
                <w:szCs w:val="14"/>
                <w:lang w:val="bg-BG" w:eastAsia="en-US"/>
              </w:rPr>
              <w:t>централна венозна катетеризац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бъбречна диализа - 38.95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друга продължителна механична вентилация - 96.70-96.72</w:t>
            </w:r>
          </w:p>
          <w:p>
            <w:pPr>
              <w:pStyle w:val="SrgCod4dig"/>
              <w:rPr/>
            </w:pPr>
            <w:r>
              <w:rPr/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сигенация на рана - 93.59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u w:val="single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rPr/>
            </w:pPr>
            <w:r>
              <w:rPr/>
              <w:t>*96.35</w:t>
              <w:tab/>
              <w:tab/>
              <w:t>стомашно хранене със сонд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4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трансфузия на еритроцитна мас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5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трансфузия на тромбоц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499"/>
              <w:rPr>
                <w:rFonts w:ascii="Verdana" w:hAnsi="Verdana" w:cs="Tahoma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i w:val="false"/>
                <w:sz w:val="14"/>
                <w:szCs w:val="14"/>
                <w:lang w:val="bg-BG" w:eastAsia="en-US"/>
              </w:rPr>
              <w:t>трансфузия на тромбоцитна мас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7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транфузия на друг серум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499"/>
              <w:rPr>
                <w:rFonts w:ascii="Verdana" w:hAnsi="Verdana" w:cs="Tahoma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i w:val="false"/>
                <w:sz w:val="14"/>
                <w:szCs w:val="14"/>
                <w:lang w:val="bg-BG" w:eastAsia="en-US"/>
              </w:rPr>
              <w:t>трансфузия на плазма, хуман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15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ериферно парентерално хранене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18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инфузия на електролит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19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инжекция на антикоагула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узия на drotrecogin alfa (активиран) – 00.11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 xml:space="preserve">*99.21 </w:t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 xml:space="preserve">*99.22 </w:t>
              <w:tab/>
              <w:t>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rFonts w:cs="Arial"/>
                <w:b w:val="false"/>
                <w:szCs w:val="14"/>
              </w:rPr>
              <w:t>*</w:t>
            </w:r>
            <w:r>
              <w:rPr/>
              <w:t>99.23</w:t>
              <w:tab/>
              <w:tab/>
              <w:t>инжекция на стероид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КОНВЕРСИЯ НА СЪРДЕЧЕН РИТЪМ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99.60 кардиопулмонална ресусцитация</w:t>
            </w:r>
          </w:p>
          <w:p>
            <w:pPr>
              <w:pStyle w:val="SrgCod4dig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РАЗЛИЧНИ ФИЗИКАЛНИ ПРОЦЕДУР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83</w:t>
              <w:tab/>
              <w:tab/>
              <w:t>друга фототерап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/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онвенционална и интензивна фототерапия на новородено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стракорпорална фотохемотерапия - 99.8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отокоагулация на ретинални лезии - 14.23-14.25, 14.33-14.35, 14.53-14.55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, (едната от които задължително е **90. 59 - изследване на кръв, включващо и задължително скрининг за ФКУ и хипотиреоидизъм)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widowControl w:val="false"/>
        <w:rPr/>
      </w:pPr>
      <w:r>
        <w:rPr>
          <w:b/>
        </w:rPr>
        <w:t>Забележка:</w:t>
      </w:r>
      <w:r>
        <w:rPr/>
        <w:t xml:space="preserve"> </w:t>
      </w:r>
      <w:r>
        <w:rPr>
          <w:b/>
        </w:rPr>
        <w:t>По тази клинична пътека могат да се приемат и отчитат и деца на възраст над 28 дни, нуждаещи се от специални грижи, свързани с по-нататъшно наблюдение и продължително лечение в бази, съгласно Медицински стандарт “Неонатология” (т. Б. “Стандарт за структура и организация на неонатологичната помощ”, т. 4. Отделения за специални грижи за новородени деца.)</w:t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  <w:szCs w:val="24"/>
          <w:lang w:val="ru-RU"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, разположени</w:t>
      </w:r>
      <w:r>
        <w:rPr>
          <w:b/>
          <w:lang w:val="ru-RU" w:eastAsia="en-US"/>
        </w:rPr>
        <w:t xml:space="preserve"> на територията му и имащи договор с НЗОК.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7"/>
        <w:gridCol w:w="4724"/>
      </w:tblGrid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онатологична клиника/отделени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/сектор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ли неонатологично звено за специални грижи или детска клиника/отделение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Съгласно медицински стандарт по “Неонатология” </w:t>
            </w:r>
          </w:p>
        </w:tc>
      </w:tr>
      <w:tr>
        <w:trPr>
          <w:trHeight w:val="462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 Клинична лаборатория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. Клиника/отделение/сектор по образна диагностика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4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Микробиологична лаборатория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ирусологична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ъгласно медицински стандарт “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ирусология</w:t>
            </w:r>
            <w:r>
              <w:rPr>
                <w:rFonts w:cs="Arial" w:ascii="Arial" w:hAnsi="Arial"/>
                <w:color w:val="000000"/>
                <w:sz w:val="20"/>
              </w:rPr>
              <w:t>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3. Лаборатория за изследване на ФКУ 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4. Хормонална лаборатория за неонатален скрининг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rPr/>
      </w:pPr>
      <w:r>
        <w:rPr>
          <w:lang w:val="en-US" w:eastAsia="en-US"/>
        </w:rPr>
        <w:t xml:space="preserve">Необходими специалисти за лечение на пациенти на възраст </w:t>
      </w:r>
      <w:r>
        <w:rPr/>
        <w:t>до 28-ия ден от раждането (съгласно медицински стандарт по “Неонатология”):</w:t>
      </w:r>
    </w:p>
    <w:p>
      <w:pPr>
        <w:pStyle w:val="BodyCharChar"/>
        <w:rPr/>
      </w:pPr>
      <w:r>
        <w:rPr/>
        <w:t xml:space="preserve">- лекар със специалност по неонатология </w:t>
      </w:r>
    </w:p>
    <w:p>
      <w:pPr>
        <w:pStyle w:val="BodyChar"/>
        <w:widowControl w:val="false"/>
        <w:rPr/>
      </w:pPr>
      <w:r>
        <w:rPr/>
        <w:t xml:space="preserve">или </w:t>
      </w:r>
    </w:p>
    <w:p>
      <w:pPr>
        <w:pStyle w:val="BodyChar"/>
        <w:widowControl w:val="false"/>
        <w:rPr/>
      </w:pPr>
      <w:r>
        <w:rPr>
          <w:rFonts w:eastAsia="Arial"/>
        </w:rPr>
        <w:t xml:space="preserve"> </w:t>
      </w:r>
      <w:r>
        <w:rPr/>
        <w:t>лекар със специалност по детски болести със стаж минимум 1 година в областта на неонатологията;</w:t>
      </w:r>
    </w:p>
    <w:p>
      <w:pPr>
        <w:pStyle w:val="Body"/>
        <w:ind w:firstLine="720"/>
        <w:rPr/>
      </w:pPr>
      <w:r>
        <w:rPr/>
        <w:t xml:space="preserve">или </w:t>
      </w:r>
    </w:p>
    <w:p>
      <w:pPr>
        <w:pStyle w:val="Body"/>
        <w:ind w:firstLine="720"/>
        <w:rPr/>
      </w:pPr>
      <w:r>
        <w:rPr/>
        <w:t>лекар със специалност по детска гастроентерология, работещ в гастроентерологична клиника – при съответната патология (болести на черния дроб);</w:t>
      </w:r>
    </w:p>
    <w:p>
      <w:pPr>
        <w:pStyle w:val="Body"/>
        <w:ind w:firstLine="540"/>
        <w:jc w:val="left"/>
        <w:rPr/>
      </w:pPr>
      <w:r>
        <w:rPr/>
        <w:t>- лекар със специалност по клинична лаборатория;</w:t>
      </w:r>
    </w:p>
    <w:p>
      <w:pPr>
        <w:pStyle w:val="BodyCharChar"/>
        <w:rPr/>
      </w:pPr>
      <w:r>
        <w:rPr/>
        <w:t>- лекар със специалност по образна диагностика;</w:t>
      </w:r>
    </w:p>
    <w:p>
      <w:pPr>
        <w:pStyle w:val="Body"/>
        <w:ind w:firstLine="540"/>
        <w:jc w:val="left"/>
        <w:rPr/>
      </w:pPr>
      <w:r>
        <w:rPr/>
        <w:t>- лекар със специалност по клинична микробиология.</w:t>
      </w:r>
    </w:p>
    <w:p>
      <w:pPr>
        <w:pStyle w:val="Body"/>
        <w:widowControl w:val="false"/>
        <w:ind w:hanging="0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  <w:r>
        <w:rPr>
          <w:lang w:val="en-US" w:eastAsia="en-US"/>
        </w:rPr>
        <w:t>При деца с диагноза ранен вроден сифилис (код А50.0 по МКБ-10) се извършва задължително консултация с лекар – специалист по кожни болести и венеролог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При необходимост се извършва консултация с лекар със специалност по очни болести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/>
      </w:pPr>
      <w:r>
        <w:rPr>
          <w:b/>
        </w:rPr>
        <w:t xml:space="preserve">1. ИНДИКАЦИИ ЗА ХОСПИТАЛИЗАЦИЯ: </w:t>
      </w:r>
    </w:p>
    <w:p>
      <w:pPr>
        <w:pStyle w:val="Body"/>
        <w:rPr/>
      </w:pPr>
      <w:r>
        <w:rPr/>
        <w:t>- вътрематочна хипоксия и асфиксия на плода;</w:t>
      </w:r>
    </w:p>
    <w:p>
      <w:pPr>
        <w:pStyle w:val="Body"/>
        <w:rPr/>
      </w:pPr>
      <w:r>
        <w:rPr/>
        <w:t>- майчино-фетална инфекция;</w:t>
      </w:r>
    </w:p>
    <w:p>
      <w:pPr>
        <w:pStyle w:val="Body"/>
        <w:rPr/>
      </w:pPr>
      <w:r>
        <w:rPr/>
        <w:t>- перинатални жълтеници.</w:t>
      </w:r>
    </w:p>
    <w:p>
      <w:pPr>
        <w:pStyle w:val="Body"/>
        <w:ind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  <w:t>КОМПЛЕКС ОТ КРИТЕРИИ ЗА ПЪРВА СТЕПЕН НА ТЕЖЕСТ НА СЪСТОЯНИЕТО:</w:t>
      </w:r>
    </w:p>
    <w:p>
      <w:pPr>
        <w:pStyle w:val="Body"/>
        <w:ind w:firstLine="540"/>
        <w:rPr/>
      </w:pPr>
      <w:r>
        <w:rPr/>
        <w:t>1. болничен престой минимум 5 дни;</w:t>
      </w:r>
    </w:p>
    <w:p>
      <w:pPr>
        <w:pStyle w:val="Body"/>
        <w:ind w:firstLine="540"/>
        <w:rPr/>
      </w:pPr>
      <w:r>
        <w:rPr/>
        <w:t>2. хемодинамична стабилност (сърдечна честота в рамки на референтни стойности, сатурация над 85%, добра диуреза);</w:t>
      </w:r>
    </w:p>
    <w:p>
      <w:pPr>
        <w:pStyle w:val="Body"/>
        <w:keepNext w:val="true"/>
        <w:keepLines/>
        <w:ind w:firstLine="540"/>
        <w:rPr/>
      </w:pPr>
      <w:r>
        <w:rPr/>
        <w:t>3. антибиотично лечение до 5 дни; и/ или парентерално хранене,</w:t>
      </w:r>
      <w:r>
        <w:rPr>
          <w:color w:val="FF0000"/>
        </w:rPr>
        <w:t xml:space="preserve"> </w:t>
      </w:r>
      <w:r>
        <w:rPr/>
        <w:t>и/или кислородотерапия.</w:t>
      </w:r>
    </w:p>
    <w:p>
      <w:pPr>
        <w:pStyle w:val="Body"/>
        <w:keepNext w:val="true"/>
        <w:keepLines/>
        <w:ind w:firstLine="540"/>
        <w:rPr/>
      </w:pPr>
      <w:r>
        <w:rPr/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</w:rPr>
      </w:pPr>
      <w:r>
        <w:rPr>
          <w:b/>
        </w:rPr>
        <w:t>При всички новородени деца се провежда скрининг за хипотиреоза и фенилкетонурия.</w:t>
      </w:r>
    </w:p>
    <w:p>
      <w:pPr>
        <w:pStyle w:val="Body"/>
        <w:rPr/>
      </w:pPr>
      <w:r>
        <w:rPr>
          <w:b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необходимост от механична вентилация, детето се отчита по друга клинична пътека.</w:t>
      </w:r>
    </w:p>
    <w:p>
      <w:pPr>
        <w:pStyle w:val="Body"/>
        <w:rPr/>
      </w:pPr>
      <w:r>
        <w:rPr/>
        <w:t>При диагностициране на аномалии е необходимо стабилизиране на хемодинамиката, консултация с детски хирург и превеждане за оперативна интервенция.</w:t>
      </w:r>
    </w:p>
    <w:p>
      <w:pPr>
        <w:pStyle w:val="Body"/>
        <w:rPr/>
      </w:pPr>
      <w:r>
        <w:rPr>
          <w:b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АТ и МРТ (последните четири при необходимост). Лумбалната и вентрикулни пункции се прилагат по спешност като диагностична или терапевтична процедури. </w:t>
      </w:r>
    </w:p>
    <w:p>
      <w:pPr>
        <w:pStyle w:val="Body"/>
        <w:rPr/>
      </w:pPr>
      <w:r>
        <w:rPr>
          <w:b/>
        </w:rPr>
        <w:t xml:space="preserve">При гърчов синдром в неонаталния период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"/>
        <w:rPr>
          <w:b/>
          <w:b/>
          <w:u w:val="single"/>
        </w:rPr>
      </w:pPr>
      <w:r>
        <w:rPr>
          <w:b/>
        </w:rPr>
        <w:t xml:space="preserve">При перинатални (интраутеринни) инфекции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rPr/>
      </w:pPr>
      <w:r>
        <w:rPr>
          <w:b/>
        </w:rPr>
        <w:t>Хемолитична болест</w:t>
      </w:r>
      <w:r>
        <w:rPr/>
        <w:t xml:space="preserve"> – заболяване, дължащо се на имунен конфликт между майката и плода. Проявява се с ранен неонатален иктер, анемия или хидропс на новороденото. Лечение изисква спешна ексангвинотрансфузия, приложение на фототерапия и корекция на анемията. Освен специфичната терапия е необходимо и симптоматично лечение.</w:t>
      </w:r>
    </w:p>
    <w:p>
      <w:pPr>
        <w:pStyle w:val="Body"/>
        <w:rPr/>
      </w:pPr>
      <w:r>
        <w:rPr>
          <w:b/>
        </w:rPr>
        <w:t xml:space="preserve">Перинатални жълтеници </w:t>
      </w:r>
      <w:r>
        <w:rPr/>
        <w:t>– индиректна хипербилирубинемия, свързани с физиологичната чернодробна незрялост на новороденото, резорбция на хематоми, инфекции и др. Лечението е симптоматично.</w:t>
      </w:r>
    </w:p>
    <w:p>
      <w:pPr>
        <w:pStyle w:val="Body"/>
        <w:rPr/>
      </w:pPr>
      <w:r>
        <w:rPr>
          <w:b/>
        </w:rPr>
        <w:t>Ендокринни и метаболитни заболявания</w:t>
      </w:r>
      <w:r>
        <w:rPr/>
        <w:t xml:space="preserve"> – при съмнение за такова заболяване се провежда метаболитен скрининг и биохимични изследвания. Прави се консултация с детски ендокринолог или генетик и се уточнява терапевтичното поведение.</w:t>
      </w:r>
    </w:p>
    <w:p>
      <w:pPr>
        <w:pStyle w:val="Body"/>
        <w:rPr/>
      </w:pPr>
      <w:r>
        <w:rPr>
          <w:b/>
        </w:rPr>
        <w:t>Хематологични заболявания</w:t>
      </w:r>
      <w:r>
        <w:rPr/>
        <w:t xml:space="preserve"> – при съмнение се назначават специфични хемостазиологични и хематологични показатели с цел прецизиране на нозологичната категория. Лечението е по протокол.</w:t>
      </w:r>
    </w:p>
    <w:p>
      <w:pPr>
        <w:pStyle w:val="Body"/>
        <w:rPr/>
      </w:pPr>
      <w:r>
        <w:rPr>
          <w:b/>
        </w:rPr>
        <w:t>Перинаталните разстройства на гастроинтестиналния тракт</w:t>
      </w:r>
      <w:r>
        <w:rPr/>
        <w:t>, дължащи се на аномалии в различните органи на ГИТ са заболявания, свързани със забавен пасаж, затруднено отделяне на изпражнения и трайна чревна непроходимост. Започва се със спешна ехографска и/или рентгенова диагностика, провежда се консултация с детски гастроентеролог и хирург с последващо симптоматично, етиологично лечение – антибиотично (при некротизиращ ентероколит) и ако се налага - оперативна интервенция.</w:t>
      </w:r>
    </w:p>
    <w:p>
      <w:pPr>
        <w:pStyle w:val="Body"/>
        <w:rPr/>
      </w:pPr>
      <w:r>
        <w:rPr>
          <w:b/>
        </w:rPr>
        <w:t>При аномалии на пикочополовата система</w:t>
      </w:r>
      <w:r>
        <w:rPr/>
        <w:t xml:space="preserve"> – провежда се мониторинг на диуреза, биохимични показатели за преренална или ренална недостатъчност, консултация с детски нефролог, ехографско изследване и уточняване на терапевтичния протокол. </w:t>
      </w:r>
    </w:p>
    <w:p>
      <w:pPr>
        <w:pStyle w:val="Body"/>
        <w:rPr/>
      </w:pPr>
      <w:r>
        <w:rPr>
          <w:b/>
        </w:rPr>
        <w:t>При аномалии на ССС</w:t>
      </w:r>
      <w:r>
        <w:rPr/>
        <w:t xml:space="preserve"> – провежда се мониторинг на жизненоважни показатели, кръвно-газов анализ, при възможност – ехокардиография и консултация с детски кардиолог. След уточняване на диагнозата се превежда за оперативна интервенция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</w:t>
      </w:r>
      <w:r>
        <w:rPr>
          <w:rFonts w:cs="Tahoma" w:ascii="Verdana" w:hAnsi="Verdana"/>
          <w:caps/>
          <w:szCs w:val="14"/>
        </w:rPr>
        <w:t>);</w:t>
      </w:r>
      <w:r>
        <w:rPr/>
        <w:t xml:space="preserve"> микробиологично изследване (хемокултура, и/или гастрален) и др.</w:t>
      </w:r>
      <w:r>
        <w:rPr>
          <w:highlight w:val="green"/>
        </w:rPr>
        <w:t xml:space="preserve"> </w:t>
      </w:r>
    </w:p>
    <w:p>
      <w:pPr>
        <w:pStyle w:val="BodyCharChar"/>
        <w:rPr/>
      </w:pPr>
      <w:r>
        <w:rPr>
          <w:b/>
        </w:rPr>
        <w:t>Забележка</w:t>
      </w:r>
      <w:r>
        <w:rPr/>
        <w:t>: Отчитането по тази клинична пътека се извършва на база на тегло на новороденото при приемане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хемодинамиката – жизнено важни показатели: сърдечна и дихателна честота;</w:t>
      </w:r>
    </w:p>
    <w:p>
      <w:pPr>
        <w:pStyle w:val="Body"/>
        <w:rPr/>
      </w:pPr>
      <w:r>
        <w:rPr/>
        <w:t>- клинично овладяване на симптоматиката;</w:t>
      </w:r>
    </w:p>
    <w:p>
      <w:pPr>
        <w:pStyle w:val="Body"/>
        <w:rPr/>
      </w:pPr>
      <w:r>
        <w:rPr/>
        <w:t>- ПКК без данни за възпалителна компонента.</w:t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firstLine="540"/>
        <w:rPr/>
      </w:pPr>
      <w:r>
        <w:rPr>
          <w:b/>
        </w:rPr>
        <w:t>Новороденото дете се отчита само с № на ИЗ на новороденото до получаване на собствено ЕГН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rPr/>
      </w:pPr>
      <w:r>
        <w:rPr/>
        <w:t>Рисковите новородени деца са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5-та гестационна седмица с ниско или екстремно ниско тегло – висок риск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данни за мозъчно страдание по време на раждането (перинатална асфиксия)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Новородени деца с данни за майчино-фетална инфекция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аномалии, деца на майки с диабет и деца от патологична бременност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от многоплодна бременност.</w:t>
      </w:r>
    </w:p>
    <w:p>
      <w:pPr>
        <w:pStyle w:val="Body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251" w:fmt="decimal"/>
          <w:formProt w:val="false"/>
          <w:textDirection w:val="lrTb"/>
          <w:docGrid w:type="default" w:linePitch="78" w:charSpace="0"/>
        </w:sectPr>
        <w:pStyle w:val="Body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69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Диагностика и лечение на новороденИ с тегло от 1500 до 2499 гРАМА, първа степен на тежест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ind w:firstLine="319"/>
    </w:pPr>
    <w:rPr>
      <w:b/>
      <w:i/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9:13:00Z</dcterms:created>
  <dc:creator>DIonova</dc:creator>
  <dc:description/>
  <cp:keywords/>
  <dc:language>en-US</dc:language>
  <cp:lastModifiedBy>presentation</cp:lastModifiedBy>
  <cp:lastPrinted>2007-03-26T11:11:00Z</cp:lastPrinted>
  <dcterms:modified xsi:type="dcterms:W3CDTF">2009-12-05T09:34:00Z</dcterms:modified>
  <cp:revision>122</cp:revision>
  <dc:subject/>
  <dc:title>КП № ДИАГНОСТИКА И ЛЕЧЕНИЕ НА НОВОРОДЕНО С ТЕГЛО 1500 - 1999 Г</dc:title>
</cp:coreProperties>
</file>