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2 ОПЕРАТИВНО ЛЕЧЕНИЕ НА КЛОНОВЕ НА АОРТНА</w:t>
      </w:r>
      <w:r>
        <w:rPr>
          <w:lang w:val="bg-BG"/>
        </w:rPr>
        <w:t>та</w:t>
      </w:r>
      <w:r>
        <w:rPr>
          <w:lang w:val="ru-RU"/>
        </w:rPr>
        <w:t xml:space="preserve"> ДЪГА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дни 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04 ИНЦИЗИя НА СЪД –</w:t>
            </w:r>
            <w:r>
              <w:rPr>
                <w:rFonts w:cs="Arial"/>
                <w:bCs/>
                <w:szCs w:val="16"/>
              </w:rPr>
              <w:t xml:space="preserve"> АОР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05 ИНЦИЗИЯ НА СЪД - ДРУГИ ТОРАКАЛНИ СЪДОВЕ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 xml:space="preserve">иномината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 xml:space="preserve">*38.12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ЕНДАРТЕРИЕКТОМИЯ на други съдове на главата и шият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Cs/>
              </w:rPr>
              <w:t xml:space="preserve">*38.15 </w:t>
            </w:r>
            <w:r>
              <w:rPr/>
              <w:t xml:space="preserve">ЕНДАРТЕРИЕКТОМИЯ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35 </w:t>
            </w:r>
            <w:r>
              <w:rPr/>
              <w:t xml:space="preserve">РЕЗЕКЦИЯ НА СЪД С АНАСТОМОЗА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bCs/>
                <w:caps/>
                <w:sz w:val="14"/>
                <w:szCs w:val="24"/>
                <w:lang w:val="bg-BG" w:eastAsia="en-US"/>
              </w:rPr>
            </w:pPr>
            <w:r>
              <w:rPr>
                <w:bCs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24"/>
                <w:lang w:val="bg-BG" w:eastAsia="en-US"/>
              </w:rPr>
              <w:t xml:space="preserve">38.42 РЕЗЕКЦИЯ НА СЪД СЪС СМЯНА - други съдове на главата и шията  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>*38.43 РЕЗЕКЦИЯ НА СЪД СЪС СМЯНА - съдове на горния крайник -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45 </w:t>
            </w:r>
            <w:r>
              <w:rPr/>
              <w:t xml:space="preserve">РЕЗЕКЦИЯ НА СЪД СЪС СМЯНА –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bCs/>
              </w:rPr>
              <w:t>*39.22</w:t>
              <w:tab/>
              <w:t xml:space="preserve"> </w:t>
            </w:r>
            <w:r>
              <w:rPr/>
              <w:t>аорта-субКлавия-каротис байп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(</w:t>
            </w:r>
            <w:r>
              <w:rPr>
                <w:rFonts w:cs="Verdana" w:ascii="Verdana" w:hAnsi="Verdana"/>
                <w:sz w:val="14"/>
                <w:szCs w:val="14"/>
              </w:rPr>
              <w:t>артериален) 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каротис и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субклавия и карот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с към 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 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3 </w:t>
            </w:r>
            <w:r>
              <w:rPr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 xml:space="preserve">39.57 </w:t>
            </w:r>
            <w:r>
              <w:rPr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8 </w:t>
            </w:r>
            <w:r>
              <w:rPr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SrgCod4dig"/>
              <w:rPr/>
            </w:pPr>
            <w:r>
              <w:rPr/>
              <w:t>*39.72 ендоваСкуларна корекция или оклузия на съдове на глава и ш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йл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вад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такава при възстановяване на аневризма, артериовенозна малформация (AVM) или фистул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*39.8 </w:t>
            </w:r>
            <w:r>
              <w:rPr/>
              <w:t>ОПЕРАЦИИ НА КАРОТИДНО ТЕЛЦЕ И ДРУГИ СЪДОВИ ТЕЛЦ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д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нервац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омектомия, 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в каротидно телц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лектронен стимулато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ейсмейкър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югуларен гломус - 20.5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 xml:space="preserve"> 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</w:t>
            </w:r>
            <w:r>
              <w:rPr>
                <w:rFonts w:cs="Arial" w:ascii="Arial" w:hAnsi="Arial"/>
                <w:sz w:val="20"/>
                <w:szCs w:val="20"/>
              </w:rPr>
              <w:t>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ка/отделение/сектор по образна диагностика, с компютър томограф с минимум 16 – срезов мултидетекторен компютър томограф или ангиографска зал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ка/отделение/сектор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детска кардиология/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>
          <w:szCs w:val="22"/>
          <w:lang w:val="ru-RU"/>
        </w:rPr>
      </w:pPr>
      <w:r>
        <w:rPr>
          <w:b/>
        </w:rPr>
        <w:t>Скъпоструващи консумативи за провеждане на лечение, които се заплащат от НЗОК: съдови протези, стентове.</w:t>
      </w:r>
    </w:p>
    <w:p>
      <w:pPr>
        <w:pStyle w:val="Body"/>
        <w:rPr>
          <w:szCs w:val="22"/>
          <w:lang w:val="ru-RU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Char"/>
        <w:ind w:hanging="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,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rPr>
          <w:strike/>
          <w:szCs w:val="22"/>
          <w:lang w:val="en-US"/>
        </w:rPr>
      </w:pPr>
      <w:r>
        <w:rPr>
          <w:strike/>
          <w:szCs w:val="22"/>
        </w:rPr>
        <w:t xml:space="preserve">- </w:t>
      </w:r>
      <w:r>
        <w:rPr/>
        <w:t>лекар със специалност по детски болести/детска кардиология.</w:t>
      </w:r>
    </w:p>
    <w:p>
      <w:pPr>
        <w:pStyle w:val="Bulets"/>
        <w:keepNext w:val="false"/>
        <w:keepLines w:val="false"/>
        <w:rPr>
          <w:strike/>
          <w:szCs w:val="22"/>
          <w:lang w:val="ru-RU" w:eastAsia="en-US"/>
        </w:rPr>
      </w:pPr>
      <w:r>
        <w:rPr>
          <w:strike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keepNext w:val="false"/>
        <w:keepLines w:val="false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1. СПЕШНИ: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- остро настъпила оклузия или руптура на клоновете на аортната дъга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2. ПЛАНОВИ:</w:t>
      </w:r>
    </w:p>
    <w:p>
      <w:pPr>
        <w:pStyle w:val="BodyCharChar"/>
        <w:rPr/>
      </w:pPr>
      <w:r>
        <w:rPr/>
        <w:t>-</w:t>
        <w:tab/>
        <w:t xml:space="preserve">запушване и стеноза на предмозъчните артерии; </w:t>
      </w:r>
    </w:p>
    <w:p>
      <w:pPr>
        <w:pStyle w:val="BodyCharChar"/>
        <w:rPr/>
      </w:pPr>
      <w:r>
        <w:rPr/>
        <w:t>-</w:t>
        <w:tab/>
        <w:t>преходна мозъчна исхемия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CharChar"/>
        <w:rPr>
          <w:b/>
          <w:b/>
          <w:bCs/>
        </w:rPr>
      </w:pPr>
      <w:r>
        <w:rPr>
          <w:b/>
          <w:bCs/>
        </w:rPr>
        <w:t>Особености в протичането на болестта</w:t>
      </w:r>
    </w:p>
    <w:p>
      <w:pPr>
        <w:pStyle w:val="BodyCharChar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, рисковите фактори и тежестта на ОРМК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оценка на степента на стенозата/стенозите на екстракраниалните мозъчни артерии.</w:t>
      </w:r>
    </w:p>
    <w:p>
      <w:pPr>
        <w:pStyle w:val="Body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/сектор и времето за болничен престой.</w:t>
      </w:r>
    </w:p>
    <w:p>
      <w:pPr>
        <w:pStyle w:val="Body"/>
        <w:rPr/>
      </w:pPr>
      <w:r>
        <w:rPr/>
        <w:t>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rPr/>
      </w:pPr>
      <w:r>
        <w:rPr/>
        <w:t>След завършване на всички диагностични процедури се взема окончателно решение за оперативно лечение, като се имат предвид следните фактори:</w:t>
      </w:r>
    </w:p>
    <w:p>
      <w:pPr>
        <w:pStyle w:val="BodyCharChar"/>
        <w:rPr/>
      </w:pPr>
      <w:r>
        <w:rPr/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7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ТИВ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и/зачестяващи ТИА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ършен/инвалидизиращ инсулт с траен дефицит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ни соматично и неврологично състояние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 фиксиран невродефицит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инфарктна деменция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ен КТ или малки хиподенсни зон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о потвърдена каротисна стеноза над 70%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ки ТИА без високостепенна стеноза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иографски/Дуплекс визуализирана улцерирана плак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 мултифокална атеросклероз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BodyCharChar"/>
        <w:rPr>
          <w:b/>
          <w:b/>
        </w:rPr>
      </w:pPr>
      <w:r>
        <w:rPr>
          <w:b/>
        </w:rPr>
      </w:r>
    </w:p>
    <w:p>
      <w:pPr>
        <w:pStyle w:val="BodyCharChar"/>
        <w:rPr/>
      </w:pPr>
      <w:r>
        <w:rPr>
          <w:b/>
        </w:rPr>
        <w:t>Най - голямо значение в крайното решение имат следните индикации:</w:t>
      </w:r>
    </w:p>
    <w:p>
      <w:pPr>
        <w:pStyle w:val="Body"/>
        <w:rPr/>
      </w:pPr>
      <w:r>
        <w:rPr/>
        <w:t>- 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ody"/>
        <w:rPr/>
      </w:pPr>
      <w:r>
        <w:rPr/>
        <w:t>- 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ody"/>
        <w:rPr/>
      </w:pPr>
      <w:r>
        <w:rPr/>
        <w:t>- 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ody"/>
        <w:rPr/>
      </w:pPr>
      <w:r>
        <w:rPr/>
        <w:t>- асимптомни каротидни стенози &gt;90%;</w:t>
      </w:r>
    </w:p>
    <w:p>
      <w:pPr>
        <w:pStyle w:val="Body"/>
        <w:rPr/>
      </w:pPr>
      <w:r>
        <w:rPr/>
        <w:t>-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.</w:t>
      </w:r>
    </w:p>
    <w:p>
      <w:pPr>
        <w:pStyle w:val="BodyCharChar"/>
        <w:rPr>
          <w:b/>
          <w:b/>
        </w:rPr>
      </w:pPr>
      <w:r>
        <w:rPr>
          <w:b/>
        </w:rPr>
        <w:t>Вземане на решение за оперативно лечение</w:t>
      </w:r>
    </w:p>
    <w:p>
      <w:pPr>
        <w:pStyle w:val="Body"/>
        <w:rPr/>
      </w:pPr>
      <w:r>
        <w:rPr/>
        <w:t>Ползата от каротидна ендартеректомия (КЕ) и каротиден байпас е силно зависима от комбинирания периоперативен риск, включващ ангиографско изследване, анестезия, операция. Според метаанализа и световните стандарти КЕ следва да се извърши от опитен екип, чиито процент на периоперативна морбидност/смъртност не надвишава 6% при симптоматичните и под 3% при асимптомните каротидни стенози.</w:t>
      </w:r>
    </w:p>
    <w:p>
      <w:pPr>
        <w:pStyle w:val="Body"/>
        <w:rPr/>
      </w:pPr>
      <w:r>
        <w:rPr/>
        <w:t>В случаите на невъзможност за оперативно лечение поради анатомични особености, тежки съпътстващи заболявания или предхождащи оперативни интервенции в шийната област, се извършва ангиопластика и стентиране. Индикациите в общите случаи за дилатация и стентиране остават както за оперативното лечение.</w:t>
      </w:r>
    </w:p>
    <w:p>
      <w:pPr>
        <w:pStyle w:val="BodyCharChar"/>
        <w:rPr/>
      </w:pPr>
      <w:r>
        <w:rPr>
          <w:b/>
        </w:rPr>
        <w:t>Срокове за оперативно лечение:</w:t>
      </w:r>
      <w:r>
        <w:rPr/>
        <w:t xml:space="preserve"> </w:t>
      </w:r>
    </w:p>
    <w:p>
      <w:pPr>
        <w:pStyle w:val="Body"/>
        <w:rPr/>
      </w:pPr>
      <w:r>
        <w:rPr/>
        <w:t>-</w:t>
        <w:tab/>
        <w:t>стандарт – поне 6 седмици след инсулта;</w:t>
      </w:r>
    </w:p>
    <w:p>
      <w:pPr>
        <w:pStyle w:val="Body"/>
        <w:rPr/>
      </w:pPr>
      <w:r>
        <w:rPr/>
        <w:t>-</w:t>
        <w:tab/>
        <w:t>насоки – ранна КЕ (1-2 седмици след инсулта) при подбрани стабилни пациенти и при такива с високостепенна стеноза, носеща висок риск за рецидивен инсулт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>
          <w:lang w:val="en-US"/>
        </w:rPr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Char"/>
        <w:rPr>
          <w:lang w:val="ru-RU"/>
        </w:rPr>
      </w:pPr>
      <w:r>
        <w:rPr/>
        <w:t>Активното болнично лечение на остро настъпили артериални оклузии включва извършването на спешна оперативна реваскуларизация – емболектомия или тромбектомия или възстановяване целостта на съд без артериална реконструкция. Медикаментозното лечение включва вазоактивни препарати за активиране на колатералите, подобряване на реологията и метаболизма, и се провежда задължително пред- и следоперативно. Прилагат се също така антикоагуланти и/или антиагреганти или фибринолитик, антибиотици, антидиабетно лечение при диабетици и терапията от кардиологичната консултация. След постъпването, предоперативно се поставят антикоагуланти и обезболяващи.</w:t>
      </w:r>
    </w:p>
    <w:p>
      <w:pPr>
        <w:pStyle w:val="BodyCharChar"/>
        <w:rPr/>
      </w:pPr>
      <w:r>
        <w:rPr>
          <w:b/>
        </w:rPr>
        <w:t>Специфичното лечение</w:t>
      </w:r>
      <w:r>
        <w:rPr/>
        <w:t xml:space="preserve"> при болните с оклузивни заболявания на артерия каротис включва комбинирани оперативни и консервативни терапевтични подходи, които са насочени за профилактика от развитие на исхемични мозъчни инсулти. </w:t>
      </w:r>
    </w:p>
    <w:p>
      <w:pPr>
        <w:pStyle w:val="Body"/>
        <w:rPr/>
      </w:pPr>
      <w:r>
        <w:rPr/>
        <w:t>Извършване на каротидна ендартеректомия с или без пач–ангиопластика и интралуменно шънтиране с или без използване на интралуменен стент, препоръчително с микрохирургична техника (операционни лупи, операционен микроскоп) .</w:t>
      </w:r>
    </w:p>
    <w:p>
      <w:pPr>
        <w:pStyle w:val="Body"/>
        <w:rPr/>
      </w:pPr>
      <w:r>
        <w:rPr/>
        <w:t>При извършване на байпас операции (каротидо–субклавиа, аорто–каротиден байпас) се изисква обезпечаване с Фогарти катетър.</w:t>
      </w:r>
    </w:p>
    <w:p>
      <w:pPr>
        <w:pStyle w:val="BodyCharChar"/>
        <w:rPr/>
      </w:pPr>
      <w:r>
        <w:rPr>
          <w:b/>
        </w:rPr>
        <w:t>Медикаментозно лечение в следоперативния период</w:t>
      </w:r>
      <w:r>
        <w:rPr/>
        <w:t xml:space="preserve"> </w:t>
      </w:r>
      <w:r>
        <w:rPr>
          <w:rStyle w:val="BodyChar1"/>
        </w:rPr>
        <w:t xml:space="preserve">- ранен следоперативен период – в реанимационно отделение/сектор под наблюдение на анестезиолог-интензивен терапевт, мониториране на артериалното налягане, сърдечната дейност и белодробни функции и своевременно коригиране на отклоненията в първите 24 часа, ако е необходимо и след това, борба с мозъчния едем, реологични и вазоактивни медикаменти. </w:t>
      </w:r>
    </w:p>
    <w:p>
      <w:pPr>
        <w:pStyle w:val="BodyCharChar"/>
        <w:rPr/>
      </w:pPr>
      <w:r>
        <w:rPr>
          <w:b/>
        </w:rPr>
        <w:t>При ретромбоза – спешна реоперация.</w:t>
      </w:r>
    </w:p>
    <w:p>
      <w:pPr>
        <w:pStyle w:val="Body"/>
        <w:rPr/>
      </w:pPr>
      <w:r>
        <w:rPr/>
        <w:t>- период до изписването от клиниката – при неусложнен ход - в стационара, поддържаща терапия с реологично активен медикамент, хепарин –</w:t>
      </w:r>
      <w:r>
        <w:rPr>
          <w:lang w:val="ru-RU"/>
        </w:rPr>
        <w:t xml:space="preserve"> </w:t>
      </w:r>
      <w:r>
        <w:rPr/>
        <w:t>0,3мл/24ч. за профилактика на дълбоки венозни тромбози и каротидна ретромбоза; изваждане на конците от раната;</w:t>
      </w:r>
    </w:p>
    <w:p>
      <w:pPr>
        <w:pStyle w:val="Body"/>
        <w:rPr>
          <w:lang w:val="en-US"/>
        </w:rPr>
      </w:pPr>
      <w:r>
        <w:rPr/>
        <w:t>- катамнезно проследяване – изписване с поддържаща терапия с антиагреганти.</w:t>
      </w:r>
    </w:p>
    <w:p>
      <w:pPr>
        <w:pStyle w:val="BodyCharChar"/>
        <w:spacing w:lineRule="exact" w:line="260"/>
        <w:rPr>
          <w:b/>
          <w:b/>
        </w:rPr>
      </w:pPr>
      <w:r>
        <w:rPr>
          <w:b/>
        </w:rPr>
        <w:t>Медикаментозно лечение при ендоваскуларна перкутанна ангиопластика:</w:t>
      </w:r>
    </w:p>
    <w:p>
      <w:pPr>
        <w:pStyle w:val="BodyCharChar"/>
        <w:rPr/>
      </w:pPr>
      <w:r>
        <w:rPr/>
        <w:t>Антиагреганти по утвърдена схема; интрапроцедурно се прилагат антикоагуланти; профилактика на хипертонията и брадикардията.</w:t>
      </w:r>
    </w:p>
    <w:p>
      <w:pPr>
        <w:pStyle w:val="BodyCharChar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Char"/>
        <w:ind w:firstLine="513"/>
        <w:rPr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 и операция (хистологично изследване - по преценка</w:t>
      </w:r>
      <w:r>
        <w:rPr>
          <w:lang w:val="ru-RU"/>
        </w:rPr>
        <w:t xml:space="preserve"> на оператора и </w:t>
      </w:r>
      <w:r>
        <w:rPr/>
        <w:t>при определени нозологии)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Char"/>
        <w:spacing w:lineRule="exact" w:line="260"/>
        <w:rPr/>
      </w:pPr>
      <w:r>
        <w:rPr/>
        <w:t>Показания за дехоспитализация на пациент след КЕ или перкутанна транслуменна ангиопластика (ПТА):</w:t>
      </w:r>
    </w:p>
    <w:p>
      <w:pPr>
        <w:pStyle w:val="BodyCharChar"/>
        <w:rPr/>
      </w:pPr>
      <w:r>
        <w:rPr/>
        <w:t>- гладък следоперативен период без прояви на централно – мозъчен дефицит;</w:t>
      </w:r>
    </w:p>
    <w:p>
      <w:pPr>
        <w:pStyle w:val="BodyCharChar"/>
        <w:rPr/>
      </w:pPr>
      <w:r>
        <w:rPr/>
        <w:t>- първично заздравяваща неусложнена оперативна рана;</w:t>
      </w:r>
    </w:p>
    <w:p>
      <w:pPr>
        <w:pStyle w:val="BodyCharChar"/>
        <w:rPr/>
      </w:pPr>
      <w:r>
        <w:rPr/>
        <w:t>- ранно раздвижване на пациента с оглед профилактика на следоперативни усложнения;</w:t>
      </w:r>
    </w:p>
    <w:p>
      <w:pPr>
        <w:pStyle w:val="BodyCharChar"/>
        <w:rPr/>
      </w:pPr>
      <w:r>
        <w:rPr/>
        <w:t>- доплер - сонографски данни за ефективна реваскуларизация на каротидните съдов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, асимптомни исхемични нарушения на мозъчното кръвообращение, исхемични мозъчни инсулти,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, широко разпространени заболявания в нашата съвременност мозъчно-съдовите нарушения заемат основно място. Тяхното първостепенно медико - социално значение е резултат както от високата заболеваемост и смъртнос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, генерализираната атеросклероза, диабет, сърдечни пороци, сърдечни аритмии, кръвни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rPr/>
      </w:pPr>
      <w:r>
        <w:rPr/>
        <w:t>Транзиторните исхемични атаки се характеризират с остро настъпване и бързо отзвучаване (за няколко минути до половин час и никога не надвишава 24 часа), огнищен неврологичен дефицит - парези на крак и ръка, увреда на черепно - мозъчни нерви (ЧМН), речеви нарушения и др. Атеросклерозата на аортата, извънчерепните и вътречерепните мозъчни артерии е най-честата причина, която води до ТИА. Каротисната бифуркация е обичайното място на предизвиканите от атеросклерозата съдови лезии (стенози, обтурации). На това място най - често се образуват и атероматозни плаки, които се разязвяват и стават източник на емболи. На второ място са сърдечните заболявания (пороци, нарушения в сърдечния ритъм и проводимостта, исхемична болест на сърцето и др.). ТИА при тях са резултат на хемодинамични нарушения или емболизация. Артериалната хипертония и диабетът при съчетание със съдови малформации (патологични извитости, хипоплазии) и шийна остеохондроза са също причина за възникване на ТИА.</w:t>
      </w:r>
    </w:p>
    <w:p>
      <w:pPr>
        <w:pStyle w:val="Body"/>
        <w:rPr/>
      </w:pPr>
      <w:r>
        <w:rPr/>
        <w:t>Вашият общопрактикуващ лекар може да Ви даде най - добър съвет по отношение на тази профилактика, а при необходимост ще бъдете консултиран с невролог.</w:t>
      </w:r>
    </w:p>
    <w:p>
      <w:pPr>
        <w:pStyle w:val="Body"/>
        <w:rPr/>
      </w:pPr>
      <w:r>
        <w:rPr/>
        <w:t xml:space="preserve">ТИА изисква незабавен преглед от Вашия домашен лекар или лекар - специалист и е необходимо незабавно да постъпите в болница за диагностично уточняване и съответно лечение, вкл. и хирургично, ако се наложи. </w:t>
      </w:r>
    </w:p>
    <w:p>
      <w:pPr>
        <w:pStyle w:val="BodyCharChar"/>
        <w:rPr>
          <w:b/>
          <w:b/>
        </w:rPr>
      </w:pPr>
      <w:r>
        <w:rPr>
          <w:b/>
        </w:rPr>
        <w:t xml:space="preserve">При установена каротидна стеноза над 60 – 70% световният опит показва, че хирургичното лечение снижава риска от възникване на нови ТИА и исхемичен мозъчен инфаркт (ИМИ). </w:t>
      </w:r>
    </w:p>
    <w:p>
      <w:pPr>
        <w:pStyle w:val="BodyCharChar"/>
        <w:rPr>
          <w:b/>
          <w:b/>
        </w:rPr>
      </w:pPr>
      <w:r>
        <w:rPr>
          <w:b/>
        </w:rPr>
        <w:t>Показани за оперативно лечение са болни със:</w:t>
      </w:r>
    </w:p>
    <w:p>
      <w:pPr>
        <w:pStyle w:val="BodyCharChar"/>
        <w:rPr/>
      </w:pPr>
      <w:r>
        <w:rPr/>
        <w:t xml:space="preserve">1. Симптоматична каротидна стеноза (високостепенна &gt;70%) със церебрални/ретинални ТИА или лек/обратим исхемичен инсулт през последните няколко месеца; </w:t>
      </w:r>
    </w:p>
    <w:p>
      <w:pPr>
        <w:pStyle w:val="BodyCharChar"/>
        <w:rPr/>
      </w:pPr>
      <w:r>
        <w:rPr/>
        <w:t xml:space="preserve">2. Симптоматична каротидна стеноза (умерена 50%-70%) със или без улцерации, резистентна на медикаментозно лечение; </w:t>
      </w:r>
    </w:p>
    <w:p>
      <w:pPr>
        <w:pStyle w:val="BodyCharChar"/>
        <w:rPr/>
      </w:pPr>
      <w:r>
        <w:rPr/>
        <w:t>3. Асимптомни каротидни стенози &gt;70% при нискорискови пациенти, от 70 до 90% при налична контралатерална каротидна тромбоза или предстояща коронарна или периферно-съдова реконструктивна операция (мултифокална атеросклероза);</w:t>
      </w:r>
    </w:p>
    <w:p>
      <w:pPr>
        <w:pStyle w:val="BodyCharChar"/>
        <w:rPr/>
      </w:pPr>
      <w:r>
        <w:rPr/>
        <w:t>4. Асимптомни каротидни стенози &gt;90%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Cha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ind w:left="-187" w:hanging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2 “ОПЕРАТИВНО ЛЕЧЕНИЕ НА КЛОНОВЕ НА АОРТНАТА ДЪГ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2:48:00Z</dcterms:created>
  <dc:creator>Лалка Александрова</dc:creator>
  <dc:description/>
  <cp:keywords/>
  <dc:language>en-US</dc:language>
  <cp:lastModifiedBy>presentation</cp:lastModifiedBy>
  <cp:lastPrinted>2008-04-10T14:48:00Z</cp:lastPrinted>
  <dcterms:modified xsi:type="dcterms:W3CDTF">2009-12-11T09:46:00Z</dcterms:modified>
  <cp:revision>13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