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6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 чрез механична вентилация, втор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479" w:leader="none"/>
                <w:tab w:val="left" w:pos="2552" w:leader="none"/>
              </w:tabs>
              <w:ind w:left="2479" w:hanging="247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хипотирео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7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6</w:t>
              <w:tab/>
              <w:tab/>
              <w:t>инжекция на атарактици (транквиланти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уретик, антиконвулсант, метилксанти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нуален външен сърдечен мас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ind w:firstLine="513"/>
        <w:rPr>
          <w:b/>
          <w:b/>
          <w:bCs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>едната от които е с код **87.44 или **89.66, а</w:t>
      </w:r>
      <w:r>
        <w:rPr>
          <w:szCs w:val="24"/>
        </w:rPr>
        <w:t xml:space="preserve"> втората е **90. 59 - изследване на кръв, включващо и задължително скрининг за ФКУ и хипотиреоидизъм</w:t>
      </w:r>
      <w:r>
        <w:rPr/>
        <w:t>),</w:t>
      </w:r>
      <w:r>
        <w:rPr>
          <w:szCs w:val="24"/>
        </w:rPr>
        <w:t xml:space="preserve"> и три основни терапевтични процедури (</w:t>
      </w:r>
      <w:r>
        <w:rPr/>
        <w:t>две от които *96.72 и *38.93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1"/>
        <w:gridCol w:w="4820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 или детска клиника със сектор за интезивно леч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Хормонална лаборатория за неонатален скрини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неонатолог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микробиолог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ВТОРА СТЕПЕН НА ТЕЖЕСТ НА СЪСТОЯНИЕТО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Нестабилна хемодинамика след 96-тия час – сърдечна честота извън референтните стойности, артериална хипотония, намалена диуреза (олиго- и анурия)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 xml:space="preserve">2.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</w:t>
      </w:r>
      <w:r>
        <w:rPr>
          <w:lang w:val="en-US" w:eastAsia="en-US"/>
        </w:rPr>
        <w:t>Hg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</w:t>
      </w:r>
      <w:r>
        <w:rPr>
          <w:color w:val="FF0000"/>
        </w:rPr>
        <w:t xml:space="preserve"> </w:t>
      </w:r>
      <w:r>
        <w:rPr/>
        <w:t xml:space="preserve">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) рентген на белия дроб), микробиологично изследване (хемокултура, гастрален и трахеален секрет)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56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Интензивно лечение на новороденИ с дихателна недостатъчност чрез механична вентилация, втора степен на теже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01:00Z</dcterms:created>
  <dc:creator>DIonova</dc:creator>
  <dc:description/>
  <cp:keywords/>
  <dc:language>en-US</dc:language>
  <cp:lastModifiedBy>presentation</cp:lastModifiedBy>
  <cp:lastPrinted>2007-03-26T12:00:00Z</cp:lastPrinted>
  <dcterms:modified xsi:type="dcterms:W3CDTF">2009-12-05T09:59:00Z</dcterms:modified>
  <cp:revision>100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