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</w:pP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/>
            </w:pPr>
            <w:r>
              <w:rPr/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**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владяване на острите прояви, достигане на морбистаза, контрол върху страничните действия на антибактериалните препара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134" w:footer="1418" w:bottom="1474"/>
          <w:formProt w:val="false"/>
          <w:textDirection w:val="lrTb"/>
          <w:docGrid w:type="default" w:linePitch="78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5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сифилис при бременни жени и при малигнени форми с кристален пеници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DHristova</cp:lastModifiedBy>
  <cp:lastPrinted>2008-04-14T12:42:00Z</cp:lastPrinted>
  <dcterms:modified xsi:type="dcterms:W3CDTF">2009-12-08T07:40:00Z</dcterms:modified>
  <cp:revision>139</cp:revision>
  <dc:subject/>
  <dc:title>Концепция</dc:title>
</cp:coreProperties>
</file>