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0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pacing w:before="60" w:after="0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 54.11 ЕКСПЛОРАТИВНА ЛАПАРОТОМИЯ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цистолитотомия 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ЕЗИК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ексцизия на урахусна киста на коремна стена - 54.3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rPr>
                <w:szCs w:val="16"/>
                <w:u w:val="single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9.21</w:t>
              <w:tab/>
              <w:tab/>
              <w:t>биопсия на периренална или перивезикална тъкан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9.94</w:t>
              <w:tab/>
              <w:tab/>
              <w:t>смяна на цистостомна тръба - оперативно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0.81</w:t>
              <w:tab/>
              <w:tab/>
              <w:t xml:space="preserve">инцизия на перипростатна тъкан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ренаж на перипростатен абсце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0.82</w:t>
              <w:tab/>
              <w:tab/>
              <w:t xml:space="preserve">ексцизия на перипростатна тъкан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иопсия на перипростатната тъкан - 60.15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Код *57.19 – Друга цистотомия изключва извършване на пластика на шийка на пикочен мехур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54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профузна хематурия, неовладяна по консервативен път;</w:t>
      </w:r>
    </w:p>
    <w:p>
      <w:pPr>
        <w:pStyle w:val="Body"/>
        <w:keepNext w:val="true"/>
        <w:keepLines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Диагностицирани заболявания на пикочо-половата система, налагащи отворена оперативна интервенция в планов порядък</w:t>
      </w:r>
      <w:r>
        <w:rPr/>
        <w:t xml:space="preserve">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8:00Z</dcterms:created>
  <dc:creator>User</dc:creator>
  <dc:description/>
  <cp:keywords/>
  <dc:language>en-US</dc:language>
  <cp:lastModifiedBy>presentation</cp:lastModifiedBy>
  <cp:lastPrinted>2007-12-10T12:25:00Z</cp:lastPrinted>
  <dcterms:modified xsi:type="dcterms:W3CDTF">2009-12-11T09:35:00Z</dcterms:modified>
  <cp:revision>122</cp:revision>
  <dc:subject/>
  <dc:title>КП №      ОПЕРАТИВНИ ПРОЦЕДУРИ НА ДОЛНИТЕ ПИКОЧНИ ПЪТИЩА СЪС СРЕДЕН ОБЕМ И СЛОЖНОСТ</dc:title>
</cp:coreProperties>
</file>