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bg-BG"/>
              </w:rPr>
            </w:pPr>
            <w:r>
              <w:rPr>
                <w:rFonts w:cs="Arial"/>
                <w:sz w:val="20"/>
                <w:szCs w:val="20"/>
                <w:highlight w:val="cy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Description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*90. 59 - изследване на кръв, включващо задължително и скрининг за ФКУ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*14.52 Възстановяване на ретинално отлепване с криотерапия, която се извършва при новородените деца, се заплаща на очните специали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1"/>
        <w:gridCol w:w="5030"/>
      </w:tblGrid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о звено за специални грижи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медицински стандарт “Неонатология” </w:t>
            </w:r>
          </w:p>
        </w:tc>
      </w:tr>
      <w:tr>
        <w:trPr>
          <w:trHeight w:val="462" w:hRule="atLeast"/>
        </w:trPr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тделение/сектор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образна диагностика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ъгласно медицински стандарт “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Вирусология</w:t>
            </w:r>
            <w:r>
              <w:rPr>
                <w:rFonts w:cs="Arial" w:ascii="Arial" w:hAnsi="Arial"/>
                <w:color w:val="000000"/>
                <w:sz w:val="20"/>
              </w:rPr>
              <w:t>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тделение/сектор по образна диагностика с възможност за МРТ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Хормонална лаборатория за неонатален скрини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неонатология, работещ в неонатологична клиника/отделение,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>
          <w:rFonts w:eastAsia="Arial"/>
        </w:rPr>
        <w:t xml:space="preserve"> </w:t>
      </w:r>
      <w:r>
        <w:rPr/>
        <w:t>лекар със специалност по детски болести със стаж минимум 1 година в областта на неонатологият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клинична микроби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о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widowControl w:val="false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</w:rPr>
        <w:t>При гърчов синдром в неонаталния период –</w:t>
      </w:r>
      <w:r>
        <w:rPr/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</w:rPr>
        <w:t>При перинатални (интраутеринни) инфекции</w:t>
      </w:r>
      <w:r>
        <w:rPr/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7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под 1499 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7:00Z</dcterms:created>
  <dc:creator>DIonova</dc:creator>
  <dc:description/>
  <cp:keywords/>
  <dc:language>en-US</dc:language>
  <cp:lastModifiedBy>presentation</cp:lastModifiedBy>
  <cp:lastPrinted>2008-04-17T10:53:00Z</cp:lastPrinted>
  <dcterms:modified xsi:type="dcterms:W3CDTF">2009-12-05T09:30:00Z</dcterms:modified>
  <cp:revision>182</cp:revision>
  <dc:subject/>
  <dc:title>КП № 43 ДИАГНОСТИКА И ЛЕЧЕНИЕ НА НОВОРОДЕНО С ТЕГЛО ДО 1 499 Г</dc:title>
</cp:coreProperties>
</file>