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Char"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widowControl w:val="false"/>
        <w:ind w:firstLine="513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Char"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ксигенатор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4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Char"/>
        <w:widowControl w:val="false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Char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нтензивен сектор в детско отдел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 – в случаите, когато на територията на областта липсва такава лаборатория, се допуска осигуряване на дейността чрез договор с лечебно заведение, намиращо се на територията на друга облас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хемодиали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гласн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стандарт “Диализно лечение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Char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клинична токсикология (токсикология) </w:t>
      </w:r>
    </w:p>
    <w:p>
      <w:pPr>
        <w:pStyle w:val="Body"/>
        <w:rPr/>
      </w:pPr>
      <w:r>
        <w:rPr/>
        <w:t>или лекар специалист по детски болести</w:t>
      </w:r>
    </w:p>
    <w:p>
      <w:pPr>
        <w:pStyle w:val="Body"/>
        <w:rPr/>
      </w:pPr>
      <w:r>
        <w:rPr/>
        <w:t>или лекар специали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пециалност по клинична лаборатория;</w:t>
      </w:r>
    </w:p>
    <w:p>
      <w:pPr>
        <w:pStyle w:val="Body"/>
        <w:rPr>
          <w:lang w:val="en-US"/>
        </w:rPr>
      </w:pPr>
      <w:r>
        <w:rPr/>
        <w:t>- лекар специалист по образна диагностика.</w:t>
      </w:r>
    </w:p>
    <w:p>
      <w:pPr>
        <w:pStyle w:val="Body"/>
        <w:rPr>
          <w:shd w:fill="FF0000" w:val="clear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</w:t>
      </w:r>
      <w:r>
        <w:rPr>
          <w:b/>
        </w:rPr>
        <w:t>специалист - токсиколог</w:t>
      </w:r>
      <w:r>
        <w:rPr/>
        <w:t>, независимо че лечението се води от специалист по анестезиология и интензивно лечение в ОАИЛ/ КАИЛ и др.</w:t>
      </w:r>
      <w:r>
        <w:br w:type="page"/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Char"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rPr/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widowControl w:val="false"/>
        <w:rPr/>
      </w:pPr>
      <w:r>
        <w:rPr/>
        <w:t>Депресия на дишането до апное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>Епикутанен (кожен) синдром.</w:t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страпирамиден синдром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Холинолитич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Пулмотоксич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>Хепатотоксичен синдром.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widowControl w:val="false"/>
        <w:spacing w:lineRule="auto" w:line="240"/>
        <w:ind w:left="567" w:firstLine="174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зотоксичен шок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widowControl w:val="false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Char"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Char"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widowControl w:val="false"/>
        <w:ind w:hanging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widowControl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. 2 ml / 2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widowControl w:val="false"/>
        <w:rPr/>
      </w:pPr>
      <w:r>
        <w:rPr/>
        <w:t>Налична бременност.</w:t>
      </w:r>
    </w:p>
    <w:p>
      <w:pPr>
        <w:pStyle w:val="BodyChar"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Char"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Char"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Char"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17" w:fmt="decimal"/>
          <w:formProt w:val="false"/>
          <w:textDirection w:val="lrTb"/>
          <w:docGrid w:type="default" w:linePitch="78" w:charSpace="0"/>
        </w:sectPr>
        <w:pStyle w:val="BodyChar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7:00Z</dcterms:created>
  <dc:creator>SRuskova</dc:creator>
  <dc:description/>
  <cp:keywords/>
  <dc:language>en-US</dc:language>
  <cp:lastModifiedBy>sruskova</cp:lastModifiedBy>
  <cp:lastPrinted>2007-12-11T10:51:00Z</cp:lastPrinted>
  <dcterms:modified xsi:type="dcterms:W3CDTF">2009-12-01T10:01:00Z</dcterms:modified>
  <cp:revision>5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