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295 фалоидно гъбно отравяне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Body"/>
              <w:keepNext w:val="true"/>
              <w:keepLines/>
              <w:ind w:firstLine="108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Включва: изядени гъби с дълъг латентен пероид (фалоидно гъбно отравяне) 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КГ БДУ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46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АК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иохимични – трансаминази, ЛДХ, сер. билирубин, общ белтък, урея, креатинин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ПКК, левкоцити, диференциално броене, РУЕ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окоагулационни изследвания – протромбиново време, фибриноген, Д-димери, време на кървене и съсир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  <w:r>
              <w:rPr>
                <w:szCs w:val="14"/>
                <w:lang w:val="en-US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иложение на антидот, вкл. всички разрешени за употреба антидоти в РБългария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нтравенозна хепатопротекция,</w:t>
            </w:r>
            <w:r>
              <w:rPr>
                <w:szCs w:val="14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церебропротекц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997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>
          <w:trHeight w:val="400" w:hRule="atLeast"/>
        </w:trPr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8" w:leader="none"/>
              </w:tabs>
              <w:ind w:left="348" w:hanging="3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токсикология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1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КСИТ (Клиника по спешна и интензивна терапия)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ЕКГ кабине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тделение/сектор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</w:t>
            </w:r>
            <w:r>
              <w:rPr>
                <w:rFonts w:cs="Arial" w:ascii="Arial" w:hAnsi="Arial"/>
                <w:sz w:val="20"/>
                <w:szCs w:val="20"/>
              </w:rPr>
              <w:t>Диализно леч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 (токсикология)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widowControl w:val="false"/>
        <w:ind w:firstLine="900"/>
        <w:rPr>
          <w:rFonts w:cs="Arial"/>
        </w:rPr>
      </w:pPr>
      <w:r>
        <w:rPr>
          <w:rFonts w:cs="Arial"/>
        </w:rPr>
        <w:t>лекар - специали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образна диагностика.</w:t>
      </w:r>
    </w:p>
    <w:p>
      <w:pPr>
        <w:pStyle w:val="Bulets"/>
        <w:rPr>
          <w:rFonts w:cs="Arial"/>
        </w:rPr>
      </w:pPr>
      <w:r>
        <w:rPr>
          <w:rFonts w:cs="Arial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 (токсикология)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</w:rPr>
      </w:pPr>
      <w:r>
        <w:rPr>
          <w:rFonts w:cs="Arial"/>
        </w:rPr>
        <w:t xml:space="preserve">или </w:t>
      </w:r>
    </w:p>
    <w:p>
      <w:pPr>
        <w:pStyle w:val="Body"/>
        <w:keepNext w:val="true"/>
        <w:keepLines/>
        <w:widowControl w:val="false"/>
        <w:ind w:firstLine="900"/>
        <w:rPr>
          <w:rFonts w:cs="Arial"/>
        </w:rPr>
      </w:pPr>
      <w:r>
        <w:rPr>
          <w:rFonts w:cs="Arial"/>
        </w:rPr>
        <w:t>лекар - специали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</w:rPr>
        <w:t>лекар - специалист по образна диагностика.</w:t>
      </w:r>
      <w:r>
        <w:rPr>
          <w:color w:val="FF0000"/>
        </w:rPr>
        <w:t xml:space="preserve"> 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Токсично въздействие на вредни продукти използвани като храна – фалоидно гъбно отравяне 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онсумация на диворастящи гъби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  <w:lang w:val="ru-RU"/>
        </w:rPr>
      </w:pPr>
      <w:r>
        <w:rPr>
          <w:bCs/>
          <w:iCs/>
          <w:szCs w:val="22"/>
        </w:rPr>
        <w:t>Дълъг латентен период – 8 - 36</w:t>
      </w:r>
      <w:r>
        <w:rPr>
          <w:bCs/>
          <w:iCs/>
          <w:szCs w:val="22"/>
          <w:lang w:val="en-US"/>
        </w:rPr>
        <w:t>-72</w:t>
      </w:r>
      <w:r>
        <w:rPr>
          <w:bCs/>
          <w:iCs/>
          <w:szCs w:val="22"/>
        </w:rPr>
        <w:t xml:space="preserve"> час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Гастроентероколитен синдром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Хепатотоксичен синдром (остър токсичен хепатит, остра чернодробна недостатъчност – кома)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Полиорганна недостатъчност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Екзотоксичен шок</w:t>
      </w:r>
    </w:p>
    <w:p>
      <w:pPr>
        <w:pStyle w:val="Body"/>
        <w:keepNext w:val="true"/>
        <w:keepLines/>
        <w:widowControl w:val="false"/>
        <w:ind w:firstLine="570"/>
        <w:rPr>
          <w:bCs/>
          <w:iCs/>
          <w:szCs w:val="22"/>
        </w:rPr>
      </w:pPr>
      <w:r>
        <w:rPr>
          <w:rFonts w:cs="Arial"/>
          <w:b/>
        </w:rPr>
        <w:t xml:space="preserve">Клинични симптоми </w:t>
      </w:r>
      <w:r>
        <w:rPr>
          <w:rFonts w:cs="Arial"/>
        </w:rPr>
        <w:t xml:space="preserve">- </w:t>
      </w:r>
      <w:r>
        <w:rPr>
          <w:bCs/>
          <w:i/>
          <w:iCs/>
          <w:szCs w:val="22"/>
        </w:rPr>
        <w:t xml:space="preserve">гастроинтестинален синдром </w:t>
      </w:r>
      <w:r>
        <w:rPr>
          <w:bCs/>
          <w:iCs/>
          <w:szCs w:val="22"/>
        </w:rPr>
        <w:t xml:space="preserve">– упорито повръщане с холериформена диария 3-4 денонощия, тежка дехидратация, хиповолемичен шок; </w:t>
      </w:r>
      <w:r>
        <w:rPr>
          <w:bCs/>
          <w:i/>
          <w:iCs/>
          <w:szCs w:val="22"/>
        </w:rPr>
        <w:t>общотоксичен синдром</w:t>
      </w:r>
      <w:r>
        <w:rPr>
          <w:bCs/>
          <w:iCs/>
          <w:szCs w:val="22"/>
        </w:rPr>
        <w:t xml:space="preserve"> – адинамия, мускулни крампи, болки в корема и мускулни групи, колапс, хемоконцентрация; </w:t>
      </w:r>
      <w:r>
        <w:rPr>
          <w:bCs/>
          <w:i/>
          <w:iCs/>
          <w:szCs w:val="22"/>
        </w:rPr>
        <w:t xml:space="preserve">хепатотоксичен синдром </w:t>
      </w:r>
      <w:r>
        <w:rPr>
          <w:bCs/>
          <w:iCs/>
          <w:szCs w:val="22"/>
        </w:rPr>
        <w:t xml:space="preserve">– токсичен хепатит, чернодробна недостатъчност, хепатаргия, хепатална кома; хеморагична диатеза и увреждане на протромбинопоезата; </w:t>
      </w:r>
      <w:r>
        <w:rPr>
          <w:bCs/>
          <w:i/>
          <w:iCs/>
          <w:szCs w:val="22"/>
        </w:rPr>
        <w:t xml:space="preserve">ренален синдром </w:t>
      </w:r>
      <w:r>
        <w:rPr>
          <w:bCs/>
          <w:iCs/>
          <w:szCs w:val="22"/>
        </w:rPr>
        <w:t>– увеличаваща се олигурия, албуминурия, азотни тела, хиперкалиемия;</w:t>
      </w:r>
      <w:r>
        <w:rPr>
          <w:bCs/>
          <w:i/>
          <w:iCs/>
          <w:szCs w:val="22"/>
        </w:rPr>
        <w:t xml:space="preserve"> церебротоксичен синдром – </w:t>
      </w:r>
      <w:r>
        <w:rPr>
          <w:bCs/>
          <w:iCs/>
          <w:szCs w:val="22"/>
        </w:rPr>
        <w:t xml:space="preserve">нарушения на съзнанието, булбарна парализа; </w:t>
      </w:r>
      <w:r>
        <w:rPr>
          <w:rFonts w:cs="Arial"/>
          <w:i/>
        </w:rPr>
        <w:t>дисметаболитен синдром;</w:t>
      </w:r>
      <w:r>
        <w:rPr>
          <w:rFonts w:cs="Arial"/>
        </w:rPr>
        <w:t xml:space="preserve"> </w:t>
      </w:r>
      <w:r>
        <w:rPr>
          <w:bCs/>
          <w:iCs/>
          <w:szCs w:val="22"/>
        </w:rPr>
        <w:t xml:space="preserve">полиорганна недостатъчност; </w:t>
      </w:r>
      <w:r>
        <w:rPr>
          <w:bCs/>
          <w:i/>
          <w:iCs/>
          <w:szCs w:val="22"/>
        </w:rPr>
        <w:t xml:space="preserve">репарационен синдром </w:t>
      </w:r>
      <w:r>
        <w:rPr>
          <w:bCs/>
          <w:iCs/>
          <w:szCs w:val="22"/>
        </w:rPr>
        <w:t>– продължителен.</w:t>
      </w:r>
    </w:p>
    <w:p>
      <w:pPr>
        <w:pStyle w:val="Body"/>
        <w:keepNext w:val="true"/>
        <w:keepLines/>
        <w:ind w:hanging="0"/>
        <w:rPr>
          <w:b/>
          <w:b/>
          <w:bCs/>
          <w:iCs/>
          <w:szCs w:val="22"/>
          <w:lang w:val="en-US" w:eastAsia="en-US"/>
        </w:rPr>
      </w:pPr>
      <w:r>
        <w:rPr>
          <w:b/>
          <w:bCs/>
          <w:i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"/>
        <w:keepNext w:val="true"/>
        <w:keepLines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Следните диагностични процедури: изследване на кръв, АКР, ЕКГ - се извършват в първите 30 до 60 минути от постъпването за лечение, и в динамика за отчитане степента на чернодробното увреждане през 6 – 12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Лечение: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 xml:space="preserve">Фалоидно гъбно отравяне </w:t>
      </w:r>
      <w:r>
        <w:rPr/>
        <w:t>– стомашно-чревно очистване (стомашни промивки с карбо медициналис и очистителни клизми), инфузионно лечение, парентерално хранене – при нужда, частично обменно кръвопреливане, хемотрансфузия, фактори на съсирване, белтъчни продукти; диализно лечение – хемоперфузия, плазмафереза, хемодиализа; антидотни комплекси – силимарин, пеницилин, адеметионин</w:t>
      </w:r>
      <w:r>
        <w:rPr>
          <w:color w:val="0000FF"/>
        </w:rPr>
        <w:t>,</w:t>
      </w:r>
      <w:r>
        <w:rPr/>
        <w:t xml:space="preserve"> хепамерц, кортикостероиди, антиоксиданти; барокамера - при необходимост, дихателна реанимация, церебропротективни, седативни и симптоматични средства, витаминотерапия, пробиотици и други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;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;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; 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овладяване на животозастрашаващите състояния в интензивно отделение, пациентът се превежда в Клиника по токсикология за продължаване на лечебния процес. 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"/>
        <w:keepNext w:val="true"/>
        <w:keepLines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сновава се на следните критерии: консумация на диворастящи гъби и типичната клинична картина с двата синдрома, оформящи двата клинични стадия на отравянето (гастроинтестинален и хепатален), лабораторните изследвания - биохимия, коагулограма, АКР в динамика, като клинично - лабораторна констелация, отразяваща острото чернодробно уврежд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показателите за увреждане на черния дроб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 на уврежданията от страна на други органи и системи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, допускащо довършване на лечението в дома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Фалоидното гъбно отравяне</w:t>
      </w:r>
      <w:r>
        <w:rPr/>
        <w:t xml:space="preserve"> е едно от най-тежките остри отравяния. Настъпва след консумация на диворастящи гъби от групата на фалоидните (зелена, бяла и жълта мухоморка), които по външни ботанически белези приличат на ядливите ливадна и полска печурка. Фалоидните гъби съдържат високотоксични вещества, чиято токсичност се доближава до токсичността на ботулиновия токсин. Токсините не променят действието си от висока температура или друг вид кулинарна обработка и запазват и в изсушено състояние токсичността си години наред. Най-страшното при това отравяне е дългият латентен период от 8-12-24 часа, по време на който болният консумирал гъбите (макар и парченце от гъба или сос от ястие), няма никакви оплаквания. Признаците на отравяне започват внезапно, дори много от пациентите не се сещат за гъбната консумация, появява се неспирно повръщане и диария, болки в дясното подребрие и целия корем, силна отпадналост, безсилие. Лабораторните изследвания показват тежко увреждане на черния дроб, който е основният орган, атакуван от гъбните отровни вещества. Към повърнатите материи и изпражненията се прибавят кръв, слуз, отливки от чревна лигавица, болният става унесен. За кратко затихват гастроентероколитните оплаквания и след 1-2 дни започват отново със зловонна миризма на сварен черен дроб. Общото състояние се влошава, дори и по време на адекватно лечение, появява се кървене от местата на инжекциите, носа, стомаха и червата и с напредващото увреждане на чернодробните функции може да настъпи неблагоприятен изход. </w:t>
      </w:r>
    </w:p>
    <w:p>
      <w:pPr>
        <w:pStyle w:val="Body"/>
        <w:keepNext w:val="true"/>
        <w:keepLines/>
        <w:rPr/>
      </w:pPr>
      <w:r>
        <w:rPr>
          <w:b/>
        </w:rPr>
        <w:t>Изследванията</w:t>
      </w:r>
      <w:r>
        <w:rPr/>
        <w:t xml:space="preserve">, които насочват към тази диагноза, са по отношение функционалното състояние на черния дроб, чиято действаща тъкан е увредена достатъчно, за да не се произвеждат фактори на съсирване, белтъци, ензими и т.н. Получава се увреждане и на други органи - сърце, бъбреци, панкреас, мозък и т.н. 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то </w:t>
      </w:r>
      <w:r>
        <w:rPr/>
        <w:t xml:space="preserve">е комплексно и такова, каквото се провежда в целия свят - диализно лечение, инфузии на водно-солеви и други разтвори, заместители на кръвни продукти и фактори на съсирване, белтъчни продукти интравенозно, антидотни лекарства (пеницилин интравенозно, карзил или легалон, трансметил и др.). Инжектират се високи дози кортикостероиди, калциеви препарати, вит.С до 2-3 г. и др. Лечението е много скъпо. След преодоляване на острата фаза би могло да се провежда и барокамера. </w:t>
      </w:r>
    </w:p>
    <w:p>
      <w:pPr>
        <w:pStyle w:val="Body"/>
        <w:keepNext w:val="true"/>
        <w:keepLines/>
        <w:rPr/>
      </w:pPr>
      <w:r>
        <w:rPr/>
        <w:t>При преживяемост от отравянето се назначава лечебно-диетичен режим и проследяване на първия и втория месец от токсиколог. В междинното време личният лекар наблюдава пациента.</w:t>
      </w:r>
    </w:p>
    <w:p>
      <w:pPr>
        <w:pStyle w:val="Body"/>
        <w:keepNext w:val="true"/>
        <w:keepLines/>
        <w:rPr/>
      </w:pPr>
      <w:r>
        <w:rPr/>
        <w:t>При нужда може да се наложи второ постъпване на пациента за лечение на хронифициращото чернодробно увреждане след острата фаза на фалоидното гъбно отравяне. Загубата на трудоспособност е най-малко 6 месец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49"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алоидно гъбно отравяне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55:00Z</dcterms:created>
  <dc:creator>DHristova</dc:creator>
  <dc:description/>
  <cp:keywords/>
  <dc:language>en-US</dc:language>
  <cp:lastModifiedBy>presentation</cp:lastModifiedBy>
  <cp:lastPrinted>2007-12-11T10:57:00Z</cp:lastPrinted>
  <dcterms:modified xsi:type="dcterms:W3CDTF">2009-12-05T10:37:00Z</dcterms:modified>
  <cp:revision>214</cp:revision>
  <dc:subject/>
  <dc:title>КП №        ТЕРАПЕВТИЧНА КЛИНИЧНА ПЪТЕКА</dc:title>
</cp:coreProperties>
</file>