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ru-RU" w:eastAsia="en-US"/>
        </w:rPr>
        <w:t xml:space="preserve">КП № 89 КОНСЕРВАТИВНО ЛЕЧЕНИЕ на ВЪЗПАЛИТЕЛНИ ЗАБОЛЯВАНИЯ НА МЪЖКИТЕ ПОЛОВИ ОРГАНИ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инимален болничен престой – 4 дни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за лица до 18 години - 3 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93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  <w:t>Орхит и епидидимит</w:t>
            </w:r>
          </w:p>
          <w:p>
            <w:pPr>
              <w:pStyle w:val="Body"/>
              <w:keepNext w:val="true"/>
              <w:keepLines/>
              <w:ind w:firstLine="19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41.0 Остър простатит</w:t>
            </w:r>
          </w:p>
          <w:p>
            <w:pPr>
              <w:pStyle w:val="Body"/>
              <w:keepNext w:val="true"/>
              <w:keepLines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0 Орхит, епидидимит и (епидидимо- орхит) орхиепидидимит с абсцес</w:t>
            </w:r>
          </w:p>
          <w:p>
            <w:pPr>
              <w:pStyle w:val="Body"/>
              <w:keepNext w:val="true"/>
              <w:keepLines/>
              <w:ind w:firstLine="252"/>
              <w:rPr>
                <w:sz w:val="20"/>
              </w:rPr>
            </w:pPr>
            <w:r>
              <w:rPr>
                <w:sz w:val="20"/>
              </w:rPr>
              <w:t>Абсцес на епидидима или тестиса</w:t>
            </w:r>
          </w:p>
          <w:p>
            <w:pPr>
              <w:pStyle w:val="Body"/>
              <w:keepNext w:val="true"/>
              <w:keepLines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9 Орхит, епидидимит и (епидидимо- орхит) орхиепидидимит без абсцес</w:t>
            </w:r>
          </w:p>
          <w:p>
            <w:pPr>
              <w:pStyle w:val="Body"/>
              <w:keepNext w:val="true"/>
              <w:keepLines/>
              <w:ind w:firstLine="252"/>
              <w:rPr>
                <w:sz w:val="20"/>
              </w:rPr>
            </w:pPr>
            <w:r>
              <w:rPr>
                <w:sz w:val="20"/>
              </w:rPr>
              <w:t>Епидидимит БДУ</w:t>
            </w:r>
          </w:p>
          <w:p>
            <w:pPr>
              <w:pStyle w:val="Body"/>
              <w:keepNext w:val="true"/>
              <w:keepLines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Орхит БДУ 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75 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Изключва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9.29 други изследвания на пикочо-половата систем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Включва задължително едно от следните изследвания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роба (посявка) на ури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 xml:space="preserve">бъбречен клирън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70" w:hanging="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имично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следване на урина</w:t>
            </w:r>
            <w:r>
              <w:rPr>
                <w:rFonts w:cs="Verdana" w:ascii="Verdana" w:hAnsi="Verdana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ръвна картина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 xml:space="preserve">*99.18 </w:t>
              <w:tab/>
              <w:t>инжекция или инфузия на електролит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lang w:val="ru-RU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 xml:space="preserve">*99.21 </w:t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Ехографска снимка с имената на пациента и дата на изследването се прикрепва задължително в ИЗ.</w:t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988"/>
      </w:tblGrid>
      <w:tr>
        <w:trPr>
          <w:trHeight w:val="22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5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ка/отделение/сектор по урология </w:t>
            </w:r>
          </w:p>
          <w:p>
            <w:pPr>
              <w:pStyle w:val="Normal"/>
              <w:keepNext w:val="true"/>
              <w:keepLines/>
              <w:ind w:left="13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13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/сектор по детска хирург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>
          <w:trHeight w:val="45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Клинична лаборатория»</w:t>
            </w:r>
          </w:p>
        </w:tc>
      </w:tr>
      <w:tr>
        <w:trPr>
          <w:trHeight w:val="46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Образна диагностика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ulets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лекар специалист по детска хирургия;</w:t>
      </w:r>
    </w:p>
    <w:p>
      <w:pPr>
        <w:pStyle w:val="Body"/>
        <w:keepNext w:val="true"/>
        <w:keepLines/>
        <w:ind w:left="180" w:firstLine="180"/>
        <w:rPr>
          <w:lang w:val="en-US" w:eastAsia="en-US"/>
        </w:rPr>
      </w:pPr>
      <w:r>
        <w:rPr>
          <w:lang w:val="en-US" w:eastAsia="en-US"/>
        </w:rPr>
        <w:t>- лекар специалист по детски болести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lang w:val="ru-RU" w:eastAsia="en-US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 xml:space="preserve">Забележка: </w:t>
      </w:r>
      <w:r>
        <w:rPr/>
        <w:t>При анамнеза от страна на пациента за алергия, се извършва задължителна консултация</w:t>
      </w:r>
      <w:r>
        <w:rPr>
          <w:lang w:val="ru-RU"/>
        </w:rPr>
        <w:t xml:space="preserve"> </w:t>
      </w:r>
      <w:r>
        <w:rPr/>
        <w:t>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rPr/>
      </w:pPr>
      <w:r>
        <w:rPr/>
        <w:t xml:space="preserve">На спешна хоспитализация и лечение подлежат случаи на </w:t>
      </w:r>
      <w:r>
        <w:rPr>
          <w:b/>
        </w:rPr>
        <w:t>остър орхиепидидимит и проява на някои от следните симптоми:</w:t>
      </w:r>
    </w:p>
    <w:p>
      <w:pPr>
        <w:pStyle w:val="Body"/>
        <w:rPr/>
      </w:pPr>
      <w:r>
        <w:rPr/>
        <w:t>- изразен фебрилно-интоксикационен и/или септичен синдром;</w:t>
      </w:r>
    </w:p>
    <w:p>
      <w:pPr>
        <w:pStyle w:val="Body"/>
        <w:rPr/>
      </w:pPr>
      <w:r>
        <w:rPr/>
        <w:t>- силна палпаторна болезненост на тестиса и едем на скротума;</w:t>
      </w:r>
    </w:p>
    <w:p>
      <w:pPr>
        <w:pStyle w:val="Body"/>
        <w:rPr/>
      </w:pPr>
      <w:r>
        <w:rPr/>
        <w:t>- изразени промени в кръвната картина – левцитоза, ускорена СУЕ над 50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 xml:space="preserve">Осигурява се периферен венозен път, прилага се инфузия на водно-солеви и глюкозни разтвори, спазмолитици и аналгетици (при необходимост и наркотични), и задължително приложение на антибиотик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CharChar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 при остър орхиепидидимит: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острия възпалителен процес;</w:t>
      </w:r>
    </w:p>
    <w:p>
      <w:pPr>
        <w:pStyle w:val="BodyChar"/>
        <w:rPr/>
      </w:pPr>
      <w:r>
        <w:rPr/>
        <w:t>- липса на болка и едем в областта на скротума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- </w:t>
      </w:r>
      <w:r>
        <w:rPr>
          <w:lang w:val="en-US" w:eastAsia="en-US"/>
        </w:rPr>
        <w:t>липса на фебрилитет в последните 24 часа.</w:t>
      </w:r>
    </w:p>
    <w:p>
      <w:pPr>
        <w:pStyle w:val="BodyChar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ъзпалителните заболявания на простатата са едни от най-честите заболявания на мъжката полова система. Делят се основно на остър и хроничен простатит. </w:t>
      </w:r>
    </w:p>
    <w:p>
      <w:pPr>
        <w:pStyle w:val="Body"/>
        <w:rPr/>
      </w:pPr>
      <w:r>
        <w:rPr>
          <w:lang w:val="en-US" w:eastAsia="en-US"/>
        </w:rPr>
        <w:t xml:space="preserve">Основните симптоми  на </w:t>
      </w:r>
      <w:r>
        <w:rPr>
          <w:i/>
          <w:lang w:val="en-US" w:eastAsia="en-US"/>
        </w:rPr>
        <w:t>острия простатит</w:t>
      </w:r>
      <w:r>
        <w:rPr>
          <w:lang w:val="en-US" w:eastAsia="en-US"/>
        </w:rPr>
        <w:t xml:space="preserve"> са изразен възпалителен синдром, силна (пулсираща) болка в областта на перинеума, затруднено уриниране. Болните са неспокойни и отпаднали. Често има изтичане на секрет от уретрата. Оплакванията се засилват след прием на алкохол, настинка, физическо усилие, пикантни храни. Ненавременното и ефикасно лечение на простатита може да доведе до остра задръжка на уринирането, налагащи оперативна интервенция.</w:t>
      </w:r>
    </w:p>
    <w:p>
      <w:pPr>
        <w:pStyle w:val="Body"/>
        <w:rPr/>
      </w:pPr>
      <w:r>
        <w:rPr>
          <w:lang w:val="en-US" w:eastAsia="en-US"/>
        </w:rPr>
        <w:t>След снемане на подробна анамнеза и приключване на прегледа, лекарят назначава изследване на урина, кръв и простатен секрет. Особено важно е микробиологичното изследване на простатния секрет. При това изследване се изолира причинителят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тът да спазва съвсем стриктно указанията, дадени от лекаря и медицинската сестра за вземането на пробите за микробиологично изследване.</w:t>
      </w:r>
    </w:p>
    <w:p>
      <w:pPr>
        <w:pStyle w:val="Body"/>
        <w:rPr/>
      </w:pPr>
      <w:r>
        <w:rPr>
          <w:lang w:val="en-US" w:eastAsia="en-US"/>
        </w:rPr>
        <w:t xml:space="preserve">Клиничната картина на </w:t>
      </w:r>
      <w:r>
        <w:rPr>
          <w:i/>
          <w:lang w:val="en-US" w:eastAsia="en-US"/>
        </w:rPr>
        <w:t>острия възпалителен процес на тестиса</w:t>
      </w:r>
      <w:r>
        <w:rPr>
          <w:lang w:val="en-US" w:eastAsia="en-US"/>
        </w:rPr>
        <w:t xml:space="preserve"> се изразява със силна болка, с подуване на засегнатия тестис. Висока температура, често с разтрисане и отпадналост. Кожата на скротума е зачервена, с изгладен релеф. Ненавременното лечение може да доведе до оперативно лечение, а при тежки състояния и до отстраняване на засегнатия тести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пълнителна информация за вашето състояние и свързаното с него лечение ще получите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019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lang w:val="ru-RU"/>
        </w:rPr>
      </w:pPr>
      <w:r>
        <w:rPr>
          <w:rFonts w:cs="Arial" w:ascii="Arial" w:hAnsi="Arial"/>
          <w:b/>
          <w:caps/>
          <w:sz w:val="22"/>
          <w:lang w:val="ru-RU"/>
        </w:rPr>
        <w:t xml:space="preserve">РЕГИСТРИРАНЕ НА ПРОЦЕДУРИ ПО КЛИНИЧНА ПЪТЕКА № 8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lang w:val="ru-RU"/>
        </w:rPr>
        <w:t>КОНСЕРВАТИВНО ЛЕЧЕНИЕ на ВЪЗПАЛИТЕЛНИ ЗАБОЛЯВАНИЯ НА МЪЖКИТЕ ПОЛОВИ ОРГА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sz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sz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39:00Z</dcterms:created>
  <dc:creator>User</dc:creator>
  <dc:description/>
  <cp:keywords/>
  <dc:language>en-US</dc:language>
  <cp:lastModifiedBy>presentation</cp:lastModifiedBy>
  <cp:lastPrinted>2007-03-18T16:37:00Z</cp:lastPrinted>
  <dcterms:modified xsi:type="dcterms:W3CDTF">2009-12-03T12:29:00Z</dcterms:modified>
  <cp:revision>59</cp:revision>
  <dc:subject/>
  <dc:title>КП №       КОНСЕРВАТИВНО ЛЕЧЕНИЕ НА ВЪЗПАЛИТЕЛНИ ЗАБОЛЯВАНИЯ НА МЪЖКИТЕ ПОЛОВИ ОРГАНИ </dc:title>
</cp:coreProperties>
</file>