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 xml:space="preserve">Болест на двигателния невр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Pi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ен фенилаланин, серумни аминокиселини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моняк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рганични киселини в урина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/МР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хиперамониемия с нарушения в съзнанието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провеждане на терапевтични курсове и рехабилитация при невромускулни заболявания;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болни с диагнози: фенилкетонурия и хиперамониемия – за контрол на лечението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widowControl w:val="false"/>
        <w:rPr/>
      </w:pPr>
      <w:r>
        <w:rPr/>
        <w:t xml:space="preserve">- антиконвулсант. </w:t>
      </w:r>
    </w:p>
    <w:p>
      <w:pPr>
        <w:pStyle w:val="Body"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widowControl w:val="false"/>
        <w:rPr/>
      </w:pPr>
      <w:r>
        <w:rPr/>
        <w:t>- ноотропни медикаменти.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0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sruskova</cp:lastModifiedBy>
  <cp:lastPrinted>2008-11-04T14:12:00Z</cp:lastPrinted>
  <dcterms:modified xsi:type="dcterms:W3CDTF">2009-12-19T09:21:00Z</dcterms:modified>
  <cp:revision>33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