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4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арушено носно дишане с обща анестезия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3 дни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09.43</w:t>
              <w:tab/>
              <w:t xml:space="preserve"> сондиране на назолакримален дукту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09.81</w:t>
              <w:tab/>
              <w:t>дакриоцисториностомия (DCR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 -  </w:t>
            </w:r>
            <w:r>
              <w:rPr>
                <w:u w:val="single"/>
              </w:rPr>
              <w:t>само при лица до 18 години</w:t>
            </w:r>
            <w:r>
              <w:rPr/>
              <w:t>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4</w:t>
              <w:tab/>
              <w:t xml:space="preserve"> спиране на епистаксис с лигиране на етмоидалните артерии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05</w:t>
              <w:tab/>
              <w:t xml:space="preserve"> спиране на епистаксис с (трансантрално) лигиране на максиларната артер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6 спиране на епистаксис с лигиране на външната каротидна артер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7 спиране на епистаксис с ексцизия на назална мукоза и кожна трансплантация на септум и латерална назална ст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 xml:space="preserve">*21.1 ИНЦИЗИЯ НА НОСА  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91</w:t>
              <w:tab/>
              <w:t xml:space="preserve"> премахване на адхезии в но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 xml:space="preserve">*21.4 РЕЗЕКЦИЯ НА НОС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21.71</w:t>
              <w:tab/>
              <w:t xml:space="preserve"> закрито наместване на носна фрактура – с обща анестез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72</w:t>
              <w:tab/>
              <w:t xml:space="preserve"> открито наместване на фрактура на нос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1</w:t>
              <w:tab/>
              <w:t xml:space="preserve"> шев на разкъсване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82</w:t>
              <w:tab/>
              <w:t xml:space="preserve"> затваряне на носна фист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3</w:t>
              <w:tab/>
              <w:t xml:space="preserve"> тотална носна реконстру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4</w:t>
              <w:tab/>
              <w:t xml:space="preserve"> ревизия на рин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86</w:t>
              <w:tab/>
              <w:t xml:space="preserve"> ограничена рин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8</w:t>
              <w:tab/>
              <w:t xml:space="preserve"> друга септопласт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89</w:t>
              <w:tab/>
              <w:t xml:space="preserve"> друго възстановяване на но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1</w:t>
              <w:tab/>
              <w:t xml:space="preserve"> радикална максиларна антро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39</w:t>
              <w:tab/>
              <w:t xml:space="preserve"> друга външна максиларна антро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1</w:t>
              <w:tab/>
              <w:t xml:space="preserve"> фронтална синус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42</w:t>
              <w:tab/>
              <w:t xml:space="preserve"> фронтална синус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1</w:t>
              <w:tab/>
              <w:t xml:space="preserve"> етмоид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2</w:t>
              <w:tab/>
              <w:t xml:space="preserve"> сфеноидотомия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53</w:t>
              <w:tab/>
              <w:t xml:space="preserve"> инцизия на множество назални синуси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остъп по Caldwell-Luc</w:t>
            </w:r>
          </w:p>
          <w:p>
            <w:pPr>
              <w:pStyle w:val="SrgCod4dig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22.6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лезии на максиларния синус с друг достъп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 xml:space="preserve">*22.63 </w:t>
            </w:r>
            <w:r>
              <w:rPr/>
              <w:t>етмоидектомия</w:t>
            </w:r>
          </w:p>
          <w:p>
            <w:pPr>
              <w:pStyle w:val="SrgCod4dig"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64</w:t>
              <w:tab/>
              <w:t xml:space="preserve"> сфеноид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1</w:t>
              <w:tab/>
              <w:t xml:space="preserve"> затваряне на фистула на наз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2.7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назал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2.9 ДРУГИ ОПЕРАЦИИ НА НАЗАЛЕН СИНУС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61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 по УНГ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>ли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Университетска клиника по пластично-възстановителна  хирургия 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амо за кодове  *21.82; *21.83; *21.86; *21.89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keepNext w:val="true"/>
        <w:spacing w:lineRule="auto" w:line="240" w:before="0" w:after="0"/>
        <w:rPr/>
      </w:pPr>
      <w:r>
        <w:rPr/>
        <w:t>и/или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лекар със специалност по пластично-възстановителна хирургия - само за  кодове *21.82; *21.83; *21.86; *21.89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keepNext w:val="true"/>
        <w:spacing w:lineRule="auto" w:line="240" w:before="0" w:after="0"/>
        <w:rPr/>
      </w:pPr>
      <w:r>
        <w:rPr/>
        <w:t>и/или</w:t>
      </w:r>
    </w:p>
    <w:p>
      <w:pPr>
        <w:pStyle w:val="Body"/>
        <w:keepNext w:val="true"/>
        <w:keepLines/>
        <w:widowControl w:val="false"/>
        <w:ind w:left="567" w:firstLine="153"/>
        <w:rPr/>
      </w:pPr>
      <w:r>
        <w:rPr/>
        <w:t>лекар със специалност по пластично-възстановителна хирургия само за кодове *21.82; *21.83; *21.86; *21.89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кръвотечение от носа неовладяно в амбулаторни услов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авансирани тумори в носа и околоносните кухин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травми на нос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2</w:t>
      </w:r>
      <w:r>
        <w:rPr>
          <w:b/>
          <w:lang w:val="en-US" w:eastAsia="en-US"/>
        </w:rPr>
        <w:t xml:space="preserve">. </w:t>
      </w:r>
      <w:r>
        <w:rPr>
          <w:b/>
          <w:lang w:val="en-US" w:eastAsia="en-US"/>
        </w:rPr>
        <w:t>ПЛАНОВ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затруднено носно дишан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сънна апне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продължителна постоянна хре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рецидивиращи остри оти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стичане на гноевиден секрет от назофаринкс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повтарящ се остър катар на горните дихателни пътища (ОКГДП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чести епистаксис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35" w:leader="none"/>
        </w:tabs>
        <w:ind w:left="1287" w:hanging="726"/>
        <w:rPr/>
      </w:pPr>
      <w:r>
        <w:rPr/>
        <w:t>тригеминална невралгия.</w:t>
      </w:r>
    </w:p>
    <w:p>
      <w:pPr>
        <w:pStyle w:val="Body"/>
        <w:spacing w:lineRule="auto" w:line="240" w:before="0" w:after="0"/>
        <w:ind w:left="92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АТ на нос и околоносни кухини се извършва до 12 – 24 час от началото на хоспитализацията на пациента.</w:t>
      </w:r>
    </w:p>
    <w:p>
      <w:pPr>
        <w:pStyle w:val="Body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lineRule="auto" w:line="240" w:before="0" w:after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5 час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4 “ОПЕРАТИВНО ЛЕЧЕНИЕ НА НАРУШЕНО НОСНО ДИШАНЕ С ОБЩА АНЕСТЕЗИЯ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13:00Z</dcterms:created>
  <dc:creator>LAlexandrova</dc:creator>
  <dc:description/>
  <cp:keywords/>
  <dc:language>en-US</dc:language>
  <cp:lastModifiedBy>presentation</cp:lastModifiedBy>
  <cp:lastPrinted>2008-04-10T18:13:00Z</cp:lastPrinted>
  <dcterms:modified xsi:type="dcterms:W3CDTF">2009-12-11T10:15:00Z</dcterms:modified>
  <cp:revision>121</cp:revision>
  <dc:subject/>
  <dc:title>КП № 126 ОПЕРАТИВНО ЛЕЧЕНИЕ НА НАРУШЕНО НОСНО ДИШАНЕ С ОБЩА АНЕСТЕЗИЯ</dc:title>
</cp:coreProperties>
</file>