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2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III</w:t>
            </w:r>
            <w:r>
              <w:rPr>
                <w:rFonts w:cs="Arial" w:ascii="Arial" w:hAnsi="Arial"/>
                <w:sz w:val="20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ниво неонатологична клиника/отделение – само за новородени до 28 де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 - с възможности за КТ/МРТ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Сектор/кабинет по ЕМГ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</w:t>
      </w:r>
      <w:r>
        <w:rPr>
          <w:rFonts w:cs="Arial"/>
          <w:szCs w:val="22"/>
          <w:lang w:val="ru-RU"/>
        </w:rPr>
        <w:t xml:space="preserve">нервни болести </w:t>
      </w:r>
      <w:r>
        <w:rPr/>
        <w:t>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-специалист по нервни болести или детски невролог, съгласно Медицински стандарт по </w:t>
      </w:r>
      <w:r>
        <w:rPr/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/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/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  <w:r>
        <w:br w:type="page"/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7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cp:keywords/>
  <dc:language>en-US</dc:language>
  <cp:lastModifiedBy>sruskova</cp:lastModifiedBy>
  <cp:lastPrinted>2008-04-08T15:05:00Z</cp:lastPrinted>
  <dcterms:modified xsi:type="dcterms:W3CDTF">2009-12-01T13:59:00Z</dcterms:modified>
  <cp:revision>42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