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color w:val="000000"/>
          <w:lang w:val="ru-RU"/>
        </w:rPr>
      </w:pPr>
      <w:r>
        <w:rPr>
          <w:color w:val="000000"/>
          <w:lang w:val="bg-BG"/>
        </w:rPr>
        <w:t>КП №</w:t>
      </w:r>
      <w:r>
        <w:rPr>
          <w:color w:val="000000"/>
          <w:lang w:val="ru-RU"/>
        </w:rPr>
        <w:t xml:space="preserve"> 280 </w:t>
      </w:r>
      <w:r>
        <w:rPr>
          <w:color w:val="000000"/>
          <w:lang w:val="bg-BG"/>
        </w:rPr>
        <w:t>ХИРУРГИЧНО ЛЕЧЕНИЕ НА ИЗГАРЯНия С ПЛОЩ над 5 % от телесната повърхност, с ХИРУРГИЧНА ОБРАБОТКА НА РАНевите повърхности</w:t>
      </w:r>
    </w:p>
    <w:p>
      <w:pPr>
        <w:pStyle w:val="Body"/>
        <w:keepNext w:val="true"/>
        <w:keepLines/>
        <w:ind w:left="1433" w:hanging="1433"/>
        <w:jc w:val="center"/>
        <w:rPr/>
      </w:pPr>
      <w:r>
        <w:rPr>
          <w:color w:val="000000"/>
          <w:sz w:val="28"/>
        </w:rPr>
        <w:t xml:space="preserve">Минимален болничен престой при лица над 18 години - 2 дни 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Минимален болничен престой при лица под 18 години - 4 дни 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widowControl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 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>отстраняване чрез изрязване на: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ab/>
              <w:t>девитализирана тъкан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ab/>
              <w:t>некроза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ab/>
              <w:t>круста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и отчетени една основна оперативна процедура и минимум по една диагностична процедура от две</w:t>
      </w:r>
      <w:r>
        <w:rPr>
          <w:strike/>
          <w:szCs w:val="22"/>
        </w:rPr>
        <w:t xml:space="preserve"> </w:t>
      </w:r>
      <w:r>
        <w:rPr/>
        <w:t xml:space="preserve">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color w:val="000000"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color w:val="000000"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линика /отделение по изгаряне, пластична хирургия или по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Септична операционна за смяна на превръзкит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ОАРИЛ/КАИЛ или 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5. Отделение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rPr/>
      </w:pPr>
      <w:r>
        <w:rPr>
          <w:color w:val="000000"/>
        </w:rPr>
        <w:t>- лекар със специалност по хирургия или пластично - възстановителна хирургия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на пълен работен график;</w:t>
      </w:r>
    </w:p>
    <w:p>
      <w:pPr>
        <w:pStyle w:val="BodyChar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- 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- 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- лекар със специалност по образна диагностика.</w:t>
      </w:r>
    </w:p>
    <w:p>
      <w:pPr>
        <w:pStyle w:val="BodyChar"/>
        <w:keepNext w:val="true"/>
        <w:keepLines/>
        <w:widowControl w:val="false"/>
        <w:ind w:left="567"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- лекар със специалност по хирургия или пластично - възстановителна хирургия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на пълен работен график</w:t>
      </w:r>
    </w:p>
    <w:p>
      <w:pPr>
        <w:pStyle w:val="BodyChar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или</w:t>
      </w:r>
    </w:p>
    <w:p>
      <w:pPr>
        <w:pStyle w:val="Body"/>
        <w:keepNext w:val="true"/>
        <w:keepLines/>
        <w:ind w:firstLine="540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t>пластичен хирург, при деца под 6 годишна възраст;</w:t>
      </w:r>
    </w:p>
    <w:p>
      <w:pPr>
        <w:pStyle w:val="BodyChar"/>
        <w:keepNext w:val="true"/>
        <w:keepLines/>
        <w:widowControl w:val="false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- 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- лекар със специалност по образна диагностика.</w:t>
      </w:r>
    </w:p>
    <w:p>
      <w:pPr>
        <w:pStyle w:val="Bulets"/>
        <w:keepNext w:val="false"/>
        <w:keepLines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Cs/>
          <w:color w:val="000000"/>
        </w:rPr>
        <w:t>На хоспитализация в Клиника/отделение по изгаряне, пластична хирургия или по хирургия подлежат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>
          <w:b/>
          <w:b/>
          <w:color w:val="000000"/>
        </w:rPr>
      </w:pPr>
      <w:r>
        <w:rPr>
          <w:color w:val="000000"/>
        </w:rPr>
        <w:t>всички изгаряния о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степен, с площ от 5% до 10% от телесната повърхност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>
          <w:b/>
          <w:b/>
          <w:color w:val="000000"/>
        </w:rPr>
      </w:pPr>
      <w:r>
        <w:rPr>
          <w:color w:val="000000"/>
        </w:rPr>
        <w:t xml:space="preserve">всички деца с изгаряния до 6 годишна възраст, независимо от процента и локализацията на изгарянията, се лекуват в хирургични клиники/отделения или специализирани клиники/отделения по изгаряния и пластична хирургия. В тези случаи обработката следва да се извършва от специалист по пластична хирургия. 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color w:val="000000"/>
        </w:rPr>
      </w:pPr>
      <w:r>
        <w:rPr>
          <w:b/>
          <w:color w:val="000000"/>
        </w:rPr>
        <w:t>Забележка:</w:t>
      </w:r>
      <w:r>
        <w:rPr>
          <w:color w:val="000000"/>
        </w:rPr>
        <w:t xml:space="preserve"> при изгаряния на лицето, ръцете, ходилото, шията, горни дихателни пътища, зоната на големите стави, перинеума и гениталиите, се преминава в следващите по т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жест клинични пътеки. </w:t>
      </w:r>
    </w:p>
    <w:p>
      <w:pPr>
        <w:pStyle w:val="BodyChar"/>
        <w:keepNext w:val="true"/>
        <w:keepLines/>
        <w:widowControl w:val="false"/>
        <w:ind w:left="18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ind w:firstLine="540"/>
        <w:rPr>
          <w:color w:val="000000"/>
        </w:rPr>
      </w:pPr>
      <w:r>
        <w:rPr>
          <w:color w:val="000000"/>
        </w:rPr>
        <w:t>Според стандартите за лечение на изгарянията.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/>
          <w:color w:val="000000"/>
          <w:lang w:val="en-US"/>
        </w:rPr>
        <w:t>A</w:t>
      </w:r>
      <w:r>
        <w:rPr>
          <w:b/>
          <w:color w:val="000000"/>
        </w:rPr>
        <w:t>. Определяне процента и дълбочината на изгарянето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), агент, и вид на злополуката</w:t>
      </w:r>
    </w:p>
    <w:p>
      <w:pPr>
        <w:pStyle w:val="BodyChar"/>
        <w:keepNext w:val="true"/>
        <w:keepLines/>
        <w:widowControl w:val="false"/>
        <w:ind w:firstLine="540"/>
        <w:rPr>
          <w:color w:val="000000"/>
        </w:rPr>
      </w:pPr>
      <w:r>
        <w:rPr>
          <w:color w:val="000000"/>
        </w:rPr>
        <w:t xml:space="preserve">След определяне на процента и дълбочината на изгарянето се изисква: 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централна венозна линия - при необходимост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естезия за превръзки - по показан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хидротерапия – локална, избръсване и ПХО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връзка на раните - с антисептични или епителотонични унгвенти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ериодична подмяна на превръзките, като при нужда това става с обща анестезия, при необходимост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бактериален контрол при необходимост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тибиотично лечение след получаване на резултата от антибиограмата или по клинични данни, при необходимост.</w:t>
      </w:r>
    </w:p>
    <w:p>
      <w:pPr>
        <w:pStyle w:val="BodyChar"/>
        <w:keepNext w:val="true"/>
        <w:keepLines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лед проследяване на динамиката на раневата повърхност за степента и площта на изгарянето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Пациент – обработен, без инфекция, със започваща епителизац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  <w:t xml:space="preserve">ІІІ. ДОКУМЕНТИРАНЕ НА ДЕЙНОСТИТЕ ПО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rPr/>
      </w:pPr>
      <w:r>
        <w:rPr/>
        <w:t>Дълбочината се определя по тристепенна класификация. При І степен е засегнат само епидермисът; при ІІ-А степен е увреден повърхностният слой на дермата (същинската кожа); при ІІ-В степен е засегнат дълбокият слой на дермата. При трета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rPr/>
      </w:pPr>
      <w:r>
        <w:rPr/>
        <w:t>Изгарянията от II-В и III степен са дълбоки. Тяхното лечение е оперативно, при по-обширните изгаряния – многоетапно. При операциите се налага кръвопреливане.</w:t>
      </w:r>
    </w:p>
    <w:p>
      <w:pPr>
        <w:pStyle w:val="Body"/>
        <w:rPr/>
      </w:pPr>
      <w:r>
        <w:rPr/>
        <w:t>Тежестта на изгарянето зависи от: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обширността (площта) на засегнатите повърхности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дълбочината на изгарянето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локализацията (мястото) на изгарянето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възрастта на пациента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540" w:hanging="27"/>
        <w:rPr/>
      </w:pPr>
      <w:r>
        <w:rPr/>
        <w:t>придружаващите заболявания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ремето, изминало от началото на изгарянето до оказването на специализирана помощ.</w:t>
      </w:r>
    </w:p>
    <w:p>
      <w:pPr>
        <w:pStyle w:val="Body"/>
        <w:rPr/>
      </w:pPr>
      <w:r>
        <w:rPr/>
        <w:t>При определени условия при изгарянията се развива термичен шок. Тези условия са: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от ІІ степен над 10% при деца и 15 % при възрастни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от ІІІ степен над 3 процента при деца и 10 % при възрастни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с по-малък процент, но при наличие н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в ранна детска възраст и старческа възрас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на горни дихателни пътища и инхалация на пушечни газов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на шокогенни зони – лице и междинниц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тежки придружаващи заболяван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високоволтови електрически изгарян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комбинация с други травми.</w:t>
      </w:r>
    </w:p>
    <w:p>
      <w:pPr>
        <w:pStyle w:val="Body"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rPr/>
      </w:pPr>
      <w:r>
        <w:rPr/>
        <w:t>След пълното епителизиране (зарастване) на повърхностните изгаряния и стабилизиране на оперираните участъци,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rPr/>
      </w:pPr>
      <w:r>
        <w:rPr/>
        <w:t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ind w:firstLine="72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 xml:space="preserve">Стойността на анестезиологичния труд е не по – малко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 </w:t>
            </w:r>
            <w:r>
              <w:rPr>
                <w:rFonts w:cs="Arial" w:ascii="Arial" w:hAnsi="Arial"/>
                <w:sz w:val="18"/>
                <w:szCs w:val="18"/>
              </w:rPr>
              <w:t>10 на сто от цената на КП”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br w:type="page"/>
      </w: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80 “ХИРУРГИЧНО ЛЕЧЕНИЕ НА ИЗГАРЯНИЯ С ПЛОЩ над 5% ОТ ТЕЛЕСНАТА ПОВЪРХНОСТ, С ХИРУРГИЧНА ОБРАБОТКА НА РАНЕВИТЕ ПОВЪРХНОСТИ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95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70" w:leader="none"/>
        <w:tab w:val="center" w:pos="4153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95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95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Bodychar1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47:00Z</dcterms:created>
  <dc:creator>dmineva</dc:creator>
  <dc:description/>
  <cp:keywords/>
  <dc:language>en-US</dc:language>
  <cp:lastModifiedBy>presentation</cp:lastModifiedBy>
  <cp:lastPrinted>2008-11-06T08:48:00Z</cp:lastPrinted>
  <dcterms:modified xsi:type="dcterms:W3CDTF">2009-12-11T10:09:00Z</dcterms:modified>
  <cp:revision>259</cp:revision>
  <dc:subject/>
  <dc:title>КП №      ХИРУРГИЧНА КЛИНИЧНА ПЪТЕКА</dc:title>
</cp:coreProperties>
</file>