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caps/>
          <w:lang w:val="bg-BG"/>
        </w:rPr>
      </w:pPr>
      <w:bookmarkStart w:id="0" w:name="OLE_LINK1"/>
      <w:bookmarkEnd w:id="0"/>
      <w:r>
        <w:rPr>
          <w:rFonts w:eastAsia="Arial" w:cs="Arial" w:ascii="Arial" w:hAnsi="Arial"/>
          <w:caps/>
          <w:lang w:val="bg-BG"/>
        </w:rPr>
        <w:t xml:space="preserve"> </w:t>
      </w:r>
    </w:p>
    <w:p>
      <w:pPr>
        <w:pStyle w:val="Normal"/>
        <w:jc w:val="both"/>
        <w:rPr>
          <w:rFonts w:ascii="Arial" w:hAnsi="Arial" w:cs="Arial"/>
          <w:caps/>
          <w:lang w:val="bg-BG"/>
        </w:rPr>
      </w:pPr>
      <w:r>
        <w:rPr>
          <w:rFonts w:cs="Arial" w:ascii="Arial" w:hAnsi="Arial"/>
          <w:caps/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ru-RU"/>
        </w:rPr>
      </w:pPr>
      <w:r>
        <w:rPr>
          <w:b/>
          <w:caps/>
          <w:sz w:val="28"/>
          <w:lang w:val="ru-RU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ind w:hanging="0"/>
        <w:jc w:val="left"/>
        <w:rPr>
          <w:b/>
          <w:b/>
          <w:caps/>
          <w:sz w:val="28"/>
          <w:lang w:val="bg-BG"/>
        </w:rPr>
      </w:pPr>
      <w:r>
        <w:rPr>
          <w:b/>
          <w:caps/>
          <w:sz w:val="28"/>
          <w:lang w:val="bg-BG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Списък на населени места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  <w:t>с неблагоприятни условия за работа</w:t>
      </w:r>
    </w:p>
    <w:p>
      <w:pPr>
        <w:pStyle w:val="TextBodyIndent"/>
        <w:spacing w:lineRule="auto" w:line="360"/>
        <w:ind w:hanging="0"/>
        <w:jc w:val="center"/>
        <w:rPr>
          <w:b/>
          <w:b/>
          <w:caps/>
          <w:spacing w:val="40"/>
          <w:sz w:val="32"/>
          <w:lang w:val="bg-BG"/>
        </w:rPr>
      </w:pPr>
      <w:r>
        <w:rPr>
          <w:b/>
          <w:caps/>
          <w:spacing w:val="40"/>
          <w:sz w:val="32"/>
          <w:lang w:val="ru-RU"/>
        </w:rPr>
        <w:t xml:space="preserve">на </w:t>
      </w:r>
      <w:r>
        <w:rPr>
          <w:b/>
          <w:caps/>
          <w:spacing w:val="40"/>
          <w:sz w:val="32"/>
          <w:lang w:val="bg-BG"/>
        </w:rPr>
        <w:t>ИЗПЪЛНИТЕЛИ НА ДЕНТАЛНА МЕДИЦИНСКА ПОМОЩ</w:t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</w:p>
    <w:p>
      <w:pPr>
        <w:pStyle w:val="TextBodyIndent"/>
        <w:spacing w:lineRule="auto" w:line="360"/>
        <w:ind w:hanging="0"/>
        <w:jc w:val="left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  <w:r>
        <w:br w:type="page"/>
      </w:r>
    </w:p>
    <w:p>
      <w:pPr>
        <w:pStyle w:val="TextBodyIndent"/>
        <w:spacing w:lineRule="auto" w:line="360"/>
        <w:ind w:hanging="0"/>
        <w:rPr>
          <w:b/>
          <w:b/>
          <w:caps/>
          <w:spacing w:val="40"/>
          <w:sz w:val="32"/>
          <w:lang w:val="ru-RU"/>
        </w:rPr>
      </w:pPr>
      <w:r>
        <w:rPr>
          <w:b/>
          <w:caps/>
          <w:spacing w:val="40"/>
          <w:sz w:val="32"/>
          <w:lang w:val="ru-RU"/>
        </w:rPr>
      </w:r>
      <w:bookmarkStart w:id="1" w:name="OLE_LINK1"/>
      <w:bookmarkStart w:id="2" w:name="OLE_LINK1"/>
      <w:bookmarkEnd w:id="2"/>
    </w:p>
    <w:tbl>
      <w:tblPr>
        <w:tblW w:w="10888" w:type="dxa"/>
        <w:jc w:val="left"/>
        <w:tblInd w:w="-7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848"/>
        <w:gridCol w:w="2140"/>
        <w:gridCol w:w="960"/>
        <w:gridCol w:w="960"/>
        <w:gridCol w:w="1580"/>
        <w:gridCol w:w="2440"/>
      </w:tblGrid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жан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ми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кл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б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лкос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кзарх Антим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ег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го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деш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йча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Др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езд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еш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да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грал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да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нар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ор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р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т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п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мово град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ъж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з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деж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олич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вест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иб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о Панич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л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щер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Брез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ир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мо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лани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бя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исад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Кра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осе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Долно Др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ад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Долно Ос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Илинде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еч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Плете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ъж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Слащ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и рид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Фър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апар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б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ци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ч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ъединени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лагоев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ло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спару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аки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истр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ст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бълч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нар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чий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ес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р.Каме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ршил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скот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бъ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ъглен</w:t>
            </w:r>
          </w:p>
        </w:tc>
      </w:tr>
      <w:tr>
        <w:trPr>
          <w:trHeight w:val="301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Бу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Есе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мати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2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 Житница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лъбец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Игнат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Бургас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а поля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Ки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аре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Любен Караве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то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Старо Оря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р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Цон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сти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ар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Черве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бе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 дя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амя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йс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мир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лимен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у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сичер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зи рог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ха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моли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д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ъвенис.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о сел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вни 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в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ък Върш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х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ко Славей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елико Търново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Церова кория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 Л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3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окит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олът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ен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арева ливад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Шумат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гова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Габр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вор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еш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т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б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зм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лаш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гу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иди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ке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жу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т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лг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бар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сил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 вад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ан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еш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уранкула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гл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ер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ит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ърн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н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блеш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су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л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ора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рит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стр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гоз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зе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ла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а Кам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2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Врац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ьо бърд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вчаро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1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24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ля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ургу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чела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в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пас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виси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Добрич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елериг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виси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врам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д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вр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желеп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ус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ор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6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г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гри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й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ми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щ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йра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нков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ивол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Юру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гу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нг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жа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янова глав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й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гре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ньовч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7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з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ровет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г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инзиф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ълтуш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поля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ълъд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лешан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горск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со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езде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сока поля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и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ел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ънч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рбе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дравч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 Девиси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мор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8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енерал Геш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ли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лав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айдж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нязд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оя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обра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ба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ндил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Чи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мфи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Камен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ялоб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Юру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т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ски изв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т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ив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биле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1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улий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жух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ул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3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зле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кич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офит Бозвели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коша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ешар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н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дал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нти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д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з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т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ш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тлар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ли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рпере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руни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4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ем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снопой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8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леш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евс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друмч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ст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куря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точар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кл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точ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ьос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се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ал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ипе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ати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ърве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бед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5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щар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им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9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лич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юб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ст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йст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иб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ка Чи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иб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ко Камен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жден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коч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д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ък Девиси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сал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рт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чей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де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мовил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6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тли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бо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лад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атбар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на сълз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дефч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гил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дл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ря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Сестринско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Мост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г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ур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дел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ъгл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кална глав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ъдр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ткодум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27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ан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иварк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полу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я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р Чита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ня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ри ч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рк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же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евест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ж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нч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ндж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шка Гращ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ахил войв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окощ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рижб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екля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 клад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ст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у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Желяз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ат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га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2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ату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латна Панег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Тихом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лу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интя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ту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кач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рч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кр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ча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сидр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Устр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Ходж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Ловеч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и Осъм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Храс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Бели мел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ай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з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3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рзи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га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сил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 Ковач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 Лу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и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га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оо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еорги Дамяново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ь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лаван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ифл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вежд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и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а Бела реч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оба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орни Цибър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4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Шипо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о Ози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м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8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ромшин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ърджали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н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ива Слат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б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Доктор Йосифово   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жи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а Бела Реч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кс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Долни Цибър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рля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Ози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5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Кюстенди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говищ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Церовене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лги Д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ого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лгоде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меон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во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3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лез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мил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лат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ребр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Ковачиц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от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Комощица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вет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Копиловци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е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те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.Дикан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ва ба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ов 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Лехчев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рт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ищ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ля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ш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тр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лев 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Мокреш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юли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Мърчево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е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межд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ежа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ва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д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Разград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ерник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илип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птемврий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глеж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вот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ст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н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ест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веткова ба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лгарен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люст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бе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еш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ълчи тръ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Монтан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ким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Дъб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ленда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лав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н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а Митрополия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имеч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ш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б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ю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гал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2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ш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ъста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ил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мина Клису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овица</w:t>
            </w:r>
          </w:p>
        </w:tc>
      </w:tr>
      <w:tr>
        <w:trPr>
          <w:trHeight w:val="6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ш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чи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бит камъ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лко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3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азарджик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ибр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уселие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бнов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г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дър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ях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скр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ър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ве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иса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лимент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7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еже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с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тлеб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с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у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с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ъстевич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е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Крушов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урт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гу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рнар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е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о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ъка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ло Кру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асти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8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рино пол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раче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ре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айден Ге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сил Лев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ареченски бан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драр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а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од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о сел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ра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еш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а маха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атриарх Евтим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ни Домля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вцит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снопой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4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жур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рой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алъ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3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ав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и до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авослав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броста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з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мля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оз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гой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и връх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агом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кобел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т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бен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окол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ълбок изв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олет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Езерово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и Води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ълт камъ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и могил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дра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юркм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ван Ваз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Узуно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Уст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астир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 Хр. Д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иладин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алъков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ртаго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об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ъд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ур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жа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Шишма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стровч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Пловдив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Ю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че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5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лкан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бит камъ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и Ло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дайв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и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лез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остор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го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чел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гда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в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гомо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йн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жу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ковск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зос.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муи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сел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ещар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6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се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й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ладимир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0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сав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 изво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я вод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а в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Средоселци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роцвет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Градина             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уш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ел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ерт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Духовец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д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ян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чи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зерч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ап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7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ляско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ръбач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вънар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1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 xml:space="preserve">с.Хума  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дра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Хърс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ван Шишм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удоми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Йон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Юп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а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атишн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силко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 Миха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ъз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чен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Абл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в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.Вр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8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ъпинов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.Студ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59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азград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удогор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2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.Върбовка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рам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ич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це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Филарет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прив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Ябл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ш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моля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ъщ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моля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угл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ив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моля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лч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брете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л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осе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Анто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але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идрар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3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мерджи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бер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мирненск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ин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е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Камар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Ц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мев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Рус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Юдел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от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ле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луге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олно Рях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Лакатни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корш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Лопя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ав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ила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еку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ир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4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илист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Чернол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Радуи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лат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8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офия-област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мол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ов до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Александ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Бащ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палан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Борущ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вра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Бузовград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рад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Васил Левск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Вер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рав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Глава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лати войвод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Горно Черковище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5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чер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Горно Изв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ип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9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Долно Изв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овачит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Дъб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юбенова махал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Едр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лекар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Елх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кре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Искр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ова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Кири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ет могил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Козаре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Кольо Мари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66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лив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ара ре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Любеново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ар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гил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алка Вере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орав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едника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бите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ед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вча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ихай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лъст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ог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дгор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ороз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ресел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Мъдр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у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Обруч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ад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Осет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ветлен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Партизани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лавян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1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Помощник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еврек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Полски град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5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риславц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Радун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оян с.Бот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кобе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ряг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ладък клад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елезин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Столе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имови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Тро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Тъж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тара Загора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 Цел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ндриц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Апри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Нико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2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еломор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Орлов дол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уй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6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опс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ардун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Пчелар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од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Радов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аг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инап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Градищ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рем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олямо 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Студен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Гърчи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Топол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Еле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6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Хасково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Устрем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Зара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7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Бяла река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3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в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Венец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лий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79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ибич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мбу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0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Друме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л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1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Живков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расносел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2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вански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Ломц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3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Изгрев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акариопол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Капитан Петко</w:t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4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Търговище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с.Медовин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5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лимент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№</w:t>
            </w:r>
          </w:p>
        </w:tc>
        <w:tc>
          <w:tcPr>
            <w:tcW w:w="18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Област</w:t>
            </w:r>
          </w:p>
        </w:tc>
        <w:tc>
          <w:tcPr>
            <w:tcW w:w="21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  <w:t>Населено мяст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оч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р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Новосел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Памукч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Пет могили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8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Радко Димитри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Развиго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Салма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Трем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Троиц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Хитрин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Ясен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Шумен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Тодор Иконом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Бот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Боян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79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Войник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Генерал Инз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Гранит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Иречек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3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аравел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4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Крум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5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Лес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6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лом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7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ломир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8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лък манастир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09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Мамарче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10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Недялск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11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Овчи кладенец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  <w:tr>
        <w:trPr>
          <w:trHeight w:val="27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val="bg-BG" w:eastAsia="bg-BG"/>
              </w:rPr>
            </w:pPr>
            <w:r>
              <w:rPr>
                <w:rFonts w:cs="Arial" w:ascii="Arial" w:hAnsi="Arial"/>
                <w:color w:val="000000"/>
                <w:lang w:val="bg-BG" w:eastAsia="bg-BG"/>
              </w:rPr>
              <w:t>812</w:t>
            </w:r>
          </w:p>
        </w:tc>
        <w:tc>
          <w:tcPr>
            <w:tcW w:w="18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Ямбол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с.Стефан Караджово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  <w:tc>
          <w:tcPr>
            <w:tcW w:w="2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</w:r>
          </w:p>
        </w:tc>
      </w:tr>
    </w:tbl>
    <w:p>
      <w:pPr>
        <w:pStyle w:val="TextBodyIndent"/>
        <w:spacing w:lineRule="auto" w:line="360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98" w:footer="567" w:bottom="2401"/>
      <w:pgNumType w:start="515"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525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525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A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rFonts w:ascii="Arial" w:hAnsi="Arial" w:cs="Arial"/>
      <w:sz w:val="24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7:47:00Z</dcterms:created>
  <dc:creator>ITsalova</dc:creator>
  <dc:description/>
  <cp:keywords/>
  <dc:language>en-US</dc:language>
  <cp:lastModifiedBy>ttkuneva</cp:lastModifiedBy>
  <cp:lastPrinted>2010-01-25T14:47:00Z</cp:lastPrinted>
  <dcterms:modified xsi:type="dcterms:W3CDTF">2010-01-26T09:18:00Z</dcterms:modified>
  <cp:revision>15</cp:revision>
  <dc:subject/>
  <dc:title>ПРИЛОЖЕНИЕ № 1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79571349</vt:r8>
  </property>
  <property fmtid="{D5CDD505-2E9C-101B-9397-08002B2CF9AE}" pid="3" name="_AuthorEmail">
    <vt:lpwstr>YaPetrova@nhif.bg</vt:lpwstr>
  </property>
  <property fmtid="{D5CDD505-2E9C-101B-9397-08002B2CF9AE}" pid="4" name="_AuthorEmailDisplayName">
    <vt:lpwstr>Яница Петрова</vt:lpwstr>
  </property>
  <property fmtid="{D5CDD505-2E9C-101B-9397-08002B2CF9AE}" pid="5" name="_EmailSubject">
    <vt:lpwstr/>
  </property>
  <property fmtid="{D5CDD505-2E9C-101B-9397-08002B2CF9AE}" pid="6" name="_PreviousAdHocReviewCycleID">
    <vt:r8>1977496299</vt:r8>
  </property>
  <property fmtid="{D5CDD505-2E9C-101B-9397-08002B2CF9AE}" pid="7" name="_ReviewingToolsShownOnce">
    <vt:lpwstr/>
  </property>
</Properties>
</file>