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pri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pacing w:val="40"/>
          <w:sz w:val="32"/>
          <w:lang w:val="bg-BG"/>
        </w:rPr>
        <w:t>СПИСЪК НА НАСЕЛЕНИ МЕСТА – центров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практики с неблагоприятни услов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 xml:space="preserve">и възнаграждение за работа в тях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(Месечни суми, заплащани от НЗОК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изпълнители на ПИМП)</w:t>
      </w:r>
    </w:p>
    <w:p>
      <w:pPr>
        <w:pStyle w:val="Normal"/>
        <w:jc w:val="center"/>
        <w:rPr/>
      </w:pPr>
      <w:r>
        <w:rPr>
          <w:bCs/>
          <w:i/>
          <w:sz w:val="22"/>
          <w:szCs w:val="22"/>
          <w:lang w:val="ru-RU"/>
        </w:rPr>
        <w:t>(приета на 27.01.2010 година, изм. на 01.02.2010</w:t>
      </w:r>
      <w:r>
        <w:rPr>
          <w:b/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ru-RU"/>
        </w:rPr>
        <w:t>година, изм. на 01.04.2010</w:t>
      </w:r>
      <w:r>
        <w:rPr>
          <w:b/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ru-RU"/>
        </w:rPr>
        <w:t>годин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pacing w:val="40"/>
          <w:sz w:val="32"/>
          <w:szCs w:val="22"/>
          <w:lang w:val="ru-RU"/>
        </w:rPr>
      </w:pPr>
      <w:r>
        <w:rPr>
          <w:rFonts w:cs="Arial" w:ascii="Arial" w:hAnsi="Arial"/>
          <w:b/>
          <w:bCs/>
          <w:i/>
          <w:caps/>
          <w:spacing w:val="40"/>
          <w:sz w:val="32"/>
          <w:szCs w:val="22"/>
          <w:lang w:val="ru-RU"/>
        </w:rPr>
      </w:r>
    </w:p>
    <w:p>
      <w:pPr>
        <w:pStyle w:val="Zaglpril"/>
        <w:jc w:val="left"/>
        <w:rPr>
          <w:rFonts w:ascii="Arial" w:hAnsi="Arial" w:cs="Arial"/>
          <w:b w:val="false"/>
          <w:b w:val="false"/>
          <w:caps w:val="false"/>
          <w:smallCaps w:val="false"/>
          <w:spacing w:val="40"/>
          <w:sz w:val="32"/>
          <w:lang w:val="ru-RU"/>
        </w:rPr>
      </w:pPr>
      <w:r>
        <w:rPr>
          <w:rFonts w:cs="Arial"/>
          <w:b w:val="false"/>
          <w:caps w:val="false"/>
          <w:smallCaps w:val="false"/>
          <w:spacing w:val="40"/>
          <w:sz w:val="32"/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rPr>
          <w:lang w:val="ru-RU"/>
        </w:rPr>
      </w:pPr>
      <w:r>
        <w:rPr>
          <w:lang w:val="ru-RU"/>
        </w:rPr>
      </w:r>
    </w:p>
    <w:tbl>
      <w:tblPr>
        <w:tblW w:w="108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9"/>
        <w:gridCol w:w="2126"/>
        <w:gridCol w:w="850"/>
        <w:gridCol w:w="220"/>
        <w:gridCol w:w="540"/>
        <w:gridCol w:w="1782"/>
        <w:gridCol w:w="2253"/>
        <w:gridCol w:w="851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с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ш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я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врам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Кра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 кам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а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нц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лат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ар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де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з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а ме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Юру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споди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р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Дря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ъж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яст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Дря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и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иб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георги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ребат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ъгл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щер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а Риб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р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лю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пол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уи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ар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р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усокастр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Драгл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оя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леш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кзарх Антим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ту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вест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ос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ли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мати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лкос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шар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деш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иж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ълъб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ч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б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ибу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ц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с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сна поля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ет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bg-BG" w:eastAsia="bg-BG"/>
              </w:rPr>
              <w:t>с. Ру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товч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ре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щ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а поля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уховищ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м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ърг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скот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жа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йч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Осе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юля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линде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ани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д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осе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грал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бой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бла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ч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с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ъж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п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и ри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звелий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ал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Храбров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ков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пчий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Суво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ън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Николаев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бъл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Килифа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ид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еремет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ос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ич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зд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с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истр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от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оБу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де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го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л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ор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во се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ак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ерова ко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озар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онеща 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нол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ви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гр. Сухиндо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ле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рб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ъеди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т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са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унгурл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б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Малко Търн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стант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брав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гр. Ел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д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с. Май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Тръстик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я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юбен Караве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Златар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Изворск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ско Ново се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нтарджи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айдж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дел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жулю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плод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рда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ълчи Д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ис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рб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нерал Кисе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а Лип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се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хал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Михалич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сиче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ве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хи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ен чифл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в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оздь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сла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аро Орях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беди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Дългоп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ко Караве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спарух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ски Сен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д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л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ртиза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ле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яцит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ми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он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ра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ъс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е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ългарско Слив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ляч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аре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в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аджидимит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ир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а Студ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зл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рамор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вча моги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пещ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Страж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ше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м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волч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есар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т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уш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одо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сл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арски из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еш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се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огра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вод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би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вер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ла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ж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ке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ърл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й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б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пче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ъ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а кре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Грама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о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еш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п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рч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фрони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к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кре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вад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ст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 се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лан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Ром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жи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мено по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ьо бърд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упр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йред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Л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гоз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ора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астир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брол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й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б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анил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ли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ъб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ка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н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вор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на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дарски гер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а  лива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стил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лач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горигра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бромир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ли из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у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гат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с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ко Славей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ноко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кит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ол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тош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ум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па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н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еф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л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ж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ачк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елери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т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ит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зм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лгу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ял изв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нковс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н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ож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ълту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жу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д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асил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ро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д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Пра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ладими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леч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ан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гр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Гурк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вр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н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лък Девис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оп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уранкул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кач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гла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а Чи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ънар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Каменя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ърн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ч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ПС Петлеш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нж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блеш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точ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пели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ули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к.-Желяз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ла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нч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рит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пълчен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п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збар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ар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пла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вча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и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зе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ироко по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ях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ал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Кам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м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вч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Мос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ля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лад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скал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иф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ачи д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рпер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б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й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чел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т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ух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ишк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ни 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перков Чиф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шев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воля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п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вищ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Устр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огоз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пил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мф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л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зд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нча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ан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рк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офит Бозвели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у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ламо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в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вест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у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с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тич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шка Гращ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урсал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ихом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ажи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т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орбаджий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екля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елв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Лет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нг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ско Слив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ми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ксанд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нковс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бла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Къпи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хо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умнат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Павлике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оди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акал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йрен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оти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зач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ърчов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с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ски из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укуря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Умаре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оп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ж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ооч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рман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муни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мянц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чел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ро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лгарски Изв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в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л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дов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г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нич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ж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ърля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деш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иле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ибар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окощ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 Ви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бъл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 Изв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я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Осъ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а Гращ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раб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ебн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лбок Д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ким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ей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мощ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рзий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лгодел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 Осъ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Церов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к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Чипровц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ту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Брусарц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Маха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от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ов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стр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-р Йосиф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мина Клис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ян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ненкь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вот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зар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уб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спери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апч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вног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ив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вач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та Пе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т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нда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га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ш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здре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ъста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мфи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вет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р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бит Камъ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Ози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ър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кас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ич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х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уге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омш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ми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прил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елеме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йчин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ого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. Дамя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ит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веж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гня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. Ге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вчепол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пил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аталениц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М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ищиг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ев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с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сил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ирненс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джи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ива Б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наци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ълчедръ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. Цибъ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с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птемврий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ш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ла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ор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кре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ин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гра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ит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дк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танд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р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над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цова маха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ъшля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ил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гле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е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икола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ежа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ърн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шар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х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ив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ч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ов д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Зем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Одърн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тлеб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ищ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лчи тръ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Тръ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есел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аван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омак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илип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ла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а ре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.Дика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ян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овръ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уд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бег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Батан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реченски ба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окладе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еш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иг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н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ов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нг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мови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елени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еже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ж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ънч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л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ългар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о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д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г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ка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ър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оя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ов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сноп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ъжево Кона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ве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г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г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дра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Домля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иб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мля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жур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б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ве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ч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ърна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усели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з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бово,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т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з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дра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Лъ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веща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аст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ай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води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до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с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ек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исер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с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ъд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о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в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олско Кон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в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го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сл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ре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Юп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Л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ой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я 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лбок из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уден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зе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ап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ск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аго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елозе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ян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алъко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н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ни по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ртаго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и тр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ковс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ди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сен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р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мир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Уст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дра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рабр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жа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ърве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у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ля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ър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дж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зерч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ов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ет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 Чард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но Абл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йден Ге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Щръкл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им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ретел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Абл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мерджи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о Желез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ос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ов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дж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гил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ст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лско Ко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еле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 се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уш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дел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з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це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ух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ве Моги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Йон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м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удого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ян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ъв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ш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р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а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жулю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юбенова маха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гра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лека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е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кр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ирг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ч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мбо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сел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 моги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але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муи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рете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бор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н Върб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ар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силк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а ре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б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л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ко Вра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ч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у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ча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шир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иларет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ле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бл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жар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ефан Карадж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ълъб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ле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авид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ним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агражд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фи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йнардж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й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ред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з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е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охот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жд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яс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ку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л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ск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лч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п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игр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т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рут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Глави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ъщ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иси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ме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юбч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Нова Заг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ц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Керм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Твърд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рма ре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Шива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ов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кова поля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лат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ърб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ов До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я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ногор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Палан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гр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рав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кова лъ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и войв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х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ипи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овди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п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ртизан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пи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из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р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д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ей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йде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ги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ърне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мчило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и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уг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а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зд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ил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ъ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тр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ирока лъ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ли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абърд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вел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у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вой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п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сто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ъстр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сто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асил Левс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нт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ак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га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руч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ъдр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оп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а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ар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Никола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вищ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р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Гур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нич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дра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а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жу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тя Кунчев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ведар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Бот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ду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н Аспару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й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ч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ил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р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Анто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ваче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ра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Ребр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тевре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мбу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Сахра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лий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кобел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.Мора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ж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Врани кон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ксанд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Обите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сете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лъсти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лски град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Опа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Градищ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наменос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д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л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г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тя Даскало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дов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лез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лавян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пс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т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ляб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Април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ап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Зарае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Устр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адин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еш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омц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д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Елено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лов до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Светли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Варду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о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реселец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ч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дар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о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кариопол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н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ист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гр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одгориц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п. Пет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иля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огла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лф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сен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Върбиц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й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ре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 Нико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бяла ре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о по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кобел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нги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еп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нян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я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ол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йкова моги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рист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нич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ду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ли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ко Градищ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и в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о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ко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уге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.Иконом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Маджа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р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ислав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спич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. Козл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мбо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ърс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ълти бря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ълна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. Бот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 моги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имов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ро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челар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мукч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у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.Михайловс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ърн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и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ман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селин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ян Бот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9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нково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ара Хитр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в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звиго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мар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с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ум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хт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лма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с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д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ядж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т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и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енерал Тош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лом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вел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ж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нерал Инз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м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вчи кладе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дялс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ойн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ме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я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ък манаст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оми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нит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л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. Карадж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марч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д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речек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б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</w:tbl>
    <w:p>
      <w:pPr>
        <w:pStyle w:val="Zaglpril"/>
        <w:rPr/>
      </w:pPr>
      <w:r>
        <w:rPr/>
      </w:r>
    </w:p>
    <w:p>
      <w:pPr>
        <w:pStyle w:val="Zaglpril"/>
        <w:spacing w:lineRule="atLeast" w:line="360" w:before="120" w:after="1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282" w:gutter="0" w:header="0" w:top="851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22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22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709" w:leader="none"/>
      </w:tabs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bg-BG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567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IIakimov</dc:creator>
  <dc:description/>
  <cp:keywords/>
  <dc:language>en-US</dc:language>
  <cp:lastModifiedBy>apangelov</cp:lastModifiedBy>
  <cp:lastPrinted>2010-03-09T17:31:00Z</cp:lastPrinted>
  <dcterms:modified xsi:type="dcterms:W3CDTF">2010-04-16T11:07:00Z</dcterms:modified>
  <cp:revision>48</cp:revision>
  <dc:subject/>
  <dc:title>ПРИЛОЖЕНИЕ № 9</dc:title>
</cp:coreProperties>
</file>