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 xml:space="preserve">Заявление за сключване на договор за оказване на високоспециализирани медицински дейности по приложение №4 към член единствен на Наредба №40 от 24.11.2004 г. за определяне на основния пакет от здравни дейности, гарантиран от бюджета на НЗОК и приложение №20 към действащия НРД 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5760" w:hanging="0"/>
        <w:jc w:val="center"/>
        <w:rPr/>
      </w:pPr>
      <w:r>
        <w:rPr>
          <w:b/>
          <w:sz w:val="24"/>
        </w:rPr>
        <w:tab/>
        <w:tab/>
        <w:tab/>
        <w:tab/>
        <w:tab/>
        <w:tab/>
        <w:t>АЛЕКСАНДЪР ОГНЯНОВ</w:t>
      </w:r>
    </w:p>
    <w:p>
      <w:pPr>
        <w:pStyle w:val="TextBody"/>
        <w:ind w:left="5760" w:hanging="0"/>
        <w:jc w:val="center"/>
        <w:rPr>
          <w:b/>
          <w:b/>
          <w:sz w:val="24"/>
        </w:rPr>
      </w:pPr>
      <w:r>
        <w:rPr>
          <w:b/>
          <w:sz w:val="24"/>
        </w:rPr>
        <w:tab/>
        <w:t>И. Д. ДИРЕКТОР НА НЗ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1"/>
        <w:ind w:firstLine="6480"/>
        <w:jc w:val="center"/>
        <w:rPr>
          <w:lang w:val="ru-RU"/>
        </w:rPr>
      </w:pPr>
      <w:r>
        <w:rPr/>
        <w:t xml:space="preserve">…………………… </w:t>
      </w:r>
      <w:r>
        <w:rPr/>
        <w:t>2010 г.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ind w:left="576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трите имена на лицето, представляващо лечебното заведение за болнична помощ, диспансера, лечебното заведение по чл.5, ал.1 от ЗЛЗ или лечебното заведение за СИМП с легла за наблюдение и лечение до 48 час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bg-BG"/>
        </w:rPr>
        <w:t>месторазположение на лечебното заведение: 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 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по чл.5, ал.1 от ЗЛЗ 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 г. за регистрация на търговското дружество/кооперацията по фирмено дело № …….………………. на …………………………….. окръжен съд/Софийски градски съд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Zapovedi"/>
        <w:ind w:firstLine="567"/>
        <w:rPr/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азрешение № ………………………..г. за осъществяване 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болнична помощ и диспансерит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достоверение за регистрация № ………………….. от регистъра на лечебните заведения за извънболнична помощ в РЦЗ – гр. …………….. 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СИМП)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/ЕИК 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Национален рамков договор 2010 (НРД 2010) за оказване в полза на ЗЗОЛ на следните високоспециализирани медицински дейности от приложение №4 към член единствен на Наредба №40 за определяне на основния пакет от здравни дейности, гарантиран от бюджета на НЗОК (обн., ДВ, бр.112 от 2004 г.) и приложение №20 към действащия НРД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изброяват се високоспециализираните медицински дейности, за които лечебното заведение желае да сключи догово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2010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56:00Z</dcterms:created>
  <dc:creator>ikrumova</dc:creator>
  <dc:description/>
  <cp:keywords/>
  <dc:language>en-US</dc:language>
  <cp:lastModifiedBy>ppetkova</cp:lastModifiedBy>
  <cp:lastPrinted>2007-01-25T11:06:00Z</cp:lastPrinted>
  <dcterms:modified xsi:type="dcterms:W3CDTF">2009-12-21T09:08:00Z</dcterms:modified>
  <cp:revision>9</cp:revision>
  <dc:subject/>
  <dc:title>УТВЪРДИЛ: ………………………</dc:title>
</cp:coreProperties>
</file>