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И. Д. ДИРЕКТОР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АЛЕКСАНДЪР ОГНЯНОВ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0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lang w:val="bg-BG"/>
        </w:rPr>
        <w:t>Днес, ………………..2010 г. в гр. …………………, между</w:t>
      </w:r>
    </w:p>
    <w:p>
      <w:pPr>
        <w:pStyle w:val="Normal"/>
        <w:ind w:firstLine="540"/>
        <w:jc w:val="both"/>
        <w:rPr/>
      </w:pPr>
      <w:r>
        <w:rPr>
          <w:lang w:val="bg-BG"/>
        </w:rPr>
        <w:t>НАЦИОНАЛНАТА ЗДРАВНООСИГУРИТЕЛНА КАСА, с адрес: гр. София, ул. “Кричим” №1, БУЛСТАТ:  121858220,</w:t>
      </w:r>
    </w:p>
    <w:p>
      <w:pPr>
        <w:pStyle w:val="Normal"/>
        <w:ind w:firstLine="540"/>
        <w:jc w:val="both"/>
        <w:rPr/>
      </w:pPr>
      <w:r>
        <w:rPr>
          <w:lang w:val="bg-BG"/>
        </w:rPr>
        <w:t>представлявана от директора на Районна здравноосигурителна каса -гр.…………………… - ……………………………………………………………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 ……………………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– от една страна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firstLine="54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firstLine="54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 на представляващия лечебното заведение за ПИМП)</w:t>
      </w:r>
    </w:p>
    <w:p>
      <w:pPr>
        <w:pStyle w:val="Normal"/>
        <w:ind w:firstLine="540"/>
        <w:jc w:val="both"/>
        <w:rPr/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firstLine="540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 .................................................................……………………………..................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Решение №…….......……../…….………г. по фирмено дело    №…………………………………..на .................………………………. Окръжен съд/Софийски градски съд</w:t>
      </w:r>
    </w:p>
    <w:p>
      <w:pPr>
        <w:pStyle w:val="Normal"/>
        <w:ind w:left="540" w:hanging="0"/>
        <w:jc w:val="both"/>
        <w:rPr/>
      </w:pPr>
      <w:r>
        <w:rPr>
          <w:lang w:val="bg-BG"/>
        </w:rPr>
        <w:t>или</w:t>
      </w:r>
    </w:p>
    <w:p>
      <w:pPr>
        <w:pStyle w:val="Normal"/>
        <w:ind w:firstLine="567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54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lang w:val="bg-BG"/>
        </w:rPr>
        <w:t>Удостоверение за регистрация № ………………….. от регистъра на лечебните заведения за извънболнична помощ в Регионалния център по здравеопазване – гр. …………………………………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на основание по чл.59, ал.1 от Закона за здравното осигуряване (ЗЗО) и в съответствие с Националния рамков договор между НЗОК, БЛС и БЗС за 2010 г. (НРД 2010) (обн. ДВ, бр.102 от 2009 г., в сила от 01.01.2010</w:t>
      </w:r>
      <w:r>
        <w:rPr>
          <w:lang w:val="ru-RU"/>
        </w:rPr>
        <w:t xml:space="preserve"> </w:t>
      </w:r>
      <w:r>
        <w:rPr>
          <w:lang w:val="bg-BG"/>
        </w:rPr>
        <w:t>г.), се сключи настоящия договор за следното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ПРЕДМЕТ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1. С този договор ИЗПЪЛНИТЕЛЯТ се задължава да оказва първична извънболнична медицинска помощ (ПИМП) в полза на задължително здравноосигурените лица (ЗЗОЛ), а ВЪЗЛОЖИТЕЛЯТ се задължава да заплаща ПИМП в следния обхват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дейностите от основния пакет ПИМП по Наредба №40 от 2004 г. за определяне на основния пакет от здравни дейности, гарантиран от бюджета на НЗОК (Наредба №40 от 2004г.) и приложение №11 към НРД 2010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дейностите по програма “Майчино здравеопазване”, съгласно Наредба №39 от 2004 г. за профилактичните прегледи и диспансеризацията (Наредба №39 от 2004 г.) и приложение №15  към НРД 2010;</w:t>
      </w:r>
    </w:p>
    <w:p>
      <w:pPr>
        <w:pStyle w:val="Normal"/>
        <w:ind w:firstLine="540"/>
        <w:jc w:val="both"/>
        <w:rPr/>
      </w:pPr>
      <w:r>
        <w:rPr>
          <w:lang w:val="bg-BG"/>
        </w:rPr>
        <w:t>3. дейностите по програма “Детско здравеопазване”, съгласно Наредба №39 от 2004г. и приложение №15 към НРД 2010, включващи:</w:t>
      </w:r>
    </w:p>
    <w:p>
      <w:pPr>
        <w:pStyle w:val="Normal"/>
        <w:ind w:firstLine="540"/>
        <w:jc w:val="both"/>
        <w:rPr/>
      </w:pPr>
      <w:r>
        <w:rPr>
          <w:lang w:val="bg-BG"/>
        </w:rPr>
        <w:t>а) профилактични прегледи на ЗЗОЛ от 0 до 18 години съгласно Наредба №39 от 2004 г. и приложение №15  към НРД 2010;</w:t>
      </w:r>
    </w:p>
    <w:p>
      <w:pPr>
        <w:pStyle w:val="Normal"/>
        <w:ind w:firstLine="540"/>
        <w:jc w:val="both"/>
        <w:rPr/>
      </w:pPr>
      <w:r>
        <w:rPr>
          <w:lang w:val="bg-BG"/>
        </w:rPr>
        <w:t>б) имунизации според утвърдения от министъра на здравеопазването Имунизационен календар, съгласно Наредба №15 от 2005г. за имунизациите в Република България (Наредба №15 от 2005г.) и сроковете за извършването им, вкл. за проба Манту и приложение №15 към НРД 2010;</w:t>
      </w:r>
    </w:p>
    <w:p>
      <w:pPr>
        <w:pStyle w:val="Normal"/>
        <w:ind w:firstLine="540"/>
        <w:jc w:val="both"/>
        <w:rPr/>
      </w:pPr>
      <w:r>
        <w:rPr>
          <w:lang w:val="bg-BG"/>
        </w:rPr>
        <w:t>4. диспансерни прегледи на ЗЗОЛ съгласно Наредба №39 от 2004 г. и списъка на заболяванията за деца и възрастни, подлежащи на диспансеризация от ОПЛ, за които НЗОК заплаща, съгласно приложение №13 към НРД 2010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5. профилактични прегледи на ЗЗОЛ над 18 години съгласно Наредба №39 от 2004г. и приложение №15  към НРД 2010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2.  (1) ИЗПЪЛНИТЕЛЯТ оказва ПИМП на ЗЗОЛ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 осъществили постоянен избор при ИЗПЪЛНИТЕЛЯ и записани в регистра му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осъществили времен избор при ИЗПЪЛНИТЕЛЯ за срок от един до пет месеца извън здравния район, в който са избрали общопрактикуващ лекар - срещу представяне на здравноосигурителна книжка;</w:t>
      </w:r>
    </w:p>
    <w:p>
      <w:pPr>
        <w:pStyle w:val="Normal"/>
        <w:ind w:firstLine="540"/>
        <w:jc w:val="both"/>
        <w:rPr/>
      </w:pPr>
      <w:r>
        <w:rPr>
          <w:lang w:val="bg-BG"/>
        </w:rPr>
        <w:t>3. от друг здравен район, обърнали се към него инцидентно по повод на остро възникнало състояни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Чл.3. ВЪЗЛОЖИТЕЛЯТ има следните права и задължения по този договор: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да упражнява контрол върху оказаната медицинска помощ съгласно ЗЗО и инструкция, издадена от директора на НЗОК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3. да изисква от ИЗПЪЛНИТЕЛЯ установената документация в сроковете, определени в НРД 2010;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да дава препоръки за подобряване на дейността на ИЗПЪЛНИТЕЛЯ и да следи за тяхното изпълнени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/>
      </w:pPr>
      <w:r>
        <w:rPr>
          <w:lang w:val="bg-BG"/>
        </w:rPr>
        <w:t>3. да заплаща определените с НРД 2010 дейности и цени на извършената и отчетена ПИМ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МП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5. (1) ИЗПЪЛНИТЕЛЯТ има право да получи договореното заплащане за реализираните дейности при условията и по реда на НРД 2010 и настоящия договор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В случай, че ВЪЗЛОЖИТЕЛЯТ не заплати на ИЗПЪЛНИТЕЛЯ извършените и отчетени дейности в сроковете, определени в НРД 2010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7. ИЗПЪЛНИТЕЛЯТ, респ. общопрактикуващият лекар, се задължава да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осигурява договорената ПИМП съгласно условията на НРД 2010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предоставя ПИМП по вид и обем, съответстваща на договорената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bg-BG"/>
        </w:rPr>
        <w:t>3. осигурява постоянен достъп съгласно Наредба №40 от 2004 г., от основния пакет за ПИМП на регистрираните ЗЗОЛ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 предписва лекарства, заплащани напълно или частично от НЗОК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5.  предписва лекарства, медицински изделия и диетични храни за специални медицински цели по вид и количества, съобразени с изискванията на НРД 2010 и други действащи нормативни актов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6. поддържа по всяко време на изпълнението на договора функционираща и изправна медицинска апаратура и оборудване, посочени в приложение №11 към НРД 2010;</w:t>
      </w:r>
    </w:p>
    <w:p>
      <w:pPr>
        <w:pStyle w:val="Normal"/>
        <w:ind w:firstLine="540"/>
        <w:jc w:val="both"/>
        <w:rPr/>
      </w:pPr>
      <w:r>
        <w:rPr>
          <w:lang w:val="bg-BG"/>
        </w:rPr>
        <w:t>7. разполага с медицински специалисти със съответната квалификация съгласно изискванията на чл.122 от НРД 2010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8. не изисква заплащане на потребителска такса по чл.37, ал.1 от ЗЗО от ЗЗОЛ, освободени от нея по чл.37, ал.3 от ЗЗО;</w:t>
      </w:r>
    </w:p>
    <w:p>
      <w:pPr>
        <w:pStyle w:val="Normal"/>
        <w:ind w:firstLine="540"/>
        <w:jc w:val="both"/>
        <w:rPr/>
      </w:pPr>
      <w:r>
        <w:rPr>
          <w:lang w:val="bg-BG"/>
        </w:rPr>
        <w:t>9. не изисква плащане или доплащане от ЗЗОЛ на дейност, която според договора се заплащ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firstLine="540"/>
        <w:jc w:val="both"/>
        <w:rPr/>
      </w:pPr>
      <w:r>
        <w:rPr>
          <w:lang w:val="bg-BG"/>
        </w:rPr>
        <w:t>10. предоставя задължително изискваната от НЗОК информация в срокове, структура и формат, посочени в НРД 2010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1. осигурява на длъжностните лица на НЗОК/РЗОК достъп до документи, свързани с отчитането на извършените дейности, по начин, незатрудняващ работата на изпълнителя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2. изпълнява дейностите по диспансеризация и извършва профилактични прегледи съгласно Наредба №39 от 2004г.</w:t>
      </w:r>
      <w:r>
        <w:rPr>
          <w:lang w:val="ru-RU"/>
        </w:rPr>
        <w:t xml:space="preserve"> </w:t>
      </w:r>
      <w:r>
        <w:rPr>
          <w:lang w:val="bg-BG"/>
        </w:rPr>
        <w:t xml:space="preserve"> и НРД 2010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3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14. осигурява условия, които гарантират правата на ЗЗОЛ и на пациента, при достъпа и оказването на помощта - предмет на договора;</w:t>
      </w:r>
    </w:p>
    <w:p>
      <w:pPr>
        <w:pStyle w:val="Normal"/>
        <w:ind w:firstLine="540"/>
        <w:jc w:val="both"/>
        <w:rPr/>
      </w:pPr>
      <w:r>
        <w:rPr>
          <w:lang w:val="bg-BG"/>
        </w:rPr>
        <w:t>15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I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ПОМОЩ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8. (1) ИЗПЪЛНИТЕЛЯТ осъществява дейността си съгласно изискванията на Закона за лечебните заведения, Закона за здравето и Кодекса на професионалната етик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ИЗПЪЛНИТЕЛЯТ оказва ПИМП, включително издава направления, както и предписва лекарства, медицински изделия и диетични храни за специални медицински цели при условията и по реда на НРД 2010 и този договор на ЗЗОЛ, които са с непрекъснати здравноосигурителни права, съгласно разпоредбите на ЗЗО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3) При оказване на ПИМП, лекаря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от пациента или от други лица, при условията и по реда на глава трета, раздел ІІ от ЗЗ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Чл.9. (1) При оказване на ПИМП, лекарят няма право да прилага диагностични и лечебни методи, които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firstLine="539"/>
        <w:jc w:val="both"/>
        <w:rPr/>
      </w:pPr>
      <w:r>
        <w:rPr>
          <w:lang w:val="bg-BG"/>
        </w:rPr>
        <w:t>2.  водят до временна промяна в съзнанието, освен ако за прилагането им пациентът е дал съгласието си или ако са налице обстоятелствата по чл.89, ал.2 от ЗЗ.</w:t>
      </w:r>
    </w:p>
    <w:p>
      <w:pPr>
        <w:pStyle w:val="Normal"/>
        <w:ind w:firstLine="539"/>
        <w:jc w:val="both"/>
        <w:rPr>
          <w:lang w:val="bg-BG"/>
        </w:rPr>
      </w:pPr>
      <w:r>
        <w:rPr>
          <w:lang w:val="bg-BG"/>
        </w:rPr>
        <w:t>(2) На лицата, които възпрепятстват оказването на медицинска помощ, може да не се окаже такава, с изключение на състояния, застрашаващи живота им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10. (1) Всеки ОПЛ от лечебното заведение - ИЗПЪЛНИТЕЛ е длъжен да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изпълнява програми "Майчино здравеопазване", "Детско здравеопазване" и извършва профилактика на ЗЗОЛ над 18-годишна възраст и формира рискови групи, съгласно Наредба №39 от 2004г.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  води регистри по чл. 120, ал. 1 на раздел ІІІ на глава петнадесета от Специалната част на НРД 2010 на електронен носител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подготвя документацията за консултации и медико-диагностични изследвания, когато прецени, че са необходими такива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подготвя документацията за хоспитализацията на ЗЗОЛ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5. извършва посещения на ЗЗОЛ от домове за медико-социални грижи, записани в неговия регистър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6.  осъществява методична помощ по отношение на здравните дейности в училищата, касаещи включените в регистъра му лица, ако са създадени условия за това от ръководството на съответното учебно заведение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7.  изготвя талон за здравословното състояние на деца и ученици;</w:t>
      </w:r>
    </w:p>
    <w:p>
      <w:pPr>
        <w:pStyle w:val="Normal"/>
        <w:ind w:firstLine="540"/>
        <w:jc w:val="both"/>
        <w:rPr/>
      </w:pPr>
      <w:r>
        <w:rPr>
          <w:lang w:val="bg-BG"/>
        </w:rPr>
        <w:t>8. излага на видно място в амбулаторията си списък на категориите лица, освободени от потребителска такса, съгласно чл.37 от ЗЗО;</w:t>
      </w:r>
    </w:p>
    <w:p>
      <w:pPr>
        <w:pStyle w:val="Normal"/>
        <w:ind w:firstLine="540"/>
        <w:jc w:val="both"/>
        <w:rPr/>
      </w:pPr>
      <w:r>
        <w:rPr>
          <w:lang w:val="bg-BG"/>
        </w:rPr>
        <w:t>9. оказва медицинска помощ при спешни състояния и поддържане на жизнените функции на територията на лечебното заведение до идване на екип за спешна медицинска помощ или хоспитализация на пациента, съгласно Наредба №40  от 2004г.,  от основния пакет за ПИМП 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10.  осигурява постоянен достъп съгласно Наредба №40 от 2004 г., от основния пакет за ПИМП на регистрираните ЗЗОЛ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11. (1) ИЗПЪЛНИТЕЛЯТ води следните регистри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регистър на ЗЗОЛ, в който вписва данните относно здравноосигуреното лице съгласно регистрационните форми за осъществяване на избор на ОПЛ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регистър на ЗЗОЛ, осъществили временен избор за срок от един до пет месец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2) Общопрактикуващите лекари оказват медицинска помощ при условията и по реда на НРД 2010 на лицата от регистрите по ал.1, както и на ЗЗОЛ от друг здравен район, обърнали се към изпълнител на ПИМП инцидентно по повод на остро възникнало състояние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Чл.12. Ежемесечно, в срок до третия работен ден на месеца,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, постоянен или временен избор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13. (1) ИЗПЪЛНИТЕЛЯТ обявява в амбулаторията си на място, достъпно за ЗЗОЛ по всяко време, своя седмичен график, който съдърж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часове за амбулаторен прием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часове за домашни посещения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часовете за промотивна и профилактична дейност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часове за работа по програма "Майчино здравеопазване"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5. часове за работа по програмата "Детско здравеопазване"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Графикът по ал.1 съдържа телефон за повикване и за домашни посещения – телефон на практиката или мобилен телефон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В случаите, когато ОПЛ обслужва ЗЗОЛ в повече от едно населено място, графикът по ал.1 се изготвя за всяко населено място поотделно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14. (1) Всеки ОПЛ от лечебното заведение - ИЗПЪЛНИТЕЛ създава и съхранява здравно досие на ЗЗОЛ, което съдържа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амбулаторни листове от извършени от него прегледи и дейности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амбулаторни листове от прегледи на специалисти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резултати от извършени медико-диагностични изследвания;</w:t>
      </w:r>
    </w:p>
    <w:p>
      <w:pPr>
        <w:pStyle w:val="Normal"/>
        <w:ind w:firstLine="540"/>
        <w:jc w:val="both"/>
        <w:rPr/>
      </w:pPr>
      <w:r>
        <w:rPr>
          <w:lang w:val="bg-BG"/>
        </w:rPr>
        <w:t>4. копие от протоколи за лекарства;</w:t>
      </w:r>
    </w:p>
    <w:p>
      <w:pPr>
        <w:pStyle w:val="Normal"/>
        <w:ind w:firstLine="540"/>
        <w:jc w:val="both"/>
        <w:rPr/>
      </w:pPr>
      <w:r>
        <w:rPr>
          <w:lang w:val="bg-BG"/>
        </w:rPr>
        <w:t>5. епикриза от проведено болнично лече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6. карта за профилактика на бременността съгласно Наредба №39 от 2004г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15.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усложняване на заболяването, ИЗПЪЛНИТЕЛЯТ, извън обявения график, оказва необходимите медицински грижи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самостоятелно;</w:t>
      </w:r>
    </w:p>
    <w:p>
      <w:pPr>
        <w:pStyle w:val="001"/>
        <w:rPr/>
      </w:pPr>
      <w:r>
        <w:rPr>
          <w:sz w:val="24"/>
          <w:szCs w:val="24"/>
        </w:rPr>
        <w:t xml:space="preserve">2. съвместно по договор с друго лечебно заведение, сключило договор с НЗОК. 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 се т.1 или 2)</w:t>
      </w:r>
    </w:p>
    <w:p>
      <w:pPr>
        <w:pStyle w:val="Normal"/>
        <w:ind w:firstLine="540"/>
        <w:jc w:val="both"/>
        <w:rPr/>
      </w:pPr>
      <w:r>
        <w:rPr>
          <w:lang w:val="bg-BG"/>
        </w:rPr>
        <w:t>(2) Повикванията по ал.1, т.2 се изпълняват по общ, предварително изготвен и съгласуван с РЗОК график. В графика фигурират телефон/и за връзка и адрес/и на мястото, където се оказва медицинската помощ. Графикът е месечен и за промените в него се уведомява ВЪЗЛОЖИТЕЛЯ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2 фигурира в договора в случай, че в ал.1 е посочена т.2)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16. (1) Общопрактикуващият лекар, в случаите, когато не може да изпълнява лично задълженията си по настоящия договор, ще бъде заместван от ………………………….……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2) Посоченият в ал.1 заместник е декларирал своето съгласие за заместване с писмена декларация от ………………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Общопрактикуващият лекар и заместникът/заместниците му могат да представят в РЗОК договор за заместване за условията, при които се извършва заместването - срок, място, разплащателна сметка, помощен персонал и др., който се приподписва от директора на РЗОК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 При липса на договор за заместване посоченият по реда на ал.1 заместник встъпва в правата на титуляра, като титулярът писмено уведомява съответната РЗОК.  В този случай РЗОК заплаща по сметката на титуляра на практикат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5) Лицата, определени за заместници,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(ЗСОЛЛДМ)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6) В срока на заместване заместникът има всички права и задължения на титуляра на практиката, попълва всички документи с личните си данни (УИН и трите имена) и УИН на титуляра, подписва ги и подпечатва с личния си печат. Във всички случаи се вписва регистрационният номер на практиката на замествания ОПЛ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7) Срокът на заместване не може да бъде по-дълъг от срока на действие на договора на титуляра на практиката с НЗОК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17. (1) Наред с първичните медицински документи за работа с НЗОК, всеки ОПЛ от лечебното заведение - ИЗПЪЛНИТЕЛ издава и/или заверява на записаните в неговия регистър ЗЗОЛ и документи съгласно Наредба №40 от 2004 г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В случаите, когато ОПЛ извършва профилактичните прегледи съгласно Наредба №39 от 2004г. на бременни от неговия регистър по тяхно желание, същият е длъжен да отразява резултатите в “Карта за профилактика на бременността” (по образец съгласно приложение №3 към Наредба №39 от 2004г.). “Картата за профилактика на бременността” се съхранява в здравното досие на пациента в амбулаторията на ОПЛ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При необходимост от скъпоструващи лекарства и лечение по реда на чл.78 от ЗЗО, ОПЛ съдейства за комплектоване на необходимите документи за извършване на експертизи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 При необходимост от предписване на лекарствен продукт по чл.56, ал.2 от ЗЗО, ОПЛ уведомява РЗОК - …………………… и обосновава нуждата от него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5) Общопрактикуващият лекар попълва “Рецептурна книжка на хронично болен” на лица от неговия регистър със заболявания по приложение №6 към НРД 2010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18. (1) Общопрактикуващият лекар определя необходимостта от специализирана извънболнична помощ, като издава “Медицинско направление за консултация или провеждане на съвместно лечение” (бл. МЗ-НЗОК №3) в следните случаи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при необходимост от консултативен преглед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при заболявания и проблеми, изискващи специализирани диагностични дейности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за оценка на здравословното състоя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4.  при провеждането на профилактични и диспансерни прегледи по реда на Наредба №39 от 2004г. и Наредба №40 от 2004г.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5.  при необходимост от провеждане на курс на лечение по физикална и рехабилитационна медицин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В случаите по ал.1 ОПЛ подготвя необходимите документи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В медицинското направление за консултация или провеждане на съвместно лечение задължително се посочва конкретното искане към специалист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 Общопрактикуващият лекар издава "Направление за медико-диагностична дейност" (бл. МЗ-НЗОК №4) за високоспециализирани медико-диагностични изследвания единствено в следните случаи: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/ДЕЛК или НЕЛК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/>
        <w:t>PSA</w:t>
      </w:r>
      <w:r>
        <w:rPr>
          <w:lang w:val="ru-RU"/>
        </w:rPr>
        <w:t>”</w:t>
      </w:r>
      <w:r>
        <w:rPr>
          <w:lang w:val="bg-BG"/>
        </w:rPr>
        <w:t xml:space="preserve">  и „Изследване на урина – микроалбуминурия” от пакет „Клинична лаборатория”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5) Общопрактикуващият лекар разполага с медицински направления за консултация или провеждане на съвместно лечение, медицински направления за високоспециализирани дейности (само за пакет "Анестезиология и интензивно лечение"), направления за медико-диагностични дейности съобразно потребностите на здравноосигурените лиц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19. (1) Общопрактикуващият лекар провежда диспансеризацията на ЗЗОЛ по Наредба №39 от 2004г., за заболяванията, подлежащи на диспансеризация от ОПЛ, съгласно приложение №13 към НРД 2010. ЗЗОЛ се диспансеризира само с неговото изрично съгласие. Несъгласието на ЗЗОЛ да бъде диспансеризирано се  документира в амбулаторния лист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bg-BG"/>
        </w:rPr>
        <w:t xml:space="preserve">(2) Видът и честота на дейностите по диспансеризацията са посочени в приложение №13 към НРД 2010 съгласно Наредба №39 от 2004 г. </w:t>
      </w:r>
      <w:r>
        <w:rPr>
          <w:lang w:val="ru-RU"/>
        </w:rPr>
        <w:t>В случаите, при които едно ЗЗОЛ страда от повече от едно заболяване, м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(3) </w:t>
      </w:r>
      <w:r>
        <w:rPr>
          <w:lang w:val="bg-BG"/>
        </w:rPr>
        <w:t xml:space="preserve">В случаите, в които едно диспансеризирано лице е със заболявания, класифицирани в един клас, но с различни МКБ кодове, за едни от които подлежи на диспансерно наблюдение при ОПЛ, а за други при лекар-специалист, то това лице подлежи на диспансерно наблюдение (медицински дейности и изследвания по вид, обем и честота) за всички заболявания само от един лекар-специалист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20. (1) Общопрактикуващият лекар насочва за хоспитализация ЗЗОЛ, когато лечебната цел не може да се постигне в условията на извънболничната помощ. Насочването се осъществява с “Направление за хоспитализация” (бл. МЗ-НЗОК №7)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Отказ от болнично лечение се заявява пред ОПЛ лично или чрез родител/настойник/попечител. Отказът се заявява писмено в амбулаторния лист, а при фактическа невъзможност за писмено заявление - в присъствие на двама свидетели, които удостоверяват това с подписите си в амбулаторния лист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След изписване на пациента от лечебно заведение за болнична помощ или диспансер ОПЛ получава екземпляр от епикризата или копие от нея, която прилага към здравното му доси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4) Общопрактикуващият лекар е длъжен да се съобразява с препоръките в болничната епикриза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 случай на хоспитализиране на ЗЗОЛ, ОПЛ не следва да назначава и извършва за периода на хоспитализацията консултативни прегледи  и изследвания, необходими за:</w:t>
      </w:r>
    </w:p>
    <w:p>
      <w:pPr>
        <w:pStyle w:val="OfText"/>
        <w:spacing w:before="6" w:after="0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основното заболяване, за което е хоспитализирано лицето;</w:t>
      </w:r>
    </w:p>
    <w:p>
      <w:pPr>
        <w:pStyle w:val="OfText"/>
        <w:spacing w:before="6" w:after="0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дружаващи заболявания по време на стационарното лечени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21. При оказване на ПИМП, ОПЛ предписва лекарства, медицински изделия и диетични храни за специални медицински цели за домашно лечение при условията и по реда на НРД 2010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22. С оглед упражняване правото на нов избор на ОПЛ (постоянен или временен) от страна на ЗЗОЛ, ИЗПЪЛНИТЕЛЯТ има задълженията по чл.118 от НРД 2010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ЙНОСТ НА ИЗПЪЛНИТЕЛЯ ВЪВ ВРЪЗКА С ЕКСПЕРТИЗА НА РАБОТОСПОСОБНОСТТ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Чл.23. (1) Изпълнителят осъществява дейностите, свързани с медицинската експертиза съгласно чл.101, ал.6 от ЗЗ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2) При извършване на медицинската експертиза ОПЛ води необходимата документация съгласно Наредбата по чл.101, ал.6 от ЗЗ, Правилника по чл.109 от ЗЗ и глава дванадесета от НРД 2010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Чл.24. (1) ВЪЗЛОЖИТЕЛЯТ заплаща на ИЗПЪЛНИТЕЛЯ за извършената дейност от ОПЛ съгласно чл.1, т.1 в зависимост от възрастта и броя на: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ЗЗОЛ, осъществили правото си на постоянен избор при ОПЛ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ЗЗОЛ, осъществили правото си на временен избор при ОПЛ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Броят на ЗЗОЛ по ал.1, т.1 се намалява с броя на лицата по ал.1, т.2, които са направили временен избор при друг ОПЛ, за периода на временния избор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Броят на ЗЗОЛ по ал.1 се определя към последно число на месеца или датата на прекратяване на договор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4) Заплащането за дейността на ОПЛ е ежемесечно, както следва: 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 по 1,</w:t>
      </w:r>
      <w:r>
        <w:rPr>
          <w:lang w:val="ru-RU"/>
        </w:rPr>
        <w:t>26</w:t>
      </w:r>
      <w:r>
        <w:rPr>
          <w:lang w:val="bg-BG"/>
        </w:rPr>
        <w:t xml:space="preserve"> лв. за всяко ЗЗОЛ на възраст от 0 до 18 години;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5</w:t>
      </w:r>
      <w:r>
        <w:rPr>
          <w:lang w:val="bg-BG"/>
        </w:rPr>
        <w:t xml:space="preserve"> лв за всяко ЗЗОЛ на възраст от 18 до 65 години;</w:t>
      </w:r>
    </w:p>
    <w:p>
      <w:pPr>
        <w:pStyle w:val="Normal"/>
        <w:ind w:firstLine="540"/>
        <w:jc w:val="both"/>
        <w:rPr/>
      </w:pPr>
      <w:r>
        <w:rPr>
          <w:lang w:val="bg-BG"/>
        </w:rPr>
        <w:t>3. по 1,</w:t>
      </w:r>
      <w:r>
        <w:rPr>
          <w:lang w:val="ru-RU"/>
        </w:rPr>
        <w:t>37</w:t>
      </w:r>
      <w:r>
        <w:rPr>
          <w:lang w:val="bg-BG"/>
        </w:rPr>
        <w:t xml:space="preserve"> лв за всяко ЗЗОЛ на възраст над 65 години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5) Когато договорът е сключен или прекратен през текущия месец, ВЪЗЛОЖИТЕЛЯТ заплаща пропорционално на календарните дни на действие на договора през месеца. </w:t>
      </w:r>
    </w:p>
    <w:p>
      <w:pPr>
        <w:pStyle w:val="Zapovedi"/>
        <w:ind w:left="240" w:firstLine="3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6) Заплащането се извършва месечно след проверка по: </w:t>
      </w:r>
    </w:p>
    <w:p>
      <w:pPr>
        <w:pStyle w:val="Zapovedi"/>
        <w:ind w:left="240" w:firstLine="3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фактура;</w:t>
      </w:r>
    </w:p>
    <w:p>
      <w:pPr>
        <w:pStyle w:val="Zapovedi"/>
        <w:ind w:left="240" w:firstLine="3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ецификация; </w:t>
      </w:r>
    </w:p>
    <w:p>
      <w:pPr>
        <w:pStyle w:val="Zapovedi"/>
        <w:ind w:left="240" w:firstLine="3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ървите екземпляри на регистрационните форми за избор за новорегистрирани ЗЗОЛ, придружени с електронен отчет в определен от НЗОК формат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25. (1) ВЪЗЛОЖИТЕЛЯТ заплаща на ИЗПЪЛНИТЕЛЯ за извършената от ОПЛ профилактична дейност съгласно чл.1, т.2 на лице, включено в програма “Майчино здравеопазване” при ИЗПЪЛНИТЕЛ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Заплащането по ал.1 е за извършен и отчетен преглед - 2,20 лев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Включването на ЗЗОЛ, осъществили правото си на избор на ОПЛ за изпълнител на програма  “Майчино здравеопазване” се извършва след доказване на бременностт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 Общият брой на заплатените профилактични прегледи за една бременност не може да надвишава максималния брой съгласно Наредба №39 от 2004г. и приложение №15 към НРД 2010.</w:t>
      </w:r>
    </w:p>
    <w:p>
      <w:pPr>
        <w:pStyle w:val="Zapovedi"/>
        <w:ind w:firstLine="540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ЪЗЛОЖИТЕЛЯТ заплаща на ИЗПЪЛНИТЕЛЯ месечно след проверка по</w:t>
      </w:r>
      <w:r>
        <w:rPr>
          <w:highlight w:val="gree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актура, спецификация, месечни отчети и електронен отчет за извършената дейност по програма “Майчино здравеопазване”, отразена в амбулаторни листове в определен от НЗОК формат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26 (1) ВЪЗЛОЖИТЕЛЯТ заплаща на ИЗПЪЛНИТЕЛЯ за извършената от ОПЛ дейност съгласно чл.1, т.3, буква “а” и “б” за профилака на лица от 0 до 18 години съгласно изискванията на Наредба №39 от 2004 г. на ЗЗОЛ, включено в програма “Детско здравеопазване” при ИЗПЪЛНИТЕЛЯ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2) Заплащането по 1, т.3, буква “а” за извършен и отчетен профилактичен преглед е 7,70 лв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3) Заплащането по чл.1, т.3, буква “б” за извършена и отчетена планова имунизация или реимунизация съгласно Имунизационен календар на Република България съгласно Наредба №15 от 2005г. и сроковете за извършването им, вкл. за проба Манту и приложение №15 към НРД 2010 на лице от 0 до 18 години е в размер на 1,90 лев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 Общият брой на заплатените имунизации на едно лице не може да надвишава максималния брой съгласно Наредба №15 от 2005г. и приложение №15 към НРД 2010.</w:t>
      </w:r>
    </w:p>
    <w:p>
      <w:pPr>
        <w:pStyle w:val="Normal"/>
        <w:ind w:firstLine="540"/>
        <w:jc w:val="both"/>
        <w:rPr>
          <w:highlight w:val="green"/>
          <w:lang w:val="bg-BG"/>
        </w:rPr>
      </w:pPr>
      <w:r>
        <w:rPr>
          <w:lang w:val="bg-BG"/>
        </w:rPr>
        <w:t>(5) ВЪЗЛОЖИТЕЛЯТ заплаща на изпълнителя месечно след проверка по фактура, спецификация, месечни отчети и електронен отчет за извършената дейност по програма “Детско здравеопазване”, отразена в амбулаторните листове в определен от НЗОК формат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27. (1) ВЪЗЛОЖИТЕЛЯТ заплаща на ИЗПЪЛНИТЕЛЯ за извършената и отчетена дейност от ОПЛ съгласно чл.1, т.4 за диспансерни прегледи на ЗЗОЛ съгласно Наредба №39 от 2004 г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ЗОЛ с едно или повече заболявания, подлежащи на диспансерно наблюдение от ОПЛ - 6,00 лв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 ВЪЗЛОЖИТЕЛЯТ заплаща на ИЗПЪЛНИТЕЛЯ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, спецификация, месечни отчети и електронен отчет за извършената дейност по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испансерно наблюдение на ЗЗОЛ, отразена в амбулаторни листове в определен от НЗОК формат. 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(4) </w:t>
      </w:r>
      <w:r>
        <w:rPr/>
        <w:t xml:space="preserve">Заплащането по ал.1 се осъществява в случаите, в които са извършени дейностите от основния пакет и са назначени всички медицински дейности, съгласно изискванията на Наредба № 39 от 2004 г., Наредба № 40 от 2004 </w:t>
      </w:r>
      <w:r>
        <w:rPr>
          <w:lang w:val="bg-BG"/>
        </w:rPr>
        <w:t>г.,</w:t>
      </w:r>
      <w:r>
        <w:rPr/>
        <w:t xml:space="preserve"> и приложение № 13</w:t>
      </w:r>
      <w:r>
        <w:rPr>
          <w:lang w:val="bg-BG"/>
        </w:rPr>
        <w:t xml:space="preserve"> към НРД 2010</w:t>
      </w:r>
      <w:r>
        <w:rPr/>
        <w:t>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28. (1) ВЪЗЛОЖИТЕЛЯТ заплаща на ИЗПЪЛНИТЕЛЯ за извършените от ОПЛ профилактични прегледи на ЗЗОЛ над 18 години съгласно чл.1, т.5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Заплащането по ал.1 е в размер на 7,70 лева за извършен и отчетен профилактичен преглед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3) ВЪЗЛОЖИТЕЛЯТ заплаща само един годишен профилактичен преглед на ЗЗОЛ по ал.1.</w:t>
      </w:r>
    </w:p>
    <w:p>
      <w:pPr>
        <w:pStyle w:val="Zapovedi"/>
        <w:spacing w:before="6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Заплащането се извършва месечно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, спецификация, месечни отчети, електронен отчет за извършената дейност по профилактика на ЗЗОЛ, отразена в амбулаторни листове в определен от НЗОК формат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29. (1) ИЗПЪЛНИТЕЛЯТ има право на заплащане, когато населеното място, </w:t>
      </w:r>
      <w:r>
        <w:rPr>
          <w:lang w:val="ru-RU"/>
        </w:rPr>
        <w:t>в което е регистриран адрес на лечебното заведение</w:t>
      </w:r>
      <w:r>
        <w:rPr>
          <w:lang w:val="bg-BG"/>
        </w:rPr>
        <w:t>, е определено като неблагоприятно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(2) Месечната сума по ал.1, заплащана от ВЪЗЛОЖИТЕЛЯ е: ..........................................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е се попълва, в случай, че амбулаторията на ИЗПЪЛНИТЕЛЯ е в населено място, което не е определено като неблагоприятно)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3) Когато договорът е сключен или прекратен през текущия месец, сумата се изчислява пропорционално на календарните дни на действие на договора през месеца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 Изпълнителят има право да получи еднократно плащане в размер на 300 лв. при наличие на следните дв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разкрита амбулатория в обособена в областната здравна карта практика, която е била незаета в продължение на последните 6 месеца;</w:t>
      </w:r>
    </w:p>
    <w:p>
      <w:pPr>
        <w:pStyle w:val="Normal"/>
        <w:ind w:firstLine="540"/>
        <w:jc w:val="both"/>
        <w:rPr>
          <w:highlight w:val="green"/>
          <w:lang w:val="ru-RU"/>
        </w:rPr>
      </w:pPr>
      <w:r>
        <w:rPr>
          <w:lang w:val="bg-BG"/>
        </w:rPr>
        <w:t>2. декларирано осигуряване на постоянен  достъп, съгласно Наредба №40 от 2004 г. за срока на действие на договора.</w:t>
      </w:r>
      <w:r>
        <w:rPr>
          <w:highlight w:val="green"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30. (1) ВЪЗЛОЖИТЕЛЯТ заплаща на ИЗПЪЛНИТЕЛЯ по </w:t>
      </w:r>
      <w:r>
        <w:rPr>
          <w:lang w:val="ru-RU"/>
        </w:rPr>
        <w:t>5</w:t>
      </w:r>
      <w:r>
        <w:rPr>
          <w:lang w:val="bg-BG"/>
        </w:rPr>
        <w:t>,</w:t>
      </w:r>
      <w:r>
        <w:rPr>
          <w:lang w:val="ru-RU"/>
        </w:rPr>
        <w:t>00</w:t>
      </w:r>
      <w:r>
        <w:rPr>
          <w:lang w:val="bg-BG"/>
        </w:rPr>
        <w:t xml:space="preserve"> лв. за извършено посещение на ЗЗОЛ с регистрация в друг здравен район, обърнало се към ИЗПЪЛНИТЕЛЯ инцидентно по повод на остро възникнало състояние, при следните условия: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1. задължително здравноосигуреното лице е временно извън здравния район, където е осъществило избор на ОПЛ и при посещението си представи здравноосигурителна книжка, а за осигурени в друга държава  лица - и удостоверение за регистрация към НЗОК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2. осигурено в друга държава лице, е потърсило помощ по повод на остро възникнало състояние и при посещението си: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- представи Европейска здравноосигурителна карта (ЕЗОК) / Удостоверение, временно заместващо ЕЗОК / Удостоверение за регистрация към НЗОК;</w:t>
      </w:r>
    </w:p>
    <w:p>
      <w:pPr>
        <w:pStyle w:val="001"/>
        <w:rPr/>
      </w:pPr>
      <w:r>
        <w:rPr>
          <w:sz w:val="24"/>
          <w:szCs w:val="24"/>
        </w:rPr>
        <w:t>- попълн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3. изпълнителят отчита не повече от две посещения на едно и също ЗЗОЛ за месеца.</w:t>
      </w:r>
    </w:p>
    <w:p>
      <w:pPr>
        <w:pStyle w:val="Zapovedi"/>
        <w:spacing w:before="6" w:after="0"/>
        <w:ind w:firstLine="540"/>
        <w:rPr/>
      </w:pPr>
      <w:r>
        <w:rPr>
          <w:sz w:val="24"/>
          <w:szCs w:val="24"/>
          <w:lang w:val="ru-RU"/>
        </w:rPr>
        <w:t>Чл.31. ВЪЗЛОЖИТЕЛЯТ заплаща на ИЗПЪЛНИТЕЛЯ месечно след проверка по фактура, спецификация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”</w:t>
      </w:r>
      <w:r>
        <w:rPr>
          <w:sz w:val="24"/>
          <w:szCs w:val="24"/>
          <w:lang w:val="ru-RU"/>
        </w:rPr>
        <w:t>,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ъгласно приложение №4 към НРД 2010 „Документи, свързани с оказване на медицинска и дентална помощ на лица, осигурени в други държав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32. (1) ИЗПЪЛНИТЕЛЯТ представя ежемесечно в РЗОК фактура, финансово-отчетни документи, първични медицински документи, електронен отчет за извършената дейност на ЗЗОЛ, отразена в амбулаторни листове в определен от НЗОК формат и първите екземпляри от регистрационните форми за избор на новозаписаните пациенти в пациетска листа на ОПЛ, придружени с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, придружена със съответната отчетна документация по чл.31, ал.2 от НРД 2010.</w:t>
      </w:r>
    </w:p>
    <w:p>
      <w:pPr>
        <w:pStyle w:val="Normal"/>
        <w:ind w:firstLine="540"/>
        <w:jc w:val="both"/>
        <w:rPr/>
      </w:pPr>
      <w:r>
        <w:rPr>
          <w:lang w:val="ru-RU"/>
        </w:rPr>
        <w:t>(</w:t>
      </w:r>
      <w:r>
        <w:rPr>
          <w:lang w:val="bg-BG"/>
        </w:rPr>
        <w:t>2</w:t>
      </w:r>
      <w:r>
        <w:rPr>
          <w:lang w:val="ru-RU"/>
        </w:rPr>
        <w:t>) Електронният отчет за извършената дейност на ЗЗОЛ, отразена в амбулаторни листове в определен от НЗОК формат, се коригира от ИМП в момента на отчитането, в случай че при приемането им се установяват следните фактически</w:t>
      </w:r>
      <w:r>
        <w:rPr>
          <w:color w:val="FF00FF"/>
          <w:lang w:val="ru-RU"/>
        </w:rPr>
        <w:t xml:space="preserve"> </w:t>
      </w:r>
      <w:r>
        <w:rPr>
          <w:lang w:val="ru-RU"/>
        </w:rPr>
        <w:t>грешки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а) сгрешен МКБ код на заболяване при правилно попълване на диагноза;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б) неточно посочен номер и дата на амбулаторния лист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в) липса или грешен УИН на лекаря, при вярно изписани три имена на лекаря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г) липса или грешен ЕГН на ЗЗОЛ в амбулаторния лист, при вярно изписани три имена на ЗЗОЛ. </w:t>
      </w:r>
    </w:p>
    <w:p>
      <w:pPr>
        <w:pStyle w:val="001"/>
        <w:rPr/>
      </w:pPr>
      <w:r>
        <w:rPr>
          <w:sz w:val="24"/>
          <w:szCs w:val="24"/>
        </w:rPr>
        <w:t xml:space="preserve">(3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 коригира електронния отчет в сроковете по ал. 1. </w:t>
      </w:r>
    </w:p>
    <w:p>
      <w:pPr>
        <w:pStyle w:val="TextBodyIndent"/>
        <w:ind w:left="0" w:firstLine="567"/>
        <w:rPr/>
      </w:pPr>
      <w:r>
        <w:rPr/>
        <w:t>(4) Условия за плащане са точно и правилно попълнени документи по ал.1 съгласно НРД 2010 и пълно и точно изпълнение на дейността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/>
      </w:pPr>
      <w:r>
        <w:rPr>
          <w:lang w:val="bg-BG"/>
        </w:rPr>
        <w:t xml:space="preserve">(5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/>
      </w:pPr>
      <w:r>
        <w:rPr>
          <w:lang w:val="bg-BG"/>
        </w:rPr>
        <w:t>(6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0" w:firstLine="567"/>
        <w:rPr/>
      </w:pPr>
      <w:r>
        <w:rPr/>
        <w:t>(7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001"/>
        <w:ind w:right="57" w:firstLine="284"/>
        <w:rPr/>
      </w:pPr>
      <w:r>
        <w:rPr>
          <w:sz w:val="24"/>
          <w:szCs w:val="24"/>
        </w:rPr>
        <w:t xml:space="preserve">Чл.33. (1) При констатиране на неправилно попълнени данни и/ или грешки, установени при обработката на електронните отчети, </w:t>
      </w:r>
      <w:r>
        <w:rPr>
          <w:sz w:val="24"/>
          <w:szCs w:val="24"/>
          <w:lang w:val="ru-RU"/>
        </w:rPr>
        <w:t>ВЪЗЛОЖИТЕЛЯТ</w:t>
      </w:r>
      <w:r>
        <w:rPr>
          <w:sz w:val="24"/>
          <w:szCs w:val="24"/>
        </w:rPr>
        <w:t xml:space="preserve"> информира </w:t>
      </w:r>
      <w:r>
        <w:rPr>
          <w:sz w:val="24"/>
          <w:szCs w:val="24"/>
          <w:lang w:val="ru-RU"/>
        </w:rPr>
        <w:t>ИЗПЪЛНИТЕЛЯ</w:t>
      </w:r>
      <w:r>
        <w:rPr>
          <w:sz w:val="24"/>
          <w:szCs w:val="24"/>
        </w:rPr>
        <w:t xml:space="preserve"> с писмени указания за необходимите корекции и допълнения. </w:t>
      </w:r>
    </w:p>
    <w:p>
      <w:pPr>
        <w:pStyle w:val="Zapovedi"/>
        <w:ind w:firstLine="540"/>
        <w:rPr/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бходими корекции и допълнения на финасово-отчетните документи по </w:t>
      </w:r>
      <w:r>
        <w:rPr>
          <w:sz w:val="24"/>
          <w:szCs w:val="24"/>
          <w:lang w:val="ru-RU"/>
        </w:rPr>
        <w:t>чл.32, ал.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Т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ръща фактурата и спецификацията към нея на ИМП с писмени указания за необходимите корекции и допълнения, но не по-късно от 16-то число на месеца на отчитане. В срок до 2 работ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 се задължава да представи фактурата с кредитно/дебитно известие към нея и спецификацията към тях. В случай на отказ от страна на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рекции и допълнения, фактурата с кредитно/дебитно известие към нея и спецификацията се придружават от отказ на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оставен в писмена форма. </w:t>
      </w:r>
    </w:p>
    <w:p>
      <w:pPr>
        <w:pStyle w:val="Normal"/>
        <w:tabs>
          <w:tab w:val="clear" w:pos="720"/>
          <w:tab w:val="left" w:pos="2268" w:leader="none"/>
        </w:tabs>
        <w:ind w:firstLine="540"/>
        <w:jc w:val="both"/>
        <w:rPr/>
      </w:pPr>
      <w:r>
        <w:rPr>
          <w:lang w:val="bg-BG"/>
        </w:rPr>
        <w:t>(3) Дължимата сума се заплаща след уточняване на данните в определените срокове.</w:t>
      </w:r>
    </w:p>
    <w:p>
      <w:pPr>
        <w:pStyle w:val="BodyTextIndent2"/>
        <w:ind w:firstLine="567"/>
        <w:rPr/>
      </w:pPr>
      <w:r>
        <w:rPr>
          <w:sz w:val="24"/>
          <w:lang w:val="bg-BG"/>
        </w:rPr>
        <w:t>(4) Ако ИЗПЪЛНИТЕЛЯ не спази реда за корекции по ал.1 и 2 в текущия период за отчитане, на ИЗПЪЛНИТЕЛЯ не се заплаща отчетената дейн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Чл.34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lang w:val="bg-BG"/>
        </w:rPr>
        <w:t xml:space="preserve">Чл.35. За неверни данни, посочени в отчетите и справките, изискуеми по договора,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носи отговорност по реда на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Чл.36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За всяко календарно тримесечие, ВЪЗЛОЖИТЕЛЯТ определя за всеки ОПЛ от лечебното заведение – ИЗПЪЛНИТЕЛ брой на назначаваните СМД и стойност на назначаваните МДД, съобразно Правилата по чл.3, ал.2 от Закона за бюджета на НЗОК за 2010г. (ЗБНЗОК за 2010 г.), утвърдени от УС на НЗОК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по ал.2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Чл.37. (1) Броят на определените СМД и стойностите на назначаваните МДД могат да бъдат преразпределяни между отделни дейности и лекари от лечебното заведение – ИЗПЪЛНИТЕЛ в рамките на чл.3, ал.2 от Правилата по чл.3, ал.2 от ЗБНЗОК за 2010 г., и могат да бъдат надхвърляни с до 10 на ст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(2) През І-во, ІІ-ро и ІІІ-то тримесечие ИЗПЪЛНИТЕЛЯТ може да превишава с допълнителни 15 процента определените му брой на назначаваните СМД и стойност на МДД, но е длъжен да ги компенсира през следващото тримесечие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(3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Style10"/>
        <w:spacing w:lineRule="auto" w:line="240"/>
        <w:ind w:firstLine="539"/>
        <w:rPr/>
      </w:pPr>
      <w:r>
        <w:rPr>
          <w:sz w:val="24"/>
        </w:rPr>
        <w:t xml:space="preserve">(4) В случаите, когато са налице неусвоени бройки/стойности от назначаваните СМД и МДД от предходното тримесечие, без завишението по чл.6, ал.1 от  Правилата по чл.3, ал.2 от ЗБНЗОК за 2010 г., ИЗПЪЛНИТЕЛЯТ може да ги върне с писмено уведомление, като с тях се завишава резерва. 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Контролът по изпълнение на броя на определените СМД и стойностите на назначаваните МДД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Cs w:val="24"/>
        </w:rPr>
        <w:t>Чл.38. (1) ВЪЗЛОЖИТЕЛЯТ не заплаща П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Cs w:val="24"/>
        </w:rPr>
        <w:t>1. З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Cs w:val="24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Cs w:val="24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на здравноосигурителните му права ПИМП при условията и по реда на този раздел. </w:t>
      </w:r>
    </w:p>
    <w:p>
      <w:pPr>
        <w:pStyle w:val="Normal"/>
        <w:ind w:firstLine="540"/>
        <w:jc w:val="both"/>
        <w:rPr>
          <w:lang w:val="bg-BG"/>
        </w:rPr>
      </w:pPr>
      <w:r>
        <w:rPr>
          <w:highlight w:val="green"/>
          <w:lang w:val="bg-BG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Чл.39. Документацията, която е длъжен да води и съхранява в амбулаторията си ИЗПЪЛНИТЕЛЯТ, включ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здравна документация: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1. първични медицински документи съгласно приложение №3 към НРД 2010</w:t>
      </w:r>
      <w:r>
        <w:rPr>
          <w:lang w:val="ru-RU"/>
        </w:rPr>
        <w:t>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2. медицински документи на МЗ, утвърдени по съответния ред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/>
        <w:t xml:space="preserve"> </w:t>
      </w:r>
      <w:r>
        <w:rPr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Регламент (ЕИО) №574/72 и двустранни спогодби, Удостоверение за регистрация към НЗОК на лица, осигурени в друга държава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, съгласно приложение №4 към НРД 2010;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финансово-отчетни документи съгласно приложение №5 към НРД 2010</w:t>
      </w:r>
      <w:r>
        <w:rPr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lang w:val="ru-RU"/>
        </w:rPr>
        <w:t>3.</w:t>
      </w:r>
      <w:r>
        <w:rPr>
          <w:lang w:val="bg-BG"/>
        </w:rPr>
        <w:t xml:space="preserve"> регистри съгласно чл.120, ал.1 от НРД 2010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40. ОПЛ издава първичните медицински документи при условията на чл.177 от НРД 2010, и съгласно изискванията, реквизитите и стандарта, посочени в приложение №3 към </w:t>
      </w:r>
      <w:r>
        <w:rPr>
          <w:lang w:val="ru-RU"/>
        </w:rPr>
        <w:t>НРД 2010</w:t>
      </w:r>
      <w:r>
        <w:rPr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41. ИЗПЪЛНИТЕЛЯТ закупува за своя сметка формуляри на първичните медицински документи.</w:t>
      </w:r>
    </w:p>
    <w:p>
      <w:pPr>
        <w:pStyle w:val="Zapovedi"/>
        <w:ind w:firstLine="540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eastAsia="TimesBG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л.42 </w:t>
      </w:r>
      <w:r>
        <w:rPr>
          <w:sz w:val="24"/>
          <w:szCs w:val="24"/>
          <w:lang w:val="bg-BG"/>
        </w:rPr>
        <w:t>(1)</w:t>
      </w:r>
      <w:r>
        <w:rPr>
          <w:lang w:val="bg-BG"/>
        </w:rPr>
        <w:t xml:space="preserve"> </w:t>
      </w:r>
      <w:r>
        <w:rPr>
          <w:sz w:val="24"/>
          <w:lang w:val="bg-BG"/>
        </w:rPr>
        <w:t xml:space="preserve">ИЗПЪЛНИТЕЛЯТ може да използва разпечатани образци на документите по чл.180 от </w:t>
      </w:r>
      <w:r>
        <w:rPr>
          <w:sz w:val="24"/>
          <w:szCs w:val="24"/>
          <w:lang w:val="ru-RU"/>
        </w:rPr>
        <w:t>НРД 2010</w:t>
      </w:r>
      <w:r>
        <w:rPr>
          <w:sz w:val="24"/>
          <w:szCs w:val="24"/>
          <w:lang w:val="bg-BG"/>
        </w:rPr>
        <w:t>.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2) Информацията, която се съхранява в електронен формат (освен на твърд диск), задължително се записва и на външни електронни носители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43.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на заплащане по реда на НРД 2010. Вторият екземпляр остава в ИЗПЪЛНИТЕЛ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Чл.44. 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20" w:leader="none"/>
        </w:tabs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</w:t>
      </w:r>
    </w:p>
    <w:p>
      <w:pPr>
        <w:pStyle w:val="Normal"/>
        <w:tabs>
          <w:tab w:val="clear" w:pos="720"/>
          <w:tab w:val="left" w:pos="2520" w:leader="none"/>
        </w:tabs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КОНТРОЛ ПО ИЗПЪЛНЕНИЕ НА ДОГОВОРА. ПОСЛЕДИЦИ ПРИ НЕИЗПЪЛНЕНИЕ НА ДОГОВОРА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540"/>
        <w:rPr>
          <w:lang w:val="bg-BG"/>
        </w:rPr>
      </w:pPr>
      <w:r>
        <w:rPr>
          <w:lang w:val="bg-BG"/>
        </w:rPr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Чл.45. (1) Контролът по изпълнение на договора, се извършва в съответствие с раздел Х от ЗЗ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директора на НЗОК на основание чл. 72, ал.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6. 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 xml:space="preserve">Чл. 47. </w:t>
      </w:r>
      <w:r>
        <w:rPr>
          <w:lang w:val="bg-BG"/>
        </w:rPr>
        <w:t>(1) 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 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І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СРОК НА ДЕЙСТВИЕ И РЕД ЗА ПРЕКРАТЯВАНЕ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Чл.48. Настоящият договор е със срок  на действие до 31 декември 2010 г.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49. (1) Договорът се прекратява, без която и да е от страните да дължи предизвестие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по взаимно съгласие между страните, изразено писмено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с изтичане на уговорения срок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при смърт или поставяне под запрещение на ОПЛ, регистрирал индивидуална практика за ПИМП - от момента на смъртта или от датата на постановяване на съдебното решение за поставяне под запрещение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при заличаване на регистрацията в РЦЗ на ИЗПЪЛНИТЕЛЯ, при условията на чл.45 от ЗЛЗ – от датата на влизане в сила на акта на заличаването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5. при заличаване на ОПЛ, регистрирал индивидуална практика за ПИМП, от регистъра на съответната РК на БЛС, за което председателят на колегията незабавно уведомява РЗОК – от датата на влизане в сила на акта на заличаването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6. при прекратяване, ликвидация или обявяване в несъстоятелност на ИЗПЪЛНИТЕЛЯ - юридическо лице или едноличен търговец – от момента на настъпване на съответното юридическо събитие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7.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8. 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 xml:space="preserve">(2) 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Чл.50.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 xml:space="preserve">3.  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2010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 51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 се срока за прекратяване на договора с предизвестие от страна на ИЗПЪЛНИТЕЛЯ, който не може да бъде по-малък от един месец и по-дълъг от три месеца)</w:t>
      </w:r>
    </w:p>
    <w:p>
      <w:pPr>
        <w:pStyle w:val="TextBody"/>
        <w:ind w:firstLine="567"/>
        <w:rPr/>
      </w:pPr>
      <w:r>
        <w:rPr>
          <w:lang w:val="bg-BG"/>
        </w:rPr>
        <w:t xml:space="preserve">Чл.52. </w:t>
      </w:r>
      <w:r>
        <w:rPr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firstLine="54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ind w:firstLine="54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ь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2010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§2. Съгласно §3 от НРД 2010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, както след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0" w:firstLine="567"/>
        <w:jc w:val="both"/>
        <w:rPr/>
      </w:pPr>
      <w:r>
        <w:rPr>
          <w:lang w:val="bg-BG"/>
        </w:rPr>
        <w:t>от 1 януари 2010 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/>
      </w:pPr>
      <w:r>
        <w:rPr>
          <w:i/>
          <w:iCs/>
          <w:sz w:val="20"/>
          <w:szCs w:val="20"/>
          <w:lang w:val="bg-BG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20, ал.4 от </w:t>
      </w:r>
      <w:r>
        <w:rPr>
          <w:i/>
          <w:sz w:val="20"/>
          <w:szCs w:val="20"/>
          <w:lang w:val="bg-BG"/>
        </w:rPr>
        <w:t>НРД 2010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left="360" w:firstLine="180"/>
        <w:jc w:val="both"/>
        <w:rPr/>
      </w:pPr>
      <w:r>
        <w:rPr>
          <w:lang w:val="bg-BG"/>
        </w:rPr>
        <w:t>2. от датата на подписване – ………………………. г.</w:t>
      </w:r>
    </w:p>
    <w:p>
      <w:pPr>
        <w:pStyle w:val="Normal"/>
        <w:ind w:firstLine="567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right="26"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right="26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6"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§3. За всички неуредени въпроси се прилагат НРД 2010</w:t>
      </w:r>
      <w:r>
        <w:rPr>
          <w:lang w:val="ru-RU"/>
        </w:rPr>
        <w:t>, ЗЗО</w:t>
      </w:r>
      <w:r>
        <w:rPr>
          <w:lang w:val="bg-BG"/>
        </w:rPr>
        <w:t xml:space="preserve"> и действащите в страната нормативни актове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петдневен срок от промяна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Приложение №1, съдържащо имената на лекарите, регистрирали груповата практика за ПИМП и имената и квалификацията на наетия персонал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ВЪЗЛОЖИТЕЛЯ: РЗОК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На ИЗПЪЛНИТЕЛЯ: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Съгласували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местник-директор по лекарствата и контрола:</w:t>
      </w:r>
    </w:p>
    <w:p>
      <w:pPr>
        <w:pStyle w:val="Normal"/>
        <w:ind w:left="2880" w:firstLine="720"/>
        <w:jc w:val="both"/>
        <w:rPr/>
      </w:pPr>
      <w:r>
        <w:rPr>
          <w:sz w:val="20"/>
          <w:szCs w:val="20"/>
          <w:lang w:val="bg-BG"/>
        </w:rPr>
        <w:t xml:space="preserve">д-р Албена Златарев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местник-директор по медицинската дейност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-р Глинка Комитов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иректор на дирекция “БФП”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Жени Начев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иректор на дирекция “ДМКИМП”:</w:t>
      </w:r>
    </w:p>
    <w:p>
      <w:pPr>
        <w:pStyle w:val="Normal"/>
        <w:ind w:left="2880" w:firstLine="720"/>
        <w:jc w:val="both"/>
        <w:rPr/>
      </w:pPr>
      <w:r>
        <w:rPr>
          <w:sz w:val="20"/>
          <w:szCs w:val="20"/>
          <w:lang w:val="bg-BG"/>
        </w:rPr>
        <w:t xml:space="preserve">д-р Галя Йорданова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. д. началник на отдел “Правен”:</w:t>
      </w:r>
    </w:p>
    <w:p>
      <w:pPr>
        <w:pStyle w:val="Normal"/>
        <w:ind w:left="2880" w:firstLine="720"/>
        <w:jc w:val="both"/>
        <w:rPr/>
      </w:pPr>
      <w:r>
        <w:rPr>
          <w:sz w:val="20"/>
          <w:szCs w:val="20"/>
          <w:lang w:val="bg-BG"/>
        </w:rPr>
        <w:t xml:space="preserve">Стефанка Цанева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Изготвил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лавен юрисконсулт в дирекция „ДМКИМП”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Мария Караджова 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</w:rPr>
      <w:t>Типов договор за оказване на ПИМП от лечебно заведение – индивидуална и</w:t>
    </w:r>
    <w:r>
      <w:rPr>
        <w:sz w:val="20"/>
        <w:lang w:val="bg-BG"/>
      </w:rPr>
      <w:t>ли</w:t>
    </w:r>
    <w:r>
      <w:rPr>
        <w:sz w:val="20"/>
      </w:rPr>
      <w:t xml:space="preserve">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13:00Z</dcterms:created>
  <dc:creator>cdeshkova</dc:creator>
  <dc:description/>
  <dc:language>en-US</dc:language>
  <cp:lastModifiedBy>aognianov</cp:lastModifiedBy>
  <cp:lastPrinted>2010-01-04T16:59:00Z</cp:lastPrinted>
  <dcterms:modified xsi:type="dcterms:W3CDTF">2010-01-05T13:13:00Z</dcterms:modified>
  <cp:revision>2</cp:revision>
  <dc:subject/>
  <dc:title>УТВЪРЖДАВАМ:</dc:title>
</cp:coreProperties>
</file>