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И. Д. ДИРЕКТОР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АЛЕКСАНДЪР ОГНЯН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0 г.</w:t>
      </w:r>
    </w:p>
    <w:p>
      <w:pPr>
        <w:pStyle w:val="Heading1"/>
        <w:ind w:right="326" w:hanging="0"/>
        <w:rPr>
          <w:b w:val="false"/>
          <w:b w:val="false"/>
          <w:color w:val="0000FF"/>
          <w:lang w:val="bg-BG"/>
        </w:rPr>
      </w:pPr>
      <w:r>
        <w:rPr>
          <w:b w:val="false"/>
          <w:color w:val="0000FF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</w:t>
      </w:r>
      <w:r>
        <w:rPr/>
        <w:t xml:space="preserve"> </w:t>
      </w:r>
      <w:r>
        <w:rPr>
          <w:lang w:val="bg-BG"/>
        </w:rPr>
        <w:t>ПОМОЩ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10 г.,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1440"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 наименование на лечебното заведение)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  <w:tab/>
        <w:t>(трите имена на представляващия лечебното заведение)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TextBody"/>
        <w:rPr/>
      </w:pPr>
      <w:r>
        <w:rPr>
          <w:szCs w:val="24"/>
          <w:lang w:val="bg-BG"/>
        </w:rPr>
        <w:t>Удостоверение №……….…от регистъра на лечебните заведения в Регионален център по здравеопазване - гр. ……….........…………, код на практиката ..........................................</w:t>
      </w:r>
    </w:p>
    <w:p>
      <w:pPr>
        <w:pStyle w:val="TextBody"/>
        <w:rPr/>
      </w:pPr>
      <w:r>
        <w:rPr>
          <w:szCs w:val="24"/>
          <w:lang w:val="bg-BG"/>
        </w:rPr>
        <w:t>Съдебно решение №......…../..….…..по фирмено дело №………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Националния рамков договор между НЗОК, БЛС и БЗС за 2010 г. (НРД 2010) (обн. ДВ, бр.102 от 2009 г., в сила от 01.01.2010</w:t>
      </w:r>
      <w:r>
        <w:rPr/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1. Този договор урежда отношенията между ВЪЗЛОЖИТЕЛЯ и ИЗПЪЛНИТЕЛЯ, свързани с оказване на първична извънболнична дентална помощ (ПИДП) на задължително здравноосигурените лица (ЗЗОЛ), избрали лекар по дентална медицина от лечебното заведение - ИЗПЪЛНИТЕЛ по този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Чл.2. ИЗПЪЛНИТЕЛЯТ се задължава да извършва, а ВЪЗЛОЖИТЕЛЯТ се задължава да заплаща следните дейности: </w:t>
      </w:r>
    </w:p>
    <w:p>
      <w:pPr>
        <w:pStyle w:val="BodyTextIndent2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rPr>
          <w:szCs w:val="20"/>
        </w:rPr>
      </w:pPr>
      <w:r>
        <w:rPr/>
        <w:t>2. За ЗЗОЛ на възраст над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rPr>
          <w:szCs w:val="20"/>
        </w:rPr>
      </w:pPr>
      <w:r>
        <w:rPr/>
        <w:t>3. За всички ЗЗОЛ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съгласно чл.288 от НРД 2010 ) </w:t>
      </w:r>
    </w:p>
    <w:p>
      <w:pPr>
        <w:pStyle w:val="Normal"/>
        <w:ind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firstLine="540"/>
        <w:jc w:val="both"/>
        <w:rPr>
          <w:bCs/>
          <w:szCs w:val="20"/>
          <w:lang w:val="bg-BG"/>
        </w:rPr>
      </w:pPr>
      <w:r>
        <w:rPr>
          <w:lang w:val="bg-BG"/>
        </w:rPr>
        <w:t xml:space="preserve">Чл.3.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 xml:space="preserve">следните обеми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firstLine="540"/>
        <w:jc w:val="both"/>
        <w:rPr>
          <w:szCs w:val="20"/>
          <w:highlight w:val="green"/>
          <w:lang w:val="bg-BG"/>
        </w:rPr>
      </w:pPr>
      <w:r>
        <w:rPr>
          <w:lang w:val="bg-BG"/>
        </w:rPr>
        <w:t>а) обстоен профилактичен преглед със снемане на зъбен статус веднъж за съответната календарна година и допълнителен преглед за бременни;</w:t>
      </w:r>
    </w:p>
    <w:p>
      <w:pPr>
        <w:pStyle w:val="Zapovedi"/>
        <w:spacing w:before="6" w:after="0"/>
        <w:ind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>до 4 лечебни дейности за съответната календарна година, като в тях се включват до две лечения на пулпит или периодонтит на постоянен зъб;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Zapovedi"/>
        <w:spacing w:before="6" w:after="0"/>
        <w:ind w:firstLine="540"/>
        <w:rPr/>
      </w:pPr>
      <w:r>
        <w:rPr>
          <w:rFonts w:eastAsia="TimesBG"/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а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стоен преглед със снемане на зъбен статус веднъж за съответната календарна година и допълнителен преглед за бременни;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б) до две лечебни дейности за съответната календарна година;</w:t>
      </w:r>
    </w:p>
    <w:p>
      <w:pPr>
        <w:pStyle w:val="Normal"/>
        <w:ind w:firstLine="540"/>
        <w:jc w:val="both"/>
        <w:rPr>
          <w:b/>
          <w:b/>
          <w:strike/>
          <w:lang w:val="bg-BG"/>
        </w:rPr>
      </w:pPr>
      <w:r>
        <w:rPr>
          <w:lang w:val="bg-BG"/>
        </w:rPr>
        <w:t>3. по чл.2, т.3, б. „а” и „б” - секторни рентгенографии, ортопантомографии и ЛКК.</w:t>
      </w:r>
    </w:p>
    <w:p>
      <w:pPr>
        <w:pStyle w:val="Normal"/>
        <w:ind w:left="360" w:hanging="0"/>
        <w:jc w:val="both"/>
        <w:rPr>
          <w:b/>
          <w:b/>
          <w:strike/>
          <w:szCs w:val="20"/>
          <w:lang w:val="bg-BG"/>
        </w:rPr>
      </w:pPr>
      <w:r>
        <w:rPr>
          <w:b/>
          <w:strike/>
          <w:szCs w:val="2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Чл.4. ВЪЗЛОЖИТЕЛЯТ има следните пра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инструкция, издадена от директора на НЗОК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3.</w:t>
      </w:r>
      <w:r>
        <w:rPr>
          <w:szCs w:val="14"/>
          <w:lang w:val="bg-BG"/>
        </w:rPr>
        <w:t> </w:t>
      </w:r>
      <w:r>
        <w:rPr>
          <w:lang w:val="bg-BG"/>
        </w:rPr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> </w:t>
      </w: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5.</w:t>
      </w:r>
      <w:r>
        <w:rPr>
          <w:szCs w:val="14"/>
          <w:lang w:val="bg-BG"/>
        </w:rPr>
        <w:t> </w:t>
      </w:r>
      <w:r>
        <w:rPr>
          <w:lang w:val="bg-BG"/>
        </w:rPr>
        <w:t xml:space="preserve">да изисква от ИЗПЪЛНИТЕЛЯ установената документация в сроковете, определени в НРД 2010; </w:t>
      </w:r>
    </w:p>
    <w:p>
      <w:pPr>
        <w:pStyle w:val="TextBodyIndent"/>
        <w:ind w:left="0" w:firstLine="540"/>
        <w:rPr>
          <w:lang w:val="bg-BG"/>
        </w:rPr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да заплаща определените с НРД 2010 обеми и цени на извършената и отчетена ПИД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6. ИЗПЪЛНИТЕЛЯТ има право да получи договореното заплащане за реализираните от него дейности по реда и условията на НРД 2010 и настоящия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lang w:val="bg-BG"/>
        </w:rPr>
        <w:t>Чл.8.  ИЗПЪЛНИТЕЛЯТ се задължава: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осигурява договоренат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предписва лекарства, по вид и количества, съобразени с изискванията на НРД 2010 и другите действащи нормативни актове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10, както и от категориите лица съгласно чл.37, ал.3 от ЗЗО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lang w:val="bg-BG"/>
        </w:rPr>
        <w:t> 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</w:t>
      </w:r>
      <w:r>
        <w:rPr>
          <w:rFonts w:cs="Times New Roman" w:ascii="Times New Roman" w:hAnsi="Times New Roman"/>
          <w:lang w:val="ru-RU"/>
        </w:rPr>
        <w:t xml:space="preserve">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>НРД 201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jc w:val="center"/>
        <w:rPr/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9.</w:t>
      </w:r>
      <w:r>
        <w:rPr>
          <w:b/>
          <w:lang w:val="bg-BG"/>
        </w:rPr>
        <w:t xml:space="preserve">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стоматолозите от 2006 г.</w:t>
      </w:r>
    </w:p>
    <w:p>
      <w:pPr>
        <w:pStyle w:val="OfSectionName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осемнадесета, раздел VІІ от НРД 2010.</w:t>
      </w:r>
    </w:p>
    <w:p>
      <w:pPr>
        <w:pStyle w:val="OfSectionName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0.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(ПИДП) при условията и по реда на този раздел се оказва на ЗЗОЛ, осъществили правото си на свободен избор, преглед и лечение от лекар по обща дентална медицина в лечебно заведение за ИДП, сключило договор с НЗОК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(1) Задължително здравноосигурените лица могат свободно да осъществяват или променят избора си на лекар по обща дентална медицина за всяка от договорените дейности през срока на действие на договора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Задължително здравноосигурените лица получават договор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само след доказване на здравноосигурителните си права и представяне на здравноосигурителна книжка на избрания лекар по дентална медицина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2. (1) Часовете за прием на ЗЗОЛ се уговарят предварително между ИЗПЪЛНИТЕЛЯ и ЗЗОЛ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u w:val="single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(2) ИЗПЪЛНИТЕЛЯТ поставя на видно място в амбулаторията списък с информация за пакетите, обемите и стойностите на дейностите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2010 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иложение № 22 към  нег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3. ИЗПЪЛНИТЕЛЯТ задължително попълва за всяко ЗЗОЛ месечен “Амбулаторен лист” (бл. МЗ-НЗОК №2), в който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4.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337 от НРД 2010, не повече от 6 часа средно дневно, за всеки отделен лекар по дентална медицина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5. (1) Документацията, която е длъжен да води ИЗПЪЛНИТЕЛЯ включва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“Карта за профилактика на бременността” - </w:t>
      </w:r>
      <w:r>
        <w:rPr>
          <w:rFonts w:cs="Times New Roman" w:ascii="Times New Roman" w:hAnsi="Times New Roman"/>
          <w:sz w:val="24"/>
          <w:szCs w:val="24"/>
          <w:lang w:val="bg-BG"/>
        </w:rPr>
        <w:t>в нея се отразява дентален статус на бременните ЗЗОЛ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В здравноосигурителната книжка на З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попълване на здравноосигурителната книжка на ЗЗОЛ се спазва хронологията по календарни годин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дравноосигурителната книжка се използва допълнителен лист - притурка към нея по образец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ЗОЛ чрез РЗОК след представяне на здравноосигурителна книжка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6. При подмяна на здравноосигурителната книжка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7.(1) ИЗПЪЛНИТЕЛЯТ насочва ЗЗОЛ към друг изпълнител, сключил договор с НЗОК, както следва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119А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 консултация или провеждане на съвместно лечение” (бл.МЗ-НЗОК №3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.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нтгенография на зъби и/или ортопантомография, когато ИЗПЪЛНИТЕЛЯТ не извършва такава – с “Направление за медико-диагностична дейност (бл.МЗ-НЗОК №4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 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OfText"/>
        <w:ind w:firstLine="720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TextBody"/>
        <w:rPr>
          <w:lang w:val="bg-BG"/>
        </w:rPr>
      </w:pPr>
      <w:r>
        <w:rPr>
          <w:color w:val="0000FF"/>
          <w:lang w:val="bg-BG"/>
        </w:rPr>
        <w:t> 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18.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чл.2, т.1 и 2: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стоен профилактичен преглед за установяване на орален статус и изготвяне на амбулаторен лист -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временен зъб, вкл. анестезията - </w:t>
      </w:r>
      <w:r>
        <w:rPr>
          <w:rFonts w:cs="Times New Roman" w:ascii="Times New Roman" w:hAnsi="Times New Roman"/>
          <w:szCs w:val="24"/>
          <w:lang w:val="ru-RU"/>
        </w:rPr>
        <w:t>1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98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постоянен зъб, вкл. анестезията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временен зъб (включва всички дейности, без обтурация)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2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постоянен зъб (включва всички дейности, без обтурация) - </w:t>
      </w:r>
      <w:r>
        <w:rPr>
          <w:rFonts w:cs="Times New Roman" w:ascii="Times New Roman" w:hAnsi="Times New Roman"/>
          <w:szCs w:val="24"/>
          <w:lang w:val="ru-RU"/>
        </w:rPr>
        <w:t>8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лв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19. (1) ВЪЗЛОЖИТЕЛЯТ заплаща на ИЗПЪЛНИТЕЛЯ извършени дейности на ЗЗОЛ на възраст до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lang w:val="bg-BG"/>
        </w:rPr>
        <w:t>профилактичен</w:t>
      </w:r>
      <w:r>
        <w:rPr>
          <w:rFonts w:cs="Times New Roman" w:ascii="Times New Roman" w:hAnsi="Times New Roman"/>
          <w:lang w:val="bg-BG"/>
        </w:rPr>
        <w:t xml:space="preserve"> преглед за установяване на орален статус и изготвяне на амбулаторен лист и един допълнителен преглед за бременни – п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4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8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(включва всички дейности без обтурацията) -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(включва всички дейности без обтурацията) -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 дейности на ЗЗОЛ на възраст над 18 години по цени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>  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рофилактич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еглед за установяв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 п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  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ru-RU"/>
        </w:rPr>
        <w:t>2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</w:t>
        <w:tab/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20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те в чл.1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 21. (1) ВЪЗЛОЖИТЕЛЯТ заплаща на ИЗПЪЛНИТЕЛЯ допълнително 20%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>дейности по чл.19, ал.1 и ал.2, когато населеното място, в което е разкрита амбулаторията му, е определено като неблагоприятно съгласно методика на директора на НЗОК, при наличие едновременно на следните условия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1. обслужваните ЗЗОЛ са с настоящ адрес в населеното място, включено в списъка по чл.328, ал.1 от НРД 2010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дейността, обект на допълнителното заплащане, се извършва в амбулатория, разкрита в населено място, включено в списъка по чл.328, ал.1 от НРД 2010</w:t>
      </w:r>
      <w:r>
        <w:rPr>
          <w:rFonts w:cs="Times New Roman" w:ascii="Times New Roman" w:hAnsi="Times New Roman"/>
          <w:bCs/>
          <w:sz w:val="24"/>
          <w:lang w:val="bg-BG"/>
        </w:rPr>
        <w:t>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заплаща за дейностите, извършени в подвижните структури на ИЗПЪЛНИТЕЛЯ, само ако последните работят в населени места с неблагоприятни условия и дейностите се извършват непрекъснато в едно и също населено място не по-малко от 3 месеца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22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с електронен отчет за извършената дейност на ЗЗОЛ, отразена в амбулаторни листове в определен от НЗОК формат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3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размера на цените по чл.18 от настоящия разде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24. (1) ВЪЗЛОЖИТЕЛЯТ заплаща на ИЗПЪЛНИТЕЛЯ договорените рентгенологични изследвания по чл.2, т.3, б.”а” по цени,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 w:val="22"/>
          <w:szCs w:val="22"/>
          <w:lang w:val="bg-BG"/>
        </w:rPr>
        <w:t xml:space="preserve">1,21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 w:val="22"/>
          <w:szCs w:val="22"/>
          <w:lang w:val="ru-RU"/>
        </w:rPr>
        <w:t xml:space="preserve">11,22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5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(1) ИЗПЪЛНИТЕЛЯТ представя на ВЪЗЛОЖИТЕЛЯ фактура и спецификация, заедно с първичните медицински документи, придружени с електронен отчет на за извършената дейност на ЗЗОЛ, отразена в амбулаторни листове в определен от НЗОК  формат и/ил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2010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firstLine="540"/>
        <w:rPr/>
      </w:pPr>
      <w:r>
        <w:rPr>
          <w:rFonts w:eastAsia="TimesBG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ъс съответните финансово-отчетни документи, първични документи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”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sz w:val="24"/>
          <w:lang w:val="bg-BG"/>
        </w:rPr>
        <w:t xml:space="preserve">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sz w:val="24"/>
          <w:lang w:val="bg-BG"/>
        </w:rPr>
        <w:t xml:space="preserve"> ден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28. </w:t>
      </w:r>
      <w:r>
        <w:rPr>
          <w:rFonts w:cs="Times New Roman" w:ascii="Times New Roman" w:hAnsi="Times New Roman"/>
          <w:szCs w:val="24"/>
          <w:lang w:val="bg-BG"/>
        </w:rPr>
        <w:t>(1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връща електронния отчет в сроковете по чл.27, ал.1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При констатиране на неправилно попълнени данни и/ или грешки, установени при обработката на електронните отчети, ВЪЗЛОЖИТЕЛЯТ информира изпълнителите на дентална помощ с писмени указания за необходимите корекции и допълнения. Дължимата сума се заплаща след уточняване на данните в определения срок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9. (1) При необходими корекции и допълнения на финасово-отчетните документи по чл.26, ал.1 и 3, ВЪЗЛОЖИТЕЛЯТ връща фактурата и спецификацията към нея на ИДП с писмени указания за необходимите корекции и допълнения, но не по-късно от 15-то число на месеца на отчитане. В срок до 3 работни дни ИЗПЪЛНИТЕЛЯТ се задължава да представи фактурата с кредитно/дебитно известие към нея и спецификацията към тях. В случай на отказ от страна на ИЗПЪЛНИТЕЛЯ за корекции и допълнения, фактурата с кредитно/дебитно известие към нея и спецификацията се придружават от отказ на ИЗПЪЛНИТЕЛЯ, предоставен в писмена форма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Средствата се превеждат на ИЗПЪЛНИТЕЛЯ до 7 работни дни след получаване на коригираните докумен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30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  <w:szCs w:val="24"/>
          <w:lang w:val="bg-BG"/>
        </w:rPr>
        <w:t>НРД 2010</w:t>
      </w:r>
      <w:r>
        <w:rPr>
          <w:rFonts w:cs="Times New Roman" w:ascii="Times New Roman" w:hAnsi="Times New Roman"/>
          <w:lang w:val="bg-BG"/>
        </w:rPr>
        <w:t>, в следните случаи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1. когато не са спазени изискванията на този договор и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2. ако исканите поправки по чл.29 не се извършат до края на втория месец, следващ отчетн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3-тия работен ден на трет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31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РД 2010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32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33. (1) За неверни данни, посочени в отчетите и справките, изискуеми по договора, ИЗПЪЛНИТЕЛЯТ носи отговорност съгласно условията на НРД 2010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момента на отчитането, в случай че при приемането им се установяват следните фактически грешки: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сгрешен код на дейност при правилно попълване на диагноза и извършена дейност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неточно посочен номер и дата на амбулаторния лист;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)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липса или грешен ЕГН на З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 имена на ЗЗОЛ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Чл.34. Промяна на цените на денталните дейности по този договор се извършва съгласно чл.327 от НРД 2010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left="0" w:right="425" w:hanging="0"/>
        <w:rPr>
          <w:color w:val="0000FF"/>
          <w:szCs w:val="24"/>
          <w:lang w:val="bg-BG"/>
        </w:rPr>
      </w:pPr>
      <w:r>
        <w:rPr>
          <w:b/>
          <w:color w:val="0000FF"/>
          <w:szCs w:val="24"/>
          <w:lang w:val="bg-BG"/>
        </w:rPr>
        <w:t> 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35.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6. (1) Първичните документи (приложение №3 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2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медико-диагностична дейност” (бл. МЗ-НЗОК №4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Рецептурна бланка” (образец бл. МЗ-НЗОК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Талон за медицинска експертиза” (бл. МЗ-НЗОК №6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хоспитализация” (МЗ-НЗОК №7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 за консултация” (бл. МЗ119А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консултация или за провеждане на съвместно лечение” (бл.МЗ-НЗОК №3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“Амбулаторен лист” (бл. МЗ-НЗОК №2) за извънболнична дентална помощ:</w:t>
      </w:r>
    </w:p>
    <w:p>
      <w:pPr>
        <w:pStyle w:val="Zapovedi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ЗОЛ, отразена в амбулаторни листове в определен от НЗОК формат, подписан с електронен подпис на лекаря по дентална медицина, извършил дейностите се предоставя в РЗОК до третия работен ден от месеца, следващ отчетния. Екземпляр от амбулаторния лист на хартиен носител, подписан от лекаря по дентална медицина и ЗЗОЛ, формират амбулаторния журнал на лекаря по дентална медицина; екземпляр се издава и предоставя на пациента. 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,</w:t>
      </w:r>
      <w:r>
        <w:rPr>
          <w:rFonts w:cs="Times New Roman" w:ascii="Times New Roman" w:hAnsi="Times New Roman"/>
          <w:szCs w:val="24"/>
          <w:lang w:val="bg-BG"/>
        </w:rPr>
        <w:t xml:space="preserve"> придружен с електронен отчет, съдържащ назначените и извършени медико-диагностична изследвания, във формат определен от НЗОК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съставя се в два екземпляра от изпълнителя на дентална помощ; първият екземпляр от рецептата се прилага към финансовия отчет  и спецификация и се предават в РЗОК от аптеките, сключили договор с РЗОК; вторият екземпляр остава в аптеката, отпуснала лекарствата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 съставя се в един екземпляр от ИЗПЪЛНИТЕЛЯ при необходимост от експертиза на работоспособността на ЗЗОЛ към лечебно заведение за СИДП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ези случаи не се издава “Медицинско направление за консултация или провеждане на съвместно лечение” (бл. МЗ-НЗОК № 3).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 - изпълнител на болнична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7. (1) Документите по чл.36 се изготвят съгласно изисквания и реквизити, посочени в приложение №3 към </w:t>
      </w:r>
      <w:r>
        <w:rPr>
          <w:sz w:val="24"/>
          <w:szCs w:val="24"/>
          <w:lang w:val="bg-BG"/>
        </w:rPr>
        <w:t>НРД 2010 и в съответствие с чл.330 от НРД 2010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ИЗПЪЛНИТЕЛЯТ може да използва разпечатани образци на документите по чл.332 от НРД 2010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8. Финансово-отчетните документи към фактурите (спецификациите за месечно отчитане на дейността - приложение №5 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3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>
          <w:lang w:val="bg-BG"/>
        </w:rPr>
      </w:pPr>
      <w:r>
        <w:rPr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  <w:lang w:val="bg-BG"/>
        </w:rPr>
        <w:t>39</w:t>
      </w:r>
      <w:r>
        <w:rPr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ЗОЛ, отразена в амбулаторни листове в определен от НЗОК формат, спецификации, фактури и “Направление за медико-диагностична дейност” (бл. МЗ-НЗОК № 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40. (1) При констатиране на неправилно попълнени данни във финансово- отчетните документи, РЗОК връща същите за корекци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разпоредбите на чл.24 и чл.25 от НРД 2010.</w:t>
      </w:r>
    </w:p>
    <w:p>
      <w:pPr>
        <w:pStyle w:val="OfText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0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rPr/>
      </w:pPr>
      <w:r>
        <w:rPr>
          <w:b/>
          <w:szCs w:val="24"/>
        </w:rPr>
        <w:t> </w:t>
      </w:r>
      <w:r>
        <w:rPr>
          <w:sz w:val="24"/>
          <w:szCs w:val="24"/>
        </w:rPr>
        <w:t>Чл.41. (1) Контролът по изпълнение на договора, се извършва в съответствие с раздел Х от ЗЗ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2. 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 xml:space="preserve">Чл. 43. </w:t>
      </w:r>
      <w:r>
        <w:rPr>
          <w:lang w:val="bg-BG"/>
        </w:rPr>
        <w:t>(1) 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Body"/>
        <w:spacing w:lineRule="auto" w:line="240"/>
        <w:ind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Heading3"/>
        <w:rPr>
          <w:color w:val="000000"/>
          <w:szCs w:val="20"/>
        </w:rPr>
      </w:pPr>
      <w:r>
        <w:rPr>
          <w:color w:val="000000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jc w:val="both"/>
        <w:rPr>
          <w:b/>
          <w:b/>
          <w:color w:val="0000FF"/>
          <w:szCs w:val="20"/>
          <w:lang w:val="bg-BG"/>
        </w:rPr>
      </w:pPr>
      <w:r>
        <w:rPr>
          <w:b/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Чл.44. Настоящият договор е със срок  на действие до 31 декември 2010 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Чл.45. Договорът между ВЪЗЛОЖИТЕЛЯ и ИЗПЪЛНИТЕЛЯ се прекратява по реда и условията, предвидени в глава четиринадесета от НРД  2010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2010.</w:t>
      </w:r>
    </w:p>
    <w:p>
      <w:pPr>
        <w:pStyle w:val="Normal"/>
        <w:ind w:right="26"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§2</w:t>
      </w:r>
      <w:r>
        <w:rPr>
          <w:b/>
          <w:lang w:val="bg-BG"/>
        </w:rPr>
        <w:t>.</w:t>
      </w:r>
      <w:r>
        <w:rPr>
          <w:lang w:val="bg-BG"/>
        </w:rPr>
        <w:t xml:space="preserve"> Съгласно §3 от НРД 2010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0" w:firstLine="567"/>
        <w:jc w:val="both"/>
        <w:rPr/>
      </w:pPr>
      <w:r>
        <w:rPr>
          <w:lang w:val="bg-BG"/>
        </w:rPr>
        <w:t>от 1 януари 2010 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20, ал.4 от </w:t>
      </w:r>
      <w:r>
        <w:rPr>
          <w:i/>
          <w:lang w:val="bg-BG"/>
        </w:rPr>
        <w:t>НРД 2010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от датата на подписване – ………………………. г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§3. За всички неуредени въпроси се прилагат НРД 2010, ЗЗО и действащите в страната нормативни актов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Настоящият договор се подписа в два еднообразни екземпляра - по един </w:t>
      </w:r>
      <w:r>
        <w:rPr>
          <w:lang w:val="bg-BG"/>
        </w:rPr>
        <w:t>за директора на РЗОК и за ИЗПЪЛНИТЕЛЯ.</w:t>
      </w:r>
    </w:p>
    <w:p>
      <w:pPr>
        <w:pStyle w:val="BodyTextIndent2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ИЗПЪЛНИТЕЛЯ: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Съгласували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местник-директор по лекарствата и контрола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-р Албена Златарев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местник-директор по медицинската дейност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-р Глинка Комитов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иректор на дирекция “БФП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Жени Начев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иректор на дирекция “ДМКИМП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-р Галя Йорданова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. д. началник на отдел “Правен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тефанка Цанева  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Изготвил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лавен юрисконсулт в дирекция „ДМКИМП”:</w:t>
      </w:r>
    </w:p>
    <w:p>
      <w:pPr>
        <w:pStyle w:val="Normal"/>
        <w:ind w:left="288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Мария Караджов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80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8:00Z</dcterms:created>
  <dc:creator>lkabaivanska</dc:creator>
  <dc:description/>
  <dc:language>en-US</dc:language>
  <cp:lastModifiedBy>aognianov</cp:lastModifiedBy>
  <cp:lastPrinted>2010-01-04T14:24:00Z</cp:lastPrinted>
  <dcterms:modified xsi:type="dcterms:W3CDTF">2010-01-05T13:48:00Z</dcterms:modified>
  <cp:revision>2</cp:revision>
  <dc:subject/>
  <dc:title>УТВЪРЖДАВАМ:</dc:title>
</cp:coreProperties>
</file>