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ru-RU" w:eastAsia="en-US"/>
        </w:rPr>
      </w:pPr>
      <w:r>
        <w:rPr>
          <w:lang w:val="bg-BG"/>
        </w:rPr>
        <w:t xml:space="preserve">КП № </w:t>
      </w:r>
      <w:r>
        <w:rPr>
          <w:lang w:val="ru-RU" w:eastAsia="en-US"/>
        </w:rPr>
        <w:t>126</w:t>
      </w:r>
      <w:r>
        <w:rPr>
          <w:lang w:val="bg-BG" w:eastAsia="en-US"/>
        </w:rPr>
        <w:t xml:space="preserve"> речева рехабилитация след ларингектомия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 дни</w:t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 w:val="28"/>
          <w:szCs w:val="22"/>
          <w:lang w:val="ru-RU"/>
        </w:rPr>
      </w:pPr>
      <w:r>
        <w:rPr>
          <w:rFonts w:cs="Arial"/>
          <w:sz w:val="28"/>
          <w:szCs w:val="22"/>
          <w:lang w:val="ru-RU"/>
        </w:rPr>
      </w:r>
    </w:p>
    <w:p>
      <w:pPr>
        <w:pStyle w:val="Body"/>
        <w:spacing w:lineRule="auto" w:line="240" w:before="0" w:after="0"/>
        <w:ind w:left="708"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гласните връзки и ларинкса, некласифицирани другаде</w:t>
            </w:r>
          </w:p>
          <w:p>
            <w:pPr>
              <w:pStyle w:val="Incl"/>
              <w:ind w:left="2835" w:hanging="174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дор на ларинкс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(остър)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озен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процедурно субглотисно стеснение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5.5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дор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за на глотиса</w:t>
            </w:r>
          </w:p>
          <w:p>
            <w:pPr>
              <w:pStyle w:val="Cod4dig"/>
              <w:keepNext w:val="false"/>
              <w:spacing w:lineRule="auto" w:line="240" w:before="0" w:after="0"/>
              <w:ind w:left="595" w:hanging="63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на гласа</w:t>
            </w:r>
          </w:p>
          <w:p>
            <w:pPr>
              <w:pStyle w:val="Incl"/>
              <w:ind w:left="2835" w:hanging="17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ни нарушения на глас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R49.0</w:t>
              <w:tab/>
              <w:t>Дисфония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R4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фон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u w:val="single"/>
              </w:rPr>
              <w:t>ДИАГНОСТИЧНИ ПРОЦЕДУРИ НА ЛАРИНКС И ТРАХЕ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31.41</w:t>
              <w:tab/>
              <w:tab/>
              <w:t xml:space="preserve">трахеоскопия през артифициална стом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акава с биопсия - 31.43-31.44</w:t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</w:rPr>
            </w:pPr>
            <w:r>
              <w:rPr>
                <w:lang w:val="ru-RU"/>
              </w:rPr>
              <w:t>**</w:t>
            </w:r>
            <w:r>
              <w:rPr/>
              <w:t>31.42</w:t>
              <w:tab/>
              <w:tab/>
              <w:t xml:space="preserve">ларингоскопия и друга трахеоскоп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акава с биопсия - 31.43-31.4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РЕХАБИЛИТАЦИЯ НА ГОВОР И ЧЕТЕНЕ И РЕХАБИЛИТАЦИЯ НА СЛЕП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3.73</w:t>
              <w:tab/>
              <w:tab/>
              <w:t>трениране в езофагеален говор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дис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а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хипо/хиперназалнос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ларенгиални паралаз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онастении на ларинкс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  <w:t>ДРУГА РЕХАБИЛИТАЦИОННА ТЕРАП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3.85</w:t>
              <w:tab/>
              <w:tab/>
              <w:t>професионална рехабилит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защитена профес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професионална: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оценк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ретрениране</w:t>
            </w:r>
          </w:p>
          <w:p>
            <w:pPr>
              <w:pStyle w:val="SrgCod4dig"/>
              <w:tabs>
                <w:tab w:val="clear" w:pos="426"/>
                <w:tab w:val="center" w:pos="490" w:leader="none"/>
                <w:tab w:val="left" w:pos="567" w:leader="none"/>
              </w:tabs>
              <w:spacing w:lineRule="auto" w:line="240" w:before="0" w:after="0"/>
              <w:ind w:left="510" w:hanging="20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трениране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</w:rPr>
        <w:t>„Ушно-носно-гърле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о-носно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заболявания на гласа и гласова рехабилитация</w:t>
            </w:r>
          </w:p>
          <w:p>
            <w:pPr>
              <w:pStyle w:val="Normal"/>
              <w:ind w:firstLine="3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spacing w:lineRule="auto" w:line="240" w:before="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линика/отделение/ по УНГ болести 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фонетографско изследване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Микробиологична лаборатория 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/лаборатория по клинична патология</w:t>
            </w:r>
          </w:p>
        </w:tc>
      </w:tr>
    </w:tbl>
    <w:p>
      <w:pPr>
        <w:pStyle w:val="Normal"/>
        <w:rPr>
          <w:rStyle w:val="FontStyle22"/>
          <w:rFonts w:ascii="Arial" w:hAnsi="Arial" w:cs="Arial"/>
          <w:b/>
          <w:b/>
          <w:sz w:val="22"/>
          <w:szCs w:val="20"/>
          <w:lang w:val="bg-BG" w:eastAsia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минимален брой лекари - шест, от които четирима с призната специалност по "Ушно-носно-гърлени болести", от които един </w:t>
      </w:r>
      <w:r>
        <w:rPr/>
        <w:t>лекар със специалност по ушно-носно-гърлени болести и завършен курс по фониатрия;</w:t>
      </w:r>
    </w:p>
    <w:p>
      <w:pPr>
        <w:pStyle w:val="Body"/>
        <w:spacing w:lineRule="auto" w:line="240" w:before="0" w:after="0"/>
        <w:rPr/>
      </w:pPr>
      <w:r>
        <w:rPr/>
        <w:t>- логопед – фонопед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lang w:val="ru-RU" w:eastAsia="en-US"/>
        </w:rPr>
      </w:pPr>
      <w:r>
        <w:rPr>
          <w:lang w:val="en-US" w:eastAsia="en-US"/>
        </w:rPr>
        <w:t xml:space="preserve">- минимален брой лекари - шест, от които четирима с призната специалност по "Ушно-носно-гърлени болести", от които един </w:t>
      </w:r>
      <w:r>
        <w:rPr/>
        <w:t>лекар със специалност по ушно-носно-гърлени болести и завършен курс по фониатрия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огопед – фонопед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детски болести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ЛАНОВИ:</w:t>
      </w:r>
    </w:p>
    <w:p>
      <w:pPr>
        <w:pStyle w:val="Body"/>
        <w:spacing w:lineRule="auto" w:line="240" w:before="0" w:after="0"/>
        <w:rPr/>
      </w:pPr>
      <w:r>
        <w:rPr/>
        <w:t>- състояния след ларингектомия и частична ларингеална резекция;</w:t>
      </w:r>
    </w:p>
    <w:p>
      <w:pPr>
        <w:pStyle w:val="Body"/>
        <w:spacing w:lineRule="auto" w:line="240" w:before="0" w:after="0"/>
        <w:rPr/>
      </w:pPr>
      <w:r>
        <w:rPr/>
        <w:t>- ларингеална пареза след остри и тъпи травми в областта на шията и гръдната кухина, при токсоинфекциозна генеза в резултат на компресия на възвратните нерви;</w:t>
      </w:r>
    </w:p>
    <w:p>
      <w:pPr>
        <w:pStyle w:val="Body"/>
        <w:spacing w:lineRule="auto" w:line="240" w:before="0" w:after="0"/>
        <w:rPr/>
      </w:pPr>
      <w:r>
        <w:rPr/>
        <w:t>- дисфония и афония след микроларингохирургия;</w:t>
      </w:r>
    </w:p>
    <w:p>
      <w:pPr>
        <w:pStyle w:val="Body"/>
        <w:spacing w:lineRule="auto" w:line="240" w:before="0" w:after="0"/>
        <w:rPr/>
      </w:pPr>
      <w:r>
        <w:rPr/>
        <w:t>- функционални дисфонии или афонии;</w:t>
      </w:r>
    </w:p>
    <w:p>
      <w:pPr>
        <w:pStyle w:val="Body"/>
        <w:spacing w:lineRule="auto" w:line="240" w:before="0" w:after="0"/>
        <w:rPr/>
      </w:pPr>
      <w:r>
        <w:rPr/>
        <w:t>- хипо или хипер назалитет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1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spacing w:lineRule="auto" w:line="240" w:before="0" w:after="0"/>
        <w:rPr>
          <w:lang w:eastAsia="bg-BG"/>
        </w:rPr>
      </w:pPr>
      <w:r>
        <w:rPr>
          <w:lang w:eastAsia="bg-BG"/>
        </w:rPr>
        <w:t>2. Фонетографско изследване се извършва до 2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При редица заболявания на гласовия апарат (функционални дисфонии и афонии, ларингеални парези и парализи, хипо-/хиперназалитет, фонастения след микроларингохирургия, загуба на гласа след ларингектомия и парциална резекция на ларинкса и др.) гласовата рехабилитация се явява основен метод на лечение. В резултат на прилагане на специализирани комплекси от дихателни фонаторни и резонаторни упражнения се подобряват или възстановяват нарушените говорни или гласови качества.</w:t>
      </w:r>
    </w:p>
    <w:p>
      <w:pPr>
        <w:pStyle w:val="Body"/>
        <w:spacing w:lineRule="auto" w:line="240" w:before="0" w:after="0"/>
        <w:rPr/>
      </w:pPr>
      <w:r>
        <w:rPr/>
        <w:t>Освен това не рядко (около 15% от всички случаи) при оперативни интервенции в областта на шията, белите дробове и сърцето е възможно увреждане на възвратните нерви, което рязко нарушава фонаторната или дихателната функция на ларинкса.</w:t>
      </w:r>
    </w:p>
    <w:p>
      <w:pPr>
        <w:pStyle w:val="Body"/>
        <w:spacing w:lineRule="auto" w:line="240"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, а оттам - професионална и социална реинтеграция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Въз основа на типична клинична картина, съобразена със стандартните методи за изследване на ларинкса и специализираните изследвания на качествата на гласа (фонетография) и вибраторната активност на глотиса (стробоскопия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Пациентът се дехоспитализира при подобрена или възстановена гласова или говорна функц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left="540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Рехабилитацията на гласа е свързана с възстановяване на фонаторната функция, с цел осъществяване на нормална комуникация. Нарушенията на гласа предполагат промяна на основните качества на гласа, проявени в различна степен, което определя и обема на рехабилитация. При всички пациенти с гласова патология има съпътстваща картина от ларингеални парестезии, свързани с богата гама неприятни усещания. Терапията се провежда поетапно и индивидуално, съдържа комплекс от дихателни, гласови и рационални психотерапевтични методи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 ларингектомираните пациенти се работи върху получаването на езофагиален глас, като най ефиктивния начин за реинтеграция и социализация на тази група болн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26 </w:t>
      </w:r>
      <w:r>
        <w:rPr>
          <w:rFonts w:cs="Arial" w:ascii="Arial" w:hAnsi="Arial"/>
          <w:b/>
          <w:color w:val="000000"/>
          <w:sz w:val="22"/>
          <w:lang w:val="ru-RU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РЕЧЕВА РЕХАБИЛИТАЦИЯ СЛЕД ЛАРИНГЕКТОМИЯ</w:t>
      </w:r>
      <w:r>
        <w:rPr>
          <w:rFonts w:cs="Arial" w:ascii="Arial" w:hAnsi="Arial"/>
          <w:b/>
          <w:color w:val="000000"/>
          <w:sz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080" w:hanging="108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34:00Z</dcterms:created>
  <dc:creator>LAlexandrova</dc:creator>
  <dc:description/>
  <cp:keywords/>
  <dc:language>en-US</dc:language>
  <cp:lastModifiedBy>mraikova</cp:lastModifiedBy>
  <cp:lastPrinted>2010-11-18T14:56:00Z</cp:lastPrinted>
  <dcterms:modified xsi:type="dcterms:W3CDTF">2011-01-07T10:41:00Z</dcterms:modified>
  <cp:revision>95</cp:revision>
  <dc:subject/>
  <dc:title>КП № 128 РЕЧЕВА РЕХАБИЛИТАЦИЯ СЛЕД ЛАРИНГЕКТОМИЯ</dc:title>
</cp:coreProperties>
</file>