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widowControl w:val="false"/>
              <w:spacing w:lineRule="auto" w:line="240" w:before="0" w:after="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keepNext w:val="true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keepNext w:val="true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  <w:r>
              <w:rPr>
                <w:rFonts w:cs="Arial"/>
                <w:u w:val="single"/>
                <w:lang w:val="ru-RU"/>
              </w:rPr>
              <w:t xml:space="preserve">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40.11</w:t>
              <w:tab/>
              <w:tab/>
              <w:t>биопсия на лимфни структ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ДЕБЕЛО ЧЕРВО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 45.23</w:t>
              <w:tab/>
              <w:tab/>
              <w:t xml:space="preserve">  колоноскопия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ЧЕРен ДРОБ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 50.11</w:t>
              <w:tab/>
              <w:tab/>
              <w:t xml:space="preserve">   затворена (перкутанна) (иглена) биопсия на ЧЕРен дроб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МУСКУЛ, СУХОЖИЛИЕ, ФАСЦИЯ И БУРСА, ВКЛЮЧИТЕЛНО НА длан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 83.21</w:t>
              <w:tab/>
              <w:tab/>
              <w:t>биопсия на мека тъкан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lang w:val="bg-BG" w:eastAsia="en-US"/>
              </w:rPr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  87.41</w:t>
              <w:tab/>
              <w:tab/>
              <w:t>КАТ на гръден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ab/>
              <w:t xml:space="preserve">друго рентгеново изследване на гръден кош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 88.76</w:t>
              <w:tab/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</w:rPr>
              <w:t>Изключва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ab/>
              <w:t xml:space="preserve">магнитно резонансно изображение на гръбначен канал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ab/>
              <w:t xml:space="preserve">магнитно резонансно изображение на скелетно мускулна- систем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ab/>
              <w:t xml:space="preserve">магнитно резонансно изображение на таз, простата и пикочен мехур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ab/>
              <w:t xml:space="preserve">магнитно резонансно изображение на други и неопределени мест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88.98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Абдоминална ехография – при ехонококоза и други паразитози, засягащи черния дроб и билиарния тракт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rFonts w:cs="Arial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*89.52</w:t>
              <w:tab/>
              <w:tab/>
              <w:t xml:space="preserve">електрокардиограма 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04</w:t>
              <w:tab/>
              <w:t xml:space="preserve">МИКРОСКОПСКО ИЗСЛЕДВАНЕ ЛИКВОР – паразитология 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</w:t>
              <w:tab/>
              <w:t>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90.44</w:t>
              <w:tab/>
              <w:t xml:space="preserve">МИКРОСКОПСКО ИЗСЛЕДВАНЕ НА ПРОБА ОТ ТРАХЕЯ, БРОНХ, ПЛЕВРА, БЯЛ ДРОБ, ДРУГА ГРЪДНА ПРОБА И ХРАЧКА –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 90.54 МИКРОСКОПСКО ИЗСЛЕДВАНЕ НА КРЪВ –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>** 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Включва задължително: ПКК, ДКК, биохимично – минимум три показателя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 91.62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серологично изследване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 90.74 МИКРОСКОПСКО ИЗСЛЕДВАНЕ НА ПРОБА ОТ ЛИМФЕН ВЪЗЕЛ И ЛИМФА-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>** 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color w:val="FF0000"/>
              </w:rPr>
            </w:pPr>
            <w:r>
              <w:rPr>
                <w:rFonts w:cs="Arial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99.29</w:t>
              <w:tab/>
              <w:tab/>
              <w:t>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rPr/>
      </w:pPr>
      <w:r>
        <w:rPr/>
        <w:t>С код *99.22 се отчита прилагането на антипаразитни медика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„Инфекциозни болести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</w:t>
      </w:r>
      <w:r>
        <w:rPr>
          <w:color w:val="000000"/>
          <w:lang w:val="ru-RU" w:eastAsia="en-US"/>
        </w:rPr>
        <w:t xml:space="preserve"> медицински стандарт „Инфекциоз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Инфекциозна клиника/отделение, разполагаща с паразитологична структу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</w:rPr>
              <w:t>възмож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за изолация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бразна диагностика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 xml:space="preserve">Микробиологична лаборатория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Паразитологична лаборатория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РИЛ/КАИЛ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двама лекари, един от които с придобита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, един от които с придобита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</w:t>
      </w:r>
    </w:p>
    <w:p>
      <w:pPr>
        <w:pStyle w:val="NormalWeb"/>
        <w:keepNext w:val="true"/>
        <w:spacing w:before="0" w:after="0"/>
        <w:ind w:firstLine="72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Web"/>
        <w:keepNext w:val="true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lang w:val="en-US" w:eastAsia="en-US"/>
        </w:rPr>
        <w:t>В случаите на Малария и Лайшманиоза е задължителна консултацията с лекар със специалност ”медицинска паразитология”;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за всички други диагнози, включени в пътеката – консултацията е по преценка на лекуващия лекар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Състоянията, определени като тежки съгласно посочените критерии за тежест на състоянието, се лекуват само в специализирани </w:t>
      </w:r>
      <w:r>
        <w:rPr>
          <w:rFonts w:cs="Arial"/>
          <w:b/>
          <w:szCs w:val="22"/>
          <w:lang w:val="ru-RU"/>
        </w:rPr>
        <w:t xml:space="preserve">структури </w:t>
      </w:r>
      <w:r>
        <w:rPr>
          <w:rFonts w:cs="Arial"/>
          <w:b/>
          <w:szCs w:val="22"/>
        </w:rPr>
        <w:t>по паразитни и тропически болести към клиники/отделения от ІІІ-то ниво на компетентност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Arial"/>
        </w:rPr>
        <w:t xml:space="preserve">Чревна амеб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Ехинокок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оксокар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Шистозом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Аскарид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Вземане на биологичен материал за медико-биологични изследвания се извършва до края на болничния престой. Образно изследване се провежда до края на болничния престой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</w:p>
    <w:p>
      <w:pPr>
        <w:pStyle w:val="Body"/>
        <w:keepNext w:val="true"/>
        <w:widowControl w:val="false"/>
        <w:spacing w:lineRule="auto" w:line="240" w:before="0" w:after="0"/>
        <w:ind w:left="360" w:firstLine="1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keepNext w:val="true"/>
        <w:widowControl w:val="false"/>
        <w:spacing w:lineRule="auto" w:line="240" w:before="0" w:after="0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  <w:lang w:val="en-US" w:eastAsia="en-US"/>
        </w:rPr>
        <w:t>* 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keepNext w:val="true"/>
        <w:widowControl w:val="false"/>
        <w:spacing w:lineRule="auto" w:line="240" w:before="0" w:after="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widowControl w:val="false"/>
        <w:ind w:firstLine="54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МЕБИА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та на Ascaris lumbricoides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тохистолог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ооцисти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антиген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oxoplasma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нуклеинова киселина на Тoxoplasm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richinell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 на Trichocephalus trichiurus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 на Hymenolepis nana в изпражненият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азитоз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0:00Z</dcterms:created>
  <dc:creator>lantonova</dc:creator>
  <dc:description/>
  <cp:keywords/>
  <dc:language>en-US</dc:language>
  <cp:lastModifiedBy>mraikova</cp:lastModifiedBy>
  <dcterms:modified xsi:type="dcterms:W3CDTF">2011-01-11T13:49:00Z</dcterms:modified>
  <cp:revision>69</cp:revision>
  <dc:subject/>
  <dc:title>КП № 232 ПАРАЗИТОЗ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157533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83565549</vt:r8>
  </property>
  <property fmtid="{D5CDD505-2E9C-101B-9397-08002B2CF9AE}" pid="7" name="_ReviewingToolsShownOnce">
    <vt:lpwstr/>
  </property>
</Properties>
</file>