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 xml:space="preserve">Болест на двигателния неврон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—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—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матосензорни про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ен фенилаланин, серумни аминокисели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моняк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</w:r>
      <w:r>
        <w:rPr/>
        <w:t>не по-малко от десет</w:t>
      </w:r>
      <w:r>
        <w:rPr>
          <w:bCs/>
        </w:rPr>
        <w:t xml:space="preserve"> лекари</w:t>
      </w:r>
      <w:r>
        <w:rPr/>
        <w:t>, от които поне чети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я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хиперамониемия с нарушения в съзна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>Болест на Алцхаймер</w:t>
      </w:r>
      <w:r>
        <w:rPr>
          <w:rFonts w:cs="Arial"/>
        </w:rPr>
        <w:t xml:space="preserve"> - </w:t>
      </w:r>
      <w:r>
        <w:rPr>
          <w:rFonts w:cs="Arial"/>
          <w:b/>
          <w:szCs w:val="22"/>
        </w:rPr>
        <w:t>хоспитализацията е за уточняване на диагнозата еднократно</w:t>
      </w:r>
      <w:r>
        <w:rPr>
          <w:rFonts w:cs="Arial"/>
          <w:szCs w:val="22"/>
        </w:rPr>
        <w:t>. Всички последващи изследвания и лечение на пациенти с това заболяване се извършват амбулаторн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провеждане на терапевтични курсове и рехабилитация при невромускул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болни с диагнози: фенилкетонурия и хиперамониемия – за контрол на лечението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mraikova</cp:lastModifiedBy>
  <cp:lastPrinted>2008-11-04T14:12:00Z</cp:lastPrinted>
  <dcterms:modified xsi:type="dcterms:W3CDTF">2011-01-05T11:46:00Z</dcterms:modified>
  <cp:revision>41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