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rFonts w:cs="Arial"/>
          <w:lang w:val="ru-RU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7 </w:t>
      </w:r>
      <w:r>
        <w:rPr>
          <w:rFonts w:cs="Arial"/>
          <w:lang w:val="ru-RU"/>
        </w:rPr>
        <w:t>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widowControl w:val="false"/>
        <w:rPr>
          <w:szCs w:val="22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* 03.31 спинална пункция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 xml:space="preserve">КАТ на глава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1</w:t>
              <w:tab/>
              <w:t>контрастна миелограф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</w:rPr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/>
              <w:t>*99.27</w:t>
              <w:tab/>
              <w:tab/>
              <w:t>йонофор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Courier" w:ascii="Courier" w:hAnsi="Courier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strike/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задължително ЕМГ (изключение при диагнози G52.0, G52.1, G52.2, G52.3, G52.8), и една основна терапевтична процедура, посочени в блок </w:t>
      </w:r>
      <w:r>
        <w:rPr>
          <w:b/>
          <w:szCs w:val="24"/>
        </w:rPr>
        <w:t>Кодове на основни процедури по МКБ-9 КМ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strike/>
          <w:color w:val="000000"/>
          <w:szCs w:val="24"/>
        </w:rPr>
      </w:pPr>
      <w:r>
        <w:rPr>
          <w:b/>
          <w:bCs/>
          <w:strike/>
          <w:color w:val="000000"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детска неврология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Клинична лаборатория* (с възможност и за ликворологично изследване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лаборатория по клинична патолог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</w:r>
      <w:r>
        <w:rPr>
          <w:lang w:val="ru-RU"/>
        </w:rPr>
        <w:tab/>
      </w:r>
      <w:r>
        <w:rPr/>
        <w:t>не по-малко от шест</w:t>
      </w:r>
      <w:r>
        <w:rPr>
          <w:lang w:val="en-US"/>
        </w:rPr>
        <w:t xml:space="preserve"> </w:t>
      </w:r>
      <w:r>
        <w:rPr/>
        <w:t>лекари, от които поне трима са с придобита специалност по нервни болести;</w:t>
      </w:r>
    </w:p>
    <w:p>
      <w:pPr>
        <w:pStyle w:val="Body"/>
        <w:keepNext w:val="true"/>
        <w:keepLines/>
        <w:widowControl w:val="false"/>
        <w:rPr>
          <w:szCs w:val="24"/>
        </w:rPr>
      </w:pPr>
      <w:r>
        <w:rPr/>
        <w:t>-</w:t>
        <w:tab/>
        <w:t>лекар със специалност по клинична лаборатория</w:t>
      </w:r>
      <w:r>
        <w:rPr>
          <w:szCs w:val="24"/>
        </w:rPr>
        <w:t>.</w:t>
      </w:r>
    </w:p>
    <w:p>
      <w:pPr>
        <w:pStyle w:val="Body"/>
        <w:keepNext w:val="true"/>
        <w:keepLines/>
        <w:widowControl w:val="false"/>
        <w:rPr>
          <w:szCs w:val="24"/>
        </w:rPr>
      </w:pPr>
      <w:r>
        <w:rPr>
          <w:szCs w:val="24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>
          <w:lang w:val="en-US"/>
        </w:rPr>
      </w:pPr>
      <w:r>
        <w:rPr/>
        <w:t>ил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лекар със специалност по детска невролог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lang w:val="en-US" w:eastAsia="en-US"/>
        </w:rPr>
        <w:t>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Синдром на Guillain-Barre и постинфекциозен полиневрит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Болести на черепно - мозъчните нерви (ЧМН)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</w:t>
        <w:tab/>
        <w:t>VІІ ЧМН - всички клинични форми и степени на тежест;</w:t>
      </w:r>
    </w:p>
    <w:p>
      <w:pPr>
        <w:pStyle w:val="Body"/>
        <w:keepNext w:val="true"/>
        <w:keepLines/>
        <w:widowControl w:val="false"/>
        <w:ind w:left="720" w:hanging="180"/>
        <w:rPr/>
      </w:pPr>
      <w:r>
        <w:rPr/>
        <w:t>-</w:t>
        <w:tab/>
        <w:t>V ЧМН - всички случаи с невралгия на троичния нерв с неуточнена етиология, както и случаи с уточнена идиопатична невралгия с чести пристъпи, неповлияващи се от медикаментозното лечение проведено в амбулаторни условия;</w:t>
      </w:r>
    </w:p>
    <w:p>
      <w:pPr>
        <w:pStyle w:val="Body"/>
        <w:keepNext w:val="true"/>
        <w:keepLines/>
        <w:widowControl w:val="false"/>
        <w:ind w:left="720" w:hanging="180"/>
        <w:rPr/>
      </w:pPr>
      <w:r>
        <w:rPr/>
        <w:t>- за диагностика и лечение на увреждания на други уточнени ЧМН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</w:rPr>
      </w:pPr>
      <w:r>
        <w:rPr>
          <w:b/>
        </w:rPr>
        <w:t>Болести на нервните коренчета и плексус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остро развитие на долна вяла парапареза или на квадрипареза от смесен тип с тазово-резервоарни нарушения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лучаи, при които са се развили парези с различна степен на изразеност в проксимални и /или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трудно повлияни в амбулаторни условия възбудни сетивни прояв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случаи, при които се налага диагностично изясняване в стационарни условия (спондилит, метастази в прешлен, миелом, неврином, херпес зостер и др.)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lang w:val="en-US" w:eastAsia="en-US"/>
        </w:rPr>
        <w:t>Медикаментозна полиневропатия</w:t>
      </w:r>
      <w:r>
        <w:rPr>
          <w:i/>
        </w:rPr>
        <w:t xml:space="preserve"> </w:t>
      </w:r>
      <w:r>
        <w:rPr>
          <w:lang w:val="en-US" w:eastAsia="en-US"/>
        </w:rPr>
        <w:t>с изразени отпадни сетивни и двигателни разстройства.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2640" w:hanging="2100"/>
        <w:rPr>
          <w:b/>
          <w:b/>
        </w:rPr>
      </w:pPr>
      <w:r>
        <w:rPr>
          <w:b/>
        </w:rPr>
        <w:t>Порфиринова полиневропатия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lang w:val="en-US" w:eastAsia="en-US"/>
        </w:rPr>
        <w:t>При съмнение за порфиринова полиневропатия</w:t>
      </w:r>
      <w:r>
        <w:rPr/>
        <w:t xml:space="preserve"> –</w:t>
      </w:r>
      <w:r>
        <w:rPr>
          <w:i/>
        </w:rPr>
        <w:t xml:space="preserve"> </w:t>
      </w:r>
      <w:r>
        <w:rPr/>
        <w:t xml:space="preserve">хоспитализират се </w:t>
      </w:r>
      <w:r>
        <w:rPr>
          <w:lang w:val="en-US" w:eastAsia="en-US"/>
        </w:rPr>
        <w:t>всички случаи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Относителни контраиндикации за хоспитализация</w:t>
      </w:r>
      <w:r>
        <w:rPr/>
        <w:t xml:space="preserve"> – болен с дълготрайни тежки соматични заболявания или в терминално състояние.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П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интермитентни тазово-резервоарни наруше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щна болка, неповлияваща се при анталгична п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развиващ се синдром на cauda equina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отпадна сетивна или двигателна симптоматик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ертеброгенен синдром с възбудна или отпадна симптоматика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-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/>
        <w:t xml:space="preserve">Биологичен материал за медико-диагностични изследвания (кръв) се взема до 24 час от началото на хоспитализацият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widowControl w:val="false"/>
        <w:rPr/>
      </w:pPr>
      <w:r>
        <w:rPr/>
        <w:t>- витамини от група В;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widowControl w:val="false"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енитоин </w:t>
      </w:r>
    </w:p>
    <w:p>
      <w:pPr>
        <w:pStyle w:val="Body"/>
        <w:keepNext w:val="true"/>
        <w:keepLines/>
        <w:widowControl w:val="false"/>
        <w:rPr/>
      </w:pPr>
      <w:r>
        <w:rPr/>
        <w:t>- Трамадол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widowControl w:val="false"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widowControl w:val="false"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иорелаксанти (толперизон, тетразепам, диазепам)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витамини от група В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ентоксифилин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галантамин - по схема; </w:t>
      </w:r>
    </w:p>
    <w:p>
      <w:pPr>
        <w:pStyle w:val="Body"/>
        <w:keepNext w:val="true"/>
        <w:keepLines/>
        <w:widowControl w:val="false"/>
        <w:rPr/>
      </w:pPr>
      <w:r>
        <w:rPr/>
        <w:t>- витамини от група В.</w:t>
      </w:r>
    </w:p>
    <w:p>
      <w:pPr>
        <w:pStyle w:val="Note"/>
        <w:keepNext w:val="true"/>
        <w:keepLines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widowControl w:val="false"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widowControl w:val="false"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widowControl w:val="false"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алантамин бромидум при умерени и тежки парези – 3 пъти по 5 мг подкожно днев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итамини от група В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ентоксифилин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омяна на приемания медикамент, за предпочитане с СОХ-2 инхибитор, поради увеличаване риска от поява на сериозните странични ефекти във връзка с проведеното вече лечение с НСПВС;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i/>
        </w:rPr>
        <w:t>Медикаментозното лечение е аналогично на приетото в “Консенсус за болка в кръста”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стациониране или намаляване на изявената неврологична (възбудна и отпадна) симптоматика, доказана чрез неврологично изследване.</w:t>
      </w:r>
    </w:p>
    <w:p>
      <w:pPr>
        <w:pStyle w:val="Body"/>
        <w:keepNext w:val="true"/>
        <w:keepLines/>
        <w:widowControl w:val="false"/>
        <w:rPr/>
      </w:pPr>
      <w:r>
        <w:rPr/>
        <w:t>След изписване от неврологична клиника пациентите се насочват за продължаване на физиотерапевтичните процедури в домашни или балнео-санаториални условия под контрол на общопрактикуващия лекар или лекар - специалист по нервни болес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  <w:lang w:val="en-US" w:eastAsia="en-US"/>
        </w:rPr>
        <w:t>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поставяне на диагнозата и намаляване интензивността на болковата симптоматика (радикулерна или нерадикулерна)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възстановяване обема на движение в засегнатия вертебрален отдел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</w:tabs>
        <w:ind w:left="0" w:firstLine="567"/>
        <w:rPr/>
      </w:pPr>
      <w:r>
        <w:rPr/>
        <w:t xml:space="preserve">провеждане на контролни изследвания, когато е необходимо (напр. ЕМГ, ММТ)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о 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80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7 „болести на черепно-мозъчните нерви (ЧМН), на нервните коренчета и плексуси, полиневропатия и ВЕРТЕБРОГЕННИ БОЛКОВИ СИНДРОМ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6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06:00Z</dcterms:created>
  <dc:creator>SGenev</dc:creator>
  <dc:description/>
  <cp:keywords/>
  <dc:language>en-US</dc:language>
  <cp:lastModifiedBy>mraikova</cp:lastModifiedBy>
  <cp:lastPrinted>2008-11-04T11:47:00Z</cp:lastPrinted>
  <dcterms:modified xsi:type="dcterms:W3CDTF">2011-01-07T08:44:00Z</dcterms:modified>
  <cp:revision>44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