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63"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ind w:left="170" w:firstLine="149"/>
              <w:rPr/>
            </w:pPr>
            <w:r>
              <w:rPr/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*</w:t>
            </w:r>
            <w:r>
              <w:rPr/>
              <w:t>93.08  електромиограф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око - 95.25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</w:t>
            </w:r>
            <w:r>
              <w:rPr>
                <w:lang w:val="en-US"/>
              </w:rPr>
              <w:t xml:space="preserve"> </w:t>
            </w:r>
            <w:r>
              <w:rPr/>
              <w:t>стомашно хранене със сонда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ind w:left="510" w:hanging="1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При доказана миастения гравис с проведени до 3 месеца назад КТ или МРТ на медиастинум, да не се изискват повторни такив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*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4. Кабинет (апарат) по ЕМГ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е по-малко от шестима лекари, от които поне трима са с придобита специалност по нервни болести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Normal"/>
        <w:tabs>
          <w:tab w:val="clear" w:pos="720"/>
          <w:tab w:val="left" w:pos="1453" w:leader="none"/>
        </w:tabs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rFonts w:cs="Arial"/>
          <w:b/>
          <w:szCs w:val="22"/>
          <w:lang w:val="ru-RU"/>
        </w:rPr>
        <w:t>4.2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/>
      </w:pPr>
      <w:r>
        <w:rPr/>
        <w:t>- Миастения гравис.</w:t>
      </w:r>
    </w:p>
    <w:p>
      <w:pPr>
        <w:pStyle w:val="Body"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rPr/>
      </w:pPr>
      <w:r>
        <w:rPr>
          <w:szCs w:val="28"/>
        </w:rPr>
        <w:t>- Неонатална миастения</w:t>
      </w:r>
    </w:p>
    <w:p>
      <w:pPr>
        <w:pStyle w:val="Body"/>
        <w:rPr/>
      </w:pPr>
      <w:r>
        <w:rPr>
          <w:szCs w:val="28"/>
        </w:rPr>
        <w:t>- Конгенитална миастения</w:t>
      </w:r>
    </w:p>
    <w:p>
      <w:pPr>
        <w:pStyle w:val="Body"/>
        <w:rPr/>
      </w:pPr>
      <w:r>
        <w:rPr>
          <w:szCs w:val="28"/>
        </w:rPr>
        <w:t>- Други миастенни синдроми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оложителен простигминов тест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данни за нарушено нервно-мускулно предаван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TextBody"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rPr/>
      </w:pPr>
      <w:r>
        <w:rPr/>
        <w:t>Диагностично-лечеб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/сектор в болници,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/сектор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/сектор в болници отговарящи на условията по НРД и КП, но където има и интензивно отделение.</w:t>
      </w:r>
    </w:p>
    <w:p>
      <w:pPr>
        <w:pStyle w:val="Body"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rPr/>
      </w:pPr>
      <w:r>
        <w:rPr/>
        <w:t>- при всички миастенни синдроми;</w:t>
      </w:r>
    </w:p>
    <w:p>
      <w:pPr>
        <w:pStyle w:val="Body"/>
        <w:rPr/>
      </w:pPr>
      <w:r>
        <w:rPr/>
        <w:t>- начално лечение на миастения гравис;</w:t>
      </w:r>
    </w:p>
    <w:p>
      <w:pPr>
        <w:pStyle w:val="Body"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ен сектор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</w:t>
      </w:r>
    </w:p>
    <w:p>
      <w:pPr>
        <w:pStyle w:val="Body"/>
        <w:rPr>
          <w:lang w:val="ru-RU"/>
        </w:rPr>
      </w:pPr>
      <w:r>
        <w:rPr/>
        <w:t>Калий съхраняващ диурети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rPr/>
      </w:pPr>
      <w:r>
        <w:rPr/>
        <w:t>- абсолютна индикация при установен тимом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Next w:val="false"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Next w:val="false"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Вие ще имате възможност да задавате въпроси и да коментирате информацията с вашия ОПЛ, невролога от извънболничната медицинска помощ или с лекаря в приемния кабинет.</w:t>
      </w:r>
    </w:p>
    <w:p>
      <w:pPr>
        <w:pStyle w:val="Body"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65" w:fmt="decimal"/>
          <w:formProt w:val="false"/>
          <w:textDirection w:val="lrTb"/>
          <w:docGrid w:type="default" w:linePitch="78" w:charSpace="0"/>
        </w:sectPr>
        <w:pStyle w:val="Body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ИЯ ГРАВИС И МИАСТЕННИ СИНДРОМИ при лица над 18 годин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2:00Z</dcterms:created>
  <dc:creator>MApostolova</dc:creator>
  <dc:description/>
  <cp:keywords/>
  <dc:language>en-US</dc:language>
  <cp:lastModifiedBy>mraikova</cp:lastModifiedBy>
  <cp:lastPrinted>2008-04-08T15:01:00Z</cp:lastPrinted>
  <dcterms:modified xsi:type="dcterms:W3CDTF">2011-01-05T11:54:00Z</dcterms:modified>
  <cp:revision>286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