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9 Хирургично лечение при надбъбречни заболявания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8 </w:t>
      </w:r>
      <w:r>
        <w:rPr>
          <w:sz w:val="28"/>
        </w:rPr>
        <w:t>дни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ЕКСПЛОРАЦИЯ НА АДРЕНАЛНАТА ОБЛАСТ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инцизия на адренална жлеза - 07.41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1 едностранна експлорация на адреналната област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02 двустранна експлорация на адреналната област</w:t>
            </w:r>
          </w:p>
          <w:p>
            <w:pPr>
              <w:pStyle w:val="SrgCod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НАДБЪБРЕЧНИТЕ ЖЛЕЗИ, ХИПОФИЗАТА, ПИНЕАЛНАТА ЖЛЕЗА И ТИМУ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12 отворена биопсия на надбъбречн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b w:val="false"/>
                <w:b w:val="false"/>
                <w:sz w:val="16"/>
                <w:szCs w:val="16"/>
                <w:lang w:val="ru-RU"/>
              </w:rPr>
            </w:pPr>
            <w:r>
              <w:rPr>
                <w:b w:val="false"/>
                <w:sz w:val="16"/>
                <w:szCs w:val="16"/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ЧАСТИЧНА АДРЕНАЛ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1 ексцизия на лезия н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биопсия на надбъбречната жлеза - 07.11-07.12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2</w:t>
              <w:tab/>
              <w:t xml:space="preserve"> едно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ектомия БДУ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 - 07.3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29</w:t>
              <w:tab/>
              <w:t xml:space="preserve"> друга частич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частична адреналектомия БДУ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/>
            </w:pPr>
            <w:r>
              <w:rPr>
                <w:lang w:val="ru-RU"/>
              </w:rPr>
              <w:t>*</w:t>
            </w:r>
            <w:r>
              <w:rPr/>
              <w:t>07.3 ДВУСТРАННА АДРЕНАЛЕКТОМИЯ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останалата надбъбречна жлеза</w:t>
            </w:r>
          </w:p>
          <w:p>
            <w:pPr>
              <w:pStyle w:val="Exclud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двустранна частична адреналектомия - 07.29</w:t>
            </w:r>
          </w:p>
          <w:p>
            <w:pPr>
              <w:pStyle w:val="SrgCod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НАДБЪБРЕчнИТЕ жлези, НЕРВИ 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>07.41 инцизия на надбъбречна жлеза</w:t>
            </w:r>
          </w:p>
          <w:p>
            <w:pPr>
              <w:pStyle w:val="Description"/>
              <w:rPr>
                <w:lang w:val="ru-RU" w:eastAsia="en-US"/>
              </w:rPr>
            </w:pPr>
            <w:r>
              <w:rPr>
                <w:lang w:val="ru-RU" w:eastAsia="en-US"/>
              </w:rPr>
              <w:t>адреналотомия (с дренаж)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2 </w:t>
              <w:tab/>
              <w:t>денервация на надбъбречн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3 </w:t>
              <w:tab/>
              <w:t>лигатура на надбъбречни съдове</w:t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lang w:val="ru-RU"/>
              </w:rPr>
              <w:t>*</w:t>
            </w:r>
            <w:r>
              <w:rPr/>
              <w:t xml:space="preserve">07.44 </w:t>
              <w:tab/>
              <w:t>възстановяване на надбъбречна жлеза</w:t>
            </w:r>
          </w:p>
          <w:p>
            <w:pPr>
              <w:pStyle w:val="SrgCod4dig"/>
              <w:keepNext w:val="true"/>
              <w:keepLines/>
              <w:tabs>
                <w:tab w:val="clear" w:pos="567"/>
                <w:tab w:val="center" w:pos="426" w:leader="none"/>
              </w:tabs>
              <w:ind w:left="0" w:hanging="0"/>
              <w:rPr/>
            </w:pPr>
            <w:r>
              <w:rPr>
                <w:lang w:val="ru-RU"/>
              </w:rPr>
              <w:t xml:space="preserve">*07.45 </w:t>
            </w:r>
            <w:r>
              <w:rPr/>
              <w:t>реимплантация на надбъбречна тъкан</w:t>
            </w:r>
          </w:p>
          <w:p>
            <w:pPr>
              <w:pStyle w:val="Description"/>
              <w:rPr/>
            </w:pPr>
            <w:r>
              <w:rPr/>
              <w:t>автотрансплантация на надбъбречна тъкан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:</w:t>
      </w: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</w:rPr>
              <w:t>хирург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*, с възможност за извършване пълния набор от хормонални изследван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Имун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един за извършване на долна ендоскопия;</w:t>
      </w:r>
    </w:p>
    <w:p>
      <w:pPr>
        <w:pStyle w:val="Body"/>
        <w:keepNext w:val="true"/>
        <w:keepLines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/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;</w:t>
      </w:r>
    </w:p>
    <w:p>
      <w:pPr>
        <w:pStyle w:val="Body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  <w:t>При пациенти от 8 до 18 г. оперативната процедура може да бъде извършвана от хирург или детски хирург, с 10 годишен стаж по специалностт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BodyCharCharCharChar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 xml:space="preserve">При анамнеза от страна на пациента за алергия се извършва </w:t>
      </w:r>
      <w:r>
        <w:rPr>
          <w:rFonts w:cs="Arial" w:ascii="Arial" w:hAnsi="Arial"/>
          <w:sz w:val="22"/>
          <w:lang w:val="en-US" w:eastAsia="en-US"/>
        </w:rPr>
        <w:t>з</w:t>
      </w:r>
      <w:r>
        <w:rPr>
          <w:rFonts w:cs="Arial" w:ascii="Arial" w:hAnsi="Arial"/>
          <w:sz w:val="22"/>
          <w:lang w:val="ru-RU" w:eastAsia="en-US"/>
        </w:rPr>
        <w:t>адължителна консултация с лекар със специалност по анестезиология или клинична алергология.</w:t>
      </w:r>
    </w:p>
    <w:p>
      <w:pPr>
        <w:pStyle w:val="BodyChar"/>
        <w:keepNext w:val="true"/>
        <w:keepLines/>
        <w:widowControl w:val="false"/>
        <w:ind w:left="567" w:hanging="0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- лекар с придобита специалност по хирургия с 10 годишен опит в областта на ендокринната хирургия;</w:t>
      </w:r>
    </w:p>
    <w:p>
      <w:pPr>
        <w:pStyle w:val="BodyChar"/>
        <w:keepNext w:val="true"/>
        <w:keepLines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настъпила хеморагия в надбъбречната жлез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уптура на кист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апреднали тумори на надбъбречната жлеза с метастази; компресия върху 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cava</w:t>
      </w:r>
      <w:r>
        <w:rPr/>
        <w:t xml:space="preserve"> </w:t>
      </w:r>
      <w:r>
        <w:rPr>
          <w:lang w:val="en-US"/>
        </w:rPr>
        <w:t>inf</w:t>
      </w:r>
      <w:r>
        <w:rPr/>
        <w:t>. и други коремни органи.</w:t>
      </w:r>
    </w:p>
    <w:p>
      <w:pPr>
        <w:pStyle w:val="Body"/>
        <w:keepNext w:val="true"/>
        <w:keepLines/>
        <w:ind w:left="720" w:hanging="0"/>
        <w:rPr/>
      </w:pPr>
      <w:r>
        <w:rPr/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умор на надбъбречната жлеза със или без метастази;</w:t>
      </w:r>
    </w:p>
    <w:p>
      <w:pPr>
        <w:pStyle w:val="Body"/>
        <w:keepNext w:val="true"/>
        <w:keepLines/>
        <w:rPr>
          <w:b/>
          <w:b/>
          <w:bCs/>
        </w:rPr>
      </w:pPr>
      <w:r>
        <w:rPr/>
        <w:t>- доброкачествени тумори, нодулерна и дифузна хиперплазия на надбъбречната жлеза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болест на </w:t>
      </w:r>
      <w:r>
        <w:rPr>
          <w:lang w:val="en-US"/>
        </w:rPr>
        <w:t>Cushing</w:t>
      </w:r>
      <w:r>
        <w:rPr/>
        <w:t xml:space="preserve"> - извършва се едноетапна или двуетапна субтотална резекция на надбъбречните жлези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кортикостером - извършва се супрареналектомия или субтотална резекция на засегнатата жлеза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феохромоцитом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 xml:space="preserve">при синдрома на </w:t>
      </w:r>
      <w:r>
        <w:rPr>
          <w:lang w:val="en-US"/>
        </w:rPr>
        <w:t>Conn</w:t>
      </w:r>
      <w:r>
        <w:rPr/>
        <w:t xml:space="preserve"> - извършва се парциална или субтотална резекция на съответната надбъбречна жлеза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доброкачествени хормонално неактивни аденоми, кисти и други редки тумори на надбъбречните жлези - извършва се субтотална резекция на съответната надбъбречна жлеза или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  <w:tab w:val="left" w:pos="855" w:leader="none"/>
          <w:tab w:val="left" w:pos="900" w:leader="none"/>
        </w:tabs>
        <w:spacing w:lineRule="exact" w:line="270"/>
        <w:ind w:left="900" w:hanging="360"/>
        <w:rPr/>
      </w:pPr>
      <w:r>
        <w:rPr/>
        <w:t>при параганглиом – екстирпация на тумора в здраво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– супрареналектомия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без далечни метастази с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– супрареналектомия и екстирпация на метастазите – парааортална и/или паракавална лимфна дисекция и др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адренокортикален карцином или злокачествен феохромоцитом с регионални метастази и прорастване към съседни органи – супрареналектомия и тотална или парциална резекция на съответния орган (нефректомия, спленектомия, резекция опашката на панкреаса и др.) и екстирпация на метастазите – парааортална и/или паракавална лимфна дисекция и др.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720" w:leader="none"/>
        </w:tabs>
        <w:spacing w:lineRule="exact" w:line="270"/>
        <w:ind w:left="720" w:hanging="180"/>
        <w:rPr/>
      </w:pPr>
      <w:r>
        <w:rPr/>
        <w:t>при метастаза в надбъбречна жлеза от карцином с друга локализация – супрареналектомия.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Cs/>
          <w:lang w:val="en-US" w:eastAsia="en-US"/>
        </w:rPr>
      </w:pPr>
      <w:r>
        <w:rPr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ехоспитализация след оперативни интервенции по повод </w:t>
      </w:r>
      <w:r>
        <w:rPr>
          <w:b/>
          <w:i/>
        </w:rPr>
        <w:t>доброкачествени заболявания на надбъбречните жлези</w:t>
      </w:r>
      <w:r>
        <w:rPr/>
        <w:t xml:space="preserve"> се допуска при следните условия:</w:t>
      </w:r>
    </w:p>
    <w:p>
      <w:pPr>
        <w:pStyle w:val="Body"/>
        <w:keepNext w:val="true"/>
        <w:keepLines/>
        <w:rPr/>
      </w:pPr>
      <w:r>
        <w:rPr/>
        <w:t>- добре зарастваща оперативна рана без супурация;</w:t>
      </w:r>
    </w:p>
    <w:p>
      <w:pPr>
        <w:pStyle w:val="Body"/>
        <w:keepNext w:val="true"/>
        <w:keepLines/>
        <w:rPr/>
      </w:pPr>
      <w:r>
        <w:rPr/>
        <w:t>- липса на фебрилитет в последните 48 часа;</w:t>
      </w:r>
    </w:p>
    <w:p>
      <w:pPr>
        <w:pStyle w:val="Body"/>
        <w:keepNext w:val="true"/>
        <w:keepLines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rPr>
          <w:b/>
          <w:b/>
          <w:i/>
          <w:i/>
        </w:rPr>
      </w:pPr>
      <w:r>
        <w:rPr>
          <w:b/>
          <w:i/>
        </w:rPr>
        <w:t>Индикации за дехоспитализация при злокачествени тумори:</w:t>
      </w:r>
    </w:p>
    <w:p>
      <w:pPr>
        <w:pStyle w:val="Body"/>
        <w:keepNext w:val="true"/>
        <w:keepLines/>
        <w:ind w:left="540" w:hanging="0"/>
        <w:rPr/>
      </w:pPr>
      <w:r>
        <w:rPr/>
        <w:t>- гладък следоперативен период и постигане на хирургичен туморен контрол;</w:t>
      </w:r>
    </w:p>
    <w:p>
      <w:pPr>
        <w:pStyle w:val="Body"/>
        <w:keepNext w:val="true"/>
        <w:keepLines/>
        <w:ind w:firstLine="540"/>
        <w:rPr/>
      </w:pPr>
      <w:r>
        <w:rPr/>
        <w:t>- при напреднали тумори и противопоказания за оперативно лечение болните се насочват към диспансера за палиативна и симптоматична терап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09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надбъбречните жлези?</w:t>
      </w:r>
    </w:p>
    <w:p>
      <w:pPr>
        <w:pStyle w:val="Body"/>
        <w:keepNext w:val="true"/>
        <w:keepLines/>
        <w:rPr/>
      </w:pPr>
      <w:r>
        <w:rPr/>
        <w:t>Те са двустранни органи с триъгълна форма разположени дълбоко зад коремните органи, над горните полюси на бъбреците и са в непосредствен контакт с черния дроб и долната празна вена вдясно, и опашката на панкреаса и слезката вляво. Всяка жлеза се състои от две части – кора и сърцевина, които имат различни ембрионален произход, строеж и функция. Кората произвежда три групи хормони: а) кортикостероиди, участващи в регулацията на обмяната на веществата; б) минералкортикоиди, регулиращи електролитния баланс на организма; в) полови хормони. Сърцевината произвежда хормоните адреналин и норадреналин, имащи отношение към регулацията на кръвното налягане, реакциите на стреса, метаболизма и др.</w:t>
      </w:r>
    </w:p>
    <w:p>
      <w:pPr>
        <w:pStyle w:val="Body"/>
        <w:keepNext w:val="true"/>
        <w:keepLines/>
        <w:jc w:val="left"/>
        <w:rPr>
          <w:b/>
          <w:b/>
        </w:rPr>
      </w:pPr>
      <w:r>
        <w:rPr>
          <w:b/>
        </w:rPr>
        <w:t>Заболявания на надбъбречните жлези</w:t>
      </w:r>
    </w:p>
    <w:p>
      <w:pPr>
        <w:pStyle w:val="Body"/>
        <w:keepNext w:val="true"/>
        <w:keepLines/>
        <w:rPr/>
      </w:pPr>
      <w:r>
        <w:rPr/>
        <w:t>Надбъбречните жлези могат да бъдат засегнати от широк спектър патологични процеси. Според промяната във функцията се различават хиперфункциониращи – протичащи с повишено производство на един или няколко хормона, и хипофункциониращи, при които е занижена или липсваща секрецията на един или няколко хормона. Настъпилите морфологични промени в жлезите могат да бъдат хиперплазия – дифузно нарастване на обема и теглото на жлезите или се изразяват в появата на доброкачествен или злокачествен туморен процес. Обект на хирургично лечение са всички форми показващи повишена функционална активност и всички туморни форми, докато понижената функция на жлезите се лекува консервативно. В зависимост от вида на свръхпродуцирания хормон се различават няколко добре обособени заболявания: а) болест или синдром на Кушинг – при повишена продукция на кортизол</w:t>
      </w:r>
      <w:r>
        <w:rPr>
          <w:lang w:val="ru-RU"/>
        </w:rPr>
        <w:t>; б) синдром на Кон или хипералдостеронизъм – при повишена продукция на алдостерон; в) адреногенитален синдром – при свръхпродукция на полови хормони; г) феохромоцитом – при свръхпроизводство на адреналин и норадреналин от тумор на надбъбречната сърцевина.</w:t>
      </w:r>
    </w:p>
    <w:p>
      <w:pPr>
        <w:pStyle w:val="Body"/>
        <w:keepNext w:val="true"/>
        <w:keepLines/>
        <w:jc w:val="left"/>
        <w:rPr>
          <w:b/>
          <w:b/>
          <w:lang w:val="ru-RU"/>
        </w:rPr>
      </w:pPr>
      <w:r>
        <w:rPr>
          <w:b/>
          <w:lang w:val="ru-RU"/>
        </w:rPr>
        <w:t>Хирургично лечение и резултати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Целта на хирургичната интервенция е да се отстранят хиперплазиралите или засегнати от туморен процес жлези/жлеза. Поради увреденото общо състояние на пациента и специфичното дълбоко разположение на надбъбречните жлези и непосредствения им контакт с други органи и магистрални кръвоносни съдове, операцията е трудна технически и е свързана с възможност за възникване на усложнения: а) по време на операцията – тежки до животозастрашаващи кръвоизливи, засягане на съседни органи (бъбреци, слезка, черва и др.), налагащо понякога отстраняването им, различни сърдечно-съдови и мозъчни усложнения от резките промени в кръвното налягане и др.; б) след операцията – възпалителни усложнения в раната или в ложето на премахнатата жлеза, кръвоизливи, сърдечно-съдови и мозъчни усложнения, белодробни усложнения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то цяло резултатите от хирургичното лечение са много добри и водят до почти пълно възстановяване при доброкачествените туморни форми. При злокачествени процеси се налага стриктен периодичен контрол и евентулно включване на допълнителни терапевтични мероприятия – химиотерапия, лъчетерапия и др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/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89 «Хирургично лечение при надбъбречни заболявания»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16" w:leader="none"/>
        <w:tab w:val="right" w:pos="9072" w:leader="none"/>
      </w:tabs>
      <w:rPr>
        <w:rFonts w:ascii="Arial" w:hAnsi="Arial" w:cs="Arial"/>
        <w:sz w:val="22"/>
        <w:szCs w:val="22"/>
        <w:lang w:val="en-US"/>
      </w:rPr>
    </w:pPr>
    <w:r>
      <w:rPr>
        <w:rFonts w:cs="Arial" w:ascii="Arial" w:hAnsi="Arial"/>
        <w:sz w:val="22"/>
        <w:szCs w:val="22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28"/>
        </w:tabs>
        <w:ind w:left="17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08"/>
        </w:tabs>
        <w:ind w:left="280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8:00Z</dcterms:created>
  <dc:creator>Лалка Александрова</dc:creator>
  <dc:description/>
  <cp:keywords/>
  <dc:language>en-US</dc:language>
  <cp:lastModifiedBy>mraikova</cp:lastModifiedBy>
  <cp:lastPrinted>2007-12-15T14:00:00Z</cp:lastPrinted>
  <dcterms:modified xsi:type="dcterms:W3CDTF">2011-01-12T14:26:00Z</dcterms:modified>
  <cp:revision>131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