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80 оперативни процедури на долните пикочни пътища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СТОТОМИЯ И ЦИСТ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цистотомия и цистостомия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19</w:t>
              <w:tab/>
              <w:tab/>
              <w:t>друга цисто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цистолитотом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супрапубична цистостомия - 57.18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</w:rPr>
            </w:pPr>
            <w:r>
              <w:rPr>
                <w:szCs w:val="14"/>
                <w:u w:val="single"/>
              </w:rPr>
              <w:t>ВЕЗИКОСТОМИЯ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упрапубична цистостомия - 57.1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21</w:t>
              <w:tab/>
              <w:tab/>
              <w:t>везикос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ъздаване на постоянно отвърстие от мехура до кожата с мехурно ламб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22</w:t>
              <w:tab/>
              <w:tab/>
              <w:t>ревизия или затваряне на везикостом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51</w:t>
              <w:tab/>
              <w:tab/>
              <w:t>ексцизия на урах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урахусния синус на пикочния мехур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ексцизия на урахусна киста на коремна стена - 54.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Exclude"/>
              <w:spacing w:lineRule="auto" w:line="240"/>
              <w:rPr>
                <w:color w:val="FF0000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u w:val="single"/>
                <w:lang w:val="bg-BG"/>
              </w:rPr>
              <w:t>ДРУГО ВЪЗСТАНОВЯВАНЕ НА ПИКОЧен МЕХУР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82</w:t>
              <w:tab/>
              <w:tab/>
              <w:t>затваряне на цистостомия</w:t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</w:rPr>
            </w:pPr>
            <w:r>
              <w:rPr>
                <w:color w:val="FF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color w:val="FF0000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ПЕРИВЕЗИКАЛНА ТЪКАН</w:t>
            </w:r>
            <w:r>
              <w:rPr>
                <w:color w:val="FF0000"/>
                <w:szCs w:val="14"/>
                <w:u w:val="single"/>
              </w:rPr>
              <w:t xml:space="preserve"> </w:t>
            </w:r>
            <w:r>
              <w:rPr>
                <w:color w:val="FF0000"/>
                <w:szCs w:val="14"/>
              </w:rPr>
              <w:t xml:space="preserve">                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59.19</w:t>
              <w:tab/>
              <w:t xml:space="preserve"> друга инцизия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инцизия на хематом в пространството на Retzius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тропубична експлорац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ПЕРИРЕНАЛНА 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59.21</w:t>
              <w:tab/>
              <w:t xml:space="preserve"> биопсия на периренална или перивезикална тъкан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  <w:u w:val="single"/>
              </w:rPr>
              <w:t>ДРУГИ ОПЕРАЦИИ НА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9.94</w:t>
              <w:tab/>
              <w:t xml:space="preserve"> смяна на цистостомна тръба - оперативн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неоперативно отстраняване на цистостомна тръба - 97.6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u w:val="single"/>
              </w:rPr>
              <w:t xml:space="preserve">ИНЦИЗИЯ ИЛИ ЕКСЦИЗИЯ НА ПЕРИПРОСТАТНА ТЪКАН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0.81</w:t>
              <w:tab/>
              <w:t xml:space="preserve"> ин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дренаж на перипростатен абсце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0.82</w:t>
              <w:tab/>
              <w:t xml:space="preserve"> екс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лезии на перипростатната тъкан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биопсия на перипростатната тъкан - 60.15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Код *57.19 – Друга цистотомия изключва извършване на пластика на шийка на пикочен меху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-во ниво на компетентност, съгласно медицински стандарт по </w:t>
      </w:r>
      <w:r>
        <w:rPr>
          <w:b/>
        </w:rPr>
        <w:t>„Уроло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7"/>
      </w:tblGrid>
      <w:tr>
        <w:trPr/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</w:tc>
      </w:tr>
      <w:tr>
        <w:trPr/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9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РИЛ/КАИЛ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микроби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Образна диагностика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тделение/лаборатория по клинична пат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двама, от които един със специалност по урология;</w:t>
      </w:r>
    </w:p>
    <w:p>
      <w:pPr>
        <w:pStyle w:val="Bulets"/>
        <w:ind w:firstLine="900"/>
        <w:rPr/>
      </w:pPr>
      <w:r>
        <w:rPr>
          <w:rStyle w:val="NormalWebChar"/>
          <w:b/>
          <w:sz w:val="22"/>
        </w:rPr>
        <w:t>- лекари със специалност по анестезиология и интензивно лечение</w:t>
      </w:r>
      <w:r>
        <w:rPr/>
        <w:t>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двама, от които един със специалност по урология;</w:t>
      </w:r>
    </w:p>
    <w:p>
      <w:pPr>
        <w:pStyle w:val="Normal"/>
        <w:keepNext w:val="true"/>
        <w:keepLines/>
        <w:ind w:firstLine="9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40" w:firstLine="36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</w:r>
    </w:p>
    <w:p>
      <w:pPr>
        <w:pStyle w:val="BodyCharCharCharChar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keepNext w:val="true"/>
        <w:keepLines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>
          <w:rFonts w:eastAsia="Arial"/>
          <w:lang w:val="bg-BG" w:eastAsia="en-US"/>
        </w:rPr>
        <w:t xml:space="preserve"> </w:t>
      </w:r>
      <w:r>
        <w:rPr/>
        <w:t>1.1. СПЕШ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Диагностицирани заболявания на пикочо-половата система, налагащи отворена оперативна интервенция в планов порядък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о-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Едно от често срещаните заболявания на отделителната система са камъните в пикочния мехур. Причините, водещи до образуване на камъни в пикочния мехур, са наличието на пречка в нормалното отделяне на урината. Те се срещат по - често при мъже в напреднала възраст с аденом или карцином на простатната жлеза, с дивертикули на пикочния мехур, със стеснение на пикочния канал и др. Това заболяване се среща по-рядко при женит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амъните в пикочния мехур могат да бъдат с различни размери, брой, форма и химически състав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плакванията варират в зависимост от големината на камъка, като в някои случаи могат да доведат до пълна невъзможност за уринир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зследванията, необходими за диагностициране на заболяването, включват: рентгенография, ехография и цистоскоп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тивното лечение на камъните на пикочния мехур е трансуретрално или открита операция, и се определя от размерите на камъка, наличието на усложнения и придружаващите заболявания на пациента. Подробности относно вида на операцията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Туморите на пикочния мехур са заболяване, оперативното лечение на което подлежи на определени принципи, валидни за по-голяма част от болните. При определени условия (вкл. напреднала възраст, придружаващи заболявания, разположение на тумора) се налага извършването на открито трансвезикално отстраняване на тумора и/или парциална резекция на пикочния мехур.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одробности относно вашето заболяване и начина на лечение ще получите от лекуващия Ви лекар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на долните пикочни пътища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NormalWebChar">
    <w:name w:val="Normal (Web) Char"/>
    <w:basedOn w:val="DefaultParagraphFont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18:00Z</dcterms:created>
  <dc:creator>User</dc:creator>
  <dc:description/>
  <cp:keywords/>
  <dc:language>en-US</dc:language>
  <cp:lastModifiedBy>mraikova</cp:lastModifiedBy>
  <cp:lastPrinted>2007-12-10T12:25:00Z</cp:lastPrinted>
  <dcterms:modified xsi:type="dcterms:W3CDTF">2011-01-07T08:30:00Z</dcterms:modified>
  <cp:revision>156</cp:revision>
  <dc:subject/>
  <dc:title>КП №      ОПЕРАТИВНИ ПРОЦЕДУРИ НА ДОЛНИТЕ ПИКОЧНИ ПЪТИЩА СЪС СРЕДЕН ОБЕМ И СЛОЖНОСТ</dc:title>
</cp:coreProperties>
</file>