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ind w:left="426" w:hanging="2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4. Кабинет (апарат) по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не по-малко от шестима лекари, от които поне трима са с придобита специалност по нервни болести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/детска неврология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/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.</w:t>
      </w:r>
    </w:p>
    <w:p>
      <w:pPr>
        <w:pStyle w:val="Normal"/>
        <w:keepNext w:val="true"/>
        <w:keepLines/>
        <w:ind w:firstLine="567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7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mraikova</cp:lastModifiedBy>
  <cp:lastPrinted>2008-04-08T15:05:00Z</cp:lastPrinted>
  <dcterms:modified xsi:type="dcterms:W3CDTF">2011-01-05T11:55:00Z</dcterms:modified>
  <cp:revision>46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