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3 МИАСТЕННИ КРИЗИ с кортикостероиди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04 поставяне на ендотрахеална тръб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 стомашно хранене със сон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72 продължителна механична вентилация за 96 или повече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96.70 и *99.23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ли ІІІ ниво – за новородени до 28 ден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не по-малко от шестима лекари, от които поне трима са с придобита специалност по нервни болести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 xml:space="preserve">- лекар със специалност по анестезиология и интензивно лечение; 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1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  <w:lang w:val="ru-RU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,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/сектор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дихателни нарушения</w:t>
      </w:r>
    </w:p>
    <w:p>
      <w:pPr>
        <w:pStyle w:val="BodyTextIndent2"/>
        <w:keepNext w:val="true"/>
        <w:keepLines/>
        <w:ind w:firstLine="540"/>
        <w:rPr/>
      </w:pPr>
      <w:r>
        <w:rPr/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/>
          <w:b/>
          <w:sz w:val="22"/>
          <w:szCs w:val="28"/>
          <w:lang w:val="bg-BG"/>
        </w:rPr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компенсиране на миастенната криза; 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rPr/>
      </w:pPr>
      <w:r>
        <w:rPr/>
        <w:t>- 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ПЛ,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НИ КРИЗИ с кортикостероиди и апарат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10:00Z</dcterms:created>
  <dc:creator>SGenev</dc:creator>
  <dc:description/>
  <cp:keywords/>
  <dc:language>en-US</dc:language>
  <cp:lastModifiedBy>mraikova</cp:lastModifiedBy>
  <cp:lastPrinted>2008-04-08T15:24:00Z</cp:lastPrinted>
  <dcterms:modified xsi:type="dcterms:W3CDTF">2011-01-05T11:56:00Z</dcterms:modified>
  <cp:revision>361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49661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