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 25</w:t>
      </w:r>
      <w:r>
        <w:rPr>
          <w:lang w:val="bg-BG" w:eastAsia="en-US"/>
        </w:rPr>
        <w:t xml:space="preserve"> паркинсонова болест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kinso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емипаркинсон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araly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itan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кинсонизъм или болест на 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(-на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(-на)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62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szCs w:val="24"/>
        </w:rPr>
      </w:pPr>
      <w:r>
        <w:rPr>
          <w:szCs w:val="24"/>
        </w:rPr>
        <w:t xml:space="preserve">Процедура КТ на глава е задължителна диагностична процедура при първа хоспитализация, за уточняване на диагнозата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не по-малко от шестима лекари, от които поне трима са с придобита специалност по нервни болес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лекар със специалност по клинична лаборатория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b/>
          <w:szCs w:val="22"/>
          <w:lang w:val="ru-RU"/>
        </w:rPr>
        <w:t>4.1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>
          <w:rFonts w:cs="Arial"/>
          <w:szCs w:val="22"/>
        </w:rPr>
        <w:t xml:space="preserve">с </w:t>
      </w:r>
      <w:r>
        <w:rPr/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- за уточняване на диагноза паркинсонова болест</w:t>
      </w:r>
      <w:r>
        <w:rPr/>
        <w:t xml:space="preserve"> при пациенти с тежки двигателни смущения</w:t>
      </w:r>
      <w:r>
        <w:rPr>
          <w:lang w:val="en-US" w:eastAsia="en-US"/>
        </w:rPr>
        <w:t xml:space="preserve"> (тремор, брадикинеза, ригидност и постурална нестабилност)</w:t>
      </w:r>
      <w:r>
        <w:rPr/>
        <w:t xml:space="preserve"> и такива от страна на психиката и автономната нервна систем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лошаване на симптоматиката при доказано заболяване, признаци на усложнение от лечението с леводопа и необходимост от промяна и оптимизиране н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ЕМГ или образни изследвания (при необходимост) се извършват до края на болничния престой.</w:t>
      </w:r>
    </w:p>
    <w:p>
      <w:pPr>
        <w:pStyle w:val="Body"/>
        <w:keepNext w:val="true"/>
        <w:keepLines/>
        <w:rPr/>
      </w:pPr>
      <w:r>
        <w:rPr/>
        <w:t>За лечение на Паркинсоновата болест се използват шест групи медикаменти. Освен това се прилага и хирургично лечение. В хода на заболяването, към двигателните смущения се прибавят и такива от страна на психиката и автономната нервна система, които също се нуждаят от терапевтична намеса. Това разширява кръгът от използвани медикаменти и изисква съобразяване с лекарствените взаимодействия.</w:t>
      </w:r>
    </w:p>
    <w:p>
      <w:pPr>
        <w:pStyle w:val="Body"/>
        <w:keepNext w:val="true"/>
        <w:keepLines/>
        <w:rPr/>
      </w:pPr>
      <w:r>
        <w:rPr/>
        <w:t>Терапевтичният подход при ранен и напреднал паркинсонизъм се различава съществено и поради това ще бъде разгледан отдел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1. ЛЕЧЕНИЕ НА РАНЕН ПАРКИНСОНИЗЪМ</w:t>
      </w:r>
    </w:p>
    <w:p>
      <w:pPr>
        <w:pStyle w:val="Body"/>
        <w:keepNext w:val="true"/>
        <w:keepLines/>
        <w:rPr/>
      </w:pPr>
      <w:r>
        <w:rPr/>
        <w:t xml:space="preserve">Препаратите на </w:t>
      </w:r>
      <w:r>
        <w:rPr>
          <w:b/>
        </w:rPr>
        <w:t>леводопа</w:t>
      </w:r>
      <w:r>
        <w:rPr/>
        <w:t xml:space="preserve"> са най-ефективното лечение на Паркинсоновата болест, но дълготрайното им приложение предизвиква сериозни странични действия. За избягването им и за забавяне на еволюцията на заболяването, повечето автори предпочитат отлагане на лечението с леводопа в ранния паркинсонизъм и препоръчват прилагането на медикаменти с възможно невропротективно действие.</w:t>
      </w:r>
    </w:p>
    <w:p>
      <w:pPr>
        <w:pStyle w:val="Body"/>
        <w:keepNext w:val="true"/>
        <w:keepLines/>
        <w:rPr/>
      </w:pPr>
      <w:r>
        <w:rPr/>
        <w:t>Най-сигурни данни за невропротективното действие има за МАО-Б инхибитора сележилин. Той намалява допаминния метаболизъм и продукцията на токсични свободни радикали. Освен това има и антиапоптотично действие и оказва трофичен и възстановителен ефект върху двигателните неврони. Повечето автори считат, че терапията на ранния паркинсонизъм трябва да започне със сележилин два пъти по 5 мг дневно.</w:t>
      </w:r>
    </w:p>
    <w:p>
      <w:pPr>
        <w:pStyle w:val="Body"/>
        <w:keepNext w:val="true"/>
        <w:keepLines/>
        <w:rPr/>
      </w:pPr>
      <w:r>
        <w:rPr/>
        <w:t>При поява на лек функционален дефицит и изчерпване на симптоматичния ефект на сележилин, към терапията могат да бъдат прибавени амантадин или допаминов агонист.</w:t>
      </w:r>
      <w:r>
        <w:rPr>
          <w:lang w:val="ru-RU"/>
        </w:rPr>
        <w:t xml:space="preserve"> </w:t>
      </w:r>
      <w:r>
        <w:rPr/>
        <w:t xml:space="preserve">Тези медикаменти са особено полезни на този етап, понеже освен своя симптоматичен ефект се счита, че те могат да упражняват и невропротективно действие. Механизмът на действие на </w:t>
      </w:r>
      <w:r>
        <w:rPr>
          <w:b/>
        </w:rPr>
        <w:t>амантадин</w:t>
      </w:r>
      <w:r>
        <w:rPr/>
        <w:t xml:space="preserve"> се свързва с увеличаване на освобождаването на допамин от окончанията на нигростриарните неврони, блокиране на допаминовия реъптейк и известно антихолинергично действие. Възможният невропротективен ефект на амантадина сега се свързва с блокиране на Н-метил Д-аспартат глутаматни рецептори. Прилагат се амантадин сулфат и амантадин хидрохлорид, но по-често се назначава амантадин сулфат до 300-400 мг дневно.</w:t>
      </w:r>
    </w:p>
    <w:p>
      <w:pPr>
        <w:pStyle w:val="Body"/>
        <w:keepNext w:val="true"/>
        <w:keepLines/>
        <w:rPr/>
      </w:pPr>
      <w:r>
        <w:rPr>
          <w:b/>
        </w:rPr>
        <w:t>Допаминовите агонисти</w:t>
      </w:r>
      <w:r>
        <w:rPr/>
        <w:t xml:space="preserve"> могат да бъдат приложени в този стадий поради техния ясен симптоматичен ефект и невропротективно действие. За лечение се прилагат различни допаминови агонисти. Те запазват симптоматичния си ефект за различен период от време. Докато бромокриптин запазва този ефект до една година, лечението с прамипексол е ефикасно повече от три години. Освен това, прилагането на прамипексол намалява страничните явления, които могат да се получат при прилагане на ерголинови препарати (бромокриптин, перголид, алфа-ДХЕК). Поради това повечето автори препоръчват прилагането на прамипексол. Терапевтичната доза на прамипексол е от 1,5 до 4,5 мг. Този медикамент е особено полезен за лечение на ранна Паркинсонова болест при пациенти под 55 години, поради факта, че може да се отложи терапията с леводопа и по този начин да се намалят усложненията от тази терапия.</w:t>
      </w:r>
    </w:p>
    <w:p>
      <w:pPr>
        <w:pStyle w:val="Body"/>
        <w:keepNext w:val="true"/>
        <w:keepLines/>
        <w:rPr/>
      </w:pPr>
      <w:r>
        <w:rPr/>
        <w:t xml:space="preserve">Следващата група медикаменти, която може да се добави към терапията, е тази на </w:t>
      </w:r>
      <w:r>
        <w:rPr>
          <w:b/>
        </w:rPr>
        <w:t>антихолинергичните средства</w:t>
      </w:r>
      <w:r>
        <w:rPr/>
        <w:t>. Те се прилагат внимателно при болни над 65 години. По-често се назначават при по-млади болни, които имат статичен тремор като водещ симптом. Използва се бипериден с бавно повишаване на дозата от 1 до 4 мг дневно.</w:t>
      </w:r>
    </w:p>
    <w:p>
      <w:pPr>
        <w:pStyle w:val="Body"/>
        <w:keepNext w:val="true"/>
        <w:keepLines/>
        <w:rPr/>
      </w:pPr>
      <w:r>
        <w:rPr/>
        <w:t>Когато симптоматичния ефект от горните групи медикаменти се изчерпи, се обсъжда преминаването към препарати на леводопа. Използват се стандартните препарати на леводопа в по-ниски дози (200-400 мг) или 30-50% по-високи дози от формите с контролирано освобожда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2.2. ЛЕЧЕНИЕ НА НАПРЕДНАЛА ПАРКИНСОНОВА БОЛЕСТ</w:t>
      </w:r>
    </w:p>
    <w:p>
      <w:pPr>
        <w:pStyle w:val="Body"/>
        <w:keepNext w:val="true"/>
        <w:keepLines/>
        <w:rPr/>
      </w:pPr>
      <w:r>
        <w:rPr/>
        <w:t>В началото на заболяването лечението с леводопа има дълготраен ефект, далеч надминаващ фармакокинетичния профил на медикамента. Постепенно по време на продължителното лечение с леводопа една голяма част от болните получават значителни двигателни флуктуации и дискинезии. В тази фаза на заболяването нараства функционалния дефицит и лечението с леводопа трябва да продължи. Необходимо е, обаче, да се намалят единичните дози на леводопа и да се увеличи честотата на приемите. Друга възможност е заменянето на стандартните форми на леводопа с такива с контролирано освобождаване, и след това прибавяне на допаминови агонисти (прамипексол, бромокриптин).</w:t>
      </w:r>
    </w:p>
    <w:p>
      <w:pPr>
        <w:pStyle w:val="Body"/>
        <w:keepNext w:val="true"/>
        <w:keepLines/>
        <w:rPr/>
      </w:pPr>
      <w:r>
        <w:rPr/>
        <w:t>При наличие на дискинезии към терапията се прибавя амантадин сулфат до 300-400 мг. Ако се явят непредсказуеми “</w:t>
      </w:r>
      <w:r>
        <w:rPr>
          <w:lang w:val="en-US"/>
        </w:rPr>
        <w:t>on</w:t>
      </w:r>
      <w:r>
        <w:rPr>
          <w:lang w:val="ru-RU"/>
        </w:rPr>
        <w:t>-</w:t>
      </w:r>
      <w:r>
        <w:rPr>
          <w:lang w:val="en-US"/>
        </w:rPr>
        <w:t>off</w:t>
      </w:r>
      <w:r>
        <w:rPr/>
        <w:t>” феномени, е необходимо да се промени хранителния режим, като болните трябва да приемат основното количество протеини във вечерното хранене. В такива случаи се увеличава дозата на прилаганите допаминови агонисти. При дисфагия, сутрешна акинезия и акинетични фази през денонощието, се прилага с успех и разтворимата форма на леводопен препарат.</w:t>
      </w:r>
    </w:p>
    <w:p>
      <w:pPr>
        <w:pStyle w:val="Body"/>
        <w:keepNext w:val="true"/>
        <w:keepLines/>
        <w:rPr/>
      </w:pPr>
      <w:r>
        <w:rPr/>
        <w:t>При депресия, която е честа при Паркинсоновата болест, се прилагат антидепресанти.</w:t>
      </w:r>
    </w:p>
    <w:p>
      <w:pPr>
        <w:pStyle w:val="Body"/>
        <w:keepNext w:val="true"/>
        <w:keepLines/>
        <w:rPr/>
      </w:pPr>
      <w:r>
        <w:rPr/>
        <w:t>Психотичните състояния, които са свързани с лечението, могат да предизвикат тежка инвалидизация. Както холинергичните, така и допаминергичните средства могат да предизвикат такива симптоми. Най-често се развиват съновидения, нощни кошмари, халюцинации, параноидна симптоматика и делири. При такива случаи трябва да се спрат последователно антихолинергичните средства, сележилин, амантадин и след това допаминовите агонисти. Ако е необходимо се намалява дозата на леводопа до момента, когато се подобри психотичната симптоматика. При персистирането й се включват невролептици.</w:t>
      </w:r>
    </w:p>
    <w:p>
      <w:pPr>
        <w:pStyle w:val="Body"/>
        <w:keepNext w:val="true"/>
        <w:keepLines/>
        <w:rPr/>
      </w:pPr>
      <w:r>
        <w:rPr/>
        <w:t>Освен лекарствената терапия, болните трябва ежедневно да правят лечебна физкултура, да бъдат насърчавани за движение (ходене, леко тичане) и по-лека физическа работа.</w:t>
      </w:r>
    </w:p>
    <w:p>
      <w:pPr>
        <w:pStyle w:val="Body"/>
        <w:keepNext w:val="true"/>
        <w:keepLines/>
        <w:rPr/>
      </w:pPr>
      <w:r>
        <w:rPr/>
        <w:t>Пациентите с Паркинсонова болест трябва да бъдат запознати с различни похвати и приспособления, които биха облекчили ежедневието им и биха запазили по-дълго време тяхната социална ангажираност и самостоятелност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ПОСТАВЯНЕ НА ОКОНЧАТЕЛНА ДИАГНОЗА. </w:t>
      </w:r>
    </w:p>
    <w:p>
      <w:pPr>
        <w:pStyle w:val="Body"/>
        <w:keepNext w:val="true"/>
        <w:keepLines/>
        <w:rPr/>
      </w:pPr>
      <w:r>
        <w:rPr/>
        <w:t>Диагностичният процес в болничното заведение включва установяването на паркинсонова болест и отдиференцирането й от симптоматичен паркинсонизъм, паркинсонизъм при нервнодегенеративни заболявания и при паркинсон-плюс синдромите.</w:t>
      </w:r>
    </w:p>
    <w:p>
      <w:pPr>
        <w:pStyle w:val="Body"/>
        <w:keepNext w:val="true"/>
        <w:keepLines/>
        <w:rPr/>
      </w:pPr>
      <w:r>
        <w:rPr/>
        <w:t>Диагнозата Паркинсонова болест е много вероятна при бавно и прогресивно развиващи се поне два от кардиналните симптоми (статичен тремор, брадикинеза, ригидност и постурални нарушения), унилатерална поява на симптоми и първоначално добро повлияване от лечението с леводопа.</w:t>
      </w:r>
    </w:p>
    <w:p>
      <w:pPr>
        <w:pStyle w:val="Body"/>
        <w:keepNext w:val="true"/>
        <w:keepLines/>
        <w:rPr/>
      </w:pPr>
      <w:r>
        <w:rPr/>
        <w:t>Отчита се формата на клиничното протичане (предимно треморна, предимно ригидно-брадикинетична, смесена), както и тежестта на паркинсоновата инвалидизация по скалата на Хоен и Яр.</w:t>
      </w:r>
    </w:p>
    <w:p>
      <w:pPr>
        <w:pStyle w:val="Body"/>
        <w:keepNext w:val="true"/>
        <w:keepLines/>
        <w:rPr/>
      </w:pPr>
      <w:r>
        <w:rPr/>
        <w:t>Регистрира се влошаването на симптоматиката, страничните ефекти от лечението (двигателни флуктуации, дискинезии, невропсихиатрични усложнения) и се оптимизира терап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уточняване на диагноз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 xml:space="preserve">оптимизиране на терапията;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обряване на неврологичн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Паркинсоновата болест</w:t>
      </w:r>
      <w:r>
        <w:rPr/>
        <w:t xml:space="preserve"> е едно от най-честите дегенеративни заболявания на централната нервна система. Възрастта, при която се появява заболяването се колебае в широки граници от 20 до 80 години. Засягат се най-често хора в средна и по-късна възраст. Мъжете боледуват по-често.</w:t>
      </w:r>
    </w:p>
    <w:p>
      <w:pPr>
        <w:pStyle w:val="Body"/>
        <w:keepNext w:val="true"/>
        <w:keepLines/>
        <w:rPr/>
      </w:pPr>
      <w:r>
        <w:rPr/>
        <w:t>Паркинсоновата болест не е резултат от действието на една причина. Има убедителни данни за значението на наследствеността при тази болест. Освен генетичните фактори могат да въздействат и редица фактори на околната среда. Някои проучвания показват повишен риск, свързан с живеене на село, земеделска работа, контакт с пестициди и хербициди, както и за работещи с химикали в индустриални предприятия. Заболяването се проявява при увреждане на някои ядра в мозъка, като черната субстанция в средния мозък, при което се намалява допамина, който провежда нервни импулси.</w:t>
      </w:r>
    </w:p>
    <w:p>
      <w:pPr>
        <w:pStyle w:val="Body"/>
        <w:keepNext w:val="true"/>
        <w:keepLines/>
        <w:rPr/>
      </w:pPr>
      <w:r>
        <w:rPr/>
        <w:t>Паркинсоновата болест се развива бавно, постепенно, отначало с неспецифични симптоми, а по-късно се появяват и основните признаци на заболяването - треперене на крайниците, забавени движения, скованост в мускулите и нестабилна походка. Понякога се прибавя депресия и нарушения на вегетативната нервна система.</w:t>
      </w:r>
    </w:p>
    <w:p>
      <w:pPr>
        <w:pStyle w:val="Body"/>
        <w:keepNext w:val="true"/>
        <w:keepLines/>
        <w:rPr/>
      </w:pPr>
      <w:r>
        <w:rPr/>
        <w:t>Това е едно от малкото дегенеративни заболявания на нервната система, което се повлиява значително от прилаганата терапия. Назначават се различни лекарства в зависимост от възрастта на болния, стадия на заболяването и страничните явления от терапията. Най-често се започва с препаратите сележилин, амантадин сулфат, биперидон. По-късно се назначава леводопа, което е основно и най-ефективно лекарство за лечение на Паркинсоновата болест. Заедно с лекарствената терапия се препоръчва лечебна физкултура, движение и лека физическа работа.</w:t>
      </w:r>
    </w:p>
    <w:p>
      <w:pPr>
        <w:pStyle w:val="Body"/>
        <w:keepNext w:val="true"/>
        <w:keepLines/>
        <w:rPr/>
      </w:pPr>
      <w:r>
        <w:rPr/>
        <w:t>При съмнение за Паркинсонова болест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ия лекар. При установяване на клинични белези на Паркинсонова болест е желателно в най-кратки срокове да се осъществи диагностично уточняване или да бъде овладяно влошаването на заболяването (ако такова е регистрирано). И в двата случая е необходимо постъпване в болнично заведение (специализирано неврологично отделение)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2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кинсонова болес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5T14:06:00Z</dcterms:created>
  <dc:creator>SGenev</dc:creator>
  <dc:description/>
  <cp:keywords/>
  <dc:language>en-US</dc:language>
  <cp:lastModifiedBy>mraikova</cp:lastModifiedBy>
  <cp:lastPrinted>2008-04-08T15:33:00Z</cp:lastPrinted>
  <dcterms:modified xsi:type="dcterms:W3CDTF">2011-01-07T08:46:00Z</dcterms:modified>
  <cp:revision>41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07133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