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08</w:t>
      </w:r>
      <w:r>
        <w:rPr>
          <w:lang w:val="bg-BG" w:eastAsia="en-US"/>
        </w:rPr>
        <w:t xml:space="preserve"> Заболявания на хипофизата и надбъбрека при лица над 18 години </w:t>
      </w:r>
    </w:p>
    <w:p>
      <w:pPr>
        <w:pStyle w:val="Body"/>
        <w:widowControl w:val="false"/>
        <w:ind w:left="2153" w:hanging="221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widowControl w:val="false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70" w:hRule="atLeast"/>
        </w:trPr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pacing w:before="102" w:after="0"/>
              <w:ind w:left="1134" w:hanging="797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18.7†</w:t>
              <w:tab/>
              <w:t>Туберкулоза на надбъбрецит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туберкулозна етиология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085" w:leader="none"/>
              </w:tabs>
              <w:ind w:firstLine="337"/>
              <w:rPr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39.1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ндром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Waterhouse-Friderichsen</w:t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00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локачествено новообразувание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0</w:t>
              <w:tab/>
              <w:t>Кора (кортекс)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1</w:t>
              <w:tab/>
              <w:t>Медула на надбъбречнат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4.9</w:t>
              <w:tab/>
              <w:t>Надбъбречна жлеза, неуточнена час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4</w:t>
              <w:tab/>
              <w:t>Каротидни телц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5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8</w:t>
              <w:tab/>
              <w:t>Лезия на повече от една ендокринна жлеза, друг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20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Забележк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о локализациите на множествените лезии са известни, те трябва да бъдат кодирани поотделно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0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5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7</w:t>
              <w:tab/>
              <w:t>Други уточнени ендокринни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Надбъбречна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аротидно телц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Аортно телце и други парагангли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</w:t>
              <w:tab/>
              <w:t>Лезия на повече от една ендокринн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функция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ъс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роид-стимулиращ хормон </w:t>
            </w:r>
            <w:r>
              <w:rPr>
                <w:rFonts w:cs="Arial" w:ascii="Arial" w:hAnsi="Arial"/>
                <w:sz w:val="20"/>
                <w:szCs w:val="20"/>
              </w:rPr>
              <w:t>TS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0</w:t>
              <w:tab/>
              <w:t>Акромегалия и хипофизарен гиган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ропатия, свързана с акромегалия†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4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астежен хормо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игант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 ръ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секреция на рилизинг-хормон на растежния хормон (</w:t>
            </w:r>
            <w:r>
              <w:rPr>
                <w:rFonts w:cs="Arial" w:ascii="Arial" w:hAnsi="Arial"/>
                <w:sz w:val="20"/>
                <w:szCs w:val="20"/>
              </w:rPr>
              <w:t>GHR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1</w:t>
              <w:tab/>
              <w:t>Хиперпролактинемия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ри необходимост от идентифициране на лекарственото средство, предизвикало хиперпролактинемия, се използва допълнителен код за външни причини (клас </w:t>
            </w:r>
            <w:r>
              <w:rPr>
                <w:rFonts w:cs="Arial" w:ascii="Arial" w:hAnsi="Arial"/>
                <w:sz w:val="20"/>
                <w:szCs w:val="20"/>
              </w:rPr>
              <w:t>X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2</w:t>
              <w:tab/>
              <w:t>Синдром на неадекватна секреция на антидиуретичен хормон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.8</w:t>
              <w:tab/>
              <w:t>Други хиперфункци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ен пубертет с централен произход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функция и други разстройства на хипофиз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броените състояния, предизвикани от заболявания на хипофизата и хипоталамуса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</w:t>
              <w:tab/>
              <w:t>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ертилен евнух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онадотропен хипогонад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ен дефицит на растежния хорм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лиран дефицит о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адотроп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стежен хормо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руги хормон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Kallma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низъм на </w:t>
            </w:r>
            <w:r>
              <w:rPr>
                <w:rFonts w:cs="Arial" w:ascii="Arial" w:hAnsi="Arial"/>
                <w:sz w:val="20"/>
                <w:szCs w:val="20"/>
              </w:rPr>
              <w:t>Lora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за на хипофизната жлеза (след раждане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ар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хексия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hee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immonds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1</w:t>
              <w:tab/>
              <w:t>Медикаментозен хипопитуитар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2</w:t>
              <w:tab/>
              <w:t>Безвкусен диабет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генен безвкусен диабе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3</w:t>
              <w:tab/>
              <w:t>Хипоталамична дисфункция, некласифицирана другад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ra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il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 Russell-Silver (Q87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6</w:t>
              <w:tab/>
              <w:t>Други болести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сцес на хипофиза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ипозогенитална дистроф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7</w:t>
              <w:tab/>
              <w:t>Болест на хипофизата, неуточне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0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хипофизарен произхо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хипофизар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адренокортицизъм с хипофизарен произход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2</w:t>
              <w:tab/>
              <w:t xml:space="preserve">Медикаментозно предизвикан 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3</w:t>
              <w:tab/>
              <w:t xml:space="preserve">Ектопичен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8</w:t>
              <w:tab/>
              <w:t xml:space="preserve">Други състояния с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индро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дреногенитални разстройства</w:t>
            </w:r>
          </w:p>
          <w:p>
            <w:pPr>
              <w:pStyle w:val="Incl"/>
              <w:widowControl w:val="false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генитални синдроми, вирилизация или феминизация, придобити или обусловени от хиперплазия на надбъбреците, която възниква вследствие на вродени ензимни дефекти в синтеза на хормон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енс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ен псевдохермафродитизъм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теросексуален преждевременен псевдопубертет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: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сексуален преждевременен псевдопубертет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а макрогенитосомия</w:t>
            </w:r>
          </w:p>
          <w:p>
            <w:pPr>
              <w:pStyle w:val="Inclpt"/>
              <w:widowControl w:val="false"/>
              <w:spacing w:lineRule="atLeast" w:line="25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полово узряване с хиперплазия на надбъбреците</w:t>
            </w:r>
          </w:p>
          <w:p>
            <w:pPr>
              <w:pStyle w:val="Incltx"/>
              <w:widowControl w:val="false"/>
              <w:spacing w:lineRule="atLeast" w:line="25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илизация (при жени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</w:t>
              <w:tab/>
              <w:t>Вродени адреногенитални разстройства, свързани с ензимен дефиц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ицит на 21-хидроксила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надбъбречна хиперплазия със загуба на сол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</w:t>
              <w:tab/>
              <w:t>Други адреногенитал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0</w:t>
              <w:tab/>
              <w:t>Първичен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on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рвичен алдостеронизъм, дължащ се на надбъбречна хиперплазия (двустранна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1</w:t>
              <w:tab/>
              <w:t>Вторичен хипералдостеронизъм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форми на хипералдостерон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ключва и синдром на </w:t>
            </w:r>
            <w:r>
              <w:rPr>
                <w:rFonts w:cs="Arial" w:ascii="Arial" w:hAnsi="Arial"/>
                <w:sz w:val="20"/>
                <w:szCs w:val="20"/>
              </w:rPr>
              <w:t>Bartte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разстройства на надбъбречните жлез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</w:t>
              <w:tab/>
              <w:t>Други видове хиперсекреция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Хиперсекреция на </w:t>
            </w:r>
            <w:r>
              <w:rPr>
                <w:rFonts w:cs="Arial" w:ascii="Arial" w:hAnsi="Arial"/>
                <w:sz w:val="20"/>
                <w:szCs w:val="20"/>
              </w:rPr>
              <w:t>ACT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несвързана с болестта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ждевременно аденархе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Cushi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Първична недостатъчност на кората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втоимунен адренали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</w:t>
              <w:tab/>
              <w:t>Адисонова кр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Медикаментозно обусловена адренокортикална недостатъчност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4</w:t>
              <w:tab/>
              <w:t>Други видове и неуточнена адренокортикал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ални:</w:t>
              <w:tab/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ръвоизлив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статъчност на надбъбречната кора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алдостеронизъм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левкодистрофия [</w:t>
            </w:r>
            <w:r>
              <w:rPr>
                <w:rFonts w:cs="Arial" w:ascii="Arial" w:hAnsi="Arial"/>
                <w:sz w:val="20"/>
                <w:szCs w:val="20"/>
              </w:rPr>
              <w:t>Addi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chil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aterho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Friderich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39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5</w:t>
              <w:tab/>
              <w:t>Адреномед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реномедуларна хиперплаз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техоламинова хиперсекрец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8</w:t>
              <w:tab/>
              <w:t>Други уточнени нарушения на надбъбре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яйчниц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достатъчност на яйчниците след медицински процедури (E89.4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</w:t>
              <w:tab/>
              <w:t>Хиперестроген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1</w:t>
              <w:tab/>
              <w:t>Хиперандрог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овариални андроге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Синдром на поликистоза на яйчницит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кистозен овариален синдром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Stein-Leventhal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ариални дисфункц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вариална хиперфункция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сфункция на тестисите</w:t>
            </w:r>
          </w:p>
          <w:p>
            <w:pPr>
              <w:pStyle w:val="Incl"/>
              <w:widowControl w:val="false"/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андрогенна резистентност (E3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зооспермия или олигоспермия БДУ (N4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лиран гонадотропен дефицит (E23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Klinefelter (Q98.0—Q98.2,Q98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функция на тестисите след медицински процедури (E89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на феминизация (синдром) (E34.5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</w:t>
              <w:tab/>
              <w:t>Тестикуларна хипер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секреция на тестикулар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1</w:t>
              <w:tab/>
              <w:t>Тестикуларна хипофунк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ект в биосинтезата на тестикуларния андроген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5-α-редуктазен дефицит (с мъжки псевдохермафродитизъ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стикуларен хипогонадизъм БДУ</w:t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лигландуларна дисфункция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аксия-телеангиектазия [</w:t>
            </w:r>
            <w:r>
              <w:rPr>
                <w:rFonts w:cs="Arial" w:ascii="Arial" w:hAnsi="Arial"/>
                <w:sz w:val="20"/>
                <w:szCs w:val="20"/>
              </w:rPr>
              <w:t>Lou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3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 дистроф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Автоимунна полигландуларна недостатъ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chmidt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Полигландуларна хиперфункция</w:t>
            </w:r>
          </w:p>
          <w:p>
            <w:pPr>
              <w:pStyle w:val="Incl"/>
              <w:widowControl w:val="false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ножествена ендокринна аденоматоз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8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лигландуларн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исфунк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ендокринни разстройств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хипо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0</w:t>
              <w:tab/>
              <w:t>Карциноиден синдр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2552" w:hanging="255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функционална активност, свързана с карциноиден тумор, може да се използва допълнителен код.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Други състояния на хиперсекреция на чревни хормони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2</w:t>
              <w:tab/>
              <w:t>Ектопична хормонална секреция, некласифицирана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3</w:t>
              <w:tab/>
              <w:t>Нанизъм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ституционален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ип </w:t>
            </w:r>
            <w:r>
              <w:rPr>
                <w:rFonts w:cs="Arial" w:ascii="Arial" w:hAnsi="Arial"/>
                <w:sz w:val="20"/>
                <w:szCs w:val="20"/>
              </w:rPr>
              <w:t>Laron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социал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ussse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ilv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ъси крайници с имунодефиц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низъм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хондропластичен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специфични дисморфични синдроми — код на синдрома (виж Азбучния указател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изен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нал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0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5</w:t>
              <w:tab/>
              <w:t>Синдром на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ъжки псевдохермафродитизъм с андрогенна резистент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периферния хормонален рецепт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eifen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куларна феминизация (синдром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нени ендокринни разстройст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функция на пинеалната жле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ерия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азстройства на еднокринните жлези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*</w:t>
              <w:tab/>
              <w:t>Разстройства на надбъбреците при болести, 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>Адисонова болест с туберкулозна етиология (А18.7†)</w:t>
            </w:r>
          </w:p>
          <w:p>
            <w:pPr>
              <w:pStyle w:val="Normal"/>
              <w:ind w:firstLine="33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Waterhouse-Friderichsen (менингококов) (А39.1†)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3</w:t>
              <w:tab/>
              <w:t>Следпроцедурен хипопитуитар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питуитаризъм след облъчван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348" w:leader="none"/>
                <w:tab w:val="left" w:pos="1134" w:leader="none"/>
                <w:tab w:val="left" w:pos="2552" w:leader="none"/>
              </w:tabs>
              <w:ind w:left="348" w:right="348" w:hanging="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 xml:space="preserve">Хипертрихоз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ръхокосмя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49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пертрихоза (Q84.2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персистиращо лануго (Q84.2)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8.0</w:t>
              <w:tab/>
              <w:t>Хирзутизъм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ия, които са резултат от увредена функция на бъбречните тубул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болитни нарушения, класифицирани в Е70—Е90</w:t>
            </w:r>
          </w:p>
          <w:p>
            <w:pPr>
              <w:pStyle w:val="Num2"/>
              <w:widowControl w:val="false"/>
              <w:spacing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N25.1</w:t>
            </w:r>
            <w:r>
              <w:rPr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ен инсипиден диабет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before="0" w:after="0"/>
              <w:ind w:firstLine="252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Синдром на Turner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oon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1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иста гонадна дисгенез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22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22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exact" w:line="220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71</w:t>
              <w:tab/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220"/>
              <w:rPr/>
            </w:pPr>
            <w:r>
              <w:rPr>
                <w:rFonts w:cs="Arial" w:ascii="Arial" w:hAnsi="Arial"/>
                <w:sz w:val="14"/>
                <w:szCs w:val="14"/>
              </w:rPr>
              <w:t xml:space="preserve">КАТ </w:t>
            </w:r>
            <w:r>
              <w:rPr>
                <w:rFonts w:cs="Arial" w:ascii="Verdana" w:hAnsi="Verdana"/>
                <w:sz w:val="14"/>
                <w:szCs w:val="14"/>
              </w:rPr>
              <w:t>скениране на бъбрек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88.97</w:t>
              <w:tab/>
              <w:tab/>
              <w:t>магнитно резонансно изображени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29</w:t>
              <w:tab/>
            </w:r>
            <w:r>
              <w:rPr>
                <w:rFonts w:cs="Arial"/>
                <w:szCs w:val="14"/>
                <w:lang w:val="ru-RU"/>
              </w:rPr>
              <w:t>изследване на урина</w:t>
            </w:r>
          </w:p>
          <w:p>
            <w:pPr>
              <w:pStyle w:val="Normal"/>
              <w:widowControl w:val="false"/>
              <w:rPr>
                <w:rFonts w:ascii="Verdana" w:hAnsi="Verdana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bg-BG" w:eastAsia="en-US"/>
              </w:rPr>
              <w:t>Включва някои от 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ъбречен клирънс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имично изследване на урина - 24 ч. диуреза за креатинин, калий, калций, фосфор, белтък, кортизол, уринен осмоларитет;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7" w:hanging="0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Функционални проби (празна проба,с жадуване, с NaCl, с Адиуретин СД).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lang w:val="bg-BG" w:eastAsia="en-US"/>
              </w:rPr>
              <w:t>**89.50 Сърде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Мониториране на сърдечна честота и АН (тип Холтер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19 МИКРОСКОПСКО ИЗСЛЕДВАНЕ НА ПРОБА ОТ ЕНДОКРИННА ЖЛЕЗ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  <w:highlight w:val="green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*90.59 - изследване на кръв.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Включва някои от следните изследвания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Хематологични - ПКК;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Електролити –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N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l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K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,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Ca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 xml:space="preserve">и </w:t>
            </w:r>
            <w:r>
              <w:rPr>
                <w:rFonts w:cs="Arial" w:ascii="Verdana" w:hAnsi="Verdana"/>
                <w:i w:val="false"/>
                <w:sz w:val="14"/>
                <w:szCs w:val="14"/>
                <w:lang w:val="en-US" w:eastAsia="en-US"/>
              </w:rPr>
              <w:t>P</w:t>
            </w:r>
            <w:r>
              <w:rPr>
                <w:rFonts w:cs="Arial" w:ascii="Verdana" w:hAnsi="Verdana"/>
                <w:i w:val="false"/>
                <w:sz w:val="14"/>
                <w:szCs w:val="14"/>
              </w:rPr>
              <w:t>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Плазмен осмолалитет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АКР;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</w:rPr>
              <w:t>Някои от от следните хормонални изследвания: хипофизни, щитовидни хормони, паращитовиден хормон, серумен и уринен кортизол (прекурсори и метаболити), катехоламини, ренин, алдостерон, полови хормони, калцитонин, паратхормон, остеокалцин, пирилинкс Д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  <w:t>АДХ интраназалн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7 инжекция с инсулин</w:t>
              <w:tab/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178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4dig"/>
              <w:widowControl w:val="false"/>
              <w:rPr>
                <w:rFonts w:cs="Arial"/>
                <w:szCs w:val="14"/>
                <w:lang w:val="en-US" w:eastAsia="en-US"/>
              </w:rPr>
            </w:pPr>
            <w:r>
              <w:rPr>
                <w:rFonts w:cs="Arial"/>
                <w:szCs w:val="14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lang w:val="en-US" w:eastAsia="en-US"/>
              </w:rPr>
            </w:pPr>
            <w:r>
              <w:rPr>
                <w:rFonts w:cs="Arial" w:ascii="Arial" w:hAnsi="Arial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70"/>
        <w:rPr>
          <w:lang w:val="en-US" w:eastAsia="en-US"/>
        </w:rPr>
      </w:pPr>
      <w:r>
        <w:rPr>
          <w:b/>
          <w:bCs/>
          <w:lang w:val="en-US" w:eastAsia="en-US"/>
        </w:rPr>
        <w:t>Изискване:</w:t>
      </w:r>
      <w:r>
        <w:rPr>
          <w:lang w:val="en-US" w:eastAsia="en-US"/>
        </w:rPr>
        <w:t xml:space="preserve"> При кодове №№ </w:t>
      </w:r>
      <w:r>
        <w:rPr>
          <w:b/>
          <w:lang w:val="en-US" w:eastAsia="en-US"/>
        </w:rPr>
        <w:t xml:space="preserve">С75.(0-8), </w:t>
      </w:r>
      <w:r>
        <w:rPr>
          <w:b/>
          <w:lang w:val="en-US" w:eastAsia="en-US"/>
        </w:rPr>
        <w:t>D</w:t>
      </w:r>
      <w:r>
        <w:rPr>
          <w:b/>
          <w:lang w:val="en-US" w:eastAsia="en-US"/>
        </w:rPr>
        <w:t xml:space="preserve">35.(0-8), </w:t>
      </w:r>
      <w:r>
        <w:rPr>
          <w:b/>
          <w:lang w:val="en-US" w:eastAsia="en-US"/>
        </w:rPr>
        <w:t>D</w:t>
      </w:r>
      <w:r>
        <w:rPr>
          <w:b/>
          <w:lang w:val="ru-RU" w:eastAsia="en-US"/>
        </w:rPr>
        <w:t>44.(0-8)</w:t>
      </w:r>
      <w:r>
        <w:rPr>
          <w:b/>
          <w:lang w:val="en-US" w:eastAsia="en-US"/>
        </w:rPr>
        <w:t>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Е22.0, Е24.0, Е26.0, Е27.5, Е34.0 и Е34.2</w:t>
      </w:r>
      <w:r>
        <w:rPr>
          <w:b/>
          <w:bCs/>
          <w:lang w:val="en-US" w:eastAsia="en-US"/>
        </w:rPr>
        <w:t xml:space="preserve"> клиничната </w:t>
      </w:r>
      <w:r>
        <w:rPr>
          <w:lang w:val="en-US" w:eastAsia="en-US"/>
        </w:rPr>
        <w:t>пътека се счита за завършена, ако са проведени три основни диагностични процедури - образно изследване, **90.59 и **89.29, и една терапевтична процедура,</w:t>
      </w:r>
      <w:r>
        <w:rPr>
          <w:szCs w:val="24"/>
        </w:rPr>
        <w:t xml:space="preserve"> 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lang w:val="en-US" w:eastAsia="en-US"/>
        </w:rPr>
        <w:t>.</w:t>
      </w:r>
    </w:p>
    <w:p>
      <w:pPr>
        <w:pStyle w:val="Body"/>
        <w:ind w:firstLine="570"/>
        <w:rPr/>
      </w:pPr>
      <w:r>
        <w:rPr/>
        <w:t>При необходимост пациентът се насочва към хирургична клиника за радикално оперативно лечение или към клиника/отделение по лъчелечение.</w:t>
      </w:r>
    </w:p>
    <w:p>
      <w:pPr>
        <w:pStyle w:val="Body"/>
        <w:widowControl w:val="false"/>
        <w:ind w:firstLine="570"/>
        <w:rPr>
          <w:b/>
          <w:b/>
        </w:rPr>
      </w:pPr>
      <w:r>
        <w:rPr>
          <w:lang w:val="en-US" w:eastAsia="en-US"/>
        </w:rPr>
        <w:t xml:space="preserve">В останалите случаи клиничната пътека се счита за завършена, ако са приложени и отчетени три основни диагностични, от които задължително **89.29 и **90.59 и една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3"/>
      </w:tblGrid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1. Клиника по ендокринология </w:t>
            </w:r>
          </w:p>
          <w:p>
            <w:pPr>
              <w:pStyle w:val="Body"/>
              <w:widowControl w:val="false"/>
              <w:tabs>
                <w:tab w:val="clear" w:pos="720"/>
                <w:tab w:val="left" w:pos="0" w:leader="none"/>
              </w:tabs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 по хипоталамо-хипофизарни, надбъбречни и гонадни заболя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3. Структура по Образна диагностика – рентгенов апарат за скопия и графия 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4. Ехографски апарат с възможност за изследване на щитовидната жлеза</w:t>
            </w:r>
          </w:p>
        </w:tc>
      </w:tr>
      <w:tr>
        <w:trPr/>
        <w:tc>
          <w:tcPr>
            <w:tcW w:w="9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**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6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ратура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КТ/МРТ 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Лаборатория/отделение по клинична патология</w:t>
            </w:r>
          </w:p>
        </w:tc>
      </w:tr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 по имунология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widowControl w:val="false"/>
        <w:ind w:firstLine="561"/>
        <w:rPr/>
      </w:pPr>
      <w:r>
        <w:rPr/>
        <w:t>- минимум шестима лекари, от които поне четирима са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widowControl w:val="false"/>
        <w:ind w:firstLine="561"/>
        <w:rPr>
          <w:lang w:val="en-US" w:eastAsia="en-US"/>
        </w:rPr>
      </w:pPr>
      <w:r>
        <w:rPr/>
        <w:t xml:space="preserve">- лекар със специалност клинична лаборатория. </w:t>
      </w:r>
    </w:p>
    <w:p>
      <w:pPr>
        <w:pStyle w:val="Bulets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. </w:t>
      </w:r>
    </w:p>
    <w:p>
      <w:pPr>
        <w:pStyle w:val="Bulets"/>
        <w:keepNext w:val="false"/>
        <w:keepLines w:val="false"/>
        <w:widowControl w:val="false"/>
        <w:rPr/>
      </w:pPr>
      <w:r>
        <w:rPr/>
        <w:t>1.1 СПЕШНИ: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Адисонова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ВНХ солгубеща форма – криза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състояния след оперативна намеса в областта на хипофизата (краниофарингеом, аденом на хипофизата или други туморни формации)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липса на хипофизарни структури, водеща до тежко нарушение на хормоналния баланс в организма и състояния, застрашаващи живота на пациента - за субституираща терапия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/>
        <w:t>пациенти с високи стойности на АН и съмнение за феохромоцитом или syndrome Cushing и първичен алдостеронизъм и други форми на минерало-кортикоидна хипертония.</w:t>
      </w:r>
    </w:p>
    <w:p>
      <w:pPr>
        <w:pStyle w:val="Body"/>
        <w:widowControl w:val="false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left="741" w:hanging="201"/>
        <w:rPr>
          <w:b/>
          <w:b/>
          <w:lang w:val="en-US" w:eastAsia="en-US"/>
        </w:rPr>
      </w:pPr>
      <w:r>
        <w:rPr>
          <w:b/>
          <w:lang w:val="en-US" w:eastAsia="en-US"/>
        </w:rPr>
        <w:t>1.2 ПЛАНОВ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хипофизата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надбъбречните жлези –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частичен или пълен хипопитуитаризъм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надбъбречна недостатъчнос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безвкусен диабет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синдром на </w:t>
      </w:r>
      <w:r>
        <w:rPr>
          <w:lang w:val="en-US"/>
        </w:rPr>
        <w:t>Cushing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>болни със съмнение за акромегалия и гигантизъм</w:t>
      </w:r>
      <w:r>
        <w:rPr/>
        <w:t xml:space="preserve"> 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1"/>
          <w:numId w:val="3"/>
        </w:numPr>
        <w:tabs>
          <w:tab w:val="clear" w:pos="720"/>
        </w:tabs>
        <w:ind w:left="969" w:hanging="342"/>
        <w:rPr/>
      </w:pPr>
      <w:r>
        <w:rPr>
          <w:lang w:val="en-US" w:eastAsia="en-US"/>
        </w:rPr>
        <w:t xml:space="preserve">болни със съмнение за пролактином/хиперпролактинемия </w:t>
      </w:r>
      <w:r>
        <w:rPr/>
        <w:t xml:space="preserve">- </w:t>
      </w:r>
      <w:r>
        <w:rPr>
          <w:lang w:val="en-US" w:eastAsia="en-US"/>
        </w:rPr>
        <w:t>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до 18 годишна възраст, изоставаща костна възраст повече от 2 години от календарната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ВНХ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интерсексуални гениталии до 18 годишна възраст /ранен непълен пубертет/хирзутизъм при момичета/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969" w:leader="none"/>
          <w:tab w:val="left" w:pos="1539" w:leader="none"/>
        </w:tabs>
        <w:ind w:left="969" w:hanging="342"/>
        <w:rPr>
          <w:b/>
          <w:b/>
          <w:lang w:val="en-US" w:eastAsia="en-US"/>
        </w:rPr>
      </w:pPr>
      <w:r>
        <w:rPr>
          <w:lang w:val="en-US" w:eastAsia="en-US"/>
        </w:rPr>
        <w:t>пациенти с частична и късна форма на ВНХ - за диагностично уточняване и започване на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</w:tabs>
        <w:ind w:left="969" w:hanging="342"/>
        <w:jc w:val="left"/>
        <w:rPr>
          <w:lang w:val="en-US" w:eastAsia="en-US"/>
        </w:rPr>
      </w:pPr>
      <w:r>
        <w:rPr>
          <w:lang w:val="en-US" w:eastAsia="en-US"/>
        </w:rPr>
        <w:t>болни с тумори на хипофизата и надбъбречните жлези за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, оперирани по повод тумори на хипофиза или надбъбреци за периодичен контрол и преоценка на хормонзаместващ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ъс съмнение за тумор на гонадите – за диагностично уточняване и определяне на терапевтично поведение и/или предоперативна подготовка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Болни с хипогонадизъм - за изясняване на вида му (хипер- или хипогонадотропен) за назначаване и контрол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нисък ръст или изоставаща костна възраст – за диагностично уточняване и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Интерсексуални състояния, пациентки с хирзутизъм, жени с нарушения в менструалния цикъл - за диагностично уточняване и определяне на терапевтично повед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гонадна недостатъчност в резултат на оперативна интервенция или облъчване – за определяне степента на нарушение и назначаване на заместващ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ки с поликистични яйчници за определяне степента на хормоналните нарушения, назначаване и контролиране на съответнот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szCs w:val="22"/>
          <w:lang w:val="en-US" w:eastAsia="en-US"/>
        </w:rPr>
      </w:pPr>
      <w:r>
        <w:rPr>
          <w:szCs w:val="22"/>
          <w:lang w:val="en-US" w:eastAsia="en-US"/>
        </w:rPr>
        <w:t>Мъже с разстройство на сперматогенезата и пациентки със стерилитет - за изясняване на причината и провеждане на съответно хормонално и/или антихормонално лечени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026" w:leader="none"/>
        </w:tabs>
        <w:ind w:left="969" w:hanging="342"/>
        <w:rPr>
          <w:lang w:val="en-US" w:eastAsia="en-US"/>
        </w:rPr>
      </w:pPr>
      <w:r>
        <w:rPr>
          <w:lang w:val="en-US" w:eastAsia="en-US"/>
        </w:rPr>
        <w:t>Пациенти с хромозомна аномалия или съмнение за такава - за определяне степента на гонадните нарушения и назначаване и контрол на съответ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/>
      </w:pPr>
      <w:r>
        <w:rPr>
          <w:lang w:val="en-US" w:eastAsia="en-US"/>
        </w:rPr>
        <w:t>Вземане на биологичен материал за медико-диагностични изследвания, извън случаите на спешност се извършва до 48 час след началото на хоспитализацията.Образни изследвания – рентгенологични и ехографски се извършват до 72 часа от постъпването. Контролни клинико – лабораторни и образни изследвания се извършват до края на болничния престой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 на панхипопитуитаризъм</w:t>
      </w:r>
    </w:p>
    <w:p>
      <w:pPr>
        <w:pStyle w:val="Body"/>
        <w:widowControl w:val="false"/>
        <w:rPr/>
      </w:pPr>
      <w:r>
        <w:rPr/>
        <w:t>Съответна хормонална субституция – растежен хормон, тиреоидни хормони и гонадотропини/полови стероиди, при необходимост и глюкокортикоиди.</w:t>
      </w:r>
    </w:p>
    <w:p>
      <w:pPr>
        <w:pStyle w:val="Body"/>
        <w:widowControl w:val="false"/>
        <w:rPr/>
      </w:pPr>
      <w:r>
        <w:rPr/>
        <w:t>Лечение на ВНХ сол-губеща форма – криза и Адисонова криза</w:t>
      </w:r>
    </w:p>
    <w:p>
      <w:pPr>
        <w:pStyle w:val="Body"/>
        <w:widowControl w:val="false"/>
        <w:rPr/>
      </w:pPr>
      <w:r>
        <w:rPr/>
        <w:t>Венозно вливане на солеви разтвори и кортикостероиди, минералкортикоиди.</w:t>
      </w:r>
    </w:p>
    <w:p>
      <w:pPr>
        <w:pStyle w:val="Body"/>
        <w:widowControl w:val="false"/>
        <w:rPr/>
      </w:pPr>
      <w:r>
        <w:rPr/>
        <w:t>Лечение на безвкусен диабет</w:t>
      </w:r>
    </w:p>
    <w:p>
      <w:pPr>
        <w:pStyle w:val="Body"/>
        <w:widowControl w:val="false"/>
        <w:rPr/>
      </w:pPr>
      <w:r>
        <w:rPr/>
        <w:t>Заместителна терапия с АДХ</w:t>
      </w:r>
    </w:p>
    <w:p>
      <w:pPr>
        <w:pStyle w:val="Body"/>
        <w:widowControl w:val="false"/>
        <w:rPr/>
      </w:pPr>
      <w:r>
        <w:rPr/>
        <w:t>Лечение на надбъбречна недостатъчност</w:t>
      </w:r>
    </w:p>
    <w:p>
      <w:pPr>
        <w:pStyle w:val="Body"/>
        <w:widowControl w:val="false"/>
        <w:rPr/>
      </w:pPr>
      <w:r>
        <w:rPr/>
        <w:t>Глюкокортикоиди</w:t>
      </w:r>
    </w:p>
    <w:p>
      <w:pPr>
        <w:pStyle w:val="Body"/>
        <w:widowControl w:val="false"/>
        <w:rPr/>
      </w:pPr>
      <w:r>
        <w:rPr/>
        <w:t>Минералкортикоиди</w:t>
      </w:r>
    </w:p>
    <w:p>
      <w:pPr>
        <w:pStyle w:val="Body"/>
        <w:widowControl w:val="false"/>
        <w:rPr/>
      </w:pPr>
      <w:r>
        <w:rPr/>
        <w:t>Лечение на хипертонични кризи при феохромоцитом</w:t>
      </w:r>
    </w:p>
    <w:p>
      <w:pPr>
        <w:pStyle w:val="Body"/>
        <w:widowControl w:val="false"/>
        <w:rPr/>
      </w:pPr>
      <w:r>
        <w:rPr/>
        <w:t>Алфа-блокери</w:t>
      </w:r>
    </w:p>
    <w:p>
      <w:pPr>
        <w:pStyle w:val="Body"/>
        <w:widowControl w:val="false"/>
        <w:rPr/>
      </w:pPr>
      <w:r>
        <w:rPr/>
        <w:t>Централни алфа 2 агонисти</w:t>
      </w:r>
    </w:p>
    <w:p>
      <w:pPr>
        <w:pStyle w:val="Body"/>
        <w:widowControl w:val="false"/>
        <w:rPr/>
      </w:pPr>
      <w:r>
        <w:rPr/>
        <w:t>Натриев нитропрусид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Лечение на АХ при първичен алдостеронизъм и други минералокортикоидни хипертонии</w:t>
      </w:r>
    </w:p>
    <w:p>
      <w:pPr>
        <w:pStyle w:val="Body"/>
        <w:rPr/>
      </w:pPr>
      <w:r>
        <w:rPr/>
        <w:t>Антагонисти на алдостерона</w:t>
      </w:r>
    </w:p>
    <w:p>
      <w:pPr>
        <w:pStyle w:val="Body"/>
        <w:rPr/>
      </w:pPr>
      <w:r>
        <w:rPr/>
        <w:t>Калий-задържащи диуретици</w:t>
      </w:r>
    </w:p>
    <w:p>
      <w:pPr>
        <w:pStyle w:val="Body"/>
        <w:rPr/>
      </w:pPr>
      <w:r>
        <w:rPr/>
        <w:t>Лечение на АХ при ендокринни заболявания</w:t>
      </w:r>
    </w:p>
    <w:p>
      <w:pPr>
        <w:pStyle w:val="Body"/>
        <w:rPr/>
      </w:pPr>
      <w:r>
        <w:rPr/>
        <w:t xml:space="preserve">Лечение на основното заболяване </w:t>
      </w:r>
    </w:p>
    <w:p>
      <w:pPr>
        <w:pStyle w:val="Body"/>
        <w:rPr/>
      </w:pPr>
      <w:r>
        <w:rPr/>
        <w:t>АСЕ инхибитори</w:t>
      </w:r>
    </w:p>
    <w:p>
      <w:pPr>
        <w:pStyle w:val="Body"/>
        <w:rPr/>
      </w:pPr>
      <w:r>
        <w:rPr/>
        <w:t>АТ2 рецепторни антагонисти</w:t>
      </w:r>
    </w:p>
    <w:p>
      <w:pPr>
        <w:pStyle w:val="Body"/>
        <w:rPr/>
      </w:pPr>
      <w:r>
        <w:rPr/>
        <w:t>Калциеви антагонисти</w:t>
      </w:r>
    </w:p>
    <w:p>
      <w:pPr>
        <w:pStyle w:val="Body"/>
        <w:rPr/>
      </w:pPr>
      <w:r>
        <w:rPr/>
        <w:t>Диуретици</w:t>
      </w:r>
    </w:p>
    <w:p>
      <w:pPr>
        <w:pStyle w:val="Body"/>
        <w:rPr/>
      </w:pPr>
      <w:r>
        <w:rPr/>
        <w:t>Бета-блокери</w:t>
      </w:r>
    </w:p>
    <w:p>
      <w:pPr>
        <w:pStyle w:val="Body"/>
        <w:rPr/>
      </w:pPr>
      <w:r>
        <w:rPr/>
        <w:t>Алфа-блокери</w:t>
      </w:r>
    </w:p>
    <w:p>
      <w:pPr>
        <w:pStyle w:val="Body"/>
        <w:rPr/>
      </w:pPr>
      <w:r>
        <w:rPr/>
        <w:t>Централни алфа 2 агонисти</w:t>
      </w:r>
    </w:p>
    <w:p>
      <w:pPr>
        <w:pStyle w:val="Body"/>
        <w:rPr/>
      </w:pPr>
      <w:r>
        <w:rPr/>
        <w:t>Агонисти на имидазолиновите рецептор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хипофиза и надбъбреци</w:t>
      </w:r>
    </w:p>
    <w:p>
      <w:pPr>
        <w:pStyle w:val="Body"/>
        <w:rPr/>
      </w:pPr>
      <w:r>
        <w:rPr/>
        <w:t>След диагностичното уточняване болните се насочват своевременно за хирургично лечение като при необходимост се започва хормонално лечение. След период от 1 до 3 месеца от операцията, болните се хоспитализират в ендокринологична клиника за оценка на състоянието и евентуално започване на хормонозаместващ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ликистични яйчници</w:t>
      </w:r>
    </w:p>
    <w:p>
      <w:pPr>
        <w:pStyle w:val="Body"/>
        <w:rPr/>
      </w:pPr>
      <w:r>
        <w:rPr/>
        <w:t>Според конкретния случай се извършва със:</w:t>
      </w:r>
    </w:p>
    <w:p>
      <w:pPr>
        <w:pStyle w:val="Body"/>
        <w:rPr/>
      </w:pPr>
      <w:r>
        <w:rPr/>
        <w:t>- противозачатъчни средства;</w:t>
      </w:r>
    </w:p>
    <w:p>
      <w:pPr>
        <w:pStyle w:val="Body"/>
        <w:rPr/>
      </w:pPr>
      <w:r>
        <w:rPr/>
        <w:t>- антиандрогени и противозачатъчни средства;</w:t>
      </w:r>
    </w:p>
    <w:p>
      <w:pPr>
        <w:pStyle w:val="Body"/>
        <w:rPr/>
      </w:pPr>
      <w:r>
        <w:rPr/>
        <w:t>- гонадотропини;</w:t>
      </w:r>
    </w:p>
    <w:p>
      <w:pPr>
        <w:pStyle w:val="Body"/>
        <w:rPr/>
      </w:pPr>
      <w:r>
        <w:rPr/>
        <w:t>- други стимулатори на овулацията;</w:t>
      </w:r>
    </w:p>
    <w:p>
      <w:pPr>
        <w:pStyle w:val="Body"/>
        <w:rPr/>
      </w:pPr>
      <w:r>
        <w:rPr/>
        <w:t>В много случаи успоредно с горните или самостоятелно се назначават сенсибилизиращи към инсулина средств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терилитет у мъжа</w:t>
      </w:r>
    </w:p>
    <w:p>
      <w:pPr>
        <w:pStyle w:val="Body"/>
        <w:rPr/>
      </w:pPr>
      <w:r>
        <w:rPr/>
        <w:t>След диагностично уточняване и отстраняване на причината (медикаменти, радиационна нокса, химически и други въздействия) се прибягва до консервативно лечение на възпалението, медикаментозно, вкл. хормонално стимулиране на сперматогенезата и/или се насочва за оперативн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Тумори на гонадите</w:t>
      </w:r>
    </w:p>
    <w:p>
      <w:pPr>
        <w:pStyle w:val="Body"/>
        <w:rPr/>
      </w:pPr>
      <w:r>
        <w:rPr/>
        <w:t>След диагностично уточняване се насочват за хирургично лечение, след което по преценка се приемат в ендокринологична клиника за определяне на хормонозаместващото лечени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Гонадна дисгенезия</w:t>
      </w:r>
    </w:p>
    <w:p>
      <w:pPr>
        <w:pStyle w:val="Body"/>
        <w:rPr/>
      </w:pPr>
      <w:r>
        <w:rPr/>
        <w:t xml:space="preserve">След поставяне на диагнозата се назначава и контролира хормонозаместващото лечение с периферни полови хормони и/или РХ, както и симптоматично лечение (антихипертензивно и др.) </w:t>
      </w:r>
      <w:r>
        <w:br w:type="page"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индроми на нечувствителност към андрогените и други форми на псевдохермафродитизъм</w:t>
      </w:r>
    </w:p>
    <w:p>
      <w:pPr>
        <w:pStyle w:val="Body"/>
        <w:rPr/>
      </w:pPr>
      <w:r>
        <w:rPr/>
        <w:t>Уточнява се диагнозата и полът, насочва се за оперативна корекция, след което се приема в ендокринологична клиника за определяне и контролиране на хормонозаместващото лечение и ефекта от нег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Съобразно с клиничната находка, резултатите от лабораторните, инструментални изследвания и цитологичното изследване (когато такова е показано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widowControl w:val="false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Хипофизата е един от основните ендокринни  органи при човека.  Тя произвежда хормони - химични съединения с регулаторна функция - които оказват влияние върху основни функции на организма. Хормоните на хипофизата могат да се разделят на такива, произвеждани от предния дял и такива, произвеждани от задния дял на жлезата.</w:t>
      </w:r>
    </w:p>
    <w:p>
      <w:pPr>
        <w:pStyle w:val="Body"/>
        <w:rPr>
          <w:b/>
          <w:b/>
        </w:rPr>
      </w:pPr>
      <w:r>
        <w:rPr>
          <w:b/>
        </w:rPr>
        <w:t>Аденохипофизни хормони (преден дял на хипофизата)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Соматотропния хормон играе централна роля в растежа на организма, поради което е известен и като растежен хормон. Той е белтък, изграден от 190 аминокиселини и има относителна молекулна маса 21500 далтона. Основното действие на соматотропния хормон в периода на растежа се изразява в удължаване на скелета и увеличаване размера на мускулите. Освен това той стимулира синтеза на белтък във всички клетки, намалява използването на въглехидратите и мастите от тъканите и засилва мобилизирането им за енергийните нужди на организма. Намалената секреция на соматотропен хормон в детска възраст води до изоставане в растежа, а увеличената секреция води до гигантизъм. Увеличеното производство на хормона при възрастни води до развитие на гигантизъм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Адренокортикотропния хормон е белтък изграден от 39 аминокиселини.  Физиологичното му действие се свежда до активиране на синтеза и секрецията на надбъбречните кортикоидни хормони и по-специално на гликокортикоидите и андрогенните. При липса на адренокортикотропен хормон се развива атрофия на слоевете на надбъбречната жлез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Пролактинът е белтъчен хормон изграден от 138 аминокиселини. Предизвиква млечна секреция у жената след раждането. При мъжете функцията му не е напълно изяснена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Фоликулостимулиращия хормон е гликопротеин. Стимулира овогенезата (развитието на яйцеклетката) в яйчниците при жената и сперматогенезата в мъжките тестиси.  Под действието му Граафовия фоликул узрява и започва производство на естрогени.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Лутеинизиращия хормон е гликопротеин подтиква разпукването на Граафовия фоликул в яйчника и стимулира тестостероновата секреция в тестисите. </w:t>
      </w:r>
    </w:p>
    <w:p>
      <w:pPr>
        <w:pStyle w:val="Body"/>
        <w:rPr>
          <w:lang w:eastAsia="bg-BG"/>
        </w:rPr>
      </w:pPr>
      <w:r>
        <w:rPr>
          <w:lang w:eastAsia="bg-BG"/>
        </w:rPr>
        <w:t>Тиреотропният хормон също е гликопротеин. Блокирането му води до атрофия на щитовидната жлеза и намалена продукция на тиреоидни хормони. Той регулира, от една страна включването на йод в състава на щитовидните хормони, а, от друга – попадането на тироксина в кръвта.</w:t>
      </w:r>
    </w:p>
    <w:p>
      <w:pPr>
        <w:pStyle w:val="Body"/>
        <w:rPr>
          <w:b/>
          <w:b/>
        </w:rPr>
      </w:pPr>
      <w:r>
        <w:rPr>
          <w:b/>
        </w:rPr>
        <w:t>Неврохипофизни хормони (заден дял на хипофизата):</w:t>
      </w:r>
    </w:p>
    <w:p>
      <w:pPr>
        <w:pStyle w:val="Body"/>
        <w:rPr/>
      </w:pPr>
      <w:r>
        <w:rPr/>
        <w:t>- антидиуретичен хормон - има две основни действия – регулира обратната резорбция на вода в крайните и събирателни бъбречни каналчета и свива кръвоносните съдове. Отделянето му зависи от осмотичното налягане на кръвната плазма и от промени в обема на извънклетъчната среда. Информацията за тези параметри постъпва посредством осморецептори и обемни рецептори. При липса антидиуретичен хормон, водата, която достига крайните бъбречни каналчета не може да се реабсорбира като по такъв начин се отделя много урина и организма губи вода (полиурия) до 12-17 литра на 24 ч. Това нарушение е известно като безвкусен (воден) диабет.</w:t>
      </w:r>
    </w:p>
    <w:p>
      <w:pPr>
        <w:pStyle w:val="Body"/>
        <w:rPr/>
      </w:pPr>
      <w:r>
        <w:rPr/>
        <w:t>- окситоцин - повишава възбудимостта на маточната мускулатура в края на бременността, като подобрява ритмичните контракции и улеснява раждането. Секрецията на окситоцин се стимулира от разширяването на канала на маточната шийка  в хода на раждането, от дразненето на гръдното зърно по време на сукане и дразненето на клитора и външните гениталии на жената.  Синтетичния окситоцин се използва в акушеро-гинекологичната практика като мощно средство за успешно завършване на раждането при слаба родова дейност на матката, което е свързано с опасност както за плода, така и за майката.</w:t>
      </w:r>
    </w:p>
    <w:p>
      <w:pPr>
        <w:pStyle w:val="Body"/>
        <w:rPr/>
      </w:pPr>
      <w:r>
        <w:rPr>
          <w:b/>
        </w:rPr>
        <w:t>От надбъбречната жлеза</w:t>
      </w:r>
      <w:r>
        <w:rPr/>
        <w:t xml:space="preserve"> са изолирани повече от 30 активни вещества, от които дефинитивни хормони са само няколко. Най-голямо физиологично значение имат: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алдостерон – минералкортикоид; </w:t>
      </w:r>
    </w:p>
    <w:p>
      <w:pPr>
        <w:pStyle w:val="Body"/>
        <w:rPr>
          <w:lang w:eastAsia="bg-BG"/>
        </w:rPr>
      </w:pPr>
      <w:r>
        <w:rPr>
          <w:lang w:eastAsia="bg-BG"/>
        </w:rPr>
        <w:t xml:space="preserve">- кортизол и кортикостерон – гликокортикоиди; </w:t>
      </w:r>
    </w:p>
    <w:p>
      <w:pPr>
        <w:pStyle w:val="Body"/>
        <w:rPr>
          <w:lang w:eastAsia="bg-BG"/>
        </w:rPr>
      </w:pPr>
      <w:r>
        <w:rPr>
          <w:lang w:eastAsia="bg-BG"/>
        </w:rPr>
        <w:t>- дехидроепиандростерон и естрадиол – полови хормони.</w:t>
      </w:r>
    </w:p>
    <w:p>
      <w:pPr>
        <w:pStyle w:val="Body"/>
        <w:rPr/>
      </w:pPr>
      <w:r>
        <w:rPr/>
        <w:t>Алдостеронът, като най-важен представител на минералкортикоидите, както и другите хормони от тази група регулират електролитния метаболизъм в организма. Основната му функция се изразява в регулиране на натриевата и калиевата хомеостаза в организма. Той стимулира обратна резорбция на натрия в крайните и събирателните и каналчета на нефроните в бъбреците, в изходните каналчета на слюнчените и потните жлези и в стомашната лигавица. Едновременно с това увеличава секрецията на калий в урината потта и слюнката. По този начин се поддържа оптималното количество вода в организма, съответно се поддържа ударния обем на сърцето и артериалното налягане, както и алкално-киселинното равновесие.</w:t>
      </w:r>
    </w:p>
    <w:p>
      <w:pPr>
        <w:pStyle w:val="Body"/>
        <w:rPr/>
      </w:pPr>
      <w:r>
        <w:rPr/>
        <w:t>Гликокортикоидите кортизол и кортикостерон са тясно свързани с регулацията на въглехидратната, мастната, белтъчната и водната обмяна. Под влияние на кортизола се наблюдава засилена гликогенеза и гликонеогенеза в черния дроб, потискане на използването на глюкоза в тъканите и улеснената и резорбция в храносмилателния тракт. Той намалява белтъчния резерв в клетките, увеличава нивото на аминокиселините в кръвната плазма – катаболизира тъканните белтъци. Кортизолът предизвиква разграждане на мастите (липолиза) увеличава свободните мастни киселини в кръвната плазма и повишава използването им като енергиен източник.</w:t>
      </w:r>
    </w:p>
    <w:p>
      <w:pPr>
        <w:pStyle w:val="Body"/>
        <w:rPr/>
      </w:pPr>
      <w:r>
        <w:rPr/>
        <w:t>Надбъбречните полови хормони са свързани с гениталната сфера. Те имат отношение към маскулинизацията (андрогени) и феминизацията (естрогени) на индивида (развитието на мъжки, съответно женски полови белези). Както у мъжа така и у жената се произвеждат и двата надбъбречни полови хормона, само че секрецията на този вид, който е свързан с оформянето на противоположния пол, е незначителн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29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ипофизата и надбъбрека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81"/>
        <w:gridCol w:w="1095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4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61" w:footer="1418" w:bottom="147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65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367"/>
        </w:tabs>
        <w:ind w:left="367" w:hanging="360"/>
      </w:pPr>
      <w:rPr>
        <w:rFonts w:ascii="Arial" w:hAnsi="Arial" w:cs="Arial" w:hint="default"/>
      </w:rPr>
    </w:lvl>
    <w:lvl w:ilvl="1">
      <w:start w:val="1"/>
      <w:numFmt w:val="bullet"/>
      <w:lvlText w:val=""/>
      <w:lvlJc w:val="left"/>
      <w:pPr>
        <w:tabs>
          <w:tab w:val="num" w:pos="1087"/>
        </w:tabs>
        <w:ind w:left="10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1807"/>
        </w:tabs>
        <w:ind w:left="180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7"/>
        </w:tabs>
        <w:ind w:left="252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7"/>
        </w:tabs>
        <w:ind w:left="324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7"/>
        </w:tabs>
        <w:ind w:left="396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7"/>
        </w:tabs>
        <w:ind w:left="468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7"/>
        </w:tabs>
        <w:ind w:left="540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7"/>
        </w:tabs>
        <w:ind w:left="61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Footnote">
    <w:name w:val="Footnote Text"/>
    <w:basedOn w:val="Normal"/>
    <w:pPr/>
    <w:rPr>
      <w:sz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ru-R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2:33:00Z</dcterms:created>
  <dc:creator>LAlexandrova</dc:creator>
  <dc:description/>
  <cp:keywords/>
  <dc:language>en-US</dc:language>
  <cp:lastModifiedBy>mraikova</cp:lastModifiedBy>
  <cp:lastPrinted>2008-04-10T15:39:00Z</cp:lastPrinted>
  <dcterms:modified xsi:type="dcterms:W3CDTF">2011-01-05T14:32:00Z</dcterms:modified>
  <cp:revision>168</cp:revision>
  <dc:subject/>
  <dc:title>КП № 110 ЗАБОЛЯВАНИЯ НА ХИПОФИЗАТА И НАДБЪБРЕКА ПРИ ЛИЦА НАД 18 ГОДИНИ</dc:title>
</cp:coreProperties>
</file>