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08"/>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08"/>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08"/>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08"/>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08"/>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08"/>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минимален брой лекари шест, от които чети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клинична микробиология.</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3"/>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3"/>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3"/>
        </w:numPr>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3"/>
        </w:numPr>
        <w:rPr/>
      </w:pPr>
      <w:r>
        <w:rPr/>
        <w:t xml:space="preserve">при стабилизиране на основните жизнени функции пациента се превежда в съответното клиника/отделение за продължаване на лечението. </w:t>
      </w:r>
    </w:p>
    <w:p>
      <w:pPr>
        <w:pStyle w:val="Body"/>
        <w:rPr/>
      </w:pPr>
      <w:r>
        <w:rPr/>
        <w:t>Пациента постъпва в съответната клиника/отделение/сектор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3:00Z</dcterms:created>
  <dc:creator>pdemirov</dc:creator>
  <dc:description/>
  <cp:keywords/>
  <dc:language>en-US</dc:language>
  <cp:lastModifiedBy>mraikova</cp:lastModifiedBy>
  <dcterms:modified xsi:type="dcterms:W3CDTF">2011-01-07T10:47:00Z</dcterms:modified>
  <cp:revision>34</cp:revision>
  <dc:subject/>
  <dc:title>КП № 130 ИНТЕНЗИВНО ЛЕЧЕНИЕ ПРИ КОМБИНИРАНИ И/ИЛИ СЪЧЕТАНИ ТРАВМИ </dc:title>
</cp:coreProperties>
</file>