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тска неврологична клиника/отдел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 възможност и за ликворологично изследване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. Микробиологична лаборатория*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АИЛ/К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отделение за интензивно лечение на неврологични заболяван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не по-малко от шест</w:t>
      </w:r>
      <w:r>
        <w:rPr>
          <w:lang w:val="en-US"/>
        </w:rPr>
        <w:t xml:space="preserve"> </w:t>
      </w:r>
      <w:r>
        <w:rPr/>
        <w:t>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Ликвор се изследва след 5 -тия ден от хоспитализацията. ЕМГ се извършва между 6-10-ти ден от постъпването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Специфично лечение може да се провежда и с плазмафере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/сектор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о отделение/сектор или отделение/сектор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mraikova</cp:lastModifiedBy>
  <cp:lastPrinted>2008-04-21T09:51:00Z</cp:lastPrinted>
  <dcterms:modified xsi:type="dcterms:W3CDTF">2011-01-07T08:43:00Z</dcterms:modified>
  <cp:revision>44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