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4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  <w:r>
        <w:rPr>
          <w:rFonts w:cs="Arial" w:ascii="Arial" w:hAnsi="Arial"/>
          <w:b/>
          <w:sz w:val="28"/>
          <w:lang w:val="en-US" w:eastAsia="en-US"/>
        </w:rPr>
        <w:t>ПРИ ЛИЦА НАД 18 ГОДИНИ</w:t>
      </w:r>
      <w:r>
        <w:rPr>
          <w:rFonts w:cs="Arial" w:ascii="Arial" w:hAnsi="Arial"/>
          <w:b/>
          <w:sz w:val="28"/>
          <w:lang w:val="ru-RU" w:eastAsia="en-US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spacing w:lineRule="auto" w:line="240" w:before="0" w:after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231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97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ind w:left="2659" w:hanging="174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039" w:hanging="7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134" w:hanging="815"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firstLine="31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</w:t>
      </w:r>
      <w:r>
        <w:rPr>
          <w:szCs w:val="22"/>
        </w:rPr>
        <w:t xml:space="preserve">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 xml:space="preserve">задължително: 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/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>.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 xml:space="preserve"> ориентировъчно изследване на "седимент", относително тегло, белтък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,глюкоза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алий,натрий,калций и фосфор-по прецен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b w:val="false"/>
                <w:szCs w:val="16"/>
              </w:rPr>
              <w:t>*</w:t>
            </w:r>
            <w:r>
              <w:rPr>
                <w:rFonts w:cs="Arial"/>
              </w:rPr>
              <w:t>99</w:t>
            </w:r>
            <w:r>
              <w:rPr>
                <w:lang w:eastAsia="en-US"/>
              </w:rPr>
              <w:t>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ind w:left="510" w:hanging="371"/>
              <w:rPr/>
            </w:pPr>
            <w:r>
              <w:rPr>
                <w:color w:val="FF0000"/>
              </w:rPr>
              <w:t>*</w:t>
            </w:r>
            <w:r>
              <w:rPr/>
              <w:t>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/>
            </w:pPr>
            <w:r>
              <w:rPr/>
              <w:t>инжекция или инфузия на антинеопластичен агент</w:t>
            </w:r>
          </w:p>
          <w:p>
            <w:pPr>
              <w:pStyle w:val="Description"/>
              <w:rPr/>
            </w:pPr>
            <w:r>
              <w:rPr/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9"/>
              <w:rPr/>
            </w:pPr>
            <w:r>
              <w:rPr/>
              <w:t>антинеопластична имунотерапия - 99.28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на радиоизотопи - 92.28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/>
            </w:pPr>
            <w:r>
              <w:rPr/>
              <w:t>имплантация на химиотерапевтичен агент – 00.10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uto" w:line="240" w:before="0" w:after="0"/>
              <w:ind w:left="139" w:hanging="0"/>
              <w:textAlignment w:val="auto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sz w:val="14"/>
                <w:lang w:val="bg-BG" w:eastAsia="en-US"/>
              </w:rPr>
            </w:pPr>
            <w:r>
              <w:rPr>
                <w:rFonts w:cs="Arial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SrgCod4dig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вътрешни болести ІІІ-то ниво на компетентнос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*Клинична лаборатория, с възможност за КГА, хемостазеология и др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хемодиализ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Апаратура за пункционна бъбречна биопсия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6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КТ/МРТ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Normal"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минимум шестима лекари, от които поне трима с призната специалност по нефрология. Един от лекарите с призната специалност по нефрология трябва да има придобита квалификация за извършване на ехография; </w:t>
      </w:r>
    </w:p>
    <w:p>
      <w:pPr>
        <w:pStyle w:val="Body"/>
        <w:spacing w:before="0" w:after="0"/>
        <w:rPr/>
      </w:pPr>
      <w:r>
        <w:rPr/>
        <w:t>-</w:t>
        <w:tab/>
        <w:t xml:space="preserve"> лекар със специалност по клинична лаборатория;</w:t>
      </w:r>
    </w:p>
    <w:p>
      <w:pPr>
        <w:pStyle w:val="Body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- лекар със специалност по образна диагностика.  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клиники/отделения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 xml:space="preserve">- време на кървене, време на съсирване, протромбиново време; </w:t>
      </w:r>
    </w:p>
    <w:p>
      <w:pPr>
        <w:pStyle w:val="Body"/>
        <w:rPr/>
      </w:pPr>
      <w:r>
        <w:rPr/>
        <w:t>- парциално тромбопластиново време, кефалин - каолинов индекс /АРТТ/, фибриноген;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 xml:space="preserve">- хуморален имунитет - Ig G или Ig A или Ig М или Ig E или комплемент С3 или С4 </w:t>
      </w:r>
    </w:p>
    <w:p>
      <w:pPr>
        <w:pStyle w:val="Body"/>
        <w:rPr/>
      </w:pPr>
      <w:r>
        <w:rPr/>
        <w:t xml:space="preserve">С1  инхибитор; </w:t>
      </w:r>
    </w:p>
    <w:p>
      <w:pPr>
        <w:pStyle w:val="Body"/>
        <w:rPr/>
      </w:pPr>
      <w:r>
        <w:rPr/>
        <w:t>- клетъчен имунитет -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rPr/>
      </w:pPr>
      <w:r>
        <w:rPr/>
        <w:t>- АНА, ДНК – АТ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4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 xml:space="preserve">В терапевтичната схема могат да бъдат включени и други цитостатици – самостоятелно или в комбинация, както и имуносупресори. При включване на Циклоспорин А е необходимо следене на кръвните нива на медикамента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</w:t>
      </w: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78" w:charSpace="0"/>
        </w:sect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ЛЕЧЕНИЕ НА ХИСТОЛОГИЧНО ДОКАЗАНИ ГЛОМЕРУЛОНЕФРИТИ – ОСТРИ И ХРОНИЧНИ, ПЪРВИЧНИ И ВТОРИЧНИ ПРИ СИСТЕМНИ ЗАБОЛЯВАНИЯ - ПРИ ЛИЦА НАД 18 ГОДИНИ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0:00Z</dcterms:created>
  <dc:creator>Лалка Александрова</dc:creator>
  <dc:description/>
  <cp:keywords/>
  <dc:language>en-US</dc:language>
  <cp:lastModifiedBy>mraikova</cp:lastModifiedBy>
  <cp:lastPrinted>2010-11-19T13:33:00Z</cp:lastPrinted>
  <dcterms:modified xsi:type="dcterms:W3CDTF">2010-12-29T09:57:00Z</dcterms:modified>
  <cp:revision>180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 </dc:title>
</cp:coreProperties>
</file>