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3 </w:t>
      </w:r>
      <w:r>
        <w:rPr>
          <w:lang w:val="ru-RU" w:eastAsia="en-US"/>
        </w:rPr>
        <w:t>ПАРЕНХИМЕН МОЗЪЧЕН КРЪВОИЗЛИВ</w:t>
      </w:r>
    </w:p>
    <w:p>
      <w:pPr>
        <w:pStyle w:val="BodyCharCharCharChar"/>
        <w:keepNext w:val="true"/>
        <w:keepLines/>
        <w:ind w:hanging="0"/>
        <w:jc w:val="center"/>
        <w:rPr/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 насочване за оперативно лечение – 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нгио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color w:val="000000"/>
              </w:rPr>
            </w:pPr>
            <w:r>
              <w:rPr>
                <w:color w:val="000000"/>
              </w:rPr>
              <w:t>**88.71  ДИАГНОСТИЧЕН УЛТРАЗВУК НА ГЛАВА И Ш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 трансфонтанелна ехография – при деца до 6 мес. възр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09  ИЗСЛЕДВАНЕ НА ЛИКВОР</w:t>
            </w:r>
          </w:p>
          <w:p>
            <w:pPr>
              <w:pStyle w:val="SrgCod"/>
              <w:ind w:left="426" w:firstLine="9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и биохимия (хемостазеологичен статус, електролити, кр.захар, креатинин, уре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>
                <w:szCs w:val="20"/>
              </w:rPr>
              <w:t xml:space="preserve">*99.07 трансфузия на друг серум (плазма)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ли **88.91 МРТ на глава, е задължителна диагностична процедура, която се провежда в първите 24 часа </w:t>
      </w:r>
      <w:r>
        <w:rPr>
          <w:b/>
          <w:color w:val="000000"/>
        </w:rPr>
        <w:t xml:space="preserve">(по изключение до 72 час) от хоспитализацията. 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Процедура с код **90.59 изследването на кръв (ПКК и биохимия) е задължителна и се провежда в първите 24 часа от хоспитализацият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 xml:space="preserve">Забележка: </w:t>
      </w:r>
      <w:r>
        <w:rPr>
          <w:rFonts w:cs="Arial"/>
          <w:color w:val="000000"/>
          <w:szCs w:val="22"/>
          <w:lang w:val="en-US" w:eastAsia="en-US"/>
        </w:rPr>
        <w:t>Съгласно медицински стандарт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„</w:t>
      </w:r>
      <w:r>
        <w:rPr>
          <w:rFonts w:cs="Arial"/>
          <w:szCs w:val="22"/>
          <w:lang w:val="en-US" w:eastAsia="en-US"/>
        </w:rPr>
        <w:t>Нервни болести”,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(с възможност за ликворологично изследване и хемостазеология)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5. Кабинет (апарат) по доплерова сонограф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>
          <w:lang w:val="en-US"/>
        </w:rPr>
        <w:t xml:space="preserve"> </w:t>
      </w:r>
      <w:r>
        <w:rPr/>
        <w:t xml:space="preserve">за структури ІІ ниво на компетентност </w:t>
      </w:r>
      <w:r>
        <w:rPr>
          <w:lang w:val="en-US"/>
        </w:rPr>
        <w:t xml:space="preserve">- </w:t>
      </w:r>
      <w:r>
        <w:rPr/>
        <w:t>не по-малко от шест</w:t>
      </w:r>
      <w:r>
        <w:rPr>
          <w:lang w:val="en-US"/>
        </w:rPr>
        <w:t xml:space="preserve"> </w:t>
      </w:r>
      <w:r>
        <w:rPr/>
        <w:t>лекари, от които поне трима са с придобита специалност по нервни болести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ишна възраст:</w:t>
      </w:r>
    </w:p>
    <w:p>
      <w:pPr>
        <w:pStyle w:val="Body"/>
        <w:keepNext w:val="true"/>
        <w:keepLines/>
        <w:ind w:firstLine="540"/>
        <w:rPr/>
      </w:pPr>
      <w:r>
        <w:rPr>
          <w:bCs/>
          <w:color w:val="000000"/>
        </w:rPr>
        <w:t xml:space="preserve">- лекар със специалност по детска неврология или лекар със специалност по детски </w:t>
      </w:r>
      <w:r>
        <w:rPr/>
        <w:t>болести и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/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>
          <w:b w:val="false"/>
          <w:b w:val="false"/>
          <w:bCs/>
        </w:rPr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 xml:space="preserve">4.2. За доплерова сонография (невросонология) </w:t>
      </w:r>
      <w:r>
        <w:rPr/>
        <w:t>– лекар със специалност по нервни болести и допълнителна квалификация за извършване на доплерова сонография, удостоверена чрез сертифика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Мозъчен кръвоизлив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аренхимен мозъчен кръвоизлив (ПМК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ab/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ab/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ab/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кръвоизлив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кръвоизлив):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3"/>
        </w:numPr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МРТ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 xml:space="preserve">невронопротекция с </w:t>
      </w:r>
      <w:r>
        <w:rPr>
          <w:lang w:val="en-US"/>
        </w:rPr>
        <w:t>Amantadine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флакони 200 </w:t>
      </w:r>
      <w:r>
        <w:rPr>
          <w:lang w:val="en-US"/>
        </w:rPr>
        <w:t>mg</w:t>
      </w:r>
      <w:r>
        <w:rPr/>
        <w:t xml:space="preserve"> - една инфузия днев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последващо неврохирургично лечение, пациентът се изписва и се насочва към неврохирургична клиника/отделение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>Пациентите се насочват да продължат лечение (посочено в епикризата) и</w:t>
      </w:r>
      <w:r>
        <w:rPr/>
        <w:t xml:space="preserve">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b/>
          <w:b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ЕНХИМЕН МОЗЪЧЕН КРЪВОИЗЛИВ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275"/>
        <w:gridCol w:w="1080"/>
        <w:gridCol w:w="1260"/>
        <w:gridCol w:w="1260"/>
        <w:gridCol w:w="1440"/>
        <w:gridCol w:w="1260"/>
        <w:gridCol w:w="1260"/>
        <w:gridCol w:w="1085"/>
        <w:gridCol w:w="1086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де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8:00Z</dcterms:created>
  <dc:creator>SGenev</dc:creator>
  <dc:description/>
  <cp:keywords/>
  <dc:language>en-US</dc:language>
  <cp:lastModifiedBy>mraikova</cp:lastModifiedBy>
  <cp:lastPrinted>2008-04-08T10:23:00Z</cp:lastPrinted>
  <dcterms:modified xsi:type="dcterms:W3CDTF">2011-01-07T08:42:00Z</dcterms:modified>
  <cp:revision>527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