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8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НАД 18 ГОДИНИ</w:t>
      </w:r>
    </w:p>
    <w:p>
      <w:pPr>
        <w:pStyle w:val="Body"/>
        <w:spacing w:lineRule="auto" w:line="240" w:before="0" w:after="0"/>
        <w:ind w:left="1416" w:hanging="1596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180" w:hanging="19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lang w:val="ru-RU"/>
              </w:rPr>
              <w:t>**</w:t>
            </w:r>
            <w:r>
              <w:rPr/>
              <w:t>87.49 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533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 xml:space="preserve">**88.76 диагностичен ултразвук на корем и ретроперитонеум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 изследване на урин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Бъбречен клирънс - при необходимост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 xml:space="preserve">pH, 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кръв и ориентировъчно изследване на "седимент", относително тегло, протеинурия</w:t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  <w:lang w:val="ru-RU"/>
              </w:rPr>
              <w:t>**</w:t>
            </w:r>
            <w:r>
              <w:rPr/>
              <w:t>89.66 измерване на газове на смесена венозна кръв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КГА 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общ белтък, албумин,холестерол,триглицериди,трансаминази, общ билирубин, кръвна захар, урея , креатинин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пикочна киселина, желязо, желязосвързващ капацитет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Електролити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Lines w:val="false"/>
              <w:spacing w:lineRule="auto" w:line="240"/>
              <w:jc w:val="both"/>
              <w:rPr/>
            </w:pPr>
            <w:r>
              <w:rPr/>
              <w:t>**91.33 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 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39" w:firstLine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инфузия на drotrecogin alfa (активиран) – 00.11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нефрология 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- ІІ-ро ниво на компетентност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*Клинична лаборатория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линика/отделение по хемодиализ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rPr/>
      </w:pPr>
      <w:r>
        <w:rPr/>
        <w:t>- минимум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ехография;</w:t>
      </w:r>
    </w:p>
    <w:p>
      <w:pPr>
        <w:pStyle w:val="Body"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>клинична микроби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szCs w:val="22"/>
        </w:rPr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Малигнизация на артериална хипертония 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на перитонеалната диализа - диализен перитонит, тежка малнутриция (хипопротеинемия) и др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свързани с временния и/или постоянен съдов достъп </w:t>
      </w:r>
      <w:r>
        <w:rPr>
          <w:lang w:val="ru-RU"/>
        </w:rPr>
        <w:t>( кървене, инфекция, тромбоза, нарушаване на целостта на катетър и/или АV фистула, респективно съдови протези и др.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се извършват до </w:t>
      </w:r>
      <w:r>
        <w:rPr>
          <w:lang w:val="en-US"/>
        </w:rPr>
        <w:t xml:space="preserve"> края на болн</w:t>
      </w:r>
      <w:r>
        <w:rPr/>
        <w:t>и</w:t>
      </w:r>
      <w:r>
        <w:rPr>
          <w:lang w:val="en-US"/>
        </w:rPr>
        <w:t>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задължително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ОРГАНОЗАМЕСТВАЩО: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>- водносолев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(ехография, рентген)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>- проследяване на стойностите на остатъчни азотни тел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2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РЕГИСТРИРАНЕ НА ПРОЦЕДУРИ ПО КЛИНИЧНА ПЪТЕКА № 68 ”ХРОНИЧНА БЪБРЕЧНА НЕДОСТАТЪЧНОСТ ПРИ ЛИЦА НАД 18 ГОДИНИ”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8:00Z</dcterms:created>
  <dc:creator>Лалка Александрова</dc:creator>
  <dc:description/>
  <cp:keywords/>
  <dc:language>en-US</dc:language>
  <cp:lastModifiedBy>mraikova</cp:lastModifiedBy>
  <cp:lastPrinted>2010-11-19T15:12:00Z</cp:lastPrinted>
  <dcterms:modified xsi:type="dcterms:W3CDTF">2010-12-29T10:02:00Z</dcterms:modified>
  <cp:revision>109</cp:revision>
  <dc:subject/>
  <dc:title>КП № 68 ХРОНИЧНА БЪБРЕЧНА НЕДОСТАТЪЧНОСТ ПРИ ЛИЦА НАД 18 ГОДИНИ</dc:title>
</cp:coreProperties>
</file>