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5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, СЪС СРЕДЕН 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астройеюностомия без гастректомия БДУ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Tahoma"/>
              </w:rPr>
            </w:pPr>
            <w:r>
              <w:rPr>
                <w:rFonts w:cs="Tahoma"/>
              </w:rPr>
              <w:t>резекция с анастомоза край-с-край - 51.61-51.69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2</w:t>
              <w:tab/>
              <w:tab/>
              <w:t>анастомоза на жлъчен мехур с черво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4</w:t>
              <w:tab/>
              <w:tab/>
              <w:t>анастомоза на жлъчен мехур със стомах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ния мехур БДУ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6</w:t>
              <w:tab/>
              <w:tab/>
              <w:t>холедохоентеростом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 xml:space="preserve">портоентеростомия (операция) на </w:t>
            </w:r>
            <w:r>
              <w:rPr>
                <w:lang w:val="en-US" w:eastAsia="en-US"/>
              </w:rPr>
              <w:t>Kasai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жлъчен проток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>анастомоза на неуточнен жлъчен проток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панкре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  <w:tab/>
              <w:t>стомах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1</w:t>
              <w:tab/>
              <w:tab/>
              <w:t>дренаж на панкреасна киста с катетър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7"/>
      </w:tblGrid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лекар със специалност по детска хирургия или хирургия.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доказана инструментално киста на панкреас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0:00Z</dcterms:created>
  <dc:creator>Лалка Александрова</dc:creator>
  <dc:description/>
  <cp:keywords/>
  <dc:language>en-US</dc:language>
  <cp:lastModifiedBy>mraikova</cp:lastModifiedBy>
  <cp:lastPrinted>2008-11-06T16:18:00Z</cp:lastPrinted>
  <dcterms:modified xsi:type="dcterms:W3CDTF">2011-01-12T14:07:00Z</dcterms:modified>
  <cp:revision>10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