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5</w:t>
      </w:r>
      <w:r>
        <w:rPr>
          <w:lang w:val="ru-RU"/>
        </w:rPr>
        <w:t xml:space="preserve"> </w:t>
      </w:r>
      <w:r>
        <w:rPr>
          <w:lang w:val="bg-BG"/>
        </w:rPr>
        <w:t>ХИРУРГИЧНИ ИНТЕРВЕНЦИИ ВЪРХУ ПРИДАТЪЦИТЕ НА ОКОТО С ГОЛЯМ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1 ден</w:t>
      </w:r>
    </w:p>
    <w:p>
      <w:pPr>
        <w:pStyle w:val="Imerazdel"/>
        <w:keepNext w:val="true"/>
        <w:keepLines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  <w:tab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ind w:firstLine="498"/>
              <w:rPr/>
            </w:pPr>
            <w:r>
              <w:rPr/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1</w:t>
              <w:tab/>
              <w:tab/>
              <w:t>ексцизия на лезия на слъзна жл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3</w:t>
              <w:tab/>
              <w:tab/>
              <w:t>тотална дакриоаданек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3</w:t>
              <w:tab/>
              <w:t>ДРУГИ ОПЕРАЦИИ НА СЛЪЗНА ЖЛ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6</w:t>
              <w:tab/>
              <w:t>ЕКСЦИЗИЯ НА ЛАКРИМАЛЕН САК И ПЪТИЩ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ен сак - 09.12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:</w:t>
            </w:r>
            <w:r>
              <w:rPr/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2</w:t>
              <w:tab/>
              <w:tab/>
              <w:t>друго възстановяване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3</w:t>
              <w:tab/>
              <w:tab/>
              <w:t>възстановяване на каналикул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1</w:t>
              <w:tab/>
              <w:tab/>
              <w:t>дакриоцисториностомия (DCR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rPr/>
            </w:pPr>
            <w:r>
              <w:rPr/>
              <w:t>конюнктиводакриоцисториностомия (CDCR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серция (поставяне) на тръба или протеза - 09.8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rPr/>
            </w:pPr>
            <w:r>
              <w:rPr/>
              <w:t>разделяне на симблефарон (с поставяне на оформител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9</w:t>
              <w:tab/>
              <w:tab/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1</w:t>
              <w:tab/>
              <w:tab/>
              <w:t>скъся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2</w:t>
              <w:tab/>
              <w:tab/>
              <w:t>удължа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3</w:t>
              <w:tab/>
              <w:tab/>
              <w:t>резекция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озиция на мускул - 15.5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2</w:t>
              <w:tab/>
              <w:tab/>
              <w:t>скъся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9</w:t>
              <w:tab/>
              <w:tab/>
              <w:t>други операции на един извъночен мускул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5</w:t>
              <w:tab/>
              <w:t>ТРАНСПОЗИЦИЯ НА ИЗВЪНОЧНИ МУСКУЛ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корекция на птоза - 08.31-08.36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възстановяване на разкъсвания на мускул, сухожилие и капсула на Tenon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9</w:t>
              <w:tab/>
              <w:t>ДРУГИ ОПЕРАЦИИ НА ИЗВЪНОЧНИТЕ МУСКУЛИ И СУХОЖИЛ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костно ламбо - 16.01</w:t>
            </w:r>
          </w:p>
          <w:p>
            <w:pPr>
              <w:pStyle w:val="SrgCod"/>
              <w:rPr/>
            </w:pPr>
            <w:r>
              <w:rPr/>
              <w:t>*16.09 друга орбито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едновременно:</w:t>
            </w:r>
          </w:p>
          <w:p>
            <w:pPr>
              <w:pStyle w:val="Exclude"/>
              <w:rPr/>
            </w:pPr>
            <w:r>
              <w:rPr/>
              <w:tab/>
              <w:t>енуклеиране на очна ябълка - 16.41-16.42</w:t>
            </w:r>
          </w:p>
          <w:p>
            <w:pPr>
              <w:pStyle w:val="Exclude"/>
              <w:rPr/>
            </w:pPr>
            <w:r>
              <w:rPr/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1</w:t>
              <w:tab/>
              <w:tab/>
              <w:t>вторична инсерция на оч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5</w:t>
              <w:tab/>
              <w:tab/>
              <w:t>вторична трансплантация в ексентерационн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72</w:t>
              <w:tab/>
              <w:tab/>
              <w:t>отстраняване на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наместване на орбитална фрактура - 76.78-76.79</w:t>
            </w:r>
          </w:p>
          <w:p>
            <w:pPr>
              <w:pStyle w:val="Exclude"/>
              <w:rPr/>
            </w:pPr>
            <w:r>
              <w:rPr/>
              <w:t>възстановяване на извъночни мускули - 15.7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гация на око - 96.51</w:t>
            </w:r>
          </w:p>
          <w:p>
            <w:pPr>
              <w:pStyle w:val="Exclude"/>
              <w:rPr/>
            </w:pPr>
            <w:r>
              <w:rPr/>
              <w:t>изписване и нагаждане на помощни средства за виждане - 95.31-95.33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/>
              <w:tab/>
              <w:t>непенетриращи чужди тела без инцизия от окото - 98.21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тиране на рентгеноконтрастен материал - 87.14</w:t>
            </w:r>
          </w:p>
          <w:p>
            <w:pPr>
              <w:pStyle w:val="Exclude"/>
              <w:rPr/>
            </w:pPr>
            <w:r>
              <w:rPr/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орбита - 16.2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7"/>
      </w:tblGrid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очни болести*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*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***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Апарат за А ехограф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око и орбита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BodyChar"/>
        <w:keepNext w:val="true"/>
        <w:keepLines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клинична лаборатория на територията на болницата се прилагат от 01.01.2012г. До 31.12.2011г. извършването на спешни клинико-лабораторни изследвания може да се гаранира чрез апаратура до леглото на болния или по договор с клинична лаборатор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Char"/>
        <w:keepNext w:val="true"/>
        <w:keepLines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консумативи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искосубстанция; оцвети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: </w:t>
      </w:r>
      <w:r>
        <w:rPr/>
        <w:t>минимален брой лекари –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 -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ulets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: </w:t>
      </w:r>
      <w:r>
        <w:rPr/>
        <w:t>минимален брой лекари –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 -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репоръчително под обща анестезия.</w:t>
      </w:r>
    </w:p>
    <w:p>
      <w:pPr>
        <w:pStyle w:val="BodyCharCharCharChar"/>
        <w:keepNext w:val="true"/>
        <w:keepLines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/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, или се насочва към Регионалния онкологичен диспансе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 xml:space="preserve">ДОПЪЛНИТЕЛНИ ИЗИСКВАНИЯ ЗА ИЗПЪЛНЕНИЕ НА АЛГОРИТЪМА НА </w:t>
      </w:r>
      <w:r>
        <w:rPr>
          <w:b/>
          <w:lang w:val="en-US" w:eastAsia="en-US"/>
        </w:rPr>
        <w:t>КЛИНИЧНАТА ПЪТЕК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. Лаборатория по клинична патология – допуска се осигуряване на дейността чрез договор с друго ЛЗ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4.2</w:t>
      </w:r>
      <w:r>
        <w:rPr>
          <w:rFonts w:cs="Arial" w:ascii="Arial" w:hAnsi="Arial"/>
          <w:sz w:val="22"/>
          <w:szCs w:val="22"/>
          <w:lang w:val="ru-RU"/>
        </w:rPr>
        <w:t>. Апарат за Б ехография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rFonts w:cs="Arial"/>
          <w:b/>
          <w:szCs w:val="22"/>
          <w:lang w:val="ru-RU"/>
        </w:rPr>
        <w:t>4.3</w:t>
      </w:r>
      <w:r>
        <w:rPr/>
        <w:t>. 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4</w:t>
      </w:r>
      <w:r>
        <w:rPr>
          <w:rFonts w:cs="Arial" w:ascii="Arial" w:hAnsi="Arial"/>
          <w:sz w:val="22"/>
          <w:szCs w:val="22"/>
          <w:lang w:val="ru-RU"/>
        </w:rPr>
        <w:t>. Допълнителна квалификация на специалиста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наличие на сертификат за проведено обучение по ехография на око и придатъци; сертификат за допълнителна квалификация по страб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на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Normal"/>
        <w:keepNext w:val="true"/>
        <w:keepLines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и придобити аномалии на слъзната система,</w:t>
      </w:r>
      <w:r>
        <w:rPr>
          <w:rFonts w:cs="Arial"/>
          <w:szCs w:val="22"/>
        </w:rPr>
        <w:t xml:space="preserve"> изискващи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ектазия и хидропс на слъзната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рабизъм, подлежащ на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задължително изследване на</w:t>
      </w:r>
      <w:r>
        <w:rPr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зрителна острота, тонометрия, биомикроскоп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фталмоскопия – по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ширмер-тест при „сух синдром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Т и МРТ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3. Хирургично лечение - според Медицински стандарт “Очни болести”.</w:t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widowControl w:val="false"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 И ДОБРОКАЧЕСТВЕНИ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Т на глава и МРТ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/>
        <w:t>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 xml:space="preserve">При доброкачествени тумори </w:t>
      </w:r>
      <w:r>
        <w:rPr/>
        <w:t xml:space="preserve">видовете оперативни процедури могат да бъдат: ексцизия или деструкция на тумори на око и придатъци, със или без пластика. 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widowControl w:val="false"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6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Определение: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rPr/>
      </w:pPr>
      <w:r>
        <w:rPr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5 „ХИРУРГИЧНИ ИНТЕРВЕНЦИИ ВЪРХУ ПРИДАТЪЦИТЕ НА ОКОТО С ГОЛЯМ ОБЕМ И СЛОЖНОС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613"/>
        <w:gridCol w:w="1620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33:00Z</dcterms:created>
  <dc:creator>DHristova</dc:creator>
  <dc:description/>
  <cp:keywords/>
  <dc:language>en-US</dc:language>
  <cp:lastModifiedBy>DHristova</cp:lastModifiedBy>
  <cp:lastPrinted>2010-03-17T14:54:00Z</cp:lastPrinted>
  <dcterms:modified xsi:type="dcterms:W3CDTF">2010-12-20T11:07:00Z</dcterms:modified>
  <cp:revision>38</cp:revision>
  <dc:subject/>
  <dc:title>КП №      ХИРУРГИЧНА КЛИНИЧНА ПЪТЕКА</dc:title>
</cp:coreProperties>
</file>