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5.8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новни диагностични процедури </w:t>
            </w:r>
          </w:p>
          <w:p>
            <w:pPr>
              <w:pStyle w:val="SrgCod"/>
              <w:widowControl w:val="false"/>
              <w:spacing w:lineRule="auto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53"/>
              <w:rPr/>
            </w:pPr>
            <w:r>
              <w:rPr/>
              <w:t>**03.31</w:t>
              <w:tab/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лумбална пункция за вкарване на контраст (миелография) - 87.21 - </w:t>
            </w:r>
            <w:r>
              <w:rPr>
                <w:rFonts w:cs="Tahoma" w:ascii="Tahoma" w:hAnsi="Tahoma"/>
                <w:i w:val="false"/>
                <w:sz w:val="14"/>
                <w:szCs w:val="14"/>
              </w:rPr>
              <w:t>отпад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/>
            </w:pPr>
            <w:r>
              <w:rPr/>
              <w:t>** 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0</w:t>
              <w:tab/>
              <w:tab/>
              <w:t xml:space="preserve">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1</w:t>
              <w:tab/>
              <w:tab/>
              <w:t xml:space="preserve">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*99.2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Образна диагностик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highlight w:val="yellow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highlight w:val="yellow"/>
          <w:lang w:val="bg-BG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Р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- двама 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Лечението на болни със следните заболявания: дифтерия, коклюш, легионелоза, варицела с пневмония и мозъчен оток се провежда в инфекциозна клиника/отделение минимум ІІ-ро ниво на компетентос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" w:ascii="Albertus Medium" w:hAnsi="Albertus Medium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тагиозни вирусни и бактериални заболявания - остро протичащи, с усложне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2:00Z</dcterms:created>
  <dc:creator>lantonova</dc:creator>
  <dc:description/>
  <cp:keywords/>
  <dc:language>en-US</dc:language>
  <cp:lastModifiedBy>mraikova</cp:lastModifiedBy>
  <dcterms:modified xsi:type="dcterms:W3CDTF">2011-01-07T13:35:00Z</dcterms:modified>
  <cp:revision>48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