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14 </w:t>
      </w:r>
      <w:r>
        <w:rPr>
          <w:rFonts w:cs="Arial" w:ascii="Arial" w:hAnsi="Arial"/>
          <w:sz w:val="28"/>
          <w:szCs w:val="28"/>
        </w:rPr>
        <w:t>НАСЛЕДСТВЕНИ И ДЕГЕНЕРАТИВНИ ЗАБОЛЯВАНИЯ НА НЕРВНАТА СИСТЕМА ПРИ ВЪЗРАСТНИ ПАЦИЕНТИ,</w:t>
      </w:r>
      <w:r>
        <w:rPr>
          <w:rFonts w:cs="Arial" w:ascii="Arial" w:hAnsi="Arial"/>
          <w:sz w:val="28"/>
          <w:szCs w:val="28"/>
          <w:lang w:val="ru-RU"/>
        </w:rPr>
        <w:t xml:space="preserve"> ЗАСЯГАЩИ ЦНС И МОТОРНИЯ НЕВРОН (ЛАС), С ПРОДЪЛЖИТЕЛНА АПАРАТНА ВЕНТИЛАЦИЯ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ни</w:t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pt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 (ендотрахеална).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 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</w:rPr>
        <w:t>”.</w:t>
      </w:r>
      <w:r>
        <w:rPr/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* (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ЕГ – кабинет (апарат)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– кабинет (апарат), вкл. за изследване на предизвикани потенциали - стволови слухови, зрителни, сомато-сензорн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</w:r>
      <w:r>
        <w:rPr/>
        <w:t>не по-малко от десет лекари, от които поне чети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- специали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1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2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4.3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(за извършване на трахеостомия) - по договор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258"/>
        <w:rPr/>
      </w:pPr>
      <w:r>
        <w:rPr>
          <w:rFonts w:cs="Arial"/>
        </w:rPr>
        <w:t>АЛС</w:t>
      </w:r>
      <w:r>
        <w:rPr>
          <w:rFonts w:cs="Arial"/>
          <w:b/>
        </w:rPr>
        <w:t xml:space="preserve">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/>
        <w:t>АЛАТ, КТ или МРТ на шиен гръбнак (и на лумбален при необходимост),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ЕЧЕНИЕ:</w:t>
      </w:r>
    </w:p>
    <w:p>
      <w:pPr>
        <w:pStyle w:val="Normal"/>
        <w:keepNext w:val="true"/>
        <w:keepLines/>
        <w:widowControl w:val="false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родължителна механич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lang w:val="en-US" w:eastAsia="en-US"/>
        </w:rPr>
        <w:t>-</w:t>
      </w:r>
      <w:r>
        <w:rPr/>
        <w:t xml:space="preserve"> симптоматич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, отхвърлящи диагнозата АЛ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Болните с ЛАС на апаратна вентилация не могат да бъдат дехоспитализирани, тъй като спонтанното дишане при тях не се възстановяв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</w:t>
      </w:r>
    </w:p>
    <w:p>
      <w:pPr>
        <w:pStyle w:val="Body"/>
        <w:keepNext w:val="true"/>
        <w:keepLines/>
        <w:rPr/>
      </w:pPr>
      <w:r>
        <w:rPr/>
        <w:t xml:space="preserve">Диагнозата се поставя посредством комплекс от изследвания, най-важното от което е електромиографията. Останалите изследвания (невроизобразяващи, изследване на кръвен серум, кръвна картина и лумбален ликвор и др.) имат за цел отхвърляне на други причини, даващи сходна клинична картина. </w:t>
      </w:r>
    </w:p>
    <w:p>
      <w:pPr>
        <w:pStyle w:val="Body"/>
        <w:keepNext w:val="true"/>
        <w:keepLines/>
        <w:rPr/>
      </w:pPr>
      <w:r>
        <w:rPr/>
        <w:t>Лечението се провежда с витамини, нивалин, масаж и лечебна физкултура. При достигане на нарушение в дишането може да бъде провеждана продължителна апаратна вентилация, а при гълтателни нарушения – хранене през сонда. Това обаче няма да доведе до подобряване на състоянието, а само до удължаване на периода на лечение, тъй като болестта довежда до трайна необратима инвалидизация. Не може да се очаква обратно развитие на болестт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474" w:footer="1418" w:bottom="1474"/>
          <w:pgNumType w:start="200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2:00Z</dcterms:created>
  <dc:creator>DHristova</dc:creator>
  <dc:description/>
  <cp:keywords/>
  <dc:language>en-US</dc:language>
  <cp:lastModifiedBy>mraikova</cp:lastModifiedBy>
  <cp:lastPrinted>2008-04-08T11:42:00Z</cp:lastPrinted>
  <dcterms:modified xsi:type="dcterms:W3CDTF">2011-01-05T11:47:00Z</dcterms:modified>
  <cp:revision>139</cp:revision>
  <dc:subject/>
  <dc:title>КП № 13</dc:title>
</cp:coreProperties>
</file>