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04 </w:t>
      </w:r>
      <w:r>
        <w:rPr>
          <w:lang w:val="bg-BG"/>
        </w:rPr>
        <w:t>Периферни и черепномозъчни нерви</w:t>
      </w:r>
      <w:r>
        <w:rPr>
          <w:lang w:val="ru-RU"/>
        </w:rPr>
        <w:t xml:space="preserve"> (</w:t>
      </w:r>
      <w:r>
        <w:rPr>
          <w:lang w:val="bg-BG"/>
        </w:rPr>
        <w:t>екстракраниална част</w:t>
      </w:r>
      <w:r>
        <w:rPr>
          <w:lang w:val="ru-RU"/>
        </w:rPr>
        <w:t>)</w:t>
      </w:r>
      <w:r>
        <w:rPr>
          <w:lang w:val="bg-BG"/>
        </w:rPr>
        <w:t xml:space="preserve"> – оперативно лечение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симпатикусова ганглиектомия - 05.21-05.29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2</w:t>
              <w:tab/>
              <w:tab/>
              <w:t>разсичане на нервус тригемин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трогасерна невро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глософарингеус - 29.92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ларингеус - 31.91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lang w:val="bg-BG" w:eastAsia="en-US"/>
              </w:rPr>
              <w:t>нерви на надбъбречната жлеза - 07.42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френикус за колапс на белия дроб - 33.31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вагус - 44.00-44.03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5</w:t>
              <w:tab/>
              <w:tab/>
              <w:t>ганглиектомия на гасеровия ганглий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юретаж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бридмен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зекция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на периферен невром (на Мортън)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биопсия на черепни и периферен нерв - 04.11-04.12</w:t>
            </w:r>
          </w:p>
          <w:p>
            <w:pPr>
              <w:pStyle w:val="SrgCod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bCs/>
              </w:rPr>
            </w:pPr>
            <w:r>
              <w:rPr/>
              <w:t>*04.2</w:t>
              <w:tab/>
              <w:t>ДЕСТРУКЦИЯ НА ЧЕРЕПНИ Или ПЕРИФЕРНИ НЕРВИ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чрез инжекция на невролитично вещество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радиологично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криотерапия</w:t>
            </w:r>
          </w:p>
          <w:p>
            <w:pPr>
              <w:pStyle w:val="Includ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lang w:val="ru-RU" w:eastAsia="en-US"/>
              </w:rPr>
              <w:t>радиофреквентн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а </w:t>
            </w:r>
            <w:r>
              <w:rPr>
                <w:lang w:val="ru-RU" w:eastAsia="en-US"/>
              </w:rPr>
              <w:t>аблация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6"/>
                <w:szCs w:val="16"/>
                <w:lang w:val="ru-RU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04.3</w:t>
              <w:tab/>
              <w:t>ШЕВ НА ЧЕРЕПНИ ИЛИ ПЕРИФЕРНИ НЕРВИ</w:t>
            </w:r>
          </w:p>
          <w:p>
            <w:pPr>
              <w:pStyle w:val="SrgCod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1</w:t>
              <w:tab/>
              <w:tab/>
              <w:t>Декомпресия на корена на нервус тригемину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2</w:t>
              <w:tab/>
              <w:tab/>
              <w:t>Декомпресия на друг череп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3</w:t>
              <w:tab/>
              <w:tab/>
              <w:t>освобождаване на карпален тунел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4</w:t>
              <w:tab/>
              <w:tab/>
              <w:t>освобождаване на тарзален тунел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9</w:t>
              <w:tab/>
              <w:tab/>
              <w:t>друга декомпресия или освобождаване на адхезии на периферен нерв или ганглий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освобождаване от адхезии на периферен нерв (невролиза) БДУ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6"/>
                <w:szCs w:val="16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04.5</w:t>
              <w:tab/>
              <w:t>ВЗИМАНЕ НА ЧЕРЕПЕН ИЛИ ПЕРИФЕРЕН НЕРВ ЗА ТРАНСПЛАНТАЦ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/>
            </w:pPr>
            <w:r>
              <w:rPr/>
              <w:t>*04.6</w:t>
              <w:tab/>
              <w:t>ТРАНСПОЗИЦИЯ НА ЧЕРЕПЕН ИЛИ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плантация на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ЧЕРЕПНИ И ПЕРИФЕРНИ НЕВРОПЛАСТИК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1</w:t>
              <w:tab/>
              <w:tab/>
              <w:t>анастомоза хипоглосус/фациали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2</w:t>
              <w:tab/>
              <w:tab/>
              <w:t>анастомоза акцесориус - фациали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3</w:t>
              <w:tab/>
              <w:tab/>
              <w:t>анастомоза акцесориус/хипоглосу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4</w:t>
              <w:tab/>
              <w:tab/>
              <w:t>друга анастомоза на черепен или перифер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5</w:t>
              <w:tab/>
              <w:tab/>
              <w:t>ревизия на предишно възстановен черепен или перифер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6</w:t>
              <w:tab/>
              <w:tab/>
              <w:t>възстановяване при стара травма на черепен или периферен нерв</w:t>
            </w:r>
          </w:p>
          <w:p>
            <w:pPr>
              <w:pStyle w:val="SrgCod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91</w:t>
              <w:tab/>
              <w:tab/>
              <w:t>невректаз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92</w:t>
              <w:tab/>
              <w:tab/>
              <w:t>имплантация или смяна на периферен невростимулаторен електрод(и)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93</w:t>
              <w:tab/>
              <w:tab/>
              <w:t>отстраняване на периферен невростимулатор</w:t>
            </w:r>
          </w:p>
          <w:p>
            <w:pPr>
              <w:pStyle w:val="SrgCod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1</w:t>
              <w:tab/>
              <w:tab/>
              <w:t>сфенопалатинална ганглион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2</w:t>
              <w:tab/>
              <w:tab/>
              <w:t>цервик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3</w:t>
              <w:tab/>
              <w:tab/>
              <w:t>лумб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4</w:t>
              <w:tab/>
              <w:tab/>
              <w:t>пресакр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5</w:t>
              <w:tab/>
              <w:tab/>
              <w:t>периартери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9</w:t>
              <w:tab/>
              <w:tab/>
              <w:t>друга симпатектомия или ганглион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импатикусова ганглионектомия БДУ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биопсия на симпатикусов нерв или ганглий - 05.11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периартериална симпатектомия - 05.25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тимпаносимпатектомия - 20.91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 w:val="16"/>
                <w:szCs w:val="16"/>
                <w:lang w:val="bg-BG" w:eastAsia="en-US"/>
              </w:rPr>
            </w:pPr>
            <w:r>
              <w:rPr>
                <w:rFonts w:cs="Arial"/>
                <w:sz w:val="16"/>
                <w:szCs w:val="16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(</w:t>
      </w:r>
      <w:r>
        <w:rPr>
          <w:b/>
        </w:rPr>
        <w:t>с изключение на *04.2</w:t>
      </w:r>
      <w:r>
        <w:rPr/>
        <w:t xml:space="preserve">)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Забележка:</w:t>
      </w:r>
      <w:r>
        <w:rPr/>
        <w:t xml:space="preserve"> Лекари със специалност по ортопедия и травматология могат да отчитат процедури с кодове: *</w:t>
      </w:r>
      <w:r>
        <w:rPr>
          <w:b/>
        </w:rPr>
        <w:t xml:space="preserve">04.03; *04.07; *04.2; *04.3; *04.43; *04.44; *04.49; *04.5; *04.6; *04.74; *04.75; *04.76 и *05.29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и по </w:t>
      </w:r>
      <w:r>
        <w:rPr>
          <w:rFonts w:cs="Arial"/>
          <w:b/>
          <w:szCs w:val="22"/>
          <w:lang w:val="en-US" w:eastAsia="en-US"/>
        </w:rPr>
        <w:t>„Неврохирургия” и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„Ортопедия и травматология”</w:t>
      </w:r>
      <w:r>
        <w:rPr>
          <w:rFonts w:cs="Arial"/>
          <w:b/>
          <w:color w:val="000000"/>
          <w:szCs w:val="22"/>
          <w:lang w:val="en-US" w:eastAsia="en-US"/>
        </w:rPr>
        <w:t xml:space="preserve">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highlight w:val="lightGray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*</w:t>
            </w:r>
          </w:p>
        </w:tc>
      </w:tr>
    </w:tbl>
    <w:p>
      <w:pPr>
        <w:pStyle w:val="Body"/>
        <w:ind w:hanging="0"/>
        <w:rPr>
          <w:rFonts w:cs="Arial"/>
          <w:b/>
          <w:b/>
          <w:bCs/>
          <w:szCs w:val="22"/>
          <w:lang w:val="ru-RU" w:eastAsia="en-US"/>
        </w:rPr>
      </w:pPr>
      <w:r>
        <w:rPr>
          <w:rFonts w:cs="Arial"/>
          <w:b/>
          <w:bCs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и със специалност по неврохирургия – минимум двама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клинична лаборатория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54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ind w:left="540" w:hanging="0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left="540" w:hanging="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540" w:hanging="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540" w:hanging="0"/>
        <w:rPr/>
      </w:pPr>
      <w:r>
        <w:rPr>
          <w:lang w:val="ru-RU"/>
        </w:rPr>
        <w:t xml:space="preserve">- </w:t>
      </w:r>
      <w:r>
        <w:rPr/>
        <w:t xml:space="preserve">лекар със специалност по детски болести;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540" w:hanging="0"/>
        <w:rPr/>
      </w:pPr>
      <w:r>
        <w:rPr>
          <w:lang w:val="ru-RU"/>
        </w:rPr>
        <w:t xml:space="preserve">- </w:t>
      </w: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540" w:hanging="0"/>
        <w:rPr/>
      </w:pPr>
      <w:r>
        <w:rPr>
          <w:lang w:val="ru-RU"/>
        </w:rPr>
        <w:t xml:space="preserve">- </w:t>
      </w:r>
      <w:r>
        <w:rPr/>
        <w:t>лекар със специалност по клинична лаборатория.</w:t>
      </w:r>
    </w:p>
    <w:p>
      <w:pPr>
        <w:pStyle w:val="BodyCharCharChar"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CharCharChar"/>
        <w:spacing w:lineRule="auto" w:line="240"/>
        <w:ind w:firstLine="540"/>
        <w:jc w:val="left"/>
        <w:rPr>
          <w:b/>
          <w:b/>
        </w:rPr>
      </w:pPr>
      <w:r>
        <w:rPr>
          <w:b/>
        </w:rPr>
        <w:t xml:space="preserve">Забележка: </w:t>
      </w:r>
    </w:p>
    <w:p>
      <w:pPr>
        <w:pStyle w:val="BodyCharCharChar"/>
        <w:spacing w:lineRule="auto" w:line="240"/>
        <w:ind w:firstLine="540"/>
        <w:rPr>
          <w:rFonts w:cs="Arial"/>
          <w:b/>
          <w:b/>
          <w:szCs w:val="22"/>
          <w:lang w:val="en-US" w:eastAsia="en-US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540"/>
        <w:rPr/>
      </w:pPr>
      <w:r>
        <w:rPr/>
        <w:t xml:space="preserve">Минимален обем дейност за клиника/отделение по </w:t>
      </w:r>
      <w:r>
        <w:rPr>
          <w:b/>
        </w:rPr>
        <w:t>неврохирургия от ІІ ниво</w:t>
      </w:r>
      <w:r>
        <w:rPr/>
        <w:t xml:space="preserve"> на </w:t>
      </w:r>
      <w:r>
        <w:rPr>
          <w:b/>
        </w:rPr>
        <w:t>компетентност –</w:t>
      </w:r>
      <w:r>
        <w:rPr/>
        <w:t xml:space="preserve"> </w:t>
      </w:r>
      <w:r>
        <w:rPr>
          <w:b/>
        </w:rPr>
        <w:t>160 операции годишно</w:t>
      </w:r>
      <w:r>
        <w:rPr/>
        <w:t>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540"/>
        <w:rPr/>
      </w:pPr>
      <w:r>
        <w:rPr/>
        <w:t xml:space="preserve">Минимален обем дейност: за клиника/отделение по </w:t>
      </w:r>
      <w:r>
        <w:rPr>
          <w:b/>
        </w:rPr>
        <w:t>ортопедия и травматология от ІІ ниво на компетентност</w:t>
      </w:r>
      <w:r>
        <w:rPr/>
        <w:t xml:space="preserve"> - </w:t>
      </w:r>
      <w:r>
        <w:rPr>
          <w:b/>
        </w:rPr>
        <w:t>минимум по 250 операции годишно на всеки 10 легла</w:t>
      </w:r>
      <w:r>
        <w:rPr/>
        <w:t>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540"/>
        <w:rPr/>
      </w:pPr>
      <w:r>
        <w:rPr/>
        <w:t>Съгласно стандарта е забранено извършването на планови неврохирургични намеси за онкологични заболявания в болнични заведения, които не разполагат с опитен специалист по патоанатомия и добре оборудвана лаборатория по клинична патология, позволяващи провеждането на срочни (гефрир) и планови биопсични изследван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данни за травма на периферен нерв, плексус, черепномозъчен нерв, и коренче с моторен и/или сетивен неврологичен дефици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данни за травма на периферен нерв, плексус, черепномозъчен нерв, и коренче с възбудна неврологична симптома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 xml:space="preserve">компресивен синдром на периферен нерв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наличие на новообразувание произхождащо от периферен нерв.</w:t>
      </w:r>
    </w:p>
    <w:p>
      <w:pPr>
        <w:pStyle w:val="Normal"/>
        <w:keepNext w:val="true"/>
        <w:keepLines/>
        <w:widowControl w:val="false"/>
        <w:spacing w:lineRule="atLeast" w:line="32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ЛЕЧЕНИЕ НА БОЛЕСТИТЕ НА ПЕРИФЕРНИ НЕРВИ И ЧЕРЕПНОМОЗЪЧНИ НЕРВИ – ЕКСТРАКРАНИАЛНА ЧАСТ</w:t>
      </w:r>
    </w:p>
    <w:p>
      <w:pPr>
        <w:pStyle w:val="Body"/>
        <w:rPr/>
      </w:pPr>
      <w:r>
        <w:rPr>
          <w:rStyle w:val="StrongEmphasis"/>
          <w:rFonts w:cs="Arial"/>
          <w:szCs w:val="22"/>
        </w:rPr>
        <w:t>Цели на лечението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становяване анатомичната цялост на нерва и създаване на адекватни условия за функционирането му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компресия на нерви или отстраняване на новообразувания изхождащи от тях или в съседство с тях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Принципи, методи и средства на лечението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на локализация на нивото на лезията на нерва, основана на клиничната картина, неврологичния статус и ЕМГ изследването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декватна дисекция на нерва с отпрепариране на проксималния и дисталния край, при условие, че е налице травматично прекъсване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нимателно освобождаване на нерва от груби цикатрикси, костни структури, фасции, лигаменти или чужди тела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Добро апроксимиране на проксимален и дистален край при налагане на шев с опресняване на краищата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ие на опън или при невъзможност за приближаване на краищата, се осъществява транспозиция на нерва или се поставя присадък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 оперативното поле се прави щателна хемостаза и тъканите се затварят послойно, осигурявайки среда за възстановяването на нерва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еобходимост крайникът се фиксира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отстраняване на тумор изхождащ от периферни нерви се спазват общохирургичните принципи за резекция на неоплазма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left="927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ind w:firstLine="540"/>
        <w:rPr/>
      </w:pPr>
      <w:r>
        <w:rPr/>
        <w:t>Постоперативно и след хистологично изследване (по преценка) при определени нозологии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>
          <w:bCs/>
          <w:lang w:val="ru-RU"/>
        </w:rPr>
        <w:t xml:space="preserve">- </w:t>
      </w:r>
      <w:r>
        <w:rPr>
          <w:bCs/>
        </w:rPr>
        <w:t>зараснала оперативна рана;</w:t>
      </w:r>
    </w:p>
    <w:p>
      <w:pPr>
        <w:pStyle w:val="Body"/>
        <w:widowControl w:val="false"/>
        <w:rPr>
          <w:lang w:val="ru-RU"/>
        </w:rPr>
      </w:pPr>
      <w:r>
        <w:rPr/>
        <w:t>- стабилизирано соматично и неврологично състояние, съответстващо на терапевтичните възможности за съответната нозологична единица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,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Body"/>
        <w:rPr/>
      </w:pPr>
      <w:r>
        <w:rPr/>
        <w:t>Периферните и черепно-мозъчни нерви могат да бъдат засегнати от различни патологични процеси, които довеждат до нарушение на техните функции. Най-честите причини за увреда са следните:</w:t>
      </w:r>
    </w:p>
    <w:p>
      <w:pPr>
        <w:pStyle w:val="Body"/>
        <w:rPr/>
      </w:pPr>
      <w:r>
        <w:rPr/>
        <w:t>- травми;</w:t>
      </w:r>
    </w:p>
    <w:p>
      <w:pPr>
        <w:pStyle w:val="Body"/>
        <w:rPr/>
      </w:pPr>
      <w:r>
        <w:rPr/>
        <w:t>- тумори;</w:t>
      </w:r>
    </w:p>
    <w:p>
      <w:pPr>
        <w:pStyle w:val="Body"/>
        <w:rPr/>
      </w:pPr>
      <w:r>
        <w:rPr/>
        <w:t>- възпалителни процеси;</w:t>
      </w:r>
    </w:p>
    <w:p>
      <w:pPr>
        <w:pStyle w:val="Body"/>
        <w:rPr/>
      </w:pPr>
      <w:r>
        <w:rPr/>
        <w:t>- заболявания на кръвоносните съдове.</w:t>
      </w:r>
    </w:p>
    <w:p>
      <w:pPr>
        <w:pStyle w:val="Body"/>
        <w:rPr/>
      </w:pPr>
      <w:r>
        <w:rPr/>
        <w:t>Заболяванията на периферните и черепномозъчни нерви се проявяват с болка (остра или хронична), изтръпване в определена област, парези и вегетативни нарушения. Лечението може да бъде консервативно с подходящ режим, медикаменти, блокади, физикална терапия. При част от пациентите навременната оперативна намеса е решаваща за добрата прогноза. Оперативното лечение може да доведе до прекратяване на болките или значителното им разреждане и облекчаване. При различните заболявания с хронична болка или дисфункция на периферни и краниални нерви, болните могат да получат определено и съществено подобрение в резултат на различни неврохирургични процедури.</w:t>
      </w:r>
    </w:p>
    <w:p>
      <w:pPr>
        <w:pStyle w:val="Body"/>
        <w:rPr/>
      </w:pPr>
      <w:r>
        <w:rPr/>
        <w:t xml:space="preserve">Някои от тези заболявания са спешно състояние, което изисква незабавен преглед от общопрактикуващ лекар (ОПЛ) или от лекар – специалист,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 Отказът Ви от постъпване в болнично заведение крие риск от неточност в диагнозата и вземане на погрешно решение за лечение. </w:t>
      </w:r>
    </w:p>
    <w:p>
      <w:pPr>
        <w:pStyle w:val="Body"/>
        <w:rPr/>
      </w:pPr>
      <w:r>
        <w:rPr/>
        <w:t>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4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3999"/>
      </w:tblGrid>
      <w:tr>
        <w:trPr>
          <w:trHeight w:val="68" w:hRule="atLeast"/>
        </w:trPr>
        <w:tc>
          <w:tcPr>
            <w:tcW w:w="154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399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3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39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Chast"/>
        <w:widowControl w:val="false"/>
        <w:spacing w:before="0" w:after="0"/>
        <w:jc w:val="both"/>
        <w:rPr/>
      </w:pPr>
      <w:r>
        <w:br w:type="page"/>
      </w: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>РЕГИСТРИРАНЕ НА ПРОЦЕДУРИ ПО КЛИНИЧНА ПЪТЕКА № 20</w:t>
      </w:r>
      <w:r>
        <w:rPr>
          <w:caps w:val="false"/>
          <w:smallCaps w:val="false"/>
          <w:color w:val="000000"/>
          <w:spacing w:val="0"/>
          <w:sz w:val="22"/>
          <w:szCs w:val="24"/>
          <w:lang w:val="ru-RU" w:eastAsia="bg-BG"/>
        </w:rPr>
        <w:t>4</w:t>
      </w: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 xml:space="preserve"> “ПЕРИФЕРНИ И ЧЕРЕПНОМОЗЪЧНИ НЕРВИ (ЕКСТРАКРАНИАЛНА ЧАСТ) – ОПЕРАТИВНО ЛЕЧЕНИЕ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71"/>
        </w:tabs>
        <w:ind w:left="16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sz w:val="22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0:00Z</dcterms:created>
  <dc:creator>Лалка Александрова</dc:creator>
  <dc:description/>
  <cp:keywords/>
  <dc:language>en-US</dc:language>
  <cp:lastModifiedBy>DHristova</cp:lastModifiedBy>
  <cp:lastPrinted>2007-02-27T14:37:00Z</cp:lastPrinted>
  <dcterms:modified xsi:type="dcterms:W3CDTF">2010-12-30T08:14:00Z</dcterms:modified>
  <cp:revision>135</cp:revision>
  <dc:subject/>
  <dc:title/>
</cp:coreProperties>
</file>