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lang w:val="bg-BG" w:eastAsia="en-US"/>
        </w:rPr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>Минимален болничен престой -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 xml:space="preserve">други диагностични процедури на ЧЕРен дроб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- при остър вирусен хепатит C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ри клинично доказан риск от хронифициране на хепатит тип С се извършва и молекулярно-генетична диагностик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, и в </w:t>
      </w:r>
      <w:r>
        <w:rPr>
          <w:b/>
          <w:color w:val="000000"/>
          <w:lang w:val="ru-RU" w:eastAsia="en-US"/>
        </w:rPr>
        <w:t>клиника/отделение минимум ІІ ниво на компетентност съгласно медицински стандарт по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611" w:hanging="54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а клиника/отделение.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бразна диагностик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Style w:val="FontStyle22"/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минимален брой лекари - двама, един от които с придобита специалност по инфекциозни болести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минимален брой лекари - двама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Лечението на болни с кодове на диагноз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b/>
          <w:szCs w:val="22"/>
          <w:lang w:val="ru-RU"/>
        </w:rPr>
        <w:t>В16.0 и В16.2 се провежда в инфекциозна клиника/отделение ІІІ-то ниво на компетеннстост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spacing w:lineRule="auto" w:line="240" w:before="0" w:after="0"/>
        <w:rPr/>
      </w:pPr>
      <w:r>
        <w:rPr/>
        <w:t>- енцефалопатия и количествени промени в съзнани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о преценка и при възможност се провежда терапия с хипербарна оксигенация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widowControl w:val="false"/>
        <w:spacing w:lineRule="auto" w:line="240" w:before="0" w:after="0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а специфични серологични маркери за HAV, HBV, HCV.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уклеинова киселина на HBV, HCV.</w:t>
      </w:r>
    </w:p>
    <w:p>
      <w:pPr>
        <w:pStyle w:val="Body"/>
        <w:keepNext w:val="true"/>
        <w:spacing w:lineRule="auto" w:line="240" w:before="0" w:after="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В, С, d И НЕУТОЧНЕ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5:00Z</dcterms:created>
  <dc:creator>lantonova</dc:creator>
  <dc:description/>
  <cp:keywords/>
  <dc:language>en-US</dc:language>
  <cp:lastModifiedBy>mraikova</cp:lastModifiedBy>
  <dcterms:modified xsi:type="dcterms:W3CDTF">2011-01-11T13:38:00Z</dcterms:modified>
  <cp:revision>45</cp:revision>
  <dc:subject/>
  <dc:title>КП № 231 ОСТЪР ВИРУСЕН ХЕПАТИТ В, С И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218452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359980514</vt:r8>
  </property>
  <property fmtid="{D5CDD505-2E9C-101B-9397-08002B2CF9AE}" pid="7" name="_ReviewingToolsShownOnce">
    <vt:lpwstr/>
  </property>
</Properties>
</file>