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</w:t>
            </w:r>
            <w:r>
              <w:rPr>
                <w:rFonts w:cs="Arial" w:ascii="Arial" w:hAnsi="Arial"/>
                <w:b/>
                <w:sz w:val="20"/>
                <w:szCs w:val="20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793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 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79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98.4</w:t>
              <w:tab/>
              <w:t xml:space="preserve">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  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 xml:space="preserve">ДРУГО РЕНТГЕНОВО ИЗСЛЕДВАНЕ </w:t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чен ултразвук на корем и ретроперитонеум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зследване </w:t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i/>
                <w:sz w:val="14"/>
                <w:szCs w:val="14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ПКК, креатинин и/или  хемостазни фактори 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/>
            </w:pPr>
            <w:r>
              <w:rPr/>
              <w:t>** 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    </w:t>
            </w: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ind w:firstLine="16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14</w:t>
              <w:tab/>
              <w:tab/>
              <w:t>инжекция на гама-глобулин – задължително при КХТ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>нфекциозна клиника/отделение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РИЛ/КАИЛ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4 Образна диагностик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Хемодиализен център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 двама лекари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 xml:space="preserve">Консултация с </w:t>
      </w:r>
      <w:r>
        <w:rPr/>
        <w:t xml:space="preserve">лекар със специалност по нефрология </w:t>
      </w:r>
      <w:r>
        <w:rPr>
          <w:szCs w:val="22"/>
          <w:lang w:val="ru-RU" w:eastAsia="en-US"/>
        </w:rPr>
        <w:t>се провежда при необходимост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Cs/>
        </w:rPr>
      </w:pPr>
      <w:r>
        <w:rPr>
          <w:bCs/>
        </w:rPr>
        <w:t>При съмнение за вирусна хеморагична трес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хеморагичен синдром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русни хеморагични треск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1">
    <w:name w:val="Font Style2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5:00Z</dcterms:created>
  <dc:creator>lantonova</dc:creator>
  <dc:description/>
  <cp:keywords/>
  <dc:language>en-US</dc:language>
  <cp:lastModifiedBy>mraikova</cp:lastModifiedBy>
  <dcterms:modified xsi:type="dcterms:W3CDTF">2011-01-07T13:36:00Z</dcterms:modified>
  <cp:revision>25</cp:revision>
  <dc:subject/>
  <dc:title>КП № 235 ВИРУСНИ ХЕМОРАГИЧНИ ТРЕ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451916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73471418</vt:r8>
  </property>
  <property fmtid="{D5CDD505-2E9C-101B-9397-08002B2CF9AE}" pid="7" name="_ReviewingToolsShownOnce">
    <vt:lpwstr/>
  </property>
</Properties>
</file>