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кръвно-захарен профил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ahoma" w:hAnsi="Tahoma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2"/>
        </w:rPr>
        <w:t>две</w:t>
      </w:r>
      <w:r>
        <w:rPr>
          <w:szCs w:val="24"/>
        </w:rPr>
        <w:t xml:space="preserve">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детска неврология 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Клинична лаборатория* 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бразна диагностика – рентгенов апарат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най-малко двама</w:t>
      </w:r>
      <w:r>
        <w:rPr>
          <w:lang w:val="en-US"/>
        </w:rPr>
        <w:t xml:space="preserve"> </w:t>
      </w:r>
      <w:r>
        <w:rPr/>
        <w:t>лекари със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Апарат за</w:t>
      </w:r>
      <w:r>
        <w:rPr/>
        <w:t xml:space="preserve"> </w:t>
      </w:r>
      <w:r>
        <w:rPr>
          <w:b/>
        </w:rPr>
        <w:t>ЕМГ</w:t>
      </w:r>
      <w:r>
        <w:rPr/>
        <w:t>– на територията на лечебното заведе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2. За ЕМГ изследване</w:t>
      </w:r>
      <w:r>
        <w:rPr/>
        <w:t xml:space="preserve"> – лекар със специалност по нервни болести и допълнителна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left="92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олезнена диабетна ПНП с трудно повлияващи се при амбулаторни условия възбудни сетивни прояви (според Аналогова цифрова скала над 7)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, включително започване на кръвно-захарен профил – до 24 часа от началото на хоспитализацията. Образни изследвания се извършват до втория ден от постъпване в болница. При приемане на пациента в лечебното заведение оценката според Аналоговата цифрова скала задължително се отразява в ИЗ.</w:t>
      </w:r>
    </w:p>
    <w:p>
      <w:pPr>
        <w:pStyle w:val="Body"/>
        <w:keepNext w:val="true"/>
        <w:keepLines/>
        <w:rPr/>
      </w:pPr>
      <w:r>
        <w:rPr/>
        <w:t>При неповлияващи се стойности на кръвната захар - задължително се провежда консултация с ендокринолог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color w:val="000000"/>
          <w:szCs w:val="22"/>
        </w:rPr>
        <w:t xml:space="preserve">Могат да се използват следните медикаменти, по преценка: 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прегабалин – до 2 х 150 мг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 xml:space="preserve">алфа-липоева киселина (ампули) - 600 мг/дн., интравенозно; 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на диабетно болния задължително в ИЗ се посочват вида и дозата на инсулина и/или пероралните антидиабетни средств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оригиране на кръвната захар, след провеждане на кръвно-захарен профил;</w:t>
      </w:r>
    </w:p>
    <w:p>
      <w:pPr>
        <w:pStyle w:val="Body"/>
        <w:keepNext w:val="true"/>
        <w:keepLines/>
        <w:widowControl w:val="false"/>
        <w:rPr/>
      </w:pPr>
      <w:r>
        <w:rPr/>
        <w:t>- овлад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Normal"/>
        <w:keepNext w:val="true"/>
        <w:keepLines/>
        <w:autoSpaceDE w:val="false"/>
        <w:ind w:firstLine="54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шаващи за диагнозата са данните за захарен диабет и неврологичният статус, както и електромиографското изследване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94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бетна полиневропат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cp:keywords/>
  <dc:language>en-US</dc:language>
  <cp:lastModifiedBy>mraikova</cp:lastModifiedBy>
  <cp:lastPrinted>2008-11-04T13:11:00Z</cp:lastPrinted>
  <dcterms:modified xsi:type="dcterms:W3CDTF">2011-01-05T11:38:00Z</dcterms:modified>
  <cp:revision>36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