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</w:t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личие в лечебното заведение на функционираща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зправна медицинска апаратура и оборудван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трите имена на лицето, представляващо лечебното заведение за болнична помощ по смисъла на чл.9, ал.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чл.10, т.3а и 3б с разкрити легла </w:t>
      </w:r>
      <w:r>
        <w:rPr>
          <w:rFonts w:cs="Times New Roman" w:ascii="Times New Roman" w:hAnsi="Times New Roman"/>
          <w:sz w:val="20"/>
          <w:szCs w:val="20"/>
        </w:rPr>
        <w:t>от ЗЛЗ, лечебно заведение за СИМП с разкрити легла за наблюдение и лечение до 48 часа или лечебно заведение по чл.5, ал.1 от ЗЛЗ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чеството си на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на лечебното заведение, кандидатстващо за сключване на догов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оказване на болнична помощ по клинични пъте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едалищ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дре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правление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местонахождение на лечебното заведение …………………………………………………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ЕКЛАРИРАМ</w:t>
      </w:r>
      <w:r>
        <w:rPr>
          <w:rFonts w:cs="Times New Roman" w:ascii="Times New Roman" w:hAnsi="Times New Roman"/>
        </w:rPr>
        <w:t>, че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>Представляваното от мен лечебно заведение разполага с изискуемите съгласно Приложение № 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медицинска апаратура и оборудване, необходимо за оказване на болнична помощ по клиничните пътеки, за които то кандидатства: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мяна в декларираните обстоятелства се задължавам в срок от 5 работни дни да уведомя писмено РЗОК – гр. ……………………….</w:t>
      </w:r>
    </w:p>
    <w:p>
      <w:pPr>
        <w:pStyle w:val="BodyText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spacing w:before="240" w:after="0"/>
        <w:ind w:left="561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чат на лечебното заведение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38:00Z</dcterms:created>
  <dc:creator>tereza</dc:creator>
  <dc:description/>
  <cp:keywords/>
  <dc:language>en-US</dc:language>
  <cp:lastModifiedBy>zoia</cp:lastModifiedBy>
  <dcterms:modified xsi:type="dcterms:W3CDTF">2011-01-12T13:52:00Z</dcterms:modified>
  <cp:revision>6</cp:revision>
  <dc:subject/>
  <dc:title>ДЕКЛАРАЦИЯ</dc:title>
</cp:coreProperties>
</file>