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ЛАРАЦИЯ</w:t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аличие в лечебното заведение, изпълняващо болнична помощ на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ащи модули на специализиран софтуер за електронен отч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трите имена на лицето, представляващо лечебното заведение, изпълняващо болнична помощ, по смисъла на чл.9, ал.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чл.10, т. 3а и 3б с разкрити легла </w:t>
      </w:r>
      <w:r>
        <w:rPr>
          <w:rFonts w:cs="Times New Roman" w:ascii="Times New Roman" w:hAnsi="Times New Roman"/>
          <w:sz w:val="20"/>
          <w:szCs w:val="20"/>
        </w:rPr>
        <w:t>от ЗЛЗ, лечебно заведение за СИМП с разкрити легла за наблюдение и лечение до 48 часа или лечебно заведение по чл.5, ал.1 от ЗЛЗ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чеството си на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на лечебното заведение, кандидатстващо за сключване на догов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 оказване на болнична помощ по клинични пъте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далище и адрес на управление 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стонахождение на лечебното заведение …………………………………………………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ЕКЛАРИРАМ</w:t>
      </w:r>
      <w:r>
        <w:rPr>
          <w:rFonts w:cs="Times New Roman" w:ascii="Times New Roman" w:hAnsi="Times New Roman"/>
        </w:rPr>
        <w:t>, че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ваното от мен лечебно заведение е оборудвано с, и поддържа актуални модули на специализиран софтуер за болници за електронен отчет на дейността в ЦУ на НЗОК, предоставени съгласно чл. 66, ал. 2 от ЗЗО (ще бъде оборудвано с, и поддържа актуални модули на специализиран софтуер за болници за електронен отчет на дейността в ЦУ на НЗОК, предоставени съгласно чл. 66, ал. 2 от ЗЗО до 01.03.2009). 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чат на лечебното заведение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38:00Z</dcterms:created>
  <dc:creator>tereza</dc:creator>
  <dc:description/>
  <cp:keywords/>
  <dc:language>en-US</dc:language>
  <cp:lastModifiedBy>zoia</cp:lastModifiedBy>
  <dcterms:modified xsi:type="dcterms:W3CDTF">2011-01-12T14:21:00Z</dcterms:modified>
  <cp:revision>6</cp:revision>
  <dc:subject/>
  <dc:title>ДЕКЛАРАЦИЯ</dc:title>
</cp:coreProperties>
</file>