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caps/>
          <w:lang w:val="bg-BG"/>
        </w:rPr>
      </w:pPr>
      <w:bookmarkStart w:id="0" w:name="OLE_LINK1"/>
      <w:bookmarkEnd w:id="0"/>
      <w:r>
        <w:rPr>
          <w:rFonts w:eastAsia="Arial" w:cs="Arial" w:ascii="Arial" w:hAnsi="Arial"/>
          <w:caps/>
          <w:lang w:val="bg-BG"/>
        </w:rPr>
        <w:t xml:space="preserve"> </w:t>
      </w:r>
    </w:p>
    <w:p>
      <w:pPr>
        <w:pStyle w:val="Normal"/>
        <w:jc w:val="both"/>
        <w:rPr>
          <w:rFonts w:ascii="Arial" w:hAnsi="Arial" w:cs="Arial"/>
          <w:caps/>
          <w:lang w:val="bg-BG"/>
        </w:rPr>
      </w:pPr>
      <w:r>
        <w:rPr>
          <w:rFonts w:cs="Arial" w:ascii="Arial" w:hAnsi="Arial"/>
          <w:caps/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jc w:val="left"/>
        <w:rPr>
          <w:b/>
          <w:b/>
          <w:caps/>
          <w:sz w:val="28"/>
          <w:lang w:val="bg-BG"/>
        </w:rPr>
      </w:pPr>
      <w:r>
        <w:rPr>
          <w:b/>
          <w:caps/>
          <w:sz w:val="28"/>
          <w:lang w:val="bg-BG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bg-BG"/>
        </w:rPr>
      </w:pPr>
      <w:r>
        <w:rPr>
          <w:b/>
          <w:caps/>
          <w:sz w:val="28"/>
          <w:lang w:val="bg-BG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bg-BG"/>
        </w:rPr>
      </w:pPr>
      <w:r>
        <w:rPr>
          <w:b/>
          <w:caps/>
          <w:sz w:val="28"/>
          <w:lang w:val="bg-BG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bg-BG"/>
        </w:rPr>
      </w:pPr>
      <w:r>
        <w:rPr>
          <w:b/>
          <w:caps/>
          <w:sz w:val="28"/>
          <w:lang w:val="bg-BG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bg-BG"/>
        </w:rPr>
      </w:pPr>
      <w:r>
        <w:rPr>
          <w:b/>
          <w:caps/>
          <w:sz w:val="28"/>
          <w:lang w:val="bg-BG"/>
        </w:rPr>
      </w:r>
    </w:p>
    <w:p>
      <w:pPr>
        <w:pStyle w:val="TextBodyIndent"/>
        <w:spacing w:lineRule="auto" w:line="360"/>
        <w:ind w:hanging="0"/>
        <w:jc w:val="left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</w:r>
    </w:p>
    <w:p>
      <w:pPr>
        <w:pStyle w:val="TextBodyIndent"/>
        <w:spacing w:lineRule="auto" w:line="360"/>
        <w:ind w:hanging="0"/>
        <w:jc w:val="left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  <w:t>Списък на населени места</w:t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  <w:t>с неблагоприятни условия за работа</w:t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pacing w:val="40"/>
          <w:sz w:val="32"/>
          <w:lang w:val="bg-BG"/>
        </w:rPr>
      </w:pPr>
      <w:r>
        <w:rPr>
          <w:b/>
          <w:caps/>
          <w:spacing w:val="40"/>
          <w:sz w:val="32"/>
          <w:lang w:val="ru-RU"/>
        </w:rPr>
        <w:t xml:space="preserve">на </w:t>
      </w:r>
      <w:r>
        <w:rPr>
          <w:b/>
          <w:caps/>
          <w:spacing w:val="40"/>
          <w:sz w:val="32"/>
          <w:lang w:val="bg-BG"/>
        </w:rPr>
        <w:t>ИЗПЪЛНИТЕЛИ НА първична извънболнична ДЕНТАЛНА ПОМОЩ</w:t>
      </w:r>
    </w:p>
    <w:p>
      <w:pPr>
        <w:pStyle w:val="TextBodyIndent"/>
        <w:spacing w:lineRule="auto" w:line="360"/>
        <w:ind w:hanging="0"/>
        <w:jc w:val="left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</w:r>
    </w:p>
    <w:p>
      <w:pPr>
        <w:pStyle w:val="TextBodyIndent"/>
        <w:spacing w:lineRule="auto" w:line="360"/>
        <w:ind w:hanging="0"/>
        <w:jc w:val="left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</w:r>
    </w:p>
    <w:p>
      <w:pPr>
        <w:pStyle w:val="TextBodyIndent"/>
        <w:spacing w:lineRule="auto" w:line="360"/>
        <w:ind w:hanging="0"/>
        <w:jc w:val="left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</w:r>
      <w:r>
        <w:br w:type="page"/>
      </w:r>
    </w:p>
    <w:p>
      <w:pPr>
        <w:pStyle w:val="TextBodyIndent"/>
        <w:spacing w:lineRule="auto" w:line="360"/>
        <w:ind w:hanging="0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</w:r>
      <w:bookmarkStart w:id="1" w:name="OLE_LINK1"/>
      <w:bookmarkStart w:id="2" w:name="OLE_LINK1"/>
      <w:bookmarkEnd w:id="2"/>
    </w:p>
    <w:tbl>
      <w:tblPr>
        <w:tblW w:w="10888" w:type="dxa"/>
        <w:jc w:val="left"/>
        <w:tblInd w:w="-7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848"/>
        <w:gridCol w:w="2140"/>
        <w:gridCol w:w="960"/>
        <w:gridCol w:w="960"/>
        <w:gridCol w:w="1580"/>
        <w:gridCol w:w="2440"/>
      </w:tblGrid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ежан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оми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акли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ъбни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ълкосе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кзарх Антим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ег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аго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деш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айча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о Дря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везд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леш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ида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гралищ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ида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нарск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ор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р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ст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упн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умово градищ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ъж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озар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деж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нолич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т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евести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иб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во Паничар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лищ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щерс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Брез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ирн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мол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лани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бя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исад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о Краищ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осени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Долно Дря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вади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Долно Осе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вн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Илинде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еч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Плете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ъж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Слащ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ни рид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Фърг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окол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Цапар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окол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ъб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раци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ч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ъединени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лос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пол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спарух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Факия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истр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еш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ясто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ен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Ябълч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инарск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пчийс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рес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р.Каме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ършил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ъскот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абъ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ъглен</w:t>
            </w:r>
          </w:p>
        </w:tc>
      </w:tr>
      <w:tr>
        <w:trPr>
          <w:trHeight w:val="30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о Бу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Есе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мати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 Житница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ълъбец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Игнати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а поля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Кич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Царев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Любен Караве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тош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Старо Орях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ри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Цон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стил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Черве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д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ут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ъбен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и дя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амя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райс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омир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лимент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уш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есичер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зи рог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ихал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моли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ед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ъвенис.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во сел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овни до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ве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ък Върш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рахи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тко Славейк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Церова кория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окол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и Ло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окит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д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олът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ено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Царева ливад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ут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Шумат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егован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Явор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реш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т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б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зме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алаш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лгу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аке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жу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ут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ългар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абар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асил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и вади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рани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деш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уранкула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ол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егл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вер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ит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ушо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ърн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ун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блешк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есу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л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ора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рит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стр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с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огоз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озен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лан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ва Каме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ньо бърд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вчарово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рля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ургул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чела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еви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пас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евисил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елери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евисил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врам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ед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вр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желепс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ус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орс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г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и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грил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и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йч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оми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щ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йра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нковс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лищ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иволя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лно Юру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лагу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анг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жа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янова глав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й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гре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ро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ньовч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ез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ровет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яго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инзиф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у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ълтуш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яла поля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ълъд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елешан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агорск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исо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везде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исока поля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ви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рел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вънч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ърбе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дравч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. Девиси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имор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енерал Геш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ли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лавн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лайджи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нязд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лоя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обра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мен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а ба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ндил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а Чин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рамфи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о Каменя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ялоб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о Юру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ит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ски изво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ит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ив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билен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улий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жух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ул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злево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кич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еофит Бозвели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коша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решар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н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дал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нти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д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з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ст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ши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тлар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ли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рпере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с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руни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емен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снопой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и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леши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ушевс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друмч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уш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стни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укуря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точар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ъкл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точ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ьос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есе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ал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ипе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атин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ърве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ебе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в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ещар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л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им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лич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юб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стни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йсто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иб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ка Чин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иби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ко Каменя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ожденс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ко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уд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ък Девиси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усалс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рт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учей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еде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амовил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етли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бо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илади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ватбар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ина сълз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дефч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огиля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дл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оря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Сестринско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Мост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нге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ург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ндел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ъгле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кална глав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ъдр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латкодум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ано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ливарк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полу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рекля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ар Чита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ест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ари ч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а Желяз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раже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ага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раж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латна Панег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рандж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рлук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рахил войво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тун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рижб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ирч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уден кладен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ъкр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ух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есидр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ат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и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ату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ни Осъм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Тихоми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Бели мел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интя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ъзов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кач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ързия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пол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асилов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полча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. Ковач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Устр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. Лу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Ходж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ага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Храст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Георги Дамяново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ай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лаванов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7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вежд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га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а Бела реч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еш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Горни Цибър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еш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о Ози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нич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Громшин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ноо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ива Слат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нь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Доктор Йосифово   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ифл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лна Бела Реч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ич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Долни Цибър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обан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лно Ози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Шипо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лно Церовен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Ям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ълги Де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Ян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ългодел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лажи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лов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акс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елез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ърля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латия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нчар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Ковачица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шка Гращ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Комощица </w:t>
            </w:r>
          </w:p>
        </w:tc>
      </w:tr>
      <w:tr>
        <w:trPr>
          <w:trHeight w:val="167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Копиловци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Це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тен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.Диканя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ива ба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лов до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Лехчево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зво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рти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лищ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еля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шар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итр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лев до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Мокреш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юли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Мърчево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ев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межди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ежа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евал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уд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уде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Разград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Филипов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птемврий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глеж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лавоти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ест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ан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естов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Цветкова ба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ългарен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люст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ъбе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ешо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ълчи тръ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Яким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.Дъбни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ленда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лав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а Митрополия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римеч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и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ъ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д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ш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еб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юл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гал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лш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мен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ъста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илов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омина Клису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ушов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ш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чи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бит камъ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илков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ибре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усели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вного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бнов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меоно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дърн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лаво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ряхов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мил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търница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ребри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иса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Фоти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еже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Цвет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тлебен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8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Яс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уш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се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ъстевич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Крушове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урт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гу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ърнар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л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е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ло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ъкав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о Круш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насти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яг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рино пол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у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рачени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яла ре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айден Ге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асил Левс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ареченски бан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едрар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вак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од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во сел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ра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реш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а махал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триарх Евтим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и Домля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вцит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д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снопой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жур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рой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алъ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авищ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и до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авослав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ост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ози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мля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озов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агой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ни връх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агоми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кобел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я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лат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ъбе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окол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ълбок изво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олет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Езерово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ри Води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ълт камъ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ри могил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дра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юркм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ван Ваз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Узу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га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Уст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зво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Хр. Да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ск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алъков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раве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об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лимен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ур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с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Шишма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с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Югово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лканс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бит камъ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ли Ло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дайв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ли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елез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ло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остор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лаго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чел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гда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в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гомол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йни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жу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ковск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азос.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амуи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есел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вещар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есел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йдо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ладимир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сав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 изво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ня вод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а во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Средоселци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оцв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уден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Градина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уш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елч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ерте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Духовец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до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ян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пчи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зерч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рапищ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еляско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ръбач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вънар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Хума 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дра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Хърс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ван Шишма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удоми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Йон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Юпе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мена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тиш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ме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силков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ра Мих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ъзов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иче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.Абла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и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.Вра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ъпин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.Студе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удогор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.Върбов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настирск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рама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иладин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цел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ортаго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прив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ъдр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шов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жар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с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стровч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ив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че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бретени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осе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Анто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вален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идрар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мерджи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абе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мирненс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и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ет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лно Кам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Це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имев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Юделн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лот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илист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ле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луге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илист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лно Рях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Лакатни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илист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корш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Лопя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илист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ав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Мила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илист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ку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Мирк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илист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нол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Радуи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лат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Смолс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ров до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Александ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ял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Бащи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яла палан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Борущ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авраи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Бузовград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д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Васил Левск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ле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Вер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ера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Глава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лати войво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Горно Черковищ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че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Горно Изво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ипи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Долно Изво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вачит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Дъб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юбенова махал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Едр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лекар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Елх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окр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Искр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вач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Кирил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т могил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Козарев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Кольо Мари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ара ре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Любе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ич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арк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Филарет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алка Верея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Ябла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едника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моля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ъщ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ед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моля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угл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ихайл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моля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лч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огил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л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орозово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ъдр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у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Обручищ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ад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Осете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ветл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Партизани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лавя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Помощн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евре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Полски град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риславци</w:t>
            </w:r>
          </w:p>
        </w:tc>
      </w:tr>
      <w:tr>
        <w:trPr>
          <w:trHeight w:val="2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Раду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ян с.Бот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Скобел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яг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Сладък кладен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елези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Столет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имов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Троя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зво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Тъж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зво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Цел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ндр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при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икол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ломор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рлов до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уй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пс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арду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челар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од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дов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аг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нап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о Градищ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рем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о 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уде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ърчи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пол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ле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Устрем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ара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яла ре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зво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ен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лий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ибич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мбу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ум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л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ивк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сносел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ванск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ом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згрев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кариополск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питан Пет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едов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Климент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огил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Коч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орав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Марк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бите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Новосе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вча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Памукч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лъст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Пет могил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дгор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Радко Димитри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есел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Развигорово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Салма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Тре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Тро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Хитр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Ясен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Тодор Иконом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Бот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Боя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Войни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Генерал Инз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Гранит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Ирече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Караве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Крум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Лес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Маломи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Маломи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Малък манасти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Мамарч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Недялск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Овчи кладен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Стефан Карадж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Рако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моля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Оси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1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моля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Загражд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1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моля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Тригра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1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моля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Црънч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1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моля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Славей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1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моля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Пловди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</w:tbl>
    <w:p>
      <w:pPr>
        <w:pStyle w:val="TextBodyIndent"/>
        <w:spacing w:lineRule="auto" w:line="360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298" w:footer="567" w:bottom="2401"/>
      <w:pgNumType w:start="1"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555365</wp:posOffset>
              </wp:positionH>
              <wp:positionV relativeFrom="paragraph">
                <wp:posOffset>-31750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.5pt;mso-position-vertical-relative:text;margin-left:27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A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567"/>
      <w:jc w:val="both"/>
    </w:pPr>
    <w:rPr>
      <w:rFonts w:ascii="Arial" w:hAnsi="Arial" w:cs="Arial"/>
      <w:sz w:val="24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7:47:00Z</dcterms:created>
  <dc:creator>ITsalova</dc:creator>
  <dc:description/>
  <cp:keywords/>
  <dc:language>en-US</dc:language>
  <cp:lastModifiedBy>Йордан Банков</cp:lastModifiedBy>
  <cp:lastPrinted>2011-01-21T11:14:00Z</cp:lastPrinted>
  <dcterms:modified xsi:type="dcterms:W3CDTF">2012-02-03T09:01:00Z</dcterms:modified>
  <cp:revision>30</cp:revision>
  <dc:subject/>
  <dc:title>ПРИЛОЖЕНИЕ № 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9571349</vt:r8>
  </property>
  <property fmtid="{D5CDD505-2E9C-101B-9397-08002B2CF9AE}" pid="3" name="_AuthorEmail">
    <vt:lpwstr>YaPetrova@nhif.bg</vt:lpwstr>
  </property>
  <property fmtid="{D5CDD505-2E9C-101B-9397-08002B2CF9AE}" pid="4" name="_AuthorEmailDisplayName">
    <vt:lpwstr>Яница Петрова</vt:lpwstr>
  </property>
  <property fmtid="{D5CDD505-2E9C-101B-9397-08002B2CF9AE}" pid="5" name="_EmailSubject">
    <vt:lpwstr/>
  </property>
  <property fmtid="{D5CDD505-2E9C-101B-9397-08002B2CF9AE}" pid="6" name="_PreviousAdHocReviewCycleID">
    <vt:r8>1977496299</vt:r8>
  </property>
  <property fmtid="{D5CDD505-2E9C-101B-9397-08002B2CF9AE}" pid="7" name="_ReviewingToolsShownOnce">
    <vt:lpwstr/>
  </property>
</Properties>
</file>