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1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при лица ПОд 18 години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76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 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</w:t>
            </w: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CА/Cr индекс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изследвания на кръв  - креатинин, чернодробни ензим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маркери на костен обм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)</w:t>
            </w:r>
          </w:p>
          <w:p>
            <w:pPr>
              <w:pStyle w:val="SrgCod4dig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ascii="Verdana" w:hAnsi="Verdana" w:cs="Arial"/>
                <w:szCs w:val="14"/>
                <w:lang w:val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lang w:val="ru-RU" w:eastAsia="en-US"/>
              </w:rPr>
              <w:t>на</w:t>
            </w:r>
            <w:r>
              <w:rPr>
                <w:lang w:val="en-US" w:eastAsia="en-US"/>
              </w:rPr>
              <w:t xml:space="preserve"> хормон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en-US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три основни диагностични, едната от които задължително е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.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детска ендокринология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 вкл. извършване на хормонални изследвания*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>**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. Ехографски апарат с възможност за изследване на щитовиднат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Радиоизотопна лаборатория (Лаборатория/звено по нуклеарна медицина)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Остеодензитометър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ind w:left="540" w:hanging="0"/>
        <w:rPr/>
      </w:pPr>
      <w:r>
        <w:rPr/>
        <w:t>- лекар със специалност детска ендокринология и болести на обмяната - един и притежаващ квалификация за ехография на щитовидна жлез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rPr/>
      </w:pPr>
      <w:r>
        <w:rPr/>
        <w:t>в отделение/клиника по ендокринология III ниво 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left="570" w:hanging="0"/>
        <w:rPr/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компресивни синдроми на шията и горния медиастинум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4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1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стни метаболитни заболявания и нарушения на калциево-фосфорната обмяна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8:00Z</dcterms:created>
  <dc:creator>SRuskova</dc:creator>
  <dc:description/>
  <cp:keywords/>
  <dc:language>en-US</dc:language>
  <cp:lastModifiedBy>Даниела Христова</cp:lastModifiedBy>
  <cp:lastPrinted>2007-03-19T14:53:00Z</cp:lastPrinted>
  <dcterms:modified xsi:type="dcterms:W3CDTF">2011-12-22T15:10:00Z</dcterms:modified>
  <cp:revision>115</cp:revision>
  <dc:subject/>
  <dc:title>№ 10 АПЕНДИЦИТ</dc:title>
</cp:coreProperties>
</file>