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szCs w:val="28"/>
          <w:lang w:val="bg-BG"/>
        </w:rPr>
      </w:pPr>
      <w:r>
        <w:rPr>
          <w:lang w:val="bg-BG"/>
        </w:rPr>
        <w:t>КП №</w:t>
      </w:r>
      <w:r>
        <w:rPr>
          <w:lang w:val="ru-RU"/>
        </w:rPr>
        <w:t xml:space="preserve"> 293 ОТРАВЯНИЯ И </w:t>
      </w:r>
      <w:r>
        <w:rPr>
          <w:rFonts w:cs="Arial"/>
          <w:lang w:val="ru-RU"/>
        </w:rPr>
        <w:t>ТОКСИЧНИ</w:t>
      </w:r>
      <w:r>
        <w:rPr>
          <w:lang w:val="ru-RU"/>
        </w:rPr>
        <w:t xml:space="preserve"> ЕФЕКТИ ОТ ЛЕКАРСТВА И БИТОВИ ОТРОВИ, при лица над 18 години</w:t>
      </w:r>
    </w:p>
    <w:p>
      <w:pPr>
        <w:pStyle w:val="BodyChar"/>
        <w:keepNext w:val="true"/>
        <w:keepLines/>
        <w:widowControl w:val="false"/>
        <w:ind w:left="2793" w:hanging="2793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: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sz w:val="28"/>
          <w:szCs w:val="28"/>
        </w:rPr>
        <w:t>при отравяния с лекарствени средства, медикаменти и биологични вещества – 2 дни;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при отравяния с наркотични и психодислептични средства – 1 ден</w:t>
      </w:r>
    </w:p>
    <w:p>
      <w:pPr>
        <w:pStyle w:val="BodyChar"/>
        <w:keepNext w:val="true"/>
        <w:keepLines/>
        <w:widowControl w:val="false"/>
        <w:ind w:left="2153" w:firstLine="56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инимален болничен престой при токсично въздействие на вещества предимно с нелекарствен произход – 2 дни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Изключение: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фосфорорганични съединения (ФОС) – 7</w:t>
      </w:r>
      <w:r>
        <w:rPr>
          <w:rFonts w:cs="Arial"/>
          <w:sz w:val="28"/>
          <w:szCs w:val="28"/>
          <w:lang w:val="ru-RU"/>
        </w:rPr>
        <w:t xml:space="preserve"> </w:t>
      </w:r>
      <w:r>
        <w:rPr>
          <w:rFonts w:cs="Arial"/>
          <w:sz w:val="28"/>
          <w:szCs w:val="28"/>
        </w:rPr>
        <w:t>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метанол и изопропилов алкохол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етанол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киселини и основи с изразен корозивен ефект – 7 дни;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отравяния с препарати за битови нужди </w:t>
      </w:r>
    </w:p>
    <w:p>
      <w:pPr>
        <w:pStyle w:val="BodyChar"/>
        <w:keepNext w:val="true"/>
        <w:keepLines/>
        <w:widowControl w:val="false"/>
        <w:ind w:firstLine="1767"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(сапуни и детергенти) – 1 ден;</w:t>
      </w:r>
    </w:p>
    <w:p>
      <w:pPr>
        <w:pStyle w:val="BodyChar"/>
        <w:keepNext w:val="true"/>
        <w:keepLines/>
        <w:widowControl w:val="false"/>
        <w:ind w:firstLine="1767"/>
        <w:jc w:val="left"/>
        <w:rPr/>
      </w:pPr>
      <w:r>
        <w:rPr>
          <w:rFonts w:cs="Arial"/>
          <w:sz w:val="28"/>
          <w:szCs w:val="28"/>
        </w:rPr>
        <w:t>отравяния с гъби с кратък латентен период – 2 дни</w:t>
      </w:r>
    </w:p>
    <w:p>
      <w:pPr>
        <w:pStyle w:val="BodyChar"/>
        <w:keepNext w:val="true"/>
        <w:keepLines/>
        <w:widowControl w:val="false"/>
        <w:ind w:left="2153" w:firstLine="697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BodyChar"/>
        <w:keepNext w:val="true"/>
        <w:keepLines/>
        <w:widowControl w:val="false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ъс системнодействащи антибиотиц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ия от aнтибиотици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 противотуморно действие (Т45.1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лагани за лечение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0</w:t>
              <w:tab/>
              <w:t>Пеницилини</w:t>
            </w:r>
          </w:p>
          <w:p>
            <w:pPr>
              <w:pStyle w:val="Num2"/>
              <w:keepNext w:val="true"/>
              <w:keepLines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1</w:t>
              <w:tab/>
              <w:t>Цефалоспорини и други β-лактамазообразуващи aнтибиотиц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2</w:t>
              <w:tab/>
              <w:t>Групата на хлорамфеникол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3</w:t>
              <w:tab/>
              <w:t>Макрол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4</w:t>
              <w:tab/>
              <w:t>Тетрацикл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5</w:t>
              <w:tab/>
              <w:t>Аминоглюкоз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6</w:t>
              <w:tab/>
              <w:t>Рифампицин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7</w:t>
              <w:tab/>
              <w:t>Антимикотични антибиотици със системно действие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6.8</w:t>
              <w:tab/>
              <w:t>Други системнодействащи антибио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други антиинфекциозни и антипаразитни средства със системно действие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инфекциозни средства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окално приложение, НКД (Т49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 лечение на болести на: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о, нос и гърло (Т49.6)</w:t>
            </w:r>
          </w:p>
          <w:p>
            <w:pPr>
              <w:pStyle w:val="Inclpt1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о  (Т49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0</w:t>
              <w:tab/>
              <w:t>Сулфонамиди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1</w:t>
              <w:tab/>
              <w:t>Антимикобактериал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фампицини (Т36.6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мицин (Т36.5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2</w:t>
              <w:tab/>
              <w:t>Противомаларийни препарати и лекарствени средства, действащи върху други протозои в кръвт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лина (Т37.8)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3</w:t>
              <w:tab/>
              <w:t>Други антипротозойни препарати</w:t>
            </w:r>
          </w:p>
          <w:p>
            <w:pPr>
              <w:pStyle w:val="Num2"/>
              <w:keepNext w:val="true"/>
              <w:keepLines/>
              <w:spacing w:before="102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4</w:t>
              <w:tab/>
              <w:t>Противохелминтни лекарствени средства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5</w:t>
              <w:tab/>
              <w:t>Противовирусн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 (Т42.8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 (Т45.1)</w:t>
            </w:r>
          </w:p>
          <w:p>
            <w:pPr>
              <w:pStyle w:val="Num2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7.8</w:t>
              <w:tab/>
              <w:t>Други уточнени противомикробни и противопаразитни средства със систем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изводни на хидроксихиноин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маларийни препарати (Т37.2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травяне с хормони, синтетичните им заместители и антагонисти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2550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инералкортикоиди и антагонистите им (Т50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кситоцинови хормони (Т48.0)</w:t>
            </w:r>
          </w:p>
          <w:p>
            <w:pPr>
              <w:pStyle w:val="Incltx"/>
              <w:keepNext w:val="true"/>
              <w:keepLines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ратиреоидни хормони и производните им (Т50.9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0</w:t>
              <w:tab/>
              <w:t>Глюкокортикоиди и синтентичните им аналоз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те за локално приложение (Т49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1</w:t>
              <w:tab/>
              <w:t>Тиреоидни хормони и производн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2</w:t>
              <w:tab/>
              <w:t>Антитиреоид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3</w:t>
              <w:tab/>
              <w:t>Инсулин и перорални хипогликемични [противодиабетични]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4</w:t>
              <w:tab/>
              <w:t>Перорални контрацептив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ли- и еднокомпонент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5</w:t>
              <w:tab/>
              <w:t>Други естрогени и прогестог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меси и заместите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6</w:t>
              <w:tab/>
              <w:t>Антигонадотропини, антиестрогени, антиандроген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Tamoxifen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7</w:t>
              <w:tab/>
              <w:t>Андрогени и анаболните им ана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8</w:t>
              <w:tab/>
              <w:t>Други и неуточнени хормони и синтентичните им заместител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от предния дял на хипофиз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8.9</w:t>
              <w:tab/>
              <w:t>Други и неуточнени антагонисти на хормонит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неопиоидни обезболяващи, антипиретични и противоревматични сред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0</w:t>
              <w:tab/>
              <w:t>Салицила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39.1</w:t>
              <w:tab/>
              <w:t>Производни на 4-</w:t>
            </w:r>
            <w:r>
              <w:rPr>
                <w:rFonts w:cs="Arial" w:ascii="Arial" w:hAnsi="Arial"/>
                <w:sz w:val="20"/>
                <w:szCs w:val="20"/>
              </w:rPr>
              <w:t>aminophenol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jc w:val="left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39.2</w:t>
              <w:tab/>
              <w:t>Производни на пиразоло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3</w:t>
              <w:tab/>
              <w:t>Други нестероидни противовъзпалителни средства [NSAID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4</w:t>
              <w:tab/>
              <w:t>Противоревматич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юкокортикоиди (Т38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ицилати (Т39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39.8</w:t>
              <w:tab/>
              <w:t>Други неопиоидни аналгетици и антипиретици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 xml:space="preserve">Отравяне с наркотични и психодислептични [халюциногенни] средства 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лекарствена зависимост и психични и поведенчески разстройства, дължащи се на употреба на психоактивни вещества (F10—F19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0</w:t>
              <w:tab/>
              <w:t>Опиум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1</w:t>
              <w:tab/>
              <w:t>Херо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2</w:t>
              <w:tab/>
              <w:t>Други опи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де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фи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3</w:t>
              <w:tab/>
              <w:t>Метадон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4</w:t>
              <w:tab/>
              <w:t>Други синтетични наркотиц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ид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5</w:t>
              <w:tab/>
              <w:t>Кока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6</w:t>
              <w:tab/>
              <w:t>Други и неуточнени нарко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0.7</w:t>
              <w:tab/>
              <w:t>Канабис (производни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8</w:t>
              <w:tab/>
              <w:t>Лизергид [</w:t>
            </w:r>
            <w:r>
              <w:rPr>
                <w:rFonts w:cs="Arial" w:ascii="Arial" w:hAnsi="Arial"/>
                <w:sz w:val="20"/>
                <w:szCs w:val="20"/>
              </w:rPr>
              <w:t>LSD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0.9</w:t>
              <w:tab/>
              <w:t>Други и неуточнени психодислептици [халюциногени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скал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н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силоциб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анестетични средства и терапевтични газове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каин (Т40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пиати (Т40.0—Т40.2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0</w:t>
              <w:tab/>
              <w:t>Средства за инхалационна наркоза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ислород (Т41.5)</w:t>
            </w:r>
          </w:p>
          <w:p>
            <w:pPr>
              <w:pStyle w:val="Num2"/>
              <w:keepNext w:val="true"/>
              <w:keepLines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1</w:t>
              <w:tab/>
              <w:t>Интравенозни анестетици</w:t>
            </w:r>
          </w:p>
          <w:p>
            <w:pPr>
              <w:pStyle w:val="Text"/>
              <w:keepNext w:val="true"/>
              <w:keepLines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иобарбитурати</w:t>
            </w:r>
          </w:p>
          <w:p>
            <w:pPr>
              <w:pStyle w:val="Num2"/>
              <w:keepNext w:val="true"/>
              <w:keepLines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2</w:t>
              <w:tab/>
              <w:t>Други и неуточнени средства за обща наркоз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1.3</w:t>
              <w:tab/>
              <w:t>Локални анестетиц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антиепилептични, седативни, сънотворни и антипаркинсонови средства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0</w:t>
              <w:tab/>
              <w:t>Производни на хианто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1</w:t>
              <w:tab/>
              <w:t>Иминостилбе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Carbamazepine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2</w:t>
              <w:tab/>
              <w:t>Сукцинимиди и оксазолидиндион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3</w:t>
              <w:tab/>
              <w:t>Барбиту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обарбитурати (Т41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4</w:t>
              <w:tab/>
              <w:t>Бензодиазеп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5</w:t>
              <w:tab/>
              <w:t>Смесени антиепилептични препара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6</w:t>
              <w:tab/>
              <w:t>Други антиепилептични, седативни и сънотворни сред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проева киселина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рбамазепин (Т42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2.7</w:t>
              <w:tab/>
              <w:t>Антиепилептични, седативни и сънотворни средства, неуточнен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592580</wp:posOffset>
                      </wp:positionH>
                      <wp:positionV relativeFrom="paragraph">
                        <wp:posOffset>8890</wp:posOffset>
                      </wp:positionV>
                      <wp:extent cx="108585" cy="542925"/>
                      <wp:effectExtent l="635" t="571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542880"/>
                              </a:xfrm>
                              <a:custGeom>
                                <a:avLst/>
                                <a:gdLst>
                                  <a:gd name="textAreaLeft" fmla="*/ 0 w 61560"/>
                                  <a:gd name="textAreaRight" fmla="*/ 22320 w 61560"/>
                                  <a:gd name="textAreaTop" fmla="*/ 7920 h 307800"/>
                                  <a:gd name="textAreaBottom" fmla="*/ 299880 h 3078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5.4pt;margin-top:0.7pt;width:8.5pt;height:42.7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нотворни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микстури  </w:t>
            </w:r>
          </w:p>
          <w:p>
            <w:pPr>
              <w:pStyle w:val="Textp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ахчета</w:t>
              <w:tab/>
              <w:tab/>
              <w:t xml:space="preserve">БДУ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аблет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2.8</w:t>
              <w:tab/>
              <w:t>Лекарства против паркиносинизъм и други мускулни депресанти с централно действи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антадин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14" w:hanging="0"/>
              <w:jc w:val="left"/>
              <w:rPr>
                <w:rFonts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сихотропни лекарствени средства, некласифицирани другаде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72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редства, потискащи апетита (Т50.5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рбитурати (Т42.3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нзодиазепини (Т42.4)</w:t>
            </w:r>
          </w:p>
          <w:p>
            <w:pPr>
              <w:pStyle w:val="Incltx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екарствена зависимост, психични и поведенчески разстройства, дължащи се на употреба на психоактивни вещества (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—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9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аквалон (Т42.6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сиходислептици [халюциногени] (Т40.7—Т40.9)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1140" w:leader="none"/>
              </w:tabs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ru-RU"/>
              </w:rPr>
              <w:t>Т43.0</w:t>
              <w:tab/>
              <w:t>Трициклични и тетрациклични антидепрес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1</w:t>
              <w:tab/>
              <w:t>Антидепресанти - инхибитори на моноаминоксид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2</w:t>
              <w:tab/>
              <w:t>Други и неуточнени антидепреса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3</w:t>
              <w:tab/>
              <w:t>Антипсихотични и невролептични препарати (на базата на фенотиазина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4</w:t>
              <w:tab/>
              <w:t>Бутирофенонови и тиоксантенови невролептиц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5</w:t>
              <w:tab/>
              <w:t>Други и неуточнени антипсихотични и невролептични препара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парати на рауволфия (Т46.5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3.6</w:t>
              <w:tab/>
              <w:t>Психостимулиращи средства с възможност за пристрастяване към тях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каин (Т40.5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3.8</w:t>
              <w:tab/>
              <w:t>Други психотропни средства, некласифицирани другаде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вегетативната нервна систем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0</w:t>
              <w:tab/>
              <w:t>Инхибитори на холинестера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1</w:t>
              <w:tab/>
              <w:t>Други парасимпатикомиметици [холинергиц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2</w:t>
              <w:tab/>
              <w:t>Ганглиоблокиращ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3</w:t>
              <w:tab/>
              <w:t>Други парасимпатиколитични [антихолинергични и антимускаринови] и спазмоли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4</w:t>
              <w:tab/>
              <w:t>Агонисти предимно на α-адренорецепторите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Metaraminol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5</w:t>
              <w:tab/>
              <w:t>Агонисти предимно на β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 (Т4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6</w:t>
              <w:tab/>
              <w:t>Антагонисти предимно на α -адренорецепторите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ргоалкалоиди (Т48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7</w:t>
              <w:tab/>
              <w:t>Антагонисти предимно на β -адренорецепторите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8</w:t>
              <w:tab/>
              <w:t>Централнодействащи и адреноневронблокиращи средства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офелин (Т46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уанетидин (Т46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4.9</w:t>
              <w:tab/>
              <w:t>Други и неуточнени лекарствени средства, действащи предимно върху вегетативната нервна система</w:t>
            </w:r>
          </w:p>
          <w:p>
            <w:pPr>
              <w:pStyle w:val="Text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средства, стимулиращи и двата адренорецептора (α и β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препарати, предимно със системно действие, и хематологични агенти, некласифицирани другаде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5.0</w:t>
              <w:tab/>
              <w:t>Антиалергични и антиеметични сред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140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  <w:t>Не включва:</w:t>
            </w:r>
            <w:r>
              <w:rPr>
                <w:rFonts w:cs="Arial"/>
                <w:sz w:val="20"/>
              </w:rPr>
              <w:tab/>
              <w:t>нерволептици от фенотиазиновата група (Т43.3)</w:t>
            </w:r>
          </w:p>
          <w:p>
            <w:pPr>
              <w:pStyle w:val="Num2"/>
              <w:keepNext w:val="true"/>
              <w:keepLines/>
              <w:spacing w:lineRule="auto" w:line="240" w:before="85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1</w:t>
              <w:tab/>
              <w:t>Противотуморни и имуносупрес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туморни антибиотиц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тарабин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tamoxifen (Т38.6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2</w:t>
              <w:tab/>
              <w:t>Витамини, некласифицирани другаде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[производни] (Т46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тамин К (Т45.7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3</w:t>
              <w:tab/>
              <w:t>Ензим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4</w:t>
              <w:tab/>
              <w:t>Желязо и съединенията му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5</w:t>
              <w:tab/>
              <w:t>Анти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6</w:t>
              <w:tab/>
              <w:t>Средства, въздействащи върху фибринолиз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7</w:t>
              <w:tab/>
              <w:t>Антагонисти на антикоагулантите, витамин К и други коагулант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5.8</w:t>
              <w:tab/>
              <w:t>Други препарати, предимно със системно действие, и хематологични аген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aрнодробни препарати и други антианем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стествена кръв и кръвни продук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станция на плазм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имуноглобулин (Т50.9) 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елязо (Т45.4)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лекарствени средства, действащи предимно на сърдечно-съдовата система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07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metaramino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Т44.4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0</w:t>
              <w:tab/>
              <w:t>Кардиотонични глюкозиди и препарати с аналогично действие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1</w:t>
              <w:tab/>
              <w:t>Блокери на калция в каналчетата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2</w:t>
              <w:tab/>
              <w:t>Други антиаритмични средства, некласифицирани другаде</w:t>
            </w:r>
          </w:p>
          <w:p>
            <w:pPr>
              <w:pStyle w:val="Incl"/>
              <w:keepNext w:val="true"/>
              <w:keepLines/>
              <w:ind w:left="2835" w:hanging="169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-адренорецепторите (Т44.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3</w:t>
              <w:tab/>
              <w:t>Коронарни вазодилатори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пирид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агонисти на β -адренорецепторите (Т44.7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локери на калциеви канали (Т4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4</w:t>
              <w:tab/>
              <w:t>Инхибитори на ангиотензинконвертиращите ензим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5</w:t>
              <w:tab/>
              <w:t>Други хипотензивни средства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Клонидин 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уанетидин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уволф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нтагонисти на </w:t>
            </w:r>
            <w:r>
              <w:rPr>
                <w:rFonts w:cs="Arial" w:ascii="Arial" w:hAnsi="Arial"/>
                <w:sz w:val="20"/>
                <w:szCs w:val="20"/>
              </w:rPr>
              <w:t>β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адренорецепторите (Т44.7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локери на калциеви канали (Т46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уретици (Т50.0—Т50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6</w:t>
              <w:tab/>
              <w:t>Антихиперлипидемични и антиатеросклеро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7</w:t>
              <w:tab/>
              <w:t>Периферни вазодилатато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котинова киселина (производни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апаверин (Т44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6.8</w:t>
              <w:tab/>
              <w:t>Антиварикозни средства, включително склерозиращи агент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46.9</w:t>
              <w:tab/>
              <w:t>Други и неуточнени средства, влияещи предимно върху сърдечно-съдов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храносмил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0</w:t>
              <w:tab/>
              <w:t>Антагонисти на хистаминовите H</w:t>
            </w:r>
            <w:r>
              <w:rPr>
                <w:rFonts w:cs="Arial" w:ascii="Arial" w:hAnsi="Arial"/>
                <w:position w:val="-8"/>
                <w:sz w:val="18"/>
                <w:szCs w:val="18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-рецептор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1</w:t>
              <w:tab/>
              <w:t xml:space="preserve">Други антиацидни препарати и препарати, потискащи стомашната секреция 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2</w:t>
              <w:tab/>
              <w:t>Дразнещ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3</w:t>
              <w:tab/>
              <w:t>Солеви и осмотични слабител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4</w:t>
              <w:tab/>
              <w:t>Други лаксатив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парати, стимулиращи чревната перисталтик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5</w:t>
              <w:tab/>
              <w:t>Препарати, стимулиращи храносмилане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6</w:t>
              <w:tab/>
              <w:t>Антидиарийни лекарствени средств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биотици със системно действие и други противомикробни препарати (Т36—Т37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7</w:t>
              <w:tab/>
              <w:t>Еметиц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7.8</w:t>
              <w:tab/>
              <w:t>Други средства, действащи предимно върху стомашночревния трак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травяне с лекарствени средства, действащи предимно на гладката и набраздената мускулатура и дихателната сист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0</w:t>
              <w:tab/>
              <w:t>Окситоцини</w:t>
            </w:r>
          </w:p>
          <w:p>
            <w:pPr>
              <w:pStyle w:val="Incl"/>
              <w:keepNext w:val="true"/>
              <w:keepLines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естрогени, прогестогени и антагонисти (Т38.4—Т38.6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1</w:t>
              <w:tab/>
              <w:t>Миорелаксанти [блокери на Н-холинорецепторите на набраздената мускулатура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2</w:t>
              <w:tab/>
              <w:t>Други и неуточнени средства, действащи предимно върху мускулатур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3</w:t>
              <w:tab/>
              <w:t>Противокашле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4</w:t>
              <w:tab/>
              <w:t>Отхрачващ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5</w:t>
              <w:tab/>
              <w:t>Средства против хрем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6</w:t>
              <w:tab/>
              <w:t>Антиастматични средства, некласифицирани другаде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лбутам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гонисти на β-адренорецепторите (Т44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редния дял на хипофизата (Т38.8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8.7</w:t>
              <w:tab/>
              <w:t>Други и неуточнени средства, действащи предимно върху дихателната систем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80" w:leader="none"/>
                <w:tab w:val="left" w:pos="1134" w:leader="none"/>
                <w:tab w:val="left" w:pos="2552" w:leader="none"/>
              </w:tabs>
              <w:ind w:left="1080" w:hanging="90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травяне с лекарствени средства, действащи предимно върху кожата и лигавиците, и с лекарства, използвани в офталмологията,оториноларингологията и стоматологията</w:t>
            </w:r>
          </w:p>
          <w:p>
            <w:pPr>
              <w:pStyle w:val="Incl"/>
              <w:keepNext w:val="true"/>
              <w:keepLines/>
              <w:ind w:left="2835" w:hanging="266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глюкокортикоиди за местно приложени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0</w:t>
              <w:tab/>
              <w:t>Локални антимикотични, противоинфекциозни и противовъзпалителни средства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1</w:t>
              <w:tab/>
              <w:t>Противосърбеж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2</w:t>
              <w:tab/>
              <w:t>Локални астрингенти и детерг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3</w:t>
              <w:tab/>
              <w:t>Смекчаващи, успокояващи и протекторни (защитни) медикамен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4</w:t>
              <w:tab/>
              <w:t>Кератолитични, кератопластични и други препарати и средства за лечение на коса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5</w:t>
              <w:tab/>
              <w:t>Офталм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чни противоинфекциозни препарат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6</w:t>
              <w:tab/>
              <w:t>Оториноларингологични средства и препарат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тивоинфекциозни средства за лечение на болестите на ушите, носа и гърлот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7</w:t>
              <w:tab/>
              <w:t>Локалнодействащи лекарствени средства в стоматологият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49.8</w:t>
              <w:tab/>
              <w:t>Други средства за локално приложение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Отравяне с диуретици и други неуточнени лекарствени средства, медикаменти и биолог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0</w:t>
              <w:tab/>
              <w:t>Минералкортикоиди и антагонистите и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1</w:t>
              <w:tab/>
              <w:t>“Бримкови” диуретици [високо-прагови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2</w:t>
              <w:tab/>
              <w:t>Инхибитори на карбоанхидразата, бензотиадиазина и други диуретич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цетазолам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3</w:t>
              <w:tab/>
              <w:t xml:space="preserve">Препарати, влияещи на електролитния, калорийния и водния баланс 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оли за перорална рехидратац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4</w:t>
              <w:tab/>
              <w:t>Препарати, влияещи на обмяната на пикочната киселин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5</w:t>
              <w:tab/>
              <w:t>Средства, потискащи апетит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0.6</w:t>
              <w:tab/>
              <w:t>Антидоти и хелатообразуватели, некласифицирани другаде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редства за лечение на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кохолизъм, облекчаващи отказването от алкох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7</w:t>
              <w:tab/>
              <w:t>Аналептични средства и антагонисти на “опиум”- рецепторит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8</w:t>
              <w:tab/>
              <w:t>Диагностични сред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0.9</w:t>
              <w:tab/>
              <w:t>Други и неуточнени лекарствени средства, медикаменти и биологични веще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киселин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редства, повишаващи алкалностт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муноглобули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тите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ипотропни средств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рмони на паратиреоидната жлеза и производните им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алкохол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0</w:t>
              <w:tab/>
              <w:t>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1.1</w:t>
              <w:tab/>
              <w:t>Мет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тилов алкохол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1.2</w:t>
              <w:tab/>
              <w:t>2-пропанол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опропилов алкохол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3</w:t>
              <w:tab/>
              <w:t>Фузелово масло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кохол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милов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утилов [1-бутанол]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опилов [1-пропанол]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1.8</w:t>
              <w:tab/>
              <w:t>Други видове алкохол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/>
                <w:b/>
                <w:sz w:val="20"/>
                <w:szCs w:val="20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органични разтворители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алогенпроизводни деривати на алифатни и ароматни въглеводороди (Т53.—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2.0</w:t>
              <w:tab/>
              <w:t>Нефтопродукти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золин [бензин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еросин [парафиново масло]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рафинов восък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тролиум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тер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фт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ир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1</w:t>
              <w:tab/>
              <w:t>Бензол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омолози на бензола (Т52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- и аминопроизводни на бензола и неговите хомолози (Т65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2</w:t>
              <w:tab/>
              <w:t>Хомолози на бензол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луол [метил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силен [диметилбензол]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3</w:t>
              <w:tab/>
              <w:t>Глик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4</w:t>
              <w:tab/>
              <w:t>Кетон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2.8</w:t>
              <w:tab/>
              <w:t>Други органични разтворите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171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халогенпроизводните алифатни и ароматни въглеводоро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3.0</w:t>
              <w:tab/>
              <w:t>Въглероден тетрахлорид</w:t>
            </w:r>
          </w:p>
          <w:p>
            <w:pPr>
              <w:pStyle w:val="Tex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а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1</w:t>
              <w:tab/>
              <w:t>Хлороформ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м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2</w:t>
              <w:tab/>
              <w:t>Три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3</w:t>
              <w:tab/>
              <w:t>Тетра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рхлоретиле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рахлоретан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4</w:t>
              <w:tab/>
              <w:t>Дихлорметан</w:t>
            </w:r>
          </w:p>
          <w:p>
            <w:pPr>
              <w:pStyle w:val="Text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иленхлорид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5</w:t>
              <w:tab/>
              <w:t>Хлорфлуоровъглероди</w:t>
            </w:r>
          </w:p>
          <w:p>
            <w:pPr>
              <w:pStyle w:val="Num2"/>
              <w:keepNext w:val="true"/>
              <w:keepLines/>
              <w:ind w:left="1134" w:hanging="963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6</w:t>
              <w:tab/>
              <w:t>Други халогенпроизводни алифатни въглеводороди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3.7</w:t>
              <w:tab/>
              <w:t>Други халогенпроизводни ароматни въглеводоро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171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разяждащи вещества</w:t>
            </w:r>
          </w:p>
          <w:p>
            <w:pPr>
              <w:pStyle w:val="Num2"/>
              <w:keepNext w:val="true"/>
              <w:keepLines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0</w:t>
              <w:tab/>
              <w:t>Фенол и неговите хомолоз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6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4.1</w:t>
              <w:tab/>
              <w:t>Други разяждащи органични веществ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2</w:t>
              <w:tab/>
              <w:t>Корозивни киселини и киселин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иселина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олна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ярна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Т54.3</w:t>
              <w:tab/>
              <w:t>Корозивни основи и алкалоподобни вещест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алиева основа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триева осно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keepNext w:val="true"/>
              <w:keepLines/>
              <w:ind w:left="1134" w:hanging="90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Т55</w:t>
              <w:tab/>
              <w:t>Токсично въздействие на сапуни и детерген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метал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м и пари от метали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ли от всички източници, освен от медицински препара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рсен и неговите съединения (Т57.0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нган и неговите съединения (Т57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aлий (Т60.4)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0</w:t>
              <w:tab/>
              <w:t>Олово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1</w:t>
              <w:tab/>
              <w:t>Жива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2</w:t>
              <w:tab/>
              <w:t>Хром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3</w:t>
              <w:tab/>
              <w:t>Кадм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4</w:t>
              <w:tab/>
              <w:t>Мед и нейн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5</w:t>
              <w:tab/>
              <w:t>Цинк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6</w:t>
              <w:tab/>
              <w:t>Кала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7</w:t>
              <w:tab/>
              <w:t>Берилий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 w:before="102" w:after="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6.8</w:t>
              <w:tab/>
              <w:t>Други метал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но въздействие на други неорганич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0</w:t>
              <w:tab/>
              <w:t>Арсе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1</w:t>
              <w:tab/>
              <w:t>Фосфор и неговите съединения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осфороорганични инсектициди (Т60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2</w:t>
              <w:tab/>
              <w:t>Манган и неговите съединения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3</w:t>
              <w:tab/>
              <w:t>Циан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7.8</w:t>
              <w:tab/>
              <w:t>Други уточнени неорганич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lang w:val="ru-RU"/>
              </w:rPr>
            </w:pPr>
            <w:r>
              <w:rPr>
                <w:rFonts w:cs="Arial"/>
                <w:b/>
                <w:bCs/>
                <w:sz w:val="20"/>
                <w:lang w:val="en-US"/>
              </w:rPr>
              <w:t>T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58 </w:t>
            </w:r>
            <w:r>
              <w:rPr>
                <w:rFonts w:cs="Arial"/>
                <w:b/>
                <w:bCs/>
                <w:sz w:val="20"/>
              </w:rPr>
              <w:t>Токсично въздействие на въглеокис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други газове, дим и пари</w:t>
            </w:r>
          </w:p>
          <w:p>
            <w:pPr>
              <w:pStyle w:val="Incl"/>
              <w:keepNext w:val="true"/>
              <w:keepLines/>
              <w:ind w:left="2835" w:hanging="25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ерозолни пропелент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лорфлуоровъглероди (Т53.5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0</w:t>
              <w:tab/>
              <w:t>Азотни окис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1</w:t>
              <w:tab/>
              <w:t>Сер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2</w:t>
              <w:tab/>
              <w:t>Формалдех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3</w:t>
              <w:tab/>
              <w:t>Сълзотворен газ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лъзен газ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4</w:t>
              <w:tab/>
              <w:t>Газообразен хлор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5</w:t>
              <w:tab/>
              <w:t>Газообразен флуор и флуо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6</w:t>
              <w:tab/>
              <w:t>Сероводоро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7</w:t>
              <w:tab/>
              <w:t>Въглероден двуок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59.8</w:t>
              <w:tab/>
              <w:t>Други уточнени газове, дим и пар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sz w:val="20"/>
                <w:szCs w:val="20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firstLine="228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пес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0</w:t>
              <w:tab/>
              <w:t>Фосфорорганични и карбаматни инсектициди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906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0.1</w:t>
              <w:tab/>
              <w:t>Халогенни инсектицид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лорирани въглеводороди (Т53.—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2</w:t>
              <w:tab/>
              <w:t>Други инсект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3</w:t>
              <w:tab/>
              <w:t>Хербициди и фунгицид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4</w:t>
              <w:tab/>
              <w:t>Родентици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лий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ихнин и неговите соли (Т65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0.8</w:t>
              <w:tab/>
              <w:t>Други пестицид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0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оксично въздействие на отровни вещества, съдържащи се в изядени хранителни морски продукти</w:t>
            </w:r>
          </w:p>
          <w:p>
            <w:pPr>
              <w:pStyle w:val="Incl"/>
              <w:keepNext w:val="true"/>
              <w:keepLines/>
              <w:ind w:left="2835" w:hanging="260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рматит (L23.6, L25.4, L27.2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0</w:t>
              <w:tab/>
              <w:t>Отравяне с риба ciguatera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1</w:t>
              <w:tab/>
              <w:t>Отравяне с риба от семейство скумри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стаминоподобен синдром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2</w:t>
              <w:tab/>
              <w:t>Отравяне с друга риба и молюск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1.8</w:t>
              <w:tab/>
              <w:t>Токсично въздействие на други морск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bg-BG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но въздействие на други отровни вещества, съдържащи се в изядени хранителни продукти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ергична реакция към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афилактичен шок, дължащ се на патологична реакция към храна (Т78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рматит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3.6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25.4, 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2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строентерит (неинфекциозен) (К52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актериално хранително отравяне (А05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оксично въздействие на замърсители на храна, като: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флатоксин и други микотоксини (Т64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иди (Т65.0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иановодород (Т57.3)</w:t>
            </w:r>
          </w:p>
          <w:p>
            <w:pPr>
              <w:pStyle w:val="Incl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живак (Т56.1)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2.0</w:t>
              <w:tab/>
              <w:t xml:space="preserve">В изядени гъби 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1</w:t>
              <w:tab/>
              <w:t>В изядени ягоди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2</w:t>
              <w:tab/>
              <w:t>В друго(-и) изядено(-и) растение(-я)</w:t>
            </w:r>
          </w:p>
          <w:p>
            <w:pPr>
              <w:pStyle w:val="Num2"/>
              <w:keepNext w:val="true"/>
              <w:keepLines/>
              <w:spacing w:lineRule="auto" w:line="240" w:before="96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2.8</w:t>
              <w:tab/>
              <w:t>Други отровни вещества, съдържащи се в изядени хранителни продукти</w:t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before="0" w:after="0"/>
              <w:ind w:left="228" w:hanging="0"/>
              <w:jc w:val="left"/>
              <w:rPr>
                <w:rFonts w:cs="Arial"/>
                <w:b/>
                <w:b/>
                <w:bCs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u w:val="single"/>
              </w:rPr>
              <w:t>Токсичен ефект от контакт с отровни живот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0</w:t>
              <w:tab/>
              <w:t>Змийска отро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1</w:t>
              <w:tab/>
              <w:t>Отрова от други влечуг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гущер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2</w:t>
              <w:tab/>
              <w:t>Отрова от скорпион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3</w:t>
              <w:tab/>
              <w:t>Отрова от паяк</w:t>
            </w:r>
          </w:p>
          <w:p>
            <w:pPr>
              <w:pStyle w:val="Num2"/>
              <w:keepNext w:val="true"/>
              <w:keepLines/>
              <w:spacing w:lineRule="auto" w:line="240" w:before="108" w:after="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4</w:t>
              <w:tab/>
              <w:t>Отрова от други артропод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Ухапване или ужилване от отровно насекомо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5</w:t>
              <w:tab/>
              <w:t>Токсичен ефект от контакт с риб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авяне от изядена риба (Т61.0—Т61.2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6</w:t>
              <w:tab/>
              <w:t>Токсичен ефект от контакт с други морск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уза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анемония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тни с раковина или броня (твърда покривка) (рак, стрида и др.)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орска звезда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отравяне от изядени животни, имащи раковина или броня (рак, стрида и т.н.) (Т61.2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йствие на отрова на морска змия (Т63.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9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3.8</w:t>
              <w:tab/>
              <w:t>Токсичен ефект от контакт с други отровни животн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трова от амфибия</w:t>
            </w:r>
          </w:p>
          <w:p>
            <w:pPr>
              <w:pStyle w:val="Num2"/>
              <w:keepNext w:val="true"/>
              <w:keepLines/>
              <w:widowControl w:val="false"/>
              <w:spacing w:before="0" w:after="0"/>
              <w:ind w:left="1134" w:hanging="849"/>
              <w:rPr/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63.9</w:t>
              <w:tab/>
              <w:t>Токсичен ефект, обусловен от контакт с неуточнено отровно живот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ind w:left="1026" w:hanging="741"/>
              <w:rPr>
                <w:b/>
                <w:b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T64       Токсичен ефект в замърсени хранителни продукти от афлатоксин и други микотоксин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b w:val="false"/>
                <w:b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Токсичен ефект от други и неуточнени вещества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0</w:t>
              <w:tab/>
              <w:t>Цианиди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циановодород (Т57.3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1</w:t>
              <w:tab/>
              <w:t>Стрихнин и неговите соли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3</w:t>
              <w:tab/>
              <w:t>Нитропроизводни и аминопроизводни на бензола и неговите хомолоз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нилин [аминобензол]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тробензол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инитротолуол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4</w:t>
              <w:tab/>
              <w:t>Въглероден дисулфид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5</w:t>
              <w:tab/>
              <w:t>Нитроглицерин и други азотни киселини и естери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1, 2, 3-пропантриолтринитрат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6</w:t>
              <w:tab/>
              <w:t>Бои и оцветители, некласифицирани другаде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90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T65.8</w:t>
              <w:tab/>
              <w:t>Токсичен ефект от други уточнени веществ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bCs/>
                <w:sz w:val="20"/>
                <w:szCs w:val="20"/>
                <w:u w:val="single"/>
                <w:lang w:val="ru-RU"/>
              </w:rPr>
            </w:r>
          </w:p>
        </w:tc>
      </w:tr>
    </w:tbl>
    <w:p>
      <w:pPr>
        <w:pStyle w:val="BodyChar"/>
        <w:keepNext w:val="true"/>
        <w:keepLines/>
        <w:widowControl w:val="false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2"/>
      </w:tblGrid>
      <w:tr>
        <w:trPr/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ИАГНОСТИЧНИ ПРОЦЕДУРИ НА СТОМАХ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44.13</w:t>
              <w:tab/>
              <w:tab/>
              <w:t>гастроскоп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биопсия - 44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нтгеново изследване на гръден кош БДУ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АНАТОМИЧНИ И ФИЗИОЛОГИЧНИ ИЗМЕРВАНИЯ И МАНУАЛНИ ИЗСЛЕДВАНИЯ - ПИКОЧО-ПОЛОВА СИСТЕМ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29</w:t>
              <w:tab/>
              <w:tab/>
              <w:t>други неоперативни измервания на пикочо-половата систе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374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мико-токсикологичен анализ на отрови/нокси в ур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u w:val="single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АНАТОМИЧНИ И ФИЗИОЛОГИЧНИ ИЗМЕРВАНИЯ И МАНУАЛНИ ИЗСЛЕДВАН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37</w:t>
              <w:tab/>
              <w:tab/>
              <w:t>определяне на витален капацит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Г на плод - 75.3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*89.52</w:t>
              <w:tab/>
              <w:tab/>
              <w:t>електрокардиограма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БДУ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Г (с 12 и повече отвеждания)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lang w:val="bg-BG" w:eastAsia="en-US"/>
              </w:rPr>
            </w:pPr>
            <w:r>
              <w:rPr>
                <w:rFonts w:cs="Arial" w:ascii="Verdana" w:hAnsi="Verdana"/>
                <w:sz w:val="20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ЦИРКУЛАТОРНО МОНИТОРИРАН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*89.65</w:t>
              <w:tab/>
              <w:tab/>
              <w:t>измерване на артериални кръвни газове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епрекъснато интраартериално кръвно-газово мониториране – 89.60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89.66</w:t>
              <w:tab/>
              <w:tab/>
              <w:t>измерване на газове на смесена венозна кръв</w:t>
            </w:r>
          </w:p>
          <w:p>
            <w:pPr>
              <w:pStyle w:val="Description"/>
              <w:widowControl w:val="false"/>
              <w:spacing w:lineRule="auto" w:line="240"/>
              <w:ind w:left="170" w:firstLine="431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Г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  <w:u w:val="single"/>
              </w:rPr>
              <w:t>МИКРОСКОПСКО ИЗСЛЕДВАНЕ на кръв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3</w:t>
              <w:tab/>
              <w:t>МИКРОСКОПСКО ИЗСЛЕДВАНЕ НА КРЪВ – култура и чувствителност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5</w:t>
              <w:tab/>
              <w:t>ИЗСЛЕДВАНЕ НА КРЪВ - токсикология</w:t>
            </w:r>
          </w:p>
          <w:p>
            <w:pPr>
              <w:pStyle w:val="Description"/>
              <w:widowControl w:val="false"/>
              <w:spacing w:lineRule="auto" w:line="240"/>
              <w:ind w:left="170" w:firstLine="545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Химико-токсикологичен анализ на отрови/нокси в кръв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59</w:t>
              <w:tab/>
              <w:t xml:space="preserve">ИЗСЛЕДВАНЕ НА КРЪВ 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0" w:firstLine="715"/>
              <w:rPr/>
            </w:pPr>
            <w:r>
              <w:rPr>
                <w:rFonts w:cs="Verdana" w:ascii="Verdana" w:hAnsi="Verdana"/>
                <w:caps w:val="false"/>
                <w:smallCaps w:val="false"/>
                <w:szCs w:val="14"/>
              </w:rPr>
              <w:t>Включва задължително следните изследвания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/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атологични – ПКК, левкоцити диференциално, РУЕ;</w:t>
            </w:r>
          </w:p>
          <w:p>
            <w:pPr>
              <w:pStyle w:val="Normal"/>
              <w:keepNext w:val="true"/>
              <w:keepLines/>
              <w:ind w:left="57" w:firstLine="715"/>
              <w:rPr>
                <w:rFonts w:ascii="Verdana" w:hAnsi="Verdana" w:cs="Verdana"/>
                <w:b/>
                <w:b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хемокоагулационни изследвания – протромбиново време, тромбоцити, фибриноген, Д-димери</w:t>
            </w:r>
          </w:p>
          <w:p>
            <w:pPr>
              <w:pStyle w:val="Normal"/>
              <w:keepNext w:val="true"/>
              <w:keepLines/>
              <w:widowControl w:val="false"/>
              <w:ind w:left="57" w:firstLine="715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  <w:t>Биохимични – трансаминази, серумен билирубин, урея, креатинин, общ белтък, холинестераза;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/>
              </w:rPr>
            </w:pPr>
            <w:r>
              <w:rPr>
                <w:rFonts w:cs="Verdana" w:ascii="Verdana" w:hAnsi="Verdana"/>
                <w:sz w:val="14"/>
                <w:szCs w:val="14"/>
                <w:lang w:val="bg-BG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widowControl w:val="false"/>
              <w:spacing w:lineRule="auto" w:line="240"/>
              <w:rPr/>
            </w:pPr>
            <w:r>
              <w:rPr>
                <w:szCs w:val="14"/>
                <w:lang w:val="ru-RU"/>
              </w:rPr>
              <w:t>**</w:t>
            </w:r>
            <w:r>
              <w:rPr>
                <w:szCs w:val="14"/>
              </w:rPr>
              <w:t>90.95</w:t>
              <w:tab/>
              <w:t>МИКРОСКОПСКО ИЗСЛЕДВАНЕ НА ПРОБА ОТ ДОЛНИЯ ХРАНОСМИЛАТЕЛЕН ТРАКТ И ИЗПРАЖНЕНИЯ - токсиколог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szCs w:val="14"/>
              </w:rPr>
            </w:pPr>
            <w:r>
              <w:rPr>
                <w:rFonts w:cs="Arial"/>
                <w:sz w:val="20"/>
                <w:szCs w:val="14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rPr/>
            </w:pPr>
            <w:r>
              <w:rPr/>
              <w:t>аерозолна терапия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rPr/>
            </w:pPr>
            <w:r>
              <w:rPr/>
              <w:t>каталитично кислородно лечение</w:t>
            </w:r>
          </w:p>
          <w:p>
            <w:pPr>
              <w:pStyle w:val="Description"/>
              <w:rPr/>
            </w:pPr>
            <w:r>
              <w:rPr/>
              <w:t>циторедуктивен ефект</w:t>
            </w:r>
          </w:p>
          <w:p>
            <w:pPr>
              <w:pStyle w:val="Description"/>
              <w:rPr/>
            </w:pPr>
            <w:r>
              <w:rPr/>
              <w:t>оксигенатори</w:t>
            </w:r>
          </w:p>
          <w:p>
            <w:pPr>
              <w:pStyle w:val="Description"/>
              <w:rPr/>
            </w:pPr>
            <w:r>
              <w:rPr/>
              <w:t>кислородолечение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оксигенация на рана - 93.59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3</w:t>
              <w:tab/>
              <w:tab/>
              <w:t>стомашна промивк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/>
            </w:pPr>
            <w:r>
              <w:rPr>
                <w:szCs w:val="14"/>
              </w:rPr>
              <w:t>*96.37</w:t>
              <w:tab/>
              <w:tab/>
              <w:t>ректална клизма (инфузия)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 ндотрахеално респираторно асистиране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szCs w:val="16"/>
              </w:rPr>
              <w:t>интермитираща мандаторна вентилация (IM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позитивно крайно експираторно налягане (PEEP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вентилация с подпомагащо налягане (PSV)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ива през трахеостома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отвикване на интубиран (ендотрахеално) пациент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>такава при трахеостомия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6.70</w:t>
              <w:tab/>
              <w:tab/>
              <w:t>продължителна механична вентилация с неуточнена продължителнос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механична вентилация БДУ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6</w:t>
              <w:tab/>
              <w:tab/>
              <w:t>трансфузия на фактори на съсирване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антихемофилен фактор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07</w:t>
              <w:tab/>
              <w:tab/>
              <w:t>транфузия на друг серум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трансфузия на плазм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(трансфузия) н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венин - 99.1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гама-глобулин - 99.14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>: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6</w:t>
              <w:tab/>
              <w:tab/>
              <w:t>инжекция на антидот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иложение на антидот, вкл. всички разрешени за употреба антидоти в РБългария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Противозмийски серум</w:t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18  инфузия на електролити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за форсирана диуреза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widowControl w:val="false"/>
              <w:spacing w:lineRule="auto" w:line="240"/>
              <w:rPr/>
            </w:pPr>
            <w:r>
              <w:rPr>
                <w:b/>
                <w:szCs w:val="16"/>
              </w:rPr>
              <w:t>Включва</w:t>
            </w:r>
            <w:r>
              <w:rPr>
                <w:szCs w:val="16"/>
              </w:rPr>
              <w:t xml:space="preserve">: 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widowControl w:val="false"/>
              <w:spacing w:lineRule="auto" w:line="240"/>
              <w:rPr>
                <w:szCs w:val="16"/>
              </w:rPr>
            </w:pPr>
            <w:r>
              <w:rPr>
                <w:szCs w:val="16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99.23</w:t>
              <w:tab/>
              <w:tab/>
              <w:t>инжекция на стероид</w:t>
            </w:r>
          </w:p>
          <w:p>
            <w:pPr>
              <w:pStyle w:val="SrgCod"/>
              <w:widowControl w:val="false"/>
              <w:spacing w:lineRule="auto" w:line="240"/>
              <w:ind w:left="426" w:firstLine="118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</w:rPr>
              <w:t>инжекция на кортизон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99.71</w:t>
              <w:tab/>
              <w:tab/>
              <w:t>лечебна плазмафереза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кстракорпорална имуноадсорбция (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ECI</w:t>
            </w:r>
            <w:r>
              <w:rPr>
                <w:rFonts w:cs="Tahoma" w:ascii="Tahoma" w:hAnsi="Tahoma"/>
                <w:sz w:val="14"/>
                <w:szCs w:val="14"/>
              </w:rPr>
              <w:t>) – 99.7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20"/>
                <w:szCs w:val="14"/>
              </w:rPr>
            </w:pPr>
            <w:r>
              <w:rPr>
                <w:rFonts w:cs="Tahoma" w:ascii="Tahoma" w:hAnsi="Tahoma"/>
                <w:sz w:val="20"/>
                <w:szCs w:val="14"/>
              </w:rPr>
            </w:r>
          </w:p>
        </w:tc>
      </w:tr>
    </w:tbl>
    <w:p>
      <w:pPr>
        <w:pStyle w:val="BodyChar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Забележка: </w:t>
      </w:r>
      <w:r>
        <w:rPr>
          <w:bCs/>
        </w:rPr>
        <w:t xml:space="preserve">Химико-токсикологичен анализ на кръв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90.55) и </w:t>
      </w:r>
      <w:r>
        <w:rPr>
          <w:bCs/>
        </w:rPr>
        <w:t xml:space="preserve">химико-токсикологичен анализ на урина (код на процедура </w:t>
      </w:r>
      <w:r>
        <w:rPr>
          <w:szCs w:val="14"/>
          <w:lang w:val="ru-RU"/>
        </w:rPr>
        <w:t>**</w:t>
      </w:r>
      <w:r>
        <w:rPr>
          <w:szCs w:val="14"/>
        </w:rPr>
        <w:t xml:space="preserve">89.29) </w:t>
      </w:r>
      <w:r>
        <w:rPr>
          <w:bCs/>
        </w:rPr>
        <w:t>се извършват по преценка на токсиколог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Char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по токсикология минимум ІІ ниво на компетентност,</w:t>
      </w:r>
      <w:r>
        <w:rPr>
          <w:b/>
          <w:szCs w:val="24"/>
        </w:rPr>
        <w:t xml:space="preserve"> </w:t>
      </w:r>
      <w:r>
        <w:rPr>
          <w:szCs w:val="24"/>
        </w:rPr>
        <w:t xml:space="preserve">съгласно медицински стандарт по „Клинична токсикология”, или в </w:t>
      </w:r>
      <w:r>
        <w:rPr>
          <w:b/>
          <w:color w:val="000000"/>
          <w:lang w:val="ru-RU" w:eastAsia="en-US"/>
        </w:rPr>
        <w:t xml:space="preserve">клиника/отделение по анестезиология и интензивно лечение </w:t>
      </w:r>
      <w:r>
        <w:rPr>
          <w:b/>
          <w:szCs w:val="24"/>
        </w:rPr>
        <w:t>минимум ІІ</w:t>
      </w:r>
      <w:r>
        <w:rPr>
          <w:b/>
          <w:color w:val="000000"/>
          <w:lang w:val="ru-RU" w:eastAsia="en-US"/>
        </w:rPr>
        <w:t xml:space="preserve"> ниво на компетентност</w:t>
      </w:r>
      <w:r>
        <w:rPr>
          <w:b/>
          <w:szCs w:val="24"/>
        </w:rPr>
        <w:t xml:space="preserve">, </w:t>
      </w:r>
      <w:r>
        <w:rPr>
          <w:szCs w:val="24"/>
        </w:rPr>
        <w:t xml:space="preserve">съгласно медицински стандарт по „Анестезия и интензивно лечение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</w:t>
      </w:r>
      <w:r>
        <w:rPr>
          <w:szCs w:val="24"/>
        </w:rPr>
        <w:t>посочените медицински стандарти.</w:t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9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1"/>
      </w:tblGrid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22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val="ru-RU"/>
              </w:rPr>
              <w:t xml:space="preserve">по </w:t>
            </w: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токсикология </w:t>
            </w:r>
          </w:p>
          <w:p>
            <w:pPr>
              <w:pStyle w:val="Normal"/>
              <w:keepNext w:val="true"/>
              <w:keepLines/>
              <w:ind w:left="360" w:hanging="360"/>
              <w:rPr>
                <w:rFonts w:ascii="Arial" w:hAnsi="Arial" w:cs="Arial"/>
                <w:kern w:val="2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val="bg-BG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АИЛ/КАИЛ</w:t>
            </w:r>
          </w:p>
          <w:p>
            <w:pPr>
              <w:pStyle w:val="Normal"/>
              <w:keepNext w:val="true"/>
              <w:keepLines/>
              <w:ind w:left="22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Клиника по професионални болести – ІІІ ниво на компетентност, съгласно медицински стандарт по </w:t>
            </w:r>
            <w:r>
              <w:rPr>
                <w:rFonts w:cs="Arial" w:ascii="Arial" w:hAnsi="Arial"/>
                <w:sz w:val="20"/>
                <w:szCs w:val="20"/>
              </w:rPr>
              <w:t>„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рофесионални болести</w:t>
            </w:r>
            <w:r>
              <w:rPr>
                <w:rFonts w:cs="Arial" w:ascii="Arial" w:hAnsi="Arial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само за посочените по-долу кодове на диагнози по МКБ - 10)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>.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**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. ЕКГ – апарат</w:t>
            </w:r>
          </w:p>
        </w:tc>
      </w:tr>
      <w:tr>
        <w:trPr>
          <w:trHeight w:val="211" w:hRule="atLeast"/>
        </w:trPr>
        <w:tc>
          <w:tcPr>
            <w:tcW w:w="9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6. Структура за диализно лечение </w:t>
            </w:r>
            <w:r>
              <w:rPr>
                <w:rFonts w:cs="Arial" w:ascii="Arial" w:hAnsi="Arial"/>
                <w:sz w:val="20"/>
                <w:lang w:val="ru-RU"/>
              </w:rPr>
              <w:t>- съгласно изискванията на медицински стандарт “Клинична токсикология”</w:t>
            </w:r>
          </w:p>
        </w:tc>
      </w:tr>
    </w:tbl>
    <w:p>
      <w:pPr>
        <w:pStyle w:val="Body"/>
        <w:keepNext w:val="true"/>
        <w:keepLines/>
        <w:rPr/>
      </w:pPr>
      <w:r>
        <w:rPr>
          <w:b/>
        </w:rPr>
        <w:t>Съгласно медицински стандарт по „Клинична токсикология”:</w:t>
      </w:r>
      <w:r>
        <w:rPr/>
        <w:t xml:space="preserve"> Когато в дадено ЛЗБП няма структура по токсикология, обслужването на болните с остри отравяния може да започне в спешното отделение на болничното заведение, с последващо насочване за хоспитализация в ОАИЛ/КАИЛ, т.е. хоспитализирането на болния с остро отравяне може да се осъществява на територията на отделения /клиники по анестезиология и интензивно лечение при задължителна консултация с клиничен токсиколог или привеждане към най-близката клиника /отделение по токсикология. </w:t>
      </w:r>
      <w:r>
        <w:rPr>
          <w:szCs w:val="22"/>
        </w:rPr>
        <w:t>Привеждането към най-близката клиника /отделение по токсикология се осъществява по решение на специалиста по клинична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Случаите по кодове</w:t>
      </w: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 Т52.0; Т52.2; Т52.8; Т56.0; Т56.1; Т56.2; Т56.3; Т56.4; Т56.5; Т56.7; Т56.8; Т57.0; Т57.2; Т57.8; Т65.0; Т65.3 и Т65.8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>могат да се хоспитализират и в Клиники по професионални болести от ІІІ ниво на компетентност, с токсикологични отделения/структури или при задължителна консултация с лекар клиничен токсиколог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линична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 токси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  <w:t xml:space="preserve">***Забележка: </w:t>
      </w:r>
      <w:r>
        <w:rPr>
          <w:rFonts w:cs="Arial" w:ascii="Arial" w:hAnsi="Arial"/>
          <w:bCs/>
          <w:color w:val="000000"/>
          <w:sz w:val="22"/>
          <w:lang w:val="ru-RU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 2013г. болницата може да бъде обслужвана н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територията на населеното място</w:t>
      </w:r>
      <w:r>
        <w:rPr>
          <w:rFonts w:cs="Arial" w:ascii="Arial" w:hAnsi="Arial"/>
          <w:bCs/>
          <w:sz w:val="22"/>
          <w:szCs w:val="22"/>
          <w:lang w:val="bg-BG" w:eastAsia="en-US"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keepNext w:val="true"/>
              <w:keepLines/>
              <w:widowControl w:val="false"/>
              <w:spacing w:before="4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1. Химико-токсикологична лаборатория – съгласно изискванията на медицински стандарт по „Клинична токсикология” (допуска се договор с лечебно заведение на територията на друга област)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токсикология</w:t>
      </w:r>
      <w:r>
        <w:rPr>
          <w:rFonts w:cs="Arial"/>
          <w:lang w:val="en-US"/>
        </w:rPr>
        <w:t>/</w:t>
      </w:r>
      <w:r>
        <w:rPr>
          <w:rFonts w:cs="Arial"/>
        </w:rPr>
        <w:t>токсикология</w:t>
      </w:r>
    </w:p>
    <w:p>
      <w:pPr>
        <w:pStyle w:val="BodyChar"/>
        <w:keepNext w:val="true"/>
        <w:keepLines/>
        <w:widowControl w:val="false"/>
        <w:ind w:left="567" w:hanging="0"/>
        <w:rPr>
          <w:rFonts w:cs="Arial"/>
        </w:rPr>
      </w:pPr>
      <w:r>
        <w:rPr>
          <w:rFonts w:cs="Arial"/>
        </w:rPr>
        <w:t>или</w:t>
      </w:r>
    </w:p>
    <w:p>
      <w:pPr>
        <w:pStyle w:val="BodyChar"/>
        <w:keepNext w:val="true"/>
        <w:keepLines/>
        <w:ind w:left="570" w:firstLine="285"/>
        <w:rPr>
          <w:color w:val="008000"/>
        </w:rPr>
      </w:pPr>
      <w:r>
        <w:rPr/>
        <w:t xml:space="preserve">минимум четирима лекари </w:t>
      </w:r>
      <w:r>
        <w:rPr>
          <w:rFonts w:cs="Arial"/>
        </w:rPr>
        <w:t xml:space="preserve">със специалност по </w:t>
      </w:r>
      <w:r>
        <w:rPr/>
        <w:t>анестезиология и интензивно лечение</w:t>
      </w:r>
    </w:p>
    <w:p>
      <w:pPr>
        <w:pStyle w:val="BodyChar"/>
        <w:keepNext w:val="true"/>
        <w:keepLines/>
        <w:ind w:left="570" w:firstLine="285"/>
        <w:rPr/>
      </w:pPr>
      <w:r>
        <w:rPr/>
        <w:t xml:space="preserve">или </w:t>
      </w:r>
      <w:r>
        <w:rPr>
          <w:rFonts w:cs="Arial"/>
        </w:rPr>
        <w:t xml:space="preserve">лекар със специалност по професионални болести – шестима, само за кодове на диагнози </w:t>
      </w:r>
      <w:r>
        <w:rPr>
          <w:b/>
          <w:bCs/>
          <w:color w:val="000000"/>
          <w:lang w:val="ru-RU" w:eastAsia="en-US"/>
        </w:rPr>
        <w:t>Т52.0; Т52.2; Т52.8; Т56.0; Т56.1; Т56.2; Т56.3; Т56.4; Т56.5; Т56.7; Т56.8; Т57.0; Т57.2; Т57.8; Т65.0; Т65.3 и Т65.8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клинична лаборатория;</w:t>
      </w:r>
    </w:p>
    <w:p>
      <w:pPr>
        <w:pStyle w:val="BodyChar"/>
        <w:keepNext w:val="true"/>
        <w:keepLines/>
        <w:widowControl w:val="false"/>
        <w:numPr>
          <w:ilvl w:val="0"/>
          <w:numId w:val="3"/>
        </w:numPr>
        <w:tabs>
          <w:tab w:val="clear" w:pos="720"/>
          <w:tab w:val="left" w:pos="855" w:leader="none"/>
        </w:tabs>
        <w:rPr>
          <w:rFonts w:cs="Arial"/>
        </w:rPr>
      </w:pPr>
      <w:r>
        <w:rPr>
          <w:rFonts w:cs="Arial"/>
        </w:rPr>
        <w:t>лекар със специалност по образна диагностика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 xml:space="preserve">При липса на токсиколог на територията на ЛЗБП </w:t>
      </w:r>
      <w:r>
        <w:rPr>
          <w:b/>
        </w:rPr>
        <w:t>задължително</w:t>
      </w:r>
      <w:r>
        <w:rPr/>
        <w:t xml:space="preserve"> следва да се осигури консултация със специалист токсиколог, независимо че лечението се води от специалист по анестезиология и интензивно лечение в ОАИЛ/ КАИЛ и др. </w:t>
      </w:r>
      <w:r>
        <w:rPr>
          <w:b/>
        </w:rPr>
        <w:t>Клиничната пътека няма да се счита за завършена</w:t>
      </w:r>
      <w:r>
        <w:rPr>
          <w:b/>
          <w:lang w:val="ru-RU"/>
        </w:rPr>
        <w:t xml:space="preserve">, </w:t>
      </w:r>
      <w:r>
        <w:rPr>
          <w:b/>
        </w:rPr>
        <w:t>ако не е извършена консултация с клиничен токсиколог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1. ИНДИКАЦИИ ЗА ХОСПИТАЛИЗАЦИЯ.</w:t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798" w:leader="none"/>
        </w:tabs>
        <w:ind w:left="1287" w:hanging="774"/>
        <w:rPr>
          <w:rFonts w:cs="Arial"/>
          <w:b/>
          <w:b/>
          <w:bCs/>
        </w:rPr>
      </w:pPr>
      <w:r>
        <w:rPr>
          <w:rFonts w:cs="Arial"/>
          <w:b/>
          <w:bCs/>
        </w:rPr>
        <w:t>Остро екзогенно отравяне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Церебротоксичен синдром – степенно нарушение на съзнанието (обнубилацио, сомнолентност, сопор, кома 1-4 степен, делир, гърчове).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Общотоксичен синдром – увреждане на общото състояние от екзогенната отрова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улмотоксичен синдром – остра дихателна недостатъчност, остра токсична пулмопатия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Карди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Нефротоксичен синдром (остра бъбреч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Гастроентероколитен синдром (иритативни и корозивни увреждания на стомашно-чревния тракт, екзотоксичен гастроентероколи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патотоксичен синдром (остър токсичен хепатит, остра чернодробна недостатъчност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Хемотоксичен синдром – остри екзогенни: метхемоглобинемия, хемолиза, карбоксихемоглобинемия, токсично потискане на хемопоезата, ДИК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Дисметаболит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пикутанен екзотоксичен синдром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Полиорганна недостатъчност (два или повече органа).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Екзотоксичен шок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855" w:hanging="285"/>
        <w:rPr/>
      </w:pPr>
      <w:r>
        <w:rPr>
          <w:rFonts w:cs="Arial"/>
          <w:b/>
          <w:bCs/>
        </w:rPr>
        <w:t>Странични и токсични действия на лекарствени средства (нежелани лекарствени реакции)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12" w:leader="none"/>
        </w:tabs>
        <w:ind w:left="912" w:hanging="342"/>
        <w:rPr>
          <w:rFonts w:cs="Arial"/>
          <w:b/>
          <w:b/>
          <w:bCs/>
        </w:rPr>
      </w:pPr>
      <w:r>
        <w:rPr>
          <w:rFonts w:cs="Arial"/>
          <w:b/>
          <w:bCs/>
        </w:rPr>
        <w:t>Усложнения от страна на вътрешни органи и системи (дихателна, храносмилателна, отделителна), при острите екзогенни интоксикаци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rFonts w:cs="Arial"/>
          <w:b/>
          <w:bCs/>
          <w:iCs/>
        </w:rPr>
        <w:t xml:space="preserve">Всички пациенти с анамнестични и клинични данни за </w:t>
      </w:r>
      <w:r>
        <w:rPr>
          <w:rFonts w:cs="Arial"/>
          <w:b/>
          <w:bCs/>
        </w:rPr>
        <w:t xml:space="preserve">остро екзогенно отравяне или </w:t>
      </w:r>
      <w:r>
        <w:rPr>
          <w:rFonts w:cs="Arial"/>
          <w:b/>
        </w:rPr>
        <w:t xml:space="preserve">странично действие на лекарствено средство с интоксикационен синдром се хоспитализират в Клиника/отделение по токсикология или </w:t>
      </w:r>
      <w:r>
        <w:rPr>
          <w:rFonts w:cs="Arial"/>
          <w:b/>
          <w:szCs w:val="22"/>
          <w:lang w:val="ru-RU"/>
        </w:rPr>
        <w:t>ОАИЛ/КАИЛ</w:t>
      </w:r>
      <w:r>
        <w:rPr>
          <w:rFonts w:cs="Arial"/>
          <w:b/>
        </w:rPr>
        <w:t xml:space="preserve"> или КСИТ.</w:t>
      </w:r>
      <w:r>
        <w:rPr>
          <w:b/>
        </w:rPr>
        <w:t xml:space="preserve"> </w:t>
      </w:r>
    </w:p>
    <w:p>
      <w:pPr>
        <w:pStyle w:val="BodyChar"/>
        <w:keepNext w:val="true"/>
        <w:keepLines/>
        <w:widowControl w:val="false"/>
        <w:ind w:left="567" w:hanging="567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ИНДИКАЦИИ ЗА ХОСПИТАЛИЗАЦИЯ ПРИ ОТРАВЯНИЯ С:</w:t>
      </w:r>
    </w:p>
    <w:p>
      <w:pPr>
        <w:pStyle w:val="BodyChar"/>
        <w:keepNext w:val="true"/>
        <w:keepLines/>
        <w:widowControl w:val="false"/>
        <w:ind w:left="627" w:hanging="627"/>
        <w:jc w:val="center"/>
        <w:rPr>
          <w:rFonts w:cs="Arial"/>
          <w:b/>
          <w:b/>
        </w:rPr>
      </w:pPr>
      <w:r>
        <w:rPr>
          <w:rFonts w:cs="Arial"/>
          <w:b/>
        </w:rPr>
        <w:t>Противоалергични и противоеметични лекарства</w:t>
      </w:r>
    </w:p>
    <w:p>
      <w:pPr>
        <w:pStyle w:val="BodyChar"/>
        <w:keepNext w:val="true"/>
        <w:keepLines/>
        <w:widowControl w:val="false"/>
        <w:rPr/>
      </w:pPr>
      <w:r>
        <w:rPr/>
        <w:t>Степенно нарушение на съзнанието със или без възбудни прояви.</w:t>
      </w:r>
    </w:p>
    <w:p>
      <w:pPr>
        <w:pStyle w:val="BodyChar"/>
        <w:keepNext w:val="true"/>
        <w:keepLines/>
        <w:widowControl w:val="false"/>
        <w:tabs>
          <w:tab w:val="clear" w:pos="720"/>
          <w:tab w:val="right" w:pos="9638" w:leader="none"/>
        </w:tabs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</w:rPr>
        <w:t>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Депресия на дишането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Салицилови препарати, ароматни аналгетици некласирани другаде, пиразолови производн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, гърчове. 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firstLine="570"/>
        <w:jc w:val="center"/>
        <w:rPr>
          <w:rFonts w:cs="Arial"/>
        </w:rPr>
      </w:pPr>
      <w:r>
        <w:rPr>
          <w:rFonts w:cs="Arial"/>
          <w:b/>
        </w:rPr>
        <w:t>Седативни и сънотворни вещества – барбитурати, група на глутетимида и неуточнен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пикутанен (кожен) синдром.</w:t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left="570" w:hanging="0"/>
        <w:jc w:val="center"/>
        <w:rPr>
          <w:rFonts w:cs="Arial"/>
          <w:b/>
          <w:b/>
        </w:rPr>
      </w:pPr>
      <w:r>
        <w:rPr>
          <w:rFonts w:cs="Arial"/>
          <w:b/>
        </w:rPr>
        <w:t>Психотропни вещества – антидепресанти (тимоаналептици), транквилизатори – фенотиазини, бензодиазепини, бутирофенонови и други, психолептици, невролептици, психодизлептици (халюциногени), психостимуланти и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делир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страпирамид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стра дихателна недостатъчност до апное.</w:t>
      </w:r>
    </w:p>
    <w:p>
      <w:pPr>
        <w:pStyle w:val="BodyChar"/>
        <w:keepNext w:val="true"/>
        <w:keepLines/>
        <w:widowControl w:val="false"/>
        <w:rPr/>
      </w:pPr>
      <w:r>
        <w:rPr/>
        <w:t>Холинолит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</w:rPr>
      </w:pPr>
      <w:r>
        <w:rPr>
          <w:rFonts w:cs="Arial"/>
          <w:b/>
        </w:rPr>
        <w:t>Медикаменти действащи предимно върху сърдечносъдовата система – кардиотонични гликозиди и лекарства със сродно действие; хипотензивни, други и неуточнени медикаменти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Кардиотоксичен синдром – тахикардия, брадикардия, ритъмни и проводни нарушения, хипотония, сърдечен арест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ind w:left="570" w:hanging="3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евровегетатив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Церебротоксичен синдром – степенно нарушение на съзнанието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Дисметаболитен синдром. 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м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Увреждане на зрителния анализатор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Тежък 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 – степенно нарушение на съзнанието, гърчове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>Хепат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ефротоксичен синдром до остра бъбречна недостатъчност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Гастр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Дисметаболит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яр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Солна киселин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триева основа – корозивен и общ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равчена киселина – корозивен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корозивен, хемотоксичен (хемолиза) и рен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корозивен и ренотоксичен синдром, хипокалциемия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корозив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Мастни алдехиди – корозивен, церебро-, рено-, хепатотоксичен, дисметаболитен, пулм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хемотоксичен, метхемоглобинемия (хемолиза), хепатотоксичен, ренотоксичен, 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Хемотоксичен, метхемоглобинемия (хемолиза), церебротоксичен, хепатотоксичен, ренотоксичен,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Хипоксичен синдром – степенна до тотална хипоксия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spacing w:lineRule="auto" w:line="240"/>
        <w:ind w:left="567" w:hanging="0"/>
        <w:jc w:val="left"/>
        <w:rPr>
          <w:bCs/>
          <w:iCs/>
          <w:szCs w:val="22"/>
        </w:rPr>
      </w:pPr>
      <w:r>
        <w:rPr>
          <w:bCs/>
          <w:iCs/>
          <w:szCs w:val="22"/>
        </w:rPr>
        <w:t>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rFonts w:cs="Arial"/>
          <w:b/>
        </w:rPr>
        <w:t xml:space="preserve">иритативни </w:t>
      </w:r>
      <w:r>
        <w:rPr>
          <w:rFonts w:cs="Arial"/>
        </w:rPr>
        <w:t>– гастроинтестинален синдром, дехидратация до хиповолемичен шок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мускаринови</w:t>
      </w:r>
      <w:r>
        <w:rPr>
          <w:rFonts w:cs="Arial"/>
        </w:rPr>
        <w:t xml:space="preserve"> – гастроинтестинален синдром; мускаринов (холиномиметичен)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rPr/>
      </w:pPr>
      <w:r>
        <w:rPr>
          <w:rFonts w:cs="Arial"/>
          <w:b/>
        </w:rPr>
        <w:t>пантеринови</w:t>
      </w:r>
      <w:r>
        <w:rPr>
          <w:rFonts w:cs="Arial"/>
        </w:rPr>
        <w:t xml:space="preserve"> – гастроинтестинален синдром след кратък латентен период; пантеринов (холинолитичен) синдром, делир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/>
      </w:pPr>
      <w:r>
        <w:rPr>
          <w:b/>
          <w:bCs/>
          <w:iCs/>
          <w:szCs w:val="22"/>
        </w:rPr>
        <w:t>хелвелно</w:t>
      </w:r>
      <w:r>
        <w:rPr>
          <w:bCs/>
          <w:iCs/>
          <w:szCs w:val="22"/>
        </w:rPr>
        <w:t xml:space="preserve"> гъбно отравяне – хепатотоксичен синдром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rPr/>
      </w:pPr>
      <w:r>
        <w:rPr>
          <w:b/>
          <w:bCs/>
          <w:iCs/>
          <w:szCs w:val="22"/>
        </w:rPr>
        <w:t>ореланово отравяне</w:t>
      </w:r>
      <w:r>
        <w:rPr>
          <w:bCs/>
          <w:iCs/>
          <w:szCs w:val="22"/>
        </w:rPr>
        <w:t xml:space="preserve"> – гастритен синдром, ренален синдром (тубулоинтерстициален нефрит, ОБН, уремична кома), хепатален синдром – дискретен.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  <w:t>шизофреноподобно отравяне</w:t>
      </w:r>
    </w:p>
    <w:p>
      <w:pPr>
        <w:pStyle w:val="BodyChar"/>
        <w:keepNext w:val="true"/>
        <w:keepLines/>
        <w:widowControl w:val="false"/>
        <w:numPr>
          <w:ilvl w:val="0"/>
          <w:numId w:val="6"/>
        </w:numPr>
        <w:spacing w:lineRule="auto" w:line="240"/>
        <w:jc w:val="left"/>
        <w:rPr>
          <w:bCs/>
          <w:iCs/>
          <w:szCs w:val="22"/>
        </w:rPr>
      </w:pPr>
      <w:r>
        <w:rPr>
          <w:b/>
          <w:bCs/>
          <w:iCs/>
          <w:szCs w:val="22"/>
        </w:rPr>
        <w:t>нитроидно отравяне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  <w:szCs w:val="22"/>
        </w:rPr>
      </w:pPr>
      <w:r>
        <w:rPr>
          <w:rFonts w:cs="Arial"/>
          <w:b/>
          <w:bCs/>
          <w:iCs/>
          <w:szCs w:val="22"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Токсично въздействие на други вещества от нелекарствен произход:</w:t>
      </w:r>
    </w:p>
    <w:p>
      <w:pPr>
        <w:pStyle w:val="BodyChar"/>
        <w:keepNext w:val="true"/>
        <w:keepLines/>
        <w:widowControl w:val="false"/>
        <w:ind w:left="720" w:hanging="0"/>
        <w:jc w:val="center"/>
        <w:rPr>
          <w:rFonts w:cs="Arial"/>
          <w:b/>
          <w:b/>
        </w:rPr>
      </w:pPr>
      <w:r>
        <w:rPr>
          <w:rFonts w:cs="Arial"/>
          <w:b/>
        </w:rPr>
        <w:t>Фосфорорганични съединения, карбамати</w:t>
      </w:r>
    </w:p>
    <w:p>
      <w:pPr>
        <w:pStyle w:val="BodyChar"/>
        <w:keepNext w:val="true"/>
        <w:keepLines/>
        <w:widowControl w:val="false"/>
        <w:rPr/>
      </w:pPr>
      <w:r>
        <w:rPr/>
        <w:t>Гастроинтестинал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Церебр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>
          <w:szCs w:val="22"/>
        </w:rPr>
        <w:t>Мускариноподобен, никотиноподобен и церебрален синдром</w:t>
      </w:r>
      <w:r>
        <w:rPr/>
        <w:t xml:space="preserve"> – обилно изпотяване, саливация, брадикардия, тесни зеници, белодробен застой до оток.</w:t>
      </w:r>
    </w:p>
    <w:p>
      <w:pPr>
        <w:pStyle w:val="BodyChar"/>
        <w:keepNext w:val="true"/>
        <w:keepLines/>
        <w:widowControl w:val="false"/>
        <w:rPr/>
      </w:pPr>
      <w:r>
        <w:rPr/>
        <w:t>Кардиотоксич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>Екзотоксичен шок.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.</w:t>
      </w:r>
    </w:p>
    <w:p>
      <w:pPr>
        <w:pStyle w:val="BodyChar"/>
        <w:keepNext w:val="true"/>
        <w:keepLines/>
        <w:widowControl w:val="false"/>
        <w:ind w:left="741" w:hanging="0"/>
        <w:jc w:val="center"/>
        <w:rPr>
          <w:rFonts w:cs="Arial"/>
          <w:b/>
          <w:b/>
        </w:rPr>
      </w:pPr>
      <w:r>
        <w:rPr>
          <w:rFonts w:cs="Arial"/>
          <w:b/>
        </w:rPr>
        <w:t>Други пестициди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</w:t>
      </w:r>
      <w:r>
        <w:rPr>
          <w:b/>
        </w:rPr>
        <w:t xml:space="preserve"> </w:t>
      </w:r>
      <w:r>
        <w:rPr/>
        <w:t>– гастритен, пулмотоксичен, рено- и хепатотоксичен синдроми, катарални възпалителни промени в белите дробове;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Карбамати и други</w:t>
      </w:r>
      <w:r>
        <w:rPr/>
        <w:t xml:space="preserve"> – гастритен, церебротоксичен синдроми; дерматити; катар на очна, назофарингеална и дихателна лигавици, множествени хеморагии (кумаринови производни)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Змии, насекоми и други</w:t>
      </w:r>
    </w:p>
    <w:p>
      <w:pPr>
        <w:pStyle w:val="BodyChar"/>
        <w:keepNext w:val="true"/>
        <w:keepLines/>
        <w:widowControl w:val="false"/>
        <w:rPr/>
      </w:pPr>
      <w:r>
        <w:rPr/>
        <w:t>Локален синдром – хеморагични петна, оток и болка на мястото на ухапването, регионален лимфаденит;</w:t>
      </w:r>
    </w:p>
    <w:p>
      <w:pPr>
        <w:pStyle w:val="BodyChar"/>
        <w:keepNext w:val="true"/>
        <w:keepLines/>
        <w:widowControl w:val="false"/>
        <w:rPr/>
      </w:pPr>
      <w:r>
        <w:rPr/>
        <w:t>Хемотоксичен синдром – хеморагична диатеза;</w:t>
      </w:r>
    </w:p>
    <w:p>
      <w:pPr>
        <w:pStyle w:val="BodyChar"/>
        <w:keepNext w:val="true"/>
        <w:keepLines/>
        <w:widowControl w:val="false"/>
        <w:rPr/>
      </w:pPr>
      <w:r>
        <w:rPr/>
        <w:t>Общотоксичен синдром – прилошаване, адинамия, отпадналост;</w:t>
      </w:r>
    </w:p>
    <w:p>
      <w:pPr>
        <w:pStyle w:val="BodyChar"/>
        <w:keepNext w:val="true"/>
        <w:keepLines/>
        <w:widowControl w:val="false"/>
        <w:rPr/>
      </w:pPr>
      <w:r>
        <w:rPr/>
        <w:t>Невротоксични прояви – преходна парализа, най-често преходна птоза на горни клепачи;</w:t>
      </w:r>
    </w:p>
    <w:p>
      <w:pPr>
        <w:pStyle w:val="BodyChar"/>
        <w:keepNext w:val="true"/>
        <w:keepLines/>
        <w:widowControl w:val="false"/>
        <w:rPr/>
      </w:pPr>
      <w:r>
        <w:rPr/>
        <w:t>Алергичен синдром – обриви, отоци, шок;</w:t>
      </w:r>
    </w:p>
    <w:p>
      <w:pPr>
        <w:pStyle w:val="BodyChar"/>
        <w:keepNext w:val="true"/>
        <w:keepLines/>
        <w:widowControl w:val="false"/>
        <w:rPr/>
      </w:pPr>
      <w:r>
        <w:rPr/>
        <w:t>Тежка степен – шок, делир, изявена хеморагична диатеза.</w:t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rPr>
          <w:rFonts w:cs="Arial"/>
          <w:b/>
          <w:b/>
          <w:bCs/>
        </w:rPr>
      </w:pPr>
      <w:r>
        <w:rPr>
          <w:rFonts w:cs="Arial"/>
          <w:b/>
          <w:bCs/>
        </w:rPr>
        <w:t>Критерии за лечение на тежко и крайно тежко отравяне в реанимация (интензивно отделение):</w:t>
      </w:r>
    </w:p>
    <w:p>
      <w:pPr>
        <w:pStyle w:val="BodyChar"/>
        <w:keepNext w:val="true"/>
        <w:keepLines/>
        <w:widowControl w:val="false"/>
        <w:rPr/>
      </w:pPr>
      <w:r>
        <w:rPr/>
        <w:t>Изразен интоксикационен синдром: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нарушено съзнание – 2-4 степен;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дихателн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 xml:space="preserve">сърдечно - съдова недостатъчност – 2-4 степен; 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/>
        <w:t>-</w:t>
        <w:tab/>
        <w:t>дисметаболитен синдром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Наличието на един или повече от изброените синдроми налага обсъждане за лечение в реанимация (интензивно отделение). 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Интензивното лечение се провежда съвместно от анестезиолог – интензивен терапевт и клиничен токсиколог. След приключване на интензивното лечение пациентът се превежда в Клиника по токсикология за довършване на лечебния процес.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Char"/>
        <w:keepNext w:val="true"/>
        <w:keepLines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ind w:firstLine="570"/>
        <w:rPr>
          <w:b/>
          <w:b/>
          <w:iCs/>
        </w:rPr>
      </w:pPr>
      <w:r>
        <w:rPr>
          <w:b/>
          <w:iCs/>
        </w:rPr>
        <w:t>При липса на токсиколог на територията на ЛЗБП задължително следва да се осигури консултация с посочения специали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iCs/>
        </w:rPr>
      </w:pPr>
      <w:r>
        <w:rPr>
          <w:rFonts w:cs="Arial"/>
          <w:b/>
          <w:bCs/>
        </w:rPr>
        <w:t>Принципи и насоки за поведение</w:t>
      </w:r>
    </w:p>
    <w:p>
      <w:pPr>
        <w:pStyle w:val="BodyChar"/>
        <w:keepNext w:val="true"/>
        <w:keepLines/>
        <w:widowControl w:val="false"/>
        <w:rPr/>
      </w:pPr>
      <w:r>
        <w:rPr/>
        <w:t>Започва се в токсикологичен кабинет/противошокова зала, след което - в Клиника/отделение по токсикология или интензивно отделение по преценк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ротивоалергични и противоеметични медикамент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 30-60 мл/кг/24 ч., симптоматични средства, церебропротективни средства – антидотни комплекси (бипериден, диазепам, витамин В6)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опиати и сродни наркотици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ен лаваж, антидотни комплекси (налоксон и други), церебропротективна и дихателна реанимация, изкуствена белодробна вентилация при нужда, инфузионна терапия на лечебни вещества, симптоматични средств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  <w:lang w:val="ru-RU"/>
        </w:rPr>
      </w:pPr>
      <w:r>
        <w:rPr>
          <w:rFonts w:cs="Arial"/>
          <w:b/>
          <w:bCs/>
        </w:rPr>
        <w:t>Лечение на отравяния от салицилови препара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гастропротективни препарати, форсирана диуреза 30-50 мл/кг/24 ч.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и много тежка степен</w:t>
      </w:r>
      <w:r>
        <w:rPr/>
        <w:t xml:space="preserve"> – стомашно-чревно очистване, форсирана диуреза 100-150 мл/кг/24 ч., екстракорпорално очистване, алкализираща терапия според АКР-проследяване, гастропротективни препарати, витамини от група В, вит. К, седативни и симптоматични средства. Хемотрансфузия и изкуствена белодробна вентилация -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седативни и сънотворни вещества – барбитурати, група на глутетимида, неуточнени седативни и сънотворн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неколкократен лаваж на стомашно-чревния тракт, форсирана диуреза 30-50 мл/кг/24 ч., церебропротективни средства – антидотни комплекси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Среднотежка степен</w:t>
      </w:r>
      <w:r>
        <w:rPr/>
        <w:t xml:space="preserve"> – стомашно-чревно очистване, форсирана диуреза 50-70 мл/кг/24 ч., церебропротективни средства - пирацетам 4-10 г/24 ч., алкализиране според АКР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Тежка степен</w:t>
      </w:r>
      <w:r>
        <w:rPr/>
        <w:t xml:space="preserve"> – стомашно-чревно очистване, форсирана диуреза 100-150 мл/кг/24 ч., церебропротективни средства - пирацетам 8-12 г/24 ч., витамини от В група, алкализиране според АКР-проследяване, изкуствена белодробна вентилация при нужда, антибиотик по преценка, симптоматични средства, хемоперфузия и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психотропни вещества – антидепресанти, фенотиазини, транквилизатори, психолептици, невролептици, бензодиазепини, психодизлептици, психостимуланти, неуточнени психотропни медикаменти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Лека степен</w:t>
      </w:r>
      <w:r>
        <w:rPr/>
        <w:t xml:space="preserve"> – стомашно-чревно очистване, форсирана диуреза 30-50 мл/кг/24 ч., антидотни комплекси – церебропротективни, симптоматични, кардиопротективни средства, витамини от В група.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 xml:space="preserve">Среднотежка и тежка степен </w:t>
      </w:r>
      <w:r>
        <w:rPr/>
        <w:t xml:space="preserve">– стомашно-чревно очистване, форсирана диуреза 50-70 мл/кг/24 ч., церебропротективни средства – антидотни комплекси, антиконвулсивни, симптоматични средства, витамини от В група, антибиотик при нужда. </w:t>
      </w:r>
    </w:p>
    <w:p>
      <w:pPr>
        <w:pStyle w:val="BodyChar"/>
        <w:keepNext w:val="true"/>
        <w:keepLines/>
        <w:widowControl w:val="false"/>
        <w:rPr/>
      </w:pPr>
      <w:r>
        <w:rPr>
          <w:i/>
        </w:rPr>
        <w:t>Крайно тежка степен</w:t>
      </w:r>
      <w:r>
        <w:rPr/>
        <w:t xml:space="preserve"> – стомашно-чревно очистване, форсирана диуреза 100-150 мл/кг/24 ч., инфузионна терапия, антидотни комплекси, антиконвулсивни, противогърчови, кардиопротективни, церебропротективни, симптоматични средства, парентерално хранене, дихателна реанимация, изкуствена белодробна вентилация, симптоматични средства, витамини от В група, антибиотик при нужда, карбохемоперфузия.</w:t>
      </w:r>
    </w:p>
    <w:p>
      <w:pPr>
        <w:pStyle w:val="BodyChar"/>
        <w:keepNext w:val="true"/>
        <w:keepLines/>
        <w:widowControl w:val="false"/>
        <w:rPr/>
      </w:pPr>
      <w:r>
        <w:rPr/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медикаменти, действащи върху сърдечно - съдовата система – кардиотонични гликозиди, хипотензивни медикаменти и други неуточнени медикаменти действащи предимно върху ССС.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и антихипотензивна терапия; форсирана диуреза 30-100 мл/кг/24 ч.; кардиопротективни средства – катехоламини, холинолитици, антидотни комплекси, противошокови и симптоматични средства, церебропротективни средства, витамини от В група, антибиотик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Карбохемоперфузия – при крайно тежка степен.</w:t>
      </w:r>
    </w:p>
    <w:p>
      <w:pPr>
        <w:pStyle w:val="BodyChar"/>
        <w:keepNext w:val="true"/>
        <w:keepLines/>
        <w:widowControl w:val="false"/>
        <w:rPr/>
      </w:pPr>
      <w:r>
        <w:rPr/>
        <w:t>Дефибрилация, мониториране – при необходимост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други неуточнени лекарства – препарати за отказване от алкохола</w:t>
      </w:r>
    </w:p>
    <w:p>
      <w:pPr>
        <w:pStyle w:val="BodyChar"/>
        <w:keepNext w:val="true"/>
        <w:keepLines/>
        <w:widowControl w:val="false"/>
        <w:rPr/>
      </w:pPr>
      <w:r>
        <w:rPr/>
        <w:t>Стомашна промивка, очистителни клизми, инфузионна терапия, форсирана диуреза 30-100 мл/кг/24 ч., витамин С, кардиопротективни, седативни, церебропротективни и симптоматични средства, дихателна реанимац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ет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церебропротективен комплекс, аналептици, симптоматични средства, витамини, дихателна реанимация, кислородотерапия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алкохола – метилов и изопропилов алкохол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форсирана диуреза, антидотни комплекси (етанол, алкализиращи средства), парентерално хранене, дихателна реанимация, кардиопротективно, церебропротективно и симптоматично лечение, витамини от В група, антибиотик при нужда, диализно лечение – хемодиализ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петрола и продуктите му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, дихателна реанимация, кислородолечение, антихипоксични комбинации, церебропротективни, хепатопротективни и симптоматични медикаменти, витамини, антибиотик при нужда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непетролни разтворители – тетрахлорметан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Стомашно-чревно очистване, инфузионно, диализно лечение, антихипоксични комбинации, хепато- и ренопротективни, церебропротективни и симптоматични медикаменти, витамини. 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>
          <w:rFonts w:cs="Arial"/>
          <w:b/>
          <w:bCs/>
        </w:rPr>
        <w:t>Лечение на отравяния от токсично</w:t>
      </w:r>
      <w:r>
        <w:rPr>
          <w:rFonts w:cs="Arial"/>
          <w:b/>
          <w:bCs/>
          <w:lang w:val="ru-RU"/>
        </w:rPr>
        <w:t xml:space="preserve"> </w:t>
      </w:r>
      <w:r>
        <w:rPr>
          <w:rFonts w:cs="Arial"/>
          <w:b/>
          <w:bCs/>
        </w:rPr>
        <w:t>въздействие на разяждащи вещества от ароматния ред, киселини и основи</w:t>
      </w:r>
    </w:p>
    <w:p>
      <w:pPr>
        <w:pStyle w:val="BodyChar"/>
        <w:keepNext w:val="true"/>
        <w:keepLines/>
        <w:widowControl w:val="false"/>
        <w:ind w:firstLine="570"/>
        <w:rPr/>
      </w:pPr>
      <w:r>
        <w:rPr>
          <w:rFonts w:cs="Arial"/>
          <w:b/>
          <w:bCs/>
        </w:rPr>
        <w:t>При всички корозивни отравяния (с неорганични киселини и основи) - обсъждане на лечебно - диагностичното поведение съвместно с хирург и УНГ специалист.</w:t>
      </w:r>
    </w:p>
    <w:p>
      <w:pPr>
        <w:pStyle w:val="BodyChar"/>
        <w:keepNext w:val="true"/>
        <w:keepLines/>
        <w:widowControl w:val="false"/>
        <w:rPr/>
      </w:pPr>
      <w:r>
        <w:rPr/>
        <w:t>Азотна киселина, сярна киселина, солна киселина, натриева основа – при тежки степени парентерално хранене. Инфузионно, гастропротективно, симптоматично лечение, кортикостероиди,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равчена киселина – парентерално хранене, инфузионно, гастропротективно, симптоматично лечение, кортикостероиди. </w:t>
      </w:r>
    </w:p>
    <w:p>
      <w:pPr>
        <w:pStyle w:val="BodyChar"/>
        <w:keepNext w:val="true"/>
        <w:keepLines/>
        <w:widowControl w:val="false"/>
        <w:rPr/>
      </w:pPr>
      <w:r>
        <w:rPr/>
        <w:t>Оцетна киселина – парентерално хранене, инфузионно, гастропротективно, симптоматично лечение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Оксалова киселина – парентерално хранене, инфузионно, гастропротективно, симптоматично лечение, калциеви препарати, кортикостероиди, хемодиализа - при необходимост.</w:t>
      </w:r>
    </w:p>
    <w:p>
      <w:pPr>
        <w:pStyle w:val="BodyChar"/>
        <w:keepNext w:val="true"/>
        <w:keepLines/>
        <w:widowControl w:val="false"/>
        <w:rPr/>
      </w:pPr>
      <w:r>
        <w:rPr/>
        <w:t>Млечна киселина – парентерално хранене, инфузионно, гастропротективно, симптоматично лечение.</w:t>
      </w:r>
    </w:p>
    <w:p>
      <w:pPr>
        <w:pStyle w:val="BodyChar"/>
        <w:keepNext w:val="true"/>
        <w:keepLines/>
        <w:widowControl w:val="false"/>
        <w:rPr/>
      </w:pPr>
      <w:r>
        <w:rPr/>
        <w:t>Лимонена киселина – парентерално хранене, инфузионно, гастропротективно, симптоматично лечение, кортикостероиди, калциеви препарати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Мастни алдехиди – стомашна промивка, парентерално хранене, инфузионно, гастропротективно, ренопротективно, хепатопротективно, </w:t>
      </w:r>
      <w:r>
        <w:rPr>
          <w:szCs w:val="22"/>
        </w:rPr>
        <w:t>антихипоксични комбинации,</w:t>
      </w:r>
      <w:r>
        <w:rPr/>
        <w:t xml:space="preserve"> симптоматично лечение, кортикостероиди, дихателна реанимация при нужда.</w:t>
      </w:r>
    </w:p>
    <w:p>
      <w:pPr>
        <w:pStyle w:val="BodyChar"/>
        <w:keepNext w:val="true"/>
        <w:keepLines/>
        <w:widowControl w:val="false"/>
        <w:rPr/>
      </w:pPr>
      <w:r>
        <w:rPr/>
        <w:t>Ани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rPr/>
      </w:pPr>
      <w:r>
        <w:rPr/>
        <w:t>Нафталин – инфузионно лечение, хемопротективно (хемотрансфузия по преценка), ренопротективно, кортикостероиди, антихипоксични комбинации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ъглеокиса</w:t>
      </w:r>
    </w:p>
    <w:p>
      <w:pPr>
        <w:pStyle w:val="BodyChar"/>
        <w:keepNext w:val="true"/>
        <w:keepLines/>
        <w:widowControl w:val="false"/>
        <w:rPr/>
      </w:pPr>
      <w:r>
        <w:rPr/>
        <w:t>Кислородотерапия, дихателна реанимация, барокамера - при необходимост, инфузионно лечение, церебропротективни, кардиопротективни и симптоматични медикаменти.</w:t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spacing w:lineRule="auto" w:line="240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вредни продукти използвани като храна – гъби</w:t>
      </w:r>
    </w:p>
    <w:p>
      <w:pPr>
        <w:pStyle w:val="BodyChar"/>
        <w:keepNext w:val="true"/>
        <w:keepLines/>
        <w:widowControl w:val="false"/>
        <w:ind w:hanging="0"/>
        <w:rPr/>
      </w:pPr>
      <w:r>
        <w:rPr/>
        <w:t>С кратък латентен период – 30 минути – 4-6 часа:</w:t>
      </w:r>
    </w:p>
    <w:p>
      <w:pPr>
        <w:pStyle w:val="BodyChar"/>
        <w:keepNext w:val="true"/>
        <w:keepLines/>
        <w:widowControl w:val="false"/>
        <w:rPr/>
      </w:pPr>
      <w:r>
        <w:rPr/>
        <w:t>Стомашно-чревно очистване, инфузионна терапия</w:t>
      </w:r>
    </w:p>
    <w:p>
      <w:pPr>
        <w:pStyle w:val="BodyChar"/>
        <w:keepNext w:val="true"/>
        <w:keepLines/>
        <w:widowControl w:val="false"/>
        <w:rPr/>
      </w:pPr>
      <w:r>
        <w:rPr/>
        <w:t>Седативни (микоатропиново отравяне)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Атропин (мускариново и шизофреноподобно отравяне) </w:t>
      </w:r>
    </w:p>
    <w:p>
      <w:pPr>
        <w:pStyle w:val="BodyChar"/>
        <w:keepNext w:val="true"/>
        <w:keepLines/>
        <w:widowControl w:val="false"/>
        <w:rPr/>
      </w:pPr>
      <w:r>
        <w:rPr/>
        <w:t>Хепатопротективни и симптоматични средства</w:t>
      </w:r>
    </w:p>
    <w:p>
      <w:pPr>
        <w:pStyle w:val="BodyChar"/>
        <w:keepNext w:val="true"/>
        <w:keepLines/>
        <w:widowControl w:val="false"/>
        <w:ind w:firstLine="285"/>
        <w:rPr/>
      </w:pPr>
      <w:r>
        <w:rPr>
          <w:i/>
        </w:rPr>
        <w:t>Ореланово отравяне</w:t>
      </w:r>
      <w:r>
        <w:rPr/>
        <w:t xml:space="preserve"> – стомашно-чревна промивка, очистителни клизми, инфузионна терапия – водносолеви, глюкозови, левулозни разтвори, калциум глюконикум, кортикостероиди, диализно лечение.</w:t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Char"/>
        <w:keepNext w:val="true"/>
        <w:keepLines/>
        <w:widowControl w:val="false"/>
        <w:ind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Лечение на отравяния от токсично въздействие на други вещества от нелекарствен произход – фосфорорганични съединения и карбамати, други пестициди, некласирани другаде, отрови от змии, насекоми и други.</w:t>
      </w:r>
    </w:p>
    <w:p>
      <w:pPr>
        <w:pStyle w:val="BodyChar"/>
        <w:keepNext w:val="true"/>
        <w:keepLines/>
        <w:widowControl w:val="false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Фосфорорганични съединения</w:t>
      </w:r>
      <w:r>
        <w:rPr/>
        <w:t xml:space="preserve"> – стомашно-чревно очистване, лаваж на стомашно-чревния тракт 3-4 дни, форсирана диуреза, антидотно лечение (атропин, обидоксим хлорид), антидотни комплекси, хемотрансфузия, прясна кръв, плазма, парентерално хранене, дихателна реанимация, кардиопротективни и церебропротективни средства, симптоматични средства, витамини от В група, антибиотик при нужда, хемоперфузия по преценк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Параквати и карбамати</w:t>
      </w:r>
      <w:r>
        <w:rPr/>
        <w:t xml:space="preserve"> – стомашно-чревно очистване, тоалет на кожа и лигавици, кортикостероиди, дихателна реанимация, инфузионно лечение, антибиотици, симптоматични средства.</w:t>
      </w:r>
    </w:p>
    <w:p>
      <w:pPr>
        <w:pStyle w:val="BodyChar"/>
        <w:keepNext w:val="true"/>
        <w:keepLines/>
        <w:widowControl w:val="false"/>
        <w:rPr/>
      </w:pPr>
      <w:r>
        <w:rPr>
          <w:b/>
          <w:i/>
        </w:rPr>
        <w:t>Отрови от змии, насекоми и други</w:t>
      </w:r>
      <w:r>
        <w:rPr/>
        <w:t xml:space="preserve"> – противошокова терапия, кортикостероиди, витамин К, имобилизация на крайника, обработка на раната при нужда. При необходимост – дихателна реанимация, кардиопротективни, церебропротективни, аналгетични и симптоматични средства, никсомолекулярни хепарини; противозмийски серум – по индивидуална преценка от токсиколог, съобразно етиологичния момент и клиничната картина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  <w:bCs/>
        </w:rPr>
      </w:pPr>
      <w:r>
        <w:rPr>
          <w:b/>
          <w:bCs/>
        </w:rPr>
        <w:t>АНТИДОТИ</w:t>
      </w:r>
    </w:p>
    <w:p>
      <w:pPr>
        <w:pStyle w:val="BodyChar"/>
        <w:keepNext w:val="true"/>
        <w:keepLines/>
        <w:widowControl w:val="false"/>
        <w:ind w:hanging="0"/>
        <w:jc w:val="center"/>
        <w:rPr/>
      </w:pPr>
      <w:r>
        <w:rPr/>
        <w:t xml:space="preserve">ОСТРИ ЕКЗОГЕННИ ОТРАВЯНИЯ 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60" w:hRule="atLeast"/>
          <w:cantSplit w:val="true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 xml:space="preserve">АНТИДОТ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АНТИДОТНО ДЕЙСТВ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b/>
                <w:b/>
                <w:bCs/>
                <w:iCs/>
                <w:sz w:val="16"/>
              </w:rPr>
            </w:pPr>
            <w:r>
              <w:rPr>
                <w:b/>
                <w:bCs/>
                <w:iCs/>
                <w:sz w:val="16"/>
              </w:rPr>
              <w:t>ДОЗИРОВК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Адсорга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0% сиаргел, 10% карбо аргентес,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50% озахарена ароматизирана какаова маса, 25% сребр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дсорбиращ ефект при отравяния перорал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i/>
                <w:iCs/>
                <w:sz w:val="16"/>
              </w:rPr>
              <w:t>Не се използва за стомашна промивка!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sz w:val="16"/>
              </w:rPr>
            </w:pPr>
            <w:r>
              <w:rPr>
                <w:sz w:val="16"/>
              </w:rPr>
              <w:t>1-2 чаени лъжички дневно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милум нитроз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цианов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апсули</w:t>
            </w:r>
          </w:p>
        </w:tc>
      </w:tr>
      <w:tr>
        <w:trPr>
          <w:trHeight w:val="31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етилцисте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ацетаминофе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70-140 мг / кг  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аскорбиникум (витамин С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% и 10% - 2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0% - 5 и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ректно редуцира метхемоглобина /хемиглобина/ в хемоглобин. Универсален активатор на клетъчния метаболизъм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20-200 мг и.в. при метхемоглобинемии - до 14 години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2000 мг над 14 годи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цидум фол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015 -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табл. 0,005 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ен реактиватор на хемопоезата при потискането й от хемотоксични отрови / сулфонамиди, пиразолонови препарати, парацетамол, цитостатиц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и.м. 3 пъти дневно до 1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-5 мг и.м. /пер ос/ до 14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5-20 мг 3 пъти дневно от 14-18 год. и.м. /пер ос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Атропинум сулфурик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1% - 1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и функционален антагонист при остри отравяния с ФОС, ацетилхолин, физостигмин, мускарин, пилокарпин, нивалин и др. антихолинестераз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 мг / кг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1-0,3 мг 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-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от 0,2-0,5 мг и.в. 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>., 4-6 пъти – до 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>0,5-1 мг и.в. / s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</w:rPr>
              <w:t xml:space="preserve">. 6-8 пъти 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При ФОС отравяне – до атропинизация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елтъчна вод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корозивн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-3 сурови белтъка в 200 мл вод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Бипериде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г – 1 мл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с екстрапирамидна симптоматик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г /0,2 мл/ - до 1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 мг /0,4 мл/ - до 5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 мг /0,6 мл – до 14 год. и.м., и.в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ер ос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В</w:t>
            </w:r>
            <w:r>
              <w:rPr>
                <w:b/>
                <w:bCs/>
                <w:sz w:val="16"/>
                <w:vertAlign w:val="subscript"/>
              </w:rPr>
              <w:t>6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компетитивно действие при остри отравяния с хидразида на изоникотиновата киселина /римицид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 мг и.в., и.м. 3-4 пъти дневно – до 1 годин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5 мг и.в., и.м. 3-4 пъти дневно – 2-5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 мг и.в., и.м. 3-4 пъти дневно – 5-14 год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Витамин К</w:t>
            </w:r>
            <w:r>
              <w:rPr>
                <w:b/>
                <w:bCs/>
                <w:sz w:val="16"/>
                <w:vertAlign w:val="subscript"/>
              </w:rPr>
              <w:t>1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Ампули </w:t>
            </w:r>
            <w:r>
              <w:rPr>
                <w:sz w:val="16"/>
                <w:lang w:val="en-US"/>
              </w:rPr>
              <w:t xml:space="preserve">10 </w:t>
            </w:r>
            <w:r>
              <w:rPr>
                <w:sz w:val="16"/>
              </w:rPr>
              <w:t>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Варфар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отектор на съсир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5 мг и.в., и.м., </w:t>
            </w:r>
            <w:r>
              <w:rPr>
                <w:sz w:val="16"/>
                <w:lang w:val="en-US"/>
              </w:rPr>
              <w:t>s.c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Витамин 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нтиоксидант, хепатопроте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3 амп. дневно </w:t>
            </w:r>
            <w:r>
              <w:rPr>
                <w:sz w:val="16"/>
                <w:lang w:val="en-US"/>
              </w:rPr>
              <w:t>i</w:t>
            </w:r>
            <w:r>
              <w:rPr>
                <w:sz w:val="16"/>
              </w:rPr>
              <w:t>.</w:t>
            </w:r>
            <w:r>
              <w:rPr>
                <w:sz w:val="16"/>
                <w:lang w:val="en-US"/>
              </w:rPr>
              <w:t>m</w:t>
            </w:r>
            <w:r>
              <w:rPr>
                <w:sz w:val="16"/>
              </w:rPr>
              <w:t>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Глюкагон</w:t>
            </w:r>
          </w:p>
          <w:p>
            <w:pPr>
              <w:pStyle w:val="BodyChar"/>
              <w:keepNext w:val="true"/>
              <w:keepLines/>
              <w:widowControl w:val="false"/>
              <w:tabs>
                <w:tab w:val="clear" w:pos="720"/>
                <w:tab w:val="left" w:pos="735" w:leader="none"/>
              </w:tabs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5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ащ антидот при остри отравяния с комбинация бета-блокери и хипогликемични препарати, инсулиново отравяне или предозиране. Корегира хипогликемия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50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k</w:t>
            </w:r>
            <w:r>
              <w:rPr>
                <w:sz w:val="16"/>
              </w:rPr>
              <w:t>г /24 часа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есфериоксамин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суха субстанция 0,5 г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 разтворител от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пецифичен антидот при остри и хронични отравяния с железни съединения, действащ по принципа на хелатообразуването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-10 г р-р във вода преди стомашна промивка;  съчетанието с р-р на натриев бикарбонат повишава ефективността му в стомаха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о 15 мг / кг т.  И.в. капелно, бав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иазеп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 мг – 2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инхибиране на ГАМК – трансаминаза, забавено разграждане на ГАМК и увеличаване на количеството й в главния мозък. Противогърчов, седативен и миорелаксиращ ефект. При остри отравяния със стрихнин, хинин, пантеринови гъби, ФОС, халогенирани въглеводороди и друг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5-1 мг / кг т. И.м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Димеркапрол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маслен р-р 0,1 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ащ антидот при отравяния с антимон, бисмут, злато, живак, кобалт, цинк, арсе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2,5-3 мг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/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</w:rPr>
              <w:t>кг т. И.м. през 4 часа първите 2 денонощ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6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ващите 2 денонощия – през 8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Д-пеницилам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Табл. 25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ефект при отравяния от мед, олово, живак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01-0,04 г / кг т.  – 4-6 приема  30 мин. Преди хранене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4-ДМАР (диметиламинофенол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спринцовк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афинитета на цианоли и нитрилни съединения, сероводород и други към цитохромоксидаза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3-4 мг/кг т. И.в. с интравенозно вливане на 100 мл 10% натриев хипосулфат /тиосулфат/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динатриум /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  <w:lang w:val="ru-RU"/>
              </w:rPr>
              <w:t xml:space="preserve"> 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Ампула 250 мг – 20 мл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контакт с калциеви съединения на водноразтворими комплекси. При отравяния със сърдечни гликозиди, етиленгликол и калциева основ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5 до 4 г в 250 мл глюкозен серум и.в. капелно / 24 часа; през 6 или 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ДТА калциум динатриум (</w:t>
            </w:r>
            <w:r>
              <w:rPr>
                <w:b/>
                <w:bCs/>
                <w:sz w:val="16"/>
                <w:lang w:val="en-US"/>
              </w:rPr>
              <w:t>C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en-US"/>
              </w:rPr>
              <w:t>Na</w:t>
            </w:r>
            <w:r>
              <w:rPr>
                <w:b/>
                <w:bCs/>
                <w:sz w:val="16"/>
              </w:rPr>
              <w:t xml:space="preserve"> </w:t>
            </w:r>
            <w:r>
              <w:rPr>
                <w:b/>
                <w:bCs/>
                <w:sz w:val="16"/>
                <w:lang w:val="ru-RU"/>
              </w:rPr>
              <w:t xml:space="preserve">2 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оради повишен афинитет към йоните на тежки метали: олово, хром, цинк, кадмий, мед, желязо, манган, талий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numPr>
                <w:ilvl w:val="0"/>
                <w:numId w:val="4"/>
              </w:numPr>
              <w:spacing w:lineRule="auto" w:line="240" w:before="40" w:after="0"/>
              <w:jc w:val="left"/>
              <w:rPr>
                <w:sz w:val="16"/>
              </w:rPr>
            </w:pPr>
            <w:r>
              <w:rPr>
                <w:sz w:val="16"/>
              </w:rPr>
              <w:t>мг / кг т. За 24 часа и.в., през интервали 4-6 часа до 3 дни; 250-500 мл глюкозиран серум и.в. капелно бавно;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rFonts w:eastAsia="Arial"/>
                <w:sz w:val="16"/>
              </w:rPr>
              <w:t xml:space="preserve"> </w:t>
            </w:r>
            <w:r>
              <w:rPr>
                <w:sz w:val="16"/>
              </w:rPr>
              <w:t>+ витамин В</w:t>
            </w:r>
            <w:r>
              <w:rPr>
                <w:sz w:val="16"/>
                <w:vertAlign w:val="subscript"/>
              </w:rPr>
              <w:t>6</w:t>
            </w:r>
            <w:r>
              <w:rPr>
                <w:sz w:val="16"/>
              </w:rPr>
              <w:t xml:space="preserve"> 100-200 мг и.в.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ЕДТА дикобалт (</w:t>
            </w:r>
            <w:r>
              <w:rPr>
                <w:b/>
                <w:bCs/>
                <w:sz w:val="16"/>
                <w:lang w:val="en-US"/>
              </w:rPr>
              <w:t>Co</w:t>
            </w:r>
            <w:r>
              <w:rPr>
                <w:b/>
                <w:bCs/>
                <w:sz w:val="16"/>
                <w:lang w:val="ru-RU"/>
              </w:rPr>
              <w:t>2</w:t>
            </w:r>
            <w:r>
              <w:rPr>
                <w:b/>
                <w:bCs/>
                <w:sz w:val="16"/>
                <w:lang w:val="en-US"/>
              </w:rPr>
              <w:t>EDTA</w:t>
            </w:r>
            <w:r>
              <w:rPr>
                <w:b/>
                <w:bCs/>
                <w:sz w:val="16"/>
                <w:lang w:val="ru-RU"/>
              </w:rPr>
              <w:t>)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и 30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 антидот при цианови отравя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300-600 мг и.в. капелно в глюкозиран сер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Етан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Блокира дехидрогеназите и инхибира биотрансформацията на отровата – метанол, етиленглико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75 мл / кг / час,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лед това 0,50 мл / кг  на 6 часа – и.в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само при крайно тежки интоксикаци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лциев глюкон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0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Метаболитно и хелатообразуващо действие при остри отравяния с етиленгликол, фенолови препарати, флуорни съединения, калциеви антагонисти.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т 0,6 мл / кг  и.в. капелно / 24 часа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rFonts w:eastAsia="Arial"/>
                <w:sz w:val="16"/>
              </w:rPr>
            </w:pPr>
            <w:r>
              <w:rPr>
                <w:rFonts w:eastAsia="Arial"/>
                <w:sz w:val="16"/>
              </w:rPr>
              <w:t xml:space="preserve">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арбо медицинали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стомашна промивка във воден р-р при отравяния по перорален пъ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Универсален адсорбент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Кофеин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00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ункционален антагонист при остри отравяния с алкохол, церебродепресивни лекарствени средств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½ до 1 ампула и.в. през 30 мин до 3 амп. При алкохолна кома, фракционирано през 4-3 часа по 1 амп. И.в., </w:t>
            </w:r>
            <w:r>
              <w:rPr>
                <w:sz w:val="16"/>
                <w:lang w:val="en-US"/>
              </w:rPr>
              <w:t>s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  <w:lang w:val="en-US"/>
              </w:rPr>
              <w:t>c</w:t>
            </w:r>
            <w:r>
              <w:rPr>
                <w:sz w:val="16"/>
                <w:lang w:val="ru-RU"/>
              </w:rPr>
              <w:t xml:space="preserve">. – </w:t>
            </w:r>
            <w:r>
              <w:rPr>
                <w:sz w:val="16"/>
              </w:rPr>
              <w:t>отравяния с церебродепресивен с-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агнезиум сулфурику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За депурация на чревен трак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Меклофенокс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50 мг суха субстанция с разредите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ействие чрез функционален антагонизъм при церебродепресивно протичащи остри отравя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50-100-250  мг 3-4 пъти дневно над 3 години в глюкозиран серум капелно и.в.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локсо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0,4 мг – 1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ен механизъм при отравяния с морфинови препарати и опиеви алкалоиди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0-20 мкг / кг т. до 6 мес.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0,01 мг / кг  т. при дец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1-0,4 мг – 1,6 мг  14-18 год.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м., и.в., сублингвално 3-4 път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 xml:space="preserve">Натриум бикарбоникум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8,4% амп.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Дисметаболитен синдром /барбитурови, антидепресанти, етиленгликол, метанол и други/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1-2 </w:t>
            </w:r>
            <w:r>
              <w:rPr>
                <w:sz w:val="16"/>
                <w:lang w:val="en-US"/>
              </w:rPr>
              <w:t>mEq</w:t>
            </w:r>
            <w:r>
              <w:rPr>
                <w:sz w:val="16"/>
              </w:rPr>
              <w:t xml:space="preserve">/кг  и.в.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нит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2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  <w:t>0,</w:t>
            </w:r>
            <w:r>
              <w:rPr>
                <w:sz w:val="16"/>
              </w:rPr>
              <w:t>2</w:t>
            </w:r>
            <w:r>
              <w:rPr>
                <w:sz w:val="16"/>
                <w:lang w:val="ru-RU"/>
              </w:rPr>
              <w:t>-</w:t>
            </w:r>
            <w:r>
              <w:rPr>
                <w:sz w:val="16"/>
              </w:rPr>
              <w:t>0</w:t>
            </w:r>
            <w:r>
              <w:rPr>
                <w:sz w:val="16"/>
                <w:lang w:val="ru-RU"/>
              </w:rPr>
              <w:t>.</w:t>
            </w:r>
            <w:r>
              <w:rPr>
                <w:sz w:val="16"/>
              </w:rPr>
              <w:t>4</w:t>
            </w:r>
            <w:r>
              <w:rPr>
                <w:sz w:val="16"/>
                <w:lang w:val="ru-RU"/>
              </w:rPr>
              <w:t xml:space="preserve"> мл / кг </w:t>
            </w:r>
            <w:r>
              <w:rPr>
                <w:sz w:val="16"/>
              </w:rPr>
              <w:t xml:space="preserve"> и.в. в зависимост от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</w:rPr>
              <w:t xml:space="preserve">/ </w:t>
            </w:r>
            <w:r>
              <w:rPr>
                <w:sz w:val="16"/>
                <w:lang w:val="en-US"/>
              </w:rPr>
              <w:t xml:space="preserve">8-14 </w:t>
            </w:r>
            <w:r>
              <w:rPr>
                <w:sz w:val="16"/>
              </w:rPr>
              <w:t xml:space="preserve">г 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</w:rPr>
              <w:t xml:space="preserve"> /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атриум хипосулфурозу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10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елатообразуващо и метаболитно действие при отравяния с цианови съединен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1,10- 2   мл / кг  в зависимост от </w:t>
            </w:r>
            <w:r>
              <w:rPr>
                <w:sz w:val="16"/>
                <w:lang w:val="en-US"/>
              </w:rPr>
              <w:t>Hb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/>
            </w:pPr>
            <w:r>
              <w:rPr>
                <w:sz w:val="16"/>
                <w:lang w:val="ru-RU"/>
              </w:rPr>
              <w:t>/</w:t>
            </w:r>
            <w:r>
              <w:rPr>
                <w:sz w:val="16"/>
              </w:rPr>
              <w:t xml:space="preserve"> 8-14 г </w:t>
            </w:r>
            <w:r>
              <w:rPr>
                <w:sz w:val="16"/>
                <w:lang w:val="ru-RU"/>
              </w:rPr>
              <w:t xml:space="preserve"> </w:t>
            </w:r>
            <w:r>
              <w:rPr>
                <w:sz w:val="16"/>
                <w:lang w:val="en-US"/>
              </w:rPr>
              <w:t>Hb</w:t>
            </w:r>
            <w:r>
              <w:rPr>
                <w:sz w:val="16"/>
                <w:lang w:val="ru-RU"/>
              </w:rPr>
              <w:t xml:space="preserve"> /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струйно след натриум нитрозу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Неостигм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холинолитичен синдром (делир)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>1-2 мг субкутанно</w:t>
            </w:r>
            <w:r>
              <w:rPr>
                <w:b/>
                <w:bCs/>
                <w:sz w:val="16"/>
              </w:rPr>
              <w:t xml:space="preserve">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b/>
                <w:bCs/>
                <w:sz w:val="16"/>
              </w:rPr>
              <w:t>Внимание! – при деца опасност от белодробен оток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b/>
                <w:bCs/>
                <w:sz w:val="16"/>
              </w:rPr>
              <w:t>Обидоксим хлорид</w:t>
            </w:r>
            <w:r>
              <w:rPr>
                <w:sz w:val="16"/>
              </w:rPr>
              <w:t xml:space="preserve"> (холинестеразоактиватор)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sz w:val="16"/>
              </w:rPr>
              <w:t>Ампула 250 мг –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Остри отравяния от ФОС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4-8 мг / кг т. / 24 часа през 8-12 часа 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и.в. в глюкозиран серум капелно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ирацетам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5 мл – 1 г пирацет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Хипероксидантно действие и стимулиращ потиснатата ЦНС при остри отравяни с церебродепресивни отров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0,25-0,5-1,0-5,0 г / 24 часа, през 4-6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ротамин сулфат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Ампула 1% - 5 мл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Неутрализиращ ефект спрямо хепарина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1 мл 1% р-р и.в. за 2 мин 1 мг неутрализира 100 Е хепарин</w:t>
            </w:r>
          </w:p>
        </w:tc>
      </w:tr>
      <w:tr>
        <w:trPr>
          <w:trHeight w:val="52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Пеницил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 xml:space="preserve">Флакони 250 000; 500 000; 1 000 000 </w:t>
            </w:r>
            <w:r>
              <w:rPr>
                <w:sz w:val="16"/>
                <w:lang w:val="en-US"/>
              </w:rPr>
              <w:t>UI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о отношение на фалоидните гъбни токси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sz w:val="16"/>
              </w:rPr>
              <w:t xml:space="preserve">25 000-400 000  </w:t>
            </w:r>
            <w:r>
              <w:rPr>
                <w:sz w:val="16"/>
                <w:lang w:val="en-US"/>
              </w:rPr>
              <w:t>UI</w:t>
            </w:r>
            <w:r>
              <w:rPr>
                <w:sz w:val="16"/>
              </w:rPr>
              <w:t xml:space="preserve">  /</w:t>
            </w:r>
            <w:r>
              <w:rPr>
                <w:sz w:val="16"/>
                <w:lang w:val="ru-RU"/>
              </w:rPr>
              <w:t xml:space="preserve"> кг </w:t>
            </w:r>
            <w:r>
              <w:rPr>
                <w:sz w:val="16"/>
              </w:rPr>
              <w:t>т. / 24 часа през 4-6 часа и.в. първите 3 дни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Силибинин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Флакони по 500 мг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Компетитивно действие при фалоидно гъбно отравяне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мг / кг т. и.в. капелно / 24 часа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Течен парафин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При отравяния от ФОС и нефтопродукт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Char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sz w:val="16"/>
              </w:rPr>
            </w:pPr>
            <w:r>
              <w:rPr>
                <w:sz w:val="16"/>
              </w:rPr>
              <w:t>20 -100 мл в зависимост от възрастта</w:t>
            </w:r>
          </w:p>
        </w:tc>
      </w:tr>
    </w:tbl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jc w:val="left"/>
        <w:rPr>
          <w:b/>
          <w:b/>
        </w:rPr>
      </w:pPr>
      <w:r>
        <w:rPr>
          <w:b/>
        </w:rPr>
        <w:t>Забележка: При възрастни пациенти – съответно изчислени дози.</w:t>
      </w:r>
      <w:r>
        <w:br w:type="page"/>
      </w:r>
    </w:p>
    <w:p>
      <w:pPr>
        <w:pStyle w:val="BodyChar"/>
        <w:keepNext w:val="true"/>
        <w:keepLines/>
        <w:widowControl w:val="false"/>
        <w:ind w:hanging="0"/>
        <w:jc w:val="center"/>
        <w:rPr>
          <w:b/>
          <w:b/>
        </w:rPr>
      </w:pPr>
      <w:r>
        <w:rPr>
          <w:b/>
        </w:rPr>
        <w:t>ЛЕЧЕНИЕ С АНТИБИОТИЦИ ПРИ ОСТРИ ЕКЗОГЕННИ ИНТОКСИКАЦИИ И ТОКСОАЛЕРГИЧНИ ЗАБОЛЯВАНИЯ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те процеси в органи и системи, или овладяване на настъпилите постинтоксикационни усложнения. Антибактериалното лечени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Динамично проследяване, контролна Ro-графия, фебрилитет, микробиологично изследване и консултация с микробиолог (по преценка)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епоръчително е: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Без специални показания да не се провеждат антибиотични курсове по-продължителни от 7-10 дни, след което се отчита ефектът върху клиничните и лабораторните прояви на заболяването. При нужда се назначава антибактериално лечение с друг препарат съобразно микробиологичното изследване, контролна </w:t>
      </w:r>
      <w:r>
        <w:rPr>
          <w:lang w:val="en-US"/>
        </w:rPr>
        <w:t>Ro</w:t>
      </w:r>
      <w:r>
        <w:rPr/>
        <w:t>-графия, ПКК и други до пълното излекуване на заболяването.</w:t>
      </w:r>
    </w:p>
    <w:p>
      <w:pPr>
        <w:pStyle w:val="BodyChar"/>
        <w:keepNext w:val="true"/>
        <w:keepLines/>
        <w:widowControl w:val="false"/>
        <w:rPr/>
      </w:pPr>
      <w:r>
        <w:rPr/>
        <w:t xml:space="preserve">Задължителен контрол 10-20 дни след приключване на лечението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Антибиотичното лечение трябва да бъде съобразено с: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едшестваща алергия към дадения антибиотик.</w:t>
      </w:r>
    </w:p>
    <w:p>
      <w:pPr>
        <w:pStyle w:val="BodyChar"/>
        <w:keepNext w:val="true"/>
        <w:keepLines/>
        <w:widowControl w:val="false"/>
        <w:rPr/>
      </w:pPr>
      <w:r>
        <w:rPr/>
        <w:t>Анамнеза за прием на други медикаменти, които биха могли да влязат в нежелани лекарствени взаимодействие с избрания антибиотик и да намалят неговото действие или засилят страничните ефекти.</w:t>
      </w:r>
    </w:p>
    <w:p>
      <w:pPr>
        <w:pStyle w:val="BodyChar"/>
        <w:keepNext w:val="true"/>
        <w:keepLines/>
        <w:widowControl w:val="false"/>
        <w:rPr/>
      </w:pPr>
      <w:r>
        <w:rPr/>
        <w:t>При бъбречна и чернодробна недостатъчност дозировката на медикамента се съобразява със степента на увреждането.</w:t>
      </w:r>
    </w:p>
    <w:p>
      <w:pPr>
        <w:pStyle w:val="BodyChar"/>
        <w:keepNext w:val="true"/>
        <w:keepLines/>
        <w:widowControl w:val="false"/>
        <w:rPr/>
      </w:pPr>
      <w:r>
        <w:rPr/>
        <w:t>Налична бременност.</w:t>
      </w:r>
    </w:p>
    <w:p>
      <w:pPr>
        <w:pStyle w:val="BodyChar"/>
        <w:keepNext w:val="true"/>
        <w:keepLines/>
        <w:widowControl w:val="false"/>
        <w:rPr/>
      </w:pPr>
      <w:r>
        <w:rPr/>
        <w:t>Лекарят информира пациента относно начина и разп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кортизонови препарати</w:t>
      </w:r>
    </w:p>
    <w:p>
      <w:pPr>
        <w:pStyle w:val="BodyChar"/>
        <w:keepNext w:val="true"/>
        <w:keepLines/>
        <w:widowControl w:val="false"/>
        <w:rPr/>
      </w:pPr>
      <w:r>
        <w:rPr/>
        <w:t>Задължително при интоксикация с корозивни вещества, когато има ендоскопски данни за увреда на хранопровода и стомаха от ІІ и ІІІ-та степен. Лечението се преустановява след отзвучаване на възпалението, но не по-късно от третата седмиц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Лечение с протеазни инхибитори</w:t>
      </w:r>
    </w:p>
    <w:p>
      <w:pPr>
        <w:pStyle w:val="BodyChar"/>
        <w:keepNext w:val="true"/>
        <w:keepLines/>
        <w:widowControl w:val="false"/>
        <w:rPr/>
      </w:pPr>
      <w:r>
        <w:rPr/>
        <w:t>Препоръчва се при изгаряния от ІІІ-та степен, с лабораторни данни за остър панкреатит.</w:t>
      </w:r>
    </w:p>
    <w:p>
      <w:pPr>
        <w:pStyle w:val="BodyChar"/>
        <w:keepNext w:val="true"/>
        <w:keepLines/>
        <w:widowControl w:val="false"/>
        <w:rPr/>
      </w:pPr>
      <w:r>
        <w:rPr>
          <w:b/>
        </w:rPr>
        <w:t>Лечение с антисекреторни средства</w:t>
      </w:r>
      <w:r>
        <w:rPr/>
        <w:t xml:space="preserve"> (Н-2 блокери или инхибитори на протонната помпа) – задължително при изгаряния на хранопровода и стомаха от ІІ и ІІІ-та степен. Лечението се провежда до 1 седмица след ендоскопски данни за отзвучаване на уврежданията.</w:t>
      </w:r>
    </w:p>
    <w:p>
      <w:pPr>
        <w:pStyle w:val="Body"/>
        <w:keepNext w:val="true"/>
        <w:keepLines/>
        <w:rPr/>
      </w:pPr>
      <w:r>
        <w:rPr/>
        <w:t>Контролни изследвания на отклоненията в жизнените параметри и биологични показатели задължително се извършват в рамките на болничния престой,</w:t>
      </w:r>
      <w:r>
        <w:rPr>
          <w:iCs/>
        </w:rPr>
        <w:t xml:space="preserve"> преди дехоспитализацията на пациента</w:t>
      </w:r>
      <w:r>
        <w:rPr/>
        <w:t>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t"/>
        <w:keepNext w:val="true"/>
        <w:keepLines/>
        <w:widowControl w:val="false"/>
        <w:numPr>
          <w:ilvl w:val="0"/>
          <w:numId w:val="0"/>
        </w:numPr>
        <w:ind w:left="0" w:hanging="0"/>
        <w:jc w:val="both"/>
        <w:rPr>
          <w:lang w:val="bg-BG" w:eastAsia="en-US"/>
        </w:rPr>
      </w:pPr>
      <w:r>
        <w:rPr>
          <w:b/>
          <w:lang w:val="bg-BG" w:eastAsia="en-US"/>
        </w:rPr>
        <w:t>3. ПОСТАВЯНЕ НА ОКОНЧАТЕЛНА ДИАГНОЗА</w:t>
      </w:r>
      <w:r>
        <w:rPr>
          <w:lang w:val="ru-RU"/>
        </w:rPr>
        <w:t>.</w:t>
      </w:r>
    </w:p>
    <w:p>
      <w:pPr>
        <w:pStyle w:val="Body"/>
        <w:keepNext w:val="true"/>
        <w:keepLines/>
        <w:rPr/>
      </w:pPr>
      <w:r>
        <w:rPr/>
        <w:t>Основава се на типичната клинична картина, потвърдена от химико-токсикологичен анализ (при доказвана нокса), параклиника и тяхната динамика, изключване на алтернативни диагнози, резултати от образните изследвания.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4. ДЕХОСПИТАЛИЗАЦИЯ И ОПРЕДЕЛЯНЕ НА СЛЕДБОЛНИЧЕН РЕЖИМ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корекция на отклоненията в жизнените показатели;</w:t>
      </w:r>
    </w:p>
    <w:p>
      <w:pPr>
        <w:pStyle w:val="BodyChar"/>
        <w:keepNext w:val="true"/>
        <w:keepLines/>
        <w:widowControl w:val="false"/>
        <w:rPr>
          <w:rFonts w:cs="Arial"/>
          <w:bCs/>
        </w:rPr>
      </w:pPr>
      <w:r>
        <w:rPr>
          <w:rFonts w:cs="Arial"/>
          <w:bCs/>
        </w:rPr>
        <w:t>- отзвучаване на клиничните симптоми и приключване на медикаментозното лечение;</w:t>
      </w:r>
    </w:p>
    <w:p>
      <w:pPr>
        <w:pStyle w:val="BodyChar"/>
        <w:keepNext w:val="true"/>
        <w:keepLines/>
        <w:widowControl w:val="false"/>
        <w:rPr/>
      </w:pPr>
      <w:r>
        <w:rPr>
          <w:rFonts w:cs="Arial"/>
          <w:bCs/>
        </w:rPr>
        <w:t>- клинично подобрение, допускащо довършване на лечението в дома.</w:t>
      </w:r>
    </w:p>
    <w:p>
      <w:pPr>
        <w:pStyle w:val="BodyChar"/>
        <w:keepNext w:val="true"/>
        <w:keepLines/>
        <w:widowControl w:val="false"/>
        <w:ind w:firstLine="57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Char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Char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Char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Char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Char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Char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Char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Char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Char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Char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Char"/>
        <w:keepNext w:val="true"/>
        <w:keepLines/>
        <w:rPr/>
      </w:pPr>
      <w:r>
        <w:rPr>
          <w:b/>
        </w:rPr>
        <w:t>ДОКУМЕНТ № 1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Char"/>
        <w:keepNext w:val="true"/>
        <w:keepLines/>
        <w:rPr/>
      </w:pPr>
      <w:r>
        <w:rPr>
          <w:b/>
        </w:rPr>
        <w:t>Острото екзогенно отравяне</w:t>
      </w:r>
      <w:r>
        <w:rPr/>
        <w:t xml:space="preserve"> е заболяване, което може бързо да прогресира, да увреди органи и системи, да застраши живота или да доведе до инвалидизация. Налага се задължителна спешна хоспитализиция, защото в домашни условия е невъзможно да се проведе адекватно лечение и да се постигне желания резултат. </w:t>
      </w:r>
    </w:p>
    <w:p>
      <w:pPr>
        <w:pStyle w:val="BodyChar"/>
        <w:keepNext w:val="true"/>
        <w:keepLines/>
        <w:rPr/>
      </w:pPr>
      <w:r>
        <w:rPr/>
        <w:t xml:space="preserve">Престоят на пациента в клиниката продължава в зависимост от динамиката на отравянето. При необходимост се извършват различни изследвания, консултации и други допълнителни изследвания, за които пациента ще бъде допълнително информиран. </w:t>
      </w:r>
    </w:p>
    <w:p>
      <w:pPr>
        <w:pStyle w:val="BodyChar"/>
        <w:keepNext w:val="true"/>
        <w:keepLines/>
        <w:rPr/>
      </w:pPr>
      <w:r>
        <w:rPr/>
        <w:t>Лечението включва дезинтоксикиращи коктейли, форсирана диуреза, очистителни комплекси и други средства според спецификата на отравянето. Продължителността на лечение зависи от ноксата (отровата), причинила заболяването и от клиничното протичане. Медикаментите се прилагат през устата, парентерално или инхалаторно в зависимост от изискванията за всяко конкретно лекарство.</w:t>
      </w:r>
    </w:p>
    <w:p>
      <w:pPr>
        <w:pStyle w:val="BodyChar"/>
        <w:keepNext w:val="true"/>
        <w:keepLines/>
        <w:rPr/>
      </w:pPr>
      <w:r>
        <w:rPr/>
        <w:t>По време на лечебния процес в клиника/отделение по токсикология пациентът трябва да спазва предписания режим, както и да съобщава на лекуващия лекар всички възникнали проблеми и оплаквания, които счете за важни.</w:t>
      </w:r>
    </w:p>
    <w:p>
      <w:pPr>
        <w:pStyle w:val="BodyChar"/>
        <w:keepNext w:val="true"/>
        <w:keepLines/>
        <w:rPr/>
      </w:pPr>
      <w:r>
        <w:rPr/>
        <w:t xml:space="preserve">Роднини и близки на пациента могат да го посещават ежедневно в определените за свиждане часове. При тежки отравяния сведения за пациента се дават по всяко време от лекуващия/дежурния лекар. </w:t>
      </w:r>
    </w:p>
    <w:p>
      <w:pPr>
        <w:pStyle w:val="BodyChar"/>
        <w:keepNext w:val="true"/>
        <w:keepLines/>
        <w:rPr/>
      </w:pPr>
      <w:r>
        <w:rPr/>
        <w:t>Лекуващият екип следи за здравословното състояние на пациента в продължение на целия престой от приема в болницата, докато то се подобри и стане възможно изписването. При отказ от болнично лечение изписването става срещу подпис по всяко време. Необходимо е това желание да бъде изразено писмено, като така лекуващия екип се освобождава от отговорността за по-нататъшното здравословно състояние на пациента.</w:t>
      </w:r>
    </w:p>
    <w:p>
      <w:pPr>
        <w:pStyle w:val="BodyChar"/>
        <w:keepNext w:val="true"/>
        <w:keepLines/>
        <w:rPr/>
      </w:pPr>
      <w:r>
        <w:rPr>
          <w:b/>
        </w:rPr>
        <w:t>При корозивните изгаряния на хранопровода и стомаха</w:t>
      </w:r>
      <w:r>
        <w:rPr/>
        <w:t xml:space="preserve"> с основи или киселини има две фази в клиничното протичане: остра и хронична фаза.</w:t>
      </w:r>
    </w:p>
    <w:p>
      <w:pPr>
        <w:pStyle w:val="BodyChar"/>
        <w:keepNext w:val="true"/>
        <w:keepLines/>
        <w:rPr/>
      </w:pPr>
      <w:r>
        <w:rPr>
          <w:i/>
        </w:rPr>
        <w:t>Острата фаза</w:t>
      </w:r>
      <w:r>
        <w:rPr/>
        <w:t xml:space="preserve"> се характеризира с остро възпаление на лигавицата с опасност от генерализиране на инфекцията или с пробив на органа в гръдната (коремната) кухина. Лечението и болничното наблюдение има за цел излекуване на възпалителните симптоми и хирургична намеса при настъпило усложнение.</w:t>
      </w:r>
    </w:p>
    <w:p>
      <w:pPr>
        <w:pStyle w:val="BodyChar"/>
        <w:keepNext w:val="true"/>
        <w:keepLines/>
        <w:rPr/>
      </w:pPr>
      <w:r>
        <w:rPr>
          <w:i/>
        </w:rPr>
        <w:t>В хроничната фаза</w:t>
      </w:r>
      <w:r>
        <w:rPr/>
        <w:t xml:space="preserve"> при всички случаи на изгаряне от 2 и 3 степен настъпват късни усложнения – стеснение на хранопровода или стомаха, което може да бъде изразено в различна степен. Стеснението на хранопровода се дилатира (разширява) със специални сонди или балони, което може да продължи до 2 години от началото на увреждането. В случай на неуспех, пробив на хранопровода или при хирургични индикации, се извършва пластика на хранопровода с дебело черво или стомах. </w:t>
      </w:r>
    </w:p>
    <w:p>
      <w:pPr>
        <w:pStyle w:val="BodyChar"/>
        <w:keepNext w:val="true"/>
        <w:keepLines/>
        <w:rPr/>
      </w:pPr>
      <w:r>
        <w:rPr/>
        <w:t xml:space="preserve">Стеснението на стомаха от киселини се лекува само оперативно. </w:t>
      </w:r>
      <w:r>
        <w:br w:type="page"/>
      </w:r>
    </w:p>
    <w:p>
      <w:pPr>
        <w:pStyle w:val="Imerazdel"/>
        <w:keepNext w:val="true"/>
        <w:keepLines/>
        <w:rPr/>
      </w:pPr>
      <w:r>
        <w:rPr/>
        <w:t>ЛЕЧЕНИЕ С АНТИБИОТИЦИ при остри екзогенни интоксикации и токсоалергични заболявания (Информация за пациента)</w:t>
      </w:r>
    </w:p>
    <w:p>
      <w:pPr>
        <w:pStyle w:val="BodyChar"/>
        <w:keepNext w:val="true"/>
        <w:keepLines/>
        <w:rPr/>
      </w:pPr>
      <w:r>
        <w:rPr>
          <w:b/>
        </w:rPr>
        <w:t>Антибиотичното лечение цели</w:t>
      </w:r>
      <w:r>
        <w:rPr/>
        <w:t xml:space="preserve"> ликвидиране на възпалителния процес, предотвратяване или овладяване на настъпилите усложнения в органи и системи при остри екзогенни интоксикации или токсоалергични заболявания. Антибактериалното лечение се започва без да се изчака резултатът от микробиологичното изследване. Започва се с антимикробни средства, които постигат висока концентрация в кръвта и урината. След динамично проследяване на обективното състояние и необходимите изследвания се решава с какъв медикамент и продължителност да протече това лечение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Пациентът ще бъде информиран от лекуващия лекар с какъв антибиотик ще се провежда лечението му </w:t>
      </w:r>
      <w:r>
        <w:rPr/>
        <w:t>и ще бъде разпитан за известна предшестваща алергия към този медикамент, както и за това какви други лекарства и по какъв повод ги взема.По този начин ще се предотвратят нежелани лекарствени взаимодействия и странични ефекти.</w:t>
      </w:r>
    </w:p>
    <w:p>
      <w:pPr>
        <w:pStyle w:val="BodyChar"/>
        <w:keepNext w:val="true"/>
        <w:keepLines/>
        <w:rPr/>
      </w:pPr>
      <w:r>
        <w:rPr>
          <w:b/>
        </w:rPr>
        <w:t xml:space="preserve">Лекарят информира пациента </w:t>
      </w:r>
      <w:r>
        <w:rPr/>
        <w:t>относно начина и разпеределението на приемите на антибиотика по часове, както и за евентуалните странични ефекти при неговото приложение. За редовното приемане на антибиотика се грижат лекуващата и дежурната медицинска сестра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587" w:fmt="decimal"/>
          <w:formProt w:val="false"/>
          <w:textDirection w:val="lrTb"/>
          <w:docGrid w:type="default" w:linePitch="78" w:charSpace="0"/>
        </w:sectPr>
        <w:pStyle w:val="BodyChar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293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ОТРАВЯНИЯ И ТОКСИЧНИ ЕФЕКТИ ОТ ЛЕКАРСТВА И БИТОВИ ОТРОВИ, при лица над 18 години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</w:t>
      </w:r>
      <w:r>
        <w:rPr>
          <w:rFonts w:cs="Arial" w:ascii="Arial" w:hAnsi="Arial"/>
          <w:b/>
          <w:bCs/>
          <w:sz w:val="22"/>
          <w:szCs w:val="22"/>
          <w:lang w:val="ru-RU"/>
        </w:rPr>
        <w:t>№</w:t>
      </w:r>
      <w:r>
        <w:rPr>
          <w:rFonts w:cs="Arial" w:ascii="Arial" w:hAnsi="Arial"/>
          <w:b/>
          <w:bCs/>
          <w:sz w:val="22"/>
          <w:szCs w:val="22"/>
        </w:rPr>
        <w:t xml:space="preserve">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3" w:type="dxa"/>
        <w:jc w:val="left"/>
        <w:tblInd w:w="2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4892"/>
        <w:gridCol w:w="4488"/>
      </w:tblGrid>
      <w:tr>
        <w:trPr/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300"/>
      <w:numFmt w:val="decimal"/>
      <w:lvlText w:val="%1-%2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176"/>
        </w:tabs>
        <w:ind w:left="117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i w:val="false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70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clhead">
    <w:name w:val="incl_head"/>
    <w:basedOn w:val="Normal"/>
    <w:next w:val="Normal"/>
    <w:qFormat/>
    <w:pPr>
      <w:tabs>
        <w:tab w:val="clear" w:pos="720"/>
        <w:tab w:val="left" w:pos="1417" w:leader="none"/>
        <w:tab w:val="left" w:pos="2552" w:leader="none"/>
      </w:tabs>
      <w:autoSpaceDE w:val="false"/>
      <w:ind w:left="1701" w:hanging="1701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Cod4dig">
    <w:name w:val="Cod4dig"/>
    <w:basedOn w:val="Normal"/>
    <w:qFormat/>
    <w:pPr>
      <w:keepNext w:val="true"/>
      <w:tabs>
        <w:tab w:val="clear" w:pos="720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180" w:hanging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odyt">
    <w:name w:val="body_t"/>
    <w:basedOn w:val="Normal"/>
    <w:qFormat/>
    <w:pPr>
      <w:numPr>
        <w:ilvl w:val="0"/>
        <w:numId w:val="5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deklar">
    <w:name w:val="body-deklar"/>
    <w:basedOn w:val="BodyChar"/>
    <w:qFormat/>
    <w:pPr>
      <w:spacing w:lineRule="auto" w:line="360" w:before="40" w:after="12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15:00Z</dcterms:created>
  <dc:creator>SRuskova</dc:creator>
  <dc:description/>
  <cp:keywords/>
  <dc:language>en-US</dc:language>
  <cp:lastModifiedBy>Даниела Христова</cp:lastModifiedBy>
  <cp:lastPrinted>2007-12-11T10:46:00Z</cp:lastPrinted>
  <dcterms:modified xsi:type="dcterms:W3CDTF">2011-12-23T10:37:00Z</dcterms:modified>
  <cp:revision>140</cp:revision>
  <dc:subject/>
  <dc:title>№ 10 АПЕНДИЦИ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713644902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