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bg-BG" w:eastAsia="en-US"/>
        </w:rPr>
      </w:pPr>
      <w:r>
        <w:rPr>
          <w:lang w:val="bg-BG"/>
        </w:rPr>
        <w:t xml:space="preserve">КП № </w:t>
      </w:r>
      <w:r>
        <w:rPr>
          <w:lang w:val="bg-BG" w:eastAsia="en-US"/>
        </w:rPr>
        <w:t>128 НЕОПЕРАТИВНО ЛЕЧЕНИЕ НА СТЕНОЗИ И СТРИКТУРИ НА ХРАНОПРОВОДА</w:t>
      </w:r>
      <w:r>
        <w:rPr>
          <w:i/>
          <w:lang w:val="bg-BG" w:eastAsia="en-US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spacing w:lineRule="auto" w:line="240" w:before="0" w:after="0"/>
        <w:ind w:left="36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"/>
        <w:spacing w:lineRule="auto" w:line="240" w:before="0" w:after="0"/>
        <w:ind w:left="360" w:hanging="0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О Възстановяване на хранопровод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bg-BG"/>
              </w:rPr>
              <w:t xml:space="preserve">*42.81 Поставяне на постоянна тръба в хранопровод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/>
              <w:t xml:space="preserve">*42.85 Възстановяване при езофагеаЛна стриктур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bg-BG"/>
              </w:rPr>
              <w:t>ДРУГИ ОПЕРАЦИИ НА хранопровода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aps/>
                <w:color w:val="3366FF"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</w:rPr>
              <w:t xml:space="preserve">*42.92 дилатация на хранопровод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bg-BG"/>
              </w:rPr>
              <w:t>Възстановяванве на хрнопровода чрез въвеждане на дилататор/буж/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тубация на хранопровод - 96.03, 96.06-96.0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rFonts w:eastAsia="Arial"/>
          <w:b/>
          <w:szCs w:val="24"/>
        </w:rPr>
        <w:t xml:space="preserve"> 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rFonts w:cs="Arial"/>
          <w:b/>
          <w:szCs w:val="22"/>
        </w:rPr>
        <w:t xml:space="preserve">ІІ ниво на компетентност, съгласно медицински стандарт „Ушно-носно-гърлени болести; </w:t>
      </w:r>
      <w:r>
        <w:rPr>
          <w:b/>
          <w:color w:val="000000"/>
          <w:lang w:val="ru-RU" w:eastAsia="en-US"/>
        </w:rPr>
        <w:t xml:space="preserve"> минимум </w:t>
      </w:r>
      <w:r>
        <w:rPr>
          <w:rFonts w:cs="Arial"/>
          <w:b/>
          <w:szCs w:val="22"/>
        </w:rPr>
        <w:t>ІІ-ро ниво на компетентност, съгласно медицински стандарт „Хирургия-детска хирургия”.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посочените стандар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1"/>
              <w:rPr/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УНГ</w:t>
            </w:r>
            <w:r>
              <w:rPr>
                <w:rFonts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 ендоскопски кабинет</w:t>
            </w:r>
          </w:p>
          <w:p>
            <w:pPr>
              <w:pStyle w:val="Normal"/>
              <w:ind w:left="46" w:firstLine="39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42" w:hanging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ка по детска хирургия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. Образна диагностика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Задължително е изискването</w:t>
      </w:r>
      <w:r>
        <w:rPr/>
        <w:t xml:space="preserve"> ендоскопският кабинет да бъде оборудван с: ригиден езофагоскоп за деца и за възрастни; да са налични поне два пълни набора от хранопроводни бужове от № 10 до № 30 по Шариер; апарат за обща анестезия и централна/водна/електрическа/ аспирационна систем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6"/>
      </w:tblGrid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Вирусологична лаборатория</w:t>
            </w:r>
          </w:p>
        </w:tc>
      </w:tr>
      <w:tr>
        <w:trPr/>
        <w:tc>
          <w:tcPr>
            <w:tcW w:w="8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/лаборатория по клинична патология</w:t>
            </w:r>
          </w:p>
        </w:tc>
      </w:tr>
    </w:tbl>
    <w:p>
      <w:pPr>
        <w:pStyle w:val="Normal"/>
        <w:ind w:firstLine="567"/>
        <w:jc w:val="both"/>
        <w:rPr>
          <w:rStyle w:val="FontStyle22"/>
          <w:rFonts w:ascii="Arial" w:hAnsi="Arial" w:cs="Arial"/>
          <w:sz w:val="22"/>
          <w:szCs w:val="22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</w:rPr>
      </w:pPr>
      <w:r>
        <w:rPr>
          <w:lang w:val="ru-RU" w:eastAsia="en-US"/>
        </w:rPr>
        <w:t xml:space="preserve">- </w:t>
      </w:r>
      <w:r>
        <w:rPr/>
        <w:t>двама лекари със специалност по "УНГ болести", от които</w:t>
      </w:r>
      <w:r>
        <w:rPr>
          <w:lang w:val="ru-RU"/>
        </w:rPr>
        <w:t xml:space="preserve"> </w:t>
      </w:r>
      <w:r>
        <w:rPr>
          <w:lang w:eastAsia="en-US"/>
        </w:rPr>
        <w:t>един с допълнителна квалификация за ендоскопия на хранопровод и бял дроб;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.</w:t>
      </w:r>
    </w:p>
    <w:p>
      <w:pPr>
        <w:pStyle w:val="Bulets"/>
        <w:rPr/>
      </w:pPr>
      <w:r>
        <w:rPr/>
      </w:r>
    </w:p>
    <w:p>
      <w:pPr>
        <w:pStyle w:val="Bulets"/>
        <w:ind w:left="0" w:hanging="0"/>
        <w:rPr/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</w:rPr>
      </w:pPr>
      <w:r>
        <w:rPr>
          <w:lang w:val="ru-RU" w:eastAsia="en-US"/>
        </w:rPr>
        <w:t xml:space="preserve">- </w:t>
      </w:r>
      <w:r>
        <w:rPr/>
        <w:t>двама лекари със специалност по "УНГ болести", от които</w:t>
      </w:r>
      <w:r>
        <w:rPr>
          <w:lang w:val="ru-RU"/>
        </w:rPr>
        <w:t xml:space="preserve"> </w:t>
      </w:r>
      <w:r>
        <w:rPr>
          <w:lang w:eastAsia="en-US"/>
        </w:rPr>
        <w:t>един с допълнителна квалификация за ендоскопия на хранопровод и бял дроб;</w:t>
      </w:r>
    </w:p>
    <w:p>
      <w:pPr>
        <w:pStyle w:val="Body"/>
        <w:spacing w:lineRule="auto" w:line="240" w:before="0" w:after="0"/>
        <w:rPr/>
      </w:pPr>
      <w:r>
        <w:rPr/>
        <w:t>или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szCs w:val="22"/>
        </w:rPr>
        <w:t xml:space="preserve">лекар със специалност по детска хирургия 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;</w:t>
      </w:r>
    </w:p>
    <w:p>
      <w:pPr>
        <w:pStyle w:val="Body"/>
        <w:spacing w:lineRule="auto" w:line="240" w:before="0" w:after="0"/>
        <w:ind w:firstLine="748"/>
        <w:rPr/>
      </w:pPr>
      <w:r>
        <w:rPr/>
        <w:t>- лекар със специалност по детски болести.</w:t>
      </w:r>
    </w:p>
    <w:p>
      <w:pPr>
        <w:pStyle w:val="Normal"/>
        <w:ind w:firstLine="561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Забележка: </w:t>
      </w: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spacing w:lineRule="auto" w:line="240" w:before="0" w:after="0"/>
        <w:ind w:left="56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spacing w:lineRule="auto" w:line="240" w:before="0" w:after="0"/>
        <w:jc w:val="left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Анамнестични и клинични данни за затруднен пасаж през хранопровода - вродено заболяване или от корозивен характер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Стеноза на хранопровода в резултат на оперативно лечение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труднено хранене при анамнестични данни за стриктура на хранопровода и попаднало чуждо тяло в стриктурата;</w:t>
      </w:r>
    </w:p>
    <w:p>
      <w:pPr>
        <w:pStyle w:val="Body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одкожен шиен емфизем.</w:t>
      </w:r>
    </w:p>
    <w:p>
      <w:pPr>
        <w:pStyle w:val="Body"/>
        <w:spacing w:lineRule="auto" w:line="240" w:before="0" w:after="0"/>
        <w:ind w:left="567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 xml:space="preserve">3. Рентгенография на сърце и бял дроб; рентгенография на хипофаринкс и хранопровод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Body"/>
        <w:spacing w:lineRule="auto" w:line="240" w:before="0" w:after="0"/>
        <w:rPr/>
      </w:pPr>
      <w:r>
        <w:rPr/>
        <w:t xml:space="preserve">4. ЕКГ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ind w:firstLine="54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заключава в дилатация на стриктурата на храноповода по методите на консервативното лечение – чрез бужиране под контрола на ригиден езофагоскоп, под обща или местна анестезия. Попадналото чуждо тяло в стриктурата се отстранява с помощта на ригиден езофагоскоп и се провежда при необходимост бужиране (дилатация) на стриктурата. </w:t>
      </w:r>
    </w:p>
    <w:p>
      <w:pPr>
        <w:pStyle w:val="Body"/>
        <w:spacing w:lineRule="auto" w:line="240" w:before="0" w:after="0"/>
        <w:rPr/>
      </w:pPr>
      <w:r>
        <w:rPr/>
        <w:t>Не съществуват противопоказания за извършване на манипулацията при оправдано съмнение за чуждо тяло.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остоперативно, след приключване на езофагоскопията.</w:t>
      </w:r>
    </w:p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spacing w:lineRule="auto" w:line="240" w:before="0" w:after="0"/>
        <w:rPr/>
      </w:pPr>
      <w:r>
        <w:rPr/>
        <w:t>- възстановяване на нарушените функции на хранопровода – при екстракция на чуждото тяло в стриктурата на хранопровода;</w:t>
      </w:r>
    </w:p>
    <w:p>
      <w:pPr>
        <w:pStyle w:val="Body"/>
        <w:spacing w:lineRule="auto" w:line="240" w:before="0" w:after="0"/>
        <w:rPr/>
      </w:pPr>
      <w:r>
        <w:rPr/>
        <w:t>- постигане на оптимален за пациента номер на езофагеалния буж.</w:t>
      </w:r>
    </w:p>
    <w:p>
      <w:pPr>
        <w:pStyle w:val="Body"/>
        <w:widowControl w:val="false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5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right"/>
        <w:rPr/>
      </w:pPr>
      <w:r>
        <w:rPr/>
      </w:r>
    </w:p>
    <w:p>
      <w:pPr>
        <w:pStyle w:val="Imerazdel"/>
        <w:spacing w:lineRule="auto" w:line="240" w:before="0" w:after="0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</w:rPr>
      </w:pPr>
      <w:r>
        <w:rPr>
          <w:bCs/>
          <w:u w:val="single"/>
        </w:rPr>
      </w:r>
    </w:p>
    <w:p>
      <w:pPr>
        <w:pStyle w:val="Body"/>
        <w:spacing w:lineRule="auto" w:line="240" w:before="0" w:after="0"/>
        <w:rPr/>
      </w:pPr>
      <w:r>
        <w:rPr/>
        <w:t>Стенозата (стеснение) е нарушена функция на хранопровода в резултат на причини от вроден характер, следоперационни усложнения, или образуване на фиброзна тъкан вследствие на изгаряна на хранопровода с корозивни вещества.</w:t>
      </w:r>
    </w:p>
    <w:p>
      <w:pPr>
        <w:pStyle w:val="Body"/>
        <w:spacing w:lineRule="auto" w:line="240" w:before="0" w:after="0"/>
        <w:rPr/>
      </w:pPr>
      <w:r>
        <w:rPr/>
        <w:t xml:space="preserve">Консервативното лечение на тези стеснения се нарича дилатация и се постига с метода, наречен бужиране, при който се използуват специални силиконови бужове с дебелина от №8 до № 30 по Шариер. Целта е постигане на максимален за пациент номер на дилататора (бужа), като дилататор № 30 по никакъв начин не е задължителна крайна цел. В зависимост от характера на самата стеноза/стриктура, бужирането се прави всеки ден под местна анестезия или периодично под обща анестезия. При някои болни се налага и провеждането на т.нар. “бужиране без край“, за което е необходимо да има налична гастростома. </w:t>
      </w:r>
    </w:p>
    <w:p>
      <w:pPr>
        <w:pStyle w:val="Body"/>
        <w:spacing w:lineRule="auto" w:line="240" w:before="0" w:after="0"/>
        <w:rPr/>
      </w:pPr>
      <w:r>
        <w:rPr/>
        <w:t>Бужирането е съпроводено и с известни рискове, тъй като в тези случаи стената на хранопровода не е здрава, а увредена и са възможни някои компликации – най-често пробив на по-слабите места на хранопровода, което налага и намесата на гръден или коремен хирург. След бужиране може да има преходни болки в гърлото, които не са от съществено значение.</w:t>
      </w:r>
    </w:p>
    <w:p>
      <w:pPr>
        <w:pStyle w:val="Body"/>
        <w:spacing w:lineRule="auto" w:line="240" w:before="0" w:after="0"/>
        <w:rPr/>
      </w:pPr>
      <w:r>
        <w:rPr/>
        <w:t>Консервативното лечение на хранопровода (бужирането), не гарантира 100% излекуване, както е и при другите заболявания. При условие, че стените на хранопровода са силно увредени, не се подават на бужиране или когато УНГ специалистът – ендоскопист счита, че опасността за пациента от пробив на хранопровода е твърде висока, то тогава това лечение се прекратява и пациентът се насочва към клиника по гръдна или коремна хирургия за оперативно лечение.</w:t>
      </w:r>
    </w:p>
    <w:p>
      <w:pPr>
        <w:pStyle w:val="Body"/>
        <w:spacing w:lineRule="auto" w:line="240" w:before="0" w:after="0"/>
        <w:rPr/>
      </w:pPr>
      <w:r>
        <w:rPr/>
        <w:t>По време на тези манипулации може да се наложат реанимационни мероприятия и преливане на кръв, за което пациентът трябва да даде съгласието си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/>
      </w:pPr>
      <w:r>
        <w:rPr/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8 “НЕОПЕРАТИВНО ЛЕЧЕНИЕ НА СТЕНОЗИ И СТРИКТУРИ НА ХРАНОПРОВОДА”</w:t>
      </w:r>
    </w:p>
    <w:p>
      <w:pPr>
        <w:pStyle w:val="NormalWeb"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20:02:00Z</dcterms:created>
  <dc:creator>Лалка Александрова</dc:creator>
  <dc:description/>
  <cp:keywords/>
  <dc:language>en-US</dc:language>
  <cp:lastModifiedBy>Даниела Христова</cp:lastModifiedBy>
  <cp:lastPrinted>2011-10-18T16:13:00Z</cp:lastPrinted>
  <dcterms:modified xsi:type="dcterms:W3CDTF">2011-12-23T10:47:00Z</dcterms:modified>
  <cp:revision>6</cp:revision>
  <dc:subject/>
  <dc:title>ВСИЧКО Е ОТ ДРУГИТЕ ПЪТЕКИ</dc:title>
</cp:coreProperties>
</file>