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218</w:t>
      </w:r>
      <w:r>
        <w:rPr>
          <w:lang w:val="bg-BG"/>
        </w:rPr>
        <w:t xml:space="preserve"> малки оперативни ПРОЦЕДУРИ НА ТАЗа И ДОЛНИЯ КРАЙНИК 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tabs>
          <w:tab w:val="clear" w:pos="708"/>
          <w:tab w:val="left" w:pos="161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tabs>
          <w:tab w:val="clear" w:pos="708"/>
          <w:tab w:val="left" w:pos="1610" w:leader="none"/>
        </w:tabs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КОДОВЕ НА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tabs>
                <w:tab w:val="left" w:pos="426" w:leader="none"/>
                <w:tab w:val="left" w:pos="1610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ЕКВЕСТРЕКТОМ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09</w:t>
              <w:tab/>
              <w:t>СЕКВЕСТРЕКТОМИЯ -</w:t>
            </w:r>
            <w:r>
              <w:rPr>
                <w:lang w:val="ru-RU"/>
              </w:rPr>
              <w:t xml:space="preserve"> </w:t>
            </w:r>
            <w:r>
              <w:rPr/>
              <w:t>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ДРУГИ ИНЦИЗИИ НА КОСТИ БЕЗ РАЗДЕЛЯНЕ</w:t>
            </w:r>
            <w:r>
              <w:rPr/>
              <w:t xml:space="preserve">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8</w:t>
              <w:tab/>
              <w:t>ДРУГИ ИНЦИЗИИ НА КОСТИ БЕЗ РАЗДЕЛЯНЕ –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9</w:t>
              <w:tab/>
              <w:t>ДРУГИ ИНЦИЗИИ НА КОСТИ БЕЗ РАЗДЕЛЯНЕ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клиновидна ОСТЕОТОМИЯ (0-9</w:t>
            </w:r>
            <w:r>
              <w:rPr/>
              <w:t>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lang w:val="bg-BG" w:eastAsia="bg-BG"/>
              </w:rPr>
            </w:pPr>
            <w:r>
              <w:rPr/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29</w:t>
              <w:tab/>
              <w:t>клиновидна ОСТЕО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О РАЗДЕЛЯНЕ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39</w:t>
              <w:tab/>
              <w:t>ДРУГО РАЗДЕЛЯНЕ НА КОСТ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НА ЛЕЗИЯ ИЛИ ТЪКАН НА КОСТ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69</w:t>
              <w:tab/>
              <w:t>ЛОКАЛНА ЕКСЦИЗИЯ НА ЛЕЗИЯ ИЛИ ТЪКАН НА КОСТ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А ЧАСТИЧНА ОСТЕкТОМИЯ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костни краища, свързана с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деза - 81.00-81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пластика – 81.51-81.59, 81.71-81.81, 81.8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цизия на хрущял - 80.5-80.6, 80.8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главата на фемура с едновременна смяна - 81.51-81.53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еми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за халукс валгус - 77.51-77.5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ампутация н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- 84.0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алец - 84.02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на крак - 84.1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резекция на ребра при гръдна операция - не кодирай !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ктомия по време на друга операция - не кодирай 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89</w:t>
              <w:tab/>
              <w:t>ДРУГА ЧАСТИЧНА ОСТЕкТОМИЯ -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ТОТАЛНА ОСТ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ампутация на крайник - 84.00-84.19, 84.9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en-US" w:eastAsia="en-US"/>
              </w:rPr>
              <w:t>такава, по време на друга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99</w:t>
              <w:tab/>
              <w:t>ТОТАЛНА ОСТЕк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на крайник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, по време на друг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ru-RU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КОСТНА пласти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удължаване на кост - 78.30-78.3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09</w:t>
              <w:tab/>
              <w:t>КОСТНА -пластика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И ВЪЗСТАНОВЯВАЩИ ИЛИ ПЛАСТИЧНИ ОПЕРАЦИИ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и операции на кост НКД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лошо срастнали или несрастнали фрактури</w:t>
            </w:r>
            <w:r>
              <w:rPr/>
              <w:t xml:space="preserve"> НКД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външно фиксиращо устройство - 78.10-78.1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дължаващи крайника процедури - 78.30-78.3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късяващи крайника процедури - 78.20-78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- 77.3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конструкция на палец - 82.61-82.6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на деформиран пектус (гръден кош) - 34.7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 костен трансплантат - 78.00-78.0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49</w:t>
              <w:tab/>
              <w:t>ДРУГИ ВЪЗСТАНОВЯВАЩИ ИЛИ ПЛАСТИЧНИ ОПЕРАЦИИ НА КОСТ-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ОСТЕОКЛАзия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79</w:t>
              <w:tab/>
              <w:t>ОСТЕОКЛАзия - фаланг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5 ЗАКРИТО НАМЕСТВАНЕ НА ФРАКТУРА без ВЪТРЕШНА ФИКСАЦИЯ –бедро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</w:t>
            </w:r>
            <w:r>
              <w:rPr>
                <w:szCs w:val="14"/>
              </w:rPr>
              <w:t>79.06 ЗАКРИТО НАМЕСТВАНЕ НА ФРАКТУРА без ВЪТРЕШНА ФИКСАЦИЯ - тибия и фибула, патела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z w:val="14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/>
              <w:t>*79.17</w:t>
              <w:tab/>
              <w:t xml:space="preserve">ЗАКРИТО </w:t>
            </w:r>
            <w:r>
              <w:rPr>
                <w:szCs w:val="20"/>
              </w:rPr>
              <w:t>НАМЕСТВАНЕ НА ФРАКТУРА</w:t>
            </w:r>
            <w:r>
              <w:rPr/>
              <w:t xml:space="preserve"> С ВЪТРЕШНА ФИКСАЦИЯ - тарзални и метатарзалн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ъпало БДУ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  <w:t>*79.18</w:t>
              <w:tab/>
              <w:t>ЗАКРИТО НАМЕСТВАНЕ НА ФРАКТУРА С ВЪТРЕШНА ФИКСАЦИЯ - фаланги на крак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ОТ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38</w:t>
              <w:tab/>
              <w:t>ОТКРИТО НАМЕСТВАНЕ НА ФРАКТУРА С ВЪТРЕШНА ФИКСАЦИЯ 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ОТДЕЛЕНА ЕПИФИЗА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местване с или без вътрешна фиксац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5</w:t>
              <w:tab/>
              <w:t>ЗАКРИТО НАМЕСТВАНЕ НА ОТДЕЛЕНА ЕПИФИЗА - фемур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6</w:t>
              <w:tab/>
              <w:t>ЗАКРИТО НАМЕСТВАНЕ НА ОТДЕЛЕНА ЕПИФИЗА – тибия и фибула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9</w:t>
              <w:tab/>
              <w:t>ЗАКРИТО НАМЕСТВАНЕ НА ОТДЕЛЕНА ЕПИФИЗА - друга уточнена кост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ЕБРИДМЕН НА МЯСТОТО НА отворена ФРАКТУРА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7</w:t>
              <w:tab/>
              <w:t>ДЕБРИДМЕН НА МЯСТОТО НА отворена ФРАКТУРА - 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8</w:t>
              <w:tab/>
              <w:t>ДЕБРИДМЕН НА МЯСТОТО НА отворена ФРАКТУРА - фаланги на крак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161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открито наместване на дислокация на темпоромандибуларна става - 76.94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88</w:t>
              <w:tab/>
              <w:t>ОТКРИТО НАМЕСТВАНЕ НА ДИСЛОКАЦИЯ- фаланги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lang w:val="ru-RU" w:eastAsia="en-US"/>
              </w:rPr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АРТРОДЕЗА НА ДРУГА СТАВА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артродеза с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външно фиксиращо устрой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ексцизия на костни краища и компрес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  <w:t>*81.94</w:t>
              <w:tab/>
              <w:tab/>
              <w:t>шев на капсула или лигамент на глезен и стъпало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>такъв, свързан с артропластика - 81.56-81.59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ind w:left="0" w:hanging="0"/>
              <w:rPr>
                <w:lang w:val="ru-RU"/>
              </w:rPr>
            </w:pPr>
            <w:r>
              <w:rPr/>
              <w:t>*83.15 фасциотомия-на бедро</w:t>
            </w:r>
          </w:p>
          <w:p>
            <w:pPr>
              <w:pStyle w:val="SrgCod4dig"/>
              <w:ind w:left="0" w:hanging="0"/>
              <w:rPr/>
            </w:pPr>
            <w:r>
              <w:rPr/>
              <w:t xml:space="preserve">*83.17 фасциотомия на  подбедрица 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8 фасциотомия на стъпало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9 фасциотомия  глуте</w:t>
            </w:r>
            <w:r>
              <w:rPr>
                <w:lang w:val="ru-RU"/>
              </w:rPr>
              <w:t xml:space="preserve"> </w:t>
            </w:r>
            <w:r>
              <w:rPr/>
              <w:t>ална област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 xml:space="preserve">кодове по МКБ 9 КМ, посочени в Приложение № 24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6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І-во ниво на компетентност, съгласно медицински стандарт „Ортопедия и травматоло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я медицински стандарт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тделение по ортопедия и травмат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труктура по хирур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Клин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Рентгенов апарат за скопия и граф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двама лекари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 xml:space="preserve">-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двама лекари със специалност по ортопедия и травматоло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</w:t>
        <w:tab/>
        <w:t xml:space="preserve">лекари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фрактури в областта на долните крайници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хемартроза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локална инфекция в областта на таза и долния крайник;</w:t>
      </w:r>
    </w:p>
    <w:p>
      <w:pPr>
        <w:pStyle w:val="Body"/>
        <w:numPr>
          <w:ilvl w:val="0"/>
          <w:numId w:val="1"/>
        </w:numPr>
        <w:rPr/>
      </w:pPr>
      <w:r>
        <w:rPr/>
        <w:t>заболявания, изискващи малки оперативни процедури в областта на долните крайници;</w:t>
      </w:r>
    </w:p>
    <w:p>
      <w:pPr>
        <w:pStyle w:val="Body"/>
        <w:numPr>
          <w:ilvl w:val="0"/>
          <w:numId w:val="1"/>
        </w:numPr>
        <w:rPr/>
      </w:pPr>
      <w:r>
        <w:rPr/>
        <w:t>изчерпване на консервативните възможности при заболявания в областта на долните крайн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 xml:space="preserve">Необходими предоперативни изследвания </w:t>
      </w:r>
      <w:r>
        <w:rPr>
          <w:lang w:val="ru-RU" w:eastAsia="en-US"/>
        </w:rPr>
        <w:t>-</w:t>
      </w:r>
      <w:r>
        <w:rPr>
          <w:lang w:val="en-US" w:eastAsia="en-US"/>
        </w:rPr>
        <w:t xml:space="preserve"> биологичен материал за лабораторни изследвания, се взема 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Образно изследване </w:t>
      </w:r>
      <w:r>
        <w:rPr>
          <w:lang w:val="ru-RU" w:eastAsia="en-US"/>
        </w:rPr>
        <w:t xml:space="preserve">се извършва </w:t>
      </w:r>
      <w:r>
        <w:rPr>
          <w:lang w:val="en-US" w:eastAsia="en-US"/>
        </w:rPr>
        <w:t>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Контролни изследвания се извършват до края на болничния престой.</w:t>
      </w:r>
    </w:p>
    <w:p>
      <w:pPr>
        <w:pStyle w:val="Body"/>
        <w:keepNext w:val="true"/>
        <w:keepLines/>
        <w:ind w:firstLine="720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Рентгенологичното изследване не е задължително при лезии на меки тъкани и други състояния, които не се визуализират с такова изследване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с фрактура в областта на долните крайници за малка оперативна процедура, както и при приемане на пациент за неголяма оперативна процедура, поради заболявания в областта на таза и долните крайници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, пациента влиза в оперативната програма.</w:t>
      </w:r>
    </w:p>
    <w:p>
      <w:pPr>
        <w:pStyle w:val="BodyChar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Char"/>
        <w:rPr>
          <w:lang w:val="ru-RU"/>
        </w:rPr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 и др.).</w:t>
      </w:r>
    </w:p>
    <w:p>
      <w:pPr>
        <w:pStyle w:val="BodyChar"/>
        <w:rPr/>
      </w:pPr>
      <w:r>
        <w:rPr/>
        <w:t>В клиниката/отделението се осъществяват дейности, произтичащи от добрата медицинска практика.</w:t>
      </w:r>
    </w:p>
    <w:p>
      <w:pPr>
        <w:pStyle w:val="Body"/>
        <w:keepNext w:val="true"/>
        <w:keepLines/>
        <w:rPr/>
      </w:pPr>
      <w:r>
        <w:rPr/>
        <w:t>Медикаментозното лечение се определя в зависимост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клинични и параклинични данни или следоперативно на базата на клинични, рентгенографски и резултата от интраоперативната находк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не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малки оперативни ПРОЦЕДУРИ НА ТАЗа И ДОЛНИЯ КРАЙНИ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т малките оперативни процедури в областта на таза и долните крайници?</w:t>
      </w:r>
    </w:p>
    <w:p>
      <w:pPr>
        <w:pStyle w:val="Body"/>
        <w:rPr/>
      </w:pPr>
      <w:r>
        <w:rPr/>
        <w:t xml:space="preserve">При определени счупвания, изкълчвания или заболявания в областта на таза и долните крайници, необходимото лечение се свежда до извършването на малки по обем оперативни процедури. В други случаи оперативната намеса се извършва с диагностична цел. Тежестта на процедурата се определя както от сложността на увредата, така също от вида на оперативната интервенция и от срока на престоя в лечебното заведение. При такива състояния основната функция на долните крайници е затруднена или болезнена. 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бъдат извършени различни изследвания, за някои от които ще Ви бъде предоставена допълнителна информация. След запознаването с нея можете да зададете допълнителни въпроси. Въз основа на тези изследвания ще Ви бъде предложен план за лечение, който допълнително ще Ви бъде писмено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След направените изследвания, ще предложим операция, естеството на която ще Ви обясним. Целта на операцията е да осигури по-добро качество на живот. В случай, че операцията не се извърши, Вашето състояние или това на Вашето дете би могло прогресивно да се влошава. </w:t>
      </w:r>
    </w:p>
    <w:p>
      <w:pPr>
        <w:pStyle w:val="Body"/>
        <w:rPr/>
      </w:pPr>
      <w:r>
        <w:rPr/>
        <w:t>В някои случаи заболяванията и травмите, налагащи малки по обем оперативни процедури са етапни, включително и за отстраняване на поставените метални остеосинтезни средства при предходните оперативни процедури. Независимо от това, навременно проведените малки оперативни процедури в значителна степен подобряват състоянието и са необходимо условие за по-нататъшно консервативно или оперативно лечение.</w:t>
      </w:r>
    </w:p>
    <w:p>
      <w:pPr>
        <w:pStyle w:val="Body"/>
        <w:rPr/>
      </w:pPr>
      <w:r>
        <w:rPr/>
        <w:t>В редки случаи операцията се извършва при много висок оперативен риск, който ще Ви бъде допълнително разяснен, за да вземете най-правилното за Вас или Вашето дете решение. По време на болничния престой, на диагностичните или оперативни процедури, както и в следоперативния период, могат да възникнат независещи от лечебния процес усложнения, което може да доведе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Вашето сътрудничество и търпение е важно за постигането на желания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Там ще бъдете въведени в обща упойка, в резултат на което ще заспите и за Вашия живот ще се грижи оперативният екип. По-често обаче този обем оперативни намеси се извършват с местна или регионална упойка. При този вид упойка медикаментът за обезболяване се поставя с тънка игла, след направена локална анестезия в областта на гръбначния стълб. При този метод се постига пълно обезболяване на долните крайници, при запазване на ясно съзнание и възможен контакт с оперативния екип. </w:t>
      </w:r>
    </w:p>
    <w:p>
      <w:pPr>
        <w:pStyle w:val="Body"/>
        <w:rPr/>
      </w:pPr>
      <w:r>
        <w:rPr/>
        <w:t>В следоперативния период в продължение на 6-10 часа е възможно да не сте в състояние да движите долните крайници. Това състояние е преходно и не трябва да Ви безпокои. В навечерието на операцията Вашият анестезиолог-реаниматор ще Ви прегледа и ще Ви даде подробна информация за възможностите на обезболяването, и ще поиска Вашето съгласие.</w:t>
      </w:r>
    </w:p>
    <w:p>
      <w:pPr>
        <w:pStyle w:val="Body"/>
        <w:rPr/>
      </w:pPr>
      <w:r>
        <w:rPr/>
        <w:t>Посредством маншета, поставена на ръката, ще Ви бъде измервано кръвното налягане.</w:t>
      </w:r>
    </w:p>
    <w:p>
      <w:pPr>
        <w:pStyle w:val="Body"/>
        <w:rPr/>
      </w:pPr>
      <w:r>
        <w:rPr/>
        <w:t xml:space="preserve">В една вена на предмишницата или на гърба на дланта ще Ви бъде поставена пластмасова канюла (периферна венозна линия), по която ще текат инфузионни разтвори и ще се правят различни медикаменти. </w:t>
      </w:r>
    </w:p>
    <w:p>
      <w:pPr>
        <w:pStyle w:val="Body"/>
        <w:rPr/>
      </w:pPr>
      <w:r>
        <w:rPr/>
        <w:t>След окончателното Ви (на Вашето дете) стабилизиране, зарастване на раните и раздвижване, предстои изписване и продължаване на лечението и рехабилитация.</w:t>
      </w:r>
    </w:p>
    <w:p>
      <w:pPr>
        <w:pStyle w:val="Normal"/>
        <w:tabs>
          <w:tab w:val="clear" w:pos="708"/>
          <w:tab w:val="left" w:pos="6474" w:leader="none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8 </w:t>
      </w:r>
      <w:r>
        <w:rPr>
          <w:rFonts w:cs="Arial" w:ascii="Arial" w:hAnsi="Arial"/>
          <w:b/>
          <w:color w:val="000000"/>
          <w:sz w:val="22"/>
        </w:rPr>
        <w:t>“МАЛКИ ОПЕРАТИВНИ ПРОЦЕДУРИ НА ТАЗА И ДОЛНИЯ КРАЙНИК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7:00Z</dcterms:created>
  <dc:creator>gkuneva</dc:creator>
  <dc:description/>
  <cp:keywords/>
  <dc:language>en-US</dc:language>
  <cp:lastModifiedBy>Даниела Христова</cp:lastModifiedBy>
  <dcterms:modified xsi:type="dcterms:W3CDTF">2011-12-23T09:46:00Z</dcterms:modified>
  <cp:revision>44</cp:revision>
  <dc:subject/>
  <dc:title>КП № 218 МАЛКИ ОПЕРАТИВНИ ПРОЦЕДУРИ НА ТАЗА И ДОЛНИЯ КРАЙНИК </dc:title>
</cp:coreProperties>
</file>