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0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упрапубична цистостомия - 57.18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SrgCod"/>
              <w:spacing w:lineRule="auto" w:line="240"/>
              <w:ind w:left="426" w:hanging="51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55" w:leader="none"/>
              </w:tabs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5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Cs w:val="14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tabs>
                <w:tab w:val="clear" w:pos="708"/>
                <w:tab w:val="left" w:pos="55" w:leader="none"/>
              </w:tabs>
              <w:spacing w:lineRule="auto" w:line="240"/>
              <w:ind w:left="170" w:hanging="115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ExcludeSecBold"/>
              <w:tabs>
                <w:tab w:val="clear" w:pos="708"/>
                <w:tab w:val="left" w:pos="55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фистулектомия - 57.83-57.8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ексцизия на урахусна киста на коремна стена - 54.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  <w:lang w:val="ru-RU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color w:val="FF0000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ренаж на перипростатен абсце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биопсия на перипростатната тъкан - 60.15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 *57.19 – Друга цистотомия изключва извършване на пластика на шийка на пикочен меху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линична микробиолог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, от които единият с 5 години стаж по специалността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  <w:lang w:val="ru-RU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/>
        <w:t>- лекар със специалност по анестезиология и интензивно лечение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  <w:lang w:val="ru-RU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/>
      </w:pPr>
      <w:r>
        <w:rPr>
          <w:rFonts w:cs="Arial"/>
          <w:szCs w:val="22"/>
          <w:lang w:eastAsia="bg-BG"/>
        </w:rPr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Диагностицирани заболявания на пикочо-половата система, налагащи отворена оперативна интервенция в планов порядък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долните пикочни пътища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18:00Z</dcterms:created>
  <dc:creator>User</dc:creator>
  <dc:description/>
  <cp:keywords/>
  <dc:language>en-US</dc:language>
  <cp:lastModifiedBy>Даниела Христова</cp:lastModifiedBy>
  <cp:lastPrinted>2007-12-10T12:25:00Z</cp:lastPrinted>
  <dcterms:modified xsi:type="dcterms:W3CDTF">2011-12-22T14:57:00Z</dcterms:modified>
  <cp:revision>172</cp:revision>
  <dc:subject/>
  <dc:title>КП №      ОПЕРАТИВНИ ПРОЦЕДУРИ НА ДОЛНИТЕ ПИКОЧНИ ПЪТИЩА СЪС СРЕДЕН ОБЕМ И СЛОЖНОСТ</dc:title>
</cp:coreProperties>
</file>