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84</w:t>
      </w:r>
      <w:r>
        <w:rPr>
          <w:lang w:val="bg-BG"/>
        </w:rPr>
        <w:t xml:space="preserve"> </w:t>
      </w:r>
      <w:r>
        <w:rPr>
          <w:lang w:val="ru-RU"/>
        </w:rPr>
        <w:t>оперативни процедури при травми на долните пикочни пътища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2 дни 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u w:val="single"/>
              </w:rPr>
              <w:t>ЦИСТОТОМИЯ И ЦИСТОСТОМ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цистотомия и цистостомия като оперативен достъп - не кодирай!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en-US"/>
              </w:rPr>
              <w:t>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/>
              </w:rPr>
              <w:t>57.17 перкутанна цистостомия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7.18</w:t>
              <w:tab/>
              <w:t xml:space="preserve"> друга супрапубична цистостом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отстраняване на цистостомна тръба - 97.63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смяна на цистостомна тръба - 59.94</w:t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възстановяване при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ab/>
              <w:t>прясно следродово разкъсване - 75.61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ab/>
              <w:t>цистоцеле - 70.50-70.51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 xml:space="preserve">*57.81 </w:t>
            </w:r>
            <w:r>
              <w:rPr>
                <w:szCs w:val="14"/>
              </w:rPr>
              <w:t>шев на разкъсване на пикочен мехур</w:t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УРЕТРА</w:t>
            </w:r>
            <w:r>
              <w:rPr>
                <w:color w:val="FF0000"/>
                <w:sz w:val="16"/>
              </w:rPr>
              <w:t xml:space="preserve"> 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възстановяване на прясно следродово разкъсване - 75.61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8.41</w:t>
              <w:tab/>
              <w:t xml:space="preserve"> шев на разкъсване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</w:rPr>
              <w:t>*58.44</w:t>
              <w:tab/>
              <w:t xml:space="preserve"> реанастомоза на уретр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анастомоза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u w:val="single"/>
              </w:rPr>
              <w:t>инцизия на перивезикална тъкан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</w:rPr>
              <w:t>*59.19</w:t>
              <w:tab/>
              <w:t xml:space="preserve"> друга инцизия на перивезикална тъкан</w:t>
            </w:r>
          </w:p>
          <w:p>
            <w:pPr>
              <w:pStyle w:val="Exclud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глед на перивезикална тъкан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инцизия на хематом в пространството на </w:t>
            </w:r>
            <w:r>
              <w:rPr>
                <w:rFonts w:cs="Verdana" w:ascii="Verdana" w:hAnsi="Verdana"/>
                <w:sz w:val="14"/>
                <w:szCs w:val="14"/>
              </w:rPr>
              <w:t>Retzius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етропубична експлорация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-в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ИЛ/КАИ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лаборатор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микроби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4. Лаборатория (отделение) по клинична патолог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един лекар със специалност по урология;</w:t>
      </w:r>
    </w:p>
    <w:p>
      <w:pPr>
        <w:pStyle w:val="Bulets"/>
        <w:spacing w:lineRule="auto" w:line="240" w:before="0" w:after="0"/>
        <w:rPr/>
      </w:pPr>
      <w:r>
        <w:rPr>
          <w:b w:val="false"/>
          <w:lang w:val="bg-BG" w:eastAsia="en-US"/>
        </w:rPr>
        <w:t>- лекар 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един лекар със специалност по урология; </w:t>
      </w:r>
    </w:p>
    <w:p>
      <w:pPr>
        <w:pStyle w:val="Bulets"/>
        <w:spacing w:lineRule="auto" w:line="240" w:before="0" w:after="0"/>
        <w:rPr>
          <w:lang w:val="ru-RU" w:eastAsia="en-US"/>
        </w:rPr>
      </w:pPr>
      <w:r>
        <w:rPr>
          <w:b w:val="false"/>
          <w:lang w:val="bg-BG" w:eastAsia="en-US"/>
        </w:rPr>
        <w:t>- лекар със специалност по анестезиология и интензивно лечение</w:t>
      </w:r>
      <w:r>
        <w:rPr>
          <w:lang w:val="ru-RU" w:eastAsia="en-US"/>
        </w:rPr>
        <w:t>.</w:t>
      </w:r>
    </w:p>
    <w:p>
      <w:pPr>
        <w:pStyle w:val="Bulets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ulets"/>
        <w:spacing w:lineRule="auto" w:line="240" w:before="0" w:after="0"/>
        <w:ind w:hanging="0"/>
        <w:rPr>
          <w:b w:val="false"/>
          <w:b w:val="false"/>
        </w:rPr>
      </w:pPr>
      <w:r>
        <w:rPr>
          <w:lang w:val="ru-RU" w:eastAsia="en-US"/>
        </w:rPr>
        <w:t xml:space="preserve">Забележка: </w:t>
      </w:r>
      <w:r>
        <w:rPr>
          <w:b w:val="false"/>
          <w:lang w:val="ru-RU" w:eastAsia="en-US"/>
        </w:rPr>
        <w:t>При деца задължително се провежда консултация с лекар със специалност по детски болести, която се отразява в ИЗ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На спешна хоспитализация и оперативно лечение подлежат случаите с проява на някои от следните симптоми: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- изразен фебрилно-интоксикационен, септичен и/или анемичен синдром;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- болка в областта на корема;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- хематурия с различна интензивност;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b/>
          <w:b/>
          <w:lang w:val="ru-RU"/>
        </w:rPr>
      </w:pPr>
      <w:r>
        <w:rPr/>
        <w:t>- дизурични смущен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 в спешен порядък:</w:t>
      </w:r>
    </w:p>
    <w:p>
      <w:pPr>
        <w:pStyle w:val="Body"/>
        <w:keepNext w:val="true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12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Образни изследвания се извършват до 24 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се извършва съответната оперативна процедур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rPr>
          <w:b/>
          <w:lang w:val="ru-RU" w:eastAsia="en-US"/>
        </w:rPr>
        <w:t xml:space="preserve">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ъз основа на пред- и постоперативно поведение при травми. </w:t>
      </w:r>
    </w:p>
    <w:p>
      <w:pPr>
        <w:pStyle w:val="BodyChar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Дехоспитализацията на пациентите, при които е извършена оперативна процедура върху пикочо- половата система със среден обем, се извършва при следните услов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CharCharChar"/>
        <w:keepNext w:val="true"/>
        <w:spacing w:lineRule="auto" w:line="240" w:before="0" w:after="0"/>
        <w:ind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Травмите на долните пикочни пътища са често срещани. Според вида на травмата те се делят на </w:t>
      </w:r>
      <w:r>
        <w:rPr>
          <w:i/>
          <w:lang w:val="ru-RU"/>
        </w:rPr>
        <w:t>открити</w:t>
      </w:r>
      <w:r>
        <w:rPr>
          <w:lang w:val="ru-RU"/>
        </w:rPr>
        <w:t xml:space="preserve"> и </w:t>
      </w:r>
      <w:r>
        <w:rPr>
          <w:i/>
          <w:lang w:val="ru-RU"/>
        </w:rPr>
        <w:t>закрити</w:t>
      </w:r>
      <w:r>
        <w:rPr>
          <w:lang w:val="ru-RU"/>
        </w:rPr>
        <w:t xml:space="preserve">, според засягането на един или няколко органа - на </w:t>
      </w:r>
      <w:r>
        <w:rPr>
          <w:i/>
          <w:lang w:val="ru-RU"/>
        </w:rPr>
        <w:t>съчетани</w:t>
      </w:r>
      <w:r>
        <w:rPr>
          <w:lang w:val="ru-RU"/>
        </w:rPr>
        <w:t xml:space="preserve"> или </w:t>
      </w:r>
      <w:r>
        <w:rPr>
          <w:i/>
          <w:lang w:val="ru-RU"/>
        </w:rPr>
        <w:t>изолирани</w:t>
      </w:r>
      <w:r>
        <w:rPr>
          <w:lang w:val="ru-RU"/>
        </w:rPr>
        <w:t xml:space="preserve">, а според причината за травмата - на огнестрелни, прободни, от директен удар, и т. н. 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Клиничната картина е разнообразна в зависимост от тежестта, вида на травмата, засегнатия орган. При изолирана контузия на пикочния мехур симптомите са болки ниско в корема и наличие на кръв в урината. При разкъсване на пикочния мехур основните симптоми са болката ниско в корема, наличието на кръв в урината с различна интензивност, затруднено уриниране, до невъзможност за спонтанно уриниране. 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Диагнозата се поставя след снета анамнеза, ехографско изследване, цистография. Лечението е в зависимост от тежестта на травмата. При нараняване на пикочния мехур, без разкъсване, се назначава консервативно лечение с активно наблюдение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>При руптура на пикочния мехур се извършва оперативно лечение по спешност, при което се цели възстановяване на стената на пикочния мехур и дренаж на перивезикалното пространство. Извършва се и оглед на околните тъкани и органи за налични увреждания в резултат на тр</w:t>
      </w:r>
      <w:r>
        <w:rPr/>
        <w:t>а</w:t>
      </w:r>
      <w:r>
        <w:rPr>
          <w:lang w:val="ru-RU"/>
        </w:rPr>
        <w:t>вма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Травмите на пикочния мехур изискват навременно диагностициране и лечение, поради възможността от възникване на сериозни усложнения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вече информация за вашето заболяване и неговото лечение ще получите от лекуващия Ви лекар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при травми на долните пикочни пътищ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34:00Z</dcterms:created>
  <dc:creator>User</dc:creator>
  <dc:description/>
  <cp:keywords/>
  <dc:language>en-US</dc:language>
  <cp:lastModifiedBy>Даниела Христова</cp:lastModifiedBy>
  <cp:lastPrinted>2006-10-09T09:59:00Z</cp:lastPrinted>
  <dcterms:modified xsi:type="dcterms:W3CDTF">2011-12-22T14:58:00Z</dcterms:modified>
  <cp:revision>158</cp:revision>
  <dc:subject/>
  <dc:title>КП №      ОПЕРАТИВНИ ПРОЦЕДУРИ ПРИ ТРАВМИ НА ДОЛНИТЕ ПИКОЧНИ ПЪТИЩА</dc:title>
</cp:coreProperties>
</file>