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23 МИАСТЕННИ КРИЗИ с кортикостероиди и апаратна вентилация 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20 </w:t>
      </w:r>
      <w:r>
        <w:rPr>
          <w:sz w:val="28"/>
          <w:lang w:val="en-US" w:eastAsia="en-US"/>
        </w:rPr>
        <w:t>дни</w:t>
      </w:r>
    </w:p>
    <w:p>
      <w:pPr>
        <w:pStyle w:val="Chast"/>
        <w:keepNext w:val="true"/>
        <w:keepLines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Char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 xml:space="preserve">КАТ на гръден кош 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7.49</w:t>
              <w:tab/>
              <w:tab/>
              <w:t>друго рентгеново изследване на гръден кош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и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ял дроб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диафрагма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диастинум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рце,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хея,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 кръвна захар, урея, креатинин, електролити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16"/>
                <w:szCs w:val="16"/>
                <w:lang w:val="ru-RU"/>
              </w:rPr>
            </w:r>
          </w:p>
          <w:p>
            <w:pPr>
              <w:pStyle w:val="SrgCod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>
                <w:lang w:val="ru-RU"/>
              </w:rPr>
              <w:t>**</w:t>
            </w:r>
            <w:r>
              <w:rPr/>
              <w:t>93.08</w:t>
              <w:tab/>
              <w:t>електромиография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08"/>
                <w:tab w:val="center" w:pos="426" w:leader="none"/>
              </w:tabs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</w:rPr>
            </w:pPr>
            <w:r>
              <w:rPr>
                <w:rFonts w:cs="Arial"/>
                <w:sz w:val="20"/>
                <w:szCs w:val="16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ind w:left="426" w:hanging="84"/>
              <w:rPr/>
            </w:pPr>
            <w:r>
              <w:rPr>
                <w:lang w:val="ru-RU"/>
              </w:rPr>
              <w:t>*</w:t>
            </w:r>
            <w:r>
              <w:rPr/>
              <w:t>31.1</w:t>
              <w:tab/>
              <w:t>ВРЕМЕННА ТРАХЕОСТОМИЯ</w:t>
            </w:r>
          </w:p>
          <w:p>
            <w:pPr>
              <w:pStyle w:val="Description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ind w:left="319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ind w:left="426" w:hanging="107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04 поставяне на ендотрахеална тръб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/>
              <w:t>*96.07 поставяне на друга (назо-) гастрална сонда</w:t>
            </w:r>
          </w:p>
          <w:p>
            <w:pPr>
              <w:pStyle w:val="Description"/>
              <w:ind w:left="170" w:firstLine="53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ind w:left="426" w:hanging="107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35 стомашно хранене със сонда</w:t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ind w:right="28" w:firstLine="319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ind w:right="28" w:firstLine="319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ind w:right="28" w:firstLine="319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ind w:firstLine="319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ind w:firstLine="319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70 продължителна механична вентилация с неуточнена продължителност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caps w:val="false"/>
                <w:smallCaps w:val="false"/>
                <w:lang w:val="ru-RU"/>
              </w:rPr>
              <w:t>*96.71</w:t>
            </w:r>
            <w:r>
              <w:rPr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/>
              <w:t>продължителна механична вентилация под 96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/>
              <w:t>*96.72 продължителна механична вентилация за 96 или повече последователни часа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ind w:left="170" w:firstLine="53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ind w:right="28" w:firstLine="162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3  инжекция на стероид</w:t>
            </w:r>
          </w:p>
          <w:p>
            <w:pPr>
              <w:pStyle w:val="Description"/>
              <w:ind w:left="170" w:firstLine="352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ind w:left="510" w:hanging="183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ата пътека се счита за завършена, ако са извършени и отчетени задължително лечебните процедури с кодове*96.70 и *99.23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szCs w:val="24"/>
          <w:lang w:val="bg-BG"/>
        </w:rPr>
      </w:pPr>
      <w:r>
        <w:rPr>
          <w:rFonts w:cs="Arial"/>
          <w:b/>
          <w:sz w:val="22"/>
          <w:szCs w:val="24"/>
          <w:lang w:val="bg-BG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>
          <w:b/>
          <w:b/>
        </w:rPr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5"/>
      </w:tblGrid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ли ІІІ ниво – за новородени до 28 ден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ка/отделение по неврология с легла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3. Клинична лаборатория*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</w:t>
            </w:r>
          </w:p>
        </w:tc>
      </w:tr>
      <w:tr>
        <w:trPr/>
        <w:tc>
          <w:tcPr>
            <w:tcW w:w="9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ЕМГ кабинет (апарат)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8627" w:leader="none"/>
        </w:tabs>
        <w:ind w:firstLine="708"/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 (лаборатория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  <w:t>лекар със специалност по нервни болести - за структури ІІ ниво на компетентност трима с придобита специалност, съгласно медицински стандарт „Нервни болести”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а невр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Блок 3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нервни болести /детски невролог.</w:t>
      </w:r>
    </w:p>
    <w:p>
      <w:pPr>
        <w:pStyle w:val="Body"/>
        <w:keepNext w:val="true"/>
        <w:keepLines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4.1. За ЕМГ:</w:t>
      </w:r>
      <w:r>
        <w:rPr>
          <w:rFonts w:cs="Arial" w:ascii="Arial" w:hAnsi="Arial"/>
          <w:sz w:val="22"/>
          <w:szCs w:val="22"/>
          <w:lang w:val="ru-RU"/>
        </w:rPr>
        <w:t xml:space="preserve"> лекар със специалност по нервни болести/детска неврология, </w:t>
      </w:r>
      <w:r>
        <w:rPr>
          <w:rFonts w:cs="Arial" w:ascii="Arial" w:hAnsi="Arial"/>
          <w:sz w:val="22"/>
          <w:szCs w:val="22"/>
        </w:rPr>
        <w:t xml:space="preserve">с </w:t>
      </w:r>
      <w:r>
        <w:rPr>
          <w:rFonts w:cs="Arial" w:ascii="Arial" w:hAnsi="Arial"/>
          <w:sz w:val="22"/>
          <w:szCs w:val="20"/>
          <w:lang w:val="bg-BG"/>
        </w:rPr>
        <w:t>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4.2. Вирусологична лаборатория – </w:t>
      </w:r>
      <w:r>
        <w:rPr>
          <w:lang w:val="en-US" w:eastAsia="en-US"/>
        </w:rPr>
        <w:t>допуска се осигуряване на дейността чрез договор с друго ЛЗ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rPr/>
      </w:pPr>
      <w:r>
        <w:rPr>
          <w:b/>
        </w:rPr>
        <w:t>4.3.</w:t>
      </w:r>
      <w:r>
        <w:rPr/>
        <w:t xml:space="preserve"> </w:t>
      </w:r>
      <w:r>
        <w:rPr>
          <w:rFonts w:cs="Arial"/>
          <w:b/>
          <w:szCs w:val="22"/>
          <w:lang w:val="ru-RU"/>
        </w:rPr>
        <w:t xml:space="preserve">Лекар със специалност </w:t>
      </w:r>
      <w:r>
        <w:rPr>
          <w:b/>
        </w:rPr>
        <w:t>по УНГ</w:t>
      </w:r>
      <w:r>
        <w:rPr/>
        <w:t xml:space="preserve"> – по догово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/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/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/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/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/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- Неонатална миастения</w:t>
      </w:r>
    </w:p>
    <w:p>
      <w:pPr>
        <w:pStyle w:val="Body"/>
        <w:keepNext w:val="true"/>
        <w:keepLines/>
        <w:rPr/>
      </w:pPr>
      <w:r>
        <w:rPr/>
        <w:t>- Конгенитална миастения</w:t>
      </w:r>
    </w:p>
    <w:p>
      <w:pPr>
        <w:pStyle w:val="Body"/>
        <w:keepNext w:val="true"/>
        <w:keepLines/>
        <w:rPr/>
      </w:pPr>
      <w:r>
        <w:rPr/>
        <w:t>- Други миастенни синдром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1. ИНДИКАЦИИ ЗА ХОСПИТАЛИЗАЦИЯ в отделение за интензивно лечение на </w:t>
      </w:r>
      <w:r>
        <w:rPr>
          <w:b/>
        </w:rPr>
        <w:t>неврологични заболявания</w:t>
      </w:r>
      <w:r>
        <w:rPr>
          <w:b/>
          <w:lang w:val="en-US" w:eastAsia="en-US"/>
        </w:rPr>
        <w:t>:</w:t>
      </w:r>
    </w:p>
    <w:p>
      <w:pPr>
        <w:pStyle w:val="BodyCharChar"/>
        <w:keepNext w:val="true"/>
        <w:keepLines/>
        <w:ind w:left="741" w:hanging="201"/>
        <w:rPr>
          <w:b/>
          <w:b/>
        </w:rPr>
      </w:pPr>
      <w:r>
        <w:rPr>
          <w:b/>
        </w:rPr>
        <w:t>СПЕШН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Тежка форма на генерализирана миастения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Миастения с изразени булбарни нарушения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Заплашваща миастенна криз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Заплашваща холинергична (смесена) криза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Миастения с дихателни нарушения</w:t>
      </w:r>
    </w:p>
    <w:p>
      <w:pPr>
        <w:pStyle w:val="BodyTextIndent2"/>
        <w:keepNext w:val="true"/>
        <w:keepLines/>
        <w:ind w:firstLine="540"/>
        <w:rPr/>
      </w:pPr>
      <w:r>
        <w:rPr/>
      </w:r>
    </w:p>
    <w:p>
      <w:pPr>
        <w:pStyle w:val="BodyTextIndent2"/>
        <w:keepNext w:val="true"/>
        <w:keepLines/>
        <w:ind w:firstLine="540"/>
        <w:rPr/>
      </w:pPr>
      <w:r>
        <w:rPr/>
        <w:t>Формата и тежестта на миастения гравис се определят съгласно международно приетата класификация на K. Osserman и G. Genkins (1971):</w:t>
      </w:r>
    </w:p>
    <w:p>
      <w:pPr>
        <w:pStyle w:val="Body"/>
        <w:keepNext w:val="true"/>
        <w:keepLines/>
        <w:rPr/>
      </w:pPr>
      <w:r>
        <w:rPr>
          <w:b/>
        </w:rPr>
        <w:t xml:space="preserve">І. Очна миастения </w:t>
      </w:r>
      <w:r>
        <w:rPr/>
        <w:t>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А. Лека генерализирана миастения</w:t>
      </w:r>
      <w:r>
        <w:rPr/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І. Б. Умерено тежка генерализирана миастения</w:t>
      </w:r>
      <w:r>
        <w:rPr/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/>
      </w:pPr>
      <w:r>
        <w:rPr>
          <w:b/>
        </w:rPr>
        <w:t>ІІІ. Остра фулминантна миастения</w:t>
      </w:r>
      <w:r>
        <w:rPr/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>
          <w:b/>
        </w:rPr>
        <w:t>ІV. Късна тежка генерализирана миастения</w:t>
      </w:r>
      <w:r>
        <w:rPr/>
        <w:t xml:space="preserve"> – прогресия от клас І към клас ІІ за 2 години, изразени булбарни прояви и кризи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- за тимектомия) и времето на болничния престой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за медико-диагностични изследвания (ПКК и електролити) се взема до 24-тия час от началото на хоспитализацията. Образни и инструментални изследвания се извършват до третия ден от началото на хоспитализацията, ако не са извършени в амбулаторни условия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ЛЕЧЕНИЕ ПРИ МИАСТЕННИ КРИЗИ</w:t>
      </w:r>
    </w:p>
    <w:p>
      <w:pPr>
        <w:pStyle w:val="Body"/>
        <w:keepNext w:val="true"/>
        <w:keepLines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/>
          <w:b/>
          <w:sz w:val="22"/>
          <w:szCs w:val="28"/>
          <w:lang w:val="bg-BG"/>
        </w:rPr>
      </w:r>
    </w:p>
    <w:p>
      <w:pPr>
        <w:pStyle w:val="Body"/>
        <w:keepNext w:val="true"/>
        <w:keepLines/>
        <w:rPr/>
      </w:pPr>
      <w:r>
        <w:rPr/>
        <w:t>В хода на миастения гравис при 15-30% от болните настъпва влошаване, което може да бъде провокирано от интеркурентна инфекция, стрес, неадекватни промени в лечението (рязко намаляване или спиране, включване на аминогликозиди или други блокатори на нервно-мускулния синапс), операции, бременност, раждане или от самия ход на заболяването. Развива се миастенна криза, характеризираща се генерализирана мускулна слабост, изразена булбарна симптоматика и патологична изтощаемост на респираторната мускулатура. Развитието на дихателна недостатъчност е основна проява на миастенната криза и налага хоспитализация в интензивно неврологично отделение или ОАИЛ за провеждане на дихателна реанимация.</w:t>
      </w:r>
    </w:p>
    <w:p>
      <w:pPr>
        <w:pStyle w:val="Body"/>
        <w:keepNext w:val="true"/>
        <w:keepLines/>
        <w:rPr/>
      </w:pPr>
      <w:r>
        <w:rPr/>
        <w:t>Неконтролирано покачване на дозата на ацетилхолинестеразните инхибитори при пациенти със задълбочаване на миастенната симптоматика може да доведе до холинергична (наричана от някои автори смесена) криза, с прибавяне на М-холинергични ефекти – повишена бронхиална секреция и слюноотделяне, брадикардия и хипотензия, колики, диария, мускулни фасцикулации. Такива пациенти също са индицирани за настаняване в отделение с възможност за интензивно лечение и реанима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bg-BG"/>
        </w:rPr>
        <w:t>Клинични критерии за заплашваща миастенна криза и хоспитализация в отделение за дихателна реанимация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сфон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чести паузи при говорене и дъвче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гълтане на вод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кард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ахипнея (честота над 25/min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евъзможност за добро откашля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участие на спомагателната мускулатура при дишане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ща, предимно проксимална слабос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ебрилитет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тален капацитет по-малко от 20</w:t>
      </w:r>
      <w:r>
        <w:rPr>
          <w:lang w:val="ru-RU"/>
        </w:rPr>
        <w:t xml:space="preserve"> </w:t>
      </w:r>
      <w:r>
        <w:rPr/>
        <w:t>ml</w:t>
      </w:r>
      <w:r>
        <w:rPr>
          <w:lang w:val="ru-RU"/>
        </w:rPr>
        <w:t>/</w:t>
      </w:r>
      <w:r>
        <w:rPr/>
        <w:t>kg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Терапевтичното поведение</w:t>
      </w:r>
      <w:r>
        <w:rPr/>
        <w:t xml:space="preserve"> по отношение на дихателната функция включва следните елемент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ндотрахеална интубация с внимание за аспирационни усложнен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БВ с/без прилагане на PEEP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ниториране на дихателната функ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лед преценка на тежестта на кризата – провеждане на трахеостомия за осъществяване на по-добър тоалет на трахеобронхиалното дърво и комфорт за пациента, и провеждане на продължителна ИБВ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гулярна аспирация на бронхиалните секрети на 1-4 часа, при необходимост – бронхоскопско почистване на бронхиалното дърво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отерапия – перкуторен, вибрационен и постурален масаж, инхалаци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възможност ранна мобилизация на болните до седнало и право положение, което профилактира развитие на дихателни и тромбоемболични усложнения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ru-RU"/>
        </w:rPr>
      </w:pPr>
      <w:r>
        <w:rPr>
          <w:rFonts w:cs="Arial" w:ascii="Arial" w:hAnsi="Arial"/>
          <w:sz w:val="22"/>
          <w:szCs w:val="28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МЕДИКАМЕНТОЗНО ЛЕЧЕНИЕ ПРИ МИАСТЕННИ КРИЗИ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  <w:lang w:val="ru-RU"/>
        </w:rPr>
        <w:t>Антихолинестеразна терапия</w:t>
      </w:r>
    </w:p>
    <w:p>
      <w:pPr>
        <w:pStyle w:val="Body"/>
        <w:keepNext w:val="true"/>
        <w:keepLines/>
        <w:spacing w:before="0" w:after="0"/>
        <w:rPr/>
      </w:pPr>
      <w:r>
        <w:rPr/>
        <w:t xml:space="preserve">Обикновено тя е неадекватна (недостатъчна, недостатъчно ефективна или предозирана с влошаването на болния), а от друга страна увеличава бронхиалната секреция. Поради това може да бъде преустановена поне за 24 часа при болните на ИБВ. След това, на фона на ИБВ се назначава умерена доза – 60 mg Pyridostigmine </w:t>
      </w:r>
      <w:r>
        <w:rPr>
          <w:lang w:val="en-US"/>
        </w:rPr>
        <w:t>bromide</w:t>
      </w:r>
      <w:r>
        <w:rPr/>
        <w:t xml:space="preserve"> на 6 часа през назогастрална сонда. Рядко се използва парентерален медикамент, i.m или s.c в доза 1/30 от ентералната. При холинергични и смесени кризи временното преустановяване на антихолинестеразната терапия е задължително.</w:t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При болни поставени на ИБВ и трахеостомирани, за получаване на сравнително бърз ефект, може да се започне лечение с високи дози кортикостероиди без особен риск от влошаване на миастенията. Може да се премине на алтернантна схема след стабилизиране на състоянието и отвикване от респиратора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Съпътстващо лечение:</w:t>
      </w:r>
    </w:p>
    <w:p>
      <w:pPr>
        <w:pStyle w:val="Body"/>
        <w:keepNext w:val="true"/>
        <w:keepLines/>
        <w:rPr/>
      </w:pPr>
      <w:r>
        <w:rPr/>
        <w:t>Гастропротектор: парентерални H</w:t>
      </w:r>
      <w:r>
        <w:rPr>
          <w:vertAlign w:val="subscript"/>
          <w:lang w:val="ru-RU"/>
        </w:rPr>
        <w:t xml:space="preserve">2 </w:t>
      </w:r>
      <w:r>
        <w:rPr/>
        <w:t>блокери</w:t>
      </w:r>
      <w:r>
        <w:rPr>
          <w:lang w:val="ru-RU"/>
        </w:rPr>
        <w:t>.</w:t>
      </w:r>
    </w:p>
    <w:p>
      <w:pPr>
        <w:pStyle w:val="Body"/>
        <w:keepNext w:val="true"/>
        <w:keepLines/>
        <w:rPr>
          <w:lang w:val="ru-RU"/>
        </w:rPr>
      </w:pPr>
      <w:r>
        <w:rPr/>
        <w:t>Протонни инхибитори.</w:t>
      </w:r>
    </w:p>
    <w:p>
      <w:pPr>
        <w:pStyle w:val="Body"/>
        <w:keepNext w:val="true"/>
        <w:keepLines/>
        <w:rPr>
          <w:lang w:val="ru-RU"/>
        </w:rPr>
      </w:pPr>
      <w:r>
        <w:rPr/>
        <w:t>KCl</w:t>
      </w:r>
      <w:r>
        <w:rPr>
          <w:lang w:val="ru-RU"/>
        </w:rPr>
        <w:t xml:space="preserve"> 15% </w:t>
      </w:r>
      <w:r>
        <w:rPr/>
        <w:t>amp</w:t>
      </w:r>
      <w:r>
        <w:rPr>
          <w:lang w:val="ru-RU"/>
        </w:rPr>
        <w:t xml:space="preserve"> </w:t>
      </w:r>
      <w:r>
        <w:rPr/>
        <w:t>бавно i</w:t>
      </w:r>
      <w:r>
        <w:rPr>
          <w:lang w:val="ru-RU"/>
        </w:rPr>
        <w:t>.</w:t>
      </w:r>
      <w:r>
        <w:rPr/>
        <w:t>v</w:t>
      </w:r>
      <w:r>
        <w:rPr>
          <w:lang w:val="ru-RU"/>
        </w:rPr>
        <w:t xml:space="preserve">. </w:t>
      </w:r>
      <w:r>
        <w:rPr/>
        <w:t>на перфузор или в банки, според стойностите на серумния K</w:t>
      </w:r>
      <w:r>
        <w:rPr>
          <w:vertAlign w:val="superscript"/>
          <w:lang w:val="ru-RU"/>
        </w:rPr>
        <w:t>+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Симптоматично лечение при миастенните кризи</w:t>
      </w:r>
    </w:p>
    <w:p>
      <w:pPr>
        <w:pStyle w:val="Body"/>
        <w:keepNext w:val="true"/>
        <w:keepLines/>
        <w:rPr/>
      </w:pPr>
      <w:r>
        <w:rPr/>
        <w:t>Антибиотици: за профилактика и лечение на съпътстващи инфекции (пневмония, уроинфекции, сепсис и др.)</w:t>
      </w:r>
    </w:p>
    <w:p>
      <w:pPr>
        <w:pStyle w:val="Body"/>
        <w:keepNext w:val="true"/>
        <w:keepLines/>
        <w:rPr/>
      </w:pPr>
      <w:r>
        <w:rPr/>
        <w:t>Предпочитана група – цефалоспорини от втора, трета и четвърта генерация.</w:t>
      </w:r>
    </w:p>
    <w:p>
      <w:pPr>
        <w:pStyle w:val="Body"/>
        <w:keepNext w:val="true"/>
        <w:keepLines/>
        <w:rPr/>
      </w:pPr>
      <w:r>
        <w:rPr/>
        <w:t>Гастропротектори.</w:t>
      </w:r>
    </w:p>
    <w:p>
      <w:pPr>
        <w:pStyle w:val="Body"/>
        <w:keepNext w:val="true"/>
        <w:keepLines/>
        <w:rPr/>
      </w:pPr>
      <w:r>
        <w:rPr/>
        <w:t>Корекция на електролитен дисбаланс и хипопротеинемия.</w:t>
      </w:r>
    </w:p>
    <w:p>
      <w:pPr>
        <w:pStyle w:val="Body"/>
        <w:keepNext w:val="true"/>
        <w:keepLines/>
        <w:rPr/>
      </w:pPr>
      <w:r>
        <w:rPr/>
        <w:t>Нискомолекулярни хепарини или антиагрегантни дози на субкутанен Heparin при по-дълго имобилизирани болни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Хранене и интензивни грижи</w:t>
      </w:r>
    </w:p>
    <w:p>
      <w:pPr>
        <w:pStyle w:val="Body"/>
        <w:keepNext w:val="true"/>
        <w:keepLines/>
        <w:rPr/>
      </w:pPr>
      <w:r>
        <w:rPr/>
        <w:t>Важен елемент от грижите за пациентите с миастенни кризи е осигуряването на хранене с достатъчно калории (около 30 cal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)</w:t>
      </w:r>
      <w:r>
        <w:rPr>
          <w:lang w:val="ru-RU"/>
        </w:rPr>
        <w:t xml:space="preserve"> </w:t>
      </w:r>
      <w:r>
        <w:rPr/>
        <w:t>и състав (с високо съдържание на протеини). Основен метод на хранене е ентерален през назогастрална сонда, допълнена от парентерални инфузии на хранителни субстанции, проследява се ЦВН. Профилактират се флеботромбози, ателектази, бронхопневмони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- компенсиране на миастенната криза; </w:t>
      </w:r>
    </w:p>
    <w:p>
      <w:pPr>
        <w:pStyle w:val="Body"/>
        <w:keepNext w:val="true"/>
        <w:keepLines/>
        <w:rPr/>
      </w:pPr>
      <w:r>
        <w:rPr/>
        <w:t>- преминаване на перорална терапия с антихолинестеразни средства и поддържащи дози имуносупресивна терапия;</w:t>
      </w:r>
    </w:p>
    <w:p>
      <w:pPr>
        <w:pStyle w:val="Body"/>
        <w:keepNext w:val="true"/>
        <w:keepLines/>
        <w:rPr/>
      </w:pPr>
      <w:r>
        <w:rPr/>
        <w:t>- възстановяване на спонтанното диш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, в началото в определени мускулни групи – очните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,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 (напр. при температурно заболяване, физическо обременяване, операция, раждане, прием на някои медикаменти и др.)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,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,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ботулизъм, който се дължи на консумация на недобре консервирани продукти. Понякога при злокачествени заболявания на белия дроб (и по-рядко на други органи)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>Преди хоспитализацията Вие ще получите копие от формуляра за информация за пациента; ще имате възможност да задавате въпроси и да коментирате информацията с вашия общопрактикуващ лекар, със специалиста - невролог от извънболничната медицинска помощ или с лекаря в приемния кабине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;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нататъшното ви здравословно състояние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  <w:t>Ако сте съгласен с изложеното, моля подпишете информираното съгласие, че разбирате съдържанието на документа и че сте съгласен да бъдете приет в болница и да бъдат направени съответните диагностични и терапевтични процедури. Ако състоянието Ви не позволява да разберете смисъла на представената информация и да вземете решение, в този случай информираното съгласие трябва да бъде подписано от членове на вашето семейство.</w:t>
      </w:r>
    </w:p>
    <w:p>
      <w:pPr>
        <w:pStyle w:val="Bulets"/>
        <w:keepNext w:val="true"/>
        <w:keepLines/>
        <w:rPr>
          <w:b w:val="false"/>
          <w:b w:val="false"/>
          <w:szCs w:val="28"/>
          <w:lang w:val="ru-RU" w:eastAsia="en-US"/>
        </w:rPr>
      </w:pPr>
      <w:r>
        <w:rPr>
          <w:b w:val="false"/>
          <w:szCs w:val="28"/>
          <w:lang w:val="ru-RU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92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rPr>
                <w:rFonts w:ascii="Arial" w:hAnsi="Arial" w:cs="Arial"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sz w:val="22"/>
                <w:szCs w:val="22"/>
                <w:lang w:val="ru-RU"/>
              </w:rPr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1418" w:bottom="147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3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ИАСТЕННИ КРИЗИ с кортикостероиди и апаратна вентилац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Arial Black"/>
    </w:rPr>
  </w:style>
  <w:style w:type="character" w:styleId="WW8Num10z0">
    <w:name w:val="WW8Num10z0"/>
    <w:qFormat/>
    <w:rPr>
      <w:rFonts w:ascii="Symbol" w:hAnsi="Symbol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6:10:00Z</dcterms:created>
  <dc:creator>SGenev</dc:creator>
  <dc:description/>
  <cp:keywords/>
  <dc:language>en-US</dc:language>
  <cp:lastModifiedBy>Даниела Христова</cp:lastModifiedBy>
  <cp:lastPrinted>2008-04-08T15:24:00Z</cp:lastPrinted>
  <dcterms:modified xsi:type="dcterms:W3CDTF">2011-12-22T14:34:00Z</dcterms:modified>
  <cp:revision>379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3549661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