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spacing w:before="0" w:after="0"/>
        <w:rPr/>
      </w:pP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bg-BG"/>
        </w:rPr>
        <w:t>200</w:t>
      </w:r>
      <w:r>
        <w:rPr>
          <w:lang w:val="ru-RU"/>
        </w:rPr>
        <w:t xml:space="preserve"> </w:t>
      </w:r>
      <w:r>
        <w:rPr>
          <w:lang w:val="bg-BG"/>
        </w:rPr>
        <w:t>Краниотомии, НЕИНДИЦИРАНИ ОТ ТРАВМА, ЧРЕЗ СЪВРЕМЕННИ ТЕХНОЛОГИИИ (НЕВРОНАВИГАЦИЯ, НЕВРОЕНДОСКОПИЯ и интраоперативен ултразвук)</w:t>
      </w:r>
    </w:p>
    <w:p>
      <w:pPr>
        <w:pStyle w:val="Body"/>
        <w:ind w:hanging="0"/>
        <w:jc w:val="center"/>
        <w:rPr>
          <w:sz w:val="28"/>
          <w:lang w:val="en-US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exact" w:line="18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204" w:leader="none"/>
                <w:tab w:val="left" w:pos="567" w:leader="none"/>
              </w:tabs>
              <w:spacing w:lineRule="exact" w:line="180"/>
              <w:ind w:left="510" w:hanging="448"/>
              <w:rPr/>
            </w:pPr>
            <w:r>
              <w:rPr/>
              <w:t>*01.21</w:t>
              <w:tab/>
              <w:tab/>
              <w:t>инцизия и дренаж на черепен синус</w:t>
            </w:r>
          </w:p>
          <w:p>
            <w:pPr>
              <w:pStyle w:val="SrgCod4dig"/>
              <w:widowControl w:val="false"/>
              <w:spacing w:lineRule="exact" w:line="180"/>
              <w:ind w:left="510" w:hanging="448"/>
              <w:rPr/>
            </w:pPr>
            <w:r>
              <w:rPr/>
              <w:t>*01.22</w:t>
              <w:tab/>
              <w:tab/>
              <w:t>отстраняване на интракраниален невростимулатор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8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с едновременна смяна - 02.93</w:t>
            </w:r>
          </w:p>
          <w:p>
            <w:pPr>
              <w:pStyle w:val="SrgCod4dig"/>
              <w:widowControl w:val="false"/>
              <w:spacing w:lineRule="exact" w:line="180"/>
              <w:ind w:left="510" w:hanging="448"/>
              <w:rPr/>
            </w:pPr>
            <w:r>
              <w:rPr/>
              <w:t>*01.23</w:t>
              <w:tab/>
              <w:tab/>
              <w:t>повторно отваряне на краниотомия</w:t>
            </w:r>
          </w:p>
          <w:p>
            <w:pPr>
              <w:pStyle w:val="SrgCod4dig"/>
              <w:widowControl w:val="false"/>
              <w:spacing w:lineRule="exact" w:line="180"/>
              <w:ind w:left="510" w:hanging="448"/>
              <w:rPr/>
            </w:pPr>
            <w:r>
              <w:rPr/>
              <w:t>*01.24</w:t>
              <w:tab/>
              <w:tab/>
              <w:t>друга краниотом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ерепна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декомпрес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репанац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ксплорац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епидурален абсцес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екстрадурален хематом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чуждо тяло от черепа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25</w:t>
              <w:tab/>
              <w:t>друга крани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черепа БДУ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еквестректомия на черепа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екомпресивна краниектомия - 02.0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енаж на: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ен емпием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32</w:t>
              <w:tab/>
              <w:tab/>
              <w:t>лоботомия и тракто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разрязване на: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церебрален тракт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кутанна (радиофреквентна) цингуло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39</w:t>
              <w:tab/>
              <w:tab/>
              <w:t>други инцизии на главния мозък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firstLine="204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ПЕРАЦИИ НА ТАЛАМУС И ГЛОБУС ПАЛИДУС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41</w:t>
              <w:tab/>
              <w:tab/>
              <w:t>операции на таламус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емоталам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аламо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42</w:t>
              <w:tab/>
              <w:tab/>
              <w:t>операции на глобус палидус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лидоанз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алидо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52</w:t>
              <w:tab/>
              <w:tab/>
              <w:t>хемисферек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53</w:t>
              <w:tab/>
              <w:tab/>
              <w:t>главномозъчна лобек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1.59</w:t>
              <w:tab/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юретаж на мозък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мозък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мозъка - 01.13-01.14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ава при стереотаксична радиохирургия – 92.30-92.3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/>
            </w:pPr>
            <w:r>
              <w:rPr/>
              <w:t>*01.6</w:t>
              <w:tab/>
              <w:t>ексцизия НА ЧЕРЕПНА ЛЕЗ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еквестректомия - 01.25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ПЛАСТИКИ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с ламбо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пластинк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костно ламбо на череп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1</w:t>
              <w:tab/>
              <w:tab/>
              <w:t>прост шев на дура матер на главен мозък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дурален шев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9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90"/>
              <w:ind w:right="28" w:firstLine="318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поставяне на клапа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2.32</w:t>
              <w:tab/>
              <w:tab/>
              <w:t>вентрикулен шънт към циркулаторната систем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трикуло-атриална анастомоза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кавален шънт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2.34</w:t>
              <w:tab/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холецистостом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перитонеостомия</w:t>
            </w:r>
          </w:p>
          <w:p>
            <w:pPr>
              <w:pStyle w:val="SrgCod4dig"/>
              <w:widowControl w:val="false"/>
              <w:spacing w:lineRule="exact" w:line="190"/>
              <w:ind w:left="510" w:hanging="372"/>
              <w:rPr/>
            </w:pPr>
            <w:r>
              <w:rPr/>
              <w:t>*02.39</w:t>
              <w:tab/>
              <w:tab/>
              <w:t>други операции за дренаж на вентрикулите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-костен мозък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 към екстракраниално място НКД</w:t>
            </w:r>
          </w:p>
          <w:p>
            <w:pPr>
              <w:pStyle w:val="Exclude"/>
              <w:keepLines w:val="false"/>
              <w:widowControl w:val="false"/>
              <w:spacing w:lineRule="exact" w:line="19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keepLines w:val="false"/>
              <w:widowControl w:val="fals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widowControl w:val="false"/>
              <w:ind w:left="0" w:firstLine="138"/>
              <w:rPr/>
            </w:pPr>
            <w:r>
              <w:rPr>
                <w:lang w:val="ru-RU"/>
              </w:rPr>
              <w:t>*02.41  П</w:t>
            </w:r>
            <w:r>
              <w:rPr/>
              <w:t>ромиване и експлорация на вентрикулен шънт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31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плорация на вентрикулоперитонеален шънт във вентрикуларна позиц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/>
              <w:t>Д</w:t>
            </w:r>
            <w:r>
              <w:rPr>
                <w:u w:val="single"/>
              </w:rPr>
              <w:t>РУГИ ОПЕРАЦИИ НА ЧЕРЕПА, ГЛАВНИЯ МОЗЪК И МЕНИНГИТЕ МУ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перации на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хипофиза - 07.13-07.15, 07.61-07.7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1</w:t>
              <w:tab/>
              <w:tab/>
              <w:t>отстраняване на кортикални адхези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2</w:t>
              <w:tab/>
              <w:tab/>
              <w:t>възстановяване на главния мозък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дълбоки електрод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ЕГ-датчиц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ни клеми и шин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6</w:t>
              <w:tab/>
              <w:tab/>
              <w:t>инсерция на сфеноидални електрод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9</w:t>
              <w:tab/>
              <w:tab/>
              <w:t>други операции на черепа, главния. мозък и менингите му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eastAsia="Tahoma" w:cs="Tahoma" w:ascii="Tahoma" w:hAnsi="Tahoma"/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химическа шокова терапия - 94.24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лектрошокова терапия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субконвулсивна - 94.26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други - 94.27</w:t>
            </w:r>
          </w:p>
          <w:p>
            <w:pPr>
              <w:pStyle w:val="Heading2"/>
              <w:keepNext w:val="false"/>
              <w:widowControl w:val="false"/>
              <w:ind w:left="57" w:hanging="0"/>
              <w:rPr>
                <w:rFonts w:ascii="Tahoma" w:hAnsi="Tahoma" w:cs="Tahoma"/>
                <w:sz w:val="16"/>
                <w:szCs w:val="16"/>
                <w:lang w:val="ru-RU" w:eastAsia="en-US"/>
              </w:rPr>
            </w:pPr>
            <w:r>
              <w:rPr>
                <w:rFonts w:cs="Tahoma" w:ascii="Tahoma" w:hAnsi="Tahom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птикоцилиарна невректомия - 12.79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импатикусова ганглиектомия - 05.21-05.2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1</w:t>
              <w:tab/>
              <w:tab/>
              <w:t>ексцизия на неврином на нервус акустикус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 краниотомия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ри стереотаксична радиохирургия – 92.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2</w:t>
              <w:tab/>
              <w:tab/>
              <w:t xml:space="preserve">разсичане на нервус тригеминус – 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трогасерна невро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глософарингеус - 29.92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ларингеус - 31.91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нерви на надбъбречната жлеза - 07.42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френикус за колапс на белия дроб - 33.31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агус - 44.00-44.0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4</w:t>
              <w:tab/>
              <w:tab/>
              <w:t>друга инцизия на черепни и периферни нерв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5</w:t>
              <w:tab/>
              <w:tab/>
              <w:t>ганглиектомия на гасеровия ганглий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юретаж на периферен нерв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периферен нерв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зекция на периферен нерв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периферен невром (на Мортън)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биопсия на черепни и периферен нерв - 04.11-04.12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ИАГНОСТИЧНИ ПРОЦЕДУРИ НА ПЕРИФЕРНАТА НЕРВНА СИСТЕМ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12</w:t>
              <w:tab/>
              <w:tab/>
              <w:t>отворена биопсия на черепен или периферен нерв или ганглион</w:t>
            </w:r>
          </w:p>
          <w:p>
            <w:pPr>
              <w:pStyle w:val="Exclude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b w:val="false"/>
                <w:b w:val="false"/>
                <w:bCs/>
              </w:rPr>
            </w:pPr>
            <w:r>
              <w:rPr>
                <w:lang w:val="ru-RU"/>
              </w:rPr>
              <w:t>*</w:t>
            </w:r>
            <w:r>
              <w:rPr/>
              <w:t>04.2</w:t>
              <w:tab/>
              <w:t>ДЕСТРУКЦИЯ НА ЧЕРЕПНИ Или ПЕРИФЕРНИ НЕРВИ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рез инжекция на невролитично вещество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диологично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риотерапия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диофреквентна аблац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4.3</w:t>
              <w:tab/>
              <w:t>ШЕВ НА ЧЕРЕПНИ ИЛИ ПЕРИФЕРНИ НЕРВИ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41</w:t>
              <w:tab/>
              <w:tab/>
              <w:t xml:space="preserve">Декомпресия на корена на нервус тригеминус </w:t>
            </w:r>
          </w:p>
          <w:p>
            <w:pPr>
              <w:pStyle w:val="SrgCod4dig"/>
              <w:widowControl w:val="false"/>
              <w:ind w:left="510" w:hanging="372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4.42</w:t>
              <w:tab/>
              <w:tab/>
              <w:t>Декомпресия на друг черепен нерв</w:t>
            </w:r>
          </w:p>
          <w:p>
            <w:pPr>
              <w:pStyle w:val="SrgCod4dig"/>
              <w:widowControl w:val="false"/>
              <w:ind w:left="510" w:hanging="448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04.5</w:t>
              <w:tab/>
              <w:t>ВЗИМАНЕ НА ЧЕРЕПЕН ИЛИ ПЕРИФЕРЕН НЕРВ ЗА ТРАНСПЛАНТАЦ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364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4.6</w:t>
              <w:tab/>
              <w:t>ТРАНСПОЗИЦИЯ НА ЧЕРЕПЕН ИЛИ ПЕРИФЕРЕН НЕРВ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рансплантация на нерв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firstLine="138"/>
              <w:rPr>
                <w:u w:val="single"/>
              </w:rPr>
            </w:pPr>
            <w:r>
              <w:rPr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4.91</w:t>
              <w:tab/>
              <w:tab/>
              <w:t>невректазия</w:t>
            </w:r>
          </w:p>
          <w:p>
            <w:pPr>
              <w:pStyle w:val="SrgCod4dig"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04.93</w:t>
              <w:tab/>
              <w:tab/>
              <w:t>отстраняване на периферен невростимулатор</w:t>
            </w:r>
          </w:p>
          <w:p>
            <w:pPr>
              <w:pStyle w:val="SrgCod4dig"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04.99 </w:t>
            </w:r>
            <w:r>
              <w:rPr/>
              <w:t>други операции на черепни или периферни нерви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firstLine="6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5.0</w:t>
              <w:tab/>
              <w:t>РАЗСИЧАНЕ НА СИМПАТИКУСОВ НЕРВ ИЛИ ГАНГЛИЙ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нервите на надбъбречната жлеза - 07.42</w:t>
            </w:r>
          </w:p>
          <w:p>
            <w:pPr>
              <w:pStyle w:val="Exclud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СИМПАТЕК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5.21</w:t>
              <w:tab/>
              <w:tab/>
              <w:t>сфенопалатинална ганглионектомия</w:t>
            </w:r>
          </w:p>
          <w:p>
            <w:pPr>
              <w:pStyle w:val="SrgCod4dig"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05.25 </w:t>
            </w:r>
            <w:r>
              <w:rPr/>
              <w:t>периартериална симпат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>ОПЕРАЦИИ НА ПИНЕАЛНАТА ЖЛЕЗ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1</w:t>
              <w:tab/>
              <w:tab/>
              <w:t>експлорация на пинеалната област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инцизия на пинеалната жлеза - 07.52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2</w:t>
              <w:tab/>
              <w:tab/>
              <w:t>инцизия на пинелната жлез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3</w:t>
              <w:tab/>
              <w:tab/>
              <w:t>частична ексцизия на пинеалната жлеза</w:t>
            </w:r>
          </w:p>
          <w:p>
            <w:pPr>
              <w:pStyle w:val="Exclude"/>
              <w:keepLines w:val="false"/>
              <w:widowControl w:val="fals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13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пинеалната жлеза - 07.17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4</w:t>
              <w:tab/>
              <w:tab/>
              <w:t>тотална ексцизия на пинеалната жлеза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инеалектомия (тотална) (пълна)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59</w:t>
              <w:tab/>
              <w:tab/>
              <w:t>други операции на пинеалната жлез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>ХИПОФИЗЕК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1</w:t>
              <w:tab/>
              <w:tab/>
              <w:t>частична ексцизия на хипофизата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астична криохипофизектомия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зсичане на хипофизното стъбло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на лезия на питуитарната жлеза (хипофизата)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тотална хипофизектомия с трансфронтален достъп</w:t>
            </w:r>
          </w:p>
          <w:p>
            <w:pPr>
              <w:pStyle w:val="Description"/>
              <w:keepLines w:val="false"/>
              <w:widowControl w:val="false"/>
              <w:spacing w:lineRule="exact" w:line="19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ипофизна инфундибулектомия с трансфронтален достъп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ранфронтална биопсия на хипофизата - 07.1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2</w:t>
              <w:tab/>
              <w:tab/>
              <w:t>транссфеноидална ексцизия на хипофизат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рансфеноидална биопсия на хипофизата - 07.14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3</w:t>
              <w:tab/>
              <w:tab/>
              <w:t>частична ексцизия на хипофизата, неуточнен достъп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хипофизата БДУ - 07.15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4</w:t>
              <w:tab/>
              <w:tab/>
              <w:t>трансфронтална тотална ексцизия на хипофизат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блация на хипофизата с имплантация на (стронций-итриум) с трансфронтален достъп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ълна криохипофизектомия с трансфронтален достъп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5</w:t>
              <w:tab/>
              <w:tab/>
              <w:t>транссфеноидална тотална ексцизия на хипофизат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8</w:t>
              <w:tab/>
              <w:tab/>
              <w:t>тотална ексцизия на хипофизата, друг уточнен достъп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69</w:t>
              <w:tab/>
              <w:tab/>
              <w:t>тотална ексцизия на хипофизата, неуточнен достъп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ипофизектомия БДУ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итуитектомия БДУ</w:t>
            </w:r>
          </w:p>
          <w:p>
            <w:pPr>
              <w:pStyle w:val="Description"/>
              <w:keepLines w:val="false"/>
              <w:widowControl w:val="false"/>
              <w:ind w:left="170" w:hanging="32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ХИПОФИЗАТ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1</w:t>
              <w:tab/>
              <w:tab/>
              <w:t>експлорация на хипофизарната ямка</w:t>
            </w:r>
          </w:p>
          <w:p>
            <w:pPr>
              <w:pStyle w:val="Exclude"/>
              <w:keepLines w:val="false"/>
              <w:widowControl w:val="false"/>
              <w:tabs>
                <w:tab w:val="clear" w:pos="708"/>
                <w:tab w:val="left" w:pos="2925" w:leader="none"/>
              </w:tabs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  <w:tab/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ксплорация с инцизия на хипофизата - 07.72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2</w:t>
              <w:tab/>
              <w:tab/>
              <w:t>инцизия на хипофизат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спирация на: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аниобукалната гън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аниофарингиом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хипофиз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ямка на Ратке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7.79</w:t>
              <w:tab/>
              <w:tab/>
              <w:t>други операции на хипофизат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нсерция на пломба в села турцика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цизия НА ЛЕЗИЯ ИЛИ ТЪКАН НА СЛЪЗНА ЖЛЕЗ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9.20</w:t>
              <w:tab/>
              <w:tab/>
              <w:t>ексцизия на слъзна жлеза, неуточнен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9.21</w:t>
              <w:tab/>
              <w:tab/>
              <w:t>ексцизия на лезия на слъзна жлез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слъзна жлеза - 09.1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ОРБИТО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01</w:t>
              <w:tab/>
              <w:tab/>
              <w:t>орбитотомия с костно ламбо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рбитотомия с латерален достъп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02</w:t>
              <w:tab/>
              <w:tab/>
              <w:t>орбитотомия с инсерция на орбитален имплантант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акава с костно ламбо - 16.01</w:t>
            </w:r>
          </w:p>
          <w:p>
            <w:pPr>
              <w:pStyle w:val="SrgCod4dig"/>
              <w:widowControl w:val="false"/>
              <w:ind w:left="510" w:hanging="372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16.09</w:t>
              <w:tab/>
              <w:tab/>
              <w:t>друга орбитотомия</w:t>
            </w:r>
          </w:p>
          <w:p>
            <w:pPr>
              <w:pStyle w:val="Exclude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firstLine="138"/>
              <w:rPr>
                <w:u w:val="single"/>
              </w:rPr>
            </w:pPr>
            <w:r>
              <w:rPr>
                <w:u w:val="single"/>
              </w:rPr>
              <w:t>ЕВИСЦЕРАЦИЯ НА ОЧНА ЯБЪЛК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39</w:t>
              <w:tab/>
              <w:tab/>
              <w:t>друга евисцерация на очна ябълк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НУКЛЕАЦИЯ НА ОЧНА ЯБЪЛК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49</w:t>
              <w:tab/>
              <w:tab/>
              <w:t>друга енуклеация на очна ябъл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тстраняване на очна ябълка БДУ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ЕНТЕРАЦИЯ НА ОРБИТАЛНО СЪДЪРЖИМО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1</w:t>
              <w:tab/>
              <w:tab/>
              <w:t>ексентерация на орбита с отстраняване на прилежащите структури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адикална орбитомаксилектомия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2</w:t>
              <w:tab/>
              <w:tab/>
              <w:t>ексентерация на орбита с терапевтично отстраняване на орбитална кост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59</w:t>
              <w:tab/>
              <w:tab/>
              <w:t>друга ексентерация на орбит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висцерация на орбита БДУ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ентерация на орбита с трансплантация на темпорален мускул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ОРБИТА И ОЧНА ЯБЪЛКА</w:t>
            </w:r>
          </w:p>
          <w:p>
            <w:pPr>
              <w:pStyle w:val="Exclude"/>
              <w:keepLines w:val="false"/>
              <w:widowControl w:val="false"/>
              <w:ind w:left="318" w:firstLine="62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left="318" w:firstLine="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ригация на око - 96.51</w:t>
            </w:r>
          </w:p>
          <w:p>
            <w:pPr>
              <w:pStyle w:val="Exclude"/>
              <w:keepLines w:val="false"/>
              <w:widowControl w:val="false"/>
              <w:ind w:left="318" w:firstLine="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зписване и нагаждане на помощни средства за виждане - 95.31-95.33</w:t>
            </w:r>
          </w:p>
          <w:p>
            <w:pPr>
              <w:pStyle w:val="Exclude"/>
              <w:keepLines w:val="false"/>
              <w:widowControl w:val="false"/>
              <w:ind w:left="318" w:firstLine="62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отстраняване на:</w:t>
            </w:r>
          </w:p>
          <w:p>
            <w:pPr>
              <w:pStyle w:val="Exclude"/>
              <w:keepLines w:val="false"/>
              <w:widowControl w:val="false"/>
              <w:ind w:left="31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очни протези НКД - 97.31</w:t>
            </w:r>
          </w:p>
          <w:p>
            <w:pPr>
              <w:pStyle w:val="Exclude"/>
              <w:keepLines w:val="false"/>
              <w:widowControl w:val="false"/>
              <w:ind w:left="31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непенетриращи чужди тела без инцизия от окото - 98.21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2</w:t>
              <w:tab/>
              <w:tab/>
              <w:t>ексцизия на лезия на орбит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орбита - 16.2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3</w:t>
              <w:tab/>
              <w:tab/>
              <w:t>ексцизия на лезия на око без уточнена структура</w:t>
            </w:r>
          </w:p>
          <w:p>
            <w:pPr>
              <w:pStyle w:val="Exclude"/>
              <w:keepLines w:val="false"/>
              <w:widowControl w:val="false"/>
              <w:ind w:firstLine="31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биопсия на око БДУ - 16.2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16.98</w:t>
              <w:tab/>
              <w:tab/>
              <w:t>други операции на орбит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артериектомия с: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мболектомия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пк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 xml:space="preserve">*38.11 </w:t>
            </w:r>
            <w:r>
              <w:rPr/>
              <w:t>ЕНДАРТЕРИЕКТОМИЯ - вътречерепни съдове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8.1</w:t>
            </w:r>
            <w:r>
              <w:rPr>
                <w:lang w:val="ru-RU"/>
              </w:rPr>
              <w:t>2</w:t>
            </w:r>
            <w:r>
              <w:rPr/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аротидна артерия (обща) (външна) (вътреш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югуларна вена (външна) (вътрешна)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u w:val="single"/>
              </w:rPr>
              <w:t>РЕЗЕКЦИЯ НА СЪД С АНАСТОМОЗ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нгиектомия с анастомоз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със смяна н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/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widowControl w:val="false"/>
              <w:spacing w:lineRule="auto" w:line="360"/>
              <w:ind w:left="318" w:firstLine="18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2РЕЗЕКЦИЯ НА СЪД С АНАСТОМОЗА - други съдове на главата и шият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328"/>
              <w:rPr>
                <w:rFonts w:ascii="Verdana" w:hAnsi="Verdana" w:cs="Verdan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аротидна артерия (обща) (външна) (вътрешн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югуларна вена (външна) (вътрешна</w:t>
            </w:r>
            <w:r>
              <w:rPr>
                <w:lang w:val="ru-RU" w:eastAsia="en-US"/>
              </w:rPr>
              <w:t>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u w:val="single"/>
              </w:rPr>
              <w:t>РЕЗЕКЦИЯ НА СЪД СЪС СМЯН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widowControl w:val="false"/>
              <w:ind w:left="49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нгиектомия</w:t>
            </w:r>
          </w:p>
          <w:p>
            <w:pPr>
              <w:pStyle w:val="Description"/>
              <w:keepLines w:val="false"/>
              <w:widowControl w:val="false"/>
              <w:ind w:left="49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цизия със смяна на:</w:t>
            </w:r>
          </w:p>
          <w:p>
            <w:pPr>
              <w:pStyle w:val="Description"/>
              <w:keepLines w:val="false"/>
              <w:widowControl w:val="false"/>
              <w:ind w:left="49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невризма (артериовенозна) или</w:t>
            </w:r>
          </w:p>
          <w:p>
            <w:pPr>
              <w:pStyle w:val="Description"/>
              <w:keepLines w:val="false"/>
              <w:widowControl w:val="false"/>
              <w:ind w:left="49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ab/>
              <w:t>кръвоносен съд (лезия)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/>
            </w:pPr>
            <w:r>
              <w:rPr>
                <w:szCs w:val="14"/>
              </w:rPr>
              <w:t>*</w:t>
            </w:r>
            <w:r>
              <w:rPr/>
              <w:t>38.41</w:t>
              <w:tab/>
              <w:t xml:space="preserve">РЕЗЕКЦИЯ НА вътречерепни съдове СЪС СМЯНА </w:t>
            </w:r>
          </w:p>
          <w:p>
            <w:pPr>
              <w:pStyle w:val="Exclude"/>
              <w:keepLines w:val="false"/>
              <w:widowControl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 ШЪНТ ИЛИ СЪДОВ БАЙПАС</w:t>
            </w:r>
          </w:p>
          <w:p>
            <w:pPr>
              <w:pStyle w:val="SrgCod4dig"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39.28 </w:t>
            </w:r>
            <w:r>
              <w:rPr/>
              <w:t>екстракраниален-интракраниален (EC-IC) съдов байпас</w:t>
            </w:r>
          </w:p>
          <w:p>
            <w:pPr>
              <w:pStyle w:val="SrgCod4dig"/>
              <w:widowControl w:val="false"/>
              <w:ind w:left="0" w:firstLine="6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widowControl w:val="false"/>
              <w:ind w:left="510" w:hanging="372"/>
              <w:rPr>
                <w:u w:val="single"/>
              </w:rPr>
            </w:pPr>
            <w:r>
              <w:rPr>
                <w:u w:val="single"/>
              </w:rPr>
              <w:t>шев на неуточнен кръвоносен съд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31</w:t>
              <w:tab/>
              <w:tab/>
              <w:t>шев на артерия</w:t>
            </w:r>
          </w:p>
          <w:p>
            <w:pPr>
              <w:pStyle w:val="SrgCod4dig"/>
              <w:widowControl w:val="false"/>
              <w:ind w:left="0" w:firstLine="138"/>
              <w:rPr>
                <w:lang w:val="ru-RU"/>
              </w:rPr>
            </w:pPr>
            <w:r>
              <w:rPr>
                <w:lang w:val="ru-RU"/>
              </w:rPr>
              <w:t xml:space="preserve">*39.32 </w:t>
            </w:r>
            <w:r>
              <w:rPr/>
              <w:t>шев на вена</w:t>
            </w:r>
          </w:p>
          <w:p>
            <w:pPr>
              <w:pStyle w:val="SrgCod4dig"/>
              <w:widowControl w:val="false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РЕВИЗИЯ НА СЪДОВА ПРОЦЕДУР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49</w:t>
              <w:tab/>
              <w:tab/>
              <w:t>други ревизии на съдови процедури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ремахване на съсиреци (трансплантат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настомоза на кръвоносни съдов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ъдова процедура (предишна)</w:t>
            </w:r>
          </w:p>
          <w:p>
            <w:pPr>
              <w:pStyle w:val="Description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widowControl w:val="false"/>
              <w:ind w:left="510" w:hanging="306"/>
              <w:rPr/>
            </w:pPr>
            <w:r>
              <w:rPr>
                <w:lang w:val="ru-RU"/>
              </w:rPr>
              <w:t>*</w:t>
            </w:r>
            <w:r>
              <w:rPr/>
              <w:t>39.50</w:t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кутанна транслуминална ангиопластика (</w:t>
            </w:r>
            <w:r>
              <w:rPr>
                <w:rFonts w:cs="Verdana" w:ascii="Verdana" w:hAnsi="Verdana"/>
                <w:sz w:val="14"/>
                <w:szCs w:val="14"/>
              </w:rPr>
              <w:t>PTA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) на некоронарен съд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ртерии на главата и шият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ab/>
              <w:t>базиларн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ab/>
              <w:t>каротидн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ab/>
              <w:t>вертебралн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ъдове на долен крайник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езентериална артер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ренална артер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ъдове на горен крайник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ind w:right="28" w:firstLine="318"/>
              <w:rPr/>
            </w:pPr>
            <w:r>
              <w:rPr/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ind w:right="28" w:firstLine="318"/>
              <w:rPr/>
            </w:pPr>
            <w:r>
              <w:rPr/>
              <w:t>инжекция или инфузия на тромболитично вещество – 99.10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ind w:right="28" w:firstLine="318"/>
              <w:rPr/>
            </w:pPr>
            <w:r>
              <w:rPr/>
              <w:t>инсерция на некоронарен стент или стент имплантант – 39.90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1</w:t>
              <w:tab/>
              <w:tab/>
              <w:t>клипсиране на аневризма</w:t>
            </w:r>
          </w:p>
          <w:p>
            <w:pPr>
              <w:pStyle w:val="Exclude"/>
              <w:keepLines w:val="false"/>
              <w:widowControl w:val="false"/>
              <w:ind w:firstLine="204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204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клипсиране на артериовенозна фистула - 39.53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2</w:t>
              <w:tab/>
              <w:tab/>
              <w:t>друга корекция при аневризма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орекция при аневризма чрез: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оагулация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коагулация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филиформена пункция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етил-метакрилат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шев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елен шев</w:t>
            </w:r>
          </w:p>
          <w:p>
            <w:pPr>
              <w:pStyle w:val="Description"/>
              <w:keepLines w:val="false"/>
              <w:widowControl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обвиване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ъзстановяваща операция (аорта) - 39.54</w:t>
            </w:r>
          </w:p>
          <w:p>
            <w:pPr>
              <w:pStyle w:val="Exclude"/>
              <w:keepLines w:val="false"/>
              <w:widowControl w:val="false"/>
              <w:ind w:firstLine="31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възстановяване при: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204" w:leader="none"/>
                <w:tab w:val="left" w:pos="567" w:leader="none"/>
              </w:tabs>
              <w:ind w:left="510" w:hanging="165"/>
              <w:rPr/>
            </w:pPr>
            <w:r>
              <w:rPr>
                <w:rFonts w:cs="Tahoma" w:ascii="Tahoma" w:hAnsi="Tahoma"/>
                <w:szCs w:val="14"/>
              </w:rPr>
              <w:tab/>
            </w: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смяна на трансплантат - 38.40-38.49</w:t>
            </w:r>
          </w:p>
          <w:p>
            <w:pPr>
              <w:pStyle w:val="Exclude"/>
              <w:keepLines w:val="false"/>
              <w:widowControl w:val="false"/>
              <w:ind w:firstLine="62"/>
              <w:rPr/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резекция - 38.30-38.49, 38.60-38.6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мболизация на каротидна кавернозна фистул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липсиран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оагулац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лигатура и прерязване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Корекция на: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при: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смяна на трансплантат - 38.40-38.49</w:t>
            </w:r>
          </w:p>
          <w:p>
            <w:pPr>
              <w:pStyle w:val="Exclude"/>
              <w:keepLines w:val="false"/>
              <w:widowControl w:val="false"/>
              <w:ind w:left="498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ab/>
              <w:t>резекция - 38.30-38.49, 38.60-38.6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резекция - 38.40-38.49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резекция - 38.40-38.49</w:t>
            </w:r>
          </w:p>
          <w:p>
            <w:pPr>
              <w:pStyle w:val="SrgCod4dig"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39.58</w:t>
              <w:tab/>
              <w:tab/>
              <w:t>възстановяване на кръвоносен съд с кръпка с неуточнен тип трансплантат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същото с резекция - 38.40-38.49</w:t>
            </w:r>
          </w:p>
          <w:p>
            <w:pPr>
              <w:pStyle w:val="Exclud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ангиопластика или атеректомия на некоронарен – 39.50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серция на некоронарен стент – 39.90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руга корекция на аневризма – 39.52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абдоминална аорта със смяна – 38.44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артерии на долен крайник със смяна – 38.48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торакална аорта със смяна – 38.45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резекция на съдове на горен крайник – 38.43</w:t>
            </w:r>
          </w:p>
          <w:p>
            <w:pPr>
              <w:pStyle w:val="SrgCod4dig"/>
              <w:widowControl w:val="false"/>
              <w:ind w:left="0" w:firstLine="138"/>
              <w:rPr/>
            </w:pPr>
            <w:r>
              <w:rPr>
                <w:lang w:val="ru-RU"/>
              </w:rPr>
              <w:t>*</w:t>
            </w:r>
            <w:r>
              <w:rPr/>
              <w:t>39.72</w:t>
              <w:tab/>
              <w:tab/>
              <w:t>ендоваскуларна корекция или оклузия на съдове на глава и ш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ойлемболизация или оклуз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ографт (ове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овадкуларен графт(ове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/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акава при възстановяване на аневризма, артериовенозна малформация (</w:t>
            </w:r>
            <w:r>
              <w:rPr>
                <w:rFonts w:cs="Verdana" w:ascii="Verdana" w:hAnsi="Verdana"/>
                <w:sz w:val="14"/>
                <w:szCs w:val="14"/>
              </w:rPr>
              <w:t>AVM</w:t>
            </w: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) или фистула</w:t>
            </w:r>
          </w:p>
          <w:p>
            <w:pPr>
              <w:pStyle w:val="SrgCod4dig"/>
              <w:widowControl w:val="fals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39.79</w:t>
              <w:tab/>
              <w:tab/>
              <w:t>друга ендоваскуларна корекция на аневризма на други съдов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ойл емболизация или оклузия(спирала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ографт (ове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овадкуларен графт(ове)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keepLines w:val="false"/>
              <w:widowControl w:val="false"/>
              <w:ind w:firstLine="49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перкутанна транскатетърна инфузия – 99.29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Exclude"/>
              <w:keepLines w:val="false"/>
              <w:widowControl w:val="false"/>
              <w:ind w:firstLine="498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9.8</w:t>
              <w:tab/>
              <w:t>ОПЕРАЦИИ НА КАРОТИДНО ТЕЛЦЕ И ДРУГИ СЪДОВИ ТЕЛЦ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хемодектомия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нервация н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аортно телц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аротидно телце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гломектомия, каротидна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мплантация в каротидно телце на: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нен стимулатор</w:t>
            </w:r>
          </w:p>
          <w:p>
            <w:pPr>
              <w:pStyle w:val="Description"/>
              <w:keepLines w:val="false"/>
              <w:widowControl w:val="false"/>
              <w:ind w:left="170" w:firstLine="32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ейсмейкър</w:t>
            </w:r>
          </w:p>
          <w:p>
            <w:pPr>
              <w:pStyle w:val="Exclude"/>
              <w:keepLines w:val="false"/>
              <w:widowControl w:val="false"/>
              <w:ind w:firstLine="138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widowControl w:val="false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ексцизия на югуларен гломус - 20.51</w:t>
            </w:r>
          </w:p>
          <w:p>
            <w:pPr>
              <w:pStyle w:val="Exclude"/>
              <w:keepLines w:val="false"/>
              <w:widowControl w:val="false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 w:eastAsia="en-US"/>
              </w:rPr>
            </w:pPr>
            <w:r>
              <w:rPr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стереотаксична радиохирургия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b/>
                <w:bCs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стереотаксична биопсия</w:t>
            </w:r>
          </w:p>
          <w:p>
            <w:pPr>
              <w:pStyle w:val="SrgCod4dig"/>
              <w:rPr/>
            </w:pPr>
            <w:r>
              <w:rPr/>
              <w:t>*92.30</w:t>
              <w:tab/>
              <w:tab/>
              <w:t>Стереотаксична радиохирургия, неуточнена другаде</w:t>
            </w:r>
          </w:p>
          <w:p>
            <w:pPr>
              <w:pStyle w:val="SrgCod4dig"/>
              <w:rPr/>
            </w:pPr>
            <w:r>
              <w:rPr/>
              <w:t>*92.31</w:t>
              <w:tab/>
              <w:tab/>
              <w:t>едноосна фотонна Радиохирургия</w:t>
            </w:r>
          </w:p>
          <w:p>
            <w:pPr>
              <w:pStyle w:val="Description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високоенергиини рентгенови лъчи</w:t>
            </w:r>
          </w:p>
          <w:p>
            <w:pPr>
              <w:pStyle w:val="Description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линеен акселератор (ускорител)</w:t>
            </w:r>
          </w:p>
          <w:p>
            <w:pPr>
              <w:pStyle w:val="SrgCod4dig"/>
              <w:rPr/>
            </w:pPr>
            <w:r>
              <w:rPr/>
              <w:t>*92.32</w:t>
              <w:tab/>
              <w:tab/>
              <w:t xml:space="preserve">многоосна фотонна Радиохирургия </w:t>
            </w:r>
          </w:p>
          <w:p>
            <w:pPr>
              <w:pStyle w:val="Description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кобалт 60 радиация</w:t>
            </w:r>
          </w:p>
          <w:p>
            <w:pPr>
              <w:pStyle w:val="Description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гама ирадиация</w:t>
            </w:r>
          </w:p>
          <w:p>
            <w:pPr>
              <w:pStyle w:val="SrgCod4dig"/>
              <w:rPr>
                <w:szCs w:val="24"/>
              </w:rPr>
            </w:pPr>
            <w:r>
              <w:rPr/>
              <w:t>*92.33</w:t>
              <w:tab/>
              <w:tab/>
              <w:t>Радиохирургия с радиоактивни частици</w:t>
            </w:r>
          </w:p>
          <w:p>
            <w:pPr>
              <w:pStyle w:val="Description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облъчване с радиоактивни частици (циклотрон)</w:t>
            </w:r>
          </w:p>
          <w:p>
            <w:pPr>
              <w:pStyle w:val="Description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  <w:t>акселератор (ускорител) на протони</w:t>
            </w:r>
          </w:p>
          <w:p>
            <w:pPr>
              <w:pStyle w:val="Exclud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i w:val="false"/>
                <w:caps/>
                <w:sz w:val="14"/>
                <w:lang w:val="bg-BG" w:eastAsia="en-US"/>
              </w:rPr>
              <w:t>*92.39 Стереотаксична радиохирургия, некласифицирана другаде</w:t>
            </w:r>
          </w:p>
          <w:p>
            <w:pPr>
              <w:pStyle w:val="Exclude"/>
              <w:keepLines w:val="false"/>
              <w:widowControl w:val="false"/>
              <w:ind w:left="138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6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 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ru-RU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Аневризмални клипс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val="en-US"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Мозъчна ликвородренираща клапна система – при лица над 18 годин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евростимулатор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Титаниева мреж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стен цимент за крани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раниофикс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ураген (изкуствена Дур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Фибриново лепил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34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атетри и електроди за прилож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firstLine="49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 xml:space="preserve">І.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rFonts w:cs="Arial"/>
          <w:b/>
          <w:szCs w:val="22"/>
          <w:lang w:val="en-US" w:eastAsia="en-US"/>
        </w:rPr>
        <w:t>Ниво на компетентност за клиничната пътека – ІІІ-то,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Неврохирургия”. </w:t>
      </w: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, апаратура и специалисти са в съответствие с изискванията на медицински стандарт „Неврохирургия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 xml:space="preserve">за извънболнична или болнична помощ, разположени </w:t>
      </w:r>
      <w:r>
        <w:rPr>
          <w:rFonts w:cs="Arial"/>
          <w:b/>
          <w:szCs w:val="22"/>
          <w:lang w:val="ru-RU" w:eastAsia="en-US"/>
        </w:rPr>
        <w:t>на територията му</w:t>
      </w:r>
      <w:r>
        <w:rPr/>
        <w:t xml:space="preserve"> и имащи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 xml:space="preserve">Операционен блок/зали – най-малко две зали 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4. Клинична лаборатория, </w:t>
            </w:r>
            <w:r>
              <w:rPr>
                <w:rFonts w:cs="Arial" w:ascii="Arial" w:hAnsi="Arial"/>
                <w:sz w:val="20"/>
              </w:rPr>
              <w:t>с възможности за извършване на ликворно изследване, КГА, хемостазеология, туморни маркери, хормон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, ангиографски апарат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6. Апаратура за невроендоскопск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Доплерова сонография на кръвоносни съдове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8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, включително за изследване на анаероб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9. ЕЕГ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0. ЕМГ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11</w:t>
            </w:r>
            <w:r>
              <w:rPr>
                <w:rFonts w:cs="Arial" w:ascii="Arial" w:hAnsi="Arial"/>
                <w:sz w:val="20"/>
                <w:lang w:val="ru-RU" w:eastAsia="en-US"/>
              </w:rPr>
              <w:t>. Кабинет за изследване на евокирани потенциали</w:t>
            </w:r>
          </w:p>
        </w:tc>
      </w:tr>
    </w:tbl>
    <w:p>
      <w:pPr>
        <w:pStyle w:val="Body"/>
        <w:ind w:hanging="0"/>
        <w:rPr/>
      </w:pPr>
      <w:r>
        <w:rPr>
          <w:rFonts w:cs="Arial"/>
          <w:b/>
          <w:bCs/>
          <w:szCs w:val="22"/>
          <w:lang w:val="ru-RU" w:eastAsia="en-US"/>
        </w:rPr>
        <w:t xml:space="preserve">Забележка: </w:t>
      </w:r>
      <w:r>
        <w:rPr>
          <w:rFonts w:cs="Arial"/>
          <w:bCs/>
          <w:szCs w:val="22"/>
          <w:lang w:val="ru-RU" w:eastAsia="en-US"/>
        </w:rPr>
        <w:t>Съгласно стандарта и</w:t>
      </w:r>
      <w:r>
        <w:rPr>
          <w:rFonts w:cs="Arial"/>
          <w:szCs w:val="22"/>
          <w:lang w:val="ru-RU"/>
        </w:rPr>
        <w:t xml:space="preserve">зискването за наличие на </w:t>
      </w:r>
      <w:r>
        <w:rPr>
          <w:rFonts w:cs="Arial"/>
          <w:b/>
          <w:szCs w:val="22"/>
          <w:lang w:val="ru-RU"/>
        </w:rPr>
        <w:t>микробиологична лаборатория</w:t>
      </w:r>
      <w:r>
        <w:rPr>
          <w:rFonts w:cs="Arial"/>
          <w:szCs w:val="22"/>
          <w:lang w:val="ru-RU"/>
        </w:rPr>
        <w:t xml:space="preserve"> на територията на болницата се прилага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о звено и чрез договор с друго лечебно заведение на територията на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населеното място</w:t>
      </w:r>
      <w:r>
        <w:rPr>
          <w:rFonts w:cs="Arial" w:ascii="Arial" w:hAnsi="Arial"/>
          <w:bCs/>
          <w:sz w:val="22"/>
          <w:szCs w:val="22"/>
          <w:lang w:val="en-US" w:eastAsia="en-US"/>
        </w:rPr>
        <w:t>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</w:rPr>
              <w:t>Патоморф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Имунологична лаборатория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Вирус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540" w:hanging="0"/>
        <w:rPr/>
      </w:pPr>
      <w:r>
        <w:rPr/>
        <w:t>- за клиника/отделение по неврохирургия -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widowControl w:val="false"/>
        <w:ind w:left="54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widowControl w:val="false"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widowControl w:val="false"/>
        <w:tabs>
          <w:tab w:val="clear" w:pos="708"/>
          <w:tab w:val="left" w:pos="720" w:leader="none"/>
          <w:tab w:val="left" w:pos="180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ind w:left="540" w:hanging="0"/>
        <w:rPr/>
      </w:pPr>
      <w:r>
        <w:rPr/>
      </w:r>
    </w:p>
    <w:p>
      <w:pPr>
        <w:pStyle w:val="Bulets"/>
        <w:rPr/>
      </w:pPr>
      <w:r>
        <w:rPr>
          <w:rFonts w:cs="Arial"/>
          <w:szCs w:val="22"/>
        </w:rPr>
        <w:t xml:space="preserve">Забележка: </w:t>
      </w:r>
      <w:r>
        <w:rPr>
          <w:rFonts w:cs="Arial"/>
          <w:b w:val="false"/>
          <w:szCs w:val="22"/>
        </w:rPr>
        <w:t>за извършване на процедури с №№ *39.72 и *39.79 се изисква лекар със специалност</w:t>
      </w:r>
      <w:r>
        <w:rPr>
          <w:rFonts w:cs="Arial"/>
          <w:b w:val="false"/>
          <w:szCs w:val="22"/>
          <w:lang w:val="ru-RU" w:eastAsia="en-US"/>
        </w:rPr>
        <w:t xml:space="preserve"> </w:t>
      </w:r>
      <w:r>
        <w:rPr>
          <w:rFonts w:cs="Arial"/>
          <w:b w:val="false"/>
          <w:szCs w:val="22"/>
        </w:rPr>
        <w:t xml:space="preserve"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. </w:t>
      </w:r>
    </w:p>
    <w:p>
      <w:pPr>
        <w:pStyle w:val="Bulets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540" w:hanging="0"/>
        <w:rPr/>
      </w:pPr>
      <w:r>
        <w:rPr/>
        <w:t>- за клиника/отделение по неврохирургия - четирима със специалност по неврохирургия</w:t>
      </w:r>
      <w:r>
        <w:rPr>
          <w:lang w:val="ru-RU"/>
        </w:rPr>
        <w:t>;</w:t>
      </w:r>
      <w:r>
        <w:rPr/>
        <w:t xml:space="preserve"> </w:t>
      </w:r>
    </w:p>
    <w:p>
      <w:pPr>
        <w:pStyle w:val="Body"/>
        <w:widowControl w:val="false"/>
        <w:ind w:left="54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widowControl w:val="false"/>
        <w:ind w:left="540" w:hanging="0"/>
        <w:rPr/>
      </w:pPr>
      <w:r>
        <w:rPr>
          <w:rFonts w:cs="Arial"/>
          <w:szCs w:val="22"/>
          <w:lang w:val="en-US" w:eastAsia="en-US"/>
        </w:rPr>
        <w:t>- лекар/и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;</w:t>
      </w:r>
    </w:p>
    <w:p>
      <w:pPr>
        <w:pStyle w:val="Body"/>
        <w:widowControl w:val="false"/>
        <w:ind w:left="540" w:hanging="0"/>
        <w:rPr/>
      </w:pPr>
      <w:r>
        <w:rPr/>
        <w:t>- лекар/и със специалност по клинична лаборатория.</w:t>
      </w:r>
    </w:p>
    <w:p>
      <w:pPr>
        <w:pStyle w:val="Body"/>
        <w:widowControl w:val="false"/>
        <w:ind w:left="540" w:hanging="0"/>
        <w:rPr/>
      </w:pPr>
      <w:r>
        <w:rPr/>
        <w:t xml:space="preserve">- лекар/и със специалност по детски болести. </w:t>
      </w:r>
    </w:p>
    <w:p>
      <w:pPr>
        <w:pStyle w:val="Body"/>
        <w:widowControl w:val="false"/>
        <w:ind w:left="540" w:hanging="0"/>
        <w:rPr/>
      </w:pPr>
      <w:r>
        <w:rPr/>
      </w:r>
    </w:p>
    <w:p>
      <w:pPr>
        <w:pStyle w:val="Bulets"/>
        <w:rPr/>
      </w:pPr>
      <w:r>
        <w:rPr>
          <w:rFonts w:cs="Arial"/>
          <w:szCs w:val="22"/>
        </w:rPr>
        <w:t xml:space="preserve">Забележка: </w:t>
      </w:r>
      <w:r>
        <w:rPr>
          <w:rFonts w:cs="Arial"/>
          <w:b w:val="false"/>
          <w:szCs w:val="22"/>
        </w:rPr>
        <w:t>за извършване на процедури с №№ *39.72 и *39.79 се изисква лекар със специалност</w:t>
      </w:r>
      <w:r>
        <w:rPr>
          <w:rFonts w:cs="Arial"/>
          <w:b w:val="false"/>
          <w:szCs w:val="22"/>
          <w:lang w:val="ru-RU" w:eastAsia="en-US"/>
        </w:rPr>
        <w:t xml:space="preserve"> </w:t>
      </w:r>
      <w:r>
        <w:rPr>
          <w:rFonts w:cs="Arial"/>
          <w:b w:val="false"/>
          <w:szCs w:val="22"/>
        </w:rPr>
        <w:t xml:space="preserve"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. </w:t>
      </w:r>
    </w:p>
    <w:p>
      <w:pPr>
        <w:pStyle w:val="Bulets"/>
        <w:rPr>
          <w:rFonts w:cs="Arial"/>
          <w:b w:val="false"/>
          <w:b w:val="false"/>
          <w:szCs w:val="22"/>
        </w:rPr>
      </w:pPr>
      <w:r>
        <w:rPr>
          <w:rFonts w:cs="Arial"/>
          <w:b w:val="false"/>
          <w:szCs w:val="22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sz w:val="22"/>
          <w:lang w:val="en-US" w:eastAsia="en-US"/>
        </w:rPr>
        <w:t>З</w:t>
      </w:r>
      <w:r>
        <w:rPr>
          <w:rFonts w:cs="Arial" w:ascii="Arial" w:hAnsi="Arial"/>
          <w:b/>
          <w:sz w:val="22"/>
          <w:lang w:val="ru-RU" w:eastAsia="en-US"/>
        </w:rPr>
        <w:t xml:space="preserve">абележка: </w:t>
      </w:r>
      <w:r>
        <w:rPr>
          <w:rFonts w:cs="Arial" w:ascii="Arial" w:hAnsi="Arial"/>
          <w:sz w:val="22"/>
          <w:lang w:val="ru-RU" w:eastAsia="en-US"/>
        </w:rPr>
        <w:t xml:space="preserve">При доказано онкологично заболяване пациентът задължително се </w:t>
      </w:r>
      <w:r>
        <w:rPr>
          <w:rFonts w:cs="Arial" w:ascii="Arial" w:hAnsi="Arial"/>
          <w:sz w:val="22"/>
          <w:lang w:val="en-US" w:eastAsia="en-US"/>
        </w:rPr>
        <w:t>консултира от</w:t>
      </w:r>
      <w:r>
        <w:rPr>
          <w:rFonts w:cs="Arial" w:ascii="Arial" w:hAnsi="Arial"/>
          <w:sz w:val="22"/>
          <w:lang w:val="ru-RU" w:eastAsia="en-US"/>
        </w:rPr>
        <w:t xml:space="preserve">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/>
          <w:b/>
          <w:sz w:val="22"/>
          <w:lang w:val="ru-RU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З</w:t>
      </w:r>
      <w:r>
        <w:rPr>
          <w:b/>
          <w:lang w:val="ru-RU" w:eastAsia="en-US"/>
        </w:rPr>
        <w:t xml:space="preserve">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CharCharChar"/>
        <w:spacing w:lineRule="auto" w:line="240"/>
        <w:ind w:hanging="0"/>
        <w:rPr/>
      </w:pPr>
      <w:r>
        <w:rPr>
          <w:rFonts w:cs="Arial"/>
          <w:szCs w:val="22"/>
          <w:lang w:val="ru-RU" w:eastAsia="en-US"/>
        </w:rPr>
        <w:t xml:space="preserve">Минимален обем дейност за клиника/отделение по неврохирургия от ІІІ-то ниво на компетентност – </w:t>
      </w:r>
      <w:r>
        <w:rPr>
          <w:rFonts w:cs="Arial"/>
          <w:b/>
          <w:szCs w:val="22"/>
          <w:lang w:val="ru-RU" w:eastAsia="en-US"/>
        </w:rPr>
        <w:t>450</w:t>
      </w:r>
      <w:r>
        <w:rPr>
          <w:rFonts w:cs="Arial"/>
          <w:szCs w:val="22"/>
          <w:lang w:val="ru-RU" w:eastAsia="en-US"/>
        </w:rPr>
        <w:t xml:space="preserve"> операции годишно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i/>
          <w:i/>
          <w:sz w:val="22"/>
          <w:szCs w:val="22"/>
          <w:lang w:val="ru-RU" w:eastAsia="en-US"/>
        </w:rPr>
      </w:pPr>
      <w:r>
        <w:rPr>
          <w:rFonts w:cs="Arial" w:ascii="Arial" w:hAnsi="Arial"/>
          <w:b/>
          <w:i/>
          <w:sz w:val="22"/>
          <w:szCs w:val="22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>мозъчно-съдова болест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>краниоцеребрални тумори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>възпалителни и паразитни заболявания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>малформации на ЦНС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>епилепсия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 xml:space="preserve">болеви синдроми; 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08"/>
          <w:tab w:val="left" w:pos="900" w:leader="none"/>
          <w:tab w:val="left" w:pos="2934" w:leader="none"/>
        </w:tabs>
        <w:ind w:left="900" w:hanging="360"/>
        <w:rPr/>
      </w:pPr>
      <w:r>
        <w:rPr/>
        <w:t>хиперкинез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ind w:firstLine="540"/>
        <w:rPr/>
      </w:pPr>
      <w:r>
        <w:rPr>
          <w:b/>
        </w:rPr>
        <w:t>Специфичното лечение</w:t>
      </w:r>
      <w:r>
        <w:rPr/>
        <w:t xml:space="preserve"> при болните с краниоцеребрална лезия (КЦЛ) включва комбинирани оперативни и консервативни терапевтични подходи:</w:t>
      </w:r>
    </w:p>
    <w:p>
      <w:pPr>
        <w:pStyle w:val="Body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цялостно или частично отстраняване на лезията;</w:t>
      </w:r>
    </w:p>
    <w:p>
      <w:pPr>
        <w:pStyle w:val="Body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имплантиране на мозъчни клапи, дренажи, стимулатори, електроди;</w:t>
      </w:r>
    </w:p>
    <w:p>
      <w:pPr>
        <w:pStyle w:val="Body"/>
        <w:widowControl w:val="false"/>
        <w:numPr>
          <w:ilvl w:val="0"/>
          <w:numId w:val="8"/>
        </w:numPr>
        <w:tabs>
          <w:tab w:val="clear" w:pos="708"/>
          <w:tab w:val="left" w:pos="900" w:leader="none"/>
          <w:tab w:val="left" w:pos="2574" w:leader="none"/>
        </w:tabs>
        <w:ind w:left="1800" w:hanging="1260"/>
        <w:rPr/>
      </w:pPr>
      <w:r>
        <w:rPr/>
        <w:t>при коматозно болните се провежда интензивно лечение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40"/>
        <w:rPr/>
      </w:pPr>
      <w:r>
        <w:rPr>
          <w:b/>
        </w:rPr>
        <w:t>Оперативното лечение се състои във: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ранно клипсиране на аневризмата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късно клипсиране на аневризмата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ексцизия на тумор, съдова малформация, евакуация на интракраниален хематом, абсцес, паразитна или друга киста, друга лез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оставяне на вентрикулен дренаж при остра хидроцефал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лигиране на хранеща артерия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отстраняване на част от черепните кости и нежизнеспособни мозъчни участъци за облекчаване на повишеното вътречерепно налягане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прекъсване на нерви или проводящи системи;</w:t>
      </w:r>
    </w:p>
    <w:p>
      <w:pPr>
        <w:pStyle w:val="Body"/>
        <w:widowControl w:val="false"/>
        <w:numPr>
          <w:ilvl w:val="0"/>
          <w:numId w:val="3"/>
        </w:numPr>
        <w:tabs>
          <w:tab w:val="clear" w:pos="708"/>
          <w:tab w:val="left" w:pos="900" w:leader="none"/>
          <w:tab w:val="left" w:pos="2574" w:leader="none"/>
        </w:tabs>
        <w:ind w:left="900" w:hanging="360"/>
        <w:rPr/>
      </w:pPr>
      <w:r>
        <w:rPr/>
        <w:t>декомпресия на неврални и съдови структури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40"/>
        <w:rPr/>
      </w:pPr>
      <w:r>
        <w:rPr>
          <w:b/>
        </w:rPr>
        <w:t xml:space="preserve">Консервативното лечение (специфично) </w:t>
      </w:r>
      <w:r>
        <w:rPr/>
        <w:t>включва съответен режим и медикаменти: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физичен и психичен покой и аналгоседация;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>
          <w:lang w:val="ru-RU"/>
        </w:rPr>
      </w:pPr>
      <w:r>
        <w:rPr/>
        <w:t>редовна дефекация, осигурявана с подходящ хранителен режим;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лабителни средства и очистителни клизми;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системен контрол на артериалното налягане;</w:t>
      </w:r>
    </w:p>
    <w:p>
      <w:pPr>
        <w:pStyle w:val="Body"/>
        <w:widowControl w:val="false"/>
        <w:numPr>
          <w:ilvl w:val="3"/>
          <w:numId w:val="7"/>
        </w:numPr>
        <w:tabs>
          <w:tab w:val="clear" w:pos="708"/>
          <w:tab w:val="left" w:pos="900" w:leader="none"/>
          <w:tab w:val="left" w:pos="3960" w:leader="none"/>
        </w:tabs>
        <w:ind w:left="900" w:hanging="360"/>
        <w:rPr/>
      </w:pPr>
      <w:r>
        <w:rPr/>
        <w:t>при наличие на епилептични гърчове и след операция се използват съответно подходящи антиконвулсанти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отивооточни средства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антибиотична профилактика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извършване на болезнени манипулации (лумбална пункция, поставяне на ЦВП и др.) - допълнително обезболяване, за да се избегнат транзиторни покачвания на артериалното налягане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хиперволемична хемодилуция (с хемодекс, водно-солеви разтвори и др.) в съчетание с артериална хипертензия се прилага при болни с клипсирана аневризма, за да се увеличат мозъчният кръвоток и мозъчното перфузионно налягане и да се подобри хемореологията (да се поддържа хематокрит между 0,33 и 0,38)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оддържане в норма на кръвната захар, електролитите и кислородната сатурация над 95%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 болни с клипсирана аневризма и клинични данни за мозъчна исхемия се препоръчва стойностите на систоличното налягане да са по-високи – до 200 mm Нg (или поддържане му с инотропни субстанции)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да се следи ЦВН да не надвишава 120 mm, поради опасност от белодробен оток, сърдечна декомпенсация и мозъчен оток;</w:t>
      </w:r>
    </w:p>
    <w:p>
      <w:pPr>
        <w:pStyle w:val="Body"/>
        <w:widowControl w:val="false"/>
        <w:numPr>
          <w:ilvl w:val="4"/>
          <w:numId w:val="7"/>
        </w:numPr>
        <w:tabs>
          <w:tab w:val="clear" w:pos="708"/>
          <w:tab w:val="left" w:pos="900" w:leader="none"/>
          <w:tab w:val="left" w:pos="4680" w:leader="none"/>
        </w:tabs>
        <w:ind w:left="900" w:hanging="360"/>
        <w:rPr/>
      </w:pPr>
      <w:r>
        <w:rPr/>
        <w:t>прилагане на калциеви антагонисти в непрекъсната венозна инфузия чрез перфузор или перорално.</w:t>
      </w:r>
    </w:p>
    <w:p>
      <w:pPr>
        <w:pStyle w:val="Body"/>
        <w:widowControl w:val="false"/>
        <w:ind w:firstLine="540"/>
        <w:rPr/>
      </w:pPr>
      <w:r>
        <w:rPr/>
        <w:t>Ранното извършване на ангиография и оперативно лечение (клипсиране на аневризмата възможно най-рано) при болни в първа и трета степен от скалата на Hunt &amp; Hess елиминира източника на кървене, а в комбинация с калциеви антагонисти, адекватна хемодилуция и артериална хипертензия се намалява и рискът от късен исхемичен дефицит. Това е единственият правилен подход в острия стадий на САК. При останалите КЦЛ ранното хирургично лечение в моносимптомен стадий и компенсирано състояние е основна предпоставка за благоприятен изход.</w:t>
      </w:r>
    </w:p>
    <w:p>
      <w:pPr>
        <w:pStyle w:val="Body"/>
        <w:widowControl w:val="false"/>
        <w:ind w:left="720" w:hanging="180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left="720" w:hanging="180"/>
        <w:rPr>
          <w:b/>
          <w:b/>
        </w:rPr>
      </w:pPr>
      <w:r>
        <w:rPr>
          <w:b/>
        </w:rPr>
        <w:t>Неспецифично лечение на КЦЛ:</w:t>
      </w:r>
    </w:p>
    <w:p>
      <w:pPr>
        <w:pStyle w:val="Body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орекция на артериалното налягане – при диастолично налягане над 120 mm Нg и/или систолично налягане над 220 mm Нg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2880" w:hanging="2340"/>
        <w:rPr/>
      </w:pPr>
      <w:r>
        <w:rPr/>
        <w:t>корекция на аритмии, сърдечна недостатъчност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отивооточно лечение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безболяване - аналгетици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седац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хидратация с водно - солеви разтвори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кислородолечение при Sao2 &lt; 90%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нсулин при кръвна захар &gt;12 mmol/l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пиретици (при фебрилитет)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антибиотик при инфекц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реанимационни мерки при усложнен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ротрахеална интубац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централен венозен път и следене на ЦВН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оставяне на назогастрална сонда за хранене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провеждане на апаратна вентилац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извършване на трахеостомия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900" w:leader="none"/>
        </w:tabs>
        <w:ind w:left="2934" w:hanging="2340"/>
        <w:rPr/>
      </w:pPr>
      <w:r>
        <w:rPr/>
        <w:t>определяне на кръвна група и кръвопреливане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ind w:firstLine="570"/>
        <w:rPr/>
      </w:pPr>
      <w:r>
        <w:rPr/>
        <w:t>Постоперативно при неонкологичните заболявания. При онкологичните случаи - след задължително хистологично изследване и патоморфологична диагноза, с определяне на степен на малигненост (стадий на тумора по TNM-класификация)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bCs/>
          <w:strike/>
        </w:rPr>
      </w:pPr>
      <w:r>
        <w:rPr>
          <w:bCs/>
        </w:rPr>
        <w:t>- спокойна оперативна рана;</w:t>
      </w:r>
    </w:p>
    <w:p>
      <w:pPr>
        <w:pStyle w:val="Body"/>
        <w:rPr/>
      </w:pPr>
      <w:r>
        <w:rPr/>
        <w:t>- стабилизирано соматично и неврологично състоя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spacing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BodyChar"/>
        <w:ind w:hanging="0"/>
        <w:jc w:val="center"/>
        <w:rPr/>
      </w:pPr>
      <w:r>
        <w:rPr>
          <w:b/>
          <w:sz w:val="20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>КАРДИОСТИМУЛАЦИЯ,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 xml:space="preserve">ЗАПЛАЩАНИ ИЗЦЯЛО ИЛИ ЧАСТИЧНО ОТ НЗОК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sz w:val="20"/>
        </w:rPr>
        <w:t>(Копие от формуляра става неразделна част към ИЗ на пациента)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 w:eastAsia="en-US"/>
        </w:rPr>
      </w:pPr>
      <w:r>
        <w:rPr>
          <w:rFonts w:cs="Arial" w:ascii="Arial" w:hAnsi="Arial"/>
          <w:b/>
          <w:bCs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111125</wp:posOffset>
                </wp:positionV>
                <wp:extent cx="2769870" cy="3848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9840" cy="384840"/>
                          <a:chOff x="0" y="0"/>
                          <a:chExt cx="2769840" cy="384840"/>
                        </a:xfrm>
                      </wpg:grpSpPr>
                      <wps:wsp>
                        <wps:cNvSpPr txBox="1"/>
                        <wps:spPr>
                          <a:xfrm>
                            <a:off x="837000" y="0"/>
                            <a:ext cx="193284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ЕГН (ЛНЧ) на пациента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53532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РЗОК No.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2120" y="0"/>
                            <a:ext cx="535320" cy="384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здравен район</w:t>
                              </w:r>
                            </w:p>
                          </w:txbxContent>
                        </wps:txbx>
                        <wps:bodyPr wrap="square" lIns="36360" rIns="36360" tIns="36360" bIns="363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8.75pt;width:218.1pt;height:30.3pt" coordorigin="720,175" coordsize="4362,6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038;top:175;width:3043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ind w:firstLine="142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Times New Roman" w:ascii="Arial Narrow" w:hAnsi="Arial Narrow" w:cs="Arial Narrow"/>
                            <w:color w:val="auto"/>
                            <w:lang w:val="bg-BG" w:bidi="ar-SA"/>
                          </w:rPr>
                          <w:t>ЕГН (ЛНЧ) на паци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75;width:842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Times New Roman" w:ascii="Arial Narrow" w:hAnsi="Arial Narrow" w:cs="Arial Narrow"/>
                            <w:color w:val="auto"/>
                            <w:lang w:val="bg-BG" w:bidi="ar-SA"/>
                          </w:rPr>
                          <w:t>РЗОК No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53;top:175;width:842;height:6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40" w:after="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</w:r>
                        <w:r>
                          <w:rPr>
                            <w:kern w:val="2"/>
                            <w:sz w:val="12"/>
                            <w:szCs w:val="12"/>
                            <w:rFonts w:eastAsia="Times New Roman" w:ascii="Arial Narrow" w:hAnsi="Arial Narrow" w:cs="Arial Narrow"/>
                            <w:color w:val="auto"/>
                            <w:lang w:val="bg-BG" w:bidi="ar-SA"/>
                          </w:rPr>
                          <w:t>здравен райо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08550</wp:posOffset>
                </wp:positionH>
                <wp:positionV relativeFrom="paragraph">
                  <wp:posOffset>162560</wp:posOffset>
                </wp:positionV>
                <wp:extent cx="535305" cy="384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ЗОК No.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<v:fill opacity="0f"/>
                <v:textbox inset="0.0402777777777778in,0.0402777777777778in,0.0402777777777778in,0.0402777777777778in">
                  <w:txbxContent>
                    <w:tbl>
                      <w:tblPr>
                        <w:tblW w:w="5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84"/>
                        <w:gridCol w:w="284"/>
                      </w:tblGrid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РЗОК N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02885</wp:posOffset>
                </wp:positionH>
                <wp:positionV relativeFrom="paragraph">
                  <wp:posOffset>161290</wp:posOffset>
                </wp:positionV>
                <wp:extent cx="535305" cy="3848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305" cy="384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здравен район</w:t>
                            </w:r>
                          </w:p>
                        </w:txbxContent>
                      </wps:txbx>
                      <wps:bodyPr anchor="t" lIns="36830" tIns="36830" rIns="36830" bIns="368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<v:fill opacity="0f"/>
                <v:textbox inset="0.0402777777777778in,0.0402777777777778in,0.0402777777777778in,0.0402777777777778in">
                  <w:txbxContent>
                    <w:tbl>
                      <w:tblPr>
                        <w:tblW w:w="5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84"/>
                        <w:gridCol w:w="284"/>
                      </w:tblGrid>
                      <w:tr>
                        <w:trPr>
                          <w:trHeight w:val="300" w:hRule="atLeast"/>
                          <w:cantSplit w:val="true"/>
                        </w:trPr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  <w:szCs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  <w:szCs w:val="12"/>
                        </w:rPr>
                        <w:t>здравен райо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3"/>
        <w:gridCol w:w="1438"/>
        <w:gridCol w:w="3383"/>
        <w:gridCol w:w="22"/>
        <w:gridCol w:w="24"/>
      </w:tblGrid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743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  <w:t>ПАЦИЕНТ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  <w:lang w:val="ru-RU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A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дрес: гр.(с) ……………………………………… ул………………………………</w:t>
            </w:r>
            <w:r>
              <w:rPr>
                <w:rFonts w:cs="Arial Narrow" w:ascii="Arial Narrow" w:hAnsi="Arial Narrow"/>
                <w:sz w:val="18"/>
                <w:szCs w:val="18"/>
              </w:rPr>
              <w:t>No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.</w:t>
              <w:tab/>
            </w:r>
          </w:p>
          <w:p>
            <w:pPr>
              <w:pStyle w:val="Normal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Възраст: </w:t>
            </w:r>
            <w:r>
              <w:rPr>
                <w:rFonts w:eastAsia="Webdings" w:cs="Webdings" w:ascii="Webdings" w:hAnsi="Webdings"/>
              </w:rPr>
              <w:t></w:t>
            </w:r>
            <w:r>
              <w:rPr>
                <w:lang w:val="ru-RU"/>
              </w:rPr>
              <w:tab/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пол: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 w:ascii="Arial" w:hAnsi="Arial"/>
                <w:sz w:val="18"/>
                <w:szCs w:val="18"/>
                <w:lang w:val="ru-RU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 w:ascii="Arial" w:hAnsi="Arial"/>
                <w:lang w:val="ru-RU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ind w:firstLine="96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lang w:val="ru-RU"/>
              </w:rPr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ru-RU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ascii="Arial" w:hAnsi="Arial"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  <w:p>
            <w:pPr>
              <w:pStyle w:val="Header"/>
              <w:tabs>
                <w:tab w:val="center" w:pos="4536" w:leader="none"/>
                <w:tab w:val="left" w:pos="4706" w:leader="dot"/>
                <w:tab w:val="right" w:pos="9072" w:leader="none"/>
              </w:tabs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536" w:leader="none"/>
                <w:tab w:val="left" w:pos="4570" w:leader="dot"/>
                <w:tab w:val="right" w:pos="9072" w:leader="none"/>
              </w:tabs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ru-RU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  <w:lang w:val="ru-RU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ru-RU"/>
              </w:rPr>
            </w:r>
          </w:p>
        </w:tc>
      </w:tr>
      <w:tr>
        <w:trPr/>
        <w:tc>
          <w:tcPr>
            <w:tcW w:w="5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ru-RU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</w:r>
          </w:p>
        </w:tc>
        <w:tc>
          <w:tcPr>
            <w:tcW w:w="4821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77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538" w:leader="dot"/>
              </w:tabs>
              <w:ind w:firstLine="34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  <w:t xml:space="preserve">Приет по клинична пътека </w:t>
              <w:tab/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No</w:t>
            </w: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ru-RU"/>
              </w:rPr>
              <w:t xml:space="preserve">. </w:t>
            </w:r>
            <w:r>
              <w:rPr>
                <w:rFonts w:eastAsia="Webdings" w:cs="Webdings" w:ascii="Webdings" w:hAnsi="Webdings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ru-RU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71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39" w:leader="dot"/>
              </w:tabs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3429" w:type="dxa"/>
            <w:gridSpan w:val="3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left" w:pos="4854" w:leader="none"/>
                <w:tab w:val="right" w:pos="9072" w:leader="none"/>
              </w:tabs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ind w:firstLine="32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  <w:lang w:val="ru-RU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ind w:firstLine="32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 w:ascii="Arial" w:hAnsi="Arial"/>
                <w:sz w:val="26"/>
                <w:szCs w:val="26"/>
                <w:lang w:val="ru-RU"/>
              </w:rPr>
              <w:tab/>
            </w:r>
            <w:r>
              <w:rPr>
                <w:rFonts w:cs="Arial Narrow" w:ascii="Arial Narrow" w:hAnsi="Arial Narrow"/>
                <w:lang w:val="ru-RU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1077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2576"/>
        <w:gridCol w:w="1384"/>
        <w:gridCol w:w="1290"/>
        <w:gridCol w:w="1134"/>
        <w:gridCol w:w="1134"/>
        <w:gridCol w:w="1275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</w:tr>
      <w:tr>
        <w:trPr>
          <w:trHeight w:val="49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4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30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0" w:after="0"/>
              <w:ind w:firstLine="318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 w:before="0" w:after="0"/>
              <w:ind w:left="24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 w:before="0" w:after="0"/>
              <w:ind w:left="24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 w:before="0" w:after="0"/>
              <w:ind w:left="24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 w:before="0" w:after="0"/>
              <w:ind w:left="249"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ru-RU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ru-RU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ind w:firstLine="32"/>
              <w:rPr>
                <w:rFonts w:ascii="Arial" w:hAnsi="Arial" w:cs="Arial"/>
                <w:lang w:val="ru-RU"/>
              </w:rPr>
            </w:pPr>
            <w:r>
              <w:rPr>
                <w:rFonts w:cs="Arial Narrow" w:ascii="Arial Narrow" w:hAnsi="Arial Narrow"/>
                <w:lang w:val="ru-RU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 w:ascii="Arial" w:hAnsi="Arial"/>
                <w:sz w:val="28"/>
                <w:szCs w:val="28"/>
                <w:lang w:val="ru-RU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sz w:val="12"/>
                <w:szCs w:val="12"/>
                <w:lang w:val="ru-RU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7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lineRule="auto" w:line="240" w:before="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08"/>
                <w:tab w:val="left" w:pos="4995" w:leader="none"/>
                <w:tab w:val="left" w:pos="8681" w:leader="none"/>
              </w:tabs>
              <w:spacing w:lineRule="auto" w:line="240" w:before="0" w:after="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spacing w:lineRule="auto" w:line="240" w:before="0" w:after="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merazdel"/>
        <w:jc w:val="right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ind w:firstLine="54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ind w:firstLine="540"/>
        <w:rPr/>
      </w:pPr>
      <w:r>
        <w:rPr>
          <w:b/>
        </w:rPr>
        <w:t>Краниоцеребралните заболявания</w:t>
      </w:r>
      <w:r>
        <w:rPr/>
        <w:t xml:space="preserve"> включват разнообразни групи: </w:t>
      </w:r>
    </w:p>
    <w:p>
      <w:pPr>
        <w:pStyle w:val="Body"/>
        <w:ind w:firstLine="540"/>
        <w:rPr/>
      </w:pPr>
      <w:r>
        <w:rPr>
          <w:bCs/>
          <w:lang w:val="ru-RU"/>
        </w:rPr>
        <w:t xml:space="preserve">- </w:t>
      </w:r>
      <w:r>
        <w:rPr>
          <w:bCs/>
        </w:rPr>
        <w:t>краниоцеребрални тумори;</w:t>
      </w:r>
    </w:p>
    <w:p>
      <w:pPr>
        <w:pStyle w:val="Body"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озъчно-съдови заболявания;</w:t>
      </w:r>
    </w:p>
    <w:p>
      <w:pPr>
        <w:pStyle w:val="Body"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малформации;</w:t>
      </w:r>
    </w:p>
    <w:p>
      <w:pPr>
        <w:pStyle w:val="Body"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възпалителни и паразитни;</w:t>
      </w:r>
    </w:p>
    <w:p>
      <w:pPr>
        <w:pStyle w:val="Body"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епилепсия;</w:t>
      </w:r>
    </w:p>
    <w:p>
      <w:pPr>
        <w:pStyle w:val="Body"/>
        <w:ind w:firstLine="540"/>
        <w:rPr/>
      </w:pPr>
      <w:r>
        <w:rPr>
          <w:bCs/>
        </w:rPr>
        <w:t>-</w:t>
      </w:r>
      <w:r>
        <w:rPr>
          <w:bCs/>
          <w:lang w:val="ru-RU"/>
        </w:rPr>
        <w:t xml:space="preserve"> </w:t>
      </w:r>
      <w:r>
        <w:rPr>
          <w:bCs/>
        </w:rPr>
        <w:t>функционални нарушения (болеви синдроми, хиперкинезии и др.).</w:t>
      </w:r>
    </w:p>
    <w:p>
      <w:pPr>
        <w:pStyle w:val="Body"/>
        <w:ind w:firstLine="540"/>
        <w:rPr/>
      </w:pPr>
      <w:r>
        <w:rPr/>
        <w:t xml:space="preserve">Сред социално значимите широко разпространени заболявания в нашата съвременност </w:t>
      </w:r>
      <w:r>
        <w:rPr>
          <w:b/>
          <w:i/>
        </w:rPr>
        <w:t>мозъчно - съдовите нарушения</w:t>
      </w:r>
      <w:r>
        <w:rPr/>
        <w:t xml:space="preserve"> заемат основно място. </w:t>
      </w:r>
    </w:p>
    <w:p>
      <w:pPr>
        <w:pStyle w:val="Body"/>
        <w:ind w:firstLine="540"/>
        <w:rPr/>
      </w:pPr>
      <w:r>
        <w:rPr>
          <w:i/>
        </w:rPr>
        <w:t>Рисковите фактори, които довеждат до мозъчни инсулти</w:t>
      </w:r>
      <w:r>
        <w:rPr/>
        <w:t>, са: артериалната хипертония; генерализираната атеросклероза; диабетът; сърдечните пороци; сърдечните аритмии; кръвните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Болните със субарахноидни кръвоизливи са между 10-12% от всички мозъчни инсулти. В около 60% от случаите причина за тяхното възникване е разкъсване на патологично разширен мозъчен кръвоносен съд.</w:t>
      </w:r>
    </w:p>
    <w:p>
      <w:pPr>
        <w:pStyle w:val="Body"/>
        <w:rPr/>
      </w:pPr>
      <w:r>
        <w:rPr/>
        <w:t>Субарахноидният кръвоизлив възниква остро с главоболие, гадене, повръщане със или без парализа на ръка и крак и др.</w:t>
      </w:r>
    </w:p>
    <w:p>
      <w:pPr>
        <w:pStyle w:val="Body"/>
        <w:rPr/>
      </w:pPr>
      <w:r>
        <w:rPr>
          <w:b/>
          <w:i/>
        </w:rPr>
        <w:t>Онкологичните заболявания</w:t>
      </w:r>
      <w:r>
        <w:rPr/>
        <w:t xml:space="preserve"> включват различни тумори, които се развиват в черепа и главния мозък, водещи до сериозни нарушения на нормалната дейност на главния мозък и съответните структури, при силно повишено вътречерепно налягане; с развитието на общомозъчен или огнищен неврологичен дефицит и свързаните с тях неврологични и други усложнения, мозъчни кръвоизливи в мозъчното вещество.</w:t>
      </w:r>
    </w:p>
    <w:p>
      <w:pPr>
        <w:pStyle w:val="Body"/>
        <w:rPr/>
      </w:pPr>
      <w:r>
        <w:rPr/>
        <w:t>Рисковите фактори, които довеждат до онкологични заболявания, са: тютюнопушене, злоупотреба с алкохол и медикаменти; стресови състояния, вредни екзогенни влияния - повишен радиационен фон, бензпирени, тежки метали и др.</w:t>
      </w:r>
    </w:p>
    <w:p>
      <w:pPr>
        <w:pStyle w:val="Body"/>
        <w:rPr/>
      </w:pPr>
      <w:r>
        <w:rPr/>
        <w:t xml:space="preserve">Болните с невроонкологични заболявания са между 10-12% от всички онкологични заболявания. </w:t>
      </w:r>
    </w:p>
    <w:p>
      <w:pPr>
        <w:pStyle w:val="Body"/>
        <w:rPr/>
      </w:pPr>
      <w:r>
        <w:rPr/>
        <w:t>Мозъчният тумор възниква постепенно с главоболие, гадене, повръщане със или без парализа на ръка и крак и др.</w:t>
      </w:r>
    </w:p>
    <w:p>
      <w:pPr>
        <w:pStyle w:val="Body"/>
        <w:rPr/>
      </w:pPr>
      <w:r>
        <w:rPr>
          <w:b/>
          <w:i/>
        </w:rPr>
        <w:t>Възпалителните и паразитните заболявания</w:t>
      </w:r>
      <w:r>
        <w:rPr/>
        <w:t xml:space="preserve"> са усложнения на други първични локализации и могат да доведат до повишаване на вътречерепното налягане, неврологични разстройства, инвалидизация и т.н.</w:t>
      </w:r>
    </w:p>
    <w:p>
      <w:pPr>
        <w:pStyle w:val="Body"/>
        <w:rPr/>
      </w:pPr>
      <w:r>
        <w:rPr>
          <w:b/>
          <w:i/>
        </w:rPr>
        <w:t>Епилепсията</w:t>
      </w:r>
      <w:r>
        <w:rPr/>
        <w:t xml:space="preserve"> е хронично заболяване на главния мозък и при наличие на чести пристъпи с медикаментозна резистентност могат да настъпят сериозни нервно-психични смущения, вкл. и смърт. Оперативното лечение може да доведе до прекратяване на пристъпите или значителното им разреждане и облекчаване.</w:t>
      </w:r>
    </w:p>
    <w:p>
      <w:pPr>
        <w:pStyle w:val="Body"/>
        <w:rPr/>
      </w:pPr>
      <w:r>
        <w:rPr/>
        <w:t xml:space="preserve">При различните </w:t>
      </w:r>
      <w:r>
        <w:rPr>
          <w:b/>
          <w:i/>
        </w:rPr>
        <w:t>заболявания с хронична болка или дисфункция на краниални нерви и други мозъчни центров</w:t>
      </w:r>
      <w:r>
        <w:rPr>
          <w:i/>
        </w:rPr>
        <w:t>е</w:t>
      </w:r>
      <w:r>
        <w:rPr/>
        <w:t xml:space="preserve"> болните могат да получат определено и съществено подобрение в резултат на различни неврохирургични вътречерепни процедури.</w:t>
      </w:r>
    </w:p>
    <w:p>
      <w:pPr>
        <w:pStyle w:val="Body"/>
        <w:rPr/>
      </w:pPr>
      <w:r>
        <w:rPr>
          <w:b/>
          <w:i/>
        </w:rPr>
        <w:t>Малформациите</w:t>
      </w:r>
      <w:r>
        <w:rPr/>
        <w:t xml:space="preserve"> могат да се проявяват в по-късна възраст от детската и да предизвикат също разнообразни неврологични разстройства, често с прогресиращ характер.</w:t>
      </w:r>
    </w:p>
    <w:p>
      <w:pPr>
        <w:pStyle w:val="Body"/>
        <w:rPr/>
      </w:pPr>
      <w:r>
        <w:rPr/>
        <w:t>Повечето черепно-мозъчни заболявания са спешно състояние, което изисква незабавен преглед от общопрактикуващ лекар или от лекар – специалист,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сте съгласен да бъдете приет в болницата и да бъдат извършени съответните процедури. </w:t>
      </w:r>
    </w:p>
    <w:p>
      <w:pPr>
        <w:pStyle w:val="Body"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4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042"/>
      </w:tblGrid>
      <w:tr>
        <w:trPr>
          <w:trHeight w:val="68" w:hRule="atLeast"/>
        </w:trPr>
        <w:tc>
          <w:tcPr>
            <w:tcW w:w="154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042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Chast"/>
        <w:widowControl w:val="false"/>
        <w:spacing w:before="0" w:after="0"/>
        <w:jc w:val="both"/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</w:pPr>
      <w:r>
        <w:br w:type="page"/>
      </w:r>
      <w:r>
        <w:rPr>
          <w:caps w:val="false"/>
          <w:smallCaps w:val="false"/>
          <w:color w:val="000000"/>
          <w:spacing w:val="0"/>
          <w:sz w:val="22"/>
          <w:szCs w:val="24"/>
          <w:lang w:val="bg-BG" w:eastAsia="bg-BG"/>
        </w:rPr>
        <w:t>РЕГИСТРИРАНЕ НА ПРОЦЕДУРИ ПО КЛИНИЧНА ПЪТЕКА № 200 “КРАНИОТОМИИ, НЕИНДИЦИРАНИ ОТ ТРАВМА, ЧРЕЗ СЪВРЕМЕННИ ТЕХНОЛОГИИИ (НЕВРОНАВИГАЦИЯ, НЕВРОЕНДОСКОПИЯ И ИНТРАОПЕРАТИВЕН УЛТРАЗВУК)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Web"/>
        <w:spacing w:before="0" w:after="0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474"/>
        </w:tabs>
        <w:ind w:left="347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293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scriptionChar">
    <w:name w:val="Description Char"/>
    <w:qFormat/>
    <w:rPr>
      <w:sz w:val="16"/>
      <w:lang w:val="en-AU" w:eastAsia="en-US" w:bidi="ar-SA"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  <w:lang w:val="bg-BG" w:bidi="ar-SA"/>
    </w:rPr>
  </w:style>
  <w:style w:type="character" w:styleId="SrgCod4digChar">
    <w:name w:val="SrgCod4dig Char"/>
    <w:basedOn w:val="SrgCodChar"/>
    <w:qFormat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CommentText">
    <w:name w:val="Comment Text"/>
    <w:basedOn w:val="Normal"/>
    <w:qFormat/>
    <w:pPr>
      <w:keepNext w:val="true"/>
      <w:keepLines/>
      <w:spacing w:lineRule="atLeast" w:line="0"/>
    </w:pPr>
    <w:rPr>
      <w:rFonts w:ascii="Arial CYR" w:hAnsi="Arial CYR" w:cs="Arial CYR"/>
      <w:sz w:val="20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8T09:16:00Z</dcterms:created>
  <dc:creator>Лалка Александрова</dc:creator>
  <dc:description/>
  <cp:keywords/>
  <dc:language>en-US</dc:language>
  <cp:lastModifiedBy>Росица Войнова</cp:lastModifiedBy>
  <cp:lastPrinted>2007-02-27T14:30:00Z</cp:lastPrinted>
  <dcterms:modified xsi:type="dcterms:W3CDTF">2011-12-30T08:58:00Z</dcterms:modified>
  <cp:revision>92</cp:revision>
  <dc:subject/>
  <dc:title>КП №213 КРАНИОТОМИИ, НЕИНДИЦИРАНИ ОТ ТРАВМА, ЧРЕЗ СЪВРЕМЕННИ ТЕХНОЛОГИИИ (НЕВРОНАВИГАЦИЯ, НЕВРОЕНДОСКОПИЯ И ИНТРАОПЕРАТИВЕН УЛ</dc:title>
</cp:coreProperties>
</file>