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 xml:space="preserve">КП № 182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ind w:left="1433" w:hanging="143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нтерокол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В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ъв при апендектомия - 47.0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54.19 Друга лапаро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Дренаж на интраперитонеален абсцес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ренаж на ретроперитонеален абсцес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/>
              <w:t>*54.25 – перитонеална промивка (лаваж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SrgCod4dig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перитонеална диализа - 54.98</w:t>
            </w:r>
          </w:p>
          <w:p>
            <w:pPr>
              <w:pStyle w:val="SrgCod4dig"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 оперативни процедури: отстраняване на основния процес и лапаротомия (*54.51/*54.59 – адхезиолиза; *54.25 – перитонеална промивка (лаваж); *54.19 - друга лапаротомия (дренаж – интраабдоминален, интраперитонеален)), и минимум по една диагностична процедура от три различни групи (рубрики) </w:t>
      </w:r>
      <w:r>
        <w:rPr>
          <w:b/>
        </w:rPr>
        <w:t>кодове по</w:t>
      </w:r>
      <w:r>
        <w:rPr>
          <w:b/>
          <w:color w:val="FF0000"/>
        </w:rPr>
        <w:t xml:space="preserve"> </w:t>
      </w:r>
      <w:r>
        <w:rPr>
          <w:b/>
        </w:rPr>
        <w:t>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В условия на спешност се допуска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color w:val="000000"/>
          <w:szCs w:val="22"/>
          <w:lang w:val="en-US" w:eastAsia="en-US"/>
        </w:rPr>
        <w:t>Вместо изискване за разкрит ОАИЛ се допускат легла за интензивно лечение към съответните структури  (отделение/клиника)  в ЛЗБП. Договор при тези условия ЛЗБП може да сключи само в случай, че на територията на населеното място няма друго лечебно заведение, сключил о договор по тази КП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**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Body"/>
        <w:spacing w:before="240" w:after="0"/>
        <w:ind w:firstLine="562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lang w:val="ru-RU"/>
        </w:rPr>
      </w:pPr>
      <w:r>
        <w:rPr/>
        <w:t>- болки в корема;</w:t>
      </w:r>
    </w:p>
    <w:p>
      <w:pPr>
        <w:pStyle w:val="Body"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ДИАГНОСТИЧНО – ЛЕЧЕБЕН АЛГОРИТЪМ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О ЛЕЧЕНИЕ НА ИНТРААБДОМИНАЛНИ АБСЦЕС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6:00Z</dcterms:created>
  <dc:creator>Лалка Александрова</dc:creator>
  <dc:description/>
  <cp:keywords/>
  <dc:language>en-US</dc:language>
  <cp:lastModifiedBy>Диляна Белкина</cp:lastModifiedBy>
  <cp:lastPrinted>2008-11-06T16:23:00Z</cp:lastPrinted>
  <dcterms:modified xsi:type="dcterms:W3CDTF">2012-01-11T12:11:00Z</dcterms:modified>
  <cp:revision>17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