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* 03.31 спинална пункц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(минимум седем показателя) и биохимия (кръвна захар, урея, креатинин, електролити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задължително ЕМГ (изключение при диагнози G52.0, G52.1, G52.2, G52.3, G52.8),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 xml:space="preserve">Съгласно медицински стандарт„Нервни болести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/>
          <w:szCs w:val="22"/>
          <w:lang w:val="en-US" w:eastAsia="en-US"/>
        </w:rPr>
        <w:t xml:space="preserve">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трима с придобита специалност по нервни болести за структури от ІІ ниво на компетентност (двама с придобита специалност по нервни болести за структури от І ниво на компетентност)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лекар със специалност по детска невролог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Относителни контраиндикации за хоспитализация</w:t>
      </w:r>
      <w:r>
        <w:rPr/>
        <w:t xml:space="preserve">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П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;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 (толперизон, тетразепам, диазепам)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витамини от група В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ентоксифилин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Body"/>
        <w:keepNext w:val="true"/>
        <w:keepLines/>
        <w:widowControl w:val="false"/>
        <w:rPr/>
      </w:pPr>
      <w:r>
        <w:rPr/>
        <w:t>- витамини от група В.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итамини от група В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ентоксифилин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омяна на приемания медикамент, за предпочитане с СОХ-2 инхибитор, поради увеличаване риска от поява на сериозните странични ефекти във връзка с проведеното вече лечение с НСПВС;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i/>
        </w:rPr>
        <w:t>Медикаментозното лечение е аналогично на приетото в “Консенсус за болка в кръста”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80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7 „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Даниела Христова</cp:lastModifiedBy>
  <cp:lastPrinted>2008-11-04T11:47:00Z</cp:lastPrinted>
  <dcterms:modified xsi:type="dcterms:W3CDTF">2011-12-22T14:30:00Z</dcterms:modified>
  <cp:revision>45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