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widowControl w:val="false"/>
        <w:spacing w:lineRule="auto" w:line="360" w:before="40" w:after="0"/>
        <w:ind w:hanging="0"/>
        <w:jc w:val="center"/>
        <w:rPr>
          <w:b/>
          <w:b/>
          <w:caps/>
          <w:sz w:val="28"/>
          <w:szCs w:val="28"/>
          <w:lang w:val="en-US" w:eastAsia="en-US"/>
        </w:rPr>
      </w:pPr>
      <w:r>
        <w:rPr>
          <w:b/>
          <w:caps/>
          <w:sz w:val="28"/>
          <w:szCs w:val="28"/>
          <w:lang w:val="en-US" w:eastAsia="en-US"/>
        </w:rPr>
        <w:t>КП №</w:t>
      </w:r>
      <w:r>
        <w:rPr>
          <w:caps/>
          <w:szCs w:val="28"/>
          <w:lang w:val="en-US" w:eastAsia="en-US"/>
        </w:rPr>
        <w:t xml:space="preserve"> </w:t>
      </w:r>
      <w:r>
        <w:rPr>
          <w:b/>
          <w:caps/>
          <w:sz w:val="28"/>
          <w:szCs w:val="28"/>
          <w:lang w:val="en-US" w:eastAsia="en-US"/>
        </w:rPr>
        <w:t>52 ОСТРА И ИЗОСТРЕНА ХРОНИЧНА СЪРДЕЧНА НЕДОСТАТЪЧНОСТ III И IV ФУНКЦИОНАЛЕН КЛАС без механична вентилация</w:t>
      </w:r>
    </w:p>
    <w:p>
      <w:pPr>
        <w:pStyle w:val="Body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4"/>
      </w:tblGrid>
      <w:tr>
        <w:trPr/>
        <w:tc>
          <w:tcPr>
            <w:tcW w:w="9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before="40" w:after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вматични болести на митралнат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clear" w:pos="2835"/>
                <w:tab w:val="left" w:pos="2349" w:leader="none"/>
                <w:tab w:val="left" w:pos="2552" w:leader="none"/>
              </w:tabs>
              <w:ind w:left="2349" w:hanging="20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 xml:space="preserve">състояния, класифицирани в рубрикит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05.0 и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, уточнени или неуточнени като ревматични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2349" w:leader="none"/>
              </w:tabs>
              <w:spacing w:lineRule="auto" w:line="240" w:before="0" w:after="0"/>
              <w:ind w:left="279" w:hanging="2030"/>
              <w:rPr/>
            </w:pPr>
            <w:r>
              <w:rPr>
                <w:rFonts w:cs="Arial"/>
                <w:bCs/>
                <w:sz w:val="20"/>
              </w:rPr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стояния, уточнени като не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4.—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</w:t>
              <w:tab/>
              <w:t>Митрал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  <w:t>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) митрал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1</w:t>
              <w:tab/>
              <w:t>Ревматична митрал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митрална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ind w:left="1304" w:hanging="13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</w:t>
              <w:tab/>
              <w:t>Митрална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firstLine="891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Митрална стеноза и недостатъчност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Ревматични болести на аорт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лучаи, неуточнени като ревматични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3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0</w:t>
              <w:tab/>
              <w:t>Ревматична аортна 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 (клапна) обструк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1</w:t>
              <w:tab/>
              <w:t>Ревматична аортна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а аорт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2</w:t>
              <w:tab/>
              <w:t xml:space="preserve">Ревматична аортна стеноза и инсуфициенция 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34" w:leader="none"/>
              </w:tabs>
              <w:spacing w:lineRule="auto" w:line="240" w:before="0" w:after="0"/>
              <w:ind w:left="510" w:firstLine="66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а аортна стеноза и инсуфициенция или регургит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няколко клап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лучаи, уточнени или неуточнени като ревматични 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без уточняване на клапат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19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ревматични болести на ендокарда без уточняване на клапата (І09.1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</w:t>
              <w:tab/>
              <w:t>Съчетано засягане на митралната и аортната клап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четано засягане на митралната и аортната клапи, уточнено или неуточнено като ревматичн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ревматични болести на сърцето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9</w:t>
              <w:tab/>
              <w:t>Ревматична болест на сърцето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кардит (М05.3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ascii="Arial" w:hAnsi="Arial" w:cs="Arial"/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ипертонична болест на сърцето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18" w:leader="none"/>
                <w:tab w:val="left" w:pos="567" w:leader="none"/>
              </w:tabs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Включва:</w:t>
            </w:r>
            <w:r>
              <w:rPr>
                <w:rFonts w:cs="Arial"/>
                <w:sz w:val="20"/>
                <w:lang w:val="ru-RU"/>
              </w:rPr>
              <w:t xml:space="preserve"> </w:t>
              <w:tab/>
            </w: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всяко състояние от рубриките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 xml:space="preserve">50.—,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4—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9, дължащо се на хипертон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</w:t>
              <w:tab/>
              <w:t>Хипертонично сърце със (застойна)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компенсирано хипертонично сърце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четание на хипертонично сърце с хипертоничен бъбрек</w:t>
            </w:r>
          </w:p>
          <w:p>
            <w:pPr>
              <w:pStyle w:val="Incl"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529" w:leader="none"/>
              </w:tabs>
              <w:ind w:left="2529" w:hanging="227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1.— в съчетание с всяко състояние от рубриката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бъбречн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о-съдова бъбречна</w:t>
            </w:r>
          </w:p>
          <w:p>
            <w:pPr>
              <w:pStyle w:val="SrgCod4dig"/>
              <w:widowControl w:val="false"/>
              <w:tabs>
                <w:tab w:val="center" w:pos="426" w:leader="none"/>
                <w:tab w:val="left" w:pos="567" w:leader="none"/>
                <w:tab w:val="left" w:pos="1179" w:leader="none"/>
              </w:tabs>
              <w:spacing w:lineRule="auto" w:line="240" w:before="0" w:after="0"/>
              <w:ind w:left="1179" w:hanging="937"/>
              <w:rPr/>
            </w:pPr>
            <w:r>
              <w:rPr>
                <w:rFonts w:cs="Arial"/>
                <w:bCs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13.0</w:t>
            </w:r>
            <w:r>
              <w:rPr>
                <w:rFonts w:cs="Arial"/>
                <w:sz w:val="20"/>
                <w:lang w:val="ru-RU"/>
              </w:rPr>
              <w:tab/>
            </w:r>
            <w:r>
              <w:rPr>
                <w:rFonts w:cs="Arial"/>
                <w:bCs/>
                <w:caps w:val="false"/>
                <w:smallCaps w:val="false"/>
                <w:sz w:val="20"/>
                <w:lang w:val="ru-RU"/>
              </w:rPr>
              <w:t>Съчетание на хипертонично сърце с хипертоничен бъбрек и със (застойна) сърдечна недостатъчнос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Съчетание на хипертонично сърце с хипертоничен бъбрек с наличие както на (застойна) сърдечна недостатъчност, така и на бъбр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Хронична исхемична болест на сърц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/>
            </w:pPr>
            <w:r>
              <w:rPr>
                <w:rFonts w:cs="Arial"/>
                <w:bCs/>
                <w:i/>
                <w:iCs/>
                <w:caps w:val="false"/>
                <w:smallCaps w:val="false"/>
                <w:sz w:val="20"/>
                <w:lang w:val="ru-RU"/>
              </w:rPr>
              <w:t>Не включва:</w:t>
            </w: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сърдечно-съдова болест БДУ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51.6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3</w:t>
              <w:tab/>
              <w:t>Сърдечна аневриз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евризма: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сърдечната стена</w:t>
            </w:r>
          </w:p>
          <w:p>
            <w:pPr>
              <w:pStyle w:val="Textpt"/>
              <w:widowControl w:val="false"/>
              <w:ind w:left="1304" w:hanging="12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мерна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9</w:t>
              <w:tab/>
              <w:t>Хронична исхемична болест на сърцето, неуточнена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1179" w:leader="none"/>
              </w:tabs>
              <w:spacing w:lineRule="auto" w:line="240" w:before="0" w:after="0"/>
              <w:ind w:left="1179" w:hanging="1752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</w:rPr>
              <w:tab/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Исхемична болест на сърцето (хронична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Първична белодробна хиперто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лодробна (артериална) хипертония</w:t>
            </w:r>
            <w:r>
              <w:rPr>
                <w:rFonts w:cs="Arial" w:ascii="Arial" w:hAnsi="Arial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диопатична)(първична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Кифосколиотич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форми на белодробно сърце</w:t>
            </w:r>
          </w:p>
          <w:p>
            <w:pPr>
              <w:pStyle w:val="Num2"/>
              <w:widowControl w:val="false"/>
              <w:spacing w:lineRule="auto" w:line="240"/>
              <w:ind w:left="1134" w:hanging="89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9</w:t>
              <w:tab/>
              <w:t>Белодробно сърце, неуточне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на белодробно-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о сърце [cor pulmonale] (хронично) БДУ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белодробните съдов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9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85265</wp:posOffset>
                      </wp:positionH>
                      <wp:positionV relativeFrom="paragraph">
                        <wp:posOffset>131445</wp:posOffset>
                      </wp:positionV>
                      <wp:extent cx="114300" cy="457200"/>
                      <wp:effectExtent l="635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4572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6480 h 259200"/>
                                  <a:gd name="textAreaBottom" fmla="*/ 252720 h 259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16.95pt;margin-top:10.35pt;width:8.95pt;height:35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нени болести на белодробните съдов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упт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806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ноза</w:t>
              <w:tab/>
              <w:t>на белодробен съ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болести на перикар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firstLine="2072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болест, уточнена като ревматична (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I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ru-RU"/>
              </w:rPr>
              <w:t>09.2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 адхез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Ac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 медиастиноперикардит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 констриктивен перикард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Concretio cordi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на калцифика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митралната клапа</w:t>
            </w:r>
          </w:p>
          <w:p>
            <w:pPr>
              <w:pStyle w:val="Incl"/>
              <w:widowControl w:val="false"/>
              <w:spacing w:lineRule="exact" w:line="200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(клапна)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9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ноза</w:t>
            </w:r>
          </w:p>
          <w:p>
            <w:pPr>
              <w:pStyle w:val="Incltx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 неуточнена етиология, но със споменаване на: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 аорт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трална стеноза или обструкц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)</w:t>
            </w:r>
          </w:p>
          <w:p>
            <w:pPr>
              <w:pStyle w:val="Incltx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Митр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Митр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47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26035</wp:posOffset>
                      </wp:positionV>
                      <wp:extent cx="113665" cy="228600"/>
                      <wp:effectExtent l="635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2286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2.05pt;width:8.9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47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Митрален (клапен) пролап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Синдром на пролабираща митрална клапа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79" w:leader="none"/>
                <w:tab w:val="left" w:pos="2552" w:leader="none"/>
                <w:tab w:val="left" w:pos="2835" w:leader="none"/>
              </w:tabs>
              <w:ind w:left="2835" w:hanging="167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М</w:t>
            </w:r>
            <w:r>
              <w:rPr>
                <w:rFonts w:cs="Arial" w:ascii="Arial" w:hAnsi="Arial"/>
                <w:sz w:val="20"/>
                <w:szCs w:val="20"/>
              </w:rPr>
              <w:t>arf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4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Неревматична митрална (клапна) стено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аорт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субаортна стено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)</w:t>
            </w:r>
          </w:p>
          <w:p>
            <w:pPr>
              <w:pStyle w:val="Incltx"/>
              <w:widowControl w:val="false"/>
              <w:tabs>
                <w:tab w:val="clear" w:pos="2551"/>
                <w:tab w:val="left" w:pos="2529" w:leader="none"/>
              </w:tabs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, но със споменаване на болест на митралната клап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.0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6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Аорт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Аорт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ортна (клапна</w:t>
            </w:r>
            <w:r>
              <w:rPr>
                <w:rFonts w:cs="Arial" w:ascii="Arial" w:hAnsi="Arial"/>
                <w:lang w:val="ru-RU"/>
              </w:rPr>
              <w:t>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63500</wp:posOffset>
                      </wp:positionV>
                      <wp:extent cx="118745" cy="21971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00" cy="219600"/>
                              </a:xfrm>
                              <a:custGeom>
                                <a:avLst/>
                                <a:gdLst>
                                  <a:gd name="textAreaLeft" fmla="*/ 0 w 67320"/>
                                  <a:gd name="textAreaRight" fmla="*/ 24120 w 67320"/>
                                  <a:gd name="textAreaTop" fmla="*/ 3240 h 124560"/>
                                  <a:gd name="textAreaBottom" fmla="*/ 121320 h 124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5pt;width:9.3pt;height:17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>Аорт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Неревматични болести на трикуспид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еуточнена етиолог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а като 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7.—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0</w:t>
              <w:tab/>
              <w:t>Неревматична трикуспидална (клапна)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</w:t>
              <w:tab/>
              <w:t>Неревматична трикуспидална (клапна) инсуфици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икуспидална (клапна)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51660</wp:posOffset>
                      </wp:positionH>
                      <wp:positionV relativeFrom="paragraph">
                        <wp:posOffset>46355</wp:posOffset>
                      </wp:positionV>
                      <wp:extent cx="114300" cy="226695"/>
                      <wp:effectExtent l="0" t="5715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2268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240 h 128520"/>
                                  <a:gd name="textAreaBottom" fmla="*/ 125280 h 128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8pt;margin-top:3.65pt;width:8.95pt;height:17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535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е не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2</w:t>
              <w:tab/>
              <w:t>Неревматична трикуспидална (клапна) стеноза и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Болести на пулмоналната клап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и като ревматичн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8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0</w:t>
              <w:tab/>
              <w:t>Стеноза на пулмон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1</w:t>
              <w:tab/>
              <w:t>Инсуфициенция на пулмоналнат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улмонална клапн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: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789" w:leader="none"/>
                <w:tab w:val="center" w:pos="4819" w:leader="none"/>
              </w:tabs>
              <w:ind w:left="1304" w:hanging="199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965960</wp:posOffset>
                      </wp:positionH>
                      <wp:positionV relativeFrom="paragraph">
                        <wp:posOffset>55245</wp:posOffset>
                      </wp:positionV>
                      <wp:extent cx="124460" cy="228600"/>
                      <wp:effectExtent l="635" t="5080" r="63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4560" cy="228600"/>
                              </a:xfrm>
                              <a:custGeom>
                                <a:avLst/>
                                <a:gdLst>
                                  <a:gd name="textAreaLeft" fmla="*/ 0 w 70560"/>
                                  <a:gd name="textAreaRight" fmla="*/ 25560 w 70560"/>
                                  <a:gd name="textAreaTop" fmla="*/ 3240 h 129600"/>
                                  <a:gd name="textAreaBottom" fmla="*/ 126360 h 129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8pt;margin-top:4.35pt;width:9.75pt;height:17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статъчност  </w:t>
              <w:tab/>
              <w:t>БДУ или с уточнена етиология,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4819" w:leader="none"/>
              </w:tabs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гургитация</w:t>
              <w:tab/>
              <w:t>която не е ревматична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2</w:t>
              <w:tab/>
              <w:t>Стеноза и инсуфициенция на пулмон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схемична кардиомиопатия (I25.5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 кардиомиопатия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 кардиомиопат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обструктивна хипертрофич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миокардна (тропическа) фиб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ардит на Löffler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 фиброеласт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 кардиомиопатия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6</w:t>
              <w:tab/>
              <w:t>Алкохолна кардиомиопат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Сърдечна недостатъчност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резултат на хипертон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наличие на хипертоничен бъбрек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—)</w:t>
            </w:r>
          </w:p>
          <w:p>
            <w:pPr>
              <w:pStyle w:val="Incltx"/>
              <w:widowControl w:val="false"/>
              <w:ind w:left="2529" w:hanging="252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о последица от сърдечна операция или поради наличие на клапна протез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сърдечна недостатъчност (Р29.0)</w:t>
            </w:r>
          </w:p>
          <w:p>
            <w:pPr>
              <w:pStyle w:val="Num2"/>
              <w:widowControl w:val="false"/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0</w:t>
              <w:tab/>
              <w:t>Застойна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нгестивна сърдечн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яснокамерна недостатъчност (дължаща се на лявостранна сърдечна недостатъчност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460" w:leader="none"/>
              </w:tabs>
              <w:spacing w:lineRule="auto" w:line="240" w:before="96" w:after="0"/>
              <w:ind w:left="1134" w:hanging="775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1</w:t>
              <w:tab/>
              <w:t>Лявокамерна недостатъчност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839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651760</wp:posOffset>
                      </wp:positionH>
                      <wp:positionV relativeFrom="paragraph">
                        <wp:posOffset>-4445</wp:posOffset>
                      </wp:positionV>
                      <wp:extent cx="113665" cy="342900"/>
                      <wp:effectExtent l="635" t="5080" r="63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8.8pt;margin-top:-0.3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стър оток на белите дробов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419" w:leader="none"/>
                <w:tab w:val="left" w:pos="4509" w:leader="none"/>
                <w:tab w:val="center" w:pos="5839" w:leader="none"/>
              </w:tabs>
              <w:ind w:left="4419" w:hanging="324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белодробен оток</w:t>
              <w:tab/>
              <w:t>със споменаване на сърдечна болест БДУ или сърдечна недостатъ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ална аст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9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явостранна сърдечна недостатъчнос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Постпроцедурни болести на органите на кръвообращението, некласифицирани другаде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тивен шок (Т81.1)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</w:t>
              <w:tab/>
              <w:t>Посткардиотом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0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1</w:t>
              <w:tab/>
              <w:t>Други функционални нарушения след сърдечна опе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37460</wp:posOffset>
                      </wp:positionH>
                      <wp:positionV relativeFrom="paragraph">
                        <wp:posOffset>-1905</wp:posOffset>
                      </wp:positionV>
                      <wp:extent cx="114300" cy="336550"/>
                      <wp:effectExtent l="0" t="5080" r="63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36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4680 h 190800"/>
                                  <a:gd name="textAreaBottom" fmla="*/ 186120 h 190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9.8pt;margin-top:-0.15pt;width:8.95pt;height:26.4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Сърдечна инсуфициенция  </w:t>
              <w:tab/>
              <w:t>след сърдечна операция 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недостатъчност</w:t>
              <w:tab/>
              <w:t xml:space="preserve"> в резултат на наличието 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center" w:pos="5556" w:leader="none"/>
              </w:tabs>
              <w:ind w:left="1134" w:hanging="802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 сърдечна протез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ите камери и съобщителните отвори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0</w:t>
              <w:tab/>
              <w:t>Общ артериален трункус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truncus arteriosus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1</w:t>
              <w:tab/>
              <w:t>Удвоен изходен отвор на дяснат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Taussig-Bing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2</w:t>
              <w:tab/>
              <w:t>Удвоен изходен отвор на ляват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3</w:t>
              <w:tab/>
              <w:t>Дискордантно свързване на камерите с артериит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позиц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нспозиция на големите съдове (пъ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4</w:t>
              <w:tab/>
              <w:t>Удвоен камерен входен отвор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а камер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амерно двупредсърдно сърц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ична камер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0.5</w:t>
              <w:tab/>
              <w:t>Дискордантно предсърднокамерно свързван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игирана 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явотранспози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ерна инверс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сърдечната преграда</w:t>
            </w:r>
          </w:p>
          <w:p>
            <w:pPr>
              <w:pStyle w:val="Incl"/>
              <w:widowControl w:val="false"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добит сърдечен септален дефект (I51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0</w:t>
              <w:tab/>
              <w:t>Междукамерен септален дефек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1</w:t>
              <w:tab/>
              <w:t>Междупредсърд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коронарния син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или персистиращ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foramen ovale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secundum дефект (тип II)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sinus ven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2</w:t>
              <w:tab/>
              <w:t>Предсърднокамерен септален дефе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предсърднокамерен кана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на ендокардната възглавничк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Ostium primum атриосептален дефект (тип I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3</w:t>
              <w:tab/>
              <w:t>Тетралогия на Fallot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камерен септален дефект със стеноза или атрезия на белодробната артерия, декстропозиция на аортата и хипертрофия на дясната камера.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1.4</w:t>
              <w:tab/>
              <w:t>Аортопулмонал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ен септален дефект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ортопулмонален прозорец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6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пулмоналната и трикуспидалната клап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0</w:t>
              <w:tab/>
              <w:t>Атрез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1</w:t>
              <w:tab/>
              <w:t>Вродена стеноза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2</w:t>
              <w:tab/>
              <w:t>Вродена инсуфициенция на клапата на белодробната артерия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регургитация на клапата на белодробната артер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4</w:t>
              <w:tab/>
              <w:t>Вродена стеноза на трикуспидалната клапа</w:t>
            </w:r>
          </w:p>
          <w:p>
            <w:pPr>
              <w:pStyle w:val="Text"/>
              <w:widowControl w:val="false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куспид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5</w:t>
              <w:tab/>
              <w:t>Аномалия на Ebstein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2.8</w:t>
              <w:tab/>
              <w:t>Други вродени аномалии на трикуспидалната клап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91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189" w:leader="none"/>
                <w:tab w:val="left" w:pos="567" w:leader="none"/>
              </w:tabs>
              <w:spacing w:lineRule="auto" w:line="240" w:before="0" w:after="0"/>
              <w:ind w:left="279" w:hanging="6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аортната и митралната клапа</w:t>
            </w:r>
          </w:p>
          <w:p>
            <w:pPr>
              <w:pStyle w:val="Num2"/>
              <w:widowControl w:val="false"/>
              <w:tabs>
                <w:tab w:val="center" w:pos="189" w:leader="none"/>
                <w:tab w:val="left" w:pos="1134" w:leader="none"/>
                <w:tab w:val="left" w:pos="2552" w:leader="none"/>
              </w:tabs>
              <w:spacing w:lineRule="auto" w:line="240"/>
              <w:ind w:left="279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0</w:t>
              <w:tab/>
              <w:t>Вродена стеноза на аортната клапа</w:t>
            </w:r>
          </w:p>
          <w:p>
            <w:pPr>
              <w:pStyle w:val="Text"/>
              <w:widowControl w:val="false"/>
              <w:ind w:left="1134" w:hanging="6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: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езия</w:t>
            </w:r>
          </w:p>
          <w:p>
            <w:pPr>
              <w:pStyle w:val="Textpt"/>
              <w:widowControl w:val="false"/>
              <w:ind w:left="1304" w:firstLine="6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субаортна стеноза (Q24.4)</w:t>
            </w:r>
          </w:p>
          <w:p>
            <w:pPr>
              <w:pStyle w:val="Incltx"/>
              <w:widowControl w:val="false"/>
              <w:ind w:left="2835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щата при синдром на хипопластичното ляво сърце (Q23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1</w:t>
              <w:tab/>
              <w:t>Вродена инсуфициенция на аортнат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икуспидна аортна клап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инсуфициенц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2</w:t>
              <w:tab/>
              <w:t>Вродена митрална стеноз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митрална атрезия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3.3</w:t>
              <w:tab/>
              <w:t>Вродена митрална инсуфициенция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101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Други вродени аномалии на сърцето</w:t>
            </w:r>
          </w:p>
          <w:p>
            <w:pPr>
              <w:pStyle w:val="Incl"/>
              <w:widowControl w:val="false"/>
              <w:ind w:left="2835" w:hanging="261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докардна фиброеластоза (I42.4)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3</w:t>
              <w:tab/>
              <w:t>Белодробна инфундибулар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4</w:t>
              <w:tab/>
              <w:t>Вродена субаортна стеноза</w:t>
            </w:r>
          </w:p>
          <w:p>
            <w:pPr>
              <w:pStyle w:val="Num2"/>
              <w:widowControl w:val="false"/>
              <w:spacing w:lineRule="auto" w:line="24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4.5</w:t>
              <w:tab/>
              <w:t>Аномалия на коронарните съдове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коронарна (артериална) аневризм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319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69" w:hanging="114"/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0</w:t>
              <w:tab/>
              <w:t>Отворен ductus arteriosus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ворен Боталов проток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 ductus arterios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1</w:t>
              <w:tab/>
              <w:t>Коарктация на аорт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арктация на аортата (предуктална)(постдуктална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2</w:t>
              <w:tab/>
              <w:t>Атрезия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3</w:t>
              <w:tab/>
              <w:t>Стеноза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равалвуларна аортна стеноза</w:t>
            </w:r>
          </w:p>
          <w:p>
            <w:pPr>
              <w:pStyle w:val="Incl"/>
              <w:widowControl w:val="false"/>
              <w:ind w:left="2835" w:hanging="17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ортна стеноза (Q23.0)</w:t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/>
              <w:ind w:left="1134" w:hanging="87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25.4</w:t>
              <w:tab/>
              <w:t>Други вродени аномалии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23060</wp:posOffset>
                      </wp:positionH>
                      <wp:positionV relativeFrom="paragraph">
                        <wp:posOffset>15240</wp:posOffset>
                      </wp:positionV>
                      <wp:extent cx="119380" cy="685800"/>
                      <wp:effectExtent l="0" t="5080" r="63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" cy="685800"/>
                              </a:xfrm>
                              <a:custGeom>
                                <a:avLst/>
                                <a:gdLst>
                                  <a:gd name="textAreaLeft" fmla="*/ 0 w 67680"/>
                                  <a:gd name="textAreaRight" fmla="*/ 24480 w 67680"/>
                                  <a:gd name="textAreaTop" fmla="*/ 10080 h 388800"/>
                                  <a:gd name="textAreaBottom" fmla="*/ 378720 h 388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7.8pt;margin-top:1.2pt;width:9.35pt;height:53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:</w:t>
              <w:tab/>
              <w:t>на аортат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латация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евризма на синуса на Valsalva (руптурирала)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ойна дъга на аортата [съдов пръстен на аортата]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лазия на аортата</w:t>
            </w:r>
          </w:p>
          <w:p>
            <w:pPr>
              <w:pStyle w:val="Text"/>
              <w:widowControl w:val="false"/>
              <w:ind w:left="1134" w:hanging="8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систиращи(-а):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вивки на аортната дъга</w:t>
            </w:r>
          </w:p>
          <w:p>
            <w:pPr>
              <w:pStyle w:val="Textpt"/>
              <w:widowControl w:val="false"/>
              <w:ind w:left="1304" w:hanging="1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ясна аортна дъга</w:t>
            </w:r>
          </w:p>
          <w:p>
            <w:pPr>
              <w:pStyle w:val="Body"/>
              <w:widowControl w:val="false"/>
              <w:ind w:firstLine="625"/>
              <w:rPr>
                <w:b/>
                <w:b/>
                <w:szCs w:val="24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</w:t>
            </w:r>
            <w:r>
              <w:rPr>
                <w:b/>
                <w:bCs/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rFonts w:cs="Arial"/>
                <w:sz w:val="20"/>
              </w:rPr>
              <w:t>хипоплазия на аортата при синдром на хипопластичното ляво сърце (Q23.4)</w:t>
            </w:r>
          </w:p>
          <w:p>
            <w:pPr>
              <w:pStyle w:val="Body"/>
              <w:ind w:hanging="0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/>
        <w:rPr>
          <w:lang w:val="ru-RU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Кодовете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50</w:t>
      </w:r>
      <w:r>
        <w:rPr>
          <w:b/>
          <w:lang w:val="en-US" w:eastAsia="en-US"/>
        </w:rPr>
        <w:t>.0</w:t>
      </w:r>
      <w:r>
        <w:rPr>
          <w:b/>
          <w:lang w:val="ru-RU" w:eastAsia="en-US"/>
        </w:rPr>
        <w:t>,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50.1,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97.0 </w:t>
      </w:r>
      <w:r>
        <w:rPr>
          <w:b/>
          <w:lang w:val="en-US" w:eastAsia="en-US"/>
        </w:rPr>
        <w:t>и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>97.1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се вписват като основна диагноза и дефинират причината за включване на болния в тази клинична пътека. Останалите кодове на диагнози в клиничната пътека се използват като втори код за определяне причината (когато тя е известна), довела до хронична сърдечна недостатъчност. 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pacing w:val="0"/>
                <w:sz w:val="20"/>
              </w:rPr>
            </w:pPr>
            <w:r>
              <w:rPr>
                <w:rFonts w:cs="Arial"/>
                <w:spacing w:val="0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7.44</w:t>
              <w:tab/>
              <w:t xml:space="preserve"> 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lang w:val="ru-RU"/>
              </w:rPr>
            </w:pPr>
            <w:r>
              <w:rPr>
                <w:spacing w:val="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Желязо и ЖСК(при необходимост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rFonts w:cs="Arial"/>
                <w:spacing w:val="0"/>
                <w:sz w:val="20"/>
                <w:u w:val="single"/>
              </w:rPr>
            </w:pPr>
            <w:r>
              <w:rPr>
                <w:rFonts w:cs="Arial"/>
                <w:spacing w:val="0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 и **88.72</w:t>
      </w:r>
      <w:r>
        <w:rPr>
          <w:szCs w:val="24"/>
        </w:rPr>
        <w:t xml:space="preserve"> и една основна терапевтична процедура,</w:t>
      </w:r>
      <w:r>
        <w:rPr>
          <w:lang w:val="ru-RU" w:eastAsia="en-US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szCs w:val="24"/>
        </w:rPr>
        <w:t xml:space="preserve">При пациенти, приети с диагноза </w:t>
      </w:r>
      <w:r>
        <w:rPr>
          <w:b/>
          <w:szCs w:val="24"/>
        </w:rPr>
        <w:t>I50.1</w:t>
      </w:r>
      <w:r>
        <w:rPr>
          <w:szCs w:val="24"/>
        </w:rPr>
        <w:t xml:space="preserve"> е задължително провеждането на  диагностична процедура **87.44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>
          <w:lang w:val="ru-RU"/>
        </w:rPr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hanging="0"/>
        <w:jc w:val="lef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„Кардиология” и ”Педиатр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и „Кардиология”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и ”Педиатр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firstLine="720"/>
        <w:rPr>
          <w:rFonts w:eastAsia="Arial" w:cs="Arial"/>
          <w:b/>
          <w:b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ардиология,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Б или ДБ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, холтер за мониториране на сърдечен 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минимален брой лекари – трима, от тях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ulets"/>
        <w:keepNext w:val="false"/>
        <w:keepLines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40" w:hanging="0"/>
        <w:rPr>
          <w:bCs/>
        </w:rPr>
      </w:pPr>
      <w:r>
        <w:rPr>
          <w:bCs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или</w:t>
      </w:r>
    </w:p>
    <w:p>
      <w:pPr>
        <w:pStyle w:val="Body"/>
        <w:ind w:firstLine="720"/>
        <w:rPr/>
      </w:pPr>
      <w:r>
        <w:rPr/>
        <w:t>в детска клиника/отделение – трима лекари, от които двама със специалност по детски болести;</w:t>
      </w:r>
    </w:p>
    <w:p>
      <w:pPr>
        <w:pStyle w:val="Body"/>
        <w:widowControl w:val="false"/>
        <w:rPr>
          <w:color w:val="FFFFFF"/>
        </w:rPr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ind w:hanging="0"/>
        <w:rPr/>
      </w:pPr>
      <w:r>
        <w:rPr>
          <w:b/>
        </w:rPr>
        <w:t>На хоспитализация подлежат пациенти с хронична СН ІІІ и ІV функционален клас:</w:t>
      </w:r>
    </w:p>
    <w:p>
      <w:pPr>
        <w:pStyle w:val="Body"/>
        <w:widowControl w:val="false"/>
        <w:rPr/>
      </w:pPr>
      <w:r>
        <w:rPr/>
        <w:t xml:space="preserve">1. Тежка, нелекувана до момента сърдечна недостатъчност или рефрактерна на прилаганата в амбулаторни условия терапия. </w:t>
      </w:r>
    </w:p>
    <w:p>
      <w:pPr>
        <w:pStyle w:val="Body"/>
        <w:widowControl w:val="false"/>
        <w:rPr/>
      </w:pPr>
      <w:r>
        <w:rPr/>
        <w:t>2. Болни с нарастване на функционалния клас, въпреки терапията.</w:t>
      </w:r>
    </w:p>
    <w:p>
      <w:pPr>
        <w:pStyle w:val="Body"/>
        <w:widowControl w:val="false"/>
        <w:rPr/>
      </w:pPr>
      <w:r>
        <w:rPr/>
        <w:t>3. Болни с тежки придружаващи заболявания, включително инфекции на дихателната система, обострящи сърдечната недостатъчност.</w:t>
      </w:r>
    </w:p>
    <w:p>
      <w:pPr>
        <w:pStyle w:val="Body"/>
        <w:widowControl w:val="false"/>
        <w:rPr/>
      </w:pPr>
      <w:r>
        <w:rPr/>
        <w:t xml:space="preserve">4. Болни с остра сърдечна недостатъчност </w:t>
      </w:r>
      <w:r>
        <w:rPr>
          <w:lang w:val="en-US"/>
        </w:rPr>
        <w:t>II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III</w:t>
      </w:r>
      <w:r>
        <w:rPr>
          <w:lang w:val="ru-RU"/>
        </w:rPr>
        <w:t xml:space="preserve"> </w:t>
      </w:r>
      <w:r>
        <w:rPr/>
        <w:t>клас по К</w:t>
      </w:r>
      <w:r>
        <w:rPr>
          <w:lang w:val="en-US"/>
        </w:rPr>
        <w:t>illip</w:t>
      </w:r>
      <w:r>
        <w:rPr/>
        <w:t xml:space="preserve"> (поради пригодността и простотата на тази класификация).</w:t>
      </w:r>
    </w:p>
    <w:p>
      <w:pPr>
        <w:pStyle w:val="Body"/>
        <w:widowControl w:val="false"/>
        <w:rPr/>
      </w:pPr>
      <w:r>
        <w:rPr/>
        <w:t>5. Пациенти с остра или изострена хронична СН с неизяснена етиология.</w:t>
      </w:r>
    </w:p>
    <w:p>
      <w:pPr>
        <w:pStyle w:val="Body"/>
        <w:widowControl w:val="false"/>
        <w:rPr/>
      </w:pPr>
      <w:r>
        <w:rPr/>
        <w:t>6. Пациенти с остра или изострена хронична СН след сърдечна операция и/или интервенционална процедура.</w:t>
      </w:r>
    </w:p>
    <w:p>
      <w:pPr>
        <w:pStyle w:val="Body"/>
        <w:widowControl w:val="false"/>
        <w:rPr/>
      </w:pPr>
      <w:r>
        <w:rPr>
          <w:lang w:val="ru-RU"/>
        </w:rPr>
        <w:t>7</w:t>
      </w:r>
      <w:r>
        <w:rPr/>
        <w:t>. Всички пациенти с остра или изострена хронична СН на възраст под 18 години.</w:t>
      </w:r>
    </w:p>
    <w:p>
      <w:pPr>
        <w:pStyle w:val="Body"/>
        <w:widowControl w:val="false"/>
        <w:rPr/>
      </w:pPr>
      <w:r>
        <w:rPr>
          <w:szCs w:val="22"/>
        </w:rPr>
        <w:t>8. Пациенти, насочени за ресинхронизираща електротерапия или имплантация на автоматичен дефибрилатор или за сърдечна трансплантация.</w:t>
      </w:r>
    </w:p>
    <w:p>
      <w:pPr>
        <w:pStyle w:val="Body"/>
        <w:widowControl w:val="false"/>
        <w:rPr/>
      </w:pPr>
      <w:r>
        <w:rPr/>
        <w:t xml:space="preserve">9. </w:t>
      </w:r>
      <w:r>
        <w:rPr>
          <w:b/>
        </w:rPr>
        <w:t>Само за клиника/отделение по кардиология/детска кардиология ІІІ ниво</w:t>
      </w:r>
      <w:r>
        <w:rPr/>
        <w:t xml:space="preserve"> - пациенти, лекувани без успех в други ЛЗ от І и ІІ ниво, с възникнали усложнения, налагащи високоспециализирани изследвания и терапия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 тата минута от началото на хоспитализацият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ru-RU"/>
        </w:rPr>
      </w:pPr>
      <w:r>
        <w:rPr>
          <w:b/>
        </w:rPr>
        <w:t>Класификация на остра СН по К</w:t>
      </w:r>
      <w:r>
        <w:rPr>
          <w:b/>
          <w:lang w:val="en-US"/>
        </w:rPr>
        <w:t>illip</w:t>
      </w:r>
    </w:p>
    <w:p>
      <w:pPr>
        <w:pStyle w:val="Body"/>
        <w:rPr/>
      </w:pPr>
      <w:r>
        <w:rPr>
          <w:b/>
        </w:rPr>
        <w:t>І. Клас</w:t>
      </w:r>
      <w:r>
        <w:rPr/>
        <w:t xml:space="preserve"> - Няма белези на сърдечна недостатъчност.</w:t>
      </w:r>
    </w:p>
    <w:p>
      <w:pPr>
        <w:pStyle w:val="Body"/>
        <w:rPr/>
      </w:pPr>
      <w:r>
        <w:rPr>
          <w:b/>
        </w:rPr>
        <w:t>ІІ. Клас</w:t>
      </w:r>
      <w:r>
        <w:rPr/>
        <w:t xml:space="preserve"> – Наличие на Т</w:t>
      </w:r>
      <w:r>
        <w:rPr>
          <w:szCs w:val="12"/>
        </w:rPr>
        <w:t>3</w:t>
      </w:r>
      <w:r>
        <w:rPr>
          <w:szCs w:val="24"/>
        </w:rPr>
        <w:t>/Т</w:t>
      </w:r>
      <w:r>
        <w:rPr>
          <w:szCs w:val="12"/>
        </w:rPr>
        <w:t xml:space="preserve">4 </w:t>
      </w:r>
      <w:r>
        <w:rPr>
          <w:szCs w:val="24"/>
        </w:rPr>
        <w:t>галоп и/или влажни хрипове в белите дробове, ангажиращи под ½ от белия дроб и/или рентгенови данни за белодробна венозна хипертония (кардиална астма).</w:t>
      </w:r>
    </w:p>
    <w:p>
      <w:pPr>
        <w:pStyle w:val="Body"/>
        <w:rPr/>
      </w:pPr>
      <w:r>
        <w:rPr>
          <w:b/>
        </w:rPr>
        <w:t>ІІІ. Клас</w:t>
      </w:r>
      <w:r>
        <w:rPr/>
        <w:t xml:space="preserve"> - Белодробен едем – наличие на влажни хрипове, ангажиращи над ½ от белия дроб</w:t>
      </w:r>
      <w:r>
        <w:rPr>
          <w:szCs w:val="24"/>
        </w:rPr>
        <w:t xml:space="preserve"> и/или рентгенови данни за белодробна венозна хипертония</w:t>
      </w:r>
      <w:r>
        <w:rPr/>
        <w:t>.</w:t>
      </w:r>
    </w:p>
    <w:p>
      <w:pPr>
        <w:pStyle w:val="Body"/>
        <w:rPr/>
      </w:pPr>
      <w:r>
        <w:rPr>
          <w:b/>
        </w:rPr>
        <w:t>ІV. Клас</w:t>
      </w:r>
      <w:r>
        <w:rPr/>
        <w:t xml:space="preserve"> – Кардиогенен шок.</w:t>
      </w:r>
    </w:p>
    <w:p>
      <w:pPr>
        <w:pStyle w:val="Body"/>
        <w:widowControl w:val="false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асификация на хронична СН по NYHA:</w:t>
      </w:r>
    </w:p>
    <w:p>
      <w:pPr>
        <w:pStyle w:val="Body"/>
        <w:widowControl w:val="false"/>
        <w:rPr/>
      </w:pPr>
      <w:r>
        <w:rPr>
          <w:b/>
        </w:rPr>
        <w:t>I - Функционален клас</w:t>
      </w:r>
      <w:r>
        <w:rPr/>
        <w:t xml:space="preserve"> - без симптоми при продължителни физически усилия.</w:t>
      </w:r>
    </w:p>
    <w:p>
      <w:pPr>
        <w:pStyle w:val="Body"/>
        <w:widowControl w:val="false"/>
        <w:rPr/>
      </w:pPr>
      <w:r>
        <w:rPr>
          <w:b/>
        </w:rPr>
        <w:t xml:space="preserve">II - Функционален клас </w:t>
      </w:r>
      <w:r>
        <w:rPr/>
        <w:t>- задух,и/или умора и/или палпитации при обичайни физически усилия.</w:t>
      </w:r>
    </w:p>
    <w:p>
      <w:pPr>
        <w:pStyle w:val="Body"/>
        <w:widowControl w:val="false"/>
        <w:rPr/>
      </w:pPr>
      <w:r>
        <w:rPr>
          <w:b/>
        </w:rPr>
        <w:t>III - Функционален клас</w:t>
      </w:r>
      <w:r>
        <w:rPr/>
        <w:t xml:space="preserve"> - задух и/или умора и/или палпитации при леки физически усилия, но липсват в покой.</w:t>
      </w:r>
    </w:p>
    <w:p>
      <w:pPr>
        <w:pStyle w:val="Body"/>
        <w:widowControl w:val="false"/>
        <w:rPr/>
      </w:pPr>
      <w:r>
        <w:rPr>
          <w:b/>
        </w:rPr>
        <w:t>IV - Функционален клас</w:t>
      </w:r>
      <w:r>
        <w:rPr/>
        <w:t xml:space="preserve"> – оплакванията са в покой и данни за застойна СН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Диагностични критерии за хронична СН (по Фрамингам):</w:t>
      </w:r>
    </w:p>
    <w:p>
      <w:pPr>
        <w:pStyle w:val="Body"/>
        <w:widowControl w:val="false"/>
        <w:rPr/>
      </w:pPr>
      <w:r>
        <w:rPr/>
        <w:t>Диагнозата се поставя при 2 големи, или 1 голям и 2 малки критер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Големи (с голяма чувствителност и специфичност):</w:t>
      </w:r>
    </w:p>
    <w:p>
      <w:pPr>
        <w:pStyle w:val="Body"/>
        <w:widowControl w:val="false"/>
        <w:rPr/>
      </w:pPr>
      <w:r>
        <w:rPr/>
        <w:t>- пароксизмален нощен задух;</w:t>
      </w:r>
    </w:p>
    <w:p>
      <w:pPr>
        <w:pStyle w:val="Body"/>
        <w:widowControl w:val="false"/>
        <w:rPr/>
      </w:pPr>
      <w:r>
        <w:rPr/>
        <w:t xml:space="preserve">- разширени шийни вени; </w:t>
      </w:r>
    </w:p>
    <w:p>
      <w:pPr>
        <w:pStyle w:val="Body"/>
        <w:widowControl w:val="false"/>
        <w:rPr/>
      </w:pPr>
      <w:r>
        <w:rPr/>
        <w:t>- кардиомегалия;</w:t>
      </w:r>
    </w:p>
    <w:p>
      <w:pPr>
        <w:pStyle w:val="Body"/>
        <w:widowControl w:val="false"/>
        <w:rPr/>
      </w:pPr>
      <w:r>
        <w:rPr/>
        <w:t>- влажни хрипове в белодробните основи;</w:t>
      </w:r>
    </w:p>
    <w:p>
      <w:pPr>
        <w:pStyle w:val="Body"/>
        <w:widowControl w:val="false"/>
        <w:rPr/>
      </w:pPr>
      <w:r>
        <w:rPr/>
        <w:t>- Т</w:t>
      </w:r>
      <w:r>
        <w:rPr>
          <w:sz w:val="12"/>
          <w:szCs w:val="12"/>
        </w:rPr>
        <w:t>3</w:t>
      </w:r>
      <w:r>
        <w:rPr>
          <w:b/>
          <w:sz w:val="12"/>
          <w:szCs w:val="12"/>
        </w:rPr>
        <w:t xml:space="preserve"> </w:t>
      </w:r>
      <w:r>
        <w:rPr/>
        <w:t>галоп;</w:t>
      </w:r>
    </w:p>
    <w:p>
      <w:pPr>
        <w:pStyle w:val="Body"/>
        <w:widowControl w:val="false"/>
        <w:rPr/>
      </w:pPr>
      <w:r>
        <w:rPr/>
        <w:t>- ЦВН над 16см Н2О стълб;</w:t>
      </w:r>
    </w:p>
    <w:p>
      <w:pPr>
        <w:pStyle w:val="Body"/>
        <w:widowControl w:val="false"/>
        <w:rPr/>
      </w:pPr>
      <w:r>
        <w:rPr/>
        <w:t>- хепатоюгуларен рефлукс;</w:t>
      </w:r>
    </w:p>
    <w:p>
      <w:pPr>
        <w:pStyle w:val="Body"/>
        <w:widowControl w:val="false"/>
        <w:rPr/>
      </w:pPr>
      <w:r>
        <w:rPr/>
        <w:t>- загуба на повече от 4,5 кг за 5 дни при лечение с диуретик;</w:t>
      </w:r>
    </w:p>
    <w:p>
      <w:pPr>
        <w:pStyle w:val="Body"/>
        <w:widowControl w:val="false"/>
        <w:rPr/>
      </w:pPr>
      <w:r>
        <w:rPr/>
        <w:t>- тахидиспнея над 60/мин при кърмачета и деца под 3 години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алки (с голяма чувствителност и малка специфичност):</w:t>
      </w:r>
    </w:p>
    <w:p>
      <w:pPr>
        <w:pStyle w:val="Body"/>
        <w:widowControl w:val="false"/>
        <w:rPr/>
      </w:pPr>
      <w:r>
        <w:rPr/>
        <w:t>- отоци по глезените;</w:t>
      </w:r>
    </w:p>
    <w:p>
      <w:pPr>
        <w:pStyle w:val="Body"/>
        <w:widowControl w:val="false"/>
        <w:rPr/>
      </w:pPr>
      <w:r>
        <w:rPr/>
        <w:t>- нощна кашлица;</w:t>
      </w:r>
    </w:p>
    <w:p>
      <w:pPr>
        <w:pStyle w:val="Body"/>
        <w:widowControl w:val="false"/>
        <w:rPr/>
      </w:pPr>
      <w:r>
        <w:rPr/>
        <w:t>- хепатомегалия;</w:t>
      </w:r>
    </w:p>
    <w:p>
      <w:pPr>
        <w:pStyle w:val="Body"/>
        <w:widowControl w:val="false"/>
        <w:rPr/>
      </w:pPr>
      <w:r>
        <w:rPr/>
        <w:t>- задух при усилие;</w:t>
      </w:r>
    </w:p>
    <w:p>
      <w:pPr>
        <w:pStyle w:val="Body"/>
        <w:widowControl w:val="false"/>
        <w:rPr/>
      </w:pPr>
      <w:r>
        <w:rPr/>
        <w:t>- плеврален излив;</w:t>
      </w:r>
    </w:p>
    <w:p>
      <w:pPr>
        <w:pStyle w:val="Body"/>
        <w:widowControl w:val="false"/>
        <w:rPr/>
      </w:pPr>
      <w:r>
        <w:rPr/>
        <w:t>- тахикардия над 120/мин;</w:t>
      </w:r>
    </w:p>
    <w:p>
      <w:pPr>
        <w:pStyle w:val="Body"/>
        <w:widowControl w:val="false"/>
        <w:rPr/>
      </w:pPr>
      <w:r>
        <w:rPr/>
        <w:t>- намален с повече от1/3 витален капацитет;</w:t>
      </w:r>
    </w:p>
    <w:p>
      <w:pPr>
        <w:pStyle w:val="Body"/>
        <w:widowControl w:val="false"/>
        <w:rPr/>
      </w:pPr>
      <w:r>
        <w:rPr/>
        <w:t>- задържане или стациониране на тегловната крива при деца под 3 години.</w:t>
      </w:r>
    </w:p>
    <w:p>
      <w:pPr>
        <w:pStyle w:val="Body"/>
        <w:widowControl w:val="false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 за медикаментозно лечение</w:t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групи медикамент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Диуретиц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СЕ инхибито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>АТ</w:t>
      </w:r>
      <w:r>
        <w:rPr>
          <w:sz w:val="18"/>
          <w:lang w:val="en-US" w:eastAsia="en-US"/>
        </w:rPr>
        <w:t xml:space="preserve">2 </w:t>
      </w:r>
      <w:r>
        <w:rPr>
          <w:lang w:val="en-US" w:eastAsia="en-US"/>
        </w:rPr>
        <w:t>блокери (сартани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Бета-блокер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Дигиталис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/>
      </w:pPr>
      <w:r>
        <w:rPr>
          <w:lang w:val="en-US" w:eastAsia="en-US"/>
        </w:rPr>
        <w:t xml:space="preserve">Антиаритмици </w:t>
      </w:r>
      <w:r>
        <w:rPr/>
        <w:t xml:space="preserve">(при ФИ под 40% - </w:t>
      </w:r>
      <w:r>
        <w:rPr>
          <w:lang w:val="en-US" w:eastAsia="en-US"/>
        </w:rPr>
        <w:t>антиаритмици ІІІ клас)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Антикоагулан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jc w:val="left"/>
        <w:rPr>
          <w:lang w:val="en-US" w:eastAsia="en-US"/>
        </w:rPr>
      </w:pPr>
      <w:r>
        <w:rPr>
          <w:lang w:val="en-US" w:eastAsia="en-US"/>
        </w:rPr>
        <w:t>Катехоламин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Извънбъбречни методи за очистване на кръвта – хемодиализа с ултрафилтрация и/или спонтанна артериовенозна хемофилтр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993" w:leader="none"/>
          <w:tab w:val="left" w:pos="1935" w:leader="none"/>
        </w:tabs>
        <w:ind w:left="720" w:hanging="180"/>
        <w:rPr>
          <w:lang w:val="en-US" w:eastAsia="en-US"/>
        </w:rPr>
      </w:pPr>
      <w:r>
        <w:rPr>
          <w:lang w:val="en-US" w:eastAsia="en-US"/>
        </w:rPr>
        <w:t>Корекция на анемия – железни препарати, кръвопреливане, еритропоетинови препарати.</w:t>
      </w:r>
    </w:p>
    <w:p>
      <w:pPr>
        <w:pStyle w:val="Body"/>
        <w:rPr/>
      </w:pPr>
      <w:r>
        <w:rPr/>
        <w:t>Продължителността на парентералната терапия следва да бъде съобразена със тежестта на състоянието на болния, наложило хоспитализация.</w:t>
      </w:r>
    </w:p>
    <w:p>
      <w:pPr>
        <w:pStyle w:val="Body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На базата на клиничната картина, инструменталните (ехокардиография, ЕКГ, RÖ) и лабораторни изследвания. </w:t>
      </w:r>
    </w:p>
    <w:p>
      <w:pPr>
        <w:pStyle w:val="Body"/>
        <w:widowControl w:val="false"/>
        <w:spacing w:lineRule="exact" w:line="2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exact" w:line="22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exact" w:line="220"/>
        <w:rPr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добряване на функционалния клас и/или овладяване на симптоматиката;</w:t>
      </w:r>
    </w:p>
    <w:p>
      <w:pPr>
        <w:pStyle w:val="Body"/>
        <w:rPr/>
      </w:pPr>
      <w:r>
        <w:rPr/>
        <w:t>- оптимизирана терап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(детска кардиология/детска ревмокардиология)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Body"/>
        <w:ind w:hanging="0"/>
        <w:rPr>
          <w:rFonts w:ascii="Arial" w:hAnsi="Arial"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;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ърдечната недостатъчност (слабост) е състояние на невъзможност сърцето Ви да изпомпва необходимото количество кръв към органите във Вашето тяло. В резултат на това най-често се явяват задух, лесна умора, нощна кашлица, отоци по крайниците, сърцебиене, болки в гърдите при усилия и др.За кърмачетата са характерни следните симптоми: учестено дишане (тахипнея), изпотяване при хранене, ненаддаване на тегло. В по-тежките случаи се появява пъшкане в покой. За по-големите деца е характерно затруднено дишане (диспнея) при усил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гато тези симптоми се развиват внезапно и бързо, може да съществува реална опасност за Вашия живот. Постъпването в болнично заведение по спешност е наложително в случаите на: гръдна болка, неповлияла се от нитроглицерин, на остро настъпило сърцебиене или невъзможност да лежите в леглото поради внезапно появил се задух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Болнично лечение ще се наложи и в случаите, в които въпреки прилагането на нужните лекарства и спазването на съветите на Вашите лекари, състоянието Ви не се подобрява. Там най-вероятно ще Ви приложат лекаства чрез венозна канюла, ще Ви вземат кръв за изследване, ще Ви се направи рентгенов преглед, вероятно ще последват и допълнителни лечебни и диагностични действия. Всичко това е необходимо за правилната диагноза и лечение, чиято цел е запазване на Вашия живот и здра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ай-честите причини за развитието и прогресирането на сърдечната недостатъчност са нелекуването на артериалната хипертония (високото кръвно налягане), исхемичната болест (“гръдната жаба”), сърдечният инфаркт и сърдечните пороци, а при деца - вродени сърдечни малформации или миокардно заболяван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зписването Вие ще продължите да бъдете лекувани от домашния лекар и кардиолог, но много важно за Вас ще е и ограничаването на употребата на сол, спирането на тютюнопушенето, злоупотребата с алкохол, снижаването на телесното тегло, кръвния холестерол и захар, ако са били завишен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боляването Ви е хронично и ще изисква системно непрекъснато лечение с лекарства и спазване на препоръчвания от лекарите Ви режим на живот. Само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по този начин може да намалите оплакванията и удължите живота си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72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widowControl w:val="false"/>
        <w:tabs>
          <w:tab w:val="clear" w:pos="708"/>
          <w:tab w:val="left" w:pos="720" w:leader="none"/>
          <w:tab w:val="left" w:pos="1938" w:leader="none"/>
        </w:tabs>
        <w:jc w:val="both"/>
        <w:rPr/>
      </w:pPr>
      <w:r>
        <w:rPr>
          <w:spacing w:val="0"/>
          <w:sz w:val="22"/>
          <w:lang w:val="ru-RU"/>
        </w:rPr>
        <w:t>РЕГИСТРИРАНЕ НА ПРОЦЕДУРИ ПО КЛИНИЧНА ПЪТЕКА № 52 „ОСТРА И изострена хронична сърдечна недостатъчност</w:t>
      </w:r>
      <w:r>
        <w:rPr>
          <w:spacing w:val="0"/>
          <w:sz w:val="22"/>
          <w:lang w:val="en-US"/>
        </w:rPr>
        <w:t>III</w:t>
      </w:r>
      <w:r>
        <w:rPr>
          <w:spacing w:val="0"/>
          <w:sz w:val="22"/>
          <w:lang w:val="ru-RU"/>
        </w:rPr>
        <w:t xml:space="preserve"> и </w:t>
      </w:r>
      <w:r>
        <w:rPr>
          <w:spacing w:val="0"/>
          <w:sz w:val="22"/>
          <w:lang w:val="en-US"/>
        </w:rPr>
        <w:t>IV</w:t>
      </w:r>
      <w:r>
        <w:rPr>
          <w:spacing w:val="0"/>
          <w:sz w:val="22"/>
          <w:lang w:val="ru-RU"/>
        </w:rPr>
        <w:t xml:space="preserve"> функционален клас без механична вентилация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tabs>
          <w:tab w:val="clear" w:pos="708"/>
          <w:tab w:val="left" w:pos="9639" w:leader="dot"/>
        </w:tabs>
        <w:ind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07:41:00Z</dcterms:created>
  <dc:creator>gkuneva</dc:creator>
  <dc:description/>
  <cp:keywords/>
  <dc:language>en-US</dc:language>
  <cp:lastModifiedBy>Даниела Христова</cp:lastModifiedBy>
  <cp:lastPrinted>2008-11-05T10:16:00Z</cp:lastPrinted>
  <dcterms:modified xsi:type="dcterms:W3CDTF">2011-12-22T14:48:00Z</dcterms:modified>
  <cp:revision>127</cp:revision>
  <dc:subject/>
  <dc:title>КП № 52 ОСТРА И ИЗОСТРЕНА ХРОНИЧНА СЪРДЕЧНА НЕДОСТАТЪЧНОСТ III И IV ФУНКЦИОНАЛЕН КЛАС БЕЗ МЕХАНИЧНА ВЕНТИЛАЦИЯ</dc:title>
</cp:coreProperties>
</file>