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08</w:t>
      </w:r>
      <w:r>
        <w:rPr>
          <w:lang w:val="bg-BG" w:eastAsia="en-US"/>
        </w:rPr>
        <w:t xml:space="preserve"> Заболявания на хипофизата и надбъбрека при лица над 18 години </w:t>
      </w:r>
    </w:p>
    <w:p>
      <w:pPr>
        <w:pStyle w:val="Body"/>
        <w:widowControl w:val="false"/>
        <w:ind w:left="2153" w:hanging="221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widowControl w:val="false"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widowControl w:val="false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02" w:after="0"/>
              <w:ind w:left="1134" w:hanging="79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18.7†</w:t>
              <w:tab/>
              <w:t>Туберкулоза на надбъбрец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туберкулозна етиология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ind w:firstLine="337"/>
              <w:rPr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39.1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ндро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aterhouse-Friderichsen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друг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20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астежен хормо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ото средство, предизвикало хиперпролактинемия,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ен пубертет с централен произход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ертилен евнух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онадотропен хипогонад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 дефицит на растежния хорм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лиран дефицит о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 на хипофизната жлеза (след раждане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ар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ипозогенитална дистроф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7</w:t>
              <w:tab/>
              <w:t>Болест на хипофизата, неуточне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адренокортицизъм с хипофизарен произход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 21-хидроксила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 със загуба на сол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ключва и 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аденарх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адренали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на надбъбречната кор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алдостеронизъм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медулар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ехоламинова хиперсекрец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1</w:t>
              <w:tab/>
              <w:t>Хиперандрог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widowControl w:val="false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55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а на еднокринните жлези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</w:t>
              <w:tab/>
              <w:t>Разстройства на надбъбреците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Адисонова болест с туберкулозна етиология (А18.7†)</w:t>
            </w:r>
          </w:p>
          <w:p>
            <w:pPr>
              <w:pStyle w:val="Normal"/>
              <w:ind w:firstLine="33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Waterhouse-Friderichsen (менингококов) (А39.1†)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Хипертрихо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ръхокосмя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пертрихоза (Q84.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ерсистиращо лануго (Q84.2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</w:t>
              <w:tab/>
              <w:t>Хирзутизъм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N25.1</w:t>
            </w:r>
            <w:r>
              <w:rPr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ен инсипиден диабе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oon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20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2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exact" w:line="22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71</w:t>
              <w:tab/>
              <w:tab/>
              <w:t>КАТ на бъбре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</w:rPr>
              <w:t>скениране на бъбрек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нтрастна рентгенография на става - 88.32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/>
                <w:sz w:val="14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29</w:t>
              <w:tab/>
            </w:r>
            <w:r>
              <w:rPr>
                <w:rFonts w:cs="Arial"/>
                <w:szCs w:val="14"/>
                <w:lang w:val="ru-RU"/>
              </w:rPr>
              <w:t>изследване на урина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Бъбречен клирънс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Функционални проби (празна проба,с жадуване, с NaCl, с Адиуретин СД).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Мониториране на сърдечна честота и АН (тип Холтер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19 МИКРОСКОПСКО ИЗСЛЕДВАНЕ НА ПРОБА ОТ ЕНДОКРИННА ЖЛЕЗ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Цитологично изследване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green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Включва някои от следните изследвания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Хематологични - ПКК;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>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Плазмен осмолалитет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АКР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  <w:t>АДХ интраназалн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17 инжекция с инсулин</w:t>
              <w:tab/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>
          <w:lang w:val="en-US" w:eastAsia="en-US"/>
        </w:rPr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клиничната </w:t>
      </w:r>
      <w:r>
        <w:rPr>
          <w:lang w:val="en-US" w:eastAsia="en-US"/>
        </w:rPr>
        <w:t>пътека се счита за завършена, ако са проведени три основни диагностични процедури - образно изследване, **90.59 и **89.29, и една терапевтична процедура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en-US" w:eastAsia="en-US"/>
        </w:rPr>
        <w:t>.</w:t>
      </w:r>
    </w:p>
    <w:p>
      <w:pPr>
        <w:pStyle w:val="Body"/>
        <w:ind w:firstLine="570"/>
        <w:rPr/>
      </w:pPr>
      <w:r>
        <w:rPr/>
        <w:t>При необходимост пациентът се насочва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>
          <w:b/>
          <w:b/>
        </w:rPr>
      </w:pPr>
      <w:r>
        <w:rPr>
          <w:lang w:val="en-US" w:eastAsia="en-US"/>
        </w:rPr>
        <w:t xml:space="preserve">В останалите случаи клиничната пътека се счита за завършена, ако са приложени и отчетени три основни диагностични, от които задължително **89.29 и **90.59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</w:t>
      </w:r>
      <w:r>
        <w:rPr>
          <w:b/>
          <w:color w:val="000000"/>
          <w:lang w:val="en-US" w:eastAsia="en-US"/>
        </w:rPr>
        <w:t>-</w:t>
      </w:r>
      <w:r>
        <w:rPr>
          <w:b/>
          <w:color w:val="000000"/>
          <w:lang w:val="ru-RU" w:eastAsia="en-US"/>
        </w:rPr>
        <w:t xml:space="preserve">т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Ендокринология и болести на обмянатa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US" w:eastAsia="en-US"/>
              </w:rPr>
              <w:t xml:space="preserve">1. Клиника/отделение по ендокринология </w:t>
            </w:r>
          </w:p>
          <w:p>
            <w:pPr>
              <w:pStyle w:val="Body"/>
              <w:widowControl w:val="false"/>
              <w:tabs>
                <w:tab w:val="clear" w:pos="720"/>
                <w:tab w:val="left" w:pos="0" w:leader="none"/>
              </w:tabs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 по хипоталамо-хипофизарни, надбъбречни и гонадни заболявания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вкл. извършване на хормонални изследвания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3. Структура по Образна диагностика – рентгенов апарат за скопия и графия 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. **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</w:tblGrid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ратура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/отделение по клинична пат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Лаборатория по имунология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widowControl w:val="false"/>
        <w:ind w:firstLine="561"/>
        <w:rPr/>
      </w:pPr>
      <w:r>
        <w:rPr/>
        <w:t>-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widowControl w:val="false"/>
        <w:ind w:firstLine="561"/>
        <w:rPr>
          <w:lang w:val="en-US" w:eastAsia="en-US"/>
        </w:rPr>
      </w:pPr>
      <w:r>
        <w:rPr/>
        <w:t xml:space="preserve">- лекар със специалност клинична лаборатория. </w:t>
      </w:r>
    </w:p>
    <w:p>
      <w:pPr>
        <w:pStyle w:val="Bulets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. </w:t>
      </w:r>
    </w:p>
    <w:p>
      <w:pPr>
        <w:pStyle w:val="Bulets"/>
        <w:keepNext w:val="false"/>
        <w:keepLines w:val="false"/>
        <w:widowControl w:val="false"/>
        <w:rPr/>
      </w:pPr>
      <w:r>
        <w:rPr/>
        <w:t>1.1 СПЕШ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Адисонова криз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ВНХ солгубеща форма – криз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.</w:t>
      </w:r>
    </w:p>
    <w:p>
      <w:pPr>
        <w:pStyle w:val="Body"/>
        <w:widowControl w:val="false"/>
        <w:ind w:left="741" w:hanging="17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left="741" w:hanging="201"/>
        <w:rPr>
          <w:b/>
          <w:b/>
          <w:lang w:val="en-US" w:eastAsia="en-US"/>
        </w:rPr>
      </w:pPr>
      <w:r>
        <w:rPr>
          <w:b/>
          <w:lang w:val="en-US" w:eastAsia="en-US"/>
        </w:rPr>
        <w:t>1.2 ПЛАНОВИ: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Хоспитализират се пациенти, чието лечение не може да се осъществи в извънболничната помощ или проведеното лечение до момента на хоспитализацията дава незадоволителен ефект и липсва подобрение в здравословното състояние. Към история на заболяването се прикрепва медицинската документация, в която е отразено лечението в извънболничната помощ и резултатите от него.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хипофизата –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надбъбречните жлези –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частичен или пълен хипопитуитаризъм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надбъбречна недостатъчност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безвкусен диабет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 xml:space="preserve">болни със съмнение за синдром на </w:t>
      </w:r>
      <w:r>
        <w:rPr>
          <w:lang w:val="en-US"/>
        </w:rPr>
        <w:t>Cushing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>болни със съмнение за акромегалия и гигантизъм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 xml:space="preserve">болни със съмнение за пролактином/хиперпролактинемия </w:t>
      </w:r>
      <w:r>
        <w:rPr/>
        <w:t xml:space="preserve">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нисък ръст до 18 годишна възраст, изоставаща костна възраст повече от 2 години от календарната – за диагностично уточняване и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96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ВНХ за предоперативна подготовк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96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интерсексуални гениталии до 18 годишна възраст /ранен непълен пубертет/хирзутизъм при момичета/нарушения в менструалния цикъл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969" w:leader="none"/>
          <w:tab w:val="left" w:pos="153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частична и късна форма на ВНХ - за диагностично уточняване и започване на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</w:tabs>
        <w:ind w:left="969" w:hanging="342"/>
        <w:jc w:val="left"/>
        <w:rPr>
          <w:lang w:val="en-US" w:eastAsia="en-US"/>
        </w:rPr>
      </w:pPr>
      <w:r>
        <w:rPr>
          <w:lang w:val="en-US" w:eastAsia="en-US"/>
        </w:rPr>
        <w:t>болни с тумори на хипофизата и надбъбречните жлези за предоперативна подготовк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, оперирани по повод тумори на хипофиза или надбъбреци за периодичен контрол и преоценка на хормонзаместващот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гонадите – за диагностично уточняване и определяне на терапевтично поведение и/или предоперативна подготовк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хипогонадизъм - за изясняване на вида му (хипер- или хипогонадотропен) за назначаване и контрол на съответнот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нисък ръст или изоставаща костна възраст – за диагностично уточняване и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Интерсексуални състояния, пациентки с хирзутизъм, жени с нарушения в менструалния цикъл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гонадна недостатъчност в резултат на оперативна интервенция или облъчване – за определяне степента на нарушение и назначаване на заместващ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ки с поликистични яйчници за определяне степента на хормоналните нарушения, назначаване и контролиране на съответнот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szCs w:val="22"/>
          <w:lang w:val="en-US" w:eastAsia="en-US"/>
        </w:rPr>
      </w:pPr>
      <w:r>
        <w:rPr>
          <w:szCs w:val="22"/>
          <w:lang w:val="en-US" w:eastAsia="en-US"/>
        </w:rPr>
        <w:t>Мъже с разстройство на сперматогенезата и пациентки със стерилитет - за изясняване на причината и провеждане на съответно хормонално и/или антихормоналн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хромозомна аномалия или съмнение за такава - за определяне степента на гонадните нарушения и назначаване и контрол на съответно леч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61"/>
        <w:rPr/>
      </w:pPr>
      <w:r>
        <w:rPr>
          <w:lang w:val="en-US" w:eastAsia="en-US"/>
        </w:rPr>
        <w:t>Вземане на биологичен материал за медико-диагностични изследвания, извън случаите на спешност се извършва до 48 час след началото на хоспитализацията.Образни изследвания – рентгенологични и ехографски се извършват до 72 часа от постъпването. Контролни клинико – лабораторни и образни изследвания се извършват до края на болничния престой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анхипопитуитаризъм</w:t>
      </w:r>
    </w:p>
    <w:p>
      <w:pPr>
        <w:pStyle w:val="Body"/>
        <w:widowControl w:val="false"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widowControl w:val="false"/>
        <w:rPr/>
      </w:pPr>
      <w:r>
        <w:rPr/>
        <w:t>Лечение на ВНХ сол-губеща форма – криза и Адисонова криза</w:t>
      </w:r>
    </w:p>
    <w:p>
      <w:pPr>
        <w:pStyle w:val="Body"/>
        <w:widowControl w:val="false"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widowControl w:val="false"/>
        <w:rPr/>
      </w:pPr>
      <w:r>
        <w:rPr/>
        <w:t>Лечение на безвкусен диабет</w:t>
      </w:r>
    </w:p>
    <w:p>
      <w:pPr>
        <w:pStyle w:val="Body"/>
        <w:widowControl w:val="false"/>
        <w:rPr/>
      </w:pPr>
      <w:r>
        <w:rPr/>
        <w:t>Заместителна терапия с АДХ</w:t>
      </w:r>
    </w:p>
    <w:p>
      <w:pPr>
        <w:pStyle w:val="Body"/>
        <w:widowControl w:val="false"/>
        <w:rPr/>
      </w:pPr>
      <w:r>
        <w:rPr/>
        <w:t>Лечение на надбъбречна недостатъчност</w:t>
      </w:r>
    </w:p>
    <w:p>
      <w:pPr>
        <w:pStyle w:val="Body"/>
        <w:widowControl w:val="false"/>
        <w:rPr/>
      </w:pPr>
      <w:r>
        <w:rPr/>
        <w:t>Глюкокортикоиди</w:t>
      </w:r>
    </w:p>
    <w:p>
      <w:pPr>
        <w:pStyle w:val="Body"/>
        <w:widowControl w:val="false"/>
        <w:rPr/>
      </w:pPr>
      <w:r>
        <w:rPr/>
        <w:t>Минералкортикоиди</w:t>
      </w:r>
    </w:p>
    <w:p>
      <w:pPr>
        <w:pStyle w:val="Body"/>
        <w:widowControl w:val="false"/>
        <w:rPr/>
      </w:pPr>
      <w:r>
        <w:rPr/>
        <w:t>Лечение на хипертонични кризи при феохромоцитом</w:t>
      </w:r>
    </w:p>
    <w:p>
      <w:pPr>
        <w:pStyle w:val="Body"/>
        <w:widowControl w:val="false"/>
        <w:rPr/>
      </w:pPr>
      <w:r>
        <w:rPr/>
        <w:t>Алфа-блокери</w:t>
      </w:r>
    </w:p>
    <w:p>
      <w:pPr>
        <w:pStyle w:val="Body"/>
        <w:widowControl w:val="false"/>
        <w:rPr/>
      </w:pPr>
      <w:r>
        <w:rPr/>
        <w:t>Централни алфа 2 агонисти</w:t>
      </w:r>
    </w:p>
    <w:p>
      <w:pPr>
        <w:pStyle w:val="Body"/>
        <w:widowControl w:val="false"/>
        <w:rPr/>
      </w:pPr>
      <w:r>
        <w:rPr/>
        <w:t>Натриев нитропрусид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Лечение на АХ при първичен алдостеронизъм и други минералокортикоидни хипертонии</w:t>
      </w:r>
    </w:p>
    <w:p>
      <w:pPr>
        <w:pStyle w:val="Body"/>
        <w:rPr/>
      </w:pPr>
      <w:r>
        <w:rPr/>
        <w:t>Антагонисти на алдостерона</w:t>
      </w:r>
    </w:p>
    <w:p>
      <w:pPr>
        <w:pStyle w:val="Body"/>
        <w:rPr/>
      </w:pPr>
      <w:r>
        <w:rPr/>
        <w:t>Калий-задържащи диуретици</w:t>
      </w:r>
    </w:p>
    <w:p>
      <w:pPr>
        <w:pStyle w:val="Body"/>
        <w:rPr/>
      </w:pPr>
      <w:r>
        <w:rPr/>
        <w:t>Лечение на АХ при ендокринни заболявания</w:t>
      </w:r>
    </w:p>
    <w:p>
      <w:pPr>
        <w:pStyle w:val="Body"/>
        <w:rPr/>
      </w:pPr>
      <w:r>
        <w:rPr/>
        <w:t xml:space="preserve">Лечение на основното заболяване </w:t>
      </w:r>
    </w:p>
    <w:p>
      <w:pPr>
        <w:pStyle w:val="Body"/>
        <w:rPr/>
      </w:pPr>
      <w:r>
        <w:rPr/>
        <w:t>АСЕ инхибитори</w:t>
      </w:r>
    </w:p>
    <w:p>
      <w:pPr>
        <w:pStyle w:val="Body"/>
        <w:rPr/>
      </w:pPr>
      <w:r>
        <w:rPr/>
        <w:t>АТ2 рецепторни антагонисти</w:t>
      </w:r>
    </w:p>
    <w:p>
      <w:pPr>
        <w:pStyle w:val="Body"/>
        <w:rPr/>
      </w:pPr>
      <w:r>
        <w:rPr/>
        <w:t>Калциеви антагонисти</w:t>
      </w:r>
    </w:p>
    <w:p>
      <w:pPr>
        <w:pStyle w:val="Body"/>
        <w:rPr/>
      </w:pPr>
      <w:r>
        <w:rPr/>
        <w:t>Диуретици</w:t>
      </w:r>
    </w:p>
    <w:p>
      <w:pPr>
        <w:pStyle w:val="Body"/>
        <w:rPr/>
      </w:pPr>
      <w:r>
        <w:rPr/>
        <w:t>Бета-блокери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Агонисти на имидазолиновите рецептори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умори на хипофиза и надбъбреци</w:t>
      </w:r>
    </w:p>
    <w:p>
      <w:pPr>
        <w:pStyle w:val="Body"/>
        <w:rPr/>
      </w:pPr>
      <w:r>
        <w:rPr/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 болните се хоспитализират в ендокринологична клиника за оценка на състоянието и евентуално започване на хормонозаместващо леч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ликистични яйчници</w:t>
      </w:r>
    </w:p>
    <w:p>
      <w:pPr>
        <w:pStyle w:val="Body"/>
        <w:rPr/>
      </w:pPr>
      <w:r>
        <w:rPr/>
        <w:t>Според конкретния случай се извършва със:</w:t>
      </w:r>
    </w:p>
    <w:p>
      <w:pPr>
        <w:pStyle w:val="Body"/>
        <w:rPr/>
      </w:pPr>
      <w:r>
        <w:rPr/>
        <w:t>- противозачатъчни средства;</w:t>
      </w:r>
    </w:p>
    <w:p>
      <w:pPr>
        <w:pStyle w:val="Body"/>
        <w:rPr/>
      </w:pPr>
      <w:r>
        <w:rPr/>
        <w:t>- антиандрогени и противозачатъчни средства;</w:t>
      </w:r>
    </w:p>
    <w:p>
      <w:pPr>
        <w:pStyle w:val="Body"/>
        <w:rPr/>
      </w:pPr>
      <w:r>
        <w:rPr/>
        <w:t>- гонадотропини;</w:t>
      </w:r>
    </w:p>
    <w:p>
      <w:pPr>
        <w:pStyle w:val="Body"/>
        <w:rPr/>
      </w:pPr>
      <w:r>
        <w:rPr/>
        <w:t>- други стимулатори на овулацията;</w:t>
      </w:r>
    </w:p>
    <w:p>
      <w:pPr>
        <w:pStyle w:val="Body"/>
        <w:rPr/>
      </w:pPr>
      <w:r>
        <w:rPr/>
        <w:t>В много случаи успоредно с горните или самостоятелно се назначават сенсибилизиращи към инсулина средств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терилитет у мъжа</w:t>
      </w:r>
    </w:p>
    <w:p>
      <w:pPr>
        <w:pStyle w:val="Body"/>
        <w:rPr/>
      </w:pPr>
      <w:r>
        <w:rPr/>
        <w:t>След диагностично уточняване и отстраняване на причината (медикаменти, радиационна нокса, химически и други въздействия) се прибягва до консервативно лечение на възпалението, медикаментозно, вкл. хормонално стимулиране на сперматогенезата и/или се насочва за оперативно леч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умори на гонадите</w:t>
      </w:r>
    </w:p>
    <w:p>
      <w:pPr>
        <w:pStyle w:val="Body"/>
        <w:rPr/>
      </w:pPr>
      <w:r>
        <w:rPr/>
        <w:t>След диагностично уточняване се насочват за хирургично лечение, след което по преценка се приемат в ендокринологична клиника за определяне на хормонозаместващото леч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Гонадна дисгенезия</w:t>
      </w:r>
    </w:p>
    <w:p>
      <w:pPr>
        <w:pStyle w:val="Body"/>
        <w:rPr/>
      </w:pPr>
      <w:r>
        <w:rPr/>
        <w:t xml:space="preserve">След поставяне на диагнозата се назначава и контролира хормонозаместващото лечение с периферни полови хормони и/или РХ, както и симптоматично лечение (антихипертензивно и др.)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индроми на нечувствителност към андрогените и други форми на псевдохермафродитизъм</w:t>
      </w:r>
    </w:p>
    <w:p>
      <w:pPr>
        <w:pStyle w:val="Body"/>
        <w:rPr/>
      </w:pPr>
      <w:r>
        <w:rPr/>
        <w:t>Уточнява се диагнозата и полът, насочва се за оперативна корекция, след което се приема в ендокринологична клиника за определяне и контролиране на хормонозаместващото лечение и ефекта от нег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widowControl w:val="false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Хипофизата е един от основните ендокринни  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 е гликопротеин подтиква разпукването на Граафовия фоликул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 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 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/>
      </w:pPr>
      <w:r>
        <w:rPr/>
        <w:t>Надбъбречните полови хормони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 е незначителн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29" w:fmt="decimal"/>
          <w:formProt w:val="false"/>
          <w:textDirection w:val="lrTb"/>
          <w:docGrid w:type="default" w:linePitch="78" w:charSpace="0"/>
        </w:sect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08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Заболявания на хипофизата и надбъбрека при лица на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761" w:footer="1418" w:bottom="147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65" w:leader="none"/>
      </w:tabs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65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7"/>
        </w:tabs>
        <w:ind w:left="367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087"/>
        </w:tabs>
        <w:ind w:left="10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7"/>
        </w:tabs>
        <w:ind w:left="18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7"/>
        </w:tabs>
        <w:ind w:left="25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7"/>
        </w:tabs>
        <w:ind w:left="32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7"/>
        </w:tabs>
        <w:ind w:left="39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7"/>
        </w:tabs>
        <w:ind w:left="46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7"/>
        </w:tabs>
        <w:ind w:left="54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7"/>
        </w:tabs>
        <w:ind w:left="61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33:00Z</dcterms:created>
  <dc:creator>LAlexandrova</dc:creator>
  <dc:description/>
  <cp:keywords/>
  <dc:language>en-US</dc:language>
  <cp:lastModifiedBy>Даниела Христова</cp:lastModifiedBy>
  <cp:lastPrinted>2008-04-10T15:39:00Z</cp:lastPrinted>
  <dcterms:modified xsi:type="dcterms:W3CDTF">2011-12-22T15:10:00Z</dcterms:modified>
  <cp:revision>173</cp:revision>
  <dc:subject/>
  <dc:title>КП № 110 ЗАБОЛЯВАНИЯ НА ХИПОФИЗАТА И НАДБЪБРЕКА ПРИ ЛИЦА НАД 18 ГОДИНИ</dc:title>
</cp:coreProperties>
</file>