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201 </w:t>
      </w:r>
      <w:r>
        <w:rPr>
          <w:lang w:val="bg-BG"/>
        </w:rPr>
        <w:t>Краниотомии, НЕИНДИЦИРАНИ ОТ ТРАВМА, по класически начин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keepNext w:val="true"/>
        <w:keepLines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exact" w:line="18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екомпресия на черепна фрактура - 02.02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ксплорация на орбита - 16.01-16.09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1</w:t>
              <w:tab/>
              <w:tab/>
              <w:t>инцизия и дренаж на черепен син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2</w:t>
              <w:tab/>
              <w:tab/>
              <w:t>отстраняване на интракраниален невростимулатор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8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с едновременна смяна - 02.93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3</w:t>
              <w:tab/>
              <w:tab/>
              <w:t>повторно отваряне на крани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80"/>
              <w:ind w:left="510" w:hanging="372"/>
              <w:rPr/>
            </w:pPr>
            <w:r>
              <w:rPr/>
              <w:t>*01.24</w:t>
              <w:tab/>
              <w:tab/>
              <w:t>друга краниотом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черепна: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декомпрес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трепанац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ксплорация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раниотомия БДУ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епидурален абсцес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екстрадурален хематом </w:t>
            </w:r>
          </w:p>
          <w:p>
            <w:pPr>
              <w:pStyle w:val="Description"/>
              <w:keepNext w:val="true"/>
              <w:widowControl w:val="false"/>
              <w:spacing w:lineRule="exact" w:line="18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чуждо тяло от черепа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25</w:t>
              <w:tab/>
              <w:tab/>
              <w:t>друга краниек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черепа БДУ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еквестректомия на черепа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екомпресивна краниектомия - 02.01</w:t>
            </w:r>
          </w:p>
          <w:p>
            <w:pPr>
              <w:pStyle w:val="SrgCod"/>
              <w:widowControl w:val="false"/>
              <w:spacing w:lineRule="exact" w:line="190"/>
              <w:ind w:left="426" w:firstLine="138"/>
              <w:rPr>
                <w:rFonts w:ascii="Tahoma" w:hAnsi="Tahom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енаж на: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убдурален емпием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32</w:t>
              <w:tab/>
              <w:tab/>
              <w:t>лоботомия и тракто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разрязване на: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церебрален тракт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39</w:t>
              <w:tab/>
              <w:tab/>
              <w:t>други инцизии на главния мозък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мигдалохипокампо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енаж на интрацеребрален хематом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цизии на мозъка БДУ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на кортикални адхезии - 02.91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ПЕРАЦИИ НА ТАЛАМУС И ГЛОБУС ПАЛИДУС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41</w:t>
              <w:tab/>
              <w:tab/>
              <w:t>операции на таламус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оталамек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аламо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42</w:t>
              <w:tab/>
              <w:tab/>
              <w:t>операции на глобус палидус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алидоанзек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алидотомия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кортикация на (мозъчни)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зекция на (мозъчни) менинг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2</w:t>
              <w:tab/>
              <w:tab/>
              <w:t>хемисфер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3</w:t>
              <w:tab/>
              <w:t>главномозъчна лоб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1.59</w:t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юретаж на мозък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мозък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мозъка - 01.13-01.14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акава при стереотаксична радиохирургия – 92.30-92.39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lang w:val="ru-RU"/>
              </w:rPr>
            </w:pPr>
            <w:r>
              <w:rPr/>
              <w:t>*01.6</w:t>
              <w:tab/>
              <w:t>ексцизия НА ЧЕРЕПНА ЛЕЗ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498" w:hanging="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widowControl w:val="false"/>
              <w:spacing w:lineRule="exact" w:line="190"/>
              <w:ind w:left="498" w:hanging="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left="498" w:hanging="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черепа - 01.15</w:t>
            </w:r>
          </w:p>
          <w:p>
            <w:pPr>
              <w:pStyle w:val="Exclude"/>
              <w:widowControl w:val="false"/>
              <w:spacing w:lineRule="exact" w:line="190"/>
              <w:ind w:left="498" w:hanging="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еквестректомия - 01.25</w:t>
            </w:r>
          </w:p>
          <w:p>
            <w:pPr>
              <w:pStyle w:val="SrgCod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spacing w:lineRule="exact" w:line="190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линеарна резекция на черепни кост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черепа с ламб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мяна на пластинк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черепа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визия на костно ламбо на череп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с едновременна смяна - 02.05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widowControl w:val="false"/>
              <w:tabs>
                <w:tab w:val="left" w:pos="138" w:leader="none"/>
                <w:tab w:val="left" w:pos="426" w:leader="none"/>
              </w:tabs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затваряне на ликворна фистул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урален трансплантат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шев на менинги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убдурален шев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widowControl w:val="false"/>
              <w:spacing w:lineRule="exact" w:line="190"/>
              <w:ind w:right="28" w:firstLine="138"/>
              <w:rPr/>
            </w:pPr>
            <w:r>
              <w:rPr>
                <w:b/>
                <w:lang w:val="bg-BG" w:eastAsia="en-US"/>
              </w:rPr>
              <w:t>Включва</w:t>
            </w:r>
            <w:r>
              <w:rPr>
                <w:lang w:val="bg-BG" w:eastAsia="en-US"/>
              </w:rPr>
              <w:t>: поставяне на клапа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2.32</w:t>
              <w:tab/>
              <w:t>вентрикулен шънт към циркулаторната систем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трикуло-атриална анастомоза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нтрикуло-кавален шънт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2.34</w:t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нтрикуло-холецистостомия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ентрикуло-перитонеос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190"/>
              <w:ind w:left="510" w:hanging="372"/>
              <w:rPr/>
            </w:pPr>
            <w:r>
              <w:rPr/>
              <w:t>*02.39</w:t>
              <w:tab/>
              <w:t>други операции за дренаж на вентрикулите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шънт вентрикул-костен мозък</w:t>
            </w:r>
          </w:p>
          <w:p>
            <w:pPr>
              <w:pStyle w:val="Description"/>
              <w:keepNext w:val="true"/>
              <w:widowControl w:val="false"/>
              <w:spacing w:lineRule="exact" w:line="19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шънт вентрикул към екстракраниално място НКД</w:t>
            </w:r>
          </w:p>
          <w:p>
            <w:pPr>
              <w:pStyle w:val="Exclude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02.41 П</w:t>
            </w:r>
            <w:r>
              <w:rPr/>
              <w:t>ромиване и експлорация на вентрикулен шънт</w:t>
            </w:r>
          </w:p>
          <w:p>
            <w:pPr>
              <w:pStyle w:val="Include"/>
              <w:widowControl w:val="false"/>
              <w:ind w:right="28" w:firstLine="49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плорация на вентрикулоперитонеален шънт във вентрикуларна позиц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Include"/>
              <w:widowControl w:val="false"/>
              <w:ind w:right="28" w:firstLine="49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02.4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 xml:space="preserve"> </w:t>
            </w:r>
            <w:r>
              <w:rPr/>
              <w:t>отстраняване на вентрикулен шънт</w:t>
            </w:r>
          </w:p>
          <w:p>
            <w:pPr>
              <w:pStyle w:val="Exclude"/>
              <w:widowControl w:val="false"/>
              <w:spacing w:lineRule="exact" w:line="19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/>
              <w:t>Д</w:t>
            </w:r>
            <w:r>
              <w:rPr>
                <w:u w:val="single"/>
              </w:rPr>
              <w:t>РУГИ ОПЕРАЦИИ НА ЧЕРЕПА, ГЛАВНИЯ МОЗЪК И МЕНИНГИТЕ МУ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 xml:space="preserve">: 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перации на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пинеална жлеза - 07.17, 07.51-07.59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2</w:t>
              <w:tab/>
              <w:tab/>
              <w:t>възстановяване на главния мозък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дълбоки електрод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ЕГ-датчиц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убдурални клеми и шин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6</w:t>
              <w:tab/>
              <w:tab/>
              <w:t>инсерция на сфеноидални електрод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9</w:t>
              <w:tab/>
              <w:tab/>
              <w:t>други операции на черепа, главния. мозък и менингите му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химическа шокова терапия - 94.24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лектрошокова терапия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субконвулсивна - 94.26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други - 94.27</w:t>
            </w:r>
          </w:p>
          <w:p>
            <w:pPr>
              <w:pStyle w:val="Heading2"/>
              <w:keepLines/>
              <w:widowControl w:val="false"/>
              <w:ind w:left="57" w:hanging="0"/>
              <w:rPr>
                <w:rFonts w:ascii="Tahoma" w:hAnsi="Tahoma" w:cs="Tahoma"/>
                <w:sz w:val="16"/>
                <w:szCs w:val="16"/>
                <w:lang w:val="ru-RU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1</w:t>
              <w:tab/>
              <w:tab/>
              <w:t>ексцизия на неврином на нервус акустикус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 краниотомия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при стереотаксична радиохирургия – 92.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2</w:t>
              <w:tab/>
              <w:tab/>
              <w:t>разсичане на нервус тригеминус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трогасерна невро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глософарингеус - 29.92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ларингеус - 31.91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нерви на надбъбречната жлеза - 07.42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френикус за колапс на белия дроб - 33.31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вагус - 44.00-44.0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4</w:t>
              <w:tab/>
              <w:tab/>
              <w:t>друга инцизия на черепни и периферни нерв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5</w:t>
              <w:tab/>
              <w:tab/>
              <w:t>ганглиектомия на гасеровия ганглий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на периферен невром (на Мортън)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биопсия на черепни и периферен нерв - 04.11-04.12</w:t>
            </w:r>
          </w:p>
          <w:p>
            <w:pPr>
              <w:pStyle w:val="SrgCod"/>
              <w:widowControl w:val="false"/>
              <w:ind w:left="426" w:firstLine="13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firstLine="138"/>
              <w:rPr/>
            </w:pPr>
            <w:r>
              <w:rPr/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12</w:t>
              <w:tab/>
              <w:t>отворена биопсия на черепен или периферен нерв или ганглион</w:t>
            </w:r>
          </w:p>
          <w:p>
            <w:pPr>
              <w:pStyle w:val="Exclude"/>
              <w:widowControl w:val="false"/>
              <w:ind w:hanging="288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b w:val="false"/>
                <w:b w:val="false"/>
                <w:bCs/>
              </w:rPr>
            </w:pPr>
            <w:r>
              <w:rPr>
                <w:lang w:val="ru-RU"/>
              </w:rPr>
              <w:t>*</w:t>
            </w:r>
            <w:r>
              <w:rPr/>
              <w:t>04.2</w:t>
              <w:tab/>
              <w:t>ДЕСТРУКЦИЯ НА ЧЕРЕПНИ Или ПЕРИФЕРНИ НЕРВ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диологично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риотерап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диофреквентна аблация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3</w:t>
              <w:tab/>
              <w:t>ШЕВ НА ЧЕРЕПНИ ИЛИ ПЕРИФЕРНИ НЕРВИ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41</w:t>
              <w:tab/>
              <w:tab/>
              <w:t>Декомпресия на корена на нервус тригеминус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42</w:t>
              <w:tab/>
              <w:tab/>
              <w:t>Декомпресия на друг черепен нерв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SrgCod"/>
              <w:widowControl w:val="false"/>
              <w:ind w:left="426" w:hanging="28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плантация на нерв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0" w:firstLine="138"/>
              <w:rPr>
                <w:u w:val="single"/>
              </w:rPr>
            </w:pPr>
            <w:r>
              <w:rPr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91</w:t>
              <w:tab/>
              <w:tab/>
              <w:t>невректаз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04.93</w:t>
              <w:tab/>
              <w:tab/>
              <w:t>отстраняване на периферен невростимулатор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4.99 </w:t>
            </w:r>
            <w:r>
              <w:rPr/>
              <w:t>други операции на черепни или периферни нерви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5.0</w:t>
              <w:tab/>
              <w:t>РАЗСИЧАНЕ НА СИМПАТИКУСОВ НЕРВ ИЛИ ГАНГЛИЙ</w:t>
            </w:r>
          </w:p>
          <w:p>
            <w:pPr>
              <w:pStyle w:val="Exclude"/>
              <w:widowControl w:val="false"/>
              <w:spacing w:lineRule="auto" w:line="240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нервите на надбъбречната жлеза - 07.42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5.21</w:t>
              <w:tab/>
              <w:tab/>
              <w:t>сфенопалатинална ганглион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5.25 </w:t>
            </w:r>
            <w:r>
              <w:rPr/>
              <w:t>периартериална симпатектомия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>ОПЕРАЦИИ НА ПИНЕАЛНАТА ЖЛЕЗ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1</w:t>
              <w:tab/>
              <w:tab/>
              <w:t>експлорация на пинеалната област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инцизия на пинеалната жлеза - 07.5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2</w:t>
              <w:tab/>
              <w:tab/>
              <w:t>инцизия на пинелната жлез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3</w:t>
              <w:tab/>
              <w:tab/>
              <w:t>частична ексцизия на пинеалната жлез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пинеалната жлеза - 07.17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4</w:t>
              <w:tab/>
              <w:tab/>
              <w:t>тотална ексцизия на пинеалната жлез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инеалектомия (тотална) (пълна)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9</w:t>
              <w:tab/>
              <w:tab/>
              <w:t>други операции на пинеалната жлеза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ХИПОФИЗ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1</w:t>
              <w:tab/>
              <w:tab/>
              <w:t>частична ексцизия на хипофизата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частична криохипофизектомия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зсичане на хипофизното стъбло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на лезия на питуитарната жлеза (хипофизата)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убтотална хипофизектомия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пофизна инфундибулектомия с трансфронтален достъп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ранфронтална биопсия на хипофизата - 07.1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2</w:t>
              <w:tab/>
              <w:tab/>
              <w:t>транссфеноидална ексцизия на хипофизат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рансфеноидална биопсия на хипофизата - 07.14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3</w:t>
              <w:tab/>
              <w:tab/>
              <w:t>частична ексцизия на хипофизата, неуточнен достъп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хипофизата БДУ - 07.15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4</w:t>
              <w:tab/>
              <w:tab/>
              <w:t>трансфронтална тотална ексцизия на хипофизат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блация на хипофизата с имплантация на (стронций-итриум) с трансфронтал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ълна криохипофизектомия с трансфронтален достъ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5</w:t>
              <w:tab/>
              <w:tab/>
              <w:t>транссфеноидална тотална ексцизия на хипофиз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8</w:t>
              <w:tab/>
              <w:tab/>
              <w:t>тотална ексцизия на хипофизата, друг уточнен достъ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/>
              <w:t>*07.69</w:t>
              <w:tab/>
              <w:tab/>
              <w:t>тотална ексцизия на хипофизата, неуточнен достъп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ипофизектомия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итуитектомия БДУ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ХИПОФИЗАТ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1</w:t>
              <w:tab/>
              <w:tab/>
              <w:t>експлорация на хипофизарната ямк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ксплорация с инцизия на хипофизата - 07.72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2</w:t>
              <w:tab/>
              <w:tab/>
              <w:t>инцизия на хипофизат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спирация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аниобукалната гън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аниофарингиом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хипофиз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ямка на Ратк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9</w:t>
              <w:tab/>
              <w:tab/>
              <w:t>други операции на хипофизата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нсерция на пломба в села турцика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РБИТО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1</w:t>
            </w:r>
            <w:r>
              <w:rPr/>
              <w:t>6.01</w:t>
              <w:tab/>
              <w:tab/>
              <w:t>орбитотомия с костно ламбо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орбитотомия с латерален достъп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1</w:t>
            </w:r>
            <w:r>
              <w:rPr/>
              <w:t>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акава с костно ламбо - 16.0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09</w:t>
              <w:tab/>
              <w:tab/>
              <w:t>друга орбитотомия</w:t>
            </w:r>
          </w:p>
          <w:p>
            <w:pPr>
              <w:pStyle w:val="Exclude"/>
              <w:widowControl w:val="false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1</w:t>
              <w:tab/>
              <w:tab/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адикална орбитомаксилектомия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2</w:t>
              <w:tab/>
              <w:tab/>
              <w:t>ексентерация на орбита с терапевтично отстраняване на орбитална кост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9</w:t>
              <w:tab/>
              <w:tab/>
              <w:t>друга ексентерация на орбит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висцерация на орбита БДУ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widowControl w:val="false"/>
              <w:ind w:left="318" w:firstLine="18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ригация на око - 96.51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отстраняване на: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очни протези НКД - 97.31</w:t>
            </w:r>
          </w:p>
          <w:p>
            <w:pPr>
              <w:pStyle w:val="Exclude"/>
              <w:widowControl w:val="false"/>
              <w:ind w:left="318" w:firstLine="180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2</w:t>
              <w:tab/>
              <w:tab/>
              <w:t>ексцизия на лезия на орбит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орбита - 16.2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3</w:t>
              <w:tab/>
              <w:tab/>
              <w:t>ексцизия на лезия на око без уточнена структура</w:t>
            </w:r>
          </w:p>
          <w:p>
            <w:pPr>
              <w:pStyle w:val="Exclud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биопсия на око БДУ - 16.23</w:t>
            </w:r>
          </w:p>
          <w:p>
            <w:pPr>
              <w:pStyle w:val="SrgCod"/>
              <w:widowControl w:val="false"/>
              <w:ind w:left="426" w:hanging="288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артериектомия с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мболектом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пк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тромбектомия</w:t>
            </w:r>
          </w:p>
          <w:p>
            <w:pPr>
              <w:pStyle w:val="SrgCod"/>
              <w:widowControl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югуларна вена (външна) (вътрешна)</w:t>
            </w:r>
          </w:p>
          <w:p>
            <w:pPr>
              <w:pStyle w:val="SrgCod"/>
              <w:widowControl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гиектомия с анастомоз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ебрални (антериорни) (средни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гът на Уилис</w:t>
            </w:r>
          </w:p>
          <w:p>
            <w:pPr>
              <w:pStyle w:val="Description"/>
              <w:keepNext w:val="tru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widowControl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 РЕЗЕКЦИЯ НА СЪД С АНАСТОМОЗА - други съдове на главата и шият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Next w:val="true"/>
              <w:widowControl w:val="false"/>
              <w:spacing w:lineRule="auto" w:line="240"/>
              <w:ind w:left="170" w:firstLine="328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югуларна вена (външна) (вътрешна</w:t>
            </w:r>
            <w:r>
              <w:rPr>
                <w:lang w:val="bg-BG" w:eastAsia="en-US"/>
              </w:rPr>
              <w:t>)</w:t>
            </w:r>
          </w:p>
          <w:p>
            <w:pPr>
              <w:pStyle w:val="SrgCod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ангиектом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със смяна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ръвоносен съд (лезия)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keepLines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РЕЗЕКЦИЯ НА вътречерепни съдове СЪС СМЯНА </w:t>
            </w:r>
          </w:p>
          <w:p>
            <w:pPr>
              <w:pStyle w:val="Exclude"/>
              <w:widowControl w:val="false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28 </w:t>
            </w:r>
            <w:r>
              <w:rPr/>
              <w:t>екстракраниален-интракраниален (EC-IC) съдов байпас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u w:val="single"/>
              </w:rPr>
            </w:pPr>
            <w:r>
              <w:rPr>
                <w:u w:val="single"/>
              </w:rPr>
              <w:t>шев на неуточнен кръвоносен съд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31</w:t>
              <w:tab/>
              <w:tab/>
              <w:t>шев на артерия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32 </w:t>
            </w:r>
            <w:r>
              <w:rPr/>
              <w:t>шев на вена</w:t>
            </w:r>
          </w:p>
          <w:p>
            <w:pPr>
              <w:pStyle w:val="SrgCod4dig"/>
              <w:keepNext w:val="true"/>
              <w:keepLines/>
              <w:widowControl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 НА СЪДОВА ПРОЦЕДУР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ремахване на съсиреци (трансплантат)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визия н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настомоза на кръвоносни съдове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ъдова процедура (предишна)</w:t>
            </w:r>
          </w:p>
          <w:p>
            <w:pPr>
              <w:pStyle w:val="Description"/>
              <w:keepNext w:val="true"/>
              <w:widowControl w:val="false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перкутанна транслуминална ангиопластика (</w:t>
            </w:r>
            <w:r>
              <w:rPr>
                <w:rFonts w:cs="Verdana" w:ascii="Verdana" w:hAnsi="Verdana"/>
                <w:sz w:val="14"/>
                <w:szCs w:val="14"/>
              </w:rPr>
              <w:t>PTA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) на некоронарен съд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базиларн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аротидн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вертебрална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ъдове на долен крайник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мезентериална артер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ренална артерия</w:t>
            </w:r>
          </w:p>
          <w:p>
            <w:pPr>
              <w:pStyle w:val="Description"/>
              <w:keepNext w:val="tru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съдове на горен крайник</w:t>
            </w:r>
          </w:p>
          <w:p>
            <w:pPr>
              <w:pStyle w:val="Codealso"/>
              <w:widowControl w:val="false"/>
              <w:spacing w:before="60" w:after="0"/>
              <w:ind w:right="28" w:firstLine="498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widowControl w:val="false"/>
              <w:spacing w:before="0" w:after="0"/>
              <w:ind w:right="28" w:firstLine="498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widowControl w:val="false"/>
              <w:spacing w:before="0" w:after="60"/>
              <w:ind w:right="28" w:firstLine="498"/>
              <w:rPr/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1</w:t>
              <w:tab/>
              <w:tab/>
              <w:t>клипсиране на аневризма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клипсиране на артериовенозна фистула - 39.53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2</w:t>
              <w:tab/>
              <w:tab/>
              <w:t>друга корекция при аневризма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орекция при аневризма чрез: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лектрокоагулация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филиформена пункция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метил-метакрилат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шев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телен шев</w:t>
            </w:r>
          </w:p>
          <w:p>
            <w:pPr>
              <w:pStyle w:val="Description"/>
              <w:keepNext w:val="true"/>
              <w:widowControl w:val="false"/>
              <w:ind w:left="318" w:firstLine="18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обвиване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ндоваскуларна корекция на аневризма – 39.71–39.79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възстановяваща операция (аорта) - 39.54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възстановяване при:</w:t>
            </w:r>
          </w:p>
          <w:p>
            <w:pPr>
              <w:pStyle w:val="SrgCod4dig"/>
              <w:keepNext w:val="true"/>
              <w:keepLines/>
              <w:widowControl w:val="false"/>
              <w:ind w:left="510" w:firstLine="138"/>
              <w:rPr/>
            </w:pPr>
            <w:r>
              <w:rPr>
                <w:rFonts w:cs="Tahoma" w:ascii="Tahoma" w:hAnsi="Tahoma"/>
                <w:szCs w:val="14"/>
              </w:rPr>
              <w:tab/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смяна на трансплантат - 38.40-38.49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резекция - 38.30-38.49, 38.60-38.6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липсиран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оагулац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лигатура и прерязване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Корекция на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при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смяна на трансплантат - 38.40-38.49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ab/>
              <w:t>резекция - 38.30-38.49, 38.60-38.6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резекция - 38.40-38.49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резекция - 38.40-38.49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58</w:t>
              <w:tab/>
              <w:tab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същото с резекция - 38.40-38.49</w:t>
            </w:r>
          </w:p>
          <w:p>
            <w:pPr>
              <w:pStyle w:val="Exclud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пластика или атеректомия на некоронарен – 39.50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стент – 39.90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руга корекция на аневризма – 39.5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бдоминална аорта със смяна – 38.44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ртерии на долен крайник със смяна – 38.48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торакална аорта със смяна – 38.45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съдове на горен крайник – 38.43</w:t>
            </w:r>
          </w:p>
          <w:p>
            <w:pPr>
              <w:pStyle w:val="SrgCod4dig"/>
              <w:keepNext w:val="true"/>
              <w:keepLines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72</w:t>
              <w:tab/>
              <w:tab/>
              <w:t>ендоваскуларна корекция или оклузия на съдове на глава и ш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ойлемболизация или оклуз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графт (ове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вадкуларен графт(ове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/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акава при възстановяване на аневризма, артериовенозна малформация (</w:t>
            </w:r>
            <w:r>
              <w:rPr>
                <w:rFonts w:cs="Verdana" w:ascii="Verdana" w:hAnsi="Verdana"/>
                <w:sz w:val="14"/>
                <w:szCs w:val="14"/>
              </w:rPr>
              <w:t>AVM</w:t>
            </w: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) или фистула</w:t>
            </w:r>
          </w:p>
          <w:p>
            <w:pPr>
              <w:pStyle w:val="SrgCod4dig"/>
              <w:keepNext w:val="true"/>
              <w:keepLines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79</w:t>
              <w:tab/>
              <w:tab/>
              <w:t>друга ендоваскуларна корекция на аневризма на други съдов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ойл емболизация или оклузия(спирала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графт (ове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ндовадкуларен графт(ове)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перкутанна транскатетърна инфузия – 99.29</w:t>
            </w:r>
          </w:p>
          <w:p>
            <w:pPr>
              <w:pStyle w:val="Exclud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Exclud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9.8</w:t>
              <w:tab/>
              <w:t>ОПЕРАЦИИ НА КАРОТИДНО ТЕЛЦЕ И ДРУГИ СЪДОВИ ТЕЛЦ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хемодектомия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нервация на: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аортно телц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каротидно телце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гломектомия, каротидна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мплантация в каротидно телце на: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електронен стимулатор</w:t>
            </w:r>
          </w:p>
          <w:p>
            <w:pPr>
              <w:pStyle w:val="Description"/>
              <w:keepNext w:val="tru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ab/>
              <w:t>пейсмейкър</w:t>
            </w:r>
          </w:p>
          <w:p>
            <w:pPr>
              <w:pStyle w:val="Exclud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  <w:t>:</w:t>
            </w:r>
          </w:p>
          <w:p>
            <w:pPr>
              <w:pStyle w:val="Exclude"/>
              <w:widowControl w:val="false"/>
              <w:ind w:firstLine="318"/>
              <w:rPr>
                <w:rFonts w:cs="Arial"/>
                <w:szCs w:val="16"/>
                <w:lang w:val="bg-BG" w:eastAsia="en-US"/>
              </w:rPr>
            </w:pPr>
            <w:r>
              <w:rPr>
                <w:lang w:val="ru-RU" w:eastAsia="en-US"/>
              </w:rPr>
              <w:t>ексцизия на югуларен гломус - 20.51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невризмални клипс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озъчна ликвородренираща клапна система – при лица над 18 годи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а мре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раниофи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аген (изкуствена Ду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Фибриново лепил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 – ІІ-р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Неврохирургия”. </w:t>
      </w: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, апаратура и специалисти са в съответствие с изискванията на медицински стандарт „Неврохирургия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и на територията му</w:t>
      </w:r>
      <w:r>
        <w:rPr>
          <w:rFonts w:cs="Arial"/>
          <w:szCs w:val="22"/>
          <w:lang w:val="ru-RU" w:eastAsia="en-US"/>
        </w:rPr>
        <w:t xml:space="preserve"> и имащи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друга микробиологична лаборатория.</w:t>
      </w:r>
    </w:p>
    <w:p>
      <w:pPr>
        <w:pStyle w:val="Body"/>
        <w:ind w:hanging="0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Патоморф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rPr/>
      </w:pPr>
      <w:r>
        <w:rPr/>
        <w:t xml:space="preserve">- лекари със специалност по неврохирургия – минимум двама, </w:t>
      </w:r>
      <w:r>
        <w:rPr>
          <w:szCs w:val="22"/>
        </w:rPr>
        <w:t>при осигурено денонощно неврохирургично наблюдение;</w:t>
      </w:r>
    </w:p>
    <w:p>
      <w:pPr>
        <w:pStyle w:val="Body"/>
        <w:tabs>
          <w:tab w:val="clear" w:pos="708"/>
          <w:tab w:val="left" w:pos="2214" w:leader="none"/>
        </w:tabs>
        <w:rPr/>
      </w:pPr>
      <w:r>
        <w:rPr/>
        <w:t>- лекари със специалност по анестезиология и интензивно лечение ;</w:t>
      </w:r>
    </w:p>
    <w:p>
      <w:pPr>
        <w:pStyle w:val="Body"/>
        <w:widowControl w:val="false"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widowControl w:val="false"/>
        <w:ind w:left="540" w:hanging="0"/>
        <w:rPr>
          <w:b/>
          <w:b/>
          <w:lang w:val="en-US" w:eastAsia="en-US"/>
        </w:rPr>
      </w:pPr>
      <w:r>
        <w:rPr/>
        <w:t>- лекар/и със специалност по клинична лаборатория.</w:t>
      </w:r>
    </w:p>
    <w:p>
      <w:pPr>
        <w:pStyle w:val="Bulets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rPr/>
      </w:pPr>
      <w:r>
        <w:rPr/>
        <w:t>- лекари със специалност по неврохирургия – минимум двама, при осигурено денонощно неврохирургично наблюдение;</w:t>
      </w:r>
    </w:p>
    <w:p>
      <w:pPr>
        <w:pStyle w:val="Body"/>
        <w:tabs>
          <w:tab w:val="clear" w:pos="708"/>
          <w:tab w:val="left" w:pos="2214" w:leader="none"/>
        </w:tabs>
        <w:rPr/>
      </w:pPr>
      <w:r>
        <w:rPr/>
        <w:t>- лекари със специалност по анестезиология и интензивно лечение ;</w:t>
      </w:r>
    </w:p>
    <w:p>
      <w:pPr>
        <w:pStyle w:val="Body"/>
        <w:widowControl w:val="false"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 със специалност по детски болести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lang w:val="ru-RU" w:eastAsia="en-US"/>
        </w:rPr>
      </w:pPr>
      <w:r>
        <w:rPr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CharCharChar"/>
        <w:spacing w:lineRule="auto" w:line="240"/>
        <w:ind w:hanging="0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CharCharChar"/>
        <w:spacing w:lineRule="auto" w:line="24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ind w:firstLine="567"/>
        <w:rPr/>
      </w:pPr>
      <w:r>
        <w:rPr/>
        <w:t>1.1. СПЕШН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зъчно-съдова болест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аниоцеребрални тумор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палителни и паразитни заболяван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лформации на ЦНС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пилепс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болеви синдроми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перкинез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озъчно-съдова болест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раниоцеребрални тумори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палителни и паразитни заболяван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алформации на ЦНС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пилепсия;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болеви синдроми; </w:t>
      </w:r>
    </w:p>
    <w:p>
      <w:pPr>
        <w:pStyle w:val="Body"/>
        <w:keepNext w:val="true"/>
        <w:keepLines/>
        <w:widowControl w:val="false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перкинези.</w:t>
      </w:r>
    </w:p>
    <w:p>
      <w:pPr>
        <w:pStyle w:val="BodyCharCharChar"/>
        <w:spacing w:lineRule="auto" w:line="24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цялостно или частично отстраняване на лезия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1854" w:hanging="1314"/>
        <w:rPr/>
      </w:pPr>
      <w:r>
        <w:rPr/>
        <w:t>при коматозно болните се провежда интензивно лечение.</w:t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left="720" w:hanging="180"/>
        <w:rPr/>
      </w:pPr>
      <w:r>
        <w:rPr>
          <w:b/>
        </w:rPr>
        <w:t>Оперативното лечение се състои във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довна дефекация, осигурявана с подходящ хранителен режим, слабителни средства и очистителни клизм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и препарат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извършване на болезнени манипулации (ЛП, поставяне на ЦВП и др.) допълнително обезболяване, за да се избегнат транзиторни покачвания на артериалното наляга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а се следи ЦВН да не надвишава 120 mm поради опасност от белодробен оток, сърдечна декомпенсация и мозъчен оток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ен прием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итмии, сърдечна недостатъчност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безболяване - аналгетиц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едац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идратация с водно - солеви разтвори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ислородолечение при SaО2 &lt; 90%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нсулин при кръвна захар &gt;12mmol/l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пиретици (при фебрилитет)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нтибиотик при инфекц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реанимационни мерки при усложн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ротрахеална интубац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централен венозен път и следене на ЦВН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авяне на назогастрална сонда за хранен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веждане на апаратна вентилац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вършване на трахеостом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пределяне на кръвна група и кръвопреливан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>
          <w:bCs/>
        </w:rPr>
      </w:pPr>
      <w:r>
        <w:rPr>
          <w:bCs/>
        </w:rPr>
        <w:t>- спокойна оперативна рана;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 стабилизирано соматично и неврологично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</w:r>
    </w:p>
    <w:p>
      <w:pPr>
        <w:pStyle w:val="BodyChar"/>
        <w:ind w:hanging="0"/>
        <w:jc w:val="center"/>
        <w:rPr/>
      </w:pPr>
      <w:r>
        <w:rPr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КАРДИОСТИМУЛАЦИЯ,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 xml:space="preserve">ЗАПЛАЩАНИ ИЗЦЯЛО ИЛИ ЧАСТИЧНО ОТ НЗОК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sz w:val="20"/>
        </w:rPr>
        <w:t>(Копие от формуляра става неразделна част към ИЗ на пациента)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 w:eastAsia="en-US"/>
        </w:rPr>
      </w:pPr>
      <w:r>
        <w:rPr>
          <w:rFonts w:cs="Arial" w:ascii="Arial" w:hAnsi="Arial"/>
          <w:b/>
          <w:bCs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1125</wp:posOffset>
                </wp:positionV>
                <wp:extent cx="2769870" cy="384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9840" cy="384840"/>
                          <a:chOff x="0" y="0"/>
                          <a:chExt cx="2769840" cy="384840"/>
                        </a:xfrm>
                      </wpg:grpSpPr>
                      <wps:wsp>
                        <wps:cNvSpPr txBox="1"/>
                        <wps:spPr>
                          <a:xfrm>
                            <a:off x="837000" y="0"/>
                            <a:ext cx="193284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ЕГН (ЛНЧ) на пациент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53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РЗОК No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20" y="0"/>
                            <a:ext cx="5353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здравен район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.75pt;width:218.1pt;height:30.3pt" coordorigin="720,175" coordsize="4362,6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8;top:175;width:3043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ind w:firstLine="142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Times New Roman" w:ascii="Arial Narrow" w:hAnsi="Arial Narrow" w:cs="Arial Narrow"/>
                            <w:color w:val="auto"/>
                            <w:lang w:val="bg-BG" w:bidi="ar-SA"/>
                          </w:rPr>
                          <w:t>ЕГН (ЛНЧ) на паци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75;width:842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Times New Roman" w:ascii="Arial Narrow" w:hAnsi="Arial Narrow" w:cs="Arial Narrow"/>
                            <w:color w:val="auto"/>
                            <w:lang w:val="bg-BG" w:bidi="ar-SA"/>
                          </w:rPr>
                          <w:t>РЗОК No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75;width:842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Times New Roman" w:ascii="Arial Narrow" w:hAnsi="Arial Narrow" w:cs="Arial Narrow"/>
                            <w:color w:val="auto"/>
                            <w:lang w:val="bg-BG" w:bidi="ar-SA"/>
                          </w:rPr>
                          <w:t>здравен рай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8550</wp:posOffset>
                </wp:positionH>
                <wp:positionV relativeFrom="paragraph">
                  <wp:posOffset>162560</wp:posOffset>
                </wp:positionV>
                <wp:extent cx="535305" cy="38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<v:fill opacity="0f"/>
                <v:textbox inset="0.0402777777777778in,0.0402777777777778in,0.0402777777777778in,0.0402777777777778in">
                  <w:txbxContent>
                    <w:tbl>
                      <w:tblPr>
                        <w:tblW w:w="5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84"/>
                        <w:gridCol w:w="284"/>
                      </w:tblGrid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РЗОК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2885</wp:posOffset>
                </wp:positionH>
                <wp:positionV relativeFrom="paragraph">
                  <wp:posOffset>161290</wp:posOffset>
                </wp:positionV>
                <wp:extent cx="535305" cy="384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<v:fill opacity="0f"/>
                <v:textbox inset="0.0402777777777778in,0.0402777777777778in,0.0402777777777778in,0.0402777777777778in">
                  <w:txbxContent>
                    <w:tbl>
                      <w:tblPr>
                        <w:tblW w:w="5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84"/>
                        <w:gridCol w:w="284"/>
                      </w:tblGrid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здравен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1438"/>
        <w:gridCol w:w="3383"/>
        <w:gridCol w:w="22"/>
        <w:gridCol w:w="24"/>
      </w:tblGrid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743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  <w:t>ПАЦИЕНТ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ru-RU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дрес: гр.(с) ……………………………………… ул………………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No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.</w:t>
              <w:tab/>
            </w:r>
          </w:p>
          <w:p>
            <w:pPr>
              <w:pStyle w:val="Normal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>
                <w:lang w:val="ru-RU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ind w:firstLine="96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Header"/>
              <w:tabs>
                <w:tab w:val="center" w:pos="4536" w:leader="none"/>
                <w:tab w:val="left" w:pos="4706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536" w:leader="none"/>
                <w:tab w:val="left" w:pos="4570" w:leader="dot"/>
                <w:tab w:val="right" w:pos="9072" w:leader="none"/>
              </w:tabs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7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538" w:leader="dot"/>
              </w:tabs>
              <w:ind w:firstLine="34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  <w:t xml:space="preserve">Приет по клинична пътека </w:t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No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  <w:t xml:space="preserve">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39" w:leader="dot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29" w:type="dxa"/>
            <w:gridSpan w:val="3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4854" w:leader="none"/>
                <w:tab w:val="right" w:pos="9072" w:leader="none"/>
              </w:tabs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ab/>
            </w:r>
            <w:r>
              <w:rPr>
                <w:rFonts w:cs="Arial Narrow" w:ascii="Arial Narrow" w:hAnsi="Arial Narrow"/>
                <w:lang w:val="ru-RU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77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2576"/>
        <w:gridCol w:w="1384"/>
        <w:gridCol w:w="1290"/>
        <w:gridCol w:w="1134"/>
        <w:gridCol w:w="1134"/>
        <w:gridCol w:w="127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</w:tr>
      <w:tr>
        <w:trPr>
          <w:trHeight w:val="4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3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ind w:firstLine="318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 w:before="0" w:after="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 w:before="0" w:after="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 w:before="0" w:after="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 w:before="0" w:after="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lineRule="auto" w:line="240" w:before="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08"/>
                <w:tab w:val="left" w:pos="4995" w:leader="none"/>
                <w:tab w:val="left" w:pos="8681" w:leader="none"/>
              </w:tabs>
              <w:spacing w:lineRule="auto" w:line="240" w:before="0" w:after="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merazdel"/>
        <w:keepNext w:val="true"/>
        <w:keepLines/>
        <w:jc w:val="righ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keepNext w:val="true"/>
        <w:keepLines/>
        <w:rPr/>
      </w:pPr>
      <w:r>
        <w:rPr/>
        <w:t>- краниоцеребрални тумори;</w:t>
      </w:r>
    </w:p>
    <w:p>
      <w:pPr>
        <w:pStyle w:val="Body"/>
        <w:keepNext w:val="true"/>
        <w:keepLines/>
        <w:rPr/>
      </w:pPr>
      <w:r>
        <w:rPr/>
        <w:t>- мозъчно-съдови заболявания;</w:t>
      </w:r>
    </w:p>
    <w:p>
      <w:pPr>
        <w:pStyle w:val="Body"/>
        <w:keepNext w:val="true"/>
        <w:keepLines/>
        <w:rPr/>
      </w:pPr>
      <w:r>
        <w:rPr/>
        <w:t>- малформации;</w:t>
      </w:r>
    </w:p>
    <w:p>
      <w:pPr>
        <w:pStyle w:val="Body"/>
        <w:keepNext w:val="true"/>
        <w:keepLines/>
        <w:rPr/>
      </w:pPr>
      <w:r>
        <w:rPr/>
        <w:t>- възпалителни и паразитни;</w:t>
      </w:r>
    </w:p>
    <w:p>
      <w:pPr>
        <w:pStyle w:val="Body"/>
        <w:keepNext w:val="true"/>
        <w:keepLines/>
        <w:rPr/>
      </w:pPr>
      <w:r>
        <w:rPr/>
        <w:t>- епилепсия;</w:t>
      </w:r>
    </w:p>
    <w:p>
      <w:pPr>
        <w:pStyle w:val="Body"/>
        <w:keepNext w:val="true"/>
        <w:keepLines/>
        <w:rPr/>
      </w:pPr>
      <w:r>
        <w:rPr/>
        <w:t>- функционални нарушения (болеви синдроми, хиперкинези и др.).</w:t>
      </w:r>
    </w:p>
    <w:p>
      <w:pPr>
        <w:pStyle w:val="Body"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rPr/>
      </w:pPr>
      <w:r>
        <w:rPr>
          <w:b/>
          <w:i/>
        </w:rPr>
        <w:t>Онкологичните заболявания</w:t>
      </w:r>
      <w:r>
        <w:rPr/>
        <w:t xml:space="preserve">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rPr/>
      </w:pPr>
      <w:r>
        <w:rPr/>
        <w:t>Рисковите фактори, които довеждат до онкологични заболявания са: тютюнопушене, злоупотреба с алкохол и медикаменти; стресови състояния, вредни екзогенни влияния- повишен радиационен фон, бензпирени, тежки метали и др.</w:t>
      </w:r>
    </w:p>
    <w:p>
      <w:pPr>
        <w:pStyle w:val="Body"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rPr/>
      </w:pPr>
      <w:r>
        <w:rPr>
          <w:b/>
          <w:i/>
        </w:rPr>
        <w:t>Възпалителните и паразитните заболявания</w:t>
      </w:r>
      <w:r>
        <w:rPr/>
        <w:t xml:space="preserve">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rPr/>
      </w:pPr>
      <w:r>
        <w:rPr>
          <w:b/>
          <w:i/>
        </w:rPr>
        <w:t>Епилепсията</w:t>
      </w:r>
      <w:r>
        <w:rPr>
          <w:i/>
        </w:rPr>
        <w:t xml:space="preserve"> </w:t>
      </w:r>
      <w:r>
        <w:rPr/>
        <w:t>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rPr/>
      </w:pPr>
      <w:r>
        <w:rPr/>
        <w:t xml:space="preserve">При различните </w:t>
      </w:r>
      <w:r>
        <w:rPr>
          <w:b/>
          <w:i/>
        </w:rPr>
        <w:t>заболявания с хронична болка или дисфункция на краниални нерви и други мозъчни центрове</w:t>
      </w:r>
      <w:r>
        <w:rPr/>
        <w:t xml:space="preserve">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- специалист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tbl>
      <w:tblPr>
        <w:tblW w:w="15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3862"/>
      </w:tblGrid>
      <w:tr>
        <w:trPr>
          <w:trHeight w:val="68" w:hRule="atLeast"/>
        </w:trPr>
        <w:tc>
          <w:tcPr>
            <w:tcW w:w="152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3862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Chast"/>
        <w:keepNext w:val="true"/>
        <w:keepLines/>
        <w:widowControl w:val="false"/>
        <w:spacing w:before="0" w:after="0"/>
        <w:jc w:val="both"/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</w:pPr>
      <w:r>
        <w:br w:type="page"/>
      </w: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1 “КРАНИОТОМИИ, НЕИНДИЦИРАНИ ОТ ТРАВМА, ПО КЛАСИЧЕСКИ НАЧИН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keepNext w:val="true"/>
        <w:keepLines/>
        <w:spacing w:before="0" w:after="0"/>
        <w:rPr/>
      </w:pPr>
      <w:r>
        <w:rPr/>
      </w:r>
    </w:p>
    <w:sectPr>
      <w:footerReference w:type="default" r:id="rId5"/>
      <w:type w:val="nextPage"/>
      <w:pgSz w:orient="landscape" w:w="16838" w:h="11906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Росица Войнова</cp:lastModifiedBy>
  <cp:lastPrinted>2007-02-27T14:32:00Z</cp:lastPrinted>
  <dcterms:modified xsi:type="dcterms:W3CDTF">2011-12-30T08:58:00Z</dcterms:modified>
  <cp:revision>150</cp:revision>
  <dc:subject/>
  <dc:title/>
</cp:coreProperties>
</file>