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>
          <w:lang w:val="ru-RU" w:eastAsia="en-US"/>
        </w:rPr>
      </w:pPr>
      <w:r>
        <w:rPr>
          <w:lang w:val="ru-RU" w:eastAsia="en-US"/>
        </w:rPr>
        <w:t>КП № 230 остър вирусен хепатит А и Е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hanging="0"/>
        <w:jc w:val="center"/>
        <w:rPr/>
      </w:pPr>
      <w:r>
        <w:rPr>
          <w:rFonts w:cs="Arial"/>
          <w:sz w:val="28"/>
        </w:rPr>
        <w:t xml:space="preserve">Минимален болничен престой - </w:t>
      </w:r>
      <w:r>
        <w:rPr>
          <w:rFonts w:cs="Arial"/>
          <w:sz w:val="28"/>
          <w:szCs w:val="28"/>
          <w:lang w:val="ru-RU"/>
        </w:rPr>
        <w:t>5</w:t>
      </w:r>
      <w:r>
        <w:rPr>
          <w:rFonts w:cs="Arial"/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rStyle w:val="FontStyle22"/>
          <w:rFonts w:cs="Arial"/>
          <w:b/>
          <w:i/>
          <w:spacing w:val="20"/>
          <w:sz w:val="28"/>
          <w:szCs w:val="28"/>
          <w:lang w:val="en-US" w:eastAsia="en-US"/>
        </w:rPr>
        <w:t>КОДОВЕ НА БОЛЕСТИ ПО МКБ-10</w:t>
      </w:r>
      <w:r>
        <w:rPr>
          <w:rStyle w:val="FontStyle22"/>
          <w:rFonts w:cs="Arial"/>
          <w:b/>
          <w:i/>
          <w:spacing w:val="20"/>
          <w:sz w:val="28"/>
          <w:szCs w:val="28"/>
          <w:lang w:val="ru-RU" w:eastAsia="en-US"/>
        </w:rPr>
        <w:t xml:space="preserve"> 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napToGrid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Остър хепатит 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0</w:t>
              <w:tab/>
              <w:t>Хепатит А с хепатална ко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5.9</w:t>
              <w:tab/>
              <w:t>Хепатит А без хепатална ком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патит А (остър) (вирусен)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остри вирусни хепатит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8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17.2</w:t>
              <w:tab/>
              <w:t>Остър хепатит 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816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В17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Други уточнени остри вирусни хепатити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Хепатит нито А, нито С (остър)(вирусен), НК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HSV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Хепатит, причинен от Цитомегаловиру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</w:tabs>
              <w:ind w:left="1138" w:hanging="1134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Хепатит, причинен от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BV</w:t>
            </w:r>
          </w:p>
          <w:p>
            <w:pPr>
              <w:pStyle w:val="Normal"/>
              <w:keepNext w:val="true"/>
              <w:keepLines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val="ru-RU"/>
              </w:rPr>
            </w:pPr>
            <w:r>
              <w:rPr/>
              <w:t>**88.76</w:t>
              <w:tab/>
              <w:t>диагностичен ултразвук на корем и ретроперитонеум</w:t>
            </w:r>
            <w:r>
              <w:rPr>
                <w:lang w:val="ru-RU"/>
              </w:rPr>
              <w:t xml:space="preserve"> 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jc w:val="both"/>
              <w:rPr/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ИЗСЛЕДВАНЕ НА КРЪВ 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Включва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: Изследване на хепатитни маркер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>ИЗСЛЕДВАНЕ НА кръв</w:t>
            </w:r>
          </w:p>
          <w:p>
            <w:pPr>
              <w:pStyle w:val="Include"/>
              <w:widowControl w:val="false"/>
              <w:spacing w:lineRule="auto" w:line="240"/>
              <w:ind w:right="28" w:firstLine="520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 xml:space="preserve">Включва: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Изследване на трансаминази, билирубин, ПКК  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lear" w:pos="567"/>
                <w:tab w:val="left" w:pos="2325" w:leader="none"/>
              </w:tabs>
              <w:spacing w:lineRule="auto" w:line="240" w:before="0" w:after="0"/>
              <w:ind w:left="0" w:hanging="0"/>
              <w:rPr>
                <w:rFonts w:ascii="Verdana" w:hAnsi="Verdana" w:cs="Arial"/>
                <w:b w:val="false"/>
                <w:b w:val="false"/>
                <w:sz w:val="16"/>
                <w:szCs w:val="16"/>
                <w:lang w:val="bg-BG"/>
              </w:rPr>
            </w:pPr>
            <w:r>
              <w:rPr>
                <w:rFonts w:cs="Arial" w:ascii="Verdana" w:hAnsi="Verdana"/>
                <w:b w:val="false"/>
                <w:sz w:val="16"/>
                <w:szCs w:val="16"/>
                <w:lang w:val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0" w:hanging="0"/>
              <w:rPr/>
            </w:pPr>
            <w:r>
              <w:rPr/>
              <w:t>**91.62 серологични изследван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 Изследване за EBV,</w:t>
            </w:r>
            <w:r>
              <w:rPr>
                <w:rFonts w:cs="Arial"/>
                <w:b w:val="false"/>
                <w:color w:val="0000FF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 xml:space="preserve">CMV , HSV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4</w:t>
              <w:tab/>
              <w:tab/>
              <w:t xml:space="preserve">трансфузия на еритроцитна мас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6</w:t>
              <w:tab/>
              <w:tab/>
              <w:t xml:space="preserve">трансфузия на фактори на съсирване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7</w:t>
              <w:tab/>
              <w:tab/>
              <w:t xml:space="preserve">транфузия на друг серум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8</w:t>
              <w:tab/>
              <w:tab/>
              <w:t xml:space="preserve">трансфузия на кръвозаместител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 xml:space="preserve">трансфузия на друга субстанция  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15</w:t>
              <w:tab/>
              <w:tab/>
              <w:t xml:space="preserve">парентерална инфузия на концентрирани хранителни субстанци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2</w:t>
              <w:tab/>
              <w:tab/>
              <w:t xml:space="preserve">инжекция на други анти-инфекциозни медикамент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rFonts w:eastAsia="Arial"/>
          <w:b/>
          <w:lang w:val="ru-RU" w:eastAsia="en-US"/>
        </w:rPr>
        <w:t xml:space="preserve"> 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  <w:u w:val="single"/>
        </w:rPr>
        <w:t>І.</w:t>
      </w:r>
      <w:r>
        <w:rPr>
          <w:b/>
          <w:szCs w:val="24"/>
          <w:u w:val="single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 xml:space="preserve">” и </w:t>
      </w:r>
      <w:r>
        <w:rPr>
          <w:b/>
          <w:color w:val="000000"/>
          <w:lang w:val="ru-RU" w:eastAsia="en-US"/>
        </w:rPr>
        <w:t xml:space="preserve">минимум ІІ ниво на компетентност, съгласно медицински стандарт по </w:t>
      </w:r>
      <w:r>
        <w:rPr>
          <w:b/>
        </w:rPr>
        <w:t>„Неонатология”</w:t>
      </w:r>
      <w:r>
        <w:rPr>
          <w:b/>
          <w:szCs w:val="24"/>
        </w:rPr>
        <w:t>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нфекциоз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ind w:firstLine="25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</w:t>
            </w:r>
          </w:p>
          <w:p>
            <w:pPr>
              <w:pStyle w:val="Normal"/>
              <w:keepNext w:val="true"/>
              <w:widowControl w:val="false"/>
              <w:ind w:firstLine="25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онатологична клиника/отделение - за новородени до 28-ия ден след раждането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spacing w:before="0" w:after="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 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>- лекар със специалност по инфекциозни болести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При необходимост се провежда консултация с лекар със специалност по детски болести, която се отразява в ИЗ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неонатология при задължително документирана консултация с инфекционист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  <w:szCs w:val="22"/>
          <w:lang w:val="ru-RU" w:eastAsia="en-US"/>
        </w:rPr>
        <w:t>Лечението на бол</w:t>
      </w:r>
      <w:r>
        <w:rPr>
          <w:szCs w:val="22"/>
          <w:lang w:val="ru-RU" w:eastAsia="en-US"/>
        </w:rPr>
        <w:t xml:space="preserve">ни </w:t>
      </w:r>
      <w:r>
        <w:rPr>
          <w:b/>
          <w:szCs w:val="22"/>
          <w:lang w:val="ru-RU" w:eastAsia="en-US"/>
        </w:rPr>
        <w:t xml:space="preserve">с код на диагноза </w:t>
      </w:r>
      <w:r>
        <w:rPr>
          <w:b/>
          <w:szCs w:val="22"/>
          <w:lang w:val="ru-RU"/>
        </w:rPr>
        <w:t xml:space="preserve">В15.0 се провежда в инфекциозна клиника/отделение ІІІ-то ниво на компетентност. </w:t>
      </w:r>
      <w:r>
        <w:rPr>
          <w:szCs w:val="22"/>
          <w:lang w:val="ru-RU" w:eastAsia="en-US"/>
        </w:rPr>
        <w:t>Болни с остър хепатит А и Е в състояние на хепатална кома, които са нетранспортабилни, е възможно да бъдат лекувани в Инфекциозна клиника/отделение – II ниво на компетентност, при условие че задължително е проведена и документирана консултация с републикански консултант по инфекциозни болести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1. СПЕШ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тежък астено-адинамичен синдром, придружен от повръщане, главоболие и болки в дясното подребрие, изразен иктерен синдром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наличие на хеморагии по кожата и от гастроинтестиналния трак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spacing w:lineRule="auto" w:line="240" w:before="0" w:after="0"/>
        <w:rPr/>
      </w:pPr>
      <w:r>
        <w:rPr/>
        <w:t>енцефалопатия и количествени промени в съзнанието.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720" w:hanging="180"/>
        <w:rPr/>
      </w:pPr>
      <w:r>
        <w:rPr/>
        <w:t>Няма планов прие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лечението на пациента с остър вирусен хепатит започва веднага с постъпването. Няма значение етиологичния причинител (HAV, HEV) – започва се с вливания на глюкозно-левулозни разтвори до 2 литра течности според тежестта на заболяването и хепатопротективна терапия перорално. При най-леките форми на ОВХ венозните вливания могат да бъдат ограничени и течностите да бъдат приемани през уста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показатели и терапевтичния план;</w:t>
      </w:r>
      <w:r>
        <w:rPr>
          <w:lang w:val="ru-RU"/>
        </w:rPr>
        <w:t xml:space="preserve"> </w:t>
      </w:r>
      <w:r>
        <w:rPr/>
        <w:t>терапевтичният план да съдържа и включването на парентерален хепатопротектор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първия ден след хоспитализацията се назначава минимума лаборатор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овеждане в рамките на болничния престой на ехографско изследване на черния дроб с оглед ДД възможности при иктерен синдром и възможността от наслагване на остър възпалителен процес с вирусна генеза (ОВХ) върху предшестващо (хронично) чернодробно страдание (стеатоза, калкулоза и др.)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задължителна преоценка на поведението се прави при влошаване на клиничното състояние</w:t>
      </w:r>
      <w:r>
        <w:rPr>
          <w:lang w:val="ru-RU"/>
        </w:rPr>
        <w:t xml:space="preserve"> </w:t>
      </w:r>
      <w:r>
        <w:rPr/>
        <w:t>– базира се на комплекс от показатели – клинични, лабораторни, ехографск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в случаите на подчертано клинично влошаване в първите часове и дни след хоспитализацията се разширяват лабораторните изследвания и терапевтичния план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 xml:space="preserve">при постепенно подобряване на състоянието пациентът с ОВХВ и ОВХС може да бъде изписан, съобразно минималния болничен престой и при продължаване на лечението (перорално) в домашни условия при спазване на хигиенно-диетичния режим;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ациентът може да бъде оставен в болницата на перорална хепатопротективна терапия без венозни вливания 1-2 дни преди изписването под наблюдение за потвърждаване стабилността на клиничното състояние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08"/>
        </w:tabs>
        <w:spacing w:lineRule="auto" w:line="240" w:before="0" w:after="0"/>
        <w:ind w:left="0" w:firstLine="540"/>
        <w:rPr/>
      </w:pPr>
      <w:r>
        <w:rPr/>
        <w:t>при изписването на болния се представя инструкция за режима, диетата и лечението в дома, определя се датата за първи контролен преглед с необходимия минимум биохимични и вирусологични изследвания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540"/>
        <w:rPr/>
      </w:pPr>
      <w:r>
        <w:rPr>
          <w:b/>
        </w:rPr>
        <w:t>ОВХ тип А може да протече под формата на:</w:t>
      </w:r>
      <w:r>
        <w:rPr/>
        <w:t xml:space="preserve"> 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симптоматична (иктерична) клинична форма;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холестатична, при която иктерът продължава повече от 8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>релапсиращ остър вирусен хепатит в период от 6 до 10 седмици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1854" w:hanging="1314"/>
        <w:rPr/>
      </w:pPr>
      <w:r>
        <w:rPr/>
        <w:t xml:space="preserve">фулминантен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инимум 5 - дневно болнично наблюдение и лечение е необходимо при неусложнените форми на ОВХ тип А с вливания на глюкозно-левулозни разтвори и хепатопротектори перорално.</w:t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</w:r>
    </w:p>
    <w:p>
      <w:pPr>
        <w:pStyle w:val="Imerazdel"/>
        <w:keepNext w:val="true"/>
        <w:keepLines/>
        <w:widowControl w:val="false"/>
        <w:spacing w:lineRule="auto" w:line="240" w:before="0" w:after="0"/>
        <w:rPr/>
      </w:pPr>
      <w:r>
        <w:rPr/>
        <w:t>СКАЛА ЗА ОЦЕНКА НА КОМИ ПО GLASGOW - LIEGE</w:t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1112"/>
        <w:gridCol w:w="360"/>
        <w:gridCol w:w="450"/>
        <w:gridCol w:w="450"/>
        <w:gridCol w:w="360"/>
        <w:gridCol w:w="450"/>
        <w:gridCol w:w="450"/>
        <w:gridCol w:w="450"/>
        <w:gridCol w:w="450"/>
        <w:gridCol w:w="450"/>
        <w:gridCol w:w="728"/>
      </w:tblGrid>
      <w:tr>
        <w:trPr>
          <w:trHeight w:val="58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Lines/>
              <w:widowControl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МПТОМ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ЦЕНКА</w:t>
            </w:r>
          </w:p>
        </w:tc>
        <w:tc>
          <w:tcPr>
            <w:tcW w:w="459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right" w:pos="258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4"/>
              <w:keepLines/>
              <w:spacing w:before="0" w:after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99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keepNext w:val="true"/>
              <w:keepLines/>
              <w:widowControl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55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кулокардиален</w:t>
            </w:r>
          </w:p>
          <w:p>
            <w:pPr>
              <w:pStyle w:val="Header"/>
              <w:keepNext w:val="true"/>
              <w:keepLines/>
              <w:widowControl w:val="false"/>
              <w:tabs>
                <w:tab w:val="left" w:pos="720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БЩ СБОР: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Интерпретация на общия сбор: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пълна кома – 3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церебрация – 4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декортикация – 5 т.</w:t>
      </w:r>
    </w:p>
    <w:p>
      <w:pPr>
        <w:pStyle w:val="BodyChar"/>
        <w:keepNext w:val="true"/>
        <w:keepLines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1854" w:hanging="954"/>
        <w:rPr/>
      </w:pPr>
      <w:r>
        <w:rPr/>
        <w:t>сомнолентност - над 10 т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spacing w:lineRule="auto" w:line="240" w:before="0" w:after="0"/>
        <w:rPr/>
      </w:pPr>
      <w:r>
        <w:rPr/>
        <w:t>Оценката на тежестта на състоянието на пациента при коматозни състояния по скалата на GLASGOW - LIEGE задължително се отразява в докумен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/>
      </w:pPr>
      <w:r>
        <w:rPr/>
        <w:t>Прави се на базата на серологична и PCR диагностика при установяване на положителни маркери за хепатитна вирусна инфекция:</w:t>
      </w:r>
    </w:p>
    <w:p>
      <w:pPr>
        <w:pStyle w:val="Normal"/>
        <w:keepNext w:val="true"/>
        <w:keepLines/>
        <w:widowControl w:val="false"/>
        <w:numPr>
          <w:ilvl w:val="0"/>
          <w:numId w:val="6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за остър вирусен хепатит А: антиHAV IgM (+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лед изтекъл минимален болничен престой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астено-адинамичен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ложителна динамика в биохимичните показател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билирубин равен или по-малко от 100; АЛАТ – не повече от 500 UI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аличие на обективни данни за клинично подобрение (хепато-спленомегален синдром и други)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 настойника/Попечителя)</w:t>
      </w:r>
    </w:p>
    <w:p>
      <w:pPr>
        <w:pStyle w:val="Imerazdel"/>
        <w:keepNext w:val="true"/>
        <w:keepLines/>
        <w:spacing w:lineRule="auto" w:line="240" w:before="0" w:after="0"/>
        <w:rPr/>
      </w:pPr>
      <w:r>
        <w:rPr/>
        <w:t>остър вирусен хепатит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Както вече Ви е известно, Вие (детето Ви) сте заболели от остър вирусен хепатит. Това е заболяване на черния дроб, което представлява остро възпаление, причинено от вируси, които избирателно поразяват черния дроб. Появява се бързо, може да прогресира, да предизвика нарушения в чернодробната функция с всички неблагоприятни последици. Затова се налага приемането Ви в болница. Провеждането на лечение в домашни условия е рисково, тъй като трудно могат да се контролират в динамика венозните вливания (риск от инфекция), могат да се получат кървене от лигавиците, кръвоизливи по кожата, което налага непрекъснато лекарско наблюдение. При една част от болните настъпват нарушения в съзнанието, те са объркани, неадекватни. Може да се стигне до най-лошото – загуба на съзнание и хепатална кома, която е с голяма смъртност (90%). Ето защо наблюдението трябва да се извършва в болница от висококвалифициран и специализиран еки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ят лекар е преценил, че за лечението и наблюдението Ви е необходимо да постъпите в болница, където ще бъдете лекувани в условията на специализирано хепатитно отделение или интензивно отделение, поради значителните нарушения от страна на черния дроб и тежестт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ато трае Вашето лечение (на детето Ви) ще трябва да спазвате предписаните режим, диета и лекарства, както и да съобщавате на лекуващия Ви лекар за всички възникнали оплаквания или проблеми, които считате за важ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Ще Ви бъдат направени различни изследвания, включително изследване за чернодробната функция, за бъбречната функция, ехография, биохимични изследвания на кръвта, пълна кръвна картина, вирусологични изследвания за установяване кой вирусен хепатит сте развили и кой е неговият причинител. При необходимост ще бъдат проведени допълнителни изследвания (рентген, микробиологични изследвания и пр.), за които допълнително ще бъдете информирани, за да дадете съгласието си да бъдат извършени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Лечението Ви ще включва постелен режим, венозни вливания на глюкозо-левулозни разтвори, медикаменти, укрепващи черния дроб и други лекарства, които ще бъдат прилагани венозно или мускулн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шите близки ще могат да посещават клиниката в указаните за това дни и часове, които са съобразени с моментната епидемиологична ситуация и с факта, че се намирате в инфекциозно отделение. По време на посещението на Вашите близки, лекуващят екип ще им даде подробна информация за Вашето състояни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Наше задължение е да проследяваме здравословното Ви състояние от деня на приемане в болница, по време на престоя и от 3 месеца до една година след изписване в зависимост от типа на хепати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0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ър вирусен хепатит А и 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/>
        </w:rPr>
      </w:pPr>
      <w:r>
        <w:rPr>
          <w:rFonts w:cs="Arial" w:ascii="Arial" w:hAnsi="Arial"/>
          <w:b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712"/>
        </w:tabs>
        <w:ind w:left="271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8:43:00Z</dcterms:created>
  <dc:creator>lantonova</dc:creator>
  <dc:description/>
  <cp:keywords/>
  <dc:language>en-US</dc:language>
  <cp:lastModifiedBy>Диляна Белкина</cp:lastModifiedBy>
  <dcterms:modified xsi:type="dcterms:W3CDTF">2012-01-11T12:34:00Z</dcterms:modified>
  <cp:revision>79</cp:revision>
  <dc:subject/>
  <dc:title>КП № 230 ОСТЪР ВИРУСЕН ХЕПАТИТ А И 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33473687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912575975</vt:r8>
  </property>
  <property fmtid="{D5CDD505-2E9C-101B-9397-08002B2CF9AE}" pid="7" name="_ReviewingToolsShownOnce">
    <vt:lpwstr/>
  </property>
</Properties>
</file>