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/>
        </w:rPr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4</w:t>
      </w:r>
      <w:r>
        <w:rPr>
          <w:lang w:val="ru-RU" w:eastAsia="en-US"/>
        </w:rPr>
        <w:t xml:space="preserve">0 </w:t>
      </w:r>
      <w:r>
        <w:rPr>
          <w:lang w:val="ru-RU"/>
        </w:rPr>
        <w:t>ФизиКАЛНА т</w:t>
      </w:r>
      <w:r>
        <w:rPr>
          <w:lang w:val="en-US"/>
        </w:rPr>
        <w:t>E</w:t>
      </w:r>
      <w:r>
        <w:rPr>
          <w:lang w:val="ru-RU"/>
        </w:rPr>
        <w:t>рапия и рехабилитация ПРИ ДЕТСКА ЦЕРЕБРАЛНА ПАРАЛИЗА</w:t>
      </w:r>
    </w:p>
    <w:p>
      <w:pPr>
        <w:pStyle w:val="Body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left="360" w:firstLine="18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1"/>
      </w:tblGrid>
      <w:tr>
        <w:trPr/>
        <w:tc>
          <w:tcPr>
            <w:tcW w:w="9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етска церебрална парали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  <w:tab/>
              <w:t>болест на Little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аследствена спастична параплегия (G11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0</w:t>
              <w:tab/>
              <w:t>Спас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спастична парализа (церебрална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1</w:t>
              <w:tab/>
              <w:t>Спастична д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2</w:t>
              <w:tab/>
              <w:t>Детска хеми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3</w:t>
              <w:tab/>
              <w:t>Дискинетич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тоид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4</w:t>
              <w:tab/>
              <w:t>Атактична церебралн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80.8</w:t>
              <w:tab/>
              <w:t>Друга детск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месени синдроми на церебрал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70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G80.9</w:t>
              <w:tab/>
              <w:t>Друга детска церебрална парализа, неуточнена</w:t>
            </w:r>
          </w:p>
          <w:p>
            <w:pPr>
              <w:pStyle w:val="Heading1"/>
              <w:ind w:left="1134" w:firstLine="30"/>
              <w:rPr>
                <w:b w:val="false"/>
                <w:b w:val="false"/>
                <w:bCs w:val="false"/>
                <w:szCs w:val="24"/>
              </w:rPr>
            </w:pPr>
            <w:r>
              <w:rPr>
                <w:b w:val="false"/>
                <w:bCs w:val="false"/>
                <w:szCs w:val="24"/>
              </w:rPr>
              <w:t>Церебрална парали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b/>
                <w:b/>
                <w:bCs/>
                <w:szCs w:val="24"/>
                <w:lang w:val="en-US" w:eastAsia="en-US"/>
              </w:rPr>
            </w:pPr>
            <w:r>
              <w:rPr>
                <w:b/>
                <w:bCs/>
                <w:szCs w:val="24"/>
                <w:lang w:val="en-US" w:eastAsia="en-US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яло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на обиколка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мерване обиколка на чере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Невро-кинезиологична диагностика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Терапевтичен ултразву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 xml:space="preserve">*00.09 </w:t>
              <w:tab/>
              <w:t>друг терапевтичен ултразвук</w:t>
            </w:r>
          </w:p>
          <w:p>
            <w:pPr>
              <w:pStyle w:val="Exclude"/>
              <w:spacing w:lineRule="auto" w:line="240"/>
              <w:ind w:firstLine="162"/>
              <w:rPr>
                <w:b/>
                <w:b/>
                <w:bCs/>
                <w:sz w:val="14"/>
                <w:szCs w:val="14"/>
                <w:lang w:val="bg-BG"/>
              </w:rPr>
            </w:pPr>
            <w:r>
              <w:rPr>
                <w:b/>
                <w:bCs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ултразвуково фрагментиране на уринарни камъни(59.9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перкутанна нефростомия с фрагментация(55.04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друга топлинна терапия(93.35)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widowControl w:val="false"/>
              <w:ind w:left="426" w:hanging="287"/>
              <w:rPr>
                <w:sz w:val="14"/>
                <w:szCs w:val="14"/>
                <w:u w:val="single"/>
                <w:lang w:val="bg-BG"/>
              </w:rPr>
            </w:pPr>
            <w:r>
              <w:rPr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lang w:val="bg-BG"/>
              </w:rPr>
            </w:pP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keepNext w:val="true"/>
              <w:keepLines/>
              <w:ind w:firstLine="780"/>
              <w:rPr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механо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ЛЕНИЕ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bg-BG"/>
              </w:rPr>
              <w:t>манипулация на темпоромандибуларна става - 76.95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93.14  трениране на ставни движ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 xml:space="preserve">*93.19 </w:t>
              <w:tab/>
              <w:t xml:space="preserve">упражнение, некласифицирано другаде 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-развойни методики- Бобат, Войта</w:t>
            </w:r>
          </w:p>
          <w:p>
            <w:pPr>
              <w:pStyle w:val="Normal"/>
              <w:keepNext w:val="true"/>
              <w:keepLines/>
              <w:widowControl w:val="false"/>
              <w:ind w:firstLine="780"/>
              <w:rPr>
                <w:rFonts w:ascii="Verdana" w:hAnsi="Verdana" w:cs="Verdana"/>
                <w:sz w:val="14"/>
                <w:lang w:val="en-US"/>
              </w:rPr>
            </w:pPr>
            <w:r>
              <w:rPr>
                <w:rFonts w:cs="Verdana" w:ascii="Verdana" w:hAnsi="Verdana"/>
                <w:sz w:val="14"/>
                <w:lang w:val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2</w:t>
              <w:tab/>
              <w:tab/>
              <w:t>трениране на ходене и поход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</w:p>
          <w:p>
            <w:pPr>
              <w:pStyle w:val="Normal"/>
              <w:keepNext w:val="true"/>
              <w:keepLines/>
              <w:ind w:firstLine="7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20"/>
                <w:lang w:val="bg-BG"/>
              </w:rPr>
              <w:t>позиционно леч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24</w:t>
              <w:tab/>
              <w:tab/>
              <w:t>трениране за използване на протезно устройство и устройство за изправен стоеж</w:t>
            </w:r>
          </w:p>
          <w:p>
            <w:pPr>
              <w:pStyle w:val="Description"/>
              <w:widowControl w:val="false"/>
              <w:ind w:left="170" w:firstLine="6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ениране на ходене с патерици, проходилки, четириопорни бастуни, канадки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9"/>
              <w:rPr/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 </w:t>
            </w:r>
            <w:r>
              <w:rPr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2"/>
              <w:rPr/>
            </w:pPr>
            <w:r>
              <w:rPr/>
              <w:t>*93.32</w:t>
              <w:tab/>
              <w:tab/>
              <w:t>лечение във ва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3</w:t>
              <w:tab/>
              <w:tab/>
              <w:t>друга хидро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284" w:leader="none"/>
                <w:tab w:val="left" w:pos="319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подводен душов масаж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firstLine="64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електростимулация – стабилен, лабилен метод: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 xml:space="preserve">криоелектрофореза 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лазер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6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2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 xml:space="preserve">РЕХАБИЛИТАЦИЯ НА ГОВОР И ЧЕТЕНЕ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1</w:t>
              <w:tab/>
              <w:tab/>
              <w:t>трениране при дизлекс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2</w:t>
              <w:tab/>
              <w:tab/>
              <w:t>трениране при дизфаз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4</w:t>
              <w:tab/>
              <w:tab/>
              <w:t>трениране при говорни дефек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3.75</w:t>
              <w:tab/>
              <w:tab/>
              <w:t>друго говорно трениране и лечение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игрова терапия</w:t>
            </w:r>
          </w:p>
          <w:p>
            <w:pPr>
              <w:pStyle w:val="Exclude"/>
              <w:spacing w:lineRule="auto" w:line="240"/>
              <w:ind w:firstLine="60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60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>*93.82</w:t>
              <w:tab/>
              <w:t xml:space="preserve"> образовате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обучение на лежащо болни дец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специално обучение за недъгав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83</w:t>
              <w:tab/>
              <w:tab/>
              <w:t>професионална терапия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2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4"/>
                <w:lang w:val="bg-BG" w:eastAsia="en-US"/>
              </w:rPr>
              <w:t>терапия подготвяща за ежедневна активност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5   Хипербарна оксигена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98   Рехабилитация, некласифицирана другад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вкл.позиционно лечение, миофиидбек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  <w:t>*99.27</w:t>
            </w:r>
            <w:r>
              <w:rPr/>
              <w:t xml:space="preserve"> йонофореза</w:t>
            </w:r>
          </w:p>
          <w:p>
            <w:pPr>
              <w:pStyle w:val="SrgCod4dig"/>
              <w:keepNext w:val="true"/>
              <w:keepLines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РАЗЛИЧНИ ФИЗИКАЛ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>
                <w:sz w:val="16"/>
              </w:rPr>
            </w:pPr>
            <w:r>
              <w:rPr/>
              <w:t>*99.81</w:t>
              <w:tab/>
              <w:t xml:space="preserve"> хипотермия (локална)</w:t>
            </w:r>
          </w:p>
          <w:p>
            <w:pPr>
              <w:pStyle w:val="Exclude"/>
              <w:spacing w:lineRule="auto" w:line="240"/>
              <w:ind w:firstLine="420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охлаждане - 96.31</w:t>
            </w:r>
          </w:p>
          <w:p>
            <w:pPr>
              <w:pStyle w:val="Exclude"/>
              <w:spacing w:lineRule="auto" w:line="240"/>
              <w:ind w:firstLine="420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стомашно замразяване - 96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firstLine="42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14"/>
                <w:lang w:eastAsia="bg-BG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eastAsia="bg-BG"/>
              </w:rPr>
              <w:t>такава инцидентна при отворена сърдечна хирургия - 36.92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eastAsia="bg-BG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20"/>
                <w:szCs w:val="14"/>
                <w:lang w:eastAsia="bg-BG"/>
              </w:rPr>
            </w:r>
          </w:p>
        </w:tc>
      </w:tr>
    </w:tbl>
    <w:p>
      <w:pPr>
        <w:pStyle w:val="Body"/>
        <w:keepNext w:val="true"/>
        <w:keepLines/>
        <w:spacing w:before="0" w:after="0"/>
        <w:ind w:left="504" w:firstLine="1366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три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фотокопие на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„Физикална и рехабилитационна медицина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по „Физикална и рехабилитационна медицина”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en-US" w:eastAsia="en-US"/>
        </w:rPr>
      </w:pPr>
      <w:r>
        <w:rPr>
          <w:b/>
          <w:szCs w:val="24"/>
          <w:u w:val="single"/>
          <w:lang w:val="en-US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szCs w:val="22"/>
          <w:highlight w:val="yellow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bg-BG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bCs/>
        </w:rPr>
      </w:pPr>
      <w:r>
        <w:rPr>
          <w:b/>
          <w:bCs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оставане в двигателното, говорното или психическото развитие над 3 месец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разени моно-, хеми-, квадри, пара - парези /парализи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разен дискоординацион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/>
      </w:pPr>
      <w:r>
        <w:rPr/>
        <w:t>изразено нарушение на равновесието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60" w:hanging="720"/>
        <w:rPr>
          <w:b/>
          <w:b/>
          <w:lang w:val="ru-RU" w:eastAsia="en-US"/>
        </w:rPr>
      </w:pPr>
      <w:r>
        <w:rPr/>
        <w:t>когнитивни и речеви нарушения при горепосочените синдроми.</w:t>
      </w:r>
    </w:p>
    <w:p>
      <w:pPr>
        <w:pStyle w:val="BodyChar"/>
        <w:keepNext w:val="true"/>
        <w:keepLines/>
        <w:widowControl w:val="false"/>
        <w:ind w:left="90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Всяка нова хоспитализация при ДЦП, която отговаря на някои от индикациите за хоспитализация се отчита като нова клинична пътека. </w:t>
      </w:r>
    </w:p>
    <w:p>
      <w:pPr>
        <w:pStyle w:val="BodyChar"/>
        <w:keepNext w:val="true"/>
        <w:keepLines/>
        <w:widowControl w:val="false"/>
        <w:rPr/>
      </w:pPr>
      <w:r>
        <w:rPr/>
        <w:t>Допускат се до 12 повторни хоспитализации в рамките на една година при деца с ДЦП, но не повече от един път за един отчетен период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опускат се до 4 повторни хоспитализации в рамките на една година при пациенти над 18 години с ДЦП, но не повече от един път в рамките на тримесечие. </w:t>
      </w:r>
    </w:p>
    <w:p>
      <w:pPr>
        <w:pStyle w:val="BodyChar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1г.6м. до </w:t>
      </w:r>
      <w:r>
        <w:rPr>
          <w:b/>
          <w:lang w:val="ru-RU"/>
        </w:rPr>
        <w:t xml:space="preserve">4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/>
      </w:pPr>
      <w:r>
        <w:rPr/>
        <w:t>Специализирана кинезитерапия (невро-развойни методики по Бобат и/или Войта) сензорно-интеграционна терапия (при необходимост), позиционна терапия, механотерапия, магнитно поле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 xml:space="preserve">При деца от 4 до </w:t>
      </w:r>
      <w:r>
        <w:rPr>
          <w:b/>
          <w:lang w:val="ru-RU"/>
        </w:rPr>
        <w:t xml:space="preserve">8 </w:t>
      </w:r>
      <w:r>
        <w:rPr>
          <w:b/>
        </w:rPr>
        <w:t>г. (препоръчителен алгоритъм на лечебно поведение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/>
        <w:t>Специализирана кинезитерапия (невро-развойни методики по Бобат и/или Войта), аналитична кинезитерапия, позиционна терапия, механотерапия, електростимулации за антагонисти на спастичната мускулатура на крайниците, за права коремна мускулатура и лумбална част на паравертебрална мускулатура, топлинни процедури – термо-/крио терапия, хидротерапия, дейности от ежедневния живот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деца от 8 до 18 г. (препоръчителен алгоритъм на лечебно поведение).</w:t>
      </w:r>
    </w:p>
    <w:p>
      <w:pPr>
        <w:pStyle w:val="Body"/>
        <w:keepNext w:val="true"/>
        <w:keepLines/>
        <w:rPr/>
      </w:pPr>
      <w:r>
        <w:rPr/>
        <w:t>Аналитична кинезитерапия, позиционна 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говорна и/или когнитивна терапия (при необходимост), медикаментозно лечение – антиепилептика (при необходимост), психостимуланти (при деца със забавена или липсваща идеомоторика), миорелаксанти пер ос (при необходимост)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пациенти над 18 г. (препоръчителен алгоритъм на лечебно поведение).</w:t>
      </w:r>
    </w:p>
    <w:p>
      <w:pPr>
        <w:pStyle w:val="Body"/>
        <w:keepNext w:val="true"/>
        <w:keepLines/>
        <w:rPr>
          <w:lang w:val="ru-RU"/>
        </w:rPr>
      </w:pPr>
      <w:r>
        <w:rPr/>
        <w:t>Аналитична кинезитерапия, механотерапия, електростимулации за антагонисти на спастичната мускулатура на крайниците, топлинни процедури – термо-/ крио-терапия, хидротерапия, фонофореза (по необходимост при постоперативни цикатрикси), когнитивна терапия (при необходимост), медикаментозно лечение – антиепилептика (при необходимост), психостимуланти (при пациенти със забавена или липсваща идеомоторика), миорелаксанти пер ос (при необходимост)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/>
        <w:t xml:space="preserve">След навършване на 1г. 6м. по форма, тежест и картина, </w:t>
      </w:r>
      <w:r>
        <w:rPr>
          <w:lang w:val="en-US" w:eastAsia="en-US"/>
        </w:rPr>
        <w:t>съобразно с клиничната находка и резултатите от тестовете – моторни, говорни и психологичн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Пациентът се дехоспитализира при диагностично уточняване и определено терапевтично поведение с различна степен на подобряване или поддържане на двигателните, и/или говорно-когнитивни функции (при отклонения) и/или самостоятелност, в зависимост от възрастта на детето и тежестта на ДЦП. </w:t>
      </w:r>
    </w:p>
    <w:p>
      <w:pPr>
        <w:pStyle w:val="BodyChar"/>
        <w:keepNext w:val="true"/>
        <w:keepLines/>
        <w:widowControl w:val="false"/>
        <w:rPr/>
      </w:pPr>
      <w:r>
        <w:rPr/>
        <w:t>Пациент с ДЦП може да бъде изписан след подобряване на двигателни и/или говорно-когнитивни функциил</w:t>
      </w:r>
    </w:p>
    <w:p>
      <w:pPr>
        <w:pStyle w:val="BodyChar"/>
        <w:keepNext w:val="true"/>
        <w:keepLines/>
        <w:widowControl w:val="false"/>
        <w:rPr/>
      </w:pPr>
      <w:r>
        <w:rPr/>
        <w:t>По време на престоя в болницата, родителите на пациента се обучават като ко-терапевти (в сферата на дефицит – двигателна и/или говорно-когнитивна), и продължават рехабилитационния режим в дом.обстановка по инструкци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ЕТСКА ЦЕРЕБРАЛНА ПАРАЛИЗА</w:t>
      </w:r>
    </w:p>
    <w:p>
      <w:pPr>
        <w:pStyle w:val="BodyChar"/>
        <w:keepNext w:val="true"/>
        <w:keepLines/>
        <w:widowControl w:val="false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Детската церебрална парализа (ДЦП) е непрогресиращо заболяване на незрелия мозък, възникващо по време на вътреутробното развитие на плода, раждането или 30 дни след него, като се засягат двигателните функции – позата на тялото и координацията на движенията, когнитивно-комуникационните умения - говор, интелект, фина моторика, усещания, поведение; като понякога са съчетани с увреди на зрителния и слуховия апарат и може да се наблюдават  гърчове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ДЦП е тежко, социално значимо заболяване с честота 2,5 на хиляда, намиращо се на границата на три основни медицински специалности – физикална медицина и рехабилитация (ФМР), нервни болести и детски болести, а поради широката гама от мозъчни дисфункции, до тази граница имат допир и редица немедицински специалисти като психолог, логопед, специален педагог и други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сички рехабилитационни дейности са насочени към овладяване проблемите на увреденото дете в различни периоди от развитието му и в различни сфери на мозъчната дейност – двигателна, говорна, интелектуална, сензорна, с оглед неговото етапно социализиране и подобряване качеството му на живот.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парамедицински процедури. </w:t>
      </w:r>
    </w:p>
    <w:p>
      <w:pPr>
        <w:pStyle w:val="Body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й-отговорен е процесът на ранната диагностика, като при закъснението й често пъти се стига до развитието на тежки форми на ДЦП, което обрича детето на различни по тежест и форма инвалидности, затрудняващи изцяло неговото моторно и психично развитие. Забавянето на диагнозата, а оттам и на рехабилитацията, води след себе си до влошаване на прогнозата за максималната му социализация. Веднъж поставена като диагноза, ДЦП не може да бъде “излекувана” в общоприетия смисъл и това състояние се нуждае от непрекъснати грижи, осигуряващи на детето по-високо качество на живот.</w:t>
      </w:r>
    </w:p>
    <w:p>
      <w:pPr>
        <w:pStyle w:val="BodyChar"/>
        <w:keepNext w:val="true"/>
        <w:keepLines/>
        <w:widowControl w:val="false"/>
        <w:tabs>
          <w:tab w:val="clear" w:pos="708"/>
          <w:tab w:val="left" w:pos="540" w:leader="none"/>
        </w:tabs>
        <w:rPr>
          <w:lang w:val="en-US" w:eastAsia="en-US"/>
        </w:rPr>
      </w:pPr>
      <w:r>
        <w:rPr>
          <w:lang w:val="en-US" w:eastAsia="en-US"/>
        </w:rPr>
        <w:t>Болничното лечение осигурява комплексност, поливалентност и етапност в медико-педагогическата рехабилитация на ДЦП, което се реализира чрез екип от специалисти определящи единната тактика (близките цели) и стратегия (далечните цели), съобразени с календарната и психо-моторна възраст на детето, което определя и ефективността на провежданата рехабилитация.</w:t>
      </w:r>
    </w:p>
    <w:p>
      <w:pPr>
        <w:pStyle w:val="TextBodyIndent"/>
        <w:keepNext w:val="true"/>
        <w:keepLines/>
        <w:spacing w:lineRule="auto" w:line="240"/>
        <w:ind w:left="0" w:firstLine="540"/>
        <w:jc w:val="both"/>
        <w:rPr/>
      </w:pPr>
      <w:r>
        <w:rPr/>
        <w:t>Болничното лечение създава реални условия за снижаване процента на обща и тежка инвалидизация на тези деца, като им се дава възможност за достигане на по-високо ниво на независимост и себереализация, което да им позволи пълноправно и качествено участие в обществения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85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spacing w:lineRule="auto" w:line="360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ДЕТСКА ЦЕРЕБРАЛНА ПАРАЛИ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tabs>
          <w:tab w:val="clear" w:pos="708"/>
          <w:tab w:val="left" w:pos="196" w:leader="none"/>
          <w:tab w:val="left" w:pos="12600" w:leader="none"/>
          <w:tab w:val="left" w:pos="12780" w:leader="none"/>
        </w:tabs>
        <w:spacing w:before="0" w:after="0"/>
        <w:ind w:left="-180" w:hanging="0"/>
        <w:jc w:val="right"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tabs>
        <w:tab w:val="clear" w:pos="708"/>
        <w:tab w:val="left" w:pos="1134" w:leader="none"/>
        <w:tab w:val="left" w:pos="2552" w:leader="none"/>
      </w:tabs>
      <w:ind w:left="1134" w:firstLine="30"/>
      <w:outlineLvl w:val="0"/>
    </w:pPr>
    <w:rPr>
      <w:rFonts w:ascii="Arial" w:hAnsi="Arial" w:cs="Arial"/>
      <w:b/>
      <w:bCs/>
      <w:sz w:val="20"/>
      <w:szCs w:val="26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spacing w:lineRule="auto" w:line="360"/>
      <w:ind w:left="540" w:hanging="0"/>
    </w:pPr>
    <w:rPr>
      <w:rFonts w:ascii="Arial" w:hAnsi="Arial" w:cs="Arial"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16:00Z</dcterms:created>
  <dc:creator>gkuneva</dc:creator>
  <dc:description/>
  <cp:keywords/>
  <dc:language>en-US</dc:language>
  <cp:lastModifiedBy>Даниела Христова</cp:lastModifiedBy>
  <cp:lastPrinted>2010-12-15T15:56:00Z</cp:lastPrinted>
  <dcterms:modified xsi:type="dcterms:W3CDTF">2011-12-23T09:57:00Z</dcterms:modified>
  <cp:revision>20</cp:revision>
  <dc:subject/>
  <dc:title>КП № 240 ФИЗИКАЛНА ТEРАПИЯ И РЕХАБИЛИТАЦИЯ ПРИ ДЕТСКА ЦЕРЕБРАЛНА ПАРАЛИЗА</dc:title>
</cp:coreProperties>
</file>