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7 </w:t>
      </w:r>
      <w:r>
        <w:rPr>
          <w:lang w:val="bg-BG"/>
        </w:rPr>
        <w:t>Оперативни процедури при вродени заболявания на пикочо-половата система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4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ДРУГИ ОПЕРАЦИИ НА ПИКОЧНИЯ МЕХУР</w:t>
            </w:r>
          </w:p>
          <w:p>
            <w:pPr>
              <w:pStyle w:val="SrgCod4dig"/>
              <w:spacing w:lineRule="auto" w:line="240" w:before="0" w:after="0"/>
              <w:ind w:left="510" w:hanging="447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7.91</w:t>
              <w:tab/>
              <w:t>сфинктеротомия на меху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азделяне на шийката на пикочния меху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63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63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spacing w:lineRule="auto" w:line="240" w:before="0" w:after="0"/>
              <w:ind w:left="510" w:hanging="447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5</w:t>
              <w:tab/>
              <w:t>възстановяване при еписпадия или хипоспадия</w:t>
            </w:r>
          </w:p>
          <w:p>
            <w:pPr>
              <w:pStyle w:val="SrgCod4dig"/>
              <w:spacing w:lineRule="auto" w:line="240" w:before="0" w:after="0"/>
              <w:ind w:left="510" w:hanging="475"/>
              <w:rPr/>
            </w:pPr>
            <w:r>
              <w:rPr>
                <w:rFonts w:eastAsia="Arial"/>
                <w:szCs w:val="14"/>
                <w:lang w:val="ru-RU"/>
              </w:rPr>
              <w:t xml:space="preserve"> 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7</w:t>
              <w:tab/>
              <w:t>меатопластика на уретра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с ниво на компетентност: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</w:rPr>
        <w:t>–</w:t>
      </w:r>
      <w:r>
        <w:rPr>
          <w:rFonts w:eastAsia="Arial"/>
          <w:b/>
        </w:rPr>
        <w:t xml:space="preserve"> </w:t>
      </w:r>
      <w:r>
        <w:rPr>
          <w:b/>
        </w:rPr>
        <w:t xml:space="preserve">минимум </w:t>
      </w:r>
      <w:r>
        <w:rPr>
          <w:b/>
          <w:color w:val="000000"/>
          <w:lang w:val="ru-RU" w:eastAsia="en-US"/>
        </w:rPr>
        <w:t xml:space="preserve">ІІ- 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b/>
        </w:rPr>
        <w:t>–</w:t>
      </w:r>
      <w:r>
        <w:rPr>
          <w:rFonts w:eastAsia="Arial"/>
          <w:b/>
        </w:rPr>
        <w:t xml:space="preserve"> </w:t>
      </w:r>
      <w:r>
        <w:rPr>
          <w:b/>
        </w:rPr>
        <w:t>ІІІ- то ниво на компетентност, съгласно медицински стандарт „Хирургия - детска хирургия</w:t>
      </w:r>
      <w:r>
        <w:rPr/>
        <w:t xml:space="preserve">”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/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. ОАИЛ/КАИЛ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Клинична микробиолог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*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(за Клиника/отделение по детска хирургия)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. Апаратура за КАТ или МРТ, разположени на територията на болницата(за Клиника/отделение по детска хирургия)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линична микробиолог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, единият от които с 5 години стаж по специалността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ulets"/>
        <w:spacing w:lineRule="auto" w:line="240" w:before="0" w:after="0"/>
        <w:rPr/>
      </w:pPr>
      <w:r>
        <w:rPr>
          <w:lang w:val="bg-BG" w:eastAsia="en-US"/>
        </w:rPr>
        <w:t>- лекар със специалност по анестезиология и интензивно лечение</w:t>
      </w:r>
      <w:r>
        <w:rPr/>
        <w:t>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odyCharCharCharChar"/>
        <w:spacing w:lineRule="auto" w:line="240" w:before="0" w:after="0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пет лекари със специалност</w:t>
      </w:r>
      <w:r>
        <w:rPr/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по детска</w:t>
      </w:r>
      <w:r>
        <w:rPr>
          <w:shd w:fill="FEFEFE" w:val="clear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хирургия;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left="900"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Char"/>
        <w:spacing w:lineRule="auto" w:line="240" w:before="0" w:after="0"/>
        <w:ind w:firstLine="900"/>
        <w:rPr>
          <w:lang w:val="ru-RU"/>
        </w:rPr>
      </w:pPr>
      <w:r>
        <w:rPr/>
        <w:t>- лекар със специалност по детски болес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CharCharChar"/>
        <w:spacing w:lineRule="auto" w:line="240" w:before="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spacing w:lineRule="auto" w:line="240" w:before="0" w:after="0"/>
        <w:ind w:hanging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lang w:val="en-US" w:eastAsia="en-US"/>
        </w:rPr>
        <w:t>Диагностицирани вродени заболявания на пикочо-половата система, налагащи отворена оперативна интервенц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 При лица до 18 г. възраст образни изследвания се извършват по преценк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ind w:firstLine="570"/>
        <w:rPr/>
      </w:pPr>
      <w:r>
        <w:rPr/>
        <w:t>Интра- и постоперативно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вродени заболявания на пикочо-половата систем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color w:val="FF0000"/>
          <w:u w:val="single"/>
          <w:lang w:val="ru-RU"/>
        </w:rPr>
      </w:pPr>
      <w:r>
        <w:rPr>
          <w:bCs/>
          <w:color w:val="FF0000"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Хипо- и еписпадията </w:t>
      </w:r>
      <w:r>
        <w:rPr/>
        <w:t xml:space="preserve">са вродени аномалии в дължината и разположението на уретрата (пикочния канал) при мъжа. Лечението на тези аномалии е строго оперативно, като цели възстановяването на качеството на живот и нормалната репродуктивна (оплодителна) възможност. Хирургичното лечение се извършва в условията на обща или лумбална упойка, като се прилагат широк набор от оперативни техники за пластично възстановяване на уретрат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се фиксира уретрален катетър, който ще бъде свален по преценка на оператора и лекуващия лекар. Всички останали интересуващи Ви подробности ще бъдат дадени от лекуващия Ви лекар.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родените аномалии на шийката на пикочния мехур и долните пикочни пътища (ДПП) </w:t>
      </w:r>
      <w:r>
        <w:rPr/>
        <w:t xml:space="preserve">представляват различно по вид и степен препятствие по хода на евакуирането на урината, събрана в пикочния мехур. По този начин възпрепятстват процеса на нормално уриниране, предпоставка са за задръжка на урина в пикочния мехур, появата на везико-уретерален рефлукс и последващо прогресивно увреждане на бъбречната функция. Съвременната урологична практика разполага с широк набор от оперативни техники – отворени и едноскопски (през пикочния канал) за хирургично лечение на съответното състояние. Методът за оперативна намеса ще бъде избран след внимателна преценка на състоянието на ДПП и със стремеж за максимално щадяща оперативна намеса. Операцията се извършва в условията на обща или лумбална упойк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ще бъде поставен уретрален катетър, а при отворена операция и дренаж, които ще бъдат свалени в съответните срокове по преценка на оператора и лекуващия лекар.</w:t>
      </w:r>
    </w:p>
    <w:p>
      <w:pPr>
        <w:pStyle w:val="Body"/>
        <w:spacing w:lineRule="auto" w:line="240" w:before="0" w:after="0"/>
        <w:rPr/>
      </w:pPr>
      <w:r>
        <w:rPr/>
        <w:t>Допълнителни подробности ще Ви бъдат разяснени от лекуващия Ви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spacing w:lineRule="auto" w:line="240" w:before="0" w:after="0"/>
        <w:ind w:left="567" w:hanging="0"/>
        <w:jc w:val="cente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77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при вродени заболявания на пикочо-половата систем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ind w:left="-187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92" w:firstLine="708"/>
      <w:jc w:val="both"/>
    </w:pPr>
    <w:rPr>
      <w:rFonts w:ascii="Arial" w:hAnsi="Arial" w:cs="Arial"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1018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09:00Z</dcterms:created>
  <dc:creator>User</dc:creator>
  <dc:description/>
  <cp:keywords/>
  <dc:language>en-US</dc:language>
  <cp:lastModifiedBy>Даниела Христова</cp:lastModifiedBy>
  <cp:lastPrinted>2010-12-08T13:05:00Z</cp:lastPrinted>
  <dcterms:modified xsi:type="dcterms:W3CDTF">2011-12-22T14:57:00Z</dcterms:modified>
  <cp:revision>60</cp:revision>
  <dc:subject/>
  <dc:title>КП №      ОПЕРАТИВНИ ПРОЦЕДУРИ ПРИ ВРОДЕНИ ЗАБОЛЯВАНИЯ НА ПИКОЧО-ПОЛОВАТА СИСТЕМА</dc:title>
</cp:coreProperties>
</file>