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42</w:t>
      </w:r>
      <w:r>
        <w:rPr>
          <w:lang w:val="bg-BG" w:eastAsia="en-US"/>
        </w:rPr>
        <w:t xml:space="preserve">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родова травма на централна нервна система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ormal"/>
              <w:ind w:firstLine="373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>F 82   Специфично разстройство в развитието на двигателните функции.</w:t>
            </w:r>
          </w:p>
          <w:p>
            <w:pPr>
              <w:pStyle w:val="Heading1"/>
              <w:keepNext w:val="false"/>
              <w:ind w:firstLine="29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 xml:space="preserve">Вътречерепно разкъсване и кръвоизлив, причинени от родова травма </w:t>
            </w:r>
          </w:p>
          <w:p>
            <w:pPr>
              <w:pStyle w:val="Incl"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 на плода и новородено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9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бусловен от аноксия или хипоксия 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br/>
              <w:t>(Р52.—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хематом (локализиран)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10.9</w:t>
              <w:tab/>
              <w:t>Вътречерепни разкъсвания и кръвоизливи при родова травма, неуточнени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6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тречерепен кръвоизлив, причинен о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дова травм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майката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</w:t>
              <w:softHyphen/>
              <w:t>а травма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0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Р52.1 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2</w:t>
              <w:tab/>
              <w:t xml:space="preserve">Интравентрикуларен (нетравматичен) кръвоизлив </w:t>
            </w:r>
            <w:r>
              <w:rPr>
                <w:rFonts w:cs="Arial" w:ascii="Arial" w:hAnsi="Arial"/>
                <w:bCs w:val="false"/>
                <w:sz w:val="20"/>
              </w:rPr>
              <w:t>III</w:t>
            </w:r>
            <w:r>
              <w:rPr>
                <w:rFonts w:cs="Arial" w:ascii="Arial" w:hAnsi="Arial"/>
                <w:bCs w:val="false"/>
                <w:sz w:val="20"/>
                <w:lang w:val="ru-RU"/>
              </w:rPr>
              <w:t xml:space="preserve"> степен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/>
              <w:ind w:left="1134" w:hanging="882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Body"/>
              <w:spacing w:lineRule="auto" w:line="240" w:before="0" w:after="0"/>
              <w:ind w:firstLine="193"/>
              <w:rPr/>
            </w:pPr>
            <w:r>
              <w:rPr>
                <w:b/>
                <w:sz w:val="20"/>
                <w:szCs w:val="26"/>
                <w:lang w:val="ru-RU"/>
              </w:rPr>
              <w:t>Р52.8        Д</w:t>
            </w:r>
            <w:r>
              <w:rPr>
                <w:b/>
                <w:sz w:val="20"/>
                <w:szCs w:val="26"/>
              </w:rPr>
              <w:t>р</w:t>
            </w:r>
            <w:r>
              <w:rPr>
                <w:b/>
                <w:sz w:val="20"/>
                <w:szCs w:val="26"/>
                <w:lang w:val="ru-RU"/>
              </w:rPr>
              <w:t>уги вътречерепни (нетравматични) кръвоизливи у плода и новороденото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bCs w:val="false"/>
                <w:sz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P90           Неонатални гърчове (с-м на Уест)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Num2"/>
              <w:tabs>
                <w:tab w:val="clear" w:pos="1134"/>
                <w:tab w:val="left" w:pos="193" w:leader="none"/>
                <w:tab w:val="left" w:pos="2552" w:leader="none"/>
              </w:tabs>
              <w:spacing w:lineRule="auto" w:line="240"/>
              <w:ind w:left="1134" w:hanging="941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Нарушения на мускулния тонус у новороденот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0</w:t>
              <w:tab/>
              <w:t xml:space="preserve">Тежка преходна неонатална миастения  </w:t>
            </w:r>
          </w:p>
          <w:p>
            <w:pPr>
              <w:pStyle w:val="Incl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ежка миастения (G70.0)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1</w:t>
              <w:tab/>
              <w:t>Вроден хипертонус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2</w:t>
              <w:tab/>
              <w:t>Вроден хипотонус</w:t>
            </w:r>
          </w:p>
          <w:p>
            <w:pPr>
              <w:pStyle w:val="Inclpt"/>
              <w:ind w:left="0" w:firstLine="109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еспецифичен синдром на “вялото” бебе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8</w:t>
              <w:tab/>
              <w:t>Други нарушения на мускулния тонус на новородено</w:t>
            </w:r>
          </w:p>
          <w:p>
            <w:pPr>
              <w:pStyle w:val="Num2"/>
              <w:ind w:left="1134" w:hanging="941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lang w:val="ru-RU"/>
              </w:rPr>
              <w:t>Р94.9</w:t>
              <w:tab/>
              <w:t>Нарушение на мускулния тонус на новородено, неуточнен</w:t>
            </w:r>
          </w:p>
          <w:p>
            <w:pPr>
              <w:pStyle w:val="Normal"/>
              <w:ind w:hanging="941"/>
              <w:rPr>
                <w:rFonts w:ascii="Arial" w:hAnsi="Arial" w:cs="Arial"/>
                <w:bCs/>
                <w:sz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lang w:val="ru-RU"/>
              </w:rPr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 xml:space="preserve"> измерване на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17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Normal"/>
              <w:ind w:firstLine="34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 xml:space="preserve">Тест за спастичност на </w:t>
            </w:r>
            <w:r>
              <w:rPr>
                <w:rFonts w:cs="Verdana" w:ascii="Verdana" w:hAnsi="Verdana"/>
                <w:sz w:val="14"/>
              </w:rPr>
              <w:t>Ashworth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lang w:val="ru-RU"/>
              </w:rPr>
            </w:pPr>
            <w:r>
              <w:rPr>
                <w:rFonts w:cs="Arial" w:ascii="Verdana" w:hAnsi="Verdana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widowControl w:val="false"/>
              <w:ind w:firstLine="342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сензорно-интеграционна терапия</w:t>
            </w:r>
          </w:p>
          <w:p>
            <w:pPr>
              <w:pStyle w:val="SrgCod4dig"/>
              <w:widowControl w:val="false"/>
              <w:ind w:left="510" w:hanging="371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</w:r>
          </w:p>
          <w:p>
            <w:pPr>
              <w:pStyle w:val="SrgCod4dig"/>
              <w:widowControl w:val="false"/>
              <w:ind w:left="510" w:hanging="371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9</w:t>
              <w:tab/>
              <w:tab/>
              <w:t>друга физикална 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гнитно поле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лектростимулация – стабилен, лабилен метод: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магнитотерапия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риоелектрофореза </w:t>
            </w:r>
          </w:p>
          <w:p>
            <w:pPr>
              <w:pStyle w:val="Description"/>
              <w:keepNext w:val="false"/>
              <w:keepLines w:val="false"/>
              <w:ind w:left="170" w:firstLine="20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Лазер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</w:rPr>
            </w:pPr>
            <w:r>
              <w:rPr>
                <w:rFonts w:cs="Verdana" w:ascii="Verdana" w:hAnsi="Verdan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Description"/>
              <w:keepNext w:val="false"/>
              <w:keepLines w:val="false"/>
              <w:ind w:left="170" w:firstLine="15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едречева рехабилитация</w:t>
            </w:r>
          </w:p>
          <w:p>
            <w:pPr>
              <w:pStyle w:val="SrgCod"/>
              <w:keepNext w:val="false"/>
              <w:keepLines w:val="false"/>
              <w:ind w:left="426" w:hanging="100"/>
              <w:rPr>
                <w:u w:val="single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раните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8 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</w:rPr>
              <w:t>вкл.позиционно лечение, миофиидбек</w:t>
            </w:r>
          </w:p>
          <w:p>
            <w:pPr>
              <w:pStyle w:val="Normal"/>
              <w:jc w:val="both"/>
              <w:rPr>
                <w:rFonts w:ascii="Times New Roman" w:hAnsi="Times New Roman"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4"/>
          <w:lang w:val="en-US"/>
        </w:rPr>
        <w:t>e</w:t>
      </w:r>
      <w:r>
        <w:rPr>
          <w:szCs w:val="24"/>
        </w:rPr>
        <w:t>дна основна диагностична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>
          <w:trHeight w:val="569" w:hRule="atLeast"/>
        </w:trPr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2" w:hanging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Клиника/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bg-BG"/>
        </w:rPr>
      </w:pPr>
      <w:r>
        <w:rPr>
          <w:rFonts w:cs="Arial" w:ascii="Arial" w:hAnsi="Arial"/>
          <w:sz w:val="20"/>
          <w:lang w:val="bg-BG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 структурата може да бъде оборудвана само със съответната по вид апаратур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1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образни данни (ултразвукови или КТ, или МРТ) за вътремозъчен кръвоизлив с различна топика и характер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до 18 месеца с изоставане в двигателното развитие повече от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ца с асиметрия на движенията и мускулен тонус с едностранна изразеност за горни и долни крайниц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Всяка нова хоспитализация при РТ на ЦНС, която отговаря на някоя от индикациите за хоспитализация се отчита като нова клинична пътека.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Cs/>
          <w:lang w:val="en-US" w:eastAsia="en-US"/>
        </w:rPr>
        <w:t>Допускат се до 12 повторни хоспитализации в рамките на една година при деца с РТ на ЦНС, но не повече от един път за един отчетен период.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При деца от 0 до 18 месеца</w:t>
      </w:r>
    </w:p>
    <w:p>
      <w:pPr>
        <w:pStyle w:val="Body"/>
        <w:rPr/>
      </w:pPr>
      <w:r>
        <w:rPr/>
        <w:t xml:space="preserve">Специализирана кинезитерапия (невро-развойни методики по Бобат и/или Войта), сензорно-интеграционна терапия (при необходимост), магнитно поле, електростимулации, хранителна и/или говорна терапия (при необходимост) медикаментозно лечение – антиепилептика (по преценка на лекаря специалист) и психостимуланти (при деца със забавена или липсваща идеомоторика)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В периода след раждане се поставя диагноза родова травма на централна нервна система (РТ</w:t>
      </w:r>
      <w:r>
        <w:rPr>
          <w:lang w:val="ru-RU"/>
        </w:rPr>
        <w:t>ЦНС)</w:t>
      </w:r>
      <w:r>
        <w:rPr/>
        <w:t xml:space="preserve"> (съвместно с диагнозата “Специфично разстройство в развитието на двигателните функции (</w:t>
      </w:r>
      <w:r>
        <w:rPr>
          <w:lang w:val="en-US"/>
        </w:rPr>
        <w:t>F</w:t>
      </w:r>
      <w:r>
        <w:rPr>
          <w:lang w:val="ru-RU"/>
        </w:rPr>
        <w:t>82</w:t>
      </w:r>
      <w:r>
        <w:rPr/>
        <w:t xml:space="preserve"> по МКБ10) и “централно координационно смущение от 1 до 4 степен със спастична, атетоидна, атаксична, хипотонична или друга заплашеност), кореспондиращи с риска от развитие и фиксиране на диагнозата “детска церебрална парализа”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на двигателните функции и/или самостоятелност в зависимост от тежестта на ДЦП. </w:t>
      </w:r>
    </w:p>
    <w:p>
      <w:pPr>
        <w:pStyle w:val="BodyChar"/>
        <w:widowControl w:val="false"/>
        <w:rPr/>
      </w:pPr>
      <w:r>
        <w:rPr/>
        <w:t>Пациент за рехабилитация на РТ</w:t>
      </w:r>
      <w:r>
        <w:rPr>
          <w:lang w:val="ru-RU"/>
        </w:rPr>
        <w:t>&amp;ЦНС</w:t>
      </w:r>
      <w:r>
        <w:rPr/>
        <w:t xml:space="preserve"> може да бъде изписан след подобряване на двигателните умения, сравнени спрямо отговарящите на съответната му календарна възраст.</w:t>
      </w:r>
    </w:p>
    <w:p>
      <w:pPr>
        <w:pStyle w:val="BodyChar"/>
        <w:widowControl w:val="false"/>
        <w:rPr/>
      </w:pPr>
      <w:r>
        <w:rPr/>
        <w:t>По време на престоя в болницата, родителите на пациента се обучават като ко-терапевти в сферата на двигателен дефицит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rFonts w:eastAsia="Arial" w:cs="Arial" w:ascii="Arial" w:hAnsi="Arial"/>
          <w:sz w:val="22"/>
          <w:szCs w:val="20"/>
          <w:lang w:val="bg-BG" w:eastAsia="bg-BG"/>
        </w:rPr>
        <w:t xml:space="preserve"> </w:t>
      </w:r>
    </w:p>
    <w:p>
      <w:pPr>
        <w:pStyle w:val="Body"/>
        <w:rPr/>
      </w:pPr>
      <w:r>
        <w:rPr>
          <w:b/>
        </w:rPr>
        <w:t>Родовата травма на централна нервна система (РТЦНС)</w:t>
      </w:r>
      <w:r>
        <w:rPr/>
        <w:t xml:space="preserve"> включва състояния като хипоксия на плода и новороденото (хипоксично-исхемичната енцефалопатия) и вътречерепната мозъчна травма (вътречерепни мозъчни кръвоизливи – субдурални, субарахноидални, интравентрикуларни, субепендимни, множествени).</w:t>
      </w:r>
    </w:p>
    <w:p>
      <w:pPr>
        <w:pStyle w:val="Body"/>
        <w:rPr/>
      </w:pPr>
      <w:r>
        <w:rPr/>
        <w:t>Предразположени към РТЦНС са новородени деца с: недоносеност, ниско тегло за възрастта, асфиксия, тежка жълтеница, оценка по Апгар на 1</w:t>
      </w:r>
      <w:r>
        <w:rPr>
          <w:vertAlign w:val="superscript"/>
        </w:rPr>
        <w:t>ва</w:t>
      </w:r>
      <w:r>
        <w:rPr/>
        <w:t xml:space="preserve"> мин. под 5, мозъчен оток, нарушено маточно-плацентарно кръвообращение от други причини.</w:t>
      </w:r>
    </w:p>
    <w:p>
      <w:pPr>
        <w:pStyle w:val="Body"/>
        <w:rPr/>
      </w:pPr>
      <w:r>
        <w:rPr/>
        <w:t>РТЦНС е преходно състояние. След овладяване на животозастрашаващото състояние на новороденото и изписването му от интензивна структура на отделението за новородени, то трябва да бъде насочено за проследяване на двигателното му развитие и хранителните му способности от лекар-специалист по физикална и рехабилитационна медицина (ФРМ) или детски невролог.</w:t>
      </w:r>
    </w:p>
    <w:p>
      <w:pPr>
        <w:pStyle w:val="Body"/>
        <w:rPr/>
      </w:pPr>
      <w:r>
        <w:rPr/>
        <w:t>Най-отговорен е процесът на ранната диагностика още в първото тримесечие и включването на адекватна комплексна рехабилитация. При закъснение на рехабилитацията често пъти се стига до развитие на Детска Церебрална Парализа (ДЦП), която обрича детето на различни по тежест и форма инвалидности. Забавянето на диагностиката и съответната поливалентна рехабилитация, води след себе си до значително оскъпяване на последващата рехабилитационна програма при ДЦП, както и до влошаване на прогнозата за пълното двигателно възстановяване на детето.</w:t>
      </w:r>
    </w:p>
    <w:p>
      <w:pPr>
        <w:pStyle w:val="Body"/>
        <w:rPr/>
      </w:pPr>
      <w:r>
        <w:rPr/>
        <w:t>В този ранен етап от развитието на новороденото, лекарят 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Рехабилитационните дейности са насочени към стимулиране на мозъчния метаболизъм и кръвоток, активиране и координиране на общата двигателната активност и автоматизиране на хранителните процеси.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РТЦНС, което се реализира чрез екип от специалисти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/>
      </w:pPr>
      <w:r>
        <w:rPr/>
        <w:t>Болничното лечение създава реални условия за снижаване процента на тежка инвалидизация на тези деца, като им се дава възможност за пълно излеку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05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родова травма на централна нервна систе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68"/>
        </w:tabs>
        <w:ind w:left="1968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90"/>
      <w:outlineLvl w:val="0"/>
    </w:pPr>
    <w:rPr>
      <w:rFonts w:ascii="Arial" w:hAnsi="Arial" w:cs="Arial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25:00Z</dcterms:created>
  <dc:creator>gkuneva</dc:creator>
  <dc:description/>
  <cp:keywords/>
  <dc:language>en-US</dc:language>
  <cp:lastModifiedBy>Даниела Христова</cp:lastModifiedBy>
  <dcterms:modified xsi:type="dcterms:W3CDTF">2011-12-23T09:57:00Z</dcterms:modified>
  <cp:revision>29</cp:revision>
  <dc:subject/>
  <dc:title>КП № 242 ФИЗИКАЛНА ТEРАПИЯ И РЕХАБИЛИТАЦИЯ ПРИ РОДОВА ТРАВМА НА ЦЕНТРАЛНА НЕРВНА СИСТЕМА</dc:title>
</cp:coreProperties>
</file>