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  <w:szCs w:val="28"/>
          <w:lang w:eastAsia="en-US"/>
        </w:rPr>
        <w:t>№</w:t>
      </w: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1 </w:t>
      </w:r>
      <w:r>
        <w:rPr>
          <w:rFonts w:cs="Arial" w:ascii="Arial" w:hAnsi="Arial"/>
          <w:b/>
          <w:sz w:val="28"/>
          <w:lang w:val="ru-RU"/>
        </w:rPr>
        <w:t>ОПЕРАТИВНИ ПРОЦЕДУРИ ВЪРХУ ЕКСТРАХЕПАТАЛНИТЕ ЖЛЪЧНИ ПЪТИЩА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ХОЛЕЦИСТЕКТОМИЯ</w:t>
            </w:r>
          </w:p>
          <w:p>
            <w:pPr>
              <w:pStyle w:val="SrgCod4dig"/>
              <w:ind w:left="0" w:hanging="0"/>
              <w:rPr/>
            </w:pPr>
            <w:r>
              <w:rPr/>
              <w:t>*51.21</w:t>
              <w:tab/>
              <w:tab/>
              <w:t>друга частична холецистектомия</w:t>
            </w:r>
          </w:p>
          <w:p>
            <w:pPr>
              <w:pStyle w:val="Description"/>
              <w:rPr/>
            </w:pPr>
            <w:r>
              <w:rPr/>
              <w:t>ревизия на предишна холецистектомия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rPr/>
            </w:pPr>
            <w:r>
              <w:rPr/>
              <w:t>такава при лапароскопия – 51.24</w:t>
            </w:r>
          </w:p>
          <w:p>
            <w:pPr>
              <w:pStyle w:val="SrgCod4dig"/>
              <w:spacing w:before="0" w:after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1</w:t>
              <w:tab/>
              <w:tab/>
              <w:t>експлорация на общия жлъчен проток за отстраняване на калкулус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еркутанна екстракция - 51.96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3</w:t>
              <w:tab/>
              <w:tab/>
              <w:t>инсерция на холедохохепатална тръба за декомпрес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епатохоледох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9</w:t>
              <w:tab/>
              <w:tab/>
              <w:t>инцизия на други жлъчни пътища за освобождаване на обструкц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ИНЦИЗИИ НА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ива за освобождаване на обструкция - 51.41-51.49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51</w:t>
              <w:tab/>
              <w:tab/>
              <w:t>експлорац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инцизия на общия жлъчен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59</w:t>
              <w:tab/>
              <w:tab/>
              <w:t>инцизия на друг жлъчен проток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  <w:lang w:val="ru-RU"/>
              </w:rPr>
            </w:pPr>
            <w:r>
              <w:rPr>
                <w:b w:val="false"/>
                <w:sz w:val="16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ен проток - 51.12-51.13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1</w:t>
              <w:tab/>
              <w:tab/>
              <w:t>ексцизия на остатъчен дуктус цистикус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2</w:t>
              <w:tab/>
              <w:tab/>
              <w:t>ексцизия на ампулата на Vater (с реимплантация на общия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3</w:t>
              <w:tab/>
              <w:tab/>
              <w:t>други ексциз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дох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2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9</w:t>
              <w:tab/>
              <w:tab/>
              <w:t>ексцизия на друг жлъчен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ксцизия на лезии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9</w:t>
            </w:r>
          </w:p>
          <w:p>
            <w:pPr>
              <w:pStyle w:val="SrgCod4dig"/>
              <w:widowControl w:val="false"/>
              <w:ind w:left="0" w:hanging="0"/>
              <w:rPr>
                <w:rFonts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ВЪЗСТАНОВЯВАНЕ НА ЖЛЪЧНИ ПЪТИЩ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72</w:t>
              <w:tab/>
              <w:tab/>
              <w:t>холедох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/>
              <w:t>възстановяване при фистула на общия жлъчен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79</w:t>
              <w:tab/>
              <w:tab/>
              <w:t>възстановяване на други 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затваряне на изкуствен отвор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шев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 xml:space="preserve">оперативно отстраняване на протезен уред - 51.95 </w:t>
            </w:r>
          </w:p>
          <w:p>
            <w:pPr>
              <w:pStyle w:val="SrgCod4dig"/>
              <w:widowControl w:val="false"/>
              <w:ind w:left="0" w:hanging="0"/>
              <w:rPr>
                <w:rFonts w:ascii="Tahoma" w:hAnsi="Tahoma"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 w:ascii="Tahoma" w:hAnsi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ТЕ ПЪТИЩА И СФИНКТЕРА НА ODDI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51.81</w:t>
              <w:tab/>
              <w:tab/>
              <w:t>дилатация на сфинктера на Oddi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дилатация на ампулата на Vater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lang w:val="ru-RU" w:eastAsia="en-US"/>
              </w:rPr>
            </w:pPr>
            <w:r>
              <w:rPr>
                <w:rFonts w:cs="Tahoma"/>
              </w:rPr>
              <w:t>такава с ендоскопски достъп - 51.84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2</w:t>
              <w:tab/>
              <w:tab/>
              <w:t>панкреасна сфинктеро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/>
              <w:t>инцизия на панкреасния сфинкте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трансдуоденална ампуларна сфинкте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ава с ендоскопски достъп - 51.85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3</w:t>
              <w:tab/>
              <w:tab/>
              <w:t>панкреасна сфинктеропластик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9</w:t>
              <w:tab/>
              <w:tab/>
              <w:t>други операции на сфинктера на Oddi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  <w:lang w:val="ru-RU"/>
              </w:rPr>
            </w:pPr>
            <w:r>
              <w:rPr>
                <w:b w:val="false"/>
                <w:sz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2</w:t>
              <w:tab/>
              <w:tab/>
              <w:t>затваряне на холецист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3</w:t>
              <w:tab/>
              <w:tab/>
              <w:t>затваряне на друга жлъчна фистул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цисто-гастро-ентерална фистулек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4</w:t>
              <w:tab/>
              <w:tab/>
              <w:t>ревизия на анастомоза на жлъчния тракт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5</w:t>
              <w:tab/>
              <w:tab/>
              <w:t>отстраняване на протезно устройство от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- 97.55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9</w:t>
              <w:tab/>
              <w:tab/>
              <w:t>други операции на жлъч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поставяне или смяна на протеза на жлъчния трак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ния мехур - 51.12-51.1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ромивка на холецистостомия и друга жлъчна тръба - 96.4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освобождаване на перитонеални адхезии - 54.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ab/>
              <w:t>холецистостомна тръба - 97.5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</w:rPr>
              <w:tab/>
              <w:t>тръба от жлъчните пътища или черния дроб - 97.5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Arial"/>
                <w:i w:val="false"/>
                <w:i w:val="false"/>
                <w:szCs w:val="16"/>
              </w:rPr>
            </w:pPr>
            <w:r>
              <w:rPr>
                <w:rFonts w:cs="Arial"/>
                <w:i w:val="false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За отчитане на клиничната пътека ревизията на жлъжните пътища трябва да е потвърдена с интраоперативна холангиография или холедохоскопия, документирани в ИЗ. 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8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spacing w:lineRule="auto" w:line="268" w:before="120" w:after="0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>
          <w:lang w:val="ru-RU"/>
        </w:rPr>
      </w:pPr>
      <w:r>
        <w:rPr/>
        <w:t>- лекар със специалност по детска хирургия или хирургия</w:t>
      </w:r>
      <w:r>
        <w:rPr>
          <w:lang w:val="ru-RU"/>
        </w:rPr>
        <w:t>;</w:t>
      </w:r>
    </w:p>
    <w:p>
      <w:pPr>
        <w:pStyle w:val="Body"/>
        <w:rPr>
          <w:b/>
          <w:b/>
          <w:lang w:val="ru-RU"/>
        </w:rPr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ind w:firstLine="540"/>
        <w:rPr>
          <w:lang w:val="ru-RU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ind w:firstLine="540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rPr>
          <w:lang w:val="en-US"/>
        </w:rPr>
      </w:pPr>
      <w:r>
        <w:rPr/>
        <w:t>- 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rPr>
          <w:strike/>
          <w:color w:val="000000"/>
          <w:szCs w:val="22"/>
          <w:lang w:val="en-US" w:eastAsia="en-US"/>
        </w:rPr>
      </w:pPr>
      <w:r>
        <w:rPr/>
        <w:t>- лекар със специалност по хирургия - з</w:t>
      </w:r>
      <w:r>
        <w:rPr>
          <w:b/>
          <w:color w:val="000000"/>
          <w:lang w:val="en-US" w:eastAsia="en-US"/>
        </w:rPr>
        <w:t xml:space="preserve">а доказване на клинична компетентност, се изисква извършване на минимум 10 </w:t>
      </w:r>
      <w:r>
        <w:rPr>
          <w:b/>
          <w:color w:val="000000"/>
          <w:lang w:val="ru-RU" w:eastAsia="en-US"/>
        </w:rPr>
        <w:t>(</w:t>
      </w:r>
      <w:r>
        <w:rPr>
          <w:b/>
          <w:color w:val="000000"/>
          <w:lang w:val="en-US" w:eastAsia="en-US"/>
        </w:rPr>
        <w:t>десет</w:t>
      </w:r>
      <w:r>
        <w:rPr>
          <w:b/>
          <w:color w:val="000000"/>
          <w:lang w:val="ru-RU" w:eastAsia="en-US"/>
        </w:rPr>
        <w:t>)</w:t>
      </w:r>
      <w:r>
        <w:rPr>
          <w:b/>
          <w:color w:val="000000"/>
          <w:lang w:val="en-US" w:eastAsia="en-US"/>
        </w:rPr>
        <w:t xml:space="preserve"> големи и много големи хирургически намеси върху екстрахепаталните жлъчни пътища годишно</w:t>
      </w:r>
      <w:r>
        <w:rPr/>
        <w:t xml:space="preserve"> за структурата</w:t>
      </w:r>
      <w:r>
        <w:rPr>
          <w:b/>
          <w:lang w:val="en-US" w:eastAsia="en-US"/>
        </w:rPr>
        <w:t>.</w:t>
      </w:r>
    </w:p>
    <w:p>
      <w:pPr>
        <w:pStyle w:val="Body"/>
        <w:rPr>
          <w:b/>
          <w:b/>
          <w:strike/>
          <w:color w:val="000000"/>
          <w:szCs w:val="22"/>
          <w:lang w:val="ru-RU" w:eastAsia="en-US"/>
        </w:rPr>
      </w:pPr>
      <w:r>
        <w:rPr>
          <w:b/>
          <w:strike/>
          <w:color w:val="000000"/>
          <w:szCs w:val="22"/>
          <w:lang w:val="ru-RU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1.1. СПЕШНИ: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жлъчна криза, неовладима в извънболнични условия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остър билиопанкреати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литогенен обтурационен илеус.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усложнения след оперативни интервенции на ЕХЖП (екстрахепатални жлъчни пътища) обструкции на анастомози, обструкция на билиарни дренажи, неясни фебрилни състояния, болки в корема и др.)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холангит, холангиолит, холангиохепати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холангиолитни микроабсцеси, чернодробен абсцес;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извънмехурни усложнения на калкулозния холецистит:</w:t>
      </w:r>
    </w:p>
    <w:p>
      <w:pPr>
        <w:pStyle w:val="Body"/>
        <w:widowControl w:val="false"/>
        <w:ind w:left="1254" w:firstLine="57"/>
        <w:rPr/>
      </w:pPr>
      <w:r>
        <w:rPr/>
        <w:t>- холедохолитиаза;</w:t>
      </w:r>
    </w:p>
    <w:p>
      <w:pPr>
        <w:pStyle w:val="Body"/>
        <w:widowControl w:val="false"/>
        <w:ind w:left="1254" w:firstLine="57"/>
        <w:rPr/>
      </w:pPr>
      <w:r>
        <w:rPr/>
        <w:t>- папилит, стенозиращ одит;</w:t>
      </w:r>
    </w:p>
    <w:p>
      <w:pPr>
        <w:pStyle w:val="Body"/>
        <w:widowControl w:val="false"/>
        <w:ind w:left="1254" w:firstLine="57"/>
        <w:rPr/>
      </w:pPr>
      <w:r>
        <w:rPr/>
        <w:t>- хроничен билиопанкреатит;</w:t>
      </w:r>
    </w:p>
    <w:p>
      <w:pPr>
        <w:pStyle w:val="Body"/>
        <w:widowControl w:val="false"/>
        <w:ind w:left="1254" w:firstLine="57"/>
        <w:rPr/>
      </w:pPr>
      <w:r>
        <w:rPr/>
        <w:t>- билиодигестивна фистула, синдром на Бовере;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съмнение за карцином на жлъчния мехур;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онкологично заболяване на ектрахепаталните жлъчни пътища:</w:t>
      </w:r>
    </w:p>
    <w:p>
      <w:pPr>
        <w:pStyle w:val="Body"/>
        <w:widowControl w:val="false"/>
        <w:ind w:left="1254" w:firstLine="114"/>
        <w:rPr/>
      </w:pPr>
      <w:r>
        <w:rPr/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rPr/>
      </w:pPr>
      <w:r>
        <w:rPr/>
        <w:t>Основна хирургическа намеса при доброкачествените заболявания на екстрахепаталните жлъчни пътища е холецистектомията. При операцията, по мануален път или чрез допълнителни интраоперативни диагностични способи, се извършва ревизия на съседните органи. При наличие на извънмехурни усложнения на заболяването има показания за отваряне на холедоха – ревизия на жлъчните пътища, отстраняване на механични пречки и осигуряване на свободно оттичане на жлъчката към чревния тракт чрез обходна билиодигестивна анастомоза, чрез папилосфинктеротомия или папилосфинктеропластика.</w:t>
      </w:r>
      <w:r>
        <w:br w:type="page"/>
      </w:r>
    </w:p>
    <w:p>
      <w:pPr>
        <w:pStyle w:val="Body"/>
        <w:widowControl w:val="false"/>
        <w:rPr>
          <w:b/>
          <w:b/>
          <w:i/>
          <w:i/>
        </w:rPr>
      </w:pPr>
      <w:r>
        <w:rPr>
          <w:b/>
          <w:i/>
        </w:rPr>
        <w:t>Хирургично лечение на онкологични заболявания на жлъчния мехур:</w:t>
      </w:r>
    </w:p>
    <w:p>
      <w:pPr>
        <w:pStyle w:val="Body"/>
        <w:widowControl w:val="false"/>
        <w:rPr/>
      </w:pPr>
      <w:r>
        <w:rPr/>
        <w:t>При Са in situ се извършва холецистектомия; при стадий I – II – III се извършва холецистектомия и адекватна според случая чернодробна резекция (атипична, включваща част от IV-V-VІ чернодробни сегменти и други); сегментектомии – IV, V, V</w:t>
      </w:r>
      <w:r>
        <w:rPr>
          <w:lang w:val="en-US"/>
        </w:rPr>
        <w:t>III</w:t>
      </w:r>
      <w:r>
        <w:rPr/>
        <w:t>; дясна хемихепатектомия или дясна чернодробна лобектомия с регионална (в чернодробния хилус и по десния ръб на хепатикохоледоха) или разширена (хепатодуоденалния лигамент, перипанкреатични, перидуоденални, перипортални, целиачни и горномезентериални групи лимфни възли) лимфна дисекция. Резекционната линия трябва да отстои най-малко на 2 см. от видимата и палпираща се туморна тъкан. При болни в IV стадий се извършват палиативни процедури – дренажи и анастомози, осигуряващи билиарния и хранителния пасаж, радиофреквентна, крио- или алкохолна деструкция на чернодробните метастази и др. По определени показания (размер на тумора, възраст на болния, общо състояние и др.) и при болни в IV стадий може да се следва по-агресивно поведение – холецистектомия и чернодробна резекция с лимфна дисекция. По отношение на случаите с инфилтрация на черния дроб от тумора - препоръчително е интраоперативното хистологично определяне на чистотата на чернодробните резекционни линии (гефрир).</w:t>
      </w:r>
    </w:p>
    <w:p>
      <w:pPr>
        <w:pStyle w:val="Body"/>
        <w:widowControl w:val="false"/>
        <w:rPr>
          <w:b/>
          <w:b/>
          <w:i/>
          <w:i/>
        </w:rPr>
      </w:pPr>
      <w:r>
        <w:rPr>
          <w:b/>
          <w:i/>
        </w:rPr>
        <w:t xml:space="preserve">Хирургично лечение на онкологични заболявания на извънчернодробните жлъчни пътища: </w:t>
      </w:r>
    </w:p>
    <w:p>
      <w:pPr>
        <w:pStyle w:val="Body"/>
        <w:widowControl w:val="false"/>
        <w:rPr/>
      </w:pPr>
      <w:r>
        <w:rPr/>
        <w:t>Тактиката се определя от топиката на процеса съответно в горната, средната и долната трета на жлъчните протоци и стадия на заболяването. При локализациите в горната трета на екстрахепатални жлъчни пътища – ЕХЖП (Клатскинови тумори), се има предвид класификацията на Bismuth-Corlette и се осъществява при възможност в проксимална посока радикална резекция на жл. пътища в здраво, по преценка с атипична чернодробна резекция, или се прави дясна/лява хемихепатектомия или дясна/лява чернодробна лобектомия с резекция на десния/левия дуктус хепатикус с осигуряване/възстановяване на билиарния пасаж. При локализациите в средната трета се прави радикална резекция на дуктус хепатикохоледохус (или на части от него) с възстановяване на билиарния пасаж, или се процедира както при локализациите в дисталната трета на ЕХЖП. При локализациите на процеса в дисталната трета на ЕХЖП радикалното поведение изисква дуоденопанкреатична резекция (операция на Whip</w:t>
      </w:r>
      <w:r>
        <w:rPr>
          <w:lang w:val="en-US"/>
        </w:rPr>
        <w:t>p</w:t>
      </w:r>
      <w:r>
        <w:rPr/>
        <w:t xml:space="preserve">le или Traverso-Longmire), с/без реконстуктивни интервенции на порталните и мезентериалните съдове (операции тип </w:t>
      </w:r>
      <w:r>
        <w:rPr>
          <w:lang w:val="en-US"/>
        </w:rPr>
        <w:t>Fray</w:t>
      </w:r>
      <w:r>
        <w:rPr/>
        <w:t xml:space="preserve">, </w:t>
      </w:r>
      <w:r>
        <w:rPr>
          <w:lang w:val="en-US"/>
        </w:rPr>
        <w:t>Fortner</w:t>
      </w:r>
      <w:r>
        <w:rPr/>
        <w:t>). При локализация на процеса в papilla duodeni major радикалното поведение включва радикална ампулектомия или дуоденопанкреатична резекция. При тумор на папилата в І-стадий при пациенти със сериозни противопоказания за оперативно лечение се има предвид възможността за ендоскопска електрорезекция (папилоектомия) или изпаряване с аргонов лазер. Палиативните процедури при всички локализации включват билиодигестивни анастомози, гастро-ентеро, ентеро-ентеро анастомози за осигуряване на билиарния и хранителния пасаж, окончателни външни, “слепи” и тип “безкраен” дренажи.</w:t>
      </w:r>
    </w:p>
    <w:p>
      <w:pPr>
        <w:pStyle w:val="Body"/>
        <w:widowControl w:val="false"/>
        <w:rPr/>
      </w:pPr>
      <w:r>
        <w:rPr/>
        <w:t>При всички пациенти със синдром на механичен иктер на базата на карцином на жлъчния мехур и/или екстрахепаталните жлъчни пътища лечебните мероприятия трябва да имат неотложен характер. При високостепенен механичен иктер (стойности на серумния билирубин над 370 ммол/л.) извършването на радикална резекция трябва строго да се прецизира, съобразно общото състояние, степента на чернодробното увреждане от холестазата, възрастта на болния и наличието на съпътстващи заболявания, и да се има предвид извършването на операция с цел осигуряване на билиарния пасаж - на първи етап, а на втори етап – радикална резекция. Иноперабилните случаи, както и болните в увредено общо състояние, които не биха понесли тежестта на оперативната травма, подлежат на палиативно алтернативно нехирургично лечение – поставяне на билиарна протеза по ендоскопски път или перкутанен билиарен дренаж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widowControl w:val="false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b/>
          <w:b/>
          <w:lang w:val="en-US" w:eastAsia="en-US"/>
        </w:rPr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rPr/>
      </w:pPr>
      <w:r>
        <w:rPr/>
        <w:t xml:space="preserve">При пациенти с напреднал обтурационен иктер, на базата на малигнени заболявания на екстрахепаталните жлъчни пътища, извършването на биопсия не е задължителна процедура.  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/>
      </w:pPr>
      <w:r>
        <w:rPr>
          <w:b/>
        </w:rPr>
        <w:t>Жлъчно - каменната болест</w:t>
      </w:r>
      <w:r>
        <w:rPr/>
        <w:t xml:space="preserve"> или </w:t>
      </w:r>
      <w:r>
        <w:rPr>
          <w:b/>
        </w:rPr>
        <w:t>камъни в жлъчния мехур (холелитиаза</w:t>
      </w:r>
      <w:r>
        <w:rPr/>
        <w:t>) е много често заболяване. Заболяването се среща по - често при жените – при всяка пета жена над 40 години се образуват жлъчни камъни. Мъжете боледуват по-рядко, но по-тежко и с по-чести усложнения.</w:t>
      </w:r>
    </w:p>
    <w:p>
      <w:pPr>
        <w:pStyle w:val="Body"/>
        <w:rPr/>
      </w:pPr>
      <w:r>
        <w:rPr/>
        <w:t>Много от хората с жлъчни камъни нямат сериозни оплаквания. Поради това, лекарите говорят за “няма” или малкосимптомна жлъчнокаменна болест. Само около 20% имат типични клинични симптоми - кризисни болки (болка, която трае известно време и после отзвучава). В тези случаи заболяването е свързано със сериозни ранни или късни усложнения, което налага неговото лечение. Основния метод за лечение е оперативният.</w:t>
      </w:r>
    </w:p>
    <w:p>
      <w:pPr>
        <w:pStyle w:val="Body"/>
        <w:rPr/>
      </w:pPr>
      <w:r>
        <w:rPr/>
        <w:t>Жлъчният мехур е малък орган с формата на круша, разположен в горната дясна коремна половина под черния дроб и прираснал към него. Неговата функция е да събира и концентрира (сгъстява) жлъчката, образувана в черния дроб, както и да я освобождава в дванадесетопръстното черво в точно определено време, за да подпомогне и да участва в смилането на храната. Жлъчният мехур е свързан с черния дроб и дванадесетопръстното черво посредством система от канали, наречени жлъчни канали (пътища), а заедно с жлъчния мехур - жлъчна система. Тези канали се отварят в стената на дванадесетопръстника с малък отвор, наречен папила, имаща собствен кръгов мускул, който я отваря или затваря.</w:t>
      </w:r>
    </w:p>
    <w:p>
      <w:pPr>
        <w:pStyle w:val="Body"/>
        <w:rPr>
          <w:b/>
          <w:b/>
        </w:rPr>
      </w:pPr>
      <w:r>
        <w:rPr>
          <w:b/>
        </w:rPr>
        <w:t xml:space="preserve">Какво представляват жлъчните камъни и какви видове съществуват? </w:t>
      </w:r>
    </w:p>
    <w:p>
      <w:pPr>
        <w:pStyle w:val="Body"/>
        <w:rPr/>
      </w:pPr>
      <w:r>
        <w:rPr/>
        <w:t>Жлъчните камъни са частици твърда материя, които се образуват в жлъчния мехур. С времето някои достигат големи размери. Пигментните камъни са малки, тъмни на цвят. Образуват се от билирубин и калциеви соли. Повишен риск за формирането им съществува при лица с чернодробна цироза, инфекции или вродени аномалии на жлъчната система и вродена хемолитична анемия (състояние, при което е повишено разрушаването на червените кръвни клетки). Жлъчните камъни са много различни по големина - от малки зрънца (песъчинки) до топче за тенис на маса. По-големите камъни по-често са единични, а малките - множество на брой (десетки до стотици).</w:t>
      </w:r>
    </w:p>
    <w:p>
      <w:pPr>
        <w:pStyle w:val="Body"/>
        <w:rPr>
          <w:b/>
          <w:b/>
        </w:rPr>
      </w:pPr>
      <w:r>
        <w:rPr>
          <w:b/>
        </w:rPr>
        <w:t>Кои лица имат повишен риск за образуване на камъни в жлъчния мехур?</w:t>
      </w:r>
    </w:p>
    <w:p>
      <w:pPr>
        <w:pStyle w:val="Body"/>
        <w:rPr/>
      </w:pPr>
      <w:r>
        <w:rPr/>
        <w:t xml:space="preserve">Голям процент от болните с жлъчни камъни </w:t>
      </w:r>
      <w:r>
        <w:rPr>
          <w:i/>
        </w:rPr>
        <w:t>приемат големи количества храна</w:t>
      </w:r>
      <w:r>
        <w:rPr/>
        <w:t>, особено богата на животински мазнини и имат наднормено тегло. В тези случаи съдържанието на холестерол в жлъчния мехур е голямо, а жлъчните киселини и изпразването на мехура – намалени. От друга страна холестеролът нараства много в жлъчния мехур и при продължително гладуване, диети водещи до бързо отслабване, нискокалорийно хранене - поради разграждане на мазнините от тялото и “задръстването” на жлъчния мехур с тях.</w:t>
      </w:r>
    </w:p>
    <w:p>
      <w:pPr>
        <w:pStyle w:val="Body"/>
        <w:rPr/>
      </w:pPr>
      <w:r>
        <w:rPr>
          <w:i/>
        </w:rPr>
        <w:t>Повишените нива на женските полови хормони (естрогени) при бременност, лечение с хормони или прием на медикаменти против забременяване</w:t>
      </w:r>
      <w:r>
        <w:rPr/>
        <w:t xml:space="preserve"> също водят до нарастване на концентрацията на холестерола в жлъчката и намаляване на двигателната функция на мехура, съответно образуване на жлъчни камъни. </w:t>
      </w:r>
    </w:p>
    <w:p>
      <w:pPr>
        <w:pStyle w:val="Body"/>
        <w:rPr/>
      </w:pPr>
      <w:r>
        <w:rPr>
          <w:b/>
        </w:rPr>
        <w:t>Кои са симптомите на жлъчно-каменната болест?</w:t>
      </w:r>
    </w:p>
    <w:p>
      <w:pPr>
        <w:pStyle w:val="Body"/>
        <w:rPr/>
      </w:pPr>
      <w:r>
        <w:rPr/>
        <w:t xml:space="preserve">В много случаи жлъчно-каменната болест може да протече без сериозни клинични оплаквания и диагнозата да се постави случайно, най-често при ехографско изследване на коремните органи по повод на друго заболяване/оплакване. В тези случаи се говори за “няма” или малкосимптомна холелитиаза. </w:t>
      </w:r>
      <w:r>
        <w:rPr>
          <w:i/>
        </w:rPr>
        <w:t>Жлъчна криза</w:t>
      </w:r>
      <w:r>
        <w:rPr/>
        <w:t xml:space="preserve"> (силна болка) се наблюдава, когато камък запуши изхода на жлъчния мехур и жлъчката не може да го напусне. </w:t>
      </w:r>
    </w:p>
    <w:p>
      <w:pPr>
        <w:pStyle w:val="Body"/>
        <w:rPr>
          <w:b/>
          <w:b/>
        </w:rPr>
      </w:pPr>
      <w:r>
        <w:rPr>
          <w:b/>
        </w:rPr>
        <w:t>Какви проблеми могат да възникнат?</w:t>
      </w:r>
    </w:p>
    <w:p>
      <w:pPr>
        <w:pStyle w:val="Body"/>
        <w:rPr/>
      </w:pPr>
      <w:r>
        <w:rPr>
          <w:i/>
        </w:rPr>
        <w:t>Жлъчната криза</w:t>
      </w:r>
      <w:r>
        <w:rPr/>
        <w:t xml:space="preserve"> обикновено започва внезапно, със силна болка в горната половина на корема. Продължава от 20 - 30 минути до няколко часа. Болката може да се разпространи вдясно към гърба и дясното рамо, да е придружена от гадене или повръщане. Често кризите се повтарят през различни периоди от време - седмици, месеци или години. Запушването на изхода на жлъчния мехур от камък води до възпалението му, наречено </w:t>
      </w:r>
      <w:r>
        <w:rPr>
          <w:i/>
        </w:rPr>
        <w:t>“холецистит”</w:t>
      </w:r>
      <w:r>
        <w:rPr/>
        <w:t xml:space="preserve">. Той може да протече остро и да се наложи отстраняване на мехура по спешност, поради опасност от спукването му и изтичане на жлъчка в коремната кухина. Това предизвиква остро възпаление, наречено “перитонит”. Много по-често възниква хронично възпаление на жлъчния мехур – </w:t>
      </w:r>
      <w:r>
        <w:rPr>
          <w:i/>
        </w:rPr>
        <w:t>хроничен холецистит</w:t>
      </w:r>
      <w:r>
        <w:rPr/>
        <w:t xml:space="preserve">, с мехурни усложнения. Камъкът може да изпадне и в жлъчния канал, който свързва мехура с червото. Това сериозно усложнение, наречено “холедохолитиаза”, пречи на изтичането на жлъчка и води до “жълтеница”, възпаление на жлъчните канали (”холангит”) или остро възпаление на задстомашната жлеза (”остър панкреатит”). </w:t>
      </w:r>
    </w:p>
    <w:p>
      <w:pPr>
        <w:pStyle w:val="Body"/>
        <w:rPr/>
      </w:pPr>
      <w:r>
        <w:rPr>
          <w:i/>
        </w:rPr>
        <w:t>Продължителното запушване на жлъчните канали може да доведе до тежко увреждане на жлъчния мехур, черния дроб или панкреаса,</w:t>
      </w:r>
      <w:r>
        <w:rPr/>
        <w:t xml:space="preserve"> които могат да бъдат фатални. В тези случаи се наблюдават висока температура с треска, жълтеница и постоянна болка. Особено характерна е жълтеницата, която може да нараства постоянно, да флуктуира с няколко пристъпа на пожълтяване и избледняване, или след пожълтяване да последва избледняване, което може да е свързано с преход (миграция) на малък камък през папилата към червата. Тази жълтеница не е равностойна на жълтеницата при инфекциозен хепатит.</w:t>
      </w:r>
    </w:p>
    <w:p>
      <w:pPr>
        <w:pStyle w:val="Body"/>
        <w:rPr>
          <w:b/>
          <w:b/>
        </w:rPr>
      </w:pPr>
      <w:r>
        <w:rPr>
          <w:b/>
        </w:rPr>
        <w:t>Как се поставя диагнозата камъни в жлъчния мехур?</w:t>
      </w:r>
    </w:p>
    <w:p>
      <w:pPr>
        <w:pStyle w:val="Body"/>
        <w:rPr/>
      </w:pPr>
      <w:r>
        <w:rPr/>
        <w:t>Много често камъните в жлъчния мехур се диагностицират случайно при рентгенологично, ехографско или компютърно - томографско изследване по повод друго заболяване или оплакване. При мигриране на камъните от жлъчния мехур в жлъчните канали (холедохолитиаза), особено при поява на жълтеница, се налага ендоскопско изследване, свързано с проникване на гастроскоп през устата до дванадесетопръстника, вкарване на катетър през папилата, впръскване на контрастно вещество в жлъчните канали под ренгенов екран и извършването на рентгенови снимки. Това изследване подпомага диагнозата и може да бъде последвано от ендоскопска манипулация - срязване на папилата.</w:t>
      </w:r>
    </w:p>
    <w:p>
      <w:pPr>
        <w:pStyle w:val="Body"/>
        <w:rPr>
          <w:b/>
          <w:b/>
        </w:rPr>
      </w:pPr>
      <w:r>
        <w:rPr>
          <w:b/>
        </w:rPr>
        <w:t>Оперативно лечение</w:t>
      </w:r>
    </w:p>
    <w:p>
      <w:pPr>
        <w:pStyle w:val="Body"/>
        <w:rPr/>
      </w:pPr>
      <w:r>
        <w:rPr/>
        <w:t xml:space="preserve">Хирургичното премахване на жлъчния мехур, наречено “холецистектомия”, е една от най-честите операции по света. При остро възникнали усложнени форми на жлъчно-каменната болест тази операция е единствената възможност за лечение и е животоспасяваща. Оперативното лечение е основно средство на избор в лечението на жлъчно-каменната болест. За някои пациенти обаче операцията все още е психологически проблем или е свързана с повишен риск за живота, поради много напреднала възраст и/или тежки придружаващи заболявания. </w:t>
      </w:r>
    </w:p>
    <w:p>
      <w:pPr>
        <w:pStyle w:val="Body"/>
        <w:rPr/>
      </w:pPr>
      <w:r>
        <w:rPr/>
        <w:t xml:space="preserve">Стандартната холецистектомия се провежда по класическия начин с отваряне на коремната кухина и отстраняване на жлъчния мехур заедно с жлъчните камъни в него. Извършва се под обща упойка. Болничният престой при неусложнените форми е до 10 дни. </w:t>
      </w:r>
    </w:p>
    <w:p>
      <w:pPr>
        <w:pStyle w:val="Body"/>
        <w:rPr/>
      </w:pPr>
      <w:r>
        <w:rPr>
          <w:b/>
        </w:rPr>
        <w:t>Възстановителният период след операцията</w:t>
      </w:r>
      <w:r>
        <w:rPr/>
        <w:t xml:space="preserve"> продължава около един месец (в дома). Понякога оплакванията, които пациентът е имал и преди операцията, могат да продължат. Това най-често се наблюдава при пациенти с многократни кризи и отлагане многократно на предлаганата им операция в продължение на години.</w:t>
      </w:r>
    </w:p>
    <w:p>
      <w:pPr>
        <w:pStyle w:val="Body"/>
        <w:rPr/>
      </w:pPr>
      <w:r>
        <w:rPr>
          <w:b/>
        </w:rPr>
        <w:t>Ендоскопските методи</w:t>
      </w:r>
      <w:r>
        <w:rPr/>
        <w:t xml:space="preserve"> се използват за лечение на камъните в жлъчните канали. </w:t>
      </w:r>
      <w:r>
        <w:br w:type="page"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Онкологично заболяване на жлъчния мехур и извънчернодробните жлъчни пътища: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ия мехур и извънчернодробните жлъчни пътищ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ите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>
          <w:b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</w:t>
      </w:r>
      <w:r>
        <w:rPr/>
        <w:t xml:space="preserve">. При тях се откриват туморни (“малигнени”)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 </w:t>
      </w:r>
    </w:p>
    <w:p>
      <w:pPr>
        <w:pStyle w:val="Body"/>
        <w:rPr/>
      </w:pPr>
      <w:r>
        <w:rPr/>
        <w:t xml:space="preserve"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 – 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, съпроводени или не с болки в корема, безапетитие, уморяемост, отслабване на тегло. </w:t>
      </w:r>
    </w:p>
    <w:p>
      <w:pPr>
        <w:pStyle w:val="Body"/>
        <w:rPr/>
      </w:pPr>
      <w:r>
        <w:rPr/>
        <w:t xml:space="preserve"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 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,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а е в по-ранен стадий, стремежът на хирурга е винаги да извърши резекция на засегнатите тъкани. Ако тумора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- с цел да се осигури възможност жлъчния сок да изтича в дванадесетопръстното черво, или се прави транскутанна (през кожата) трансхепатална (през черния дроб) пункция (пробиване) на жлъчен съд,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ЕХЖС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- при която с фиброоптична тръба се прониква до дванадесетопръстн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прониква през кожата в черния дроб и се попада в разширен жлъчен съд, в който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,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 причинена от тумор на ЕХЖС, хирургът ще приеме Вашия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ЕКСТРАХЕПАТАЛНИТЕ ЖЛЪЧНИ ПЪТИЩ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41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09:27:00Z</dcterms:created>
  <dc:creator>Лалка Александрова</dc:creator>
  <dc:description/>
  <cp:keywords/>
  <dc:language>en-US</dc:language>
  <cp:lastModifiedBy>Даниела Христова</cp:lastModifiedBy>
  <cp:lastPrinted>2008-11-06T16:13:00Z</cp:lastPrinted>
  <dcterms:modified xsi:type="dcterms:W3CDTF">2011-12-23T08:32:00Z</dcterms:modified>
  <cp:revision>12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