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spacing w:val="0"/>
          <w:lang w:val="bg-BG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70 </w:t>
      </w:r>
      <w:r>
        <w:rPr>
          <w:spacing w:val="0"/>
          <w:lang w:val="bg-BG"/>
        </w:rPr>
        <w:t xml:space="preserve">трансуретрално оперативно лечение при онкологични заболявания на пикочния мехур 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spacing w:val="0"/>
          <w:lang w:val="bg-BG"/>
        </w:rPr>
      </w:pPr>
      <w:r>
        <w:rPr>
          <w:spacing w:val="0"/>
          <w:lang w:val="bg-BG"/>
        </w:rPr>
        <w:t>стадии T1-3, N 0-2, M 0-1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ТРАНСУРЕТРАЛНА ексцизия ИЛИ ДЕСТРУКЦИЯ НА ТЪКАН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</w:rPr>
            </w:pPr>
            <w:r>
              <w:rPr>
                <w:sz w:val="16"/>
              </w:rPr>
              <w:t>*57.49</w:t>
              <w:tab/>
              <w:t xml:space="preserve">друга трансуретрална ексцизия или деструкция на лезия или тъкан на пикочен мехур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ендоскопска резекция на лезии на пикочния меху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нсуретрална биопсия на пикочния мехур - 57.3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нсуретрална фистулектомия - 57.83-57.8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/>
                <w:sz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left="18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rFonts w:ascii="Arial" w:hAnsi="Arial" w:cs="Arial"/>
          <w:sz w:val="28"/>
          <w:szCs w:val="20"/>
          <w:lang w:eastAsia="en-US"/>
        </w:rPr>
      </w:pPr>
      <w:r>
        <w:rPr>
          <w:rFonts w:cs="Arial"/>
          <w:sz w:val="28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color w:val="000000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линична микробиолог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FF0000"/>
          <w:sz w:val="22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190"/>
      </w:tblGrid>
      <w:tr>
        <w:trPr>
          <w:tblHeader w:val="true"/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ки за трансуретрална моно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ки за трансуретрална би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Световоди за лазерна резекция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–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хирургично отделение –  двама лекари със специалност по урология, от които единият с 5 години стаж по специалността.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  <w:lang w:val="ru-RU"/>
        </w:rPr>
      </w:pPr>
      <w:r>
        <w:rPr/>
        <w:t>- лекар със специалност по клинична лаборатория;</w:t>
      </w:r>
    </w:p>
    <w:p>
      <w:pPr>
        <w:pStyle w:val="Bulets"/>
        <w:rPr/>
      </w:pPr>
      <w:r>
        <w:rPr>
          <w:b w:val="false"/>
          <w:lang w:val="bg-BG" w:eastAsia="en-US"/>
        </w:rPr>
        <w:t>- лекар със специалност по анестезиология и интензивно лечение</w:t>
      </w:r>
      <w:r>
        <w:rPr/>
        <w:t>.</w:t>
      </w:r>
    </w:p>
    <w:p>
      <w:pPr>
        <w:pStyle w:val="BodyCharCharCharChar"/>
        <w:keepNext w:val="true"/>
        <w:keepLines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При анамнеза от страна на пациента за алергия, се извършва задължителна консултация 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лучаите с профузна хематурия, неовладяна по консервативен пъ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изразена вторична анем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</w:r>
      <w:r>
        <w:rPr>
          <w:lang w:val="ru-RU"/>
        </w:rPr>
        <w:t xml:space="preserve"> </w:t>
      </w:r>
      <w:r>
        <w:rPr/>
        <w:t>хемотампонада на пикочния мехур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БН в резултат на обструктивна уростаз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болни с онкологично заболяване на пикочния мехур и наличието на диагностициран тумор на пикочния мехур, независимо от клиничните прояви и стадии по TNM-класификация - T1-3, N0-2, M0-1, което обуславя необходимостта от урологична интервенция под обща или регионална анестез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болни с туморно заболяване на пикочния мехур и/или наличието на диагностициран тумор на пикочния мехур, независимо от клиничните прояви, което обуславя необходимостта от урологична интервенция под обща или регионална анестез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Трансуретралната резекция е радикална и палиативна манипулация по повод на тумор на пикочния мехур в указаните стадии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708"/>
        <w:rPr/>
      </w:pPr>
      <w:r>
        <w:rPr/>
        <w:t xml:space="preserve">След задължително хистологично изследване и патоморфологична диагноза, с определяне на степен на малигненост при онкологичните заболявания (стадий на тумора по TNM-класификация. </w:t>
      </w:r>
    </w:p>
    <w:p>
      <w:pPr>
        <w:pStyle w:val="Body"/>
        <w:keepNext w:val="true"/>
        <w:keepLines/>
        <w:spacing w:lineRule="auto" w:line="240" w:before="0" w:after="0"/>
        <w:ind w:firstLine="708"/>
        <w:rPr/>
      </w:pPr>
      <w:r>
        <w:rPr/>
        <w:t>В случаите, когато хистологичният резултат не потвърждава злокачествено заболяване, тази КП може да се отчита с някой от следните кодове : N30.0; N30.1; N30.2; N30.3; N30.4; N30.8; D30.3.</w:t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Ту – ТУР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 уринен дренаж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lang w:val="ru-RU"/>
        </w:rPr>
        <w:t>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  <w:t>ДОКУМЕНТИ №№ 1, 2,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Клиничната картина, с която се проявява туморът на пикочния мехур, включва</w:t>
      </w:r>
      <w:r>
        <w:rPr>
          <w:lang w:val="ru-RU" w:eastAsia="en-US"/>
        </w:rPr>
        <w:t xml:space="preserve">: </w:t>
      </w:r>
      <w:r>
        <w:rPr>
          <w:lang w:val="en-US" w:eastAsia="en-US"/>
        </w:rPr>
        <w:t xml:space="preserve">на първо място е появата на кръв в урината, с или без наличието на съсиреци. Трябва да се знае, че това често е единственият симптом на това заболяв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Други, не толкова характерни симптоми, са дизуричните смущения,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, назначени от лекуващия лека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Трансуретралната резекция на туморите на пикочния мехур е метод на избор при повърхностните тумори. Друго важно значение за ефикасността на този метод на лечение е разположението на тумора в пикочния мехур, както и размерите му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Трансуретралната резекция е изключително ефективен метод на лечение на това заболяване, с кратък постоперативен период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Пациентите, лекувани за тумор на пикочния мехур чрез трансуретрална резекция, подлежат на периодични контролни прегледи по определена схе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ind w:firstLine="54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 xml:space="preserve">  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 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 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 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7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olor w:val="000000"/>
          <w:sz w:val="22"/>
        </w:rPr>
        <w:t>ТРАНСУРЕТРАЛНО ОПЕРАТИВНО ЛЕЧЕНИЕ ПРИ ОНКОЛОГИЧНИ ЗАБОЛЯВАНИЯ НА ПИКОЧНИЯ МЕХУР СТАДИИ T1-3, N 0-2, M 0-1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43:00Z</dcterms:created>
  <dc:creator>User</dc:creator>
  <dc:description/>
  <cp:keywords/>
  <dc:language>en-US</dc:language>
  <cp:lastModifiedBy>Даниела Христова</cp:lastModifiedBy>
  <cp:lastPrinted>2010-12-08T17:08:00Z</cp:lastPrinted>
  <dcterms:modified xsi:type="dcterms:W3CDTF">2011-12-22T14:55:00Z</dcterms:modified>
  <cp:revision>233</cp:revision>
  <dc:subject/>
  <dc:title>КП №      ТРАНСУРЕТРАЛНО ОПЕРАТИВНО ЛЕЧЕНИЕ ПРИ ОНКОЛОГИЧНИ ЗАБОЛЯВАНИЯ НА ПИКОЧНИЯ МЕХУР</dc:title>
</cp:coreProperties>
</file>