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33 Хирургично лечение на глаукома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- 1 ден</w:t>
      </w:r>
    </w:p>
    <w:p>
      <w:pPr>
        <w:pStyle w:val="Imerazdel"/>
        <w:keepNext w:val="true"/>
        <w:keepLines/>
        <w:spacing w:before="120" w:after="6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ИРИДОТОМИЯ И ОБИКНОВЕНА ИРИДЕКТОМИЯ</w:t>
            </w:r>
          </w:p>
          <w:p>
            <w:pPr>
              <w:pStyle w:val="Exclude"/>
              <w:spacing w:lineRule="auto" w:line="360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ридектомия свързана с: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екстракция на катаракта - 13.11-13.69</w:t>
            </w:r>
          </w:p>
          <w:p>
            <w:pPr>
              <w:pStyle w:val="Exclude"/>
              <w:spacing w:lineRule="auto" w:line="360"/>
              <w:rPr/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отстраняване на лезии - 12.41-12.42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склерална фистулизация - 12.61-12.69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14</w:t>
              <w:tab/>
              <w:tab/>
              <w:t>друга иридектомия</w:t>
            </w:r>
          </w:p>
          <w:p>
            <w:pPr>
              <w:pStyle w:val="Description"/>
              <w:spacing w:lineRule="auto" w:line="36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оперативна иридектомия (базална) (периферна) (тотална) </w:t>
            </w:r>
          </w:p>
          <w:p>
            <w:pPr>
              <w:pStyle w:val="Description"/>
              <w:spacing w:lineRule="auto" w:line="36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УЛЕСНЯВАНЕ НА ВЪТРЕОЧНА ЦИРКУЛАЦ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52</w:t>
              <w:tab/>
              <w:tab/>
              <w:t>гониотомия без гониопункц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ind w:left="0" w:hanging="0"/>
              <w:rPr/>
            </w:pPr>
            <w:r>
              <w:rPr/>
              <w:t>*12.54  трабекулотомия отвън (ab externo)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55</w:t>
              <w:tab/>
              <w:tab/>
              <w:t>циклодиализа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59</w:t>
              <w:tab/>
              <w:tab/>
              <w:t>друго улесняване на вътреочна циркулация</w:t>
            </w:r>
          </w:p>
          <w:p>
            <w:pPr>
              <w:pStyle w:val="Description"/>
              <w:spacing w:lineRule="auto" w:line="360"/>
              <w:ind w:left="170" w:firstLine="317"/>
              <w:rPr/>
            </w:pPr>
            <w:r>
              <w:rPr>
                <w:rFonts w:cs="Verdana" w:ascii="Verdana" w:hAnsi="Verdana"/>
                <w:sz w:val="14"/>
              </w:rPr>
              <w:t xml:space="preserve">оперативно </w:t>
            </w:r>
          </w:p>
          <w:p>
            <w:pPr>
              <w:pStyle w:val="SrgCod"/>
              <w:spacing w:lineRule="auto" w:line="360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spacing w:lineRule="auto" w:line="360"/>
              <w:rPr>
                <w:u w:val="single"/>
              </w:rPr>
            </w:pPr>
            <w:r>
              <w:rPr>
                <w:u w:val="single"/>
              </w:rPr>
              <w:t>ФИСТУЛИЗИРАНЕ НА СКЛЕРА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64</w:t>
              <w:tab/>
              <w:tab/>
              <w:t>трабекулектомия отвън (ab externo)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65</w:t>
              <w:tab/>
              <w:tab/>
              <w:t>друга фистулизация на склера с иридектом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66</w:t>
              <w:tab/>
              <w:tab/>
              <w:t>следоперативна ревизия на операция за фистулизация на склера</w:t>
            </w:r>
          </w:p>
          <w:p>
            <w:pPr>
              <w:pStyle w:val="Description"/>
              <w:spacing w:lineRule="auto" w:line="360"/>
              <w:ind w:left="170" w:firstLine="45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визия на филтриращите мехурчета</w:t>
            </w:r>
          </w:p>
          <w:p>
            <w:pPr>
              <w:pStyle w:val="Exclude"/>
              <w:spacing w:lineRule="auto" w:line="360"/>
              <w:ind w:firstLine="345"/>
              <w:rPr/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lang w:val="ru-RU" w:eastAsia="en-US"/>
              </w:rPr>
              <w:t>:</w:t>
            </w:r>
          </w:p>
          <w:p>
            <w:pPr>
              <w:pStyle w:val="Exclude"/>
              <w:spacing w:lineRule="auto" w:line="360"/>
              <w:ind w:firstLine="345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възстановяване след склерална фистула - 12.82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69</w:t>
              <w:tab/>
              <w:tab/>
              <w:t>други фистулизиращи процедури</w:t>
            </w:r>
          </w:p>
          <w:p>
            <w:pPr>
              <w:pStyle w:val="Description"/>
              <w:spacing w:lineRule="auto" w:line="360"/>
              <w:ind w:left="170" w:firstLine="31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истулизиращи операции с импланти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>
                <w:u w:val="single"/>
              </w:rPr>
              <w:t>ДРУГИ ПРОЦЕДУРИ при ПОВИШЕНО ВЪТРЕОЧНО НАЛЯГАНЕ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72</w:t>
              <w:tab/>
              <w:tab/>
              <w:t>циклокриотерапия</w:t>
            </w:r>
          </w:p>
          <w:p>
            <w:pPr>
              <w:pStyle w:val="SrgCod4dig"/>
              <w:keepNext w:val="true"/>
              <w:keepLines/>
              <w:spacing w:lineRule="auto" w:line="360" w:before="0" w:after="0"/>
              <w:rPr/>
            </w:pPr>
            <w:r>
              <w:rPr/>
              <w:t>*12.79</w:t>
              <w:tab/>
              <w:tab/>
              <w:t>други операции за глаукома</w:t>
            </w:r>
          </w:p>
          <w:p>
            <w:pPr>
              <w:pStyle w:val="Note"/>
              <w:spacing w:lineRule="auto" w:line="360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вискоканалостомия</w:t>
            </w:r>
          </w:p>
          <w:p>
            <w:pPr>
              <w:pStyle w:val="Note"/>
              <w:spacing w:lineRule="auto" w:line="360"/>
              <w:ind w:firstLine="487"/>
              <w:rPr>
                <w:rFonts w:ascii="Verdana" w:hAnsi="Verdana" w:eastAsia="Times New Roman" w:cs="Times New Roman"/>
                <w:b w:val="false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</w:pPr>
            <w:r>
              <w:rPr>
                <w:rFonts w:eastAsia="Times New Roman" w:cs="Times New Roman" w:ascii="Verdana" w:hAnsi="Verdana"/>
                <w:b w:val="false"/>
                <w:bCs w:val="false"/>
                <w:iCs w:val="false"/>
                <w:sz w:val="14"/>
                <w:u w:val="none"/>
                <w:lang w:val="en-US" w:eastAsia="en-US"/>
              </w:rPr>
              <w:t>дълбока склеректомия</w:t>
            </w:r>
          </w:p>
          <w:p>
            <w:pPr>
              <w:pStyle w:val="SrgCod"/>
              <w:tabs>
                <w:tab w:val="clear" w:pos="426"/>
                <w:tab w:val="left" w:pos="-80" w:leader="none"/>
                <w:tab w:val="left" w:pos="273" w:leader="none"/>
              </w:tabs>
              <w:spacing w:lineRule="auto" w:line="240"/>
              <w:ind w:left="62" w:hanging="62"/>
              <w:rPr>
                <w:rFonts w:ascii="Verdana" w:hAnsi="Verdana" w:eastAsia="Times New Roman" w:cs="Arial"/>
                <w:b w:val="false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pPr>
            <w:r>
              <w:rPr>
                <w:rFonts w:eastAsia="Times New Roman" w:cs="Arial" w:ascii="Verdana" w:hAnsi="Verdana"/>
                <w:b w:val="false"/>
                <w:bCs/>
                <w:iCs/>
                <w:sz w:val="16"/>
                <w:szCs w:val="16"/>
                <w:u w:val="non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rPr>
          <w:strike/>
        </w:rPr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5"/>
      </w:tblGrid>
      <w:tr>
        <w:trPr>
          <w:tblHeader w:val="true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Lines/>
              <w:rPr>
                <w:rFonts w:cs="Arial"/>
                <w:lang w:val="bg-BG"/>
              </w:rPr>
            </w:pPr>
            <w:r>
              <w:rPr>
                <w:rFonts w:cs="Arial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 xml:space="preserve">. Очна клиника/отделение* 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2. Операционен блок/зала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3. Клинична лаборатория**</w:t>
            </w:r>
          </w:p>
        </w:tc>
      </w:tr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GB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4"/>
      </w:tblGrid>
      <w:tr>
        <w:trPr/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96" w:hRule="atLeast"/>
        </w:trPr>
        <w:tc>
          <w:tcPr>
            <w:tcW w:w="9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8"/>
        <w:gridCol w:w="4912"/>
      </w:tblGrid>
      <w:tr>
        <w:trPr>
          <w:tblHeader w:val="true"/>
          <w:trHeight w:val="26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Импланти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се заплащат от НЗОК</w:t>
            </w:r>
          </w:p>
        </w:tc>
      </w:tr>
      <w:tr>
        <w:trPr>
          <w:trHeight w:val="146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before="0" w:after="0"/>
              <w:rPr>
                <w:b w:val="false"/>
                <w:b w:val="false"/>
                <w:i w:val="false"/>
                <w:i w:val="false"/>
                <w:sz w:val="20"/>
                <w:lang w:val="ru-RU"/>
              </w:rPr>
            </w:pPr>
            <w:r>
              <w:rPr>
                <w:b w:val="false"/>
                <w:i w:val="false"/>
                <w:sz w:val="20"/>
                <w:lang w:val="ru-RU"/>
              </w:rPr>
              <w:t>Вискосубстанция</w:t>
            </w:r>
          </w:p>
        </w:tc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>Не се заплаща от НЗОК</w:t>
            </w:r>
          </w:p>
        </w:tc>
      </w:tr>
    </w:tbl>
    <w:p>
      <w:pPr>
        <w:pStyle w:val="BodyChar"/>
        <w:keepNext w:val="true"/>
        <w:keepLines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лекар със специалност по анестезиология и интензивно лечение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неонатология – по договор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rPr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/>
        <w:t>Лекарят</w:t>
      </w:r>
      <w:r>
        <w:rPr>
          <w:lang w:val="ru-RU"/>
        </w:rPr>
        <w:t xml:space="preserve"> </w:t>
      </w:r>
      <w:r>
        <w:rPr/>
        <w:t>- специалист по очни болести да има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Клинични симптоми</w:t>
      </w:r>
    </w:p>
    <w:p>
      <w:pPr>
        <w:pStyle w:val="Body"/>
        <w:keepNext w:val="true"/>
        <w:keepLines/>
        <w:rPr/>
      </w:pPr>
      <w:r>
        <w:rPr>
          <w:i/>
        </w:rPr>
        <w:t>При откритоъгълна глаукома</w:t>
      </w:r>
      <w:r>
        <w:rPr/>
        <w:t>: некомпенсирано вътреочно налягане, глаукомни дефекти в зрителното поле, промени в диска на зрителния нерв (глаукомна екскавация), открит камерен ъгъл.</w:t>
      </w:r>
    </w:p>
    <w:p>
      <w:pPr>
        <w:pStyle w:val="Body"/>
        <w:keepNext w:val="true"/>
        <w:keepLines/>
        <w:rPr/>
      </w:pPr>
      <w:r>
        <w:rPr>
          <w:i/>
        </w:rPr>
        <w:t>При закритоъгълна глаукома:</w:t>
      </w:r>
      <w:r>
        <w:rPr/>
        <w:t xml:space="preserve"> тесен или закрит камерен ъгъл</w:t>
      </w:r>
    </w:p>
    <w:p>
      <w:pPr>
        <w:pStyle w:val="Body"/>
        <w:keepNext w:val="true"/>
        <w:keepLines/>
        <w:rPr/>
      </w:pPr>
      <w:r>
        <w:rPr/>
        <w:t xml:space="preserve">- субакутна глаукома - преходен очен дискомфорт, замъгление на зрението при повишение на очното налягане, поради преходен зеничен блок и непълно блокиране на камерния ъгъл. </w:t>
      </w:r>
    </w:p>
    <w:p>
      <w:pPr>
        <w:pStyle w:val="Body"/>
        <w:keepNext w:val="true"/>
        <w:keepLines/>
        <w:rPr/>
      </w:pPr>
      <w:r>
        <w:rPr/>
        <w:t>- при глаукомен пристъп – болки в окото и съответната половина на главата, гадене, повръщане, зачервяване на окото, намаление на зрението, силно повишено вътреочно налягане, поради зеничен блок и пълно блокиране на камерния ъгъл.</w:t>
      </w:r>
    </w:p>
    <w:p>
      <w:pPr>
        <w:pStyle w:val="Body"/>
        <w:keepNext w:val="true"/>
        <w:keepLines/>
        <w:rPr/>
      </w:pPr>
      <w:r>
        <w:rPr/>
        <w:t>- при хронична закритоъгълна глаукома – постоянно повишено вътреочно налягане, на фона на което може да се развива симптоматика на глаукомни пристъпи поради трайни промени, водещи до затваряне на камерния ъгъл.</w:t>
      </w:r>
    </w:p>
    <w:p>
      <w:pPr>
        <w:pStyle w:val="Body"/>
        <w:keepNext w:val="true"/>
        <w:keepLines/>
        <w:rPr/>
      </w:pPr>
      <w:r>
        <w:rPr/>
        <w:t>- при вторична глаукома – постоянно или пристъпно повишение на ВОН с различна етиопатогенез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глаукомен пристъп при първична или вторична закритоъгълна глаукома – за хирургично леч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ациенти за хирургично лечение при неефективност от приложеното консервативно и лазерно лечение с диагностицирана:</w:t>
      </w:r>
    </w:p>
    <w:p>
      <w:pPr>
        <w:pStyle w:val="Body"/>
        <w:keepNext w:val="true"/>
        <w:keepLines/>
        <w:ind w:firstLine="1254"/>
        <w:rPr/>
      </w:pPr>
      <w:r>
        <w:rPr/>
        <w:t xml:space="preserve">- първична откритоъгълна или закритоъгълна глаукома; </w:t>
      </w:r>
    </w:p>
    <w:p>
      <w:pPr>
        <w:pStyle w:val="Body"/>
        <w:keepNext w:val="true"/>
        <w:keepLines/>
        <w:ind w:firstLine="1254"/>
        <w:rPr/>
      </w:pPr>
      <w:r>
        <w:rPr/>
        <w:t>- конгенитална глаукома, детска ювенилна глаукома;</w:t>
      </w:r>
    </w:p>
    <w:p>
      <w:pPr>
        <w:pStyle w:val="Body"/>
        <w:keepNext w:val="true"/>
        <w:keepLines/>
        <w:ind w:firstLine="1254"/>
        <w:rPr/>
      </w:pPr>
      <w:r>
        <w:rPr/>
        <w:t>- вторични глаукоми.</w:t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 определяне на зрителна острота, биомикроскопия, измерване на вътреочно налягане, периметрия при зрение над 0,1, пахиметрия.</w:t>
      </w:r>
    </w:p>
    <w:p>
      <w:pPr>
        <w:pStyle w:val="Body"/>
        <w:keepNext w:val="true"/>
        <w:keepLines/>
        <w:spacing w:lineRule="exact" w:line="300"/>
        <w:ind w:firstLine="513"/>
        <w:rPr>
          <w:b/>
          <w:b/>
        </w:rPr>
      </w:pPr>
      <w:r>
        <w:rPr>
          <w:b/>
        </w:rPr>
        <w:t>Оперативни методи:</w:t>
      </w:r>
    </w:p>
    <w:p>
      <w:pPr>
        <w:pStyle w:val="Body"/>
        <w:keepNext w:val="true"/>
        <w:keepLines/>
        <w:rPr/>
      </w:pPr>
      <w:r>
        <w:rPr>
          <w:b/>
        </w:rPr>
        <w:t>Трабекулектомията</w:t>
      </w:r>
      <w:r>
        <w:rPr/>
        <w:t xml:space="preserve"> е фистулизираща очна операция при глаукомно болни с некомпенсирано от медикаментозно или лазерно лечение вътреочно налягане. Оперативната интервенция се състои в изрязване на корнеосклерална ивичка 3/1 мм под склерално и конюнктивно ламбо и периферна иридектомия, с цел създаване на нов път на отток на вътреочната течност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>Абсолютни контраиндикации</w:t>
      </w:r>
      <w:r>
        <w:rPr/>
        <w:t xml:space="preserve"> – предпоставки за малигнена глаукома.</w:t>
      </w:r>
    </w:p>
    <w:p>
      <w:pPr>
        <w:pStyle w:val="Body"/>
        <w:keepNext w:val="true"/>
        <w:keepLines/>
        <w:spacing w:lineRule="exact" w:line="300"/>
        <w:ind w:firstLine="513"/>
        <w:rPr/>
      </w:pPr>
      <w:r>
        <w:rPr>
          <w:b/>
        </w:rPr>
        <w:t xml:space="preserve">Непенетриращите антиглаукомни интервенции </w:t>
      </w:r>
      <w:r>
        <w:rPr/>
        <w:t>(дълбока склеректомия, висококаналостомия) се прилагат предимно при откритоъгълните глаукоми, некомпенсирани от консервативно и лазерно лечение (ВОН&gt; 21 мм ж.). Под конюнктивно и склерално ламбо се изрязва малко склерално ламбо с цел да се създаде интрасклерална филтрираща зона, като за предотвратяване на цикатризацията се поставя колагенен имплант (при дълбоката склеректомия) или инжектира вискосубстанция в прерязаните краища на Шлемовия канал (при вискоканалостомията). Склералното и конюнктивеното ламбо се зашива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закритоъгълни, конгенитални, повечето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Иридектомията</w:t>
      </w:r>
      <w:r>
        <w:rPr/>
        <w:t xml:space="preserve"> е необходима при остър глаукомен пристъп и начална форма на закритоъгълна глаукома, когато гониоскопично камерният ъгъл е в поне 50% отворен. Целта е да се направи периферна иридектомия за подобряване на оттока на вътреочната течност и нормализиране на ВОН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хронична закритоъгълна глаукома, ПОЪГ (първична откритоъгълна глаукома), някои вторични глаукоми.</w:t>
      </w:r>
    </w:p>
    <w:p>
      <w:pPr>
        <w:pStyle w:val="Body"/>
        <w:keepNext w:val="true"/>
        <w:keepLines/>
        <w:rPr/>
      </w:pPr>
      <w:r>
        <w:rPr>
          <w:b/>
        </w:rPr>
        <w:t>Трабекулотомия, гониотомия</w:t>
      </w:r>
      <w:r>
        <w:rPr/>
        <w:t xml:space="preserve"> – оперативни интервенции на камерния ъгъл, премахващи пречките на оттока в него и нормализиращи ВОН при конгенитална глаукома.</w:t>
      </w:r>
    </w:p>
    <w:p>
      <w:pPr>
        <w:pStyle w:val="Body"/>
        <w:keepNext w:val="true"/>
        <w:keepLines/>
        <w:rPr/>
      </w:pPr>
      <w:r>
        <w:rPr>
          <w:b/>
        </w:rPr>
        <w:t>Имплантационна хирургия</w:t>
      </w:r>
      <w:r>
        <w:rPr/>
        <w:t xml:space="preserve"> - след неуспешни фистулизиращи и други антиглаукомни интервенции, при първична, вторична или конгенитална глаукома.</w:t>
      </w:r>
    </w:p>
    <w:p>
      <w:pPr>
        <w:pStyle w:val="Body"/>
        <w:keepNext w:val="true"/>
        <w:keepLines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22045</wp:posOffset>
                </wp:positionH>
                <wp:positionV relativeFrom="paragraph">
                  <wp:posOffset>1122680</wp:posOffset>
                </wp:positionV>
                <wp:extent cx="36195" cy="2476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24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8.35pt;margin-top:88.4pt;width:2.8pt;height:1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b/>
        </w:rPr>
        <w:t>Циклодеструктивните интервенции</w:t>
      </w:r>
      <w:r>
        <w:rPr/>
        <w:t xml:space="preserve"> (cyclodiathermia, cryoapplicatio, cyclophoto-coagulatio), целят да предизвикат циклодеструкция и понижение на вътреочното налягане чрез намаление продукцията на вътреочната течност.</w:t>
      </w:r>
    </w:p>
    <w:p>
      <w:pPr>
        <w:pStyle w:val="Body"/>
        <w:keepNext w:val="true"/>
        <w:keepLines/>
        <w:rPr/>
      </w:pPr>
      <w:r>
        <w:rPr>
          <w:b/>
        </w:rPr>
        <w:t>Контраиндикации</w:t>
      </w:r>
      <w:r>
        <w:rPr/>
        <w:t xml:space="preserve"> - начална глаукома, възпалителни заболявания.</w:t>
      </w:r>
    </w:p>
    <w:p>
      <w:pPr>
        <w:pStyle w:val="Body"/>
        <w:keepNext w:val="true"/>
        <w:keepLines/>
        <w:spacing w:lineRule="exact" w:line="300"/>
        <w:rPr/>
      </w:pPr>
      <w:r>
        <w:rPr/>
        <w:t>В пред- и следоперативния период се използват следните групи лекарствени средства: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дри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антиб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ио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анестетични коли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бета – блокер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средства, блокиращи карбоанхидразат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дикаменти от групата на простагландините – хипотензив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локални цитоста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местни и общи анестетици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смотични средства;</w:t>
      </w:r>
    </w:p>
    <w:p>
      <w:pPr>
        <w:pStyle w:val="Body"/>
        <w:keepNext w:val="true"/>
        <w:keepLines/>
        <w:numPr>
          <w:ilvl w:val="0"/>
          <w:numId w:val="3"/>
        </w:numPr>
        <w:spacing w:lineRule="exact" w:line="300"/>
        <w:rPr/>
      </w:pPr>
      <w:r>
        <w:rPr/>
        <w:t>обезболяващи средств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Не са необходими допълнителни изследвания за поставяне на диагноз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>добре адаптиран оперативен разрез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 xml:space="preserve">възстановена предна камера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 xml:space="preserve">липса на постоперативни усложнения; 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20"/>
          <w:tab w:val="left" w:pos="851" w:leader="none"/>
        </w:tabs>
        <w:spacing w:lineRule="exact" w:line="300"/>
        <w:ind w:left="1500" w:hanging="933"/>
        <w:rPr/>
      </w:pPr>
      <w:r>
        <w:rPr/>
        <w:t>нормализиране на вътреочното налягане.</w:t>
      </w:r>
    </w:p>
    <w:p>
      <w:pPr>
        <w:pStyle w:val="Body"/>
        <w:keepNext w:val="true"/>
        <w:keepLines/>
        <w:rPr/>
      </w:pPr>
      <w:r>
        <w:rPr>
          <w:b/>
        </w:rPr>
        <w:t xml:space="preserve">Забележка: При наличие на индикация за спешна операция на двете очи (риск от загуба на зрението), се допуска нова хоспитализация в рамките на 30 дни!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“</w:t>
      </w:r>
      <w:r>
        <w:rPr>
          <w:b/>
        </w:rPr>
        <w:t>Глаукома“</w:t>
      </w:r>
      <w:r>
        <w:rPr/>
        <w:t xml:space="preserve"> е термин употребяван за група невродегенеративни заболявания, причиняващи типични увреждания на зрителния нерв и зрителното поле. В 2/3 от случаите тези промени се дължат на повишено вътреочно налягане, а в 1/3 от случаите - на съдови промени. </w:t>
      </w:r>
    </w:p>
    <w:p>
      <w:pPr>
        <w:pStyle w:val="Body"/>
        <w:keepNext w:val="true"/>
        <w:keepLines/>
        <w:rPr/>
      </w:pPr>
      <w:r>
        <w:rPr>
          <w:b/>
        </w:rPr>
        <w:t>Кое вътреочно налягане е нормално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За всеки пациент съществува индивидуална норма за вътреочно налягане. Нормално е това налягане, при което не съществува опасност от увреждане на зрителния нерв и зрителното поле. Счита се, че границите за нормално вътреочно налягане са между 10 и 21 мм.ж., но при някои състояния като напреднала глаукома с изразени увреждания на зрителния нерв и наличието на други фактори, като атеросклероза, диабет и др., понякога се налага ВОН да се понижи в границите на 10-15 мм ж., за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акви видове глаукома има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Когато глаукомата се развива веднага или наскоро след раждането тя е” вродена “или “конгенитална”. В по-късна възраст различаваме “детска“ или “юношеска” глаукома. Най-разпространена е глаукомата след 40 годишна възраст, която не е свързана с други очни заболявания – т.нар. ”първична глаукома”. Ако заболяването се дължи на други очни заболявания, като възпаления, промени в лещата, травми и др., тя се нарича “вторична глаукома”.</w:t>
      </w:r>
    </w:p>
    <w:p>
      <w:pPr>
        <w:pStyle w:val="Body"/>
        <w:keepNext w:val="true"/>
        <w:keepLines/>
        <w:rPr/>
      </w:pPr>
      <w:r>
        <w:rPr>
          <w:b/>
        </w:rPr>
        <w:t>Какви са глаукомните симптоми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В зависимост от вида глаукомата може да протече почти безсимптомно, подобно на “старческото перде” (катаракта), без болки и други оплаквания освен намаление на зрението, дефекти и стеснение на зрителното поле, или протича с пристъпи от силно повишение на вътреочното налягане. То се съпровожда с болки в съответното око, слепоочие и половината глава, притъмняване, намаление на зрението, цветни кръгове около лампата, гадене, повръщане. Ако заболяването не се лекува глаукомните уврежданията на зрителния нерв и зрителното поле необратимо прогресират до пълна слепота.</w:t>
      </w:r>
    </w:p>
    <w:p>
      <w:pPr>
        <w:pStyle w:val="Body"/>
        <w:keepNext w:val="true"/>
        <w:keepLines/>
        <w:rPr/>
      </w:pPr>
      <w:r>
        <w:rPr>
          <w:b/>
        </w:rPr>
        <w:t xml:space="preserve">Какви изследвания са необходими за диагностициране на заболяването? </w:t>
      </w:r>
      <w:r>
        <w:rPr/>
        <w:t>Това са: измерване на вътреочното налягане, оглед на зрителния нерв чрез офталмоскопия, изследване на зрителното поле (периметрия), оглеждане на предния очен сегмент и камерния ъгъл (гониоскопия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rPr/>
      </w:pPr>
      <w:r>
        <w:rPr/>
        <w:t>Основната му цел е чрез лекарства, лазерни интервенции или операции да се нормализира вътреочното налягане и да се спре прогресирането на глаукомните увреждания.</w:t>
      </w:r>
    </w:p>
    <w:p>
      <w:pPr>
        <w:pStyle w:val="Body"/>
        <w:keepNext w:val="true"/>
        <w:keepLines/>
        <w:rPr/>
      </w:pPr>
      <w:r>
        <w:rPr>
          <w:b/>
        </w:rPr>
        <w:t>Кога се налага лазерно или оперативно лечение?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До тях се прибягва когато с медикаментозни средства не се постига желаното понижение на вътреочното налягане и глаукомните увреждания прогресират.</w:t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Цел на операцията и оперативен риск</w:t>
      </w:r>
    </w:p>
    <w:p>
      <w:pPr>
        <w:pStyle w:val="Body"/>
        <w:keepNext w:val="true"/>
        <w:keepLines/>
        <w:rPr/>
      </w:pPr>
      <w:r>
        <w:rPr/>
        <w:t>Операциите за глаукома подобряват оттока, създават нов път за отток на вътреочната течност или намаляват продукцията. Успеваемостта от антиглаукомните операции е в зависимост от вида и стадия на глаукомата и може да надхвърли 80-90% (при откритоъгълната глаукома). Те не водят до подобрение на зрението, но могат да го запазят до състоянието, в което е в момента. При всяка оперативна интервенция има малък риск от усложнения като кръвоизливи, възпаление, силно следоперативно понижение на вътреочното налягане, помътнение на лещата и др., но те са несравними с риска от необратима загуба на зрението, в случай че се откаже оперативното лечение при невлияещи се от консервативна терапия пациенти.</w:t>
      </w:r>
    </w:p>
    <w:p>
      <w:pPr>
        <w:pStyle w:val="Body"/>
        <w:keepNext w:val="true"/>
        <w:keepLines/>
        <w:rPr/>
      </w:pPr>
      <w:r>
        <w:rPr/>
        <w:t xml:space="preserve">След фистулизиращите операции (трабекулектомия) вътреочната течност се оттича през създадена фистула и образува надигане на конюнктивата под горния клепач (филтрационна възглавничка), която може да причини чувство на глождене и дразнене. Необходимо е спазване на нужната хигиена и временна употреба на противовъзпалителни капки и мехлеми. </w:t>
      </w:r>
    </w:p>
    <w:p>
      <w:pPr>
        <w:pStyle w:val="Body"/>
        <w:keepNext w:val="true"/>
        <w:keepLines/>
        <w:rPr/>
      </w:pPr>
      <w:r>
        <w:rPr/>
        <w:t xml:space="preserve">Само ранното откриване на заболяването и своевременно лечение могат да запазят зрението при болните от глаукома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9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lang w:val="ru-RU"/>
        </w:rPr>
        <w:t xml:space="preserve">РЕГИСТРИРАНЕ НА ПРОЦЕДУРИ ПО КЛИНИЧНА ПЪТЕКА № 13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lang w:val="ru-RU"/>
        </w:rPr>
        <w:t>Хирургично лечение на глауком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53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128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ОСНОВНИ ОПЕРАТИВ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ДАТА НА ИЗПИСВАНЕ НА ПАЦИЕНТА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</w:rPr>
              <w:t>ПОДПИС НА ЛЕКУВАЩИЯ ЛЕКАР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2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sz w:val="16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Wingding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lang w:val="en-US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lang w:val="en-US" w:eastAsia="en-US"/>
    </w:rPr>
  </w:style>
  <w:style w:type="paragraph" w:styleId="Footnote">
    <w:name w:val="Footnote Text"/>
    <w:basedOn w:val="Normal"/>
    <w:pPr/>
    <w:rPr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keepNext w:val="true"/>
      <w:keepLines/>
      <w:tabs>
        <w:tab w:val="clear" w:pos="720"/>
        <w:tab w:val="left" w:pos="2572" w:leader="none"/>
      </w:tabs>
      <w:ind w:firstLine="292"/>
    </w:pPr>
    <w:rPr>
      <w:rFonts w:ascii="Arial" w:hAnsi="Arial" w:eastAsia="Tahoma" w:cs="Arial"/>
      <w:b/>
      <w:bCs/>
      <w:iCs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0:24:00Z</dcterms:created>
  <dc:creator>Direktor</dc:creator>
  <dc:description/>
  <cp:keywords/>
  <dc:language>en-US</dc:language>
  <cp:lastModifiedBy>Даниела Христова</cp:lastModifiedBy>
  <cp:lastPrinted>2011-12-15T13:22:00Z</cp:lastPrinted>
  <dcterms:modified xsi:type="dcterms:W3CDTF">2011-12-22T15:18:00Z</dcterms:modified>
  <cp:revision>37</cp:revision>
  <dc:subject/>
  <dc:title>КП № НЕГОЛЕМИ ОПЕРАТИВНИ ПРОЦЕДУРИ В ОБЛАСТТА НА ТАЗОВИЯ ПОЯС И ДОЛНИЯ КРАЙНИ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0627987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