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ВНХ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szCs w:val="14"/>
                <w:lang w:val="ru-RU"/>
              </w:rPr>
            </w:pPr>
            <w:r>
              <w:rPr>
                <w:rFonts w:cs="Courier" w:ascii="Courier" w:hAnsi="Courier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90.59 (скрининг изследване за хипотиреоидизъм, ВНХ и ФКУ), и три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един лекар с придобита специалност по „Педиатрия” и квалификация по неонатология (минимум 5 дневен курс в Университетска болница) </w:t>
      </w:r>
    </w:p>
    <w:p>
      <w:pPr>
        <w:pStyle w:val="BodyCharChar"/>
        <w:keepNext w:val="true"/>
        <w:keepLines/>
        <w:rPr/>
      </w:pPr>
      <w:r>
        <w:rPr/>
        <w:t xml:space="preserve">или </w:t>
      </w:r>
    </w:p>
    <w:p>
      <w:pPr>
        <w:pStyle w:val="BodyCharChar"/>
        <w:keepNext w:val="true"/>
        <w:keepLines/>
        <w:rPr/>
      </w:pPr>
      <w:r>
        <w:rPr/>
        <w:t>лекар с придобита специалност по „Неонатология”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, което отговаря на изискванията за апаратура, оборудване и специалисти за тази КП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 xml:space="preserve">26/ </w:t>
      </w:r>
      <w:r>
        <w:rPr>
          <w:b/>
          <w:lang w:val="ru-RU"/>
        </w:rPr>
        <w:t>14.06.</w:t>
      </w:r>
      <w:r>
        <w:rPr>
          <w:b/>
        </w:rPr>
        <w:t xml:space="preserve">2007г. на МЗ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Филтърната бланка се изпраща още същия ден или най-късно следващия ден върху специална скринингова бланка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>26 /</w:t>
      </w:r>
      <w:r>
        <w:rPr>
          <w:b/>
          <w:lang w:val="ru-RU"/>
        </w:rPr>
        <w:t>14.06.</w:t>
      </w:r>
      <w:r>
        <w:rPr>
          <w:b/>
        </w:rPr>
        <w:t>2007г. на МЗ. Датата на вземане на пробата и датата на изпращането й се отбелязва в ИЗ на всяко новородено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Normal"/>
        <w:ind w:firstLine="567"/>
        <w:jc w:val="both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отказ на майката да се поставят една или повече ваксини КП № 279 „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*99.99 Други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widowControl w:val="false"/>
        <w:rPr/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Imerazdel"/>
        <w:keepNext w:val="true"/>
        <w:keepLines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КУМЕНТ № 1 И ДЕКЛАРАЦИЯТА ЗА ИНФОРМИРАНО СЪГЛАСИЕ СЕ ПРИКРЕПЯТ КЪМ ЛИСТ “ИСТОРИЯ НА ЗАБОЛЯВАНЕТО”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ОКУМЕНТ № 5 НЕ СЕ ПОПЪЛВА ЗА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279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Грижи за здраво новородено дете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 xml:space="preserve">                                                  </w:t>
      </w: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62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ЗА ПРОВЕЖДАНЕ НА ПРОЦЕДУ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 д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 д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</w:rPr>
              <w:t>Изписван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Оценка по </w:t>
            </w:r>
            <w:r>
              <w:rPr>
                <w:rFonts w:cs="Arial"/>
                <w:sz w:val="20"/>
                <w:lang w:val="en-US" w:eastAsia="en-US"/>
              </w:rPr>
              <w:t>APG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тоалет на новородено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медицински прегле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аксина срещу хепатит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BCG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вакс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фенилкетону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хипотиреоза и ВНХ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caps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водняване и дохранванена новородено с адаптирани млека – при нуж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>
          <w:trHeight w:val="94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ЛЕКУВАЩИЯ ЛЕКА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900" w:leader="dot"/>
        </w:tabs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3:00Z</dcterms:created>
  <dc:creator>DIonova</dc:creator>
  <dc:description/>
  <cp:keywords/>
  <dc:language>en-US</dc:language>
  <cp:lastModifiedBy>Диляна Белкина</cp:lastModifiedBy>
  <cp:lastPrinted>2010-11-22T15:21:00Z</cp:lastPrinted>
  <dcterms:modified xsi:type="dcterms:W3CDTF">2012-01-25T08:58:00Z</dcterms:modified>
  <cp:revision>153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