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9 </w:t>
      </w:r>
      <w:r>
        <w:rPr>
          <w:lang w:val="ru-RU"/>
        </w:rPr>
        <w:t>консервативно лечение при инфекции и възпалителни заболявания на окото и придатъците му</w:t>
      </w:r>
    </w:p>
    <w:p>
      <w:pPr>
        <w:pStyle w:val="Body"/>
        <w:keepNext w:val="true"/>
        <w:keepLines/>
        <w:ind w:left="2153" w:firstLine="567"/>
        <w:rPr/>
      </w:pPr>
      <w:r>
        <w:rPr>
          <w:sz w:val="28"/>
          <w:lang w:val="en-US" w:eastAsia="en-US"/>
        </w:rPr>
        <w:t xml:space="preserve">Минимален болничен престой – 2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  <w:r>
              <w:rPr>
                <w:rFonts w:cs="Arial" w:ascii="Arial" w:hAnsi="Arial"/>
                <w:bCs w:val="false"/>
                <w:caps/>
                <w:sz w:val="20"/>
                <w:szCs w:val="20"/>
                <w:u w:val="single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3</w:t>
              <w:tab/>
              <w:t>Късно вродено сифилитично увреждане на очите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 вроден сифилитичен интерстициален кератит†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.2*)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на вродена сифилитична офталмопатия, НКД (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.8*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риада на </w:t>
            </w:r>
            <w:r>
              <w:rPr>
                <w:rFonts w:cs="Arial" w:ascii="Arial" w:hAnsi="Arial"/>
                <w:sz w:val="20"/>
                <w:szCs w:val="20"/>
              </w:rPr>
              <w:t>Hutch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50.5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ъсен сифилис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1</w:t>
              <w:tab/>
              <w:t>Невросифилис със симптом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(-на) сифилитичен(-на):</w:t>
              <w:tab/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офия на зрителния нерв† (H48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† (H48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2.7</w:t>
              <w:tab/>
              <w:t>Други симптоми на късен сифилис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38095</wp:posOffset>
                      </wp:positionH>
                      <wp:positionV relativeFrom="paragraph">
                        <wp:posOffset>24130</wp:posOffset>
                      </wp:positionV>
                      <wp:extent cx="72390" cy="39433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39420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9.85pt;margin-top:1.9pt;width:5.6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ума (сифилитична)              </w:t>
              <w:tab/>
              <w:t xml:space="preserve">     с всякакви локализации,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                                                       </w:t>
              <w:tab/>
              <w:t xml:space="preserve">освен класифицираните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                                  в рубриките А52.0—А52.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ен(-на)(-но) сифилитичен(-на)(-но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† (H3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склерит† (H19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39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, НКД† (H58.8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Гонококова инфекц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4.3</w:t>
              <w:tab/>
              <w:t>Гонококова инфекция на окото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: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† (H13.1*)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1438" w:leader="none"/>
              </w:tabs>
              <w:ind w:left="1134" w:hanging="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† (H22.0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а офталмия при новородено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170" w:firstLine="12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-вирусни [herpes simplex] инфекци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генитална херпес-вирусна инфекция (А60.—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херпес-вирусна инфекция (Р35.2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ма-херпес-вирусна мононуклеоза (В27.0)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ангина (В08.5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0.5</w:t>
              <w:tab/>
              <w:t>Херпес-вирусна болест на очите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симплекс-вирус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на клепач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увеит (H22.0*)</w:t>
            </w:r>
          </w:p>
          <w:p>
            <w:pPr>
              <w:pStyle w:val="Description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ерпес зостер [herpes zoster</w:t>
            </w: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]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02.3†</w:t>
              <w:tab/>
              <w:t>Херпес зостер с очни услож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 зостер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ефарит (H0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ит (H13.1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т (H22.0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оконюнктивит (H19.2*)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лерит (H19.0*)</w:t>
            </w:r>
          </w:p>
          <w:p>
            <w:pPr>
              <w:pStyle w:val="Description"/>
              <w:tabs>
                <w:tab w:val="clear" w:pos="720"/>
                <w:tab w:val="left" w:pos="1375" w:leader="none"/>
              </w:tabs>
              <w:ind w:left="170" w:firstLine="13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Токсоплазм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58.0†</w:t>
              <w:tab/>
              <w:t>Токсоплазмозна окулопат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ен хориоретинит (H32.0*)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Description"/>
              <w:ind w:left="170" w:firstLine="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Саркоидо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D86.8</w:t>
              <w:tab/>
              <w:t>Саркоидоза с други комбинирани локализаци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ридоциклит при саркоидоза† (H22.1*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0.0</w:t>
              <w:tab/>
              <w:t>Други дълбоки възпаления 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87475</wp:posOffset>
                      </wp:positionH>
                      <wp:positionV relativeFrom="paragraph">
                        <wp:posOffset>45720</wp:posOffset>
                      </wp:positionV>
                      <wp:extent cx="114300" cy="22606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160"/>
                                  <a:gd name="textAreaBottom" fmla="*/ 124920 h 128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9.25pt;margin-top:3.6pt;width:8.95pt;height:17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Aбсцес      </w:t>
            </w:r>
          </w:p>
          <w:p>
            <w:pPr>
              <w:pStyle w:val="Text"/>
              <w:keepNext w:val="true"/>
              <w:keepLines/>
              <w:ind w:left="1134" w:hanging="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Фурункул </w:t>
              <w:tab/>
              <w:t>на клепач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Times New Roman" w:hAnsi="Times New Roman" w:cs="Times New Roman"/>
                <w:sz w:val="16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слъзния апара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родени аномалии на слъзния апарат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6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</w:t>
              <w:tab/>
              <w:t>Дакриоаден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на хипертрофия на слъзната жлез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59075</wp:posOffset>
                      </wp:positionH>
                      <wp:positionV relativeFrom="paragraph">
                        <wp:posOffset>148590</wp:posOffset>
                      </wp:positionV>
                      <wp:extent cx="71120" cy="520065"/>
                      <wp:effectExtent l="0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7.25pt;margin-top:11.7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3</w:t>
              <w:tab/>
              <w:t>Остро и неуточнено възпаление на слъзните пътищ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цистит (флегмонозен)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акриоперицистит </w:t>
              <w:tab/>
              <w:t xml:space="preserve">остър, подостър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center" w:pos="5301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аликулит </w:t>
              <w:tab/>
              <w:tab/>
              <w:t>или неуточне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дакриоцистит (Р39.1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рбитата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вродени аномалии на орбитата (Q10.7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0</w:t>
              <w:tab/>
              <w:t>Остро възпаление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548130</wp:posOffset>
                      </wp:positionH>
                      <wp:positionV relativeFrom="paragraph">
                        <wp:posOffset>100330</wp:posOffset>
                      </wp:positionV>
                      <wp:extent cx="71120" cy="520065"/>
                      <wp:effectExtent l="0" t="5715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280" cy="520200"/>
                              </a:xfrm>
                              <a:custGeom>
                                <a:avLst/>
                                <a:gdLst>
                                  <a:gd name="textAreaLeft" fmla="*/ 0 w 40320"/>
                                  <a:gd name="textAreaRight" fmla="*/ 14400 w 40320"/>
                                  <a:gd name="textAreaTop" fmla="*/ 7560 h 294840"/>
                                  <a:gd name="textAreaBottom" fmla="*/ 287280 h 294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1.9pt;margin-top:7.9pt;width:5.55pt;height:40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бсцес           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елул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еомиелит </w:t>
              <w:tab/>
              <w:t xml:space="preserve"> на орбитата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иостит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нон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5.1</w:t>
              <w:tab/>
              <w:t>Хронични възпалителни болести на орбит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Times New Roman" w:ascii="Times New Roman" w:hAnsi="Times New Roman"/>
                <w:sz w:val="16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анулом на орбитат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Увреждания на слъзния апарат и орбит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06.2*</w:t>
              <w:tab/>
              <w:t>Екзофталм при нарушение на функцията на щитовидната</w:t>
            </w:r>
            <w:r>
              <w:rPr>
                <w:rFonts w:cs="Arial" w:ascii="Arial" w:hAnsi="Arial"/>
                <w:bCs w:val="false"/>
                <w:caps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еза (Е05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caps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u w:val="single"/>
                <w:lang w:val="bg-BG" w:eastAsia="en-US"/>
              </w:rPr>
              <w:t>У</w:t>
            </w: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вреждания на конюнктиват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3.3*</w:t>
              <w:tab/>
              <w:t>Очен пемфигоид (L12.—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35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склер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5.0</w:t>
              <w:tab/>
              <w:t>Склер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Еписклер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Керат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0</w:t>
              <w:tab/>
              <w:t>Язва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Язв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нтр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ргин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ерфор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улар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хипопио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Mooren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1</w:t>
              <w:tab/>
              <w:t>Други повърхностни кератити без конюнктив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атит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реол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ламентар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умуларен (монет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вездовиде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ъчевиден (нишковиден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чковиден повърхност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отокерати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нежна слепо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2</w:t>
              <w:tab/>
              <w:t xml:space="preserve">Кератоконюнктивит 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ератоконюнктивит: 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трофичен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8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иктенулозен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ия нодоз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върхностен кератит с конюнктив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6.3</w:t>
              <w:tab/>
              <w:t>Интерстициален и дълбок кератит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оговиц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1</w:t>
              <w:tab/>
              <w:t>Булозна кератопатия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2</w:t>
              <w:tab/>
              <w:t>Други корнеални едем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5</w:t>
              <w:tab/>
              <w:t>Наследствени дистрофии на роговицата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строфия 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пителиал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з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режовид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нист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69" w:leader="none"/>
                <w:tab w:val="left" w:pos="2552" w:leader="none"/>
              </w:tabs>
              <w:ind w:left="1134" w:hanging="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Fuchs</w:t>
              <w:tab/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18.6</w:t>
              <w:tab/>
              <w:t>Кератоконус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Иридоциклит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0</w:t>
              <w:tab/>
              <w:t>Остър и подостър иридоцик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59560</wp:posOffset>
                      </wp:positionH>
                      <wp:positionV relativeFrom="paragraph">
                        <wp:posOffset>4508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8pt;margin-top:3.5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ен увеит  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Циклит </w:t>
              <w:tab/>
              <w:t xml:space="preserve">   остър, рецидивиращ или подостър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рит 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1</w:t>
              <w:tab/>
              <w:t>Хроничен иридоцикл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0.2</w:t>
              <w:tab/>
              <w:t xml:space="preserve">Иридоциклит, дължащ се на лещи 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0" w:firstLine="244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ириса и цилиарното тяло</w:t>
            </w:r>
          </w:p>
          <w:p>
            <w:pPr>
              <w:pStyle w:val="Num2"/>
              <w:keepNext w:val="true"/>
              <w:keepLines/>
              <w:tabs>
                <w:tab w:val="left" w:pos="244" w:leader="none"/>
                <w:tab w:val="left" w:pos="1134" w:leader="none"/>
                <w:tab w:val="left" w:pos="2552" w:leader="none"/>
              </w:tabs>
              <w:spacing w:before="0" w:after="0"/>
              <w:ind w:left="0" w:firstLine="244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 xml:space="preserve"> симпатичен увеит (Н44.1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21.4</w:t>
              <w:tab/>
              <w:t>Зенични мембрани</w:t>
            </w:r>
          </w:p>
          <w:p>
            <w:pPr>
              <w:pStyle w:val="Text"/>
              <w:keepNext w:val="true"/>
              <w:keepLines/>
              <w:ind w:left="1134" w:hanging="842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мбаж на ириса</w:t>
            </w:r>
          </w:p>
          <w:p>
            <w:pPr>
              <w:pStyle w:val="Text"/>
              <w:keepNext w:val="true"/>
              <w:keepLines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енична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41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клузия</w:t>
            </w:r>
          </w:p>
          <w:p>
            <w:pPr>
              <w:pStyle w:val="Num2"/>
              <w:keepNext w:val="true"/>
              <w:keepLines/>
              <w:ind w:left="1134" w:hanging="749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5</w:t>
              <w:tab/>
              <w:t>Други видове сраствания и отлепвания на ириса и цилиарното тял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иосинех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диали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ълбочаване (рецесия) на камерния ъгъ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ехии на ириса: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ни</w:t>
            </w:r>
          </w:p>
          <w:p>
            <w:pPr>
              <w:pStyle w:val="Textpt"/>
              <w:keepNext w:val="true"/>
              <w:keepLines/>
              <w:ind w:left="1304" w:hanging="21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дни</w:t>
            </w:r>
          </w:p>
          <w:p>
            <w:pPr>
              <w:pStyle w:val="Incl"/>
              <w:keepNext w:val="true"/>
              <w:keepLines/>
              <w:ind w:left="2835" w:hanging="174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ектоп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ириса и цилиарното тяло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*</w:t>
              <w:tab/>
              <w:t>Иридоциклит при инфекциоз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а инфекция (А54.3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пес-вирусна [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m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инфекция (В00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филис (вторичен) (А51.4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3†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*</w:t>
              <w:tab/>
              <w:t>Иридоциклит пр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ридоцикл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килозиращ спондилит (М45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аркоидоза (Д86.8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0</w:t>
              <w:tab/>
              <w:t>Огнищно хориоретинално възпалени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Огнище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1</w:t>
              <w:tab/>
              <w:t>Дисеминирано хориоретинално възпаление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исеминиран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охориоид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удативна ретинопатия (H35.0)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2</w:t>
              <w:tab/>
              <w:t>Заден цикл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Pars planitis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0.8</w:t>
              <w:tab/>
              <w:t>Други хориоретинални възпал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Болест на Harada</w:t>
            </w:r>
          </w:p>
          <w:p>
            <w:pPr>
              <w:pStyle w:val="Num2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Cs w:val="false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ориоретинални нарушения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Хориоретинално възпаление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иоретинит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ъсен сифилис (А52.7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оксоплазмоза (В58.0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уберкулоза (А18.5†)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Други болести на ретинат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35.0</w:t>
              <w:tab/>
              <w:t>Фонова ретинопатия и ретинални съдови изменения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менения в ретиналната съдова картина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инални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аневризм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васкуларизация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иц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и обвивки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54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скулит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18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Description"/>
              <w:ind w:left="0"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 w:eastAsia="en-US"/>
              </w:rPr>
              <w:t>Болести на очната ябълка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0</w:t>
              <w:tab/>
              <w:t>Гноен ендофталмит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нофталм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стъкловидното тяло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H44.1</w:t>
              <w:tab/>
              <w:t>Други ендофталмити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зитен ендофталмит БДУ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атичен увеит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46</w:t>
              <w:tab/>
              <w:t>Неврит на зрителния нерв</w:t>
            </w:r>
          </w:p>
          <w:p>
            <w:pPr>
              <w:pStyle w:val="Text"/>
              <w:keepNext w:val="true"/>
              <w:keepLines/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птичен(-на):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патия, освен исхемична</w:t>
            </w:r>
          </w:p>
          <w:p>
            <w:pPr>
              <w:pStyle w:val="Text"/>
              <w:keepNext w:val="true"/>
              <w:keepLines/>
              <w:tabs>
                <w:tab w:val="left" w:pos="1134" w:leader="none"/>
                <w:tab w:val="left" w:pos="1375" w:leader="none"/>
                <w:tab w:val="left" w:pos="2552" w:leader="none"/>
              </w:tabs>
              <w:ind w:left="1134" w:firstLine="1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пилит</w:t>
            </w:r>
          </w:p>
          <w:p>
            <w:pPr>
              <w:pStyle w:val="Text"/>
              <w:keepNext w:val="true"/>
              <w:keepLines/>
              <w:ind w:left="1134" w:hanging="61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ен неврит БДУ</w:t>
            </w:r>
          </w:p>
          <w:p>
            <w:pPr>
              <w:pStyle w:val="Text"/>
              <w:keepNext w:val="true"/>
              <w:keepLines/>
              <w:ind w:left="1134" w:hanging="61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на невропатия на зрителния нерв (Н47.0)</w:t>
            </w:r>
          </w:p>
          <w:p>
            <w:pPr>
              <w:pStyle w:val="Text"/>
              <w:keepNext w:val="true"/>
              <w:keepLines/>
              <w:ind w:left="1134" w:firstLine="126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елит на зрителния нерв[Devic](G36.0)</w:t>
            </w:r>
          </w:p>
          <w:p>
            <w:pPr>
              <w:pStyle w:val="Description"/>
              <w:ind w:left="0" w:firstLine="292"/>
              <w:rPr>
                <w:rFonts w:ascii="Arial" w:hAnsi="Arial" w:cs="Arial"/>
                <w:b/>
                <w:b/>
                <w:bCs/>
                <w:sz w:val="20"/>
                <w:szCs w:val="16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u w:val="single"/>
                <w:lang w:val="ru-RU" w:eastAsia="en-US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keepLines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1.6</w:t>
              <w:tab/>
              <w:t>Други гигантоклетъчни артериити</w:t>
            </w:r>
          </w:p>
          <w:p>
            <w:pPr>
              <w:pStyle w:val="Body"/>
              <w:keepNext w:val="true"/>
              <w:keepLines/>
              <w:spacing w:before="0" w:after="0"/>
              <w:ind w:firstLine="1152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3318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1.21</w:t>
              <w:tab/>
              <w:tab/>
              <w:t>обърсване на корнеята за намазка или култур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2.29</w:t>
              <w:tab/>
              <w:tab/>
              <w:t>други диагностични процедури на ирис, цилиарно тяло, склера и предна камера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 xml:space="preserve">тонометрия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ОКО</w:t>
            </w:r>
          </w:p>
          <w:p>
            <w:pPr>
              <w:pStyle w:val="SrgCod"/>
              <w:ind w:left="0" w:hanging="0"/>
              <w:rPr/>
            </w:pPr>
            <w:r>
              <w:rPr/>
              <w:t>**90.23</w:t>
              <w:tab/>
              <w:t>МИКРОСКОПСКО ИЗСЛЕДВАНЕ НА ПРОБА ОТ ОКО - култура и чувствителност</w:t>
            </w:r>
          </w:p>
          <w:p>
            <w:pPr>
              <w:pStyle w:val="SrgCod"/>
              <w:rPr/>
            </w:pPr>
            <w:r>
              <w:rPr/>
              <w:t>**90.24</w:t>
              <w:tab/>
              <w:t>МИКРОСКОПСКО ИЗСЛЕДВАНЕ НА ПРОБА ОТ ОКО - паразитология</w:t>
            </w:r>
          </w:p>
          <w:p>
            <w:pPr>
              <w:pStyle w:val="Description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ПКК; кръвна захар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41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4</w:t>
              <w:tab/>
              <w:tab/>
              <w:t>изследване на око с анестезия</w:t>
            </w:r>
          </w:p>
          <w:p>
            <w:pPr>
              <w:pStyle w:val="Codealso"/>
              <w:rPr/>
            </w:pPr>
            <w:r>
              <w:rPr/>
              <w:t>кодирай също вида на изследването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 xml:space="preserve">флуоресценова ангиография или ангиоскопия на око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>субконюнктивална инжекц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9</w:t>
              <w:tab/>
              <w:tab/>
              <w:t>други операции на очна ябълка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арабулбарна инжекция</w:t>
            </w:r>
          </w:p>
          <w:p>
            <w:pPr>
              <w:pStyle w:val="SrgCod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ind w:left="426" w:firstLine="8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hanging="0"/>
        <w:jc w:val="left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33"/>
      </w:tblGrid>
      <w:tr>
        <w:trPr/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очни болести*</w:t>
            </w:r>
          </w:p>
        </w:tc>
      </w:tr>
      <w:tr>
        <w:trPr>
          <w:trHeight w:val="277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*</w:t>
            </w:r>
          </w:p>
        </w:tc>
      </w:tr>
      <w:tr>
        <w:trPr>
          <w:trHeight w:val="282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*</w:t>
            </w:r>
          </w:p>
        </w:tc>
      </w:tr>
      <w:tr>
        <w:trPr>
          <w:trHeight w:val="276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Периметър</w:t>
            </w:r>
          </w:p>
        </w:tc>
      </w:tr>
      <w:tr>
        <w:trPr>
          <w:trHeight w:val="268" w:hRule="atLeast"/>
        </w:trPr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Апарат за А -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77"/>
      </w:tblGrid>
      <w:tr>
        <w:trPr/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62" w:hRule="atLeast"/>
        </w:trPr>
        <w:tc>
          <w:tcPr>
            <w:tcW w:w="9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4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Образна диагностика -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1. Вирус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2. Имунологична лаборатория </w:t>
      </w:r>
      <w:r>
        <w:rPr>
          <w:lang w:val="en-US" w:eastAsia="en-US"/>
        </w:rPr>
        <w:t>– 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4.3. Апаратура за флуоресцеинова ангиография или ангиоскопия на око</w:t>
      </w:r>
      <w:r>
        <w:rPr>
          <w:lang w:val="en-US" w:eastAsia="en-US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4. Апарат за Б - ехография - </w:t>
      </w:r>
      <w:r>
        <w:rPr>
          <w:lang w:val="en-US" w:eastAsia="en-US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ндофталмит, панофталм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или хроничен обострен уве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кератит (тежък или трудно повлияващ се от лечението в извънболнични условия), язва или абсцес на роговиц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есцеметоцеле, кератомалац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ър кератоконус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писклерит и склерит (неповлияващ се от амбулаторното лечение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аскулит на ретин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неврит на зрителния нерв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абсцес, флегмон, фурункул на клепач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криоаденит,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стро и хронично възпаление на орбита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гигантоклетъчен артерии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хронични увеит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достри и рецидивиращи роговични ерози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b/>
        </w:rPr>
        <w:t>Потвърждаване на диагнозата в болничното лечебно заведение</w:t>
      </w:r>
      <w:r>
        <w:rPr/>
        <w:t xml:space="preserve"> - офталмологичен статус:</w:t>
      </w:r>
    </w:p>
    <w:p>
      <w:pPr>
        <w:pStyle w:val="Body"/>
        <w:keepNext w:val="true"/>
        <w:keepLines/>
        <w:rPr/>
      </w:pPr>
      <w:r>
        <w:rPr/>
        <w:t>- зрителна острота - задължително;</w:t>
      </w:r>
    </w:p>
    <w:p>
      <w:pPr>
        <w:pStyle w:val="Body"/>
        <w:keepNext w:val="true"/>
        <w:keepLines/>
        <w:rPr/>
      </w:pPr>
      <w:r>
        <w:rPr/>
        <w:t>- тонометрия - задължително;</w:t>
      </w:r>
    </w:p>
    <w:p>
      <w:pPr>
        <w:pStyle w:val="Body"/>
        <w:keepNext w:val="true"/>
        <w:keepLines/>
        <w:rPr/>
      </w:pPr>
      <w:r>
        <w:rPr/>
        <w:t>- биомикроскопия - задължително;</w:t>
      </w:r>
    </w:p>
    <w:p>
      <w:pPr>
        <w:pStyle w:val="Body"/>
        <w:keepNext w:val="true"/>
        <w:keepLines/>
        <w:rPr/>
      </w:pPr>
      <w:r>
        <w:rPr/>
        <w:t>- гониоскопия - по индикации;</w:t>
      </w:r>
    </w:p>
    <w:p>
      <w:pPr>
        <w:pStyle w:val="Body"/>
        <w:keepNext w:val="true"/>
        <w:keepLines/>
        <w:rPr/>
      </w:pPr>
      <w:r>
        <w:rPr/>
        <w:t>- офталмоскопия - задължително;</w:t>
      </w:r>
    </w:p>
    <w:p>
      <w:pPr>
        <w:pStyle w:val="Body"/>
        <w:keepNext w:val="true"/>
        <w:keepLines/>
        <w:rPr/>
      </w:pPr>
      <w:r>
        <w:rPr/>
        <w:t>- оглед на ретинна периферия – по индикации;</w:t>
      </w:r>
    </w:p>
    <w:p>
      <w:pPr>
        <w:pStyle w:val="Body"/>
        <w:keepNext w:val="true"/>
        <w:keepLines/>
        <w:rPr/>
      </w:pPr>
      <w:r>
        <w:rPr/>
        <w:t>- флуоресецинова ангиография (ФА) - по индикации;</w:t>
      </w:r>
    </w:p>
    <w:p>
      <w:pPr>
        <w:pStyle w:val="Body"/>
        <w:keepNext w:val="true"/>
        <w:keepLines/>
        <w:rPr/>
      </w:pPr>
      <w:r>
        <w:rPr/>
        <w:t>- ехография - по индикации;</w:t>
      </w:r>
    </w:p>
    <w:p>
      <w:pPr>
        <w:pStyle w:val="Body"/>
        <w:keepNext w:val="true"/>
        <w:keepLines/>
        <w:rPr/>
      </w:pPr>
      <w:r>
        <w:rPr/>
        <w:t>- периметрия - по индика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руги изследвания: </w:t>
      </w:r>
    </w:p>
    <w:p>
      <w:pPr>
        <w:pStyle w:val="Body"/>
        <w:keepNext w:val="true"/>
        <w:keepLines/>
        <w:rPr/>
      </w:pPr>
      <w:r>
        <w:rPr/>
        <w:t>- рентгенография на бял дроб и сърце, на кости и стави – по преценка;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 - по преценка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 – по преценка;</w:t>
      </w:r>
    </w:p>
    <w:p>
      <w:pPr>
        <w:pStyle w:val="Body"/>
        <w:keepNext w:val="true"/>
        <w:keepLines/>
        <w:rPr/>
      </w:pPr>
      <w:r>
        <w:rPr/>
        <w:t>- КТ или МРТ – по преценка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гастроентеролог и др.) – по прецен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ind w:firstLine="570"/>
        <w:rPr/>
      </w:pPr>
      <w:r>
        <w:rPr/>
        <w:t>- витаминотерапия;</w:t>
      </w:r>
    </w:p>
    <w:p>
      <w:pPr>
        <w:pStyle w:val="Body"/>
        <w:keepNext w:val="true"/>
        <w:keepLines/>
        <w:ind w:firstLine="570"/>
        <w:rPr/>
      </w:pPr>
      <w:r>
        <w:rPr/>
        <w:t>- иму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възоснова на проведените изследвания, консултации и диагностични процедур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/>
        <w:rPr/>
      </w:pPr>
      <w:r>
        <w:rPr/>
        <w:t xml:space="preserve">Пациентът се дехоспитализира след овладяване (подтискане) на възпалителния процес и стабилизиране на състоянието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Всяка част на окото и неговите придатъци могат да бъдат засегнати от възпалителен процес. Възпалителните заболявания на окото (кератит, увеит, неврит, ендофталмит, склерит) протичат с болка, сълзене, дразнене, зачервяване на окото, намаляване на зрението. Освен симптоматичното лечение за отстраняване на болката и възстановяване на зрителната острота, се налага и уточняване на причинителя на възпалението. Затова е необходимо извършването на допълнителни очни и други изследвания и консултации с други специалисти. В някои случаи е необходимо да се вземе материал от окото за микробиологично и хистологично изследване. </w:t>
      </w:r>
    </w:p>
    <w:p>
      <w:pPr>
        <w:pStyle w:val="Body"/>
        <w:keepNext w:val="true"/>
        <w:keepLines/>
        <w:rPr/>
      </w:pPr>
      <w:r>
        <w:rPr/>
        <w:t xml:space="preserve">В зависимост от тежестта на заболяването, лечението може да се проведе с капки, очни и общи инжекции и таблетки. Продължителността на лечението е от няколко дни (болнично) до години (в домашни условия). При някои заболявания е необходимо спешно или на определен етап – хирургично или лазерно лечение. Прогнозата за изхода от заболяването може да се даде след пълното диагностично уточняване, резултата от започнатото лечение и дългосрочното проследяване. </w:t>
      </w:r>
    </w:p>
    <w:p>
      <w:pPr>
        <w:pStyle w:val="Body"/>
        <w:keepNext w:val="true"/>
        <w:keepLines/>
        <w:rPr/>
      </w:pPr>
      <w:r>
        <w:rPr/>
        <w:t xml:space="preserve">При възпаление на орбитата или клепачите се появява оток, зачервяване, болка, ограничена подвижност и изпъкване на окото. При тези състояния се налага спешно лечение за овладяване на възпалителния процес и предотвратяване на евентуални усложнения. Освен лечението с антибиотици и противовъзпалителни средства понякога е необходимо и хирургично лечение. То се състои в евакуиране на гнойното съдържимо, промивка, дренаж и други допълнителни процедури (взимане на биопсичен материал за хистологично изследване). </w:t>
      </w:r>
    </w:p>
    <w:p>
      <w:pPr>
        <w:pStyle w:val="Body"/>
        <w:keepNext w:val="true"/>
        <w:keepLines/>
        <w:rPr/>
      </w:pPr>
      <w:r>
        <w:rPr/>
        <w:t>В резултат на тежки възпаления на клепачите и конюнктивата могат да се получат сраствания, водещи до деформация на клепачите. Тези състояния се лекуват хирургично – отстранява се променената тъкан и понякога се извършва конюнктивна пластика за покриване на дефекта.</w:t>
      </w:r>
    </w:p>
    <w:p>
      <w:pPr>
        <w:pStyle w:val="Body"/>
        <w:keepNext w:val="true"/>
        <w:keepLines/>
        <w:rPr/>
      </w:pPr>
      <w:r>
        <w:rPr/>
        <w:t>Роговицата е част от външната обвивка на окото и е прозрачна. Намаляването на нейната прозрачност влошава зрението и е индикация за оперативно лечение – присаждане на донорна роговица. Някои възпалителни заболявания могат да доведат да изтъняване или пробив на роговицата, което налага оперативно лечение по спешност (кератопластика или биологично покритие).</w:t>
      </w:r>
    </w:p>
    <w:p>
      <w:pPr>
        <w:pStyle w:val="Body"/>
        <w:keepNext w:val="true"/>
        <w:keepLines/>
        <w:rPr/>
      </w:pPr>
      <w:r>
        <w:rPr/>
        <w:t xml:space="preserve">Някои тежки форми на увеити въпреки активното лечение могат да доведат до слепота. В много редки случаи на тежки очни възпаления, довели до слепота и състояния, застрашаващи здравото око (симпатична офталмия), се налага оперативно отстраняване на болното око или неговото съдържимо (енуклеация /евисцерация)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2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при инфекции и възпалителни заболявания на окото и придатъците му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5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8252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35:00Z</dcterms:created>
  <dc:creator>.</dc:creator>
  <dc:description/>
  <cp:keywords/>
  <dc:language>en-US</dc:language>
  <cp:lastModifiedBy>Даниела Христова</cp:lastModifiedBy>
  <cp:lastPrinted>2007-12-20T10:36:00Z</cp:lastPrinted>
  <dcterms:modified xsi:type="dcterms:W3CDTF">2011-12-22T15:19:00Z</dcterms:modified>
  <cp:revision>35</cp:revision>
  <dc:subject/>
  <dc:title>КП № 147 ИНФЕКЦИИ И ВЪЗПАЛИТЕЛНИ ЗАБОЛЯВАНИЯ НА ОЧНИ ПРИДАТЪЦИ И ОКО – ДИАГНОСТИКА И КОНСЕРВАТИВНО ЛЕЧЕНИЕ</dc:title>
</cp:coreProperties>
</file>