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/>
        </w:rPr>
        <w:t>КП № 134</w:t>
      </w:r>
      <w:r>
        <w:rPr>
          <w:lang w:val="ru-RU"/>
        </w:rPr>
        <w:t xml:space="preserve"> </w:t>
      </w:r>
      <w:r>
        <w:rPr>
          <w:lang w:val="bg-BG" w:eastAsia="en-US"/>
        </w:rPr>
        <w:t>Хирургични интервенции върху окото и придатъците му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60" w:after="0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лепач - 08.1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една четвърт и повече от клепачния ръб, цяла дебелина</w:t>
            </w:r>
          </w:p>
          <w:p>
            <w:pPr>
              <w:pStyle w:val="Description"/>
              <w:ind w:firstLine="498"/>
              <w:rPr/>
            </w:pPr>
            <w:r>
              <w:rPr/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52</w:t>
              <w:tab/>
              <w:tab/>
              <w:t xml:space="preserve">блефарорафия </w:t>
            </w:r>
          </w:p>
          <w:p>
            <w:pPr>
              <w:pStyle w:val="Description"/>
              <w:ind w:firstLine="498"/>
              <w:rPr/>
            </w:pPr>
            <w:r>
              <w:rPr/>
              <w:t>канторафия</w:t>
            </w:r>
          </w:p>
          <w:p>
            <w:pPr>
              <w:pStyle w:val="Description"/>
              <w:ind w:firstLine="498"/>
              <w:rPr/>
            </w:pPr>
            <w:r>
              <w:rPr/>
              <w:t>тарзораф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09.0</w:t>
              <w:tab/>
              <w:t xml:space="preserve">ИНЦИЗИЯ НА СЛЪЗНА ЖЛЕЗА </w:t>
            </w:r>
          </w:p>
          <w:p>
            <w:pPr>
              <w:pStyle w:val="Description"/>
              <w:rPr/>
            </w:pPr>
            <w:r>
              <w:rPr/>
              <w:t>инцизия на слъзна киста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rPr/>
            </w:pPr>
            <w:r>
              <w:rPr/>
              <w:t>също, с дилат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3</w:t>
              <w:tab/>
              <w:tab/>
              <w:t xml:space="preserve">сондиране на назолакримален дуктус 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44</w:t>
              <w:tab/>
              <w:tab/>
              <w:t>интубация на назолакримален дуктус</w:t>
            </w:r>
          </w:p>
          <w:p>
            <w:pPr>
              <w:pStyle w:val="Description"/>
              <w:ind w:firstLine="498"/>
              <w:rPr/>
            </w:pPr>
            <w:r>
              <w:rPr/>
              <w:t>инсерция на протеза в назолакрималния дуктус</w:t>
            </w:r>
          </w:p>
          <w:p>
            <w:pPr>
              <w:pStyle w:val="SrgCod"/>
              <w:rPr>
                <w:highlight w:val="cyan"/>
              </w:rPr>
            </w:pPr>
            <w:r>
              <w:rPr>
                <w:highlight w:val="cyan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ЦИЗИИ НА СЛЪЗЕН САК И ПЪТИЩ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1</w:t>
              <w:tab/>
              <w:tab/>
              <w:t>инциз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2</w:t>
              <w:tab/>
              <w:tab/>
              <w:t>инцизия на лакримален каналикул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59</w:t>
              <w:tab/>
              <w:tab/>
              <w:t>други инцизии на лакримални пътища</w:t>
            </w:r>
          </w:p>
          <w:p>
            <w:pPr>
              <w:pStyle w:val="Description"/>
              <w:ind w:firstLine="498"/>
              <w:rPr/>
            </w:pPr>
            <w:r>
              <w:rPr/>
              <w:t>инцизия (и дренаж) на назолакримален дуктус БДУ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СЛЪЗНАТ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9.91</w:t>
              <w:tab/>
              <w:tab/>
              <w:t>облитерация на лакримално отвърст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/>
            </w:pPr>
            <w:r>
              <w:rPr/>
              <w:t>*10.0</w:t>
              <w:tab/>
              <w:t>ОТСТРАНЯВАНЕ НА ВРАСТНАЛО ЧУЖДО ТЯЛО ОТ КОНЮНКТИВА С ИНЦИЗ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отстраняване на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врастнало чуждо тяло без инцизия - 98.22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ab/>
              <w:t>повърхностно чуждо тяло - 98.21</w:t>
            </w:r>
          </w:p>
          <w:p>
            <w:pPr>
              <w:pStyle w:val="SrgCod4dig"/>
              <w:keepNext w:val="true"/>
              <w:keepLines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НЮНКТИВ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1</w:t>
              <w:tab/>
              <w:tab/>
              <w:t>ексцизия на тъкан или лезия на конюнктива</w:t>
            </w:r>
          </w:p>
          <w:p>
            <w:pPr>
              <w:pStyle w:val="Description"/>
              <w:ind w:firstLine="498"/>
              <w:rPr/>
            </w:pPr>
            <w:r>
              <w:rPr/>
              <w:t>ексцизия на пръстен от конюнктива около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нюнктива - 10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0.32</w:t>
              <w:tab/>
              <w:tab/>
              <w:t>деструкция на лезия на конюнктив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цизия на лезия - 10.31</w:t>
            </w:r>
          </w:p>
          <w:p>
            <w:pPr>
              <w:pStyle w:val="Exclude"/>
              <w:rPr/>
            </w:pPr>
            <w:r>
              <w:rPr/>
              <w:t>термокаутеризация за ектропион - 08.41</w:t>
            </w:r>
          </w:p>
          <w:p>
            <w:pPr>
              <w:pStyle w:val="SrgCod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SrgCod"/>
              <w:rPr/>
            </w:pPr>
            <w:r>
              <w:rPr/>
              <w:t>*11.0</w:t>
              <w:tab/>
              <w:t>МАГНИТНО ОТСТРАНЯВАНЕ НА ВРАСТНАЛО ЧУЖДО ТЯЛО ОТ КОРН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с инцизия - 11.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ЕКСЦИЗИЯ НА ПТЕРИГИУМ</w:t>
            </w:r>
          </w:p>
          <w:p>
            <w:pPr>
              <w:pStyle w:val="SrgCod4dig"/>
              <w:rPr/>
            </w:pPr>
            <w:r>
              <w:rPr/>
              <w:t>*11.31</w:t>
              <w:tab/>
              <w:tab/>
              <w:t>транспозиция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39</w:t>
              <w:tab/>
              <w:tab/>
              <w:t>други ексцизии на птеригиум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ТЪКАН ИЛИ ДРУГИ ЛЕЗИИ НА КОРНЕ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1</w:t>
              <w:tab/>
              <w:tab/>
              <w:t>механично отстраняване на корнеален епител</w:t>
            </w:r>
          </w:p>
          <w:p>
            <w:pPr>
              <w:pStyle w:val="Description"/>
              <w:rPr/>
            </w:pPr>
            <w:r>
              <w:rPr/>
              <w:t>при хемокаутеризац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ъщото при намазка и култура - 11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3</w:t>
              <w:tab/>
              <w:tab/>
              <w:t>криотерапия на корнеална лезия-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1.49</w:t>
              <w:tab/>
              <w:tab/>
              <w:t>друго отстраняване или деструкция на корнеална лезия</w:t>
            </w:r>
          </w:p>
          <w:p>
            <w:pPr>
              <w:pStyle w:val="Description"/>
              <w:rPr/>
            </w:pPr>
            <w:r>
              <w:rPr/>
              <w:t>резекция на корнеа БДУ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корнеа - 11.22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ридектомия свързана с:</w:t>
            </w:r>
          </w:p>
          <w:p>
            <w:pPr>
              <w:pStyle w:val="Exclude"/>
              <w:rPr/>
            </w:pPr>
            <w:r>
              <w:rPr/>
              <w:tab/>
              <w:t>екстракция на катаракта - 13.11-13.69</w:t>
            </w:r>
          </w:p>
          <w:p>
            <w:pPr>
              <w:pStyle w:val="Exclude"/>
              <w:rPr/>
            </w:pPr>
            <w:r>
              <w:rPr/>
              <w:tab/>
              <w:t>отстраняване на лезии - 12.41-12.42</w:t>
            </w:r>
          </w:p>
          <w:p>
            <w:pPr>
              <w:pStyle w:val="Exclude"/>
              <w:rPr/>
            </w:pPr>
            <w:r>
              <w:rPr/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ind w:firstLine="318"/>
              <w:rPr/>
            </w:pPr>
            <w:r>
              <w:rPr/>
              <w:t>лазерна иридектомия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0" w:hanging="0"/>
              <w:rPr/>
            </w:pPr>
            <w:r>
              <w:rPr/>
              <w:t>*12.59 друго улесняване на вътреочна циркулация</w:t>
            </w:r>
          </w:p>
          <w:p>
            <w:pPr>
              <w:pStyle w:val="SrgCod4dig"/>
              <w:keepNext w:val="true"/>
              <w:keepLines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чрез лазер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ДРУГИ ПРОЦЕДУРИ ЗА ОСВОБОЖДАВАНЕ НА ПОВИШЕНО ВЪТРЕОЧНО НАЛЯГАН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73</w:t>
              <w:tab/>
              <w:tab/>
              <w:t>цикло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И ОПЕРАЦИИ НА ИРИС, ЦИЛИАРНО ТЯЛО И ПРЕДНА КАМЕР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1</w:t>
              <w:tab/>
              <w:tab/>
              <w:t>терапевтична евакуация на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парацентеза на предна камера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Cs w:val="14"/>
              </w:rPr>
              <w:t>Изключва</w:t>
            </w:r>
            <w:r>
              <w:rPr>
                <w:rFonts w:cs="Tahoma"/>
                <w:szCs w:val="14"/>
              </w:rPr>
              <w:t>:</w:t>
            </w:r>
          </w:p>
          <w:p>
            <w:pPr>
              <w:pStyle w:val="Exclude"/>
              <w:rPr>
                <w:rFonts w:cs="Tahoma"/>
                <w:szCs w:val="14"/>
              </w:rPr>
            </w:pPr>
            <w:r>
              <w:rPr>
                <w:rFonts w:cs="Tahoma"/>
                <w:szCs w:val="14"/>
              </w:rPr>
              <w:t>диагностична аспирация - 12.21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2.92</w:t>
              <w:tab/>
              <w:tab/>
              <w:t>инжекция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въздух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течност в предна камера</w:t>
            </w:r>
          </w:p>
          <w:p>
            <w:pPr>
              <w:pStyle w:val="Description"/>
              <w:ind w:firstLine="328"/>
              <w:rPr>
                <w:szCs w:val="14"/>
              </w:rPr>
            </w:pPr>
            <w:r>
              <w:rPr>
                <w:szCs w:val="14"/>
              </w:rPr>
              <w:t>на медикамент в предна камера</w:t>
            </w:r>
          </w:p>
          <w:p>
            <w:pPr>
              <w:pStyle w:val="SrgCod4dig"/>
              <w:keepNext w:val="true"/>
              <w:keepLines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3.65</w:t>
              <w:tab/>
              <w:tab/>
              <w:t xml:space="preserve">ексцизия на секундарни мембрани (след катаракта) </w:t>
            </w:r>
          </w:p>
          <w:p>
            <w:pPr>
              <w:pStyle w:val="Description"/>
              <w:ind w:firstLine="498"/>
              <w:rPr/>
            </w:pPr>
            <w:r>
              <w:rPr/>
              <w:t>капсулектомия с лазер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ЕСТРУКЦИЯ НА ЛЕЗИИ НА РЕТИНА И ХОРОИДЕЯ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деструкция на хориоретинопатия или изолирана хориоретинална лез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ри възстановяване на ретината - 14.3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2</w:t>
              <w:tab/>
              <w:tab/>
              <w:t>деструкция на хориоретинални лезии с крио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24</w:t>
              <w:tab/>
              <w:tab/>
              <w:t xml:space="preserve">деструкция на хориоретинална лезия чрез лазерна фотокоагулация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ВЪЗСТАНОВЯВАНЕ НА РЕТИНАЛНО РАЗКЪСВАНЕ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възстановяване на ретинален дефект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възстановяване на ретинално отлепване - 14.41-14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34</w:t>
              <w:tab/>
              <w:tab/>
              <w:t>възстановяване на ретинално разкъсване чрез лазерна фотокоагул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14.35</w:t>
              <w:tab/>
              <w:tab/>
              <w:t>възстановяване на ретинално разкъсване чрез друга фотокоагу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ОПЕРАЦИИ НА СТЪКЛОВИДНОТО ТЯЛО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14.79</w:t>
              <w:tab/>
              <w:tab/>
              <w:t>друга операция на стъкловидното тяло</w:t>
            </w:r>
          </w:p>
          <w:p>
            <w:pPr>
              <w:pStyle w:val="SrgCod"/>
              <w:ind w:left="426" w:firstLine="7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травитреална инжекция на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</w:t>
      </w:r>
      <w:r>
        <w:rPr/>
        <w:t xml:space="preserve"> </w:t>
      </w:r>
      <w:r>
        <w:rPr>
          <w:b/>
        </w:rPr>
        <w:t xml:space="preserve">посочени в Приложение № 24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keepLines/>
        <w:ind w:left="-14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en-US" w:eastAsia="en-US"/>
        </w:rPr>
        <w:t>извънболнична или болнична помощ, разположено</w:t>
      </w:r>
      <w:r>
        <w:rPr>
          <w:b/>
          <w:lang w:val="en-US" w:eastAsia="en-US"/>
        </w:rPr>
        <w:t xml:space="preserve"> на територията му и имащо договор с НЗОК.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3"/>
      </w:tblGrid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Очна клиника/отделение*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перационен блок/зали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*</w:t>
            </w:r>
          </w:p>
        </w:tc>
      </w:tr>
      <w:tr>
        <w:trPr/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по изключение може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оч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0"/>
      </w:tblGrid>
      <w:tr>
        <w:trPr/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11" w:hRule="atLeast"/>
        </w:trPr>
        <w:tc>
          <w:tcPr>
            <w:tcW w:w="9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Скъпоструващи медицински изделия </w:t>
      </w:r>
      <w:r>
        <w:rPr/>
        <w:t xml:space="preserve">за провеждане на лечение 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5012"/>
      </w:tblGrid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нтравитреални медикаментозни импланти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Антиангиогенни препара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/препарати</w:t>
            </w:r>
          </w:p>
        </w:tc>
      </w:tr>
      <w:tr>
        <w:trPr>
          <w:trHeight w:val="18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Импланти за слъзни пътища, орбитни импланти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 xml:space="preserve">- </w:t>
      </w:r>
      <w:r>
        <w:rPr>
          <w:lang w:val="ru-RU"/>
        </w:rPr>
        <w:t>лекар със специалност по анестезиология и интензивно лечение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лекар със специалност </w:t>
      </w:r>
      <w:r>
        <w:rPr/>
        <w:t>по очни болести -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лекар със специалност по неонатология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lang w:val="en-US" w:eastAsia="en-US"/>
        </w:rPr>
        <w:t>Лазерна апаратура – на територията на лечебното заведе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>4.3.</w:t>
      </w:r>
      <w:r>
        <w:rPr>
          <w:lang w:val="en-US" w:eastAsia="en-US"/>
        </w:rPr>
        <w:t xml:space="preserve"> Лекар – специалист по очни болести с допълнителна квалификация за работа с лазер, удостоверена чрез сертификат за проведено обуч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/>
        <w:t>изискването за наличие на лазерна апаратура на територията на ЛЗБП и допълнителна квалификация на специалиста за работа с лазер, удостоверена чрез сертификат за проведено обучение, се изисква само за кодовете, касаещи лазерните процедури, както следва: 12.14; 12.59; 12.73; 13.65; 14.24; 14.34 и 14.35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 xml:space="preserve">ИНДИКАЦИИ ЗА ХОСПИТАЛИЗАЦИЯ И ЛЕЧЕНИЕ 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травми с наличие на чуждо тяло в конюнктива, роговиц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флегмонозен дакриоцистит.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глаукомен пристъп при първична или вторична открито- или закритоъгълна глаукома – за лазерно лечени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азкъсвания (дефекти) на ретината без отлепване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бомбаж на ириса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зенична секлузия и оклуз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1287" w:leader="none"/>
        </w:tabs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ипертензия, включително постоперативн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аномалии в положението и структурата на клепачите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ъзстановяване проходимостта на слъзните пътища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състояния, свързани с неоваскуларизация в областта на макулата и предния сегмент на око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теригиум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ациенти за лечение при неефективност от приложеното консервативно лечение с диагностицирана първична откритоъгълна или закритоъгълна глаукома; вторични глауком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вторична катаракта: индикации за лазер лечение – намалена, коригирана (с очила или с контактни лещи) зрителна острота, затрудняваща пациента в ежедневието (0.4-0.8) и в професионалната дейност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схиз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исти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периферни ретинални дегенераци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състояние след исхемични оклузии на съдовете на ретината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корне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хориоретинални лезии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ретинопатия на недоносеното;</w:t>
      </w:r>
    </w:p>
    <w:p>
      <w:pPr>
        <w:pStyle w:val="Normal"/>
        <w:keepNext w:val="true"/>
        <w:keepLines/>
        <w:numPr>
          <w:ilvl w:val="0"/>
          <w:numId w:val="3"/>
        </w:numPr>
        <w:autoSpaceDE w:val="false"/>
        <w:spacing w:lineRule="atLeast" w:line="280" w:before="40" w:after="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оток на макулата.</w:t>
      </w:r>
    </w:p>
    <w:p>
      <w:pPr>
        <w:pStyle w:val="Body"/>
        <w:keepNext w:val="true"/>
        <w:keepLines/>
        <w:rPr>
          <w:rFonts w:ascii="Arial CYR" w:hAnsi="Arial CYR" w:cs="Arial CYR"/>
          <w:b/>
          <w:b/>
          <w:sz w:val="22"/>
          <w:szCs w:val="22"/>
          <w:lang w:val="en-US" w:eastAsia="en-US"/>
        </w:rPr>
      </w:pPr>
      <w:r>
        <w:rPr>
          <w:rFonts w:cs="Arial CYR" w:ascii="Arial CYR" w:hAnsi="Arial CYR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</w:t>
      </w:r>
      <w:r>
        <w:rPr/>
        <w:t xml:space="preserve"> определяне на зрителна острота, биомикроскопия, измерване на вътреочно налягане; офталмоскопия (при възможност за изследване от страна на окото).</w:t>
      </w:r>
    </w:p>
    <w:p>
      <w:pPr>
        <w:pStyle w:val="Body"/>
        <w:keepNext w:val="true"/>
        <w:keepLines/>
        <w:rPr/>
      </w:pPr>
      <w:r>
        <w:rPr>
          <w:b/>
        </w:rPr>
        <w:t>Задължително пр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влажна форма на макулна дегенер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неоваскуларна мембрана при миоп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трие ангиойдес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чна хистоплазмоз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оток на макулата</w:t>
      </w:r>
    </w:p>
    <w:p>
      <w:pPr>
        <w:pStyle w:val="Body"/>
        <w:keepNext w:val="true"/>
        <w:keepLines/>
        <w:rPr/>
      </w:pPr>
      <w:r>
        <w:rPr/>
        <w:t>се провежда флуоресцеинова ангиография. По преценка на лекуващия лекар се провежда и оптична кохерентна томография (ОСТ)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Лазерни интервенции при глаукома:</w:t>
      </w:r>
      <w:r>
        <w:rPr/>
        <w:t xml:space="preserve"> 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трабекулопластика – при откритоъгълна глаукома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лазерна гониопластика и иридектомия – при закритоъгълна глаукома, лазерна трабекулотомия;</w:t>
      </w:r>
    </w:p>
    <w:p>
      <w:pPr>
        <w:pStyle w:val="Body"/>
        <w:keepNext w:val="true"/>
        <w:keepLines/>
        <w:spacing w:lineRule="exact" w:line="300"/>
        <w:ind w:left="969" w:hanging="399"/>
        <w:rPr/>
      </w:pPr>
      <w:r>
        <w:rPr>
          <w:rFonts w:cs="Symbol" w:ascii="Symbol" w:hAnsi="Symbol"/>
        </w:rPr>
        <w:t></w:t>
      </w:r>
      <w:r>
        <w:rPr/>
        <w:tab/>
        <w:t>гониопунктура - при конгенитална глаукома, лазерни циклодеструктивни интервенции след неуспешно проведено консервативно или оперативно лечение.</w:t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</w:rPr>
        <w:t>Лазерно лечение</w:t>
      </w:r>
      <w:r>
        <w:rPr/>
        <w:t xml:space="preserve"> </w:t>
      </w:r>
      <w:r>
        <w:rPr>
          <w:b/>
        </w:rPr>
        <w:t>при съдови заболявания на окото</w:t>
      </w:r>
      <w:r>
        <w:rPr/>
        <w:t xml:space="preserve"> – профилактична лазерна коагулация при мажорно исхемични оклузии, при тенденция за повишаване на вътреочното налягане, при увеличаващ се макулен едем.</w:t>
      </w:r>
      <w:r>
        <w:rPr>
          <w:b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ХРОНИЧЕН ДАКРИОЦИСТИТ</w:t>
      </w:r>
    </w:p>
    <w:p>
      <w:pPr>
        <w:pStyle w:val="Body"/>
        <w:keepNext w:val="true"/>
        <w:keepLines/>
        <w:widowControl w:val="false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Интубационно лечение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 xml:space="preserve">Представлява алтернативен метод на ВДЦРС при дакриоцистити и стенози на слъзоотводящите пътища </w:t>
      </w:r>
      <w:r>
        <w:rPr>
          <w:lang w:val="ru-RU"/>
        </w:rPr>
        <w:t>(</w:t>
      </w:r>
      <w:r>
        <w:rPr/>
        <w:t>СОП</w:t>
      </w:r>
      <w:r>
        <w:rPr>
          <w:lang w:val="ru-RU"/>
        </w:rPr>
        <w:t>)</w:t>
      </w:r>
      <w:r>
        <w:rPr/>
        <w:t>, който възстановява естествената функция през дуктус назолакримали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местна или обща анестезия </w:t>
      </w:r>
      <w:r>
        <w:rPr>
          <w:lang w:val="ru-RU"/>
        </w:rPr>
        <w:t>(</w:t>
      </w:r>
      <w:r>
        <w:rPr/>
        <w:t>при деца</w:t>
      </w:r>
      <w:r>
        <w:rPr>
          <w:lang w:val="ru-RU"/>
        </w:rPr>
        <w:t>)</w:t>
      </w:r>
      <w:r>
        <w:rPr/>
        <w:t xml:space="preserve">. Извършва се сондиране и дилатация на СОП с конични и цилиндрични сонди на Бауман до № 6, интубиране през каналчетата със силиконови, или венокатни тръбички на СОП. Осъществява се жедневно двукратно бужиране с тръбичките на СОП. Подменят се тръбичките </w:t>
      </w:r>
      <w:r>
        <w:rPr>
          <w:lang w:val="ru-RU"/>
        </w:rPr>
        <w:t>(</w:t>
      </w:r>
      <w:r>
        <w:rPr/>
        <w:t>с по-голям калибър до “кава фикс” № 14 за срок от 3 м.</w:t>
      </w:r>
      <w:r>
        <w:rPr>
          <w:lang w:val="ru-RU"/>
        </w:rPr>
        <w:t>)</w:t>
      </w:r>
      <w:r>
        <w:rPr/>
        <w:t>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</w:rPr>
        <w:t xml:space="preserve">ХИРУРГИЧНО ЛЕЧЕНИЕ НА АКУТЕН </w:t>
      </w:r>
      <w:r>
        <w:rPr>
          <w:rFonts w:cs="Arial"/>
          <w:b/>
          <w:szCs w:val="22"/>
          <w:lang w:val="ru-RU"/>
        </w:rPr>
        <w:t>(</w:t>
      </w:r>
      <w:r>
        <w:rPr>
          <w:rFonts w:cs="Arial"/>
          <w:b/>
          <w:szCs w:val="22"/>
        </w:rPr>
        <w:t>ФЛЕГМОНОЗЕН</w:t>
      </w:r>
      <w:r>
        <w:rPr>
          <w:rFonts w:cs="Arial"/>
          <w:b/>
          <w:szCs w:val="22"/>
          <w:lang w:val="ru-RU"/>
        </w:rPr>
        <w:t>)</w:t>
      </w:r>
      <w:r>
        <w:rPr>
          <w:rFonts w:cs="Arial"/>
          <w:b/>
          <w:szCs w:val="22"/>
        </w:rPr>
        <w:t xml:space="preserve">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При абсцедирал акутен флегмонозен дакриоцистит, след анестезия се извършва по спешност широка и дълбока до дъното на слъзната торбичка инцизия с евакуация на гнойната колекция, поставяне на антибиотичен мехлем и гумен дренаж на раната. Прави се умерено компресивна риванолова превръзка. Назначава се широко спектърен антибиотик парантерално. След овладяване на острия възпалителен процес радикалното лечение е</w:t>
      </w:r>
      <w:r>
        <w:rPr>
          <w:lang w:val="ru-RU"/>
        </w:rPr>
        <w:t xml:space="preserve">: </w:t>
      </w:r>
      <w:r>
        <w:rPr/>
        <w:t>извършване на ВДЦРС, или тройна интубация на дуктус назолакрималис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ИРУРГИЧНО ЛЕЧЕНИЕ НА НЕОНАТАЛЕН ДАКРИОЦИСТИТ</w:t>
      </w:r>
    </w:p>
    <w:p>
      <w:pPr>
        <w:pStyle w:val="Body"/>
        <w:keepNext w:val="true"/>
        <w:keepLines/>
        <w:widowControl w:val="false"/>
        <w:rPr/>
      </w:pPr>
      <w:r>
        <w:rPr/>
        <w:t>В някои случаи се наблюдава спонтанно отваряне на мембрана хазнери, или спукването й след няколко дневен масаж на слъзната торбичка.</w:t>
      </w:r>
    </w:p>
    <w:p>
      <w:pPr>
        <w:pStyle w:val="Body"/>
        <w:keepNext w:val="true"/>
        <w:keepLines/>
        <w:widowControl w:val="false"/>
        <w:rPr/>
      </w:pPr>
      <w:r>
        <w:rPr/>
        <w:t>Най-сигурното лечение е сондиране на СОБ с цилиндрични сонди, които разкъсват мембрана хазнери и правят слъзоотводящите пътища проходими. Анестезията е местна или общ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 xml:space="preserve">ХИРУРГИЧНО ЛЕЧЕНИЕ </w:t>
      </w:r>
      <w:r>
        <w:rPr>
          <w:b/>
          <w:bCs/>
          <w:lang w:val="en-US" w:eastAsia="en-US"/>
        </w:rPr>
        <w:t xml:space="preserve">ПРИ </w:t>
      </w:r>
      <w:r>
        <w:rPr>
          <w:b/>
        </w:rPr>
        <w:t xml:space="preserve">ОТКРИТИ ТРАВМИ </w:t>
      </w:r>
    </w:p>
    <w:p>
      <w:pPr>
        <w:pStyle w:val="Body"/>
        <w:keepNext w:val="true"/>
        <w:keepLines/>
        <w:rPr/>
      </w:pPr>
      <w:r>
        <w:rPr/>
        <w:t xml:space="preserve">При постъпване в диагностично-приемния кабинет се извършват рутинни офталмологични изследвания, а при необходимост рентгенография и/или КТ, МРТ. При показания ултразвукова диагностика, лабораторни изследвания, консултация с анестезиолог и кардиолог, при анамнестични данни за алергия – консултация с алерголог. </w:t>
      </w:r>
    </w:p>
    <w:p>
      <w:pPr>
        <w:pStyle w:val="Body"/>
        <w:keepNext w:val="true"/>
        <w:keepLines/>
        <w:rPr/>
      </w:pPr>
      <w:r>
        <w:rPr/>
        <w:t>При травми</w:t>
      </w:r>
      <w:r>
        <w:rPr>
          <w:b/>
        </w:rPr>
        <w:t xml:space="preserve"> </w:t>
      </w:r>
      <w:r>
        <w:rPr/>
        <w:t xml:space="preserve">е необходимо да се извърши противотетанична профилактика, проби за антибиотици, кръвоспиращи средства при необходимост. </w:t>
      </w:r>
    </w:p>
    <w:p>
      <w:pPr>
        <w:pStyle w:val="Body"/>
        <w:keepNext w:val="true"/>
        <w:keepLines/>
        <w:rPr>
          <w:b/>
          <w:b/>
        </w:rPr>
      </w:pPr>
      <w:r>
        <w:rPr/>
        <w:t>Оперативните интервенции се състоят в ревизия на очната травм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 стойност на зрителния анализатор. При наличие на чуждо тяло в очните придатъци или очната ябълка, се извършва екстракция на същото в рамките на 24 часа (по преценка на лекуващите лекари може и по-късно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МЕДИКАМЕНТОЗНО ЛЕЧЕНИЕ - ПО ПОКАЗАНИЯ:</w:t>
      </w:r>
    </w:p>
    <w:p>
      <w:pPr>
        <w:pStyle w:val="Body"/>
        <w:keepNext w:val="true"/>
        <w:keepLines/>
        <w:rPr/>
      </w:pPr>
      <w:r>
        <w:rPr/>
        <w:t>- мидриатици и миотици;</w:t>
      </w:r>
    </w:p>
    <w:p>
      <w:pPr>
        <w:pStyle w:val="Body"/>
        <w:keepNext w:val="true"/>
        <w:keepLines/>
        <w:rPr/>
      </w:pPr>
      <w:r>
        <w:rPr/>
        <w:t>- циклоплегици;</w:t>
      </w:r>
    </w:p>
    <w:p>
      <w:pPr>
        <w:pStyle w:val="Body"/>
        <w:keepNext w:val="true"/>
        <w:keepLines/>
        <w:rPr/>
      </w:pPr>
      <w:r>
        <w:rPr/>
        <w:t>- антибиотици - локално и/или общо;</w:t>
      </w:r>
    </w:p>
    <w:p>
      <w:pPr>
        <w:pStyle w:val="Body"/>
        <w:keepNext w:val="true"/>
        <w:keepLines/>
        <w:rPr/>
      </w:pPr>
      <w:r>
        <w:rPr/>
        <w:t>- НСПВС - локално и/или общо;</w:t>
      </w:r>
    </w:p>
    <w:p>
      <w:pPr>
        <w:pStyle w:val="Body"/>
        <w:keepNext w:val="true"/>
        <w:keepLines/>
        <w:rPr/>
      </w:pPr>
      <w:r>
        <w:rPr/>
        <w:t>- кортикостероиди - локално и/или общо;</w:t>
      </w:r>
    </w:p>
    <w:p>
      <w:pPr>
        <w:pStyle w:val="Body"/>
        <w:keepNext w:val="true"/>
        <w:keepLines/>
        <w:rPr/>
      </w:pPr>
      <w:r>
        <w:rPr/>
        <w:t>- противовирусни средства;</w:t>
      </w:r>
    </w:p>
    <w:p>
      <w:pPr>
        <w:pStyle w:val="Body"/>
        <w:keepNext w:val="true"/>
        <w:keepLines/>
        <w:rPr/>
      </w:pPr>
      <w:r>
        <w:rPr/>
        <w:t>- туберкулостатици;</w:t>
      </w:r>
    </w:p>
    <w:p>
      <w:pPr>
        <w:pStyle w:val="Body"/>
        <w:keepNext w:val="true"/>
        <w:keepLines/>
        <w:rPr/>
      </w:pPr>
      <w:r>
        <w:rPr/>
        <w:t>- антипаразитни средства;</w:t>
      </w:r>
    </w:p>
    <w:p>
      <w:pPr>
        <w:pStyle w:val="Body"/>
        <w:keepNext w:val="true"/>
        <w:keepLines/>
        <w:rPr/>
      </w:pPr>
      <w:r>
        <w:rPr/>
        <w:t>- антимикотични средства;</w:t>
      </w:r>
    </w:p>
    <w:p>
      <w:pPr>
        <w:pStyle w:val="Body"/>
        <w:keepNext w:val="true"/>
        <w:keepLines/>
        <w:rPr/>
      </w:pPr>
      <w:r>
        <w:rPr/>
        <w:t>- цитостатици, антиметаболити, имуносупресори;</w:t>
      </w:r>
    </w:p>
    <w:p>
      <w:pPr>
        <w:pStyle w:val="Body"/>
        <w:keepNext w:val="true"/>
        <w:keepLines/>
        <w:rPr/>
      </w:pPr>
      <w:r>
        <w:rPr/>
        <w:t>- антихистамини;</w:t>
      </w:r>
    </w:p>
    <w:p>
      <w:pPr>
        <w:pStyle w:val="Body"/>
        <w:keepNext w:val="true"/>
        <w:keepLines/>
        <w:rPr/>
      </w:pPr>
      <w:r>
        <w:rPr/>
        <w:t>- витаминотерапия;</w:t>
      </w:r>
    </w:p>
    <w:p>
      <w:pPr>
        <w:pStyle w:val="Body"/>
        <w:keepNext w:val="true"/>
        <w:keepLines/>
        <w:rPr/>
      </w:pPr>
      <w:r>
        <w:rPr/>
        <w:t>- аминостимулатори;</w:t>
      </w:r>
    </w:p>
    <w:p>
      <w:pPr>
        <w:pStyle w:val="Body"/>
        <w:keepNext w:val="true"/>
        <w:keepLines/>
        <w:rPr/>
      </w:pPr>
      <w:r>
        <w:rPr/>
        <w:t>- лубриканти;</w:t>
      </w:r>
    </w:p>
    <w:p>
      <w:pPr>
        <w:pStyle w:val="Body"/>
        <w:keepNext w:val="true"/>
        <w:keepLines/>
        <w:rPr/>
      </w:pPr>
      <w:r>
        <w:rPr/>
        <w:t>- антиглаукомна терапия;</w:t>
      </w:r>
    </w:p>
    <w:p>
      <w:pPr>
        <w:pStyle w:val="Body"/>
        <w:keepNext w:val="true"/>
        <w:keepLines/>
        <w:tabs>
          <w:tab w:val="clear" w:pos="708"/>
          <w:tab w:val="left" w:pos="8280" w:leader="none"/>
        </w:tabs>
        <w:rPr/>
      </w:pPr>
      <w:r>
        <w:rPr/>
        <w:t>- локални анестетични колир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след рутинните офталмологични изследвания, при необходимост – и допълнителни високоспециализирани офталмологични изследвания.</w:t>
      </w:r>
    </w:p>
    <w:p>
      <w:pPr>
        <w:pStyle w:val="BodyChar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Дехоспитализацията е възможна при завършване на оперативната процедура, добре адаптирана оперативна рана и липса на възпалителни явления:</w:t>
      </w:r>
    </w:p>
    <w:p>
      <w:pPr>
        <w:pStyle w:val="Normal"/>
        <w:keepNext w:val="true"/>
        <w:keepLines/>
        <w:autoSpaceDE w:val="false"/>
        <w:spacing w:lineRule="exact" w:line="300" w:before="40" w:after="0"/>
        <w:ind w:firstLine="540"/>
        <w:jc w:val="both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- при глаукома - нормализиране на вътреочното налягане и липса на постоперативни усложнения;</w:t>
      </w:r>
    </w:p>
    <w:p>
      <w:pPr>
        <w:pStyle w:val="Body"/>
        <w:keepNext w:val="true"/>
        <w:keepLines/>
        <w:widowControl w:val="false"/>
        <w:rPr/>
      </w:pPr>
      <w:r>
        <w:rPr>
          <w:rFonts w:cs="Arial CYR" w:ascii="Arial CYR" w:hAnsi="Arial CYR"/>
          <w:szCs w:val="22"/>
        </w:rPr>
        <w:t xml:space="preserve">- при катаракта - </w:t>
      </w:r>
      <w:r>
        <w:rPr/>
        <w:t>повишаване на зрителната острота и липса на възпалителни прояви;</w:t>
      </w:r>
    </w:p>
    <w:p>
      <w:pPr>
        <w:pStyle w:val="Body"/>
        <w:keepNext w:val="true"/>
        <w:keepLines/>
        <w:widowControl w:val="false"/>
        <w:rPr/>
      </w:pPr>
      <w:r>
        <w:rPr/>
        <w:t>- при разкъсвания и отлепвания на ретината - липса на постоперативен възпалителен процес;</w:t>
      </w:r>
    </w:p>
    <w:p>
      <w:pPr>
        <w:pStyle w:val="Body"/>
        <w:keepNext w:val="true"/>
        <w:keepLines/>
        <w:widowControl w:val="false"/>
        <w:rPr/>
      </w:pPr>
      <w:r>
        <w:rPr/>
        <w:t>- при съдови заболявания – липса на постоперативни услож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</w:t>
      </w:r>
      <w:r>
        <w:rPr>
          <w:rFonts w:cs="Arial"/>
          <w:strike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6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,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-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mm Hg, 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 като възпаления, промени в лещата, травми и др. тя се нарича вторична глаукома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В зависимост от вида глаукомата може да протече почти безсимптомно подобно на “старческото перде” (катаракта), без болки и други оплаквания освен намаление на зрението, дефекти и стеснение на зрителното поле или протича с пристъпи от силно повишение на вътреочното налягане. </w:t>
      </w:r>
    </w:p>
    <w:p>
      <w:pPr>
        <w:pStyle w:val="Body"/>
        <w:keepNext w:val="true"/>
        <w:keepLines/>
        <w:rPr/>
      </w:pPr>
      <w:r>
        <w:rPr>
          <w:b/>
        </w:rPr>
        <w:t>Какви изследвания са необходими за диагностициране на заболяването?</w:t>
      </w:r>
      <w:r>
        <w:rPr/>
        <w:t xml:space="preserve"> Това са: измерване на вътреочното налягане, оглед на зрителния нерв чрез офталмоскопи, изследване на зрителното поле (периметрия), оглеждане на предния очен сегмент и камерния ъгъл (гониоскопия). Диагнозата се поставя от очен лекар.</w:t>
      </w:r>
    </w:p>
    <w:p>
      <w:pPr>
        <w:pStyle w:val="Body"/>
        <w:keepNext w:val="true"/>
        <w:keepLines/>
        <w:rPr/>
      </w:pPr>
      <w:r>
        <w:rPr>
          <w:b/>
        </w:rPr>
        <w:t>Лечение.</w:t>
      </w:r>
      <w:r>
        <w:rPr/>
        <w:t xml:space="preserve"> 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 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лечение?</w:t>
      </w:r>
      <w:r>
        <w:rPr/>
        <w:t xml:space="preserve"> До тях се прибягва, когато с медикаментозни средства не се постига желаното понижение на вътреочното налягане и глаукомните увреждания прогресират.</w:t>
      </w:r>
    </w:p>
    <w:p>
      <w:pPr>
        <w:pStyle w:val="Body"/>
        <w:keepNext w:val="true"/>
        <w:keepLines/>
        <w:rPr/>
      </w:pPr>
      <w:r>
        <w:rPr/>
        <w:t xml:space="preserve">Анестезия - локална. </w:t>
      </w:r>
    </w:p>
    <w:p>
      <w:pPr>
        <w:pStyle w:val="Body"/>
        <w:keepNext w:val="true"/>
        <w:keepLines/>
        <w:rPr/>
      </w:pPr>
      <w:r>
        <w:rPr>
          <w:b/>
        </w:rPr>
        <w:t>Лазерна трабекулопластика</w:t>
      </w:r>
      <w:r>
        <w:rPr/>
        <w:t xml:space="preserve"> – процедура, прилагана при първична откритоьгълна глаукома с цел подобряване на оттока на вътреочната течност чрез лазерни апликации върху трабекуларната мрежа.́ </w:t>
      </w:r>
    </w:p>
    <w:p>
      <w:pPr>
        <w:pStyle w:val="Body"/>
        <w:keepNext w:val="true"/>
        <w:keepLines/>
        <w:rPr/>
      </w:pPr>
      <w:r>
        <w:rPr>
          <w:b/>
        </w:rPr>
        <w:t>Лазерна иридотомия</w:t>
      </w:r>
      <w:r>
        <w:rPr/>
        <w:t xml:space="preserve"> – създаване на отвор в ириса, осигуряващ безпрепятствена комуникация между предната и задната камера и възпрепятстваща зеничния блок и закриването на ъгъла.</w:t>
      </w:r>
    </w:p>
    <w:p>
      <w:pPr>
        <w:pStyle w:val="Body"/>
        <w:keepNext w:val="true"/>
        <w:keepLines/>
        <w:rPr/>
      </w:pPr>
      <w:r>
        <w:rPr>
          <w:b/>
        </w:rPr>
        <w:t>Лазерна деструкция (циклодеструкция)</w:t>
      </w:r>
      <w:r>
        <w:rPr/>
        <w:t xml:space="preserve"> - мощни лазерни апликации върху цилиарното тяло с цел намаляване на продукцията на камерната течност.</w:t>
      </w:r>
    </w:p>
    <w:p>
      <w:pPr>
        <w:pStyle w:val="Body"/>
        <w:keepNext w:val="true"/>
        <w:keepLines/>
        <w:rPr/>
      </w:pPr>
      <w:r>
        <w:rPr>
          <w:b/>
        </w:rPr>
        <w:t>Циклокриодеструкция</w:t>
      </w:r>
      <w:r>
        <w:rPr/>
        <w:t xml:space="preserve"> – с криокоагулатор се извършва деструкция на цилиарното тяло, което води до намаляване на продукцията на вътреочната течност и понижение на вътреочното налягане.</w:t>
      </w:r>
    </w:p>
    <w:p>
      <w:pPr>
        <w:pStyle w:val="Body"/>
        <w:keepNext w:val="true"/>
        <w:keepLines/>
        <w:rPr/>
      </w:pPr>
      <w:r>
        <w:rPr/>
        <w:t>Те не водят до подобрение на зрението, но могат да го запазят до състоянието, в което е в момента. При всяка лазерна интервенция има малък риск от усложнения, но те са несравними с риска от необратима загуба на зрението, в случай че се откаже лазер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Вторично вътрешно перде”</w:t>
      </w:r>
      <w:r>
        <w:rPr/>
        <w:t xml:space="preserve"> – след отстраняване на помътнена на леща с или без имплантация на вътреочна леща, след известно време задната капсулата на лещата в която се прикрепва, може да се уплътни и да настъпи т. нар. “вторично перде”. С прогресията на уплътняването зрителната острота намалява. Налага се капсулата да бъде разкъсана. Това може да стане с помощта на специален лазер (YAG- лазер)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>
          <w:b/>
        </w:rPr>
        <w:t>Лазерна фотокоакулация и криотерапия</w:t>
      </w:r>
      <w:r>
        <w:rPr/>
        <w:t xml:space="preserve"> се използва при възстановяване на ретинално разкъсване и за деструкция на хориоретинални лезии. Показанията се определят от лекар офталмолог.</w:t>
      </w:r>
    </w:p>
    <w:p>
      <w:pPr>
        <w:pStyle w:val="Body"/>
        <w:keepNext w:val="true"/>
        <w:keepLines/>
        <w:rPr/>
      </w:pPr>
      <w:r>
        <w:rPr/>
        <w:t>Анестезия - локална.</w:t>
      </w:r>
    </w:p>
    <w:p>
      <w:pPr>
        <w:pStyle w:val="Body"/>
        <w:keepNext w:val="true"/>
        <w:keepLines/>
        <w:rPr/>
      </w:pPr>
      <w:r>
        <w:rPr/>
        <w:t>След лазерните и крио- интервенции се поставят локално антисептични очни колири, нестероидни противовъзпалителни очни колири и унгвенти и др.</w:t>
      </w:r>
    </w:p>
    <w:p>
      <w:pPr>
        <w:pStyle w:val="Body"/>
        <w:keepNext w:val="true"/>
        <w:keepLines/>
        <w:rPr/>
      </w:pPr>
      <w:r>
        <w:rPr/>
        <w:t>Контролните прегледи се извършват в извънболничната помощ.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  <w:t>ОПЕРАТИВНИ ПРОЦЕДУРИ НА СЛЪЗНИТЕ ПЪТИЩА ПРИ ДЕЦА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 дакриоцистита на новороденото?</w:t>
      </w:r>
    </w:p>
    <w:p>
      <w:pPr>
        <w:pStyle w:val="Body"/>
        <w:keepNext w:val="true"/>
        <w:keepLines/>
        <w:rPr/>
      </w:pPr>
      <w:r>
        <w:rPr/>
        <w:t>По време на вътреутробното развитие слъзоносния канал е закрит с мембрана (хазнерова) в долната си част при отвора му в носа. Тази мембрана се отваря при първото изплакване на новороденото. Ако това не стане започва задръжка на сълзи и се развива възпалителен процес на слъзната торбич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симптомите?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сълзене на едното око (рядко двете)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гноен секрет;</w:t>
      </w:r>
    </w:p>
    <w:p>
      <w:pPr>
        <w:pStyle w:val="Body"/>
        <w:keepNext w:val="true"/>
        <w:keepLines/>
        <w:numPr>
          <w:ilvl w:val="1"/>
          <w:numId w:val="5"/>
        </w:numPr>
        <w:rPr/>
      </w:pPr>
      <w:r>
        <w:rPr/>
        <w:t>зачервяване на кожата във вътрешния клепачен ъгъл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поставя диагнозата?</w:t>
      </w:r>
    </w:p>
    <w:p>
      <w:pPr>
        <w:pStyle w:val="Body"/>
        <w:keepNext w:val="true"/>
        <w:keepLines/>
        <w:rPr/>
      </w:pPr>
      <w:r>
        <w:rPr/>
        <w:t>Диагнозата се поставя единствено от очен специалист.</w:t>
      </w:r>
    </w:p>
    <w:p>
      <w:pPr>
        <w:pStyle w:val="Body"/>
        <w:keepNext w:val="true"/>
        <w:keepLines/>
        <w:rPr/>
      </w:pPr>
      <w:r>
        <w:rPr>
          <w:b/>
        </w:rPr>
        <w:t xml:space="preserve">Има ли методи за профилактика? </w:t>
      </w:r>
      <w:r>
        <w:rPr/>
        <w:t>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: </w:t>
      </w:r>
      <w:r>
        <w:rPr/>
        <w:t xml:space="preserve">Често се наблюдава спонтанно отваряне на слъзоносния канал, затова се изчаква 3 – 6 месеца. През този период се правят 5 пъти дневно масажи, с които се цели изстискването на слъзната торбичка от гнойни материи и повишаване на налягането в слъзната система; поставят се антибиотични капки. </w:t>
      </w:r>
    </w:p>
    <w:p>
      <w:pPr>
        <w:pStyle w:val="Body"/>
        <w:keepNext w:val="true"/>
        <w:keepLines/>
        <w:rPr/>
      </w:pPr>
      <w:r>
        <w:rPr/>
        <w:t>На неповлиялите се деца се провежда оперативно лечение – сондиране на слъзоносния канал под анестез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а е упойката?</w:t>
      </w:r>
    </w:p>
    <w:p>
      <w:pPr>
        <w:pStyle w:val="Body"/>
        <w:keepNext w:val="true"/>
        <w:keepLines/>
        <w:rPr/>
      </w:pPr>
      <w:r>
        <w:rPr/>
        <w:t>Обща и капко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лага ли се постоперативен режим?</w:t>
      </w:r>
    </w:p>
    <w:p>
      <w:pPr>
        <w:pStyle w:val="Body"/>
        <w:keepNext w:val="true"/>
        <w:keepLines/>
        <w:rPr/>
      </w:pPr>
      <w:r>
        <w:rPr/>
        <w:t>Продължава лечението с антибиотични капки и масаж (по преценка на лекуващия лека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ма ли усложнения?</w:t>
      </w:r>
    </w:p>
    <w:p>
      <w:pPr>
        <w:pStyle w:val="Body"/>
        <w:keepNext w:val="true"/>
        <w:keepLines/>
        <w:rPr/>
      </w:pPr>
      <w:r>
        <w:rPr/>
        <w:t>Сондирането се провежда еднократно, но в някои случаи се налага и повторна манипул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В случай, че не се проведе необходимото оперативно лечение?</w:t>
      </w:r>
    </w:p>
    <w:p>
      <w:pPr>
        <w:pStyle w:val="Body"/>
        <w:keepNext w:val="true"/>
        <w:keepLines/>
        <w:rPr/>
      </w:pPr>
      <w:r>
        <w:rPr/>
        <w:t>Настъпва хронично възпаление на слъзната торбичка, с непрекъснато сълзене и гнойна секреция, което налага провеждането на по – сложна оперативна интервенция.</w:t>
      </w:r>
    </w:p>
    <w:p>
      <w:pPr>
        <w:pStyle w:val="Chast"/>
        <w:keepNext w:val="true"/>
        <w:keepLines/>
        <w:rPr>
          <w:caps w:val="false"/>
          <w:smallCaps w:val="false"/>
          <w:spacing w:val="0"/>
          <w:sz w:val="22"/>
          <w:lang w:val="bg-BG"/>
        </w:rPr>
      </w:pPr>
      <w:r>
        <w:rPr>
          <w:caps w:val="false"/>
          <w:smallCaps w:val="false"/>
          <w:spacing w:val="0"/>
          <w:sz w:val="22"/>
          <w:lang w:val="bg-BG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НАРАНЯВАНИЯ НА ОЧНАТА ЯБЪЛКА</w:t>
      </w:r>
    </w:p>
    <w:p>
      <w:pPr>
        <w:pStyle w:val="Body"/>
        <w:keepNext w:val="true"/>
        <w:keepLines/>
        <w:rPr/>
      </w:pPr>
      <w:r>
        <w:rPr/>
        <w:t>Тези пациенти се преглеждат по спешност от офталмолозите и по спешност се насочват към специализирани лечебни заведения за хоспитализация и хирургична обработка.</w:t>
      </w:r>
    </w:p>
    <w:p>
      <w:pPr>
        <w:pStyle w:val="Body"/>
        <w:keepNext w:val="true"/>
        <w:keepLines/>
        <w:rPr/>
      </w:pPr>
      <w:r>
        <w:rPr/>
        <w:t>Задължително в извънболничната или болничната помощ се прави противотетанична профилактика.</w:t>
      </w:r>
    </w:p>
    <w:p>
      <w:pPr>
        <w:pStyle w:val="Body"/>
        <w:keepNext w:val="true"/>
        <w:keepLines/>
        <w:rPr/>
      </w:pPr>
      <w:r>
        <w:rPr/>
        <w:t xml:space="preserve">В приемно-консултативния кабинет се извършват рутинните офталмологични изследвания, рентгенография или КАТ на орбитата, по показания ултразвукова диагностика за изключване на интрабулбарно чуждо тяло, хемофталм или отлепване на ретината и хороидеята. Рутинни лабораторни изследвания, консултация с кардиолог или анестезиолог с оглед предстоящо оперативно лечение. При пациенти с алергия се извършва съответната консултация. </w:t>
      </w:r>
    </w:p>
    <w:p>
      <w:pPr>
        <w:pStyle w:val="Body"/>
        <w:keepNext w:val="true"/>
        <w:keepLines/>
        <w:rPr/>
      </w:pPr>
      <w:r>
        <w:rPr>
          <w:b/>
        </w:rPr>
        <w:t>План за лечение:</w:t>
      </w:r>
      <w:r>
        <w:rPr/>
        <w:t xml:space="preserve"> при тези травми с нарушаване целостта на булба лечението е оперативно, което се състои в ревизия на раната, преценка за отстраняване на нежизнеспособни тъкани и реконструкция на запазените тъкани, с цел максимално възстановяване на анатомичната, функционалната и естетичната стойност на зрителния анализатор. При наличие на чуждо тяло в очните придатъци или очната ябълка, се извършва екстракция на същото в рамките на 24часа (по преценка на лекуващите лекари може и по-късно)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left="567" w:hanging="0"/>
        <w:jc w:val="center"/>
        <w:rPr>
          <w:b/>
          <w:b/>
          <w:lang w:val="ru-RU"/>
        </w:rPr>
      </w:pPr>
      <w:r>
        <w:rPr>
          <w:b/>
          <w:lang w:val="ru-RU"/>
        </w:rPr>
        <w:t>НЕОВАСКУЛАРНИ МЕМБРАНИ В МАКУЛНАТА ЗОНА /МАКУЛНА ДЕГЕНЕРАЦИЯ, ПАЦИЕНТИ С НЕОВАСКУЛАРНА МЕМБРАНА ПРИ МИОПИЯ, ПАЦИЕНТИ С ДИАГНОЗА СТРИЕ АНГИОИДЕС И ПАЦИЕНТИ С ОЧНА ХИСТОПЛАЗМОЗА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макулна зона?</w:t>
      </w:r>
    </w:p>
    <w:p>
      <w:pPr>
        <w:pStyle w:val="Body"/>
        <w:keepNext w:val="true"/>
        <w:keepLines/>
        <w:widowControl w:val="false"/>
        <w:rPr/>
      </w:pPr>
      <w:r>
        <w:rPr/>
        <w:t>Макулната зона е най-централната част от ретината, с която човек чете, вижда част от пространството, което фиксира и е съставена от високо диференцирани клетки, наречени колбички. Тази част от ретината, освен изброените функции, отговаря за възприемането на цветовете в заобикалящия ни свят и качеството на зрение в светлата част на деня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о е неоваскуларна мембрана в макулната зо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ова е една мембрана с много новообразувани съдове, които унищожават постепенно високо диференцираните клетки колбички и се понижава зрението постененно до пълна загуба.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ви са симптомите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лошаване на зрението и то в централната част, невъзможност да се чете и вижда в далечината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метаморфопсии (деформация на образите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фотопсии (светкавици)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централен дефект на зрителното пол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Съществува ли възможност за профилактик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Ако диагнозата е поставена в началото на процеса, чрез антиоксиданти и специално подбран хранителен режим при част от пациентите може да не настъпи динамика на процес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Рискови фактори за неоваскуларната мембрана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Възра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рани с високо съдържание на маст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Диабе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Хипертонична болест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Атеросклероз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Генетични фактори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Стресови ситуаци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Тютюнопушене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Раса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- Пол</w:t>
      </w:r>
    </w:p>
    <w:p>
      <w:pPr>
        <w:pStyle w:val="Body"/>
        <w:keepNext w:val="true"/>
        <w:keepLines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  <w:t>Как се поставя диагнозат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Тя се поставя единствено от специалист – офталмолог. След разширяване на зеницата, чрез директна или индиректна офталмоскопия или биомикроскопия с триогледалното стъкло на Голдман се установява вида на патологичния процес в макулната зона. За точната диагноза е необходимо извършването на прецизна периметрия (изследване на зрителното поле) и ФА (флуоресцеинова ангиография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 се лекува неоваскуларната мембрана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ри установена диагноза на неоваскуларна мембрана в макулната зона лечението се извършва чрез антиангиогенни препарати, разрешени за употреба в Република България. Съвременните методи на лечение могат да бъдат комбинирани по преценка на лекуващия лекар. 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ай-подходящият метод за лечение на пациента се избира от лекуващия лекар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При част от лечебните процедури лечението се повтаря през различни периоди (трикратно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а упойка се използва?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>Повърхностна анестезия с пропаракаин хидрохлорид (</w:t>
      </w:r>
      <w:r>
        <w:rPr>
          <w:lang w:val="en-US"/>
        </w:rPr>
        <w:t>Proxymetacaine</w:t>
      </w:r>
      <w:r>
        <w:rPr/>
        <w:t>)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  <w:t>Какви усложнения могат да възникнат след операция?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Непълен анатомичан субстрат, рядко влошаване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Хеморагия – субретинна, хороидна или в стъкловидното тял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Възпаление на очната ябълка или орбитното съдържимо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Повишено вътреочно налягане. </w:t>
      </w:r>
    </w:p>
    <w:p>
      <w:pPr>
        <w:pStyle w:val="Body"/>
        <w:keepNext w:val="true"/>
        <w:keepLines/>
        <w:widowControl w:val="false"/>
        <w:rPr/>
      </w:pPr>
      <w:r>
        <w:rPr>
          <w:lang w:val="ru-RU"/>
        </w:rPr>
        <w:t xml:space="preserve">Засягане на лещата – развитие на </w:t>
      </w:r>
      <w:r>
        <w:rPr/>
        <w:t>„</w:t>
      </w:r>
      <w:r>
        <w:rPr>
          <w:lang w:val="ru-RU"/>
        </w:rPr>
        <w:t>перде</w:t>
      </w:r>
      <w:r>
        <w:rPr/>
        <w:t>”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lang w:val="ru-RU"/>
        </w:rPr>
        <w:t>Отлепване на ретината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4 „Хирургични интервенции върху окото и придатъците му със среден обем и сложност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613"/>
        <w:gridCol w:w="1620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en-US" w:eastAsia="en-US"/>
        </w:rPr>
      </w:pPr>
      <w:r>
        <w:rPr>
          <w:highlight w:val="yellow"/>
          <w:lang w:val="en-US" w:eastAsia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9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 CYR" w:hAnsi="Arial CYR" w:eastAsia="Times New Roman" w:cs="Arial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 CYR" w:hAnsi="Arial CYR" w:cs="Arial CYR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CodFont">
    <w:name w:val="Cod 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37:00Z</dcterms:created>
  <dc:creator>DHristova</dc:creator>
  <dc:description/>
  <cp:keywords/>
  <dc:language>en-US</dc:language>
  <cp:lastModifiedBy>Даниела Христова</cp:lastModifiedBy>
  <cp:lastPrinted>2011-12-15T13:30:00Z</cp:lastPrinted>
  <dcterms:modified xsi:type="dcterms:W3CDTF">2011-12-22T15:18:00Z</dcterms:modified>
  <cp:revision>93</cp:revision>
  <dc:subject/>
  <dc:title>КП №      ХИРУРГИЧНА КЛИНИЧНА ПЪТЕКА</dc:title>
</cp:coreProperties>
</file>