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/>
      </w:pPr>
      <w:r>
        <w:rPr>
          <w:color w:val="000000"/>
          <w:sz w:val="28"/>
        </w:rPr>
        <w:t>КП № 2</w:t>
      </w:r>
      <w:r>
        <w:rPr>
          <w:color w:val="000000"/>
          <w:sz w:val="28"/>
          <w:lang w:val="ru-RU"/>
        </w:rPr>
        <w:t>81</w:t>
      </w:r>
      <w:r>
        <w:rPr>
          <w:color w:val="000000"/>
          <w:sz w:val="28"/>
        </w:rPr>
        <w:t xml:space="preserve"> хИРУРГИЧНО ЛЕЧЕНИЕ при НЕОБШИРНи ИЗГАРЯНия С ПЛОЩ ОТ 1 ДО 19 % от телесната повърхност, с хирургични интервенции</w:t>
      </w:r>
    </w:p>
    <w:p>
      <w:pPr>
        <w:pStyle w:val="Imerazdel"/>
        <w:keepNext w:val="true"/>
        <w:keepLines/>
        <w:rPr>
          <w:b w:val="false"/>
          <w:b w:val="false"/>
          <w:caps w:val="false"/>
          <w:smallCaps w:val="false"/>
          <w:color w:val="000000"/>
          <w:sz w:val="28"/>
          <w:lang w:val="ru-RU" w:eastAsia="bg-BG"/>
        </w:rPr>
      </w:pPr>
      <w:r>
        <w:rPr>
          <w:b w:val="false"/>
          <w:caps w:val="false"/>
          <w:smallCaps w:val="false"/>
          <w:color w:val="000000"/>
          <w:sz w:val="28"/>
          <w:lang w:eastAsia="bg-BG"/>
        </w:rPr>
        <w:t xml:space="preserve">Минимален болничен престой - </w:t>
      </w:r>
      <w:r>
        <w:rPr>
          <w:b w:val="false"/>
          <w:caps w:val="false"/>
          <w:smallCaps w:val="false"/>
          <w:color w:val="000000"/>
          <w:sz w:val="28"/>
          <w:lang w:val="ru-RU" w:eastAsia="bg-BG"/>
        </w:rPr>
        <w:t>4</w:t>
      </w:r>
      <w:r>
        <w:rPr>
          <w:b w:val="false"/>
          <w:caps w:val="false"/>
          <w:smallCaps w:val="false"/>
          <w:color w:val="000000"/>
          <w:sz w:val="28"/>
          <w:lang w:eastAsia="bg-BG"/>
        </w:rPr>
        <w:t xml:space="preserve"> дни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ирай също всяка синхронна реконструкция - 08.61-08.7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биопсия на клепач - 08.11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08.23</w:t>
              <w:tab/>
              <w:tab/>
              <w:t>ексцизия на голяма лезия на клепач, частична дебели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една четвърт и повече от клепачния ръб, частична дебелин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08.24</w:t>
              <w:tab/>
              <w:tab/>
              <w:t>ексцизии на големи лезии на клепач, цяла дебели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една четвърт и повече от клепачния ръб, цяла дебели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линовидна резекция на клепачния ръб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08.25</w:t>
              <w:tab/>
              <w:tab/>
              <w:t>деструкция на лезии на клепач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38</w:t>
              <w:tab/>
              <w:tab/>
              <w:t>корекция на ретракция на клепача</w:t>
            </w:r>
          </w:p>
          <w:p>
            <w:pPr>
              <w:pStyle w:val="SrgCod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szCs w:val="14"/>
                <w:u w:val="single"/>
                <w:lang w:val="ru-RU"/>
              </w:rPr>
              <w:t>ВЪЗСТАНОВЯВАНЕ НА ЕНТРОПИОН И ЕКТРОПИО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канто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59</w:t>
              <w:tab/>
              <w:tab/>
              <w:t>друго нагаждане позицията на клепач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антопластика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възстановяване на епикантова гън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А РЕКОНСТРУКЦИЯ НА КЛЕПАЧ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70</w:t>
              <w:tab/>
              <w:tab/>
              <w:t>реконструкция на клепач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18.72</w:t>
              <w:tab/>
              <w:tab/>
              <w:t>прикрепване на ампутирано ухо</w:t>
            </w:r>
          </w:p>
          <w:p>
            <w:pPr>
              <w:pStyle w:val="SrgCode"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3</w:t>
              <w:tab/>
              <w:tab/>
              <w:t>тотална носна реконструк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 ламбо от ръ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 ламбо от чел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6</w:t>
              <w:tab/>
              <w:tab/>
              <w:t>ограничена ринопласти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ластично възстановяване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на ноздри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на върха на нос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9</w:t>
              <w:tab/>
              <w:tab/>
              <w:t>друго възстановяване и пластични операции на нос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рикрепване на ампутиран но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  <w:lang w:val="ru-RU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алатопластика - 27.61-27.6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5</w:t>
              <w:tab/>
              <w:tab/>
              <w:t>цялостна кожна пластика на устна и уст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6</w:t>
              <w:tab/>
              <w:tab/>
              <w:t>други кожни пластики на устна и уст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7</w:t>
              <w:tab/>
              <w:tab/>
              <w:t>прикрепване на трансплантат на краче или ламбо за устна и уста</w:t>
            </w:r>
          </w:p>
          <w:p>
            <w:pPr>
              <w:pStyle w:val="SrgCode"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ГОР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– 84.32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0</w:t>
              <w:tab/>
              <w:tab/>
              <w:t>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затворена ампутация с ламбо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инепластична 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творена или гилотинна 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ревизия на прясна травматична ампутация на горен крайник БДУ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1</w:t>
              <w:tab/>
              <w:tab/>
              <w:t>ампутация или дезартикулация на пръст на горен крайник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- 86.26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2</w:t>
              <w:tab/>
              <w:tab/>
              <w:t>ампутация и дезартикулация на палец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3</w:t>
              <w:tab/>
              <w:tab/>
              <w:t>ампутация през длант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карпалната част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4</w:t>
              <w:tab/>
              <w:tab/>
              <w:t>дезартикулация на кит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5</w:t>
              <w:tab/>
              <w:tab/>
              <w:t>ампутация през предмишниц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редмишнична ампута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6</w:t>
              <w:tab/>
              <w:tab/>
              <w:t>дезартикулация на лакът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7</w:t>
              <w:tab/>
              <w:tab/>
              <w:t>ампутация през хумерус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мишниц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8</w:t>
              <w:tab/>
              <w:tab/>
              <w:t>дезартикулация на рам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9</w:t>
              <w:tab/>
              <w:tab/>
              <w:t>интерторакоскапуларна ампута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предната четвър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  <w:u w:val="single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ДОЛ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0</w:t>
              <w:tab/>
              <w:tab/>
              <w:t>ампутация на долен крайник, неуточне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затворена ампутация с ламбо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инепластична ампутация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творена или гилотинна ампутация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ревизия на прясна травматична ампутация на долен крайник БДУ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1</w:t>
              <w:tab/>
              <w:tab/>
              <w:t>ампутация на пръст на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метатарзофалангеална став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метатарзална глав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дезартикулация на пръст на стъпал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2</w:t>
              <w:tab/>
              <w:tab/>
              <w:t>ампутация през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предната част на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средата на стъпало</w:t>
            </w:r>
          </w:p>
          <w:p>
            <w:pPr>
              <w:pStyle w:val="SrgCode"/>
              <w:widowControl w:val="false"/>
              <w:ind w:left="504" w:hanging="6"/>
              <w:rPr/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о Chopart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редна тарзална ампута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b/>
                <w:b/>
                <w:color w:val="000000"/>
                <w:szCs w:val="14"/>
              </w:rPr>
            </w:pPr>
            <w:r>
              <w:rPr>
                <w:rFonts w:cs="Tahoma"/>
                <w:b/>
                <w:color w:val="000000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color w:val="000000"/>
                <w:szCs w:val="14"/>
              </w:rPr>
              <w:t>ампутация</w:t>
            </w:r>
            <w:r>
              <w:rPr>
                <w:rFonts w:cs="Tahoma"/>
                <w:color w:val="000000"/>
                <w:szCs w:val="14"/>
                <w:lang w:val="ru-RU"/>
              </w:rPr>
              <w:t xml:space="preserve"> </w:t>
            </w:r>
            <w:r>
              <w:rPr>
                <w:rFonts w:cs="Tahoma"/>
                <w:color w:val="000000"/>
                <w:szCs w:val="14"/>
              </w:rPr>
              <w:t xml:space="preserve">на стъпало по </w:t>
            </w:r>
            <w:r>
              <w:rPr>
                <w:rFonts w:cs="Tahoma"/>
                <w:color w:val="000000"/>
                <w:szCs w:val="14"/>
                <w:lang w:val="en-US"/>
              </w:rPr>
              <w:t>Ray</w:t>
            </w:r>
            <w:r>
              <w:rPr>
                <w:rFonts w:cs="Tahoma"/>
                <w:color w:val="000000"/>
                <w:szCs w:val="14"/>
              </w:rPr>
              <w:t xml:space="preserve"> – 84.1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3</w:t>
              <w:tab/>
              <w:tab/>
              <w:t>дезартикулация на глезе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4</w:t>
              <w:tab/>
              <w:tab/>
              <w:t>ампутация на глезен през малеолите на тибия и фибул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5</w:t>
              <w:tab/>
              <w:tab/>
              <w:t>друга ампутация по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крак през тибия и фибула БДУ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6</w:t>
              <w:tab/>
              <w:tab/>
              <w:t>дезартикулация на колян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Batch, Spitler и McFaddin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о Mazet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о S. P. Roger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7</w:t>
              <w:tab/>
              <w:tab/>
              <w:t>ампутация на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крак през фемур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горната част на бедр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бръщане на ампутация под коляното в ампутация на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упракондиларна ампутация над колянот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8</w:t>
              <w:tab/>
              <w:tab/>
              <w:t>дезартикулация на тазобедрена става</w:t>
            </w:r>
          </w:p>
          <w:p>
            <w:pPr>
              <w:pStyle w:val="SrgCode"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3</w:t>
              <w:tab/>
              <w:t>РЕВИЗИЯ НА АМПУТАЦИОНЕН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реампутация на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вторично затваряне на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оригиране на чу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b/>
                <w:color w:val="000000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прясна травматична ампутация (ревизия с последваща ампутация на прясно нараняване) – 84.00-84.19, 84.9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 xml:space="preserve">*86.22 </w:t>
            </w:r>
            <w:r>
              <w:rPr>
                <w:color w:val="000000"/>
                <w:szCs w:val="14"/>
              </w:rPr>
              <w:t xml:space="preserve">ексцизионно почистване /дебридман/ на рана, инфекция и изгаряне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4</w:t>
              <w:tab/>
              <w:t>РАДИКАЛНА ЕКСЦИЗИЯ НА КОЖНА ЛЕЗ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одирай също всяка дисекция на лимфни възли - 40.3-40.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СВОБОДНА КОЖНА ТРАНСПЛАНТ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влагалище - 70.61-70.6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0</w:t>
              <w:tab/>
              <w:t xml:space="preserve">свободна кожна трансплантация, неуточнена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1</w:t>
              <w:tab/>
              <w:tab/>
              <w:t>трансплантация на цяла кожа на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2</w:t>
              <w:tab/>
              <w:tab/>
              <w:t>друга кожна трансплантация на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3</w:t>
              <w:tab/>
              <w:tab/>
              <w:t>трансплантация на цяла кожа на други ме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86.65 </w:t>
              <w:tab/>
              <w:t>хетеротрансплантация на кож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ожа от прас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рилагане само на превръзка на рана – 93.5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66</w:t>
              <w:tab/>
            </w:r>
            <w:r>
              <w:rPr>
                <w:color w:val="000000"/>
                <w:szCs w:val="14"/>
                <w:lang w:val="ru-RU"/>
              </w:rPr>
              <w:t xml:space="preserve">  </w:t>
            </w:r>
            <w:r>
              <w:rPr>
                <w:color w:val="000000"/>
                <w:szCs w:val="14"/>
              </w:rPr>
              <w:t>хомотрансплантация на кож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трансплантат към кожа от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ниотична мембрана от донор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кожа от донор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влагалище - 70.61-70.62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0</w:t>
              <w:tab/>
              <w:tab/>
              <w:t>трансплантация на краче или ламбо, неуточнен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овдигане на краче от леглото м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формяне и повдиг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частично изрязване на краче или стъб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тлагане на крач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олицизация или преместване на пръст - 82.61-82.8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краче - 86.7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олицизация или преместване на пръст - 82.61-82.8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рикрепване чрез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удължено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ротир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двойно крач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плъзг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стволов трансплантат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трансплантат на краче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86.75 </w:t>
              <w:tab/>
              <w:t>ревизия на трансплантация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дебридмен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безмастяване на краче или ламбо</w:t>
            </w:r>
          </w:p>
          <w:p>
            <w:pPr>
              <w:pStyle w:val="SrgCode"/>
              <w:widowControl w:val="false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84</w:t>
              <w:tab/>
              <w:tab/>
              <w:t>освобождаване на кожна контрактура от цикатрикс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firstLine="498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Z-пластика на кож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Z-пластика с екцизия на лезия - 86.3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89</w:t>
              <w:tab/>
              <w:tab/>
              <w:t>друго възстановяване и реконструкция на кожа и подкожн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ментопластика – 76.67-76.68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u w:val="single"/>
              </w:rPr>
            </w:pPr>
            <w:r>
              <w:rPr>
                <w:rFonts w:cs="Tahoma"/>
                <w:color w:val="00000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firstLine="498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ексцизия</w:t>
            </w:r>
            <w:r>
              <w:rPr>
                <w:rFonts w:cs="Arial" w:ascii="Arial" w:hAnsi="Arial"/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14"/>
              </w:rPr>
              <w:t>на кожа със затваряне на донорното мяст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86.93 </w:t>
              <w:tab/>
              <w:t>инсерция на тъканен експандер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  <w:t xml:space="preserve">инсерция (подкожна) (мека тъкан) на експандер, (един или повече), на скалпа (субгалеално), лице, шия, трупа, освен гърда и горния и долния крайник 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  <w:t xml:space="preserve">за развитие на кожни ламба за донорско ползване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риготвяне на трансплантантно ламбо – 86.7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</w:rPr>
              <w:t xml:space="preserve">тъканен експандер на гърда – 85.95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 xml:space="preserve">*86.99 </w:t>
            </w:r>
            <w:r>
              <w:rPr>
                <w:color w:val="000000"/>
                <w:szCs w:val="14"/>
              </w:rPr>
              <w:t>други</w:t>
            </w:r>
            <w:r>
              <w:rPr>
                <w:color w:val="000000"/>
                <w:szCs w:val="14"/>
                <w:lang w:val="ru-RU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  <w:t>Включва: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 w:before="0" w:after="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  <w:t>лечение с нонокристално сребро</w:t>
            </w:r>
          </w:p>
          <w:p>
            <w:pPr>
              <w:pStyle w:val="SrgCode"/>
              <w:widowControl w:val="false"/>
              <w:spacing w:lineRule="auto" w:line="360"/>
              <w:rPr>
                <w:rFonts w:ascii="Verdana" w:hAnsi="Verdana" w:cs="Verdana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и отчетени </w:t>
      </w:r>
      <w:r>
        <w:rPr>
          <w:szCs w:val="22"/>
        </w:rPr>
        <w:t>две</w:t>
      </w:r>
      <w:r>
        <w:rPr/>
        <w:t xml:space="preserve"> основни оперативни процедури,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13"/>
        <w:rPr>
          <w:color w:val="000000"/>
        </w:rPr>
      </w:pPr>
      <w:r>
        <w:rPr>
          <w:color w:val="000000"/>
        </w:rPr>
        <w:t xml:space="preserve">Процедурата </w:t>
      </w:r>
      <w:r>
        <w:rPr>
          <w:color w:val="000000"/>
          <w:lang w:val="ru-RU"/>
        </w:rPr>
        <w:t>*</w:t>
      </w:r>
      <w:r>
        <w:rPr>
          <w:color w:val="000000"/>
        </w:rPr>
        <w:t xml:space="preserve">86.22 „Ексцизионно почистване (дебридман) на рана, инфекция и изгаряне”, не може да се отчете самостоятелно, без процедура </w:t>
      </w:r>
      <w:r>
        <w:rPr>
          <w:color w:val="000000"/>
          <w:lang w:val="ru-RU"/>
        </w:rPr>
        <w:t>*</w:t>
      </w:r>
      <w:r>
        <w:rPr>
          <w:color w:val="000000"/>
        </w:rPr>
        <w:t>86.99 или друга оперативна процедура.</w:t>
      </w:r>
    </w:p>
    <w:p>
      <w:pPr>
        <w:pStyle w:val="Body"/>
        <w:keepNext w:val="true"/>
        <w:keepLines/>
        <w:widowControl w:val="false"/>
        <w:ind w:firstLine="513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b/>
          <w:color w:val="000000"/>
          <w:lang w:val="ru-RU" w:eastAsia="en-US"/>
        </w:rPr>
        <w:t>Хирургия</w:t>
      </w:r>
      <w:r>
        <w:rPr>
          <w:rFonts w:cs="Arial"/>
          <w:b/>
          <w:color w:val="000000"/>
          <w:szCs w:val="22"/>
          <w:lang w:val="en-US" w:eastAsia="en-US"/>
        </w:rPr>
        <w:t>”</w:t>
      </w:r>
      <w:r>
        <w:rPr>
          <w:b/>
          <w:color w:val="000000"/>
          <w:lang w:val="ru-RU" w:eastAsia="en-US"/>
        </w:rPr>
        <w:t xml:space="preserve">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Хирургия”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Забележка: В структура по хирургия от II ниво на компетентност е допустимо извършване на дейности от II ниво на компетентност по специалността "Пластично-възстановителна и естетична хирургия", при спазване на изискванията относно налични специалисти и оборудван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3"/>
      </w:tblGrid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пластична хирургия, </w:t>
            </w:r>
            <w:r>
              <w:rPr>
                <w:rFonts w:cs="Arial" w:ascii="Arial" w:hAnsi="Arial"/>
                <w:sz w:val="20"/>
                <w:lang w:val="bg-BG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детска хирургия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в които се извършват пластични операциии при изгаряния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ОАИЛ/КАИЛ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 - ІІ ниво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6. 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*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. Ехограф с доплер, разположен на територията на болницата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 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тура за горна и долна ендоскопия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 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нтгенов апарат за скопия и графия,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азположен на територията на болница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lang w:val="ru-RU" w:eastAsia="en-US"/>
        </w:rPr>
      </w:pPr>
      <w:r>
        <w:rPr>
          <w:rFonts w:cs="Arial" w:ascii="Arial" w:hAnsi="Arial"/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3"/>
      </w:tblGrid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Лаборатория (отделение) по клинична патология.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Т и/или МР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Тъканна банка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olor w:val="00000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before="120" w:after="0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numPr>
          <w:ilvl w:val="0"/>
          <w:numId w:val="0"/>
        </w:numPr>
        <w:ind w:hanging="0"/>
        <w:outlineLvl w:val="0"/>
        <w:rPr/>
      </w:pPr>
      <w:r>
        <w:rPr>
          <w:b/>
          <w:bCs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най-малко двама лекари с придобита медицинска специалност по пластично-възстановителна и естетична хирургия, </w:t>
      </w:r>
      <w:r>
        <w:rPr>
          <w:szCs w:val="22"/>
        </w:rPr>
        <w:t>или</w:t>
      </w:r>
      <w:r>
        <w:rPr/>
        <w:t xml:space="preserve"> един лекар с придобита специалност и един специализиращ;</w:t>
      </w:r>
    </w:p>
    <w:p>
      <w:pPr>
        <w:pStyle w:val="Body"/>
        <w:rPr>
          <w:lang w:val="ru-RU"/>
        </w:rPr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вътрешн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микробиология;</w:t>
      </w:r>
    </w:p>
    <w:p>
      <w:pPr>
        <w:pStyle w:val="Body"/>
        <w:rPr/>
      </w:pPr>
      <w:r>
        <w:rPr/>
        <w:t>- лекар със специалност по физикална и рехабилитационна медицина;</w:t>
      </w:r>
    </w:p>
    <w:p>
      <w:pPr>
        <w:pStyle w:val="Body"/>
        <w:rPr/>
      </w:pPr>
      <w:r>
        <w:rPr/>
        <w:t xml:space="preserve">- лекар със специалност по клинична патология. </w:t>
      </w:r>
    </w:p>
    <w:p>
      <w:pPr>
        <w:pStyle w:val="BodyChar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numPr>
          <w:ilvl w:val="0"/>
          <w:numId w:val="0"/>
        </w:numPr>
        <w:ind w:hanging="0"/>
        <w:outlineLvl w:val="0"/>
        <w:rPr/>
      </w:pPr>
      <w:r>
        <w:rPr>
          <w:b/>
          <w:bCs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left="567" w:firstLine="567"/>
        <w:rPr/>
      </w:pPr>
      <w:r>
        <w:rPr/>
        <w:t xml:space="preserve">- най-малко двама лекари с придобита медицинска специалност по пластично-възстановителна и естетична хирургия, </w:t>
      </w:r>
      <w:r>
        <w:rPr>
          <w:szCs w:val="22"/>
        </w:rPr>
        <w:t>или</w:t>
      </w:r>
      <w:r>
        <w:rPr/>
        <w:t xml:space="preserve"> един лекар с придобита специалност и един специализиращ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детск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микробиология;</w:t>
      </w:r>
    </w:p>
    <w:p>
      <w:pPr>
        <w:pStyle w:val="Body"/>
        <w:rPr/>
      </w:pPr>
      <w:r>
        <w:rPr/>
        <w:t>- лекар със специалност по физикална и рехабилитационна медицина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tLeast" w:line="280" w:before="120" w:after="0"/>
        <w:jc w:val="both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 xml:space="preserve">4. ДОПЪЛНИТЕЛНИ ИЗИСКВАНИЯ ЗА ИЗПЪЛНЕНИЕ НА АЛГОРИТЪМА НА КЛИНИЧНАТА ПЪТЕКА: </w:t>
      </w:r>
      <w:r>
        <w:rPr>
          <w:rFonts w:cs="Arial" w:ascii="Arial" w:hAnsi="Arial"/>
          <w:sz w:val="22"/>
          <w:szCs w:val="22"/>
        </w:rPr>
        <w:t xml:space="preserve">лекар с придобита медицинска специалност по пластично-възстановителна и естетична хирургия, извършващ не по-малко от </w:t>
      </w:r>
      <w:r>
        <w:rPr>
          <w:rFonts w:cs="Arial" w:ascii="Arial" w:hAnsi="Arial"/>
          <w:b/>
          <w:sz w:val="22"/>
          <w:szCs w:val="22"/>
        </w:rPr>
        <w:t>сто пластично-възстановителни операции</w:t>
      </w:r>
      <w:r>
        <w:rPr>
          <w:rFonts w:cs="Arial" w:ascii="Arial" w:hAnsi="Arial"/>
          <w:sz w:val="22"/>
          <w:szCs w:val="22"/>
        </w:rPr>
        <w:t xml:space="preserve"> годишно;</w:t>
      </w:r>
    </w:p>
    <w:p>
      <w:pPr>
        <w:pStyle w:val="Body"/>
        <w:rPr>
          <w:rFonts w:ascii="Arial" w:hAnsi="Arial" w:cs="Arial"/>
          <w:b/>
          <w:b/>
          <w:color w:val="000000"/>
          <w:sz w:val="22"/>
          <w:szCs w:val="22"/>
          <w:lang w:val="bg-BG" w:eastAsia="en-US"/>
        </w:rPr>
      </w:pPr>
      <w:r>
        <w:rPr>
          <w:rFonts w:cs="Arial"/>
          <w:b/>
          <w:color w:val="000000"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numPr>
          <w:ilvl w:val="0"/>
          <w:numId w:val="0"/>
        </w:numPr>
        <w:ind w:firstLine="567"/>
        <w:outlineLvl w:val="0"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Char"/>
        <w:widowControl w:val="false"/>
        <w:rPr/>
      </w:pPr>
      <w:r>
        <w:rPr>
          <w:b/>
          <w:color w:val="000000"/>
        </w:rPr>
        <w:t>За хоспитализация в хирургична клиника/отделение, специализирана клиника/отделение за изгаряне (или ОАИЛ, КАИЛ), подлежат следните групи изгаряния:</w:t>
      </w:r>
    </w:p>
    <w:p>
      <w:pPr>
        <w:pStyle w:val="BodyChar"/>
        <w:widowControl w:val="false"/>
        <w:ind w:firstLine="540"/>
        <w:rPr/>
      </w:pPr>
      <w:r>
        <w:rPr>
          <w:b/>
          <w:color w:val="000000"/>
        </w:rPr>
        <w:t>А.</w:t>
      </w:r>
      <w:r>
        <w:rPr>
          <w:color w:val="000000"/>
        </w:rPr>
        <w:t xml:space="preserve"> Изгаряне във фаза на термичен шок - при деца и възрастни с площ от 1% до 19 % включително, от телесната повърхност.</w:t>
      </w:r>
    </w:p>
    <w:p>
      <w:pPr>
        <w:pStyle w:val="BodyChar"/>
        <w:widowControl w:val="false"/>
        <w:ind w:firstLine="540"/>
        <w:rPr/>
      </w:pPr>
      <w:r>
        <w:rPr>
          <w:b/>
          <w:color w:val="000000"/>
        </w:rPr>
        <w:t>Б.</w:t>
      </w:r>
      <w:r>
        <w:rPr>
          <w:color w:val="000000"/>
        </w:rPr>
        <w:t xml:space="preserve"> Всички изгаряния от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тепен.</w:t>
      </w:r>
    </w:p>
    <w:p>
      <w:pPr>
        <w:pStyle w:val="BodyChar"/>
        <w:widowControl w:val="false"/>
        <w:ind w:firstLine="540"/>
        <w:rPr/>
      </w:pPr>
      <w:r>
        <w:rPr>
          <w:b/>
          <w:color w:val="000000"/>
        </w:rPr>
        <w:t>В.</w:t>
      </w:r>
      <w:r>
        <w:rPr>
          <w:color w:val="000000"/>
        </w:rPr>
        <w:t xml:space="preserve"> Всички изгаряния от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В степен от 1% до 5% при следните локализации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ind w:left="900" w:hanging="0"/>
        <w:rPr>
          <w:color w:val="000000"/>
        </w:rPr>
      </w:pPr>
      <w:r>
        <w:rPr>
          <w:color w:val="000000"/>
        </w:rPr>
        <w:t>лице, шия, ръка, ходило, ИГДП.</w:t>
      </w:r>
    </w:p>
    <w:p>
      <w:pPr>
        <w:pStyle w:val="BodyChar"/>
        <w:widowControl w:val="false"/>
        <w:ind w:left="360" w:firstLine="180"/>
        <w:rPr/>
      </w:pPr>
      <w:r>
        <w:rPr>
          <w:b/>
          <w:bCs/>
          <w:color w:val="000000"/>
        </w:rPr>
        <w:t>Г</w:t>
      </w:r>
      <w:r>
        <w:rPr>
          <w:color w:val="000000"/>
        </w:rPr>
        <w:t>. Всички видове изгаряния при деца под 5 годишна възраст и при възрастни над 70 години.</w:t>
      </w:r>
    </w:p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ind w:firstLine="540"/>
        <w:jc w:val="left"/>
        <w:rPr>
          <w:color w:val="000000"/>
        </w:rPr>
      </w:pPr>
      <w:r>
        <w:rPr>
          <w:color w:val="000000"/>
        </w:rPr>
        <w:t>Лечението се провежда според стандартите за лечение на изгарянията.</w:t>
      </w:r>
    </w:p>
    <w:p>
      <w:pPr>
        <w:pStyle w:val="BodyChar"/>
        <w:widowControl w:val="false"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  <w:t>А. Определяне процента и дълбочината на изгарянето.</w:t>
      </w:r>
    </w:p>
    <w:p>
      <w:pPr>
        <w:pStyle w:val="BodyChar"/>
        <w:widowControl w:val="false"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), агент и механизъм на злополуката.</w:t>
      </w:r>
    </w:p>
    <w:p>
      <w:pPr>
        <w:pStyle w:val="BodyChar"/>
        <w:widowControl w:val="false"/>
        <w:ind w:firstLine="540"/>
        <w:rPr/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осигуряване на централна венозна линия (може и повече от една) за започване на инфузионна терапия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 xml:space="preserve">хидротерапия – при шоковите болни цялостна баня, след което първична хирургична обработка </w:t>
      </w:r>
      <w:r>
        <w:rPr>
          <w:color w:val="000000"/>
          <w:lang w:val="ru-RU"/>
        </w:rPr>
        <w:t>(</w:t>
      </w:r>
      <w:r>
        <w:rPr>
          <w:color w:val="000000"/>
        </w:rPr>
        <w:t>ПХО</w:t>
      </w:r>
      <w:r>
        <w:rPr>
          <w:color w:val="000000"/>
          <w:lang w:val="ru-RU"/>
        </w:rPr>
        <w:t>);</w:t>
      </w:r>
      <w:r>
        <w:rPr>
          <w:color w:val="000000"/>
        </w:rPr>
        <w:t xml:space="preserve"> при останалите болни – локална хидротерапия, избръсване и ПХО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некротомни и фасциотомни разрези при дълбоки циркулярни изгаряния - по показ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диагностични и/или терапевтична бронхоскопия при изгаряне на ГДП и ИП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стациониране на клинитроново легло - при индикаци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вто-, ало- или ксенотрапсплантации етапно в рамките на същия болничен престой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и необходимост антибиотично лечение след получаване на резултата от антибиограмата или по клинични данн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Char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bCs/>
          <w:color w:val="000000"/>
        </w:rPr>
      </w:pPr>
      <w:r>
        <w:rPr>
          <w:bCs/>
          <w:color w:val="000000"/>
        </w:rPr>
        <w:t xml:space="preserve">Клинично здрав, при състояние позволяващо амбулаторно лечение, физиолечение или балнеолечение, без рана налагаща оперативно лечение за мом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rPr/>
      </w:pPr>
      <w:r>
        <w:rPr/>
        <w:t>Тежестта на изгарянето зависи от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обширността (площта) на засегнатите повърхности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ълбочината на изгарянет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локализацията (мястото) на изгарянет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ъзрастта на пациент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ридружаващите заболяван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 изминало от началото на изгарянето до оказването на специализирана помощ.</w:t>
      </w:r>
    </w:p>
    <w:p>
      <w:pPr>
        <w:pStyle w:val="Body"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с по-малък процент, но при наличие на:</w:t>
      </w:r>
    </w:p>
    <w:p>
      <w:pPr>
        <w:pStyle w:val="Body"/>
        <w:ind w:firstLine="900"/>
        <w:rPr/>
      </w:pPr>
      <w:r>
        <w:rPr/>
        <w:t>- изгаряне в ранна детска възраст и старческа възраст;</w:t>
      </w:r>
    </w:p>
    <w:p>
      <w:pPr>
        <w:pStyle w:val="Body"/>
        <w:ind w:firstLine="90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ind w:firstLine="900"/>
        <w:rPr/>
      </w:pPr>
      <w:r>
        <w:rPr/>
        <w:t>- изгаряне на шокогенни зони – лице и междинница;</w:t>
      </w:r>
    </w:p>
    <w:p>
      <w:pPr>
        <w:pStyle w:val="Body"/>
        <w:ind w:firstLine="900"/>
        <w:rPr/>
      </w:pPr>
      <w:r>
        <w:rPr/>
        <w:t>- тежки придружаващи заболявания;</w:t>
      </w:r>
    </w:p>
    <w:p>
      <w:pPr>
        <w:pStyle w:val="Body"/>
        <w:ind w:firstLine="900"/>
        <w:rPr/>
      </w:pPr>
      <w:r>
        <w:rPr/>
        <w:t>- високоволтови електрически изгаряния;</w:t>
      </w:r>
    </w:p>
    <w:p>
      <w:pPr>
        <w:pStyle w:val="Body"/>
        <w:ind w:firstLine="900"/>
        <w:rPr/>
      </w:pPr>
      <w:r>
        <w:rPr/>
        <w:t>- комбинация с други травми.</w:t>
      </w:r>
    </w:p>
    <w:p>
      <w:pPr>
        <w:pStyle w:val="Body"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rPr/>
      </w:pPr>
      <w:r>
        <w:rPr/>
        <w:t>След пълното епителизиране (зарастване) на повърхностните изгаряния и стабилизиране на оперираните участъци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ind w:firstLine="72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81 “ХИРУРГИЧНО ЛЕЧЕНИЕ ПРИ НЕОБШИРНИ ИЗГАРЯНИЯ С ПЛОЩ ОТ 1 ДО 19 % ОТ ТЕЛЕСНАТА ПОВЪРХНОСТ, С ХИРУРГИЧНИ ИНТЕРВЕНЦИ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DrgName">
    <w:name w:val="drgName"/>
    <w:basedOn w:val="Normal"/>
    <w:qFormat/>
    <w:pPr>
      <w:tabs>
        <w:tab w:val="clear" w:pos="720"/>
        <w:tab w:val="left" w:pos="1038" w:leader="none"/>
        <w:tab w:val="left" w:pos="9081" w:leader="none"/>
      </w:tabs>
    </w:pPr>
    <w:rPr>
      <w:rFonts w:ascii="Tahoma" w:hAnsi="Tahoma" w:eastAsia="Tahoma" w:cs="Tahoma"/>
      <w:b/>
      <w:bCs/>
      <w:caps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cp:keywords/>
  <dc:language>en-US</dc:language>
  <cp:lastModifiedBy>Даниела Христова</cp:lastModifiedBy>
  <dcterms:modified xsi:type="dcterms:W3CDTF">2011-12-23T13:25:00Z</dcterms:modified>
  <cp:revision>386</cp:revision>
  <dc:subject/>
  <dc:title>КП №      ХИРУРГИЧНА КЛИНИЧНА ПЪТЕКА</dc:title>
</cp:coreProperties>
</file>