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245 </w:t>
      </w:r>
      <w:r>
        <w:rPr>
          <w:lang w:val="bg-BG" w:eastAsia="en-US"/>
        </w:rPr>
        <w:t xml:space="preserve">ЛЕЧЕНИЕ НА ТЕЖКОПРОТИЧАЩИ </w:t>
      </w:r>
      <w:r>
        <w:rPr>
          <w:lang w:val="ru-RU" w:eastAsia="en-US"/>
        </w:rPr>
        <w:t>Булозни дерматоз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"/>
        <w:keepNext w:val="true"/>
        <w:keepLines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емфигус неонатор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0</w:t>
              <w:tab/>
              <w:t>Пемфигус вулгар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Пемфигус вегетан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2</w:t>
              <w:tab/>
              <w:t>Пемфигус фолиаце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3</w:t>
              <w:tab/>
              <w:t>Пемфигус бразилиензис (</w:t>
            </w:r>
            <w:r>
              <w:rPr>
                <w:rFonts w:cs="Arial" w:ascii="Arial" w:hAnsi="Arial"/>
                <w:sz w:val="20"/>
                <w:szCs w:val="20"/>
              </w:rPr>
              <w:t>fog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vage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</w:t>
              <w:tab/>
              <w:t>Пемфигус еритематоз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ene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sh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5</w:t>
              <w:tab/>
              <w:t>Пемфигус, предизвикан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4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8</w:t>
              <w:tab/>
              <w:t>Други видове пемфигус</w:t>
            </w:r>
          </w:p>
          <w:p>
            <w:pPr>
              <w:pStyle w:val="Normal"/>
              <w:keepNext w:val="true"/>
              <w:keepLines/>
              <w:ind w:firstLine="10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неопластичен и ИгА пемфигу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оид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ес гестационис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мпетиго херпетиформи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Булозен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Цикатризиращ пемфиг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 пемфигоид на лигавиците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Хронична булозна болест в детск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дерматитис херпетиформис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3</w:t>
              <w:tab/>
              <w:t>Придобита булозна епидерм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озна епидермолиза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—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видове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улозни увреждан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0</w:t>
              <w:tab/>
              <w:t>Дерматитис херпетиформ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Duhring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L13.8</w:t>
              <w:tab/>
              <w:t>Други уточнени булозни увреждания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27.21</w:t>
            </w:r>
            <w:r>
              <w:rPr>
                <w:lang w:val="ru-RU"/>
              </w:rPr>
              <w:t xml:space="preserve"> </w:t>
            </w:r>
            <w:r>
              <w:rPr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27.23 </w:t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</w:t>
            </w:r>
            <w:r>
              <w:rPr>
                <w:lang w:val="ru-RU"/>
              </w:rPr>
              <w:t xml:space="preserve">* </w:t>
            </w:r>
            <w:r>
              <w:rPr/>
              <w:t>27.24</w:t>
            </w:r>
            <w:r>
              <w:rPr>
                <w:lang w:val="ru-RU"/>
              </w:rPr>
              <w:t xml:space="preserve"> </w:t>
            </w:r>
            <w:r>
              <w:rPr/>
              <w:t>биопсия на неуточнена част на устата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ВЛАГАЛИЩЕ И ДЪГЛАСОВО ПРОСТРАНСТВО (CUL-DE-SAC) </w:t>
            </w:r>
          </w:p>
          <w:p>
            <w:pPr>
              <w:pStyle w:val="SrgCod"/>
              <w:spacing w:lineRule="exact" w:line="200"/>
              <w:rPr/>
            </w:pPr>
            <w:r>
              <w:rPr>
                <w:lang w:val="ru-RU"/>
              </w:rPr>
              <w:t>*</w:t>
            </w: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 xml:space="preserve">70.24 вагинална биопсия </w:t>
            </w:r>
          </w:p>
          <w:p>
            <w:pPr>
              <w:pStyle w:val="SrgCod"/>
              <w:spacing w:lineRule="exact" w:line="20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1 биопс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* 86.1</w:t>
            </w:r>
            <w:r>
              <w:rPr>
                <w:lang w:val="ru-RU"/>
              </w:rPr>
              <w:t>9</w:t>
            </w:r>
            <w:r>
              <w:rPr/>
              <w:t xml:space="preserve"> 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Директна имунофлуоресценция 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При необходимост - и индиректна флуоресценция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икроскопиране на проба от кожа и подкожна тъкан - 91.61-91.79</w:t>
            </w:r>
          </w:p>
          <w:p>
            <w:pPr>
              <w:pStyle w:val="Normal"/>
              <w:keepNext w:val="true"/>
              <w:keepLines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spacing w:lineRule="exact" w:line="200"/>
              <w:rPr/>
            </w:pPr>
            <w:r>
              <w:rPr/>
              <w:t>** 91.69 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икроскопско изследване на: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см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окт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жа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Цитонамазка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укозна мембрана - кодирай органното място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lang w:val="bg-BG" w:eastAsia="en-US"/>
              </w:rPr>
            </w:pPr>
            <w:r>
              <w:rPr>
                <w:rFonts w:cs="Arial" w:ascii="Tahoma" w:hAnsi="Tahoma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1 инжекция на антибиотик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2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3 инжекция на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4 инжекция на друг хормон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/>
              <w:t>* 99.25 инжекция или инфузия на противоракова хемотерапевтична субстанция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емоемболиза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При хистологично и имунологично доказана и потвърдена диагноза (с давност на резултата не повече от пет години), клиничната пътека се счита за завършена при отразена една основна диагностична и две основни терапевтични процедури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autoSpaceDE w:val="false"/>
        <w:ind w:firstLine="540"/>
        <w:jc w:val="both"/>
        <w:rPr/>
      </w:pPr>
      <w:r>
        <w:rPr>
          <w:rFonts w:cs="Arial" w:ascii="Arial" w:hAnsi="Arial"/>
          <w:sz w:val="22"/>
          <w:szCs w:val="22"/>
        </w:rPr>
        <w:t>С код **</w:t>
      </w:r>
      <w:r>
        <w:rPr>
          <w:rFonts w:cs="Arial" w:ascii="Arial" w:hAnsi="Arial"/>
          <w:b/>
          <w:sz w:val="22"/>
          <w:szCs w:val="22"/>
        </w:rPr>
        <w:t>91.69 за хистолог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да се отчита като диагностично значим резултата само от лечебно заведение, разполагащо с хистопатологична лаборатория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базите:</w:t>
      </w:r>
    </w:p>
    <w:p>
      <w:pPr>
        <w:pStyle w:val="Normal"/>
        <w:keepNext w:val="true"/>
        <w:keepLines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Катедра "Дерматология, венерология и алергология" към ВМА </w:t>
      </w: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>София;</w:t>
      </w:r>
    </w:p>
    <w:p>
      <w:pPr>
        <w:pStyle w:val="Body"/>
        <w:keepNext w:val="true"/>
        <w:keepLines/>
        <w:spacing w:lineRule="auto" w:line="240"/>
        <w:ind w:firstLine="540"/>
        <w:rPr>
          <w:rFonts w:cs="Arial"/>
          <w:szCs w:val="22"/>
          <w:lang w:val="ru-RU"/>
        </w:rPr>
      </w:pPr>
      <w:r>
        <w:rPr>
          <w:rFonts w:cs="Arial"/>
          <w:color w:val="000000"/>
          <w:szCs w:val="22"/>
          <w:lang w:val="ru-RU" w:eastAsia="en-GB"/>
        </w:rPr>
        <w:t xml:space="preserve">2. </w:t>
      </w:r>
      <w:r>
        <w:rPr>
          <w:rFonts w:cs="Arial"/>
          <w:color w:val="000000"/>
          <w:szCs w:val="22"/>
          <w:lang w:eastAsia="en-GB"/>
        </w:rPr>
        <w:t xml:space="preserve">Катедра „Дерматология и венерология" към УМБАЛ „Александровска" ЕАД, гр. София, и положен изпит пред комисия съгласно Наредба </w:t>
      </w:r>
      <w:r>
        <w:rPr>
          <w:rFonts w:cs="Arial"/>
          <w:color w:val="000000"/>
          <w:szCs w:val="22"/>
          <w:lang w:val="ru-RU" w:eastAsia="en-GB"/>
        </w:rPr>
        <w:t xml:space="preserve">№ 34 </w:t>
      </w:r>
      <w:r>
        <w:rPr>
          <w:rFonts w:cs="Arial"/>
          <w:color w:val="000000"/>
          <w:szCs w:val="22"/>
          <w:lang w:eastAsia="en-GB"/>
        </w:rPr>
        <w:t>от 29.12.200бг. на МЗ.</w:t>
      </w:r>
      <w:r>
        <w:rPr>
          <w:rFonts w:cs="Arial"/>
          <w:color w:val="000000"/>
          <w:szCs w:val="22"/>
          <w:lang w:val="ru-RU" w:eastAsia="en-GB"/>
        </w:rPr>
        <w:t>"</w:t>
      </w:r>
    </w:p>
    <w:p>
      <w:pPr>
        <w:pStyle w:val="Normal"/>
        <w:keepNext w:val="true"/>
        <w:keepLines/>
        <w:autoSpaceDE w:val="false"/>
        <w:ind w:firstLine="54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</w:r>
    </w:p>
    <w:p>
      <w:pPr>
        <w:pStyle w:val="Normal"/>
        <w:keepNext w:val="true"/>
        <w:keepLines/>
        <w:autoSpaceDE w:val="false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С код </w:t>
      </w:r>
      <w:r>
        <w:rPr>
          <w:rFonts w:cs="Arial" w:ascii="Arial" w:hAnsi="Arial"/>
          <w:color w:val="000000"/>
          <w:sz w:val="22"/>
          <w:szCs w:val="22"/>
          <w:u w:val="single"/>
        </w:rPr>
        <w:t>**86.19 за имунофлуоресценция</w:t>
      </w:r>
      <w:r>
        <w:rPr>
          <w:rFonts w:cs="Arial" w:ascii="Arial" w:hAnsi="Arial"/>
          <w:color w:val="000000"/>
          <w:sz w:val="22"/>
          <w:szCs w:val="22"/>
        </w:rPr>
        <w:t xml:space="preserve">, да се отчита като диагностично значим резултата само от лечебно заведение, разполагащо с хистопатологична лаборатория с възможност за извършване на имунофлуоресцентна диагностика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базите:</w:t>
      </w:r>
    </w:p>
    <w:p>
      <w:pPr>
        <w:pStyle w:val="Normal"/>
        <w:keepNext w:val="true"/>
        <w:keepLines/>
        <w:autoSpaceDE w:val="false"/>
        <w:ind w:firstLine="540"/>
        <w:rPr/>
      </w:pP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1.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 xml:space="preserve">Катедра „Дерматология, венерология и алергология" към ВМА </w:t>
      </w:r>
      <w:r>
        <w:rPr>
          <w:rFonts w:cs="Arial" w:ascii="Arial" w:hAnsi="Arial"/>
          <w:color w:val="000000"/>
          <w:sz w:val="22"/>
          <w:szCs w:val="22"/>
          <w:lang w:val="ru-RU" w:eastAsia="en-GB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lang w:eastAsia="en-GB"/>
        </w:rPr>
        <w:t>София;</w:t>
      </w:r>
    </w:p>
    <w:p>
      <w:pPr>
        <w:pStyle w:val="Body"/>
        <w:keepNext w:val="true"/>
        <w:keepLines/>
        <w:spacing w:lineRule="auto" w:line="240"/>
        <w:ind w:firstLine="540"/>
        <w:rPr>
          <w:rFonts w:cs="Arial"/>
          <w:color w:val="000000"/>
          <w:szCs w:val="22"/>
          <w:lang w:eastAsia="en-GB"/>
        </w:rPr>
      </w:pPr>
      <w:r>
        <w:rPr>
          <w:rFonts w:cs="Arial"/>
          <w:color w:val="000000"/>
          <w:szCs w:val="22"/>
          <w:lang w:val="ru-RU" w:eastAsia="en-GB"/>
        </w:rPr>
        <w:t xml:space="preserve">2. </w:t>
      </w:r>
      <w:r>
        <w:rPr>
          <w:rFonts w:cs="Arial"/>
          <w:color w:val="000000"/>
          <w:szCs w:val="22"/>
          <w:lang w:eastAsia="en-GB"/>
        </w:rPr>
        <w:t xml:space="preserve">Катедра </w:t>
      </w:r>
      <w:r>
        <w:rPr>
          <w:rFonts w:cs="Arial"/>
          <w:color w:val="000000"/>
          <w:szCs w:val="22"/>
          <w:lang w:val="ru-RU" w:eastAsia="en-GB"/>
        </w:rPr>
        <w:t>,</w:t>
      </w:r>
      <w:r>
        <w:rPr>
          <w:rFonts w:cs="Arial"/>
          <w:color w:val="000000"/>
          <w:szCs w:val="22"/>
          <w:lang w:eastAsia="en-GB"/>
        </w:rPr>
        <w:t xml:space="preserve">Дерматология и венерология" към УМБАЛ „Александровска" ЕАД, гр. София, и положен изпит пред комисия съгласно Наредба </w:t>
      </w:r>
      <w:r>
        <w:rPr>
          <w:rFonts w:cs="Arial"/>
          <w:color w:val="000000"/>
          <w:szCs w:val="22"/>
          <w:lang w:val="ru-RU" w:eastAsia="en-GB"/>
        </w:rPr>
        <w:t xml:space="preserve">№ 34 </w:t>
      </w:r>
      <w:r>
        <w:rPr>
          <w:rFonts w:cs="Arial"/>
          <w:color w:val="000000"/>
          <w:szCs w:val="22"/>
          <w:lang w:eastAsia="en-GB"/>
        </w:rPr>
        <w:t>от 29.12.200бг. на МЗ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color w:val="000000"/>
          <w:szCs w:val="22"/>
          <w:lang w:eastAsia="en-GB"/>
        </w:rPr>
      </w:pPr>
      <w:r>
        <w:rPr>
          <w:rFonts w:cs="Arial"/>
          <w:b/>
          <w:color w:val="000000"/>
          <w:szCs w:val="22"/>
          <w:lang w:eastAsia="en-GB"/>
        </w:rPr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</w:rPr>
        <w:t xml:space="preserve">Клиничната пътека се отчита винаги с доказана хистологична и имунофлуоресцентна диагноза (като се зачитат и вече доказаните, но </w:t>
      </w:r>
      <w:r>
        <w:rPr>
          <w:b/>
          <w:szCs w:val="24"/>
        </w:rPr>
        <w:t>с давност на резултата не повече от 5 години</w:t>
      </w:r>
      <w:r>
        <w:rPr>
          <w:b/>
        </w:rPr>
        <w:t>)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Кожни и венерически болести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Дерматовенерологич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Клинична лаборатория *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Микробиологична лаборатория*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 xml:space="preserve">3.1. </w:t>
      </w:r>
      <w:r>
        <w:rPr>
          <w:rFonts w:cs="Arial"/>
          <w:szCs w:val="22"/>
          <w:lang w:val="ru-RU"/>
        </w:rPr>
        <w:t>ОАИЛ/КАИЛ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2. </w:t>
      </w:r>
      <w:r>
        <w:rPr>
          <w:rFonts w:cs="Arial"/>
          <w:szCs w:val="22"/>
          <w:lang w:val="ru-RU"/>
        </w:rPr>
        <w:t>Кардиологично отделение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3. </w:t>
      </w:r>
      <w:r>
        <w:rPr>
          <w:rFonts w:cs="Arial"/>
          <w:szCs w:val="22"/>
          <w:lang w:val="ru-RU"/>
        </w:rPr>
        <w:t>Отделение по образна диагностика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4. </w:t>
      </w:r>
      <w:r>
        <w:rPr>
          <w:rFonts w:cs="Arial"/>
          <w:szCs w:val="22"/>
          <w:lang w:val="ru-RU"/>
        </w:rPr>
        <w:t>Лаборатория по клинична патология (хистопатологична лаборатория) или Отделение по дерматохистопатология и имунохистохимия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>3.5.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Cs w:val="22"/>
          <w:lang w:val="ru-RU"/>
        </w:rPr>
        <w:t>Лаборатория по имунофлуоресцентна диагностика (имунологична лаборатория) -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новооткрит случай с диагноза пемфигус, пемфигоид или дерматитис херпетиформис с оглед уточняване на диагнозата (хистологично изследване, имунофлуоресцентна диагностика, имуноблот) и уточняване на терапевтична схема до достигане на морбистаза;</w:t>
      </w:r>
    </w:p>
    <w:p>
      <w:pPr>
        <w:pStyle w:val="Body"/>
        <w:keepNext w:val="true"/>
        <w:keepLines/>
        <w:rPr/>
      </w:pPr>
      <w:r>
        <w:rPr>
          <w:rFonts w:cs="Symbol" w:ascii="Symbol" w:hAnsi="Symbol"/>
        </w:rPr>
        <w:t></w:t>
      </w:r>
      <w:r>
        <w:rPr/>
        <w:tab/>
        <w:t>при тласък на пемфигус, пемфигоид или дерматитис херпетиформис (наличие на 5 или повече булозни или ерозивни лезии), който не може да бъде овладян в амбулаторни условия, наличие на хистологична диагноза от предходна хоспитализация, но с давност не повече от 5 години и ДИФ, поставен при предишна хоспитализация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</w:tabs>
        <w:ind w:left="0" w:firstLine="567"/>
        <w:rPr/>
      </w:pPr>
      <w:r>
        <w:rPr/>
        <w:t>при тежки усложнения на пемфигус, пемфигоид или дерматитис херпетиформис, свързани с основното заболяване или странични действия от приложените медикаменти.</w:t>
      </w:r>
    </w:p>
    <w:p>
      <w:pPr>
        <w:pStyle w:val="Body"/>
        <w:keepNext w:val="true"/>
        <w:keepLines/>
        <w:ind w:hanging="0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</w:t>
      </w:r>
      <w:r>
        <w:rPr>
          <w:lang w:val="en-US" w:eastAsia="en-US"/>
        </w:rPr>
        <w:t>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2. Дерматологичен статус</w:t>
      </w:r>
      <w:r>
        <w:rPr>
          <w:lang w:val="en-US" w:eastAsia="en-US"/>
        </w:rPr>
        <w:t xml:space="preserve"> 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</w:t>
      </w:r>
      <w:r>
        <w:rPr>
          <w:lang w:val="en-US" w:eastAsia="en-US"/>
        </w:rPr>
        <w:t>- 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7. Имунофлуоресценция: </w:t>
      </w:r>
      <w:r>
        <w:rPr>
          <w:lang w:val="en-US" w:eastAsia="en-US"/>
        </w:rPr>
        <w:t>директна (ДИФ) – задължително; индиректна (ИИФ)- по прецен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ПОРЪЧИТЕЛНО ЛЕЧЕНИЕ ПРИ ПЕМФИГУС:</w:t>
      </w:r>
    </w:p>
    <w:p>
      <w:pPr>
        <w:pStyle w:val="Body"/>
        <w:keepNext w:val="true"/>
        <w:keepLines/>
        <w:ind w:firstLine="57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те глюкокортикостероиди</w:t>
      </w:r>
      <w:r>
        <w:rPr/>
        <w:t xml:space="preserve"> са медикаменти от първа линия в терапията на пемфигуса. Дозата на кортикостероида се определя от клиничното състояние (от дерматологичния статус - засягане на лигавици, поразена кожна повърхност в проценти, наличие на импетигинизация и придружаващи заболявания), от лабораторните изследвания (титър на циркулиращи пемфигусни антитела, наличие на диабет, хипертония, язва на стомаха и др.)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агат се рядко самостоятелно и по - често в съчетание с глюкокортикостероид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ind w:left="900" w:hanging="360"/>
        <w:jc w:val="left"/>
        <w:rPr>
          <w:i/>
          <w:i/>
        </w:rPr>
      </w:pPr>
      <w:r>
        <w:rPr>
          <w:i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II. АЛТЕРНАТИВНО ЛЕЧЕНИЕ ПРИ ПЕМФИГУС:</w:t>
      </w:r>
    </w:p>
    <w:p>
      <w:pPr>
        <w:pStyle w:val="Body"/>
        <w:keepNext w:val="true"/>
        <w:keepLines/>
        <w:spacing w:lineRule="exact" w:line="240" w:before="120" w:after="120"/>
        <w:ind w:firstLine="513"/>
        <w:jc w:val="left"/>
        <w:rPr>
          <w:b/>
          <w:b/>
        </w:rPr>
      </w:pPr>
      <w:r>
        <w:rPr>
          <w:b/>
        </w:rPr>
        <w:t xml:space="preserve">ГРУПА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Златни препарат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улфон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Ретиноид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интетични антималар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Никотинамид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Тетрациклини и други антибиот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Плазмафереза.</w:t>
      </w:r>
    </w:p>
    <w:p>
      <w:pPr>
        <w:pStyle w:val="Body"/>
        <w:keepNext w:val="true"/>
        <w:keepLines/>
        <w:spacing w:lineRule="exact" w:line="240" w:before="240" w:after="120"/>
        <w:ind w:firstLine="570"/>
        <w:jc w:val="left"/>
        <w:rPr>
          <w:b/>
          <w:b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молиен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пителотонични средств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Адстрингентни средства.</w:t>
      </w:r>
    </w:p>
    <w:p>
      <w:pPr>
        <w:pStyle w:val="Body"/>
        <w:keepNext w:val="true"/>
        <w:keepLines/>
        <w:spacing w:lineRule="exact" w:line="240"/>
        <w:ind w:left="420" w:firstLine="30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240"/>
        <w:ind w:hanging="0"/>
        <w:jc w:val="center"/>
        <w:rPr/>
      </w:pPr>
      <w:r>
        <w:rPr/>
        <w:t>Профилактика на страничните действия от приложеното лечени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28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дикамен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Калциев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i/>
                <w:i/>
                <w:sz w:val="20"/>
              </w:rPr>
            </w:pPr>
            <w:r>
              <w:rPr>
                <w:sz w:val="20"/>
              </w:rPr>
              <w:t>Остеопороз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Антивирус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Вирусни инфекц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Системни антимикотиц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Микотичен сепсис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данн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истопатологично изследване,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, но с давност не повече от </w:t>
      </w:r>
      <w:r>
        <w:rPr>
          <w:lang w:val="ru-RU"/>
        </w:rPr>
        <w:t>5</w:t>
      </w:r>
      <w:r>
        <w:rPr/>
        <w:t xml:space="preserve"> години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флуоресцентна диагностика (ДИФ, ИИФ); от дерматолог със сертификат по имунофлуоресцентната диагностика от Българско Дерматологично Дружество.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блот при нужд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LISA при нужд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достигане на морбиста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контрол върху страничните действия от кортикостероидното, имуносупресивното и лечението с ароматни ретиноид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1083" w:leader="none"/>
        </w:tabs>
        <w:ind w:left="1083" w:hanging="228"/>
        <w:rPr/>
      </w:pPr>
      <w:r>
        <w:rPr/>
        <w:t>насочване към диспансерно наблюдение към лекар-дерматолог от СИМП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3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УС</w:t>
      </w:r>
    </w:p>
    <w:p>
      <w:pPr>
        <w:pStyle w:val="Body"/>
        <w:keepNext w:val="true"/>
        <w:keepLines/>
        <w:rPr>
          <w:lang w:val="ru-RU"/>
        </w:rPr>
      </w:pPr>
      <w:r>
        <w:rPr/>
        <w:t>Пемфигусът е кожно заболяване, което протича с образуване на мехури по кожата и видимите лигавици. Причината за появата му все още не е изяснена,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Доказването на механизмите на развитието на болестта го причисляват към групата на автоимунните заболявания, при които организмът изработва структури, насочени към собствени клетки. При пемфигуса процесът се развива в най-горния слой на кожата - епидермис. Изработените в организма автоантитела се отлагат в епидермиса и настъпва разрушаване на връзките между клетките на този слой на кожата, което се проявява с образуването на мехури и ерозии, на местата на разкъсаните мехури по кожата и видимите лигавици.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заболяването е различна по тежест: от единични мехури по кожата до масивно ангажиране на големи кожни повърхности, както и със засягане на лигавицата на устата, носа, хранопровода, очите, гениталиите. При тежките случаи общото състояние често е увредено, което се определя от обширните кожни повърхности, където повърхностният защитен слой на кожата (епидермис) е разрушен. Това води до загуба на голямо количество течности – дехидратация, както и до нарушения в електролитния и белтъчен баланс. Ерозивните промени по хода на лигавиците на храносмилателния тракт могат да доведат до рязка загуба на тегло поради невъзможност за хранене. Съществува и висок риск от инфекции на кожата от бактериален, гъбичен и вирусен произход.</w:t>
      </w:r>
    </w:p>
    <w:p>
      <w:pPr>
        <w:pStyle w:val="Body"/>
        <w:keepNext w:val="true"/>
        <w:keepLines/>
        <w:tabs>
          <w:tab w:val="clear" w:pos="708"/>
          <w:tab w:val="left" w:pos="1905" w:leader="none"/>
        </w:tabs>
        <w:rPr/>
      </w:pPr>
      <w:r>
        <w:rPr>
          <w:b/>
        </w:rPr>
        <w:t>Диагнозата пемфигус</w:t>
      </w:r>
      <w:r>
        <w:rPr>
          <w:b/>
          <w:i/>
        </w:rPr>
        <w:t xml:space="preserve"> </w:t>
      </w:r>
      <w:r>
        <w:rPr/>
        <w:t>се поставя въз основа на клинични данни, но поради сходството на клиничната картина с други заболявания от групата на т.нар. ”Булозни дерматози” вземането на кожна и лигавична биопсия и хистологичното доказване имат основно диагностично значение. Диагностичният процес често налага директната (ДИФ) и индиректна (ИИФ) имунофлуоресценция с оглед уточняване на диагнозата и ефективността от приложеното лечение.</w:t>
      </w:r>
    </w:p>
    <w:p>
      <w:pPr>
        <w:pStyle w:val="Body"/>
        <w:keepNext w:val="true"/>
        <w:keepLines/>
        <w:rPr/>
      </w:pPr>
      <w:r>
        <w:rPr/>
        <w:t>Правилно поставената диагноза и адекватното и навременно лечение могат да осигурят контрол над заболяването и съхранение на живота на пациентите.</w:t>
      </w:r>
    </w:p>
    <w:p>
      <w:pPr>
        <w:pStyle w:val="Body"/>
        <w:keepNext w:val="true"/>
        <w:keepLines/>
        <w:rPr/>
      </w:pPr>
      <w:r>
        <w:rPr/>
        <w:t xml:space="preserve">В </w:t>
      </w:r>
      <w:r>
        <w:rPr>
          <w:b/>
        </w:rPr>
        <w:t>лечението на пемфигуса</w:t>
      </w:r>
      <w:r>
        <w:rPr/>
        <w:t xml:space="preserve"> заемат място системните кортикостероиди - самостоятелно или в комбинация с цитостатици, имуномодулатори и други симптоматични средства, които се приемат продължително време, а в повечето случаи и за цял живот. Прекъсването на поддържащото лечение води до рецидив на заболяването. Поради тази причина е наложително </w:t>
      </w:r>
      <w:r>
        <w:rPr>
          <w:bCs/>
        </w:rPr>
        <w:t>сериозното отношение</w:t>
      </w:r>
      <w:r>
        <w:rPr/>
        <w:t xml:space="preserve"> към редовния прием на лекарства, редовни посещения при лекуващия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/>
        <w:t>Продължителното кортикостероидно лечение може да доведе до настъпването на редица системни странични ефекти като стероиден диабет, язва на стомаха или дванадесетопръстника, хипертония, склонност към тромбози, имуносупресия и склонност към инфекции, остеопороза и психози.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/или цитостатично лечение.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чното заведение пациентите трябва да се лекуват и наблюдават от лекар – дерматолог в системата на извънболничната помощ. 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е спазва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се избягват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допълнителните въпроси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ОЛЕСТ НА ДЮРИНГ</w:t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Вие страдате от заболяване наречено херпетиформен дерматит или болест на Дюринг. Характерно за нея е образуването на мехурчета и сърбящи обриви по кожата. 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?</w:t>
      </w:r>
    </w:p>
    <w:p>
      <w:pPr>
        <w:pStyle w:val="Body"/>
        <w:keepNext w:val="true"/>
        <w:keepLines/>
        <w:rPr/>
      </w:pPr>
      <w:r>
        <w:rPr/>
        <w:t xml:space="preserve">Херпетиформения дерматит е свързан с чревно заболяване, познато като глутен сензитивна ентеропатия. И при двете състояния пациентите са чувствителни към протеин, наречен глутен, който се среща в </w:t>
      </w:r>
      <w:r>
        <w:rPr>
          <w:bCs/>
        </w:rPr>
        <w:t>ечемика, ръжта и пшениц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Хепетиформения дерматит не може да бъде излекуван. Различните лекарства могат да доведат до изчезване на оплакванията, но след спирането им те отново се възобновяват. Това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триктното спазване на указанията дадени ви от нег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 xml:space="preserve">Спазването на </w:t>
      </w:r>
      <w:r>
        <w:rPr>
          <w:bCs/>
        </w:rPr>
        <w:t>безглутенова диета</w:t>
      </w:r>
      <w:r>
        <w:rPr/>
        <w:t xml:space="preserve"> е от изключителна важност за лечението на вашето заболяване. Диетата намалява дозата на лекарствата и евентуално може да направи приемът им ненужен, облекчава оплакванията от страна на стомашно-чревния тракт. Специални безглутенови храни се срещат в някои от супермаркетите в страната. Действието на диетата е бавно, така че тя трябва да се изпълнява продължително с постоянство и търп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за попитате лекуващият ви лекар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ОИД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/>
      </w:pPr>
      <w:r>
        <w:rPr/>
        <w:t>Вие страдате от болест, наречена булозен пемфигоид. Това е заболяване протичащо с образуване на мехури по кож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</w:t>
      </w:r>
      <w:r>
        <w:rPr>
          <w:b/>
        </w:rPr>
        <w:t>?</w:t>
      </w:r>
    </w:p>
    <w:p>
      <w:pPr>
        <w:pStyle w:val="Body"/>
        <w:keepNext w:val="true"/>
        <w:keepLines/>
        <w:rPr>
          <w:lang w:val="ru-RU"/>
        </w:rPr>
      </w:pPr>
      <w:r>
        <w:rPr/>
        <w:t>Истинските причини за вашето заболяване и до ден днешен остават неизвестни.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Обикновено </w:t>
      </w:r>
      <w:r>
        <w:rPr/>
        <w:t xml:space="preserve">булозния пемфигоид е самоограничаваща се болест, която продължава около 1-5 години. Понякога заболяването може да има сериозно и тежко протичане, което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избягвате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ЛЕЧЕНИЕ НА ТЕЖКОПРОТИЧАЩИ Булозни дерматоз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 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902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1:33:00Z</dcterms:created>
  <dc:creator>DHristova</dc:creator>
  <dc:description/>
  <cp:keywords/>
  <dc:language>en-US</dc:language>
  <cp:lastModifiedBy>Даниела Христова</cp:lastModifiedBy>
  <cp:lastPrinted>2010-11-15T13:27:00Z</cp:lastPrinted>
  <dcterms:modified xsi:type="dcterms:W3CDTF">2011-12-23T09:58:00Z</dcterms:modified>
  <cp:revision>450</cp:revision>
  <dc:subject/>
  <dc:title>Концепция</dc:title>
</cp:coreProperties>
</file>