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 xml:space="preserve">КП № 274 Диагностика и лечение на дете с вродени аномалии </w:t>
      </w:r>
    </w:p>
    <w:p>
      <w:pPr>
        <w:pStyle w:val="Body"/>
        <w:ind w:left="2153" w:hanging="215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Ле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0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1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8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мерен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0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1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8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еж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0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1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8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ълбо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0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.</w:t>
            </w:r>
            <w:r>
              <w:rPr>
                <w:rFonts w:cs="Arial" w:ascii="Arial" w:hAnsi="Arial"/>
                <w:b/>
                <w:lang w:val="bg-BG"/>
              </w:rPr>
              <w:t>1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8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ненцефалия и подобни пороци на развитието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1</w:t>
              <w:tab/>
              <w:t>Краниорахисхизис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2</w:t>
              <w:tab/>
              <w:t>Иниенцефал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Енцефалоцел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енцефал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енцефа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крани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енцефа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0</w:t>
              <w:tab/>
              <w:t>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1</w:t>
              <w:tab/>
              <w:t>Назо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2</w:t>
              <w:tab/>
              <w:t>Окципи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8</w:t>
              <w:tab/>
              <w:t>Енцефалоцеле с друга локализац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Q02</w:t>
              <w:tab/>
              <w:t>Микроцефалия</w:t>
            </w:r>
          </w:p>
          <w:p>
            <w:pPr>
              <w:pStyle w:val="Text"/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дроми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енцефало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хидроцефал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цефалия на новороден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цефал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(G91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ължаща се на вродена токсоплазмоза (Р37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 съчетание със spina bifida (Q05.0—Q05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0</w:t>
              <w:tab/>
              <w:t>Аномалии на Силвиевия прото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лвиев проток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номал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бструкция, врод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тен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1</w:t>
              <w:tab/>
              <w:t>Атрезия на отворите на Magendie и Luschk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Dandy-Walker</w:t>
            </w:r>
          </w:p>
          <w:p>
            <w:pPr>
              <w:pStyle w:val="Num2"/>
              <w:spacing w:before="96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8</w:t>
              <w:tab/>
              <w:t>Други форми на вродена хидроцефалия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аномалии на мозък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циклопия (Q8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цефалия (Q75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0</w:t>
              <w:tab/>
              <w:t>Вродени аномалии на corpus callosum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 на corpus callosum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1</w:t>
              <w:tab/>
              <w:t>Арин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2</w:t>
              <w:tab/>
              <w:t>Холопроз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3</w:t>
              <w:tab/>
              <w:t>Други редукционни деформации на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33985</wp:posOffset>
                      </wp:positionV>
                      <wp:extent cx="114300" cy="56959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6952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1.85pt;margin-top:10.55pt;width:8.95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Липса             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09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плазия</w:t>
              <w:tab/>
              <w:t>на част от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ан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ис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ахигир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и аномалии на corpus callosum (Q04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4</w:t>
              <w:tab/>
              <w:t>Септо-оптична дисп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5</w:t>
              <w:tab/>
              <w:t>Мегал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6</w:t>
              <w:tab/>
              <w:t>Вродени мозъчни ки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ор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Шизенцефал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поренцефалична киста (G93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8</w:t>
              <w:tab/>
              <w:t>Други уточнени вродени аномалии на мозък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гир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Spina bifida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менинг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хисхизис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(aperta) (cystica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рингомие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oculta (Q76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0</w:t>
              <w:tab/>
              <w:t>Цервик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1</w:t>
              <w:tab/>
              <w:t>Торакална spina bifida с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80645</wp:posOffset>
                      </wp:positionV>
                      <wp:extent cx="117475" cy="455295"/>
                      <wp:effectExtent l="635" t="5715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455400"/>
                              </a:xfrm>
                              <a:custGeom>
                                <a:avLst/>
                                <a:gdLst>
                                  <a:gd name="textAreaLeft" fmla="*/ 0 w 66600"/>
                                  <a:gd name="textAreaRight" fmla="*/ 24120 w 66600"/>
                                  <a:gd name="textAreaTop" fmla="*/ 6480 h 258120"/>
                                  <a:gd name="textAreaBottom" fmla="*/ 251640 h 25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35pt;margin-top:6.35pt;width:9.2pt;height:35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дорзална           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430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</w:t>
              <w:tab/>
              <w:t>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2</w:t>
              <w:tab/>
              <w:t>Лумбална spina bifida с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3</w:t>
              <w:tab/>
              <w:t>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4</w:t>
              <w:tab/>
              <w:t>Spina bifida с хидроцефалия, неуточнен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5</w:t>
              <w:tab/>
              <w:t>Цервикална spina bifida без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6</w:t>
              <w:tab/>
              <w:t>Торакална spina bifida без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рзална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7</w:t>
              <w:tab/>
              <w:t>Лумбална spina bifida без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8</w:t>
              <w:tab/>
              <w:t>Сакрална spina bifida без хидроцефалия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гръбначния мозък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0</w:t>
              <w:tab/>
              <w:t>А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1</w:t>
              <w:tab/>
              <w:t>Хипоплазия и дисплазия на гръбначния мозъ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л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т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дисплазия на гръбначния мозък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2</w:t>
              <w:tab/>
              <w:t>Диастемато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3</w:t>
              <w:tab/>
              <w:t>Други вродени аномалии на cauda equina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4</w:t>
              <w:tab/>
              <w:t>Хидр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рахис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8</w:t>
              <w:tab/>
              <w:t>Други уточнени вродени аномалии на гръбначния мозък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системата на кръвообращениет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0</w:t>
              <w:tab/>
              <w:t>Вродени аномалии на сърдечните камери и съобщителните отвори</w:t>
            </w:r>
          </w:p>
          <w:p>
            <w:pPr>
              <w:pStyle w:val="Text"/>
              <w:tabs>
                <w:tab w:val="clear" w:pos="1134"/>
                <w:tab w:val="left" w:pos="1026" w:leader="none"/>
                <w:tab w:val="left" w:pos="2552" w:leader="none"/>
              </w:tabs>
              <w:ind w:left="1134" w:firstLine="7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1</w:t>
              <w:tab/>
              <w:t>Вродени аномалии на сърдечната преграда</w:t>
            </w:r>
          </w:p>
          <w:p>
            <w:pPr>
              <w:pStyle w:val="Normal"/>
              <w:ind w:firstLine="1206"/>
              <w:rPr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придобит сърдечен септален дефект (I51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2</w:t>
              <w:tab/>
              <w:t>Вродени аномалии на пулмоналната и трикуспидалната калап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3</w:t>
              <w:tab/>
              <w:t>Вродени аномалии на аортната и митралната клапа</w:t>
            </w:r>
          </w:p>
          <w:p>
            <w:pPr>
              <w:pStyle w:val="Num2"/>
              <w:ind w:left="1134" w:hanging="882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4</w:t>
              <w:tab/>
              <w:t>Други вродени аномалии на сърцето</w:t>
            </w:r>
          </w:p>
          <w:p>
            <w:pPr>
              <w:pStyle w:val="Normal"/>
              <w:ind w:firstLine="120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i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ендокардна фиброеластоза (I42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5</w:t>
              <w:tab/>
              <w:t>Вродени аномалии на големите артер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6</w:t>
              <w:tab/>
              <w:t>Вродени аномалии на големите вен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7</w:t>
              <w:tab/>
              <w:t>Други вродени аномалии на периферната съдова система</w:t>
            </w:r>
          </w:p>
          <w:p>
            <w:pPr>
              <w:pStyle w:val="Normal"/>
              <w:ind w:firstLine="120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аномалии н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мозъчни и предмозъчни съдове (Q28.0—28.3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коронарни съдове (Q24.5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белодробна артерия (Q25.5—Q25.7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аневризма на ретината (Q14.1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хемангиом и лимфангиом (D18.—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28</w:t>
              <w:tab/>
              <w:t>Други вродени аномалии на системата на кръвообращението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аневризм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БДУ (Q27.8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коронарна (Q24.5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периферна (Q27.8)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белодробна (Q25.7)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ретинална (Q14.1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руптурирал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церебрална артериовенозна аномалия (I60.8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аномалия на прецеребрални съдове (I72.—)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szCs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2"/>
                <w:u w:val="single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 xml:space="preserve">Вродени аномалии на дихателната система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0</w:t>
              <w:tab/>
              <w:t>Вродени аномалии на носа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девиация на носната преграда (Q67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1</w:t>
              <w:tab/>
              <w:t>Вродени аномалии на ларинкс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2</w:t>
              <w:tab/>
              <w:t>Вродени аномалии на трахеята и бронхите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бронхиектазия (Q33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3</w:t>
              <w:tab/>
              <w:t>Вродени аномалии на белия дроб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4</w:t>
              <w:tab/>
              <w:t>Други вродени аномалии на дихателната систе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 xml:space="preserve">Други вродени аномалии на храносмилателната система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8</w:t>
              <w:tab/>
              <w:t>Други вродени аномалии на езика, устната кухина и фаринкса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акростомия (Q18.4)</w:t>
            </w:r>
          </w:p>
          <w:p>
            <w:pPr>
              <w:pStyle w:val="Normal"/>
              <w:ind w:firstLine="1026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микростомия (Q18.5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39</w:t>
              <w:tab/>
              <w:t>Вродени аномалии на хранопровод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40</w:t>
              <w:tab/>
              <w:t>Други вродени аномалии на горната част на храносмилателния тракт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41</w:t>
              <w:tab/>
              <w:t>Вродена липса, атрезия и стеноза на тънкото черво</w:t>
            </w:r>
          </w:p>
          <w:p>
            <w:pPr>
              <w:pStyle w:val="Normal"/>
              <w:ind w:left="1206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обструкция, непроходимост и стриктура на тънкото черво или на червата БДУ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екониум илеус (E84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42</w:t>
              <w:tab/>
              <w:t>Вродена липса, атрезия и стеноза на дебелото черво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обструкция, непроходимост и стриктура на дебелото черв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43</w:t>
              <w:tab/>
              <w:t>Други вродени аномалии на черв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44</w:t>
              <w:tab/>
              <w:t>Вродени аномалии на жлъчния мехур, жлъчните пътища и черния дроб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45</w:t>
              <w:tab/>
              <w:t>Други вродени аномалии на храносмилателната система</w:t>
            </w:r>
          </w:p>
          <w:p>
            <w:pPr>
              <w:pStyle w:val="Normal"/>
              <w:ind w:firstLine="102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:</w:t>
            </w:r>
          </w:p>
          <w:p>
            <w:pPr>
              <w:pStyle w:val="Normal"/>
              <w:ind w:firstLine="1206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диафрагмална херния (Q79.0)</w:t>
            </w:r>
          </w:p>
          <w:p>
            <w:pPr>
              <w:pStyle w:val="Normal"/>
              <w:ind w:firstLine="1206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хиатусова херния (Q40.0)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Неопределен пол и псевдохермафродитизъм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севдохермафродитизъм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женски, с адренокортикално нарушение (Е25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ъжки, с андрогенна резистентност (Е34.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 уточнена хромозомна аберац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6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0</w:t>
              <w:tab/>
              <w:t>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Ovotestis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1</w:t>
              <w:tab/>
              <w:t>Мъж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ъжки псевдохермафродитизъм БДУ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2</w:t>
              <w:tab/>
              <w:t>Женс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Женски псевдохермафродитизъм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3</w:t>
              <w:tab/>
              <w:t>Псевдохермафродитизъм, неуточне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4</w:t>
              <w:tab/>
              <w:t>Неопределен пол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войнствени гениталии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 xml:space="preserve">Вродени аномалии на отделителната система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60</w:t>
              <w:tab/>
              <w:t>Бъбречна агенезия и други редукционни дефекти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атрофия на бъбрека: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инфантилн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липса на бъбрек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61</w:t>
              <w:tab/>
              <w:t>Кистозна болест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придобита киста на бъбрека (N28.1)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синдром на Potter (Q60.6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62</w:t>
              <w:tab/>
              <w:t>Вродени нарушения в проходимостта на бъбречното легенче и вродени аномалии на уретер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63</w:t>
              <w:tab/>
              <w:t>Други вродени аномалии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 нефротичен синдром (N04.—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64</w:t>
              <w:tab/>
              <w:t>Други вродени аномалии на отделителната система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костите на черепа и лицето</w:t>
            </w:r>
          </w:p>
          <w:p>
            <w:pPr>
              <w:pStyle w:val="Incl"/>
              <w:spacing w:lineRule="atLeast" w:line="254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а аномалия на лицето БДУ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18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вродени малформативни синдроми, класифицирани в 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—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вочелюстни аномалии [включително неправилна захапка] (</w:t>
            </w: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lang w:val="ru-RU"/>
              </w:rPr>
              <w:t>07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стно-мускулни деформации на главата и лицето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0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4)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фекти на черепа, свързани с вродени аномалии на мозъка, като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нен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0.0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нцефалоцеле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1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ид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3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к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2)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5.0</w:t>
              <w:tab/>
              <w:t>Краниосиностоз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пълно срастване на черепните ко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кси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ригоноцефал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гръбначния стълб и костите на гръдния кош</w:t>
            </w:r>
          </w:p>
          <w:p>
            <w:pPr>
              <w:pStyle w:val="Incl"/>
              <w:spacing w:lineRule="atLeast" w:line="25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вродени костно-мускулни деформации на гръбначния стълб и гръдния кош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5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8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0</w:t>
              <w:tab/>
            </w:r>
            <w:r>
              <w:rPr>
                <w:rFonts w:cs="Arial" w:ascii="Arial" w:hAnsi="Arial"/>
                <w:sz w:val="20"/>
              </w:rPr>
              <w:t>Spin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fid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cculta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енингоцеле (спинално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5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es-CL"/>
              </w:rPr>
              <w:t>spina bifida (aperta) (cystica) (Q05.—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Klippel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Feil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срастване на шийните прешлен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укополизахаридоза (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0—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хондрогене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тична торакална дисплазия [Jenue]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bg-BG"/>
              </w:rPr>
              <w:t>77.3</w:t>
              <w:tab/>
            </w:r>
            <w:r>
              <w:rPr>
                <w:rFonts w:cs="Arial" w:ascii="Arial" w:hAnsi="Arial"/>
                <w:sz w:val="20"/>
              </w:rPr>
              <w:t>Chondrodysplasia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nctata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7.6</w:t>
              <w:tab/>
              <w:t>Хондроектодермална дис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lli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v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reveld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остеохондродисплаз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чупливост на костит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сатир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right (-McCune) (-Sternberg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ers-Schönberg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Camurati-Engelman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Maffucci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Olli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Pyle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физарна ак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ойкилоз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spacing w:lineRule="atLeast" w:line="24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 (стерномастоиден) тортиколис (крива шия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8.0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9.6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hler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Danlos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Факоматоз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таксия - телангиектазия [Louis-Bar] (G11.3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емейна дисавтономия [Riley-Day] (G90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0</w:t>
              <w:tab/>
              <w:t>Неврофиброматоза (доброкачествена)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von Recklinghause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1</w:t>
              <w:tab/>
              <w:t>Туберозна склер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Bourneville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Епило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8</w:t>
              <w:tab/>
              <w:t>Други факоматоз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Peutz-Jegher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turge-Weber (-Dimitri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on Hippel-Lindau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0</w:t>
              <w:tab/>
              <w:t>Синдроми на вродени аномалии с предимно засягане на лицевата облас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полисиндактил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синдактилия [</w:t>
            </w:r>
            <w:r>
              <w:rPr>
                <w:rFonts w:cs="Arial" w:ascii="Arial" w:hAnsi="Arial"/>
                <w:sz w:val="20"/>
              </w:rPr>
              <w:t>Apert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криптофталм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иклоп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(на):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Goldenhaar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Moebiu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ро-фацио-дигитален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Robin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 на човек, който свири с уста</w:t>
            </w:r>
          </w:p>
          <w:p>
            <w:pPr>
              <w:pStyle w:val="Text"/>
              <w:ind w:left="1134" w:firstLine="7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</w:rPr>
              <w:t>William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Beuren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</w:t>
              <w:tab/>
              <w:t>Синдроми на вродени аномалии, свързани предимно с нисък ръс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Синдром</w:t>
            </w:r>
            <w:r>
              <w:rPr>
                <w:rFonts w:cs="Arial" w:ascii="Arial" w:hAnsi="Arial"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</w:t>
            </w:r>
            <w:r>
              <w:rPr>
                <w:rFonts w:cs="Arial" w:ascii="Arial" w:hAnsi="Arial"/>
                <w:sz w:val="20"/>
                <w:lang w:val="fr-FR"/>
              </w:rPr>
              <w:t>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>•</w:t>
            </w:r>
            <w:r>
              <w:rPr>
                <w:rFonts w:cs="Arial" w:ascii="Arial" w:hAnsi="Arial"/>
                <w:sz w:val="20"/>
                <w:lang w:val="fr-FR"/>
              </w:rPr>
              <w:tab/>
              <w:t>Aarskog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>•</w:t>
            </w:r>
            <w:r>
              <w:rPr>
                <w:rFonts w:cs="Arial" w:ascii="Arial" w:hAnsi="Arial"/>
                <w:sz w:val="20"/>
                <w:lang w:val="fr-FR"/>
              </w:rPr>
              <w:tab/>
              <w:t>Cockayne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fr-FR"/>
              </w:rPr>
              <w:t>•</w:t>
            </w:r>
            <w:r>
              <w:rPr>
                <w:rFonts w:cs="Arial" w:ascii="Arial" w:hAnsi="Arial"/>
                <w:sz w:val="20"/>
                <w:lang w:val="fr-FR"/>
              </w:rPr>
              <w:tab/>
              <w:t>De Lange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Dubowitz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Noona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Prader-Will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Robinow-Silverman-Smith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Russel-Silver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Seckel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de-DE"/>
              </w:rPr>
              <w:t>•</w:t>
            </w:r>
            <w:r>
              <w:rPr>
                <w:rFonts w:cs="Arial" w:ascii="Arial" w:hAnsi="Arial"/>
                <w:sz w:val="20"/>
                <w:lang w:val="de-DE"/>
              </w:rPr>
              <w:tab/>
              <w:t>Smith-Lemli-Opitz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de-DE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</w:t>
            </w:r>
            <w:r>
              <w:rPr>
                <w:rFonts w:cs="Arial" w:ascii="Arial" w:hAnsi="Arial"/>
                <w:b/>
                <w:i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</w:t>
            </w:r>
            <w:r>
              <w:rPr>
                <w:rFonts w:cs="Arial" w:ascii="Arial" w:hAnsi="Arial"/>
                <w:b/>
                <w:i/>
                <w:sz w:val="20"/>
                <w:lang w:val="de-DE"/>
              </w:rPr>
              <w:t>:</w:t>
            </w:r>
            <w:r>
              <w:rPr>
                <w:rFonts w:cs="Arial" w:ascii="Arial" w:hAnsi="Arial"/>
                <w:sz w:val="20"/>
                <w:lang w:val="de-DE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синдром</w:t>
            </w:r>
            <w:r>
              <w:rPr>
                <w:rFonts w:cs="Arial" w:ascii="Arial" w:hAnsi="Arial"/>
                <w:sz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lang w:val="de-DE"/>
              </w:rPr>
              <w:t xml:space="preserve"> Ellis-van Creveld (Q77.6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2</w:t>
              <w:tab/>
              <w:t>Синдроми на вродени аномалии със засягане предимно на крайницит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Holt-Oram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Klippel-Trenannay-Weber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(липса) недоразвитие на нокти-пател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Rubinstein-Tayb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irenomelia [срастване на долните крайници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цитопения и липса на лъчева кост [TAR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AT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3</w:t>
              <w:tab/>
              <w:t>Синдроми на вродени аномалии, които се характеризират предимно с развитие на висок ръст [гигантизъм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Beckwith-Wiedeman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oto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Weav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4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Marfa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5</w:t>
              <w:tab/>
              <w:t>Други синдроми на вродени аномалии с други скелетни аномал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8</w:t>
              <w:tab/>
              <w:t>Други уточнени синдроми на вродени аномали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Alport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Laurence-Moon (-Bardet)-Biedl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Zellweger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Dow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0</w:t>
              <w:tab/>
              <w:t xml:space="preserve">Тризомия 21, мейотично неразделяне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1</w:t>
              <w:tab/>
              <w:t>Тризомия 21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2</w:t>
              <w:tab/>
              <w:t>Тризомия 21, транслокационна форм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Edward и синдром на Patau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0</w:t>
              <w:tab/>
              <w:t>Тризомия 18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1</w:t>
              <w:tab/>
              <w:t>Тризомия 18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2</w:t>
              <w:tab/>
              <w:t>Тризомия 18, транслокационна фор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4</w:t>
              <w:tab/>
              <w:t>Тризомия 13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5</w:t>
              <w:tab/>
              <w:t xml:space="preserve">Тризомия 13, мозаечна форма (митотично неразделяне)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6</w:t>
              <w:tab/>
              <w:t>Тризомия 13, транслокационна форма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пълни и частични тризомии на автозом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балансирани транслокации и инсерци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изомии на хромозоми 13,18 и 21 (Q90—Q9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0</w:t>
              <w:tab/>
              <w:t>Пълна хромозомна три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1</w:t>
              <w:tab/>
              <w:t>Пълна хромозомна три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2</w:t>
              <w:tab/>
              <w:t>Частична тризомия на голям фрагмент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цяло рамо на хромозомата или на по-голямата част от рамото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3</w:t>
              <w:tab/>
              <w:t>Частична тризомия на малък фрагмен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част от цялото рамо на хромозомата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4</w:t>
              <w:tab/>
              <w:t>Дуплика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5</w:t>
              <w:tab/>
              <w:t>Дуплика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6</w:t>
              <w:tab/>
              <w:t>Допълнителна маркер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7</w:t>
              <w:tab/>
              <w:t>Триплоидия и полиплоид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8</w:t>
              <w:tab/>
              <w:t>Други уточнени пълни и частични тризомии на автозомите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Монозомии и делеции на автозом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3.0</w:t>
              <w:tab/>
              <w:t>Пълна хромозомна моно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1</w:t>
              <w:tab/>
              <w:t>Пълна хромозомна моно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2</w:t>
              <w:tab/>
              <w:t>Пръстеновидна или дицентрич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3</w:t>
              <w:tab/>
              <w:t>Делеция на късото рамо на хромозома 4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Wolf-Hirschhor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4</w:t>
              <w:tab/>
              <w:t>Делеция на късото рамо на хромозома 5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Cri-du-chat-syndrome (синдром на котешкото мяука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5</w:t>
              <w:tab/>
              <w:t>Други частични хромозомни деле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6</w:t>
              <w:tab/>
              <w:t>Деле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7</w:t>
              <w:tab/>
              <w:t>Деле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8</w:t>
              <w:tab/>
              <w:t>Други уточнени делеции на автозоми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Балансирани хромозомни преустройства и структурни маркер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Робертсонови и балансирани реципрочни транслокации и инсер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0</w:t>
              <w:tab/>
              <w:t>Балансирана транслокация и инсерц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1</w:t>
              <w:tab/>
              <w:t>Хромозомна инверс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2</w:t>
              <w:tab/>
              <w:t>Балансирани преустройства на автозомите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3</w:t>
              <w:tab/>
              <w:t>Балансирано преустройство, включващо автозома и полова хромозома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4</w:t>
              <w:tab/>
              <w:t>Индивиди с маркерен хетерохромати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5</w:t>
              <w:tab/>
              <w:t>Индивиди с фражилно място на авт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8</w:t>
              <w:tab/>
              <w:t>Други балансирани преустройства и структурни маркери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Turner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Noon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аберации на половите хромозоми с женски фенотип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Turner (Q96.—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0</w:t>
              <w:tab/>
              <w:t>Кариотип 47,Х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1</w:t>
              <w:tab/>
              <w:t>Жена с повече от три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2</w:t>
              <w:tab/>
              <w:t>Мозаицизъм, клетъчни линии с различен брой на Х хромозомит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3</w:t>
              <w:tab/>
              <w:t>Жена с кариотип 46,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8</w:t>
              <w:tab/>
              <w:t>Други уточнени аберации на половите хромозоми с женски фенотип</w:t>
            </w:r>
          </w:p>
          <w:p>
            <w:pPr>
              <w:pStyle w:val="Num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аберации на половите хромозоми с мъжки фенотип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0</w:t>
              <w:tab/>
              <w:t>Синдром на Klinefelter с кариотип 47,Х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1</w:t>
              <w:tab/>
              <w:t>Синдром на Klinefelter, мъж с повече от две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2</w:t>
              <w:tab/>
              <w:t>Синдром на Klinefelter, мъж с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3</w:t>
              <w:tab/>
              <w:t>Други варианти на мъжки фенотип при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5</w:t>
              <w:tab/>
              <w:t>Кариотип 47,ХУ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6</w:t>
              <w:tab/>
              <w:t>Мъж със структурно абнормални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7</w:t>
              <w:tab/>
              <w:t>Мъж с мозаицизъм на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8</w:t>
              <w:tab/>
              <w:t>Други уточнени аберации на половите хромозоми с мъжки фенотип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0</w:t>
              <w:tab/>
              <w:t>Химера 46,ХХ/46,ХУ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мера 46,ХХ/46,ХУ с истински хермафродитизъм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tabs>
                <w:tab w:val="left" w:pos="1134" w:leader="none"/>
                <w:tab w:val="left" w:pos="2552" w:leader="none"/>
                <w:tab w:val="right" w:pos="9530" w:leader="none"/>
              </w:tabs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2</w:t>
              <w:tab/>
              <w:t>Чуплива Х хромозом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чупливата Х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8</w:t>
              <w:tab/>
              <w:t>Други уточнени хромозомни абера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при новородени с вродени аномалии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 xml:space="preserve">Z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– кодът на съответната вродена аномалия, налагаща оперативно лечение или кодът на генетичното заболяване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0" w:after="0"/>
              <w:ind w:left="319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before="0" w:after="0"/>
              <w:ind w:left="319" w:hanging="0"/>
              <w:rPr>
                <w:rFonts w:cs="Arial"/>
                <w:sz w:val="16"/>
                <w:lang w:val="ru-RU"/>
              </w:rPr>
            </w:pPr>
            <w:r>
              <w:rPr>
                <w:rFonts w:cs="Arial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rPr/>
            </w:pPr>
            <w:r>
              <w:rPr/>
              <w:t>**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гръбнак БДУ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43</w:t>
              <w:tab/>
              <w:tab/>
              <w:t>рентгеново изследване на ребра, стернум и ключица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на: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 ребро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рактура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8.09</w:t>
              <w:tab/>
              <w:tab/>
              <w:t>друго мекотъканно рентгеново изследване на коремна стена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1</w:t>
              <w:tab/>
              <w:tab/>
              <w:t>скелетно рентгеново изследване на рамо и мишниц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2</w:t>
              <w:tab/>
              <w:tab/>
              <w:t>скелетно рентгеново изследване на лакът и предмишниц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>
                <w:b w:val="false"/>
                <w:sz w:val="16"/>
              </w:rPr>
              <w:t>**</w:t>
            </w:r>
            <w:r>
              <w:rPr/>
              <w:t>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rPr/>
            </w:pPr>
            <w:r>
              <w:rPr>
                <w:b w:val="false"/>
                <w:sz w:val="16"/>
                <w:lang w:val="ru-RU"/>
              </w:rPr>
              <w:t>**</w:t>
            </w:r>
            <w:r>
              <w:rPr/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кардиограф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>
                <w:b w:val="false"/>
                <w:szCs w:val="14"/>
                <w:lang w:val="ru-RU"/>
              </w:rPr>
              <w:t>**</w:t>
            </w:r>
            <w:r>
              <w:rPr/>
              <w:t>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6"/>
                <w:szCs w:val="14"/>
                <w:u w:val="single"/>
              </w:rPr>
            </w:pPr>
            <w:r>
              <w:rPr>
                <w:rFonts w:cs="Tahoma" w:ascii="Tahoma" w:hAnsi="Tahoma"/>
                <w:sz w:val="16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4dig"/>
              <w:rPr/>
            </w:pPr>
            <w:r>
              <w:rPr/>
              <w:t>**90.31</w:t>
              <w:tab/>
              <w:t>МИКРОСКОПСКО ИЗСЛЕДВАНЕ НА ПРОБА ОТ УХО, НОС, ГЪРЛО И ЛАРИНКС бактериална намазка</w:t>
            </w:r>
          </w:p>
          <w:p>
            <w:pPr>
              <w:pStyle w:val="SrgCod4dig"/>
              <w:rPr/>
            </w:pPr>
            <w:r>
              <w:rPr/>
              <w:t>**90.32</w:t>
              <w:tab/>
              <w:t>МИКРОСКОПСКО ИЗСЛЕДВАНЕ НА ПРОБА ОТ УХО, НОС, ГЪРЛО И ЛАРИНКС култура</w:t>
            </w:r>
          </w:p>
          <w:p>
            <w:pPr>
              <w:pStyle w:val="SrgCod4dig"/>
              <w:rPr/>
            </w:pPr>
            <w:r>
              <w:rPr/>
              <w:t>**90.33</w:t>
              <w:tab/>
              <w:t>МИКРОСКОПСКО ИЗСЛЕДВАНЕ НА ПРОБА ОТ УХО, НОС, ГЪРЛО И ЛАРИНКС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rPr/>
            </w:pPr>
            <w:r>
              <w:rPr>
                <w:szCs w:val="14"/>
              </w:rPr>
              <w:t>**</w:t>
            </w:r>
            <w:r>
              <w:rPr/>
              <w:t>90.41</w:t>
              <w:tab/>
              <w:t>МИКРОСКОПСКО ИЗСЛЕДВАНЕ НА ПРОБА ОТ ТРАХЕЯ, БРОНХ, ПЛЕВРА, БЯЛ ДРОБ, ДРУГА ГРЪДНА ПРОБА И ХРАЧКА бактериална намазка</w:t>
            </w:r>
          </w:p>
          <w:p>
            <w:pPr>
              <w:pStyle w:val="SrgCod4dig"/>
              <w:rPr/>
            </w:pPr>
            <w:r>
              <w:rPr/>
              <w:t>**90.42</w:t>
              <w:tab/>
              <w:t>МИКРОСКОПСКО ИЗСЛЕДВАНЕ НА ПРОБА ОТ ТРАХЕЯ, БРОНХ, ПЛЕВРА, БЯЛ ДРОБ, ДРУГА ГРЪДНА ПРОБА И ХРАЧКА култура</w:t>
            </w:r>
          </w:p>
          <w:p>
            <w:pPr>
              <w:pStyle w:val="SrgCod4dig"/>
              <w:rPr/>
            </w:pPr>
            <w:r>
              <w:rPr/>
              <w:t>**90.43</w:t>
              <w:tab/>
              <w:t>МИКРОСКОПСКО ИЗСЛЕДВАНЕ НА ПРОБА ОТ ТРАХЕЯ, БРОНХ, ПЛЕВРА, БЯЛ ДРОБ, ДРУГА ГРЪДНА ПРОБА И ХРАЧКА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rPr/>
            </w:pPr>
            <w:r>
              <w:rPr/>
              <w:t>**90.51</w:t>
              <w:tab/>
              <w:t>МИКРОСКОПСКО ИЗСЛЕДВАНЕ НА КРЪВ бактериална намазка</w:t>
            </w:r>
          </w:p>
          <w:p>
            <w:pPr>
              <w:pStyle w:val="SrgCod4dig"/>
              <w:rPr/>
            </w:pPr>
            <w:r>
              <w:rPr/>
              <w:t>**90.52</w:t>
              <w:tab/>
              <w:t>МИКРОСКОПСКО ИЗСЛЕДВАНЕ НА КРЪВ култура</w:t>
            </w:r>
          </w:p>
          <w:p>
            <w:pPr>
              <w:pStyle w:val="SrgCod4dig"/>
              <w:rPr/>
            </w:pPr>
            <w:r>
              <w:rPr/>
              <w:t>**90.53</w:t>
              <w:tab/>
              <w:t>МИКРОСКОПСКО ИЗСЛЕДВАНЕ НА КРЪВ култура и чувствителност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jc w:val="both"/>
              <w:textAlignment w:val="baseline"/>
              <w:rPr>
                <w:rFonts w:ascii="Verdana" w:hAnsi="Verdana" w:cs="Tahoma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;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хематологични изследвания;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АКР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lang w:val="bg-BG"/>
              </w:rPr>
              <w:t>Задължително при генетично заболяване за поставяне на генетична диагноза, при първа хоспитализация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bg-BG"/>
              </w:rPr>
              <w:t>се извършват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Цитогенетично изследване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и/ил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Ензимен и/или ДНК анализ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Изследване за вродени инфекци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Хормонални изследвания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4dig"/>
              <w:rPr/>
            </w:pPr>
            <w:r>
              <w:rPr/>
              <w:t>**90.91</w:t>
              <w:tab/>
              <w:t>МИКРОСКОПСКО ИЗСЛЕДВАНЕ НА ПРОБА ОТ ДОЛНИЯ ХРАНОСМИЛАТЕЛЕН ТРАКТ И ИЗПРАЖНЕНИЯ бактериална намазка</w:t>
            </w:r>
          </w:p>
          <w:p>
            <w:pPr>
              <w:pStyle w:val="SrgCod4dig"/>
              <w:rPr/>
            </w:pPr>
            <w:r>
              <w:rPr/>
              <w:t>**90.92</w:t>
              <w:tab/>
              <w:t>МИКРОСКОПСКО ИЗСЛЕДВАНЕ НА ПРОБА ОТ ДОЛНИЯ ХРАНОСМИЛАТЕЛЕН ТРАКТ И ИЗПРАЖНЕНИЯ култура</w:t>
            </w:r>
          </w:p>
          <w:p>
            <w:pPr>
              <w:pStyle w:val="SrgCod4dig"/>
              <w:rPr/>
            </w:pPr>
            <w:r>
              <w:rPr/>
              <w:t>**90.93</w:t>
              <w:tab/>
              <w:t>МИКРОСКОПСКО ИЗСЛЕДВАНЕ НА ПРОБА ОТ ДОЛНИЯ ХРАНОСМИЛАТЕЛЕН ТРАКТ И ИЗПРАЖНЕНИЯ култура и чувствителност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, УРИНА </w:t>
            </w:r>
          </w:p>
          <w:p>
            <w:pPr>
              <w:pStyle w:val="SrgCod4dig"/>
              <w:rPr/>
            </w:pPr>
            <w:r>
              <w:rPr/>
              <w:t>**91.33</w:t>
              <w:tab/>
              <w:t>МИКРОСКОПСКО ИЗСЛЕДВАНЕ на УРИНА</w:t>
            </w:r>
            <w:r>
              <w:rPr>
                <w:lang w:val="ru-RU"/>
              </w:rPr>
              <w:t xml:space="preserve"> - </w:t>
            </w:r>
            <w:r>
              <w:rPr/>
              <w:t>култура и чувствителност</w:t>
            </w:r>
          </w:p>
          <w:p>
            <w:pPr>
              <w:pStyle w:val="SrgCod4dig"/>
              <w:rPr/>
            </w:pPr>
            <w:r>
              <w:rPr/>
              <w:t>**91.39</w:t>
              <w:tab/>
              <w:t>МИКРОСКОПСКО ИЗСЛЕДВАНЕ НА УРИНА – друго изследван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на обикновена урина със седим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акива с полисомнография – 89.17</w:t>
            </w:r>
          </w:p>
          <w:p>
            <w:pPr>
              <w:pStyle w:val="SrgCod4dig"/>
              <w:rPr/>
            </w:pPr>
            <w:r>
              <w:rPr/>
              <w:t>**95.23</w:t>
              <w:tab/>
              <w:tab/>
              <w:t>визуални евокирани потенциали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НЕОПЕРАТИВНИ ПРОЦЕДУРИ СВЪРЗАНИ С ЧУВАНЕТО</w:t>
            </w:r>
          </w:p>
          <w:p>
            <w:pPr>
              <w:pStyle w:val="SrgCod4dig"/>
              <w:rPr/>
            </w:pPr>
            <w:r>
              <w:rPr/>
              <w:t>**95.46</w:t>
              <w:tab/>
              <w:tab/>
              <w:t>други слухови и вестибуларни функционални тестове?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вокирани слухови потенциал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4dig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sz w:val="16"/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rPr/>
            </w:pPr>
            <w:r>
              <w:rPr/>
              <w:t>*96.09</w:t>
              <w:tab/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яна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5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Tahoma" w:hAnsi="Tahoma" w:cs="Tahoma"/>
                <w:sz w:val="16"/>
                <w:szCs w:val="14"/>
                <w:u w:val="single"/>
              </w:rPr>
            </w:pPr>
            <w:r>
              <w:rPr>
                <w:rFonts w:cs="Tahoma" w:ascii="Tahoma" w:hAnsi="Tahoma"/>
                <w:sz w:val="16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>
                <w:szCs w:val="14"/>
              </w:rPr>
              <w:t>*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szCs w:val="14"/>
              </w:rPr>
              <w:t>*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>
                <w:szCs w:val="14"/>
              </w:rPr>
              <w:t>*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szCs w:val="14"/>
                <w:lang w:val="ru-RU"/>
              </w:rPr>
              <w:t>*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Забележка: </w:t>
      </w:r>
      <w:r>
        <w:rPr>
          <w:rFonts w:cs="Arial" w:ascii="Arial" w:hAnsi="Arial"/>
          <w:sz w:val="22"/>
          <w:szCs w:val="20"/>
          <w:lang w:val="bg-BG" w:eastAsia="en-US"/>
        </w:rPr>
        <w:t>Кодове на диагнози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F70.-, F71.-, F72.-, F73.-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(изоставане в нервно-психическото развитие)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не могат да се използват самостоятелно при отчитане на пътеката, а винаги като втори допълнителен код към основната диагноза </w:t>
      </w:r>
      <w:r>
        <w:rPr>
          <w:rFonts w:cs="Arial" w:ascii="Arial" w:hAnsi="Arial"/>
          <w:sz w:val="22"/>
          <w:szCs w:val="20"/>
          <w:lang w:val="bg-BG" w:eastAsia="en-US"/>
        </w:rPr>
        <w:t>(хромозомно заболяване или вродена аномалия).</w:t>
      </w:r>
    </w:p>
    <w:p>
      <w:pPr>
        <w:pStyle w:val="Body"/>
        <w:ind w:firstLine="540"/>
        <w:rPr/>
      </w:pPr>
      <w:r>
        <w:rPr>
          <w:b/>
        </w:rPr>
        <w:t xml:space="preserve">При първа хоспитализация по повод генетично заболяване: </w:t>
      </w:r>
      <w:r>
        <w:rPr/>
        <w:t>Клиничната пътека се отчита с проведено генетично изследване, задължително след проведени: цитогенетично изследване и/или ДНК - анализ, в случаите когато се касае за генетично заболяване и анализите са възможни в България.</w:t>
      </w:r>
    </w:p>
    <w:p>
      <w:pPr>
        <w:pStyle w:val="Num2"/>
        <w:ind w:left="1134" w:hanging="882"/>
        <w:rPr>
          <w:bCs w:val="false"/>
          <w:highlight w:val="green"/>
          <w:lang w:val="bg-BG"/>
        </w:rPr>
      </w:pPr>
      <w:r>
        <w:rPr>
          <w:bCs w:val="false"/>
          <w:highlight w:val="green"/>
          <w:lang w:val="bg-BG"/>
        </w:rPr>
      </w:r>
    </w:p>
    <w:p>
      <w:pPr>
        <w:pStyle w:val="Num2"/>
        <w:rPr>
          <w:rFonts w:ascii="Arial" w:hAnsi="Arial" w:cs="Arial"/>
          <w:bCs w:val="false"/>
          <w:sz w:val="22"/>
          <w:szCs w:val="22"/>
          <w:u w:val="single"/>
          <w:lang w:val="bg-BG"/>
        </w:rPr>
      </w:pPr>
      <w:r>
        <w:rPr>
          <w:rFonts w:cs="Arial" w:ascii="Arial" w:hAnsi="Arial"/>
          <w:bCs w:val="false"/>
          <w:sz w:val="22"/>
          <w:szCs w:val="22"/>
          <w:u w:val="single"/>
          <w:lang w:val="bg-BG"/>
        </w:rPr>
        <w:t xml:space="preserve">ЗАБЕЛЕЖКА: </w:t>
      </w:r>
    </w:p>
    <w:p>
      <w:pPr>
        <w:pStyle w:val="Num2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  <w:t>Н</w:t>
      </w:r>
      <w:r>
        <w:rPr>
          <w:rFonts w:cs="Arial" w:ascii="Arial" w:hAnsi="Arial"/>
          <w:bCs w:val="false"/>
          <w:sz w:val="22"/>
          <w:szCs w:val="22"/>
        </w:rPr>
        <w:t xml:space="preserve">озологични категории със следните МКБ кодове: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 системата на кръвообращението Q20-Q28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дихателната система Q30-Q34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 храносмилателната система Q38-Q45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Вродени аномалии на отделителната системата на Q60-Q64 </w:t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се използват само при новородени, при които е установена вродената аномалия веднага при раждането, приемат се и се лекуват само в Неонатологични клиники/отделения. </w:t>
      </w:r>
      <w:r>
        <w:rPr>
          <w:rFonts w:cs="Arial"/>
          <w:b/>
          <w:szCs w:val="22"/>
        </w:rPr>
        <w:t>Горепосочените МКБ кодове се отчитат само от Неонатологични клиники/отделения.</w:t>
      </w:r>
    </w:p>
    <w:p>
      <w:pPr>
        <w:pStyle w:val="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, вкл. и </w:t>
      </w:r>
      <w:r>
        <w:rPr>
          <w:b/>
          <w:bCs/>
        </w:rPr>
        <w:t>генетични изследвания</w:t>
      </w:r>
      <w:r>
        <w:rPr/>
        <w:t xml:space="preserve"> </w:t>
      </w:r>
      <w:r>
        <w:rPr>
          <w:b/>
        </w:rPr>
        <w:t xml:space="preserve">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</w:rPr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ниво на компетентност съгласно медицински стандарт по </w:t>
      </w:r>
      <w:r>
        <w:rPr>
          <w:rFonts w:cs="Arial"/>
          <w:b/>
          <w:szCs w:val="22"/>
          <w:lang w:val="en-US" w:eastAsia="en-US"/>
        </w:rPr>
        <w:t>„Педиатрия” и І ниво на компетентност съгласно</w:t>
      </w:r>
      <w:r>
        <w:rPr>
          <w:b/>
          <w:color w:val="000000"/>
          <w:lang w:val="ru-RU" w:eastAsia="en-US"/>
        </w:rPr>
        <w:t xml:space="preserve">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</w:t>
      </w:r>
      <w:r>
        <w:rPr>
          <w:rFonts w:cs="Arial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4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детски болест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онатологична клиника/отделение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Клинична лаборатория</w:t>
            </w:r>
            <w:r>
              <w:rPr>
                <w:rFonts w:cs="Arial" w:ascii="Arial" w:hAnsi="Arial"/>
                <w:sz w:val="20"/>
                <w:lang w:val="bg-BG"/>
              </w:rPr>
              <w:t>*, вкл. КГА, хемостазиология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Микробиологична лаборатория**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* Забележка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/детски болести.</w:t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Имунологична</w:t>
            </w:r>
            <w:r>
              <w:rPr>
                <w:rFonts w:cs="Arial" w:ascii="Arial" w:hAnsi="Arial"/>
                <w:sz w:val="20"/>
              </w:rPr>
              <w:t xml:space="preserve"> лаборатория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</w:rPr>
              <w:t>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3. Клиника/отделение по образна диагностика, разполагащо с КТ /МРТ, с осигурено обслужване на болницата 24-часа в денонощието, включително и при спешни състояния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4. Вирусологична лаборатория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ind w:firstLine="540"/>
        <w:rPr/>
      </w:pPr>
      <w:r>
        <w:rPr/>
        <w:t>- четирима лекари със специалност по „Педиатрия”; от тях двама с квалификация за извършване на ехография;</w:t>
      </w:r>
    </w:p>
    <w:p>
      <w:pPr>
        <w:pStyle w:val="Body"/>
        <w:ind w:left="567" w:hanging="0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ind w:left="567" w:hanging="0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left="567"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CharChar"/>
        <w:rPr/>
      </w:pPr>
      <w:r>
        <w:rPr/>
        <w:t>- един лекар с придобита специалност по „Педиатрия” и квалификация по неонатология (минимум 5 дневен курс в Университетска болница)</w:t>
      </w:r>
    </w:p>
    <w:p>
      <w:pPr>
        <w:pStyle w:val="BodyCharChar"/>
        <w:rPr/>
      </w:pPr>
      <w:r>
        <w:rPr/>
        <w:t xml:space="preserve">или </w:t>
      </w:r>
    </w:p>
    <w:p>
      <w:pPr>
        <w:pStyle w:val="BodyCharChar"/>
        <w:rPr/>
      </w:pPr>
      <w:r>
        <w:rPr/>
        <w:t>лекар с придобита специалност по „Неонатология”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rPr>
          <w:highlight w:val="green"/>
        </w:rPr>
      </w:pPr>
      <w:r>
        <w:rPr>
          <w:highlight w:val="green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Body"/>
        <w:ind w:hanging="0"/>
        <w:rPr/>
      </w:pPr>
      <w:r>
        <w:rPr>
          <w:b/>
          <w:szCs w:val="22"/>
        </w:rPr>
        <w:t>4.1.</w:t>
      </w:r>
      <w:r>
        <w:rPr>
          <w:sz w:val="20"/>
        </w:rPr>
        <w:t xml:space="preserve"> </w:t>
      </w:r>
      <w:r>
        <w:rPr/>
        <w:t>Клиничната пътека може да се изпълнява и от Клиника/отделение по клинична генетика към Университетска болниц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4.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tabs>
          <w:tab w:val="clear" w:pos="708"/>
          <w:tab w:val="left" w:pos="937" w:leader="none"/>
        </w:tabs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Цитогенетична лаборатория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Генетична лаборатория за метаболитен, ензимен и ДНК - анализ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Вирусологична лаборатория</w:t>
            </w:r>
          </w:p>
        </w:tc>
      </w:tr>
    </w:tbl>
    <w:p>
      <w:pPr>
        <w:pStyle w:val="Normal"/>
        <w:tabs>
          <w:tab w:val="clear" w:pos="708"/>
          <w:tab w:val="left" w:pos="937" w:leader="none"/>
        </w:tabs>
        <w:rPr>
          <w:lang w:val="bg-BG"/>
        </w:rPr>
      </w:pPr>
      <w:r>
        <w:rPr>
          <w:lang w:val="bg-BG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  <w:t>Хоспитализират се деца с дисморфични стигми и изоставане в нервно-психическото развитие с неясна етиология и деца с уточнена диагноза и поява на нови симптоми в клиничната картина.</w:t>
      </w:r>
    </w:p>
    <w:p>
      <w:pPr>
        <w:pStyle w:val="Body"/>
        <w:rPr/>
      </w:pPr>
      <w:r>
        <w:rPr>
          <w:b/>
          <w:lang w:val="ru-RU"/>
        </w:rPr>
        <w:t>Новородени с вродени аномалии, налагащи оперативна интервенция, за стабилизиране на състоянието, с оглед превеждане за оперативно лечение.</w:t>
      </w:r>
    </w:p>
    <w:p>
      <w:pPr>
        <w:pStyle w:val="Body"/>
        <w:rPr>
          <w:b/>
          <w:b/>
        </w:rPr>
      </w:pPr>
      <w:r>
        <w:rPr>
          <w:b/>
        </w:rPr>
        <w:t>1.1. СПЕШНИ:</w:t>
      </w:r>
    </w:p>
    <w:p>
      <w:pPr>
        <w:pStyle w:val="Body"/>
        <w:numPr>
          <w:ilvl w:val="0"/>
          <w:numId w:val="4"/>
        </w:numPr>
        <w:rPr/>
      </w:pPr>
      <w:r>
        <w:rPr/>
        <w:t>Гърчов синдром</w:t>
      </w:r>
    </w:p>
    <w:p>
      <w:pPr>
        <w:pStyle w:val="Body"/>
        <w:numPr>
          <w:ilvl w:val="0"/>
          <w:numId w:val="4"/>
        </w:numPr>
        <w:rPr>
          <w:b/>
          <w:b/>
          <w:lang w:val="en-US" w:eastAsia="en-US"/>
        </w:rPr>
      </w:pPr>
      <w:r>
        <w:rPr/>
        <w:t>Новородено на възраст до 28-ия ден, със забавена кардиопулмонална адаптация и с клинични симптоми за вродена аномалия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5"/>
        </w:numPr>
        <w:rPr/>
      </w:pPr>
      <w:r>
        <w:rPr/>
        <w:t>При неясна диагноза за уточняване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/>
      </w:pPr>
      <w:r>
        <w:rPr>
          <w:b/>
          <w:lang w:val="ru-RU"/>
        </w:rPr>
        <w:t>ЗАБЕЛЕЖКА: Само при новородени с вродени аномалии, налагащи оперативна интервенция, за стабилизиране на състоянието, с оглед превеждане за оперативно лечение се използват МКБ кодове на заболявания:</w:t>
      </w:r>
    </w:p>
    <w:p>
      <w:pPr>
        <w:pStyle w:val="Body"/>
        <w:rPr/>
      </w:pPr>
      <w:r>
        <w:rPr/>
        <w:t>Вродени аномалии на системата на кръвообращението Q20-Q28.</w:t>
      </w:r>
    </w:p>
    <w:p>
      <w:pPr>
        <w:pStyle w:val="Body"/>
        <w:rPr/>
      </w:pPr>
      <w:r>
        <w:rPr/>
        <w:t>Вродени аномалии на</w:t>
      </w:r>
      <w:r>
        <w:rPr>
          <w:lang w:val="en-US"/>
        </w:rPr>
        <w:t xml:space="preserve"> </w:t>
      </w:r>
      <w:r>
        <w:rPr/>
        <w:t>дихателната система Q30-Q34.</w:t>
      </w:r>
    </w:p>
    <w:p>
      <w:pPr>
        <w:pStyle w:val="Body"/>
        <w:rPr/>
      </w:pPr>
      <w:r>
        <w:rPr/>
        <w:t>Вродени аномалии на храносмилателната система Q38-Q45.</w:t>
      </w:r>
    </w:p>
    <w:p>
      <w:pPr>
        <w:pStyle w:val="Body"/>
        <w:rPr/>
      </w:pPr>
      <w:r>
        <w:rPr/>
        <w:t xml:space="preserve">Вродени аномалии на отделителната системата на Q60-Q64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>
          <w:b/>
        </w:rPr>
        <w:t>Алгоритъм при новородени деца с аномалии в развитието изискващи оперативна намес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сърдечна аномалия, подлежащи на оперативна интервен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аномалии на гастро-интестиналния тракт, налагащи хирургична интервен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еврохирургични неонатални случаи, налагащи оператив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аномалии на дихателната систем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аномалии на отделителната система.</w:t>
      </w:r>
    </w:p>
    <w:p>
      <w:pPr>
        <w:pStyle w:val="Body"/>
        <w:rPr/>
      </w:pPr>
      <w:r>
        <w:rPr>
          <w:b/>
        </w:rPr>
        <w:t>Задължителни диагностични процедури:</w:t>
      </w:r>
      <w:r>
        <w:rPr/>
        <w:t xml:space="preserve"> ПКК и съответн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 новородени с ВСМ – ехокардиография, рентген на бял дроб и сърце, АКР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 новородени с аномалии на гастро-интестиналния тракт - рентгенография на корем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аномалии на отделителната система - абдоминална ехограф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аномалии на белите дробове - рентгенография на бели дробове и АКР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неврохирургичните неонатални случаи – трансфонтанелна ехография, и/или КТ и/или МРТ.</w:t>
      </w:r>
    </w:p>
    <w:p>
      <w:pPr>
        <w:pStyle w:val="Body"/>
        <w:rPr/>
      </w:pPr>
      <w:r>
        <w:rPr>
          <w:b/>
          <w:bCs/>
        </w:rPr>
        <w:t>Задължителни терапевтични процедур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дихателна реанимация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ониторинг на жизнено важните показател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арентерални вливания на плазма, хуманалбумин.</w:t>
      </w:r>
    </w:p>
    <w:p>
      <w:pPr>
        <w:pStyle w:val="Body"/>
        <w:rPr/>
      </w:pPr>
      <w:r>
        <w:rPr>
          <w:b/>
        </w:rPr>
        <w:t>При хромозомните заболявания и малформативните синдроми</w:t>
      </w:r>
      <w:r>
        <w:rPr/>
        <w:t xml:space="preserve"> хоспитализацията е с цел поставяне на етиологична диагноза. </w:t>
      </w:r>
    </w:p>
    <w:p>
      <w:pPr>
        <w:pStyle w:val="Body"/>
        <w:rPr>
          <w:b/>
          <w:b/>
        </w:rPr>
      </w:pPr>
      <w:r>
        <w:rPr>
          <w:b/>
        </w:rPr>
        <w:t>Диагностични метод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първи ден - кариограма, ПКК, урина и биохимични изследвания при необходимост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втори и трети ден - в зависимост от състоянието на детето</w:t>
      </w:r>
      <w:r>
        <w:rPr>
          <w:lang w:val="ru-RU"/>
        </w:rPr>
        <w:t xml:space="preserve"> </w:t>
      </w:r>
      <w:r>
        <w:rPr/>
        <w:t>и необходимостта за доказване на диагнозата – ЕЕГ, трансфонтанелна ехография, рентгеново изследване, ехография на коремни органи, ехокардиография, консултации с невролог, кардиолог, психолог, започване на кинезитерапия.</w:t>
      </w:r>
    </w:p>
    <w:p>
      <w:pPr>
        <w:pStyle w:val="Body"/>
        <w:rPr/>
      </w:pPr>
      <w:r>
        <w:rPr/>
        <w:t>Диагностичните процедури могат да бъдат проведени и в рамките на 2 дни в зависимост от състоянието на детето.</w:t>
      </w:r>
    </w:p>
    <w:p>
      <w:pPr>
        <w:pStyle w:val="Body"/>
        <w:rPr/>
      </w:pPr>
      <w:r>
        <w:rPr>
          <w:b/>
        </w:rPr>
        <w:t xml:space="preserve">Медикаментозно лечение </w:t>
      </w:r>
      <w:r>
        <w:rPr/>
        <w:t>- хранене със сонда, парентерално или орално приложение на антибиотик, кортикостероид, антиконвулсанти, антиеметични средства. По време на хоспитализацията лечението е основно симптоматичн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ind w:firstLine="540"/>
        <w:rPr/>
      </w:pPr>
      <w:r>
        <w:rPr/>
        <w:t>Според клиничната картина, статуса и</w:t>
      </w:r>
      <w:r>
        <w:rPr>
          <w:b/>
        </w:rPr>
        <w:t xml:space="preserve"> </w:t>
      </w:r>
      <w:r>
        <w:rPr/>
        <w:t>след хистологично (при определени нозологии), цитогенетично, молекулярно изследвания. За новородено – според клиничната картина и съответните изследвания доказващи аномалията, изискваща оперативна интервен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жизнените показатели на пациента;</w:t>
      </w:r>
    </w:p>
    <w:p>
      <w:pPr>
        <w:pStyle w:val="Body"/>
        <w:rPr/>
      </w:pPr>
      <w:r>
        <w:rPr/>
        <w:t>- задоволително общо състояние;</w:t>
      </w:r>
    </w:p>
    <w:p>
      <w:pPr>
        <w:pStyle w:val="Body"/>
        <w:rPr/>
      </w:pPr>
      <w:r>
        <w:rPr/>
        <w:t>- при новородени с вродени малформации - след поставяне на диагнозата и стабилизиране на жизнените показатели, позволяващи превеждане на детето за извършване на оперативна процедур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>
          <w:color w:val="000000"/>
          <w:lang w:val="en-US" w:eastAsia="en-US"/>
        </w:rPr>
        <w:t>При новородени до 28-ия ден, с клинични данни за вродена аномалия клиничната пътека се счита за завършена при превеждане на болното дете от неонатологична клиника/отделение</w:t>
      </w:r>
      <w:r>
        <w:rPr/>
        <w:t xml:space="preserve"> за извършване на оперативна процедура, при спазен минимален болничен престой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jc w:val="lef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</w:t>
      </w:r>
      <w:r>
        <w:rPr>
          <w:lang w:val="en-US" w:eastAsia="en-US"/>
        </w:rPr>
        <w:t>родителя/настойника</w:t>
      </w:r>
      <w:r>
        <w:rPr/>
        <w:t>, отразен в ИЗ.</w:t>
      </w:r>
    </w:p>
    <w:p>
      <w:pPr>
        <w:pStyle w:val="Bulets"/>
        <w:rPr/>
      </w:pPr>
      <w:r>
        <w:rPr/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родителя/настойника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36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/>
      </w:pPr>
      <w:r>
        <w:rPr>
          <w:b/>
        </w:rPr>
        <w:t>Хромозомните болести и дисморфичните синдроми</w:t>
      </w:r>
      <w:r>
        <w:rPr/>
        <w:t xml:space="preserve"> са вродени заболявания, част от тях – наследствени, често засягащи много органи и системи, понякога причиняващи изоставане в нервно-психическото развитие. </w:t>
      </w:r>
    </w:p>
    <w:p>
      <w:pPr>
        <w:pStyle w:val="Body"/>
        <w:rPr/>
      </w:pPr>
      <w:r>
        <w:rPr/>
        <w:t>За да ви предоставим точна информация относно хода на заболяването, възможните усложнения, риска от повторение, възможностите за лечение и пренатална диагноза ние трябва да знаем точната диагноза. Част от заболяванията имат типична клинична картина и поставянето на диагнозата не е трудно. Наличието на биологичен маркер (хромозомна аберация, биохимични показатели) също значително улеснява поставянето на диагноза. В част от случаите обаче, поради големият брой на тези заболявания и вариабилната им клинична картина поставянето на диагноза отнема по-дълго време и изисква наблюдение на развитието на пациента в динамика. Една част от дисморфичните синдроми остават без точна диагноза поради тяхното голямо разнообразие. Проследяването на детето ни помага адекватно да лекуваме появата на симптоми от различни органи и системи.</w:t>
      </w:r>
    </w:p>
    <w:p>
      <w:pPr>
        <w:pStyle w:val="Body"/>
        <w:rPr/>
      </w:pPr>
      <w:r>
        <w:rPr/>
        <w:t>За тези заболявания в момента не съществува етиологично лечение - отстраняващо причината за възникването им, но развитието на Вашето дете може да се подпомогне чрез кинезитерапия, работа с психолог, оперативна корекция на вродени аномалии на вътрешните органи или костната система, антиконвулсивна терапия. В повечето случаи тези терапевтични мероприятия са продължителни и изискват активното участие на родителите. Изоставането в психическото развитие е различно при различните синдроми и е невъзможно да бъдат предвидени неговите граници в ранните периоди от развитието на детето.</w:t>
      </w:r>
    </w:p>
    <w:p>
      <w:pPr>
        <w:pStyle w:val="Body"/>
        <w:rPr/>
      </w:pPr>
      <w:r>
        <w:rPr/>
        <w:t>При част от заболяванията (синдром на Turner, синдром на Prader-Willi, синдром на Noonan, ахондроплазия) се провежда лечение с растежен хормон, което е с по-добри резултати ако започне в ранна детска възраст.</w:t>
      </w:r>
    </w:p>
    <w:p>
      <w:pPr>
        <w:pStyle w:val="Body"/>
        <w:rPr/>
      </w:pPr>
      <w:r>
        <w:rPr/>
        <w:t>Много от провежданите при нас изследвания изискват по-дълго технологично време отколкото е престоят ви в клиниката (хромозомен анализ, ензимен анализ, метаболитни изследвания в кръв и урина).</w:t>
      </w:r>
    </w:p>
    <w:p>
      <w:pPr>
        <w:pStyle w:val="Body"/>
        <w:rPr/>
      </w:pPr>
      <w:r>
        <w:rPr/>
        <w:t>Хромозомните болести и дисморфичните синдроми могат да бъдат случайни събития т.е. да не се предават от родителите. При някои от тях обаче измененията се откриват в някой от двамата родители. Тази информация е изключително важна за следващите бременности в семейството поради възможността от повишен риск за повторение на заболяването. Провеждането на генетична консултация на семейства, в които има родено дете с хромозомна болест или дисморфичен синдром е изключително важно. Съществуват методи, с помощта на които може да се предотврати повторението на този инцидент - пренатална диагностика, ехографско наблюдение по време на бременността от специалист за изключване на определени аномалии. Генетичната консултация трябва да се проведе преди планиране на следваща бременност.</w:t>
      </w:r>
    </w:p>
    <w:p>
      <w:pPr>
        <w:pStyle w:val="Body"/>
        <w:rPr/>
      </w:pPr>
      <w:r>
        <w:rPr/>
        <w:t>Вашето активно съдействие по време на диагностичния процес е изключително важно за крайния резултат от нашата работа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системата на кръвообращението </w:t>
      </w:r>
    </w:p>
    <w:p>
      <w:pPr>
        <w:pStyle w:val="Body"/>
        <w:rPr/>
      </w:pPr>
      <w:r>
        <w:rPr/>
        <w:t xml:space="preserve">Това са заболявания на сърдечно - съдовата система, при които има нарушаване на анатомичното развитие водещо до остра сърдечно - съдова слабост. Спешната оперативна корекция още в ранния неонатален период е единствения правилен подход. 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дихателната система </w:t>
      </w:r>
    </w:p>
    <w:p>
      <w:pPr>
        <w:pStyle w:val="Body"/>
        <w:rPr/>
      </w:pPr>
      <w:r>
        <w:rPr/>
        <w:t>Това са заболявания на дихателната система свързани с нарушаване на анатомичното развитие на белите дробове, дихателните пътища и диафрагмата. Веднага след раждането клинически се представят като тежка дихателна недостатъчност. Спешната оперативна корекция в ранния неонатален период значително подобрява крайния изход.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храносмилателната система  </w:t>
      </w:r>
    </w:p>
    <w:p>
      <w:pPr>
        <w:pStyle w:val="Body"/>
        <w:rPr/>
      </w:pPr>
      <w:r>
        <w:rPr/>
        <w:t>Това са заболявания на храносмилателната система свързани с нарушаване на анатомичното развитие на хранопровода, стомаха, тънките и дебелите черва, аналното отвърстие, които водят до смущение в пасажа на храната и при недиагностициране - до развитие на илеус и перфорация. Спешната оперативна корекция в ранния неонатален период е решение на проблема.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отделителната система </w:t>
      </w:r>
    </w:p>
    <w:p>
      <w:pPr>
        <w:pStyle w:val="Body"/>
        <w:rPr/>
      </w:pPr>
      <w:r>
        <w:rPr/>
        <w:t>Това са заболявания на отделителната система свързани с нарушаване на анатомичното развитие на бъбреци, уретери, пикочен мехур уретра и външни полови органи, които водят до смущение в отделянето на урина и достигане развитие на бъбречна недостатъчност. Спешната оперативна корекция в ранния неонатален период значително подобряват крайния изход.</w:t>
      </w:r>
    </w:p>
    <w:p>
      <w:pPr>
        <w:pStyle w:val="Body"/>
        <w:rPr/>
      </w:pPr>
      <w:r>
        <w:rPr>
          <w:b/>
        </w:rPr>
        <w:t>Неонаталните неврохирургични случаи</w:t>
      </w:r>
      <w:r>
        <w:rPr/>
        <w:t xml:space="preserve"> представляват заболявания на нервната система, свързани с нарушаване на анатомичното развитие на мозъка и гръбначния мозък, неналагащи оперативна интервенция в рамките на 72 часа от раждането.</w:t>
      </w:r>
    </w:p>
    <w:p>
      <w:pPr>
        <w:pStyle w:val="Body"/>
        <w:rPr/>
      </w:pPr>
      <w:r>
        <w:rPr/>
        <w:t>Доказването на вродените аномалии се изисква още през първите 48 часа, през този период се извършва стабилизация на хемодинамиката и превеждане на новороденото за оперативна корекция в специализирано оперативно звено.</w:t>
      </w:r>
    </w:p>
    <w:p>
      <w:pPr>
        <w:pStyle w:val="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26" w:fmt="decimal"/>
          <w:formProt w:val="false"/>
          <w:textDirection w:val="lrTb"/>
          <w:docGrid w:type="default" w:linePitch="78" w:charSpace="0"/>
        </w:sectPr>
        <w:pStyle w:val="Body"/>
        <w:jc w:val="center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лечение на дете с вродени аномали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eastAsia="Times New Roman" w:cs="Aria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2552" w:leader="none"/>
      </w:tabs>
    </w:pPr>
    <w:rPr>
      <w:rFonts w:ascii="Arial" w:hAnsi="Arial" w:cs="Arial"/>
      <w:b/>
      <w:color w:val="00FF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sub">
    <w:name w:val="text_sub"/>
    <w:basedOn w:val="Normal"/>
    <w:next w:val="Normal"/>
    <w:qFormat/>
    <w:pPr>
      <w:widowControl w:val="false"/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  <w:textAlignment w:val="baseline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43:00Z</dcterms:created>
  <dc:creator>DIonova</dc:creator>
  <dc:description/>
  <cp:keywords/>
  <dc:language>en-US</dc:language>
  <cp:lastModifiedBy>Даниела Христова</cp:lastModifiedBy>
  <cp:lastPrinted>2008-11-25T12:03:00Z</cp:lastPrinted>
  <dcterms:modified xsi:type="dcterms:W3CDTF">2011-12-23T13:23:00Z</dcterms:modified>
  <cp:revision>351</cp:revision>
  <dc:subject/>
  <dc:title>КП № </dc:title>
</cp:coreProperties>
</file>