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eastAsia="en-US"/>
        </w:rPr>
        <w:t>КП № 123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eastAsia="en-US"/>
        </w:rPr>
        <w:t xml:space="preserve">Оперативно лечение на нарушено носно дишане </w:t>
      </w:r>
    </w:p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  <w:sz w:val="28"/>
        </w:rPr>
      </w:pPr>
      <w:r>
        <w:rPr>
          <w:sz w:val="28"/>
        </w:rPr>
        <w:t>Минимален болничен престой – 3</w:t>
      </w:r>
      <w:r>
        <w:rPr>
          <w:b/>
          <w:sz w:val="28"/>
        </w:rPr>
        <w:t xml:space="preserve"> </w:t>
      </w:r>
      <w:r>
        <w:rPr>
          <w:sz w:val="28"/>
        </w:rPr>
        <w:t>дни</w:t>
      </w:r>
    </w:p>
    <w:p>
      <w:pPr>
        <w:pStyle w:val="BodyChar"/>
        <w:keepNext w:val="true"/>
        <w:spacing w:lineRule="auto" w:line="240" w:before="0" w:after="0"/>
        <w:ind w:firstLine="374"/>
        <w:jc w:val="left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Char"/>
        <w:keepNext w:val="true"/>
        <w:widowControl w:val="false"/>
        <w:spacing w:lineRule="auto" w:line="240" w:before="0" w:after="0"/>
        <w:rPr/>
      </w:pPr>
      <w:r>
        <w:rPr/>
        <w:t>ОСНОВНИ КОДОВЕ НА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АНИПУЛАЦИИ ПО СЛЪЗНИТЕ ПЪТИЩА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отстраняване на калкулус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/>
              <w:t>също, с дилатац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контрастна дакриоцистография - 87.05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09.43</w:t>
              <w:tab/>
              <w:t xml:space="preserve"> сондиране на назолакримален дуктус 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с инсерция (поставяне) на тръбичка или протеза - 09.44</w:t>
            </w:r>
          </w:p>
          <w:p>
            <w:pPr>
              <w:pStyle w:val="SrgCod"/>
              <w:keepLines w:val="false"/>
              <w:spacing w:lineRule="auto" w:line="240"/>
              <w:ind w:left="425" w:hanging="425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ФИСТУЛИЗИРАНЕ НА СЛЪЗЕН ТРАКТ КЪМ НОСНАТА КУХИНА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09.81</w:t>
              <w:tab/>
              <w:t xml:space="preserve">дакриоцисториностомия (DCR) 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пиране НА ЕПИСТАКСИС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21.00 неуточнено спиране на епистАКСИС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21.01 спиране на епистАКСИС С ПРЕДНА НАЗАЛНА ТАМПОНАДА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>*21.02 спиране на епистАКСИС СЪС ЗАДНА (И ПРЕДНА) НАЗАЛНА ТАМПОНАД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3</w:t>
              <w:tab/>
              <w:t xml:space="preserve"> спиране на епистаксис с каутеризация (и тампонад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09 спиране на епистАКСИС ПО ДРУГИ НАЧИНИ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НАМЕСТВАНЕ НА ФРАКТУР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/>
              <w:t>21.71</w:t>
              <w:tab/>
              <w:t xml:space="preserve"> закрито наместване на носна фрактур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1.72</w:t>
              <w:tab/>
              <w:t xml:space="preserve"> открито наместване на фрактура на нос 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bg-BG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lang w:val="bg-BG" w:eastAsia="bg-BG"/>
              </w:rPr>
              <w:t xml:space="preserve">    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АСПИРАЦИЯ И ПРОМИВКА НА НОСЕН СИНУС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01</w:t>
              <w:tab/>
              <w:t xml:space="preserve"> пункция на носен синус за аспирация или промивка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 xml:space="preserve">*22.2 </w:t>
              <w:tab/>
              <w:t xml:space="preserve">ИНТРАНАЗАЛНА АНТРОТОМИЯ </w:t>
            </w:r>
          </w:p>
          <w:p>
            <w:pPr>
              <w:pStyle w:val="Exclude"/>
              <w:keepLines w:val="false"/>
              <w:spacing w:lineRule="auto" w:line="240"/>
              <w:ind w:left="713" w:hanging="0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>инфратурбинална фенестрация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тротомия с външен достъп - 22.31-22.39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 xml:space="preserve">21.5 СУБМУКОЗНА РЕЗЕКЦИЯ НА НАЗАЛНИЯ СЕПТУМ 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УРБИНЕКТОМИЯ (РЕЗЕКЦИЯ НА КОНХИ)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21.61</w:t>
              <w:tab/>
              <w:t xml:space="preserve"> турбинектомия чрез диатермия или криохирургия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62</w:t>
              <w:tab/>
              <w:t xml:space="preserve"> фрактуриране на проходите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НОС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21.91</w:t>
              <w:tab/>
              <w:t xml:space="preserve"> премахване на адхезии в нос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22.79</w:t>
              <w:tab/>
              <w:t xml:space="preserve"> друго възстановяване на назален синус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реконструкция на фронтоназален дуктус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възстановяване на кост на акцесорен синус</w:t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/>
            </w:pPr>
            <w:r>
              <w:rPr/>
              <w:t xml:space="preserve">*22.9 ДРУГИ ОПЕРАЦИИ НА НАЗАЛЕН СИНУС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екстериоризация на максиларен синус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истулизация на синус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дилатация на фронтоназален дуктус - 96.21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оведените процедури задължително се отразяват в Документ №1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Ушно-носни-гърлени болести</w:t>
      </w:r>
      <w:r>
        <w:rPr/>
        <w:t xml:space="preserve">”. </w:t>
      </w:r>
    </w:p>
    <w:p>
      <w:pPr>
        <w:pStyle w:val="Body"/>
        <w:keepNext w:val="true"/>
        <w:keepLines/>
        <w:ind w:firstLine="72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и-носни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УНГ 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</w:t>
            </w:r>
          </w:p>
        </w:tc>
      </w:tr>
      <w:tr>
        <w:trPr>
          <w:trHeight w:val="193" w:hRule="atLeast"/>
        </w:trPr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u w:val="single"/>
          <w:lang w:val="ru-RU" w:eastAsia="en-US"/>
        </w:rPr>
      </w:pPr>
      <w:r>
        <w:rPr>
          <w:rFonts w:cs="Arial"/>
          <w:b/>
          <w:bCs/>
          <w:sz w:val="22"/>
          <w:szCs w:val="24"/>
          <w:u w:val="single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blHeader w:val="true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Отделение/лаборатория по клинична патология</w:t>
            </w:r>
          </w:p>
        </w:tc>
      </w:tr>
      <w:tr>
        <w:trPr>
          <w:trHeight w:val="344" w:hRule="atLeast"/>
        </w:trPr>
        <w:tc>
          <w:tcPr>
            <w:tcW w:w="9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0"/>
          <w:lang w:val="en-US" w:eastAsia="en-US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4"/>
        <w:gridCol w:w="4923"/>
      </w:tblGrid>
      <w:tr>
        <w:trPr>
          <w:tblHeader w:val="true"/>
          <w:trHeight w:val="198" w:hRule="atLeast"/>
        </w:trPr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осни сплинтове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spacing w:lineRule="auto" w:line="240" w:before="0" w:after="0"/>
        <w:ind w:firstLine="741"/>
        <w:rPr>
          <w:rFonts w:cs="Arial"/>
        </w:rPr>
      </w:pPr>
      <w:r>
        <w:rPr/>
        <w:t xml:space="preserve">- </w:t>
      </w:r>
      <w:r>
        <w:rPr>
          <w:rFonts w:cs="Arial"/>
        </w:rPr>
        <w:t>двама лекари  със специалност по "УНГ болести"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.</w:t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tabs>
          <w:tab w:val="clear" w:pos="720"/>
          <w:tab w:val="left" w:pos="993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spacing w:lineRule="auto" w:line="240" w:before="0" w:after="0"/>
        <w:ind w:firstLine="741"/>
        <w:rPr>
          <w:rFonts w:cs="Arial"/>
        </w:rPr>
      </w:pPr>
      <w:r>
        <w:rPr/>
        <w:t xml:space="preserve">- </w:t>
      </w:r>
      <w:r>
        <w:rPr>
          <w:rFonts w:cs="Arial"/>
        </w:rPr>
        <w:t>двама лекари  със специалност по "УНГ болести"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748"/>
        <w:rPr/>
      </w:pPr>
      <w:r>
        <w:rPr>
          <w:rFonts w:cs="Arial"/>
          <w:szCs w:val="22"/>
        </w:rPr>
        <w:t>-</w:t>
      </w:r>
      <w:r>
        <w:rPr>
          <w:lang w:val="ru-RU" w:eastAsia="en-US"/>
        </w:rPr>
        <w:t xml:space="preserve"> лекар</w:t>
      </w:r>
      <w:r>
        <w:rPr>
          <w:rFonts w:cs="Arial"/>
          <w:szCs w:val="22"/>
        </w:rPr>
        <w:t xml:space="preserve">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eastAsia="en-US"/>
        </w:rPr>
        <w:t xml:space="preserve">- </w:t>
      </w:r>
      <w:r>
        <w:rPr>
          <w:lang w:val="ru-RU" w:eastAsia="en-US"/>
        </w:rPr>
        <w:t>лекар</w:t>
      </w:r>
      <w:r>
        <w:rPr>
          <w:rFonts w:cs="Arial"/>
          <w:szCs w:val="22"/>
          <w:lang w:eastAsia="en-US"/>
        </w:rPr>
        <w:t xml:space="preserve"> със специалност по микробиология;</w:t>
      </w:r>
    </w:p>
    <w:p>
      <w:pPr>
        <w:pStyle w:val="Body"/>
        <w:keepNext w:val="true"/>
        <w:spacing w:lineRule="auto" w:line="240" w:before="0" w:after="0"/>
        <w:ind w:firstLine="741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CharCharCharChar"/>
        <w:keepNext w:val="true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 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strike/>
          <w:szCs w:val="22"/>
          <w:lang w:val="en-US" w:eastAsia="en-US"/>
        </w:rPr>
      </w:pPr>
      <w:r>
        <w:rPr>
          <w:b/>
          <w:strike/>
          <w:szCs w:val="22"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widowControl w:val="false"/>
        <w:tabs>
          <w:tab w:val="clear" w:pos="720"/>
          <w:tab w:val="left" w:pos="851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tabs>
          <w:tab w:val="clear" w:pos="720"/>
          <w:tab w:val="left" w:pos="935" w:leader="none"/>
        </w:tabs>
        <w:spacing w:lineRule="auto" w:line="240" w:before="0" w:after="0"/>
        <w:ind w:left="366" w:hanging="0"/>
        <w:rPr/>
      </w:pPr>
      <w:r>
        <w:rPr/>
        <w:t>- кръвотечение от носа, неовладяно в амбулаторни условия;</w:t>
      </w:r>
    </w:p>
    <w:p>
      <w:pPr>
        <w:pStyle w:val="Body"/>
        <w:keepNext w:val="true"/>
        <w:tabs>
          <w:tab w:val="clear" w:pos="720"/>
          <w:tab w:val="left" w:pos="935" w:leader="none"/>
        </w:tabs>
        <w:spacing w:lineRule="auto" w:line="240" w:before="0" w:after="0"/>
        <w:ind w:left="366" w:hanging="0"/>
        <w:rPr/>
      </w:pPr>
      <w:r>
        <w:rPr/>
        <w:t>- авансирани тумори в носа и околоносните кухини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травми на нос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затруднено носно дишане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сънна апнея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продължителна постоянна хрема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рецидивиращи остри отити;</w:t>
      </w:r>
    </w:p>
    <w:p>
      <w:pPr>
        <w:pStyle w:val="Body"/>
        <w:keepNext w:val="true"/>
        <w:widowControl w:val="false"/>
        <w:tabs>
          <w:tab w:val="clear" w:pos="720"/>
          <w:tab w:val="left" w:pos="561" w:leader="none"/>
        </w:tabs>
        <w:spacing w:lineRule="auto" w:line="240" w:before="0" w:after="0"/>
        <w:ind w:firstLine="374"/>
        <w:rPr/>
      </w:pPr>
      <w:r>
        <w:rPr/>
        <w:t>- стичане на гноевиден секрет от назофаринкса;</w:t>
      </w:r>
    </w:p>
    <w:p>
      <w:pPr>
        <w:pStyle w:val="Body"/>
        <w:keepNext w:val="true"/>
        <w:widowControl w:val="false"/>
        <w:tabs>
          <w:tab w:val="clear" w:pos="720"/>
          <w:tab w:val="left" w:pos="561" w:leader="none"/>
        </w:tabs>
        <w:spacing w:lineRule="auto" w:line="240" w:before="0" w:after="0"/>
        <w:ind w:firstLine="374"/>
        <w:rPr/>
      </w:pPr>
      <w:r>
        <w:rPr/>
        <w:t>- повтарящ се остър катар на горните дихателни пътища (ОКГДП)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чести епистаксиси;</w:t>
      </w:r>
    </w:p>
    <w:p>
      <w:pPr>
        <w:pStyle w:val="Body"/>
        <w:keepNext w:val="true"/>
        <w:widowControl w:val="false"/>
        <w:spacing w:lineRule="auto" w:line="240" w:before="0" w:after="0"/>
        <w:ind w:firstLine="374"/>
        <w:rPr/>
      </w:pPr>
      <w:r>
        <w:rPr/>
        <w:t>- тригеминална неврал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widowControl w:val="false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3. Рентгенография на сърце и бял дроб; рентгенография/КАТ на нос и околоносни кухини се извършва до 12 – 24 час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4. ЕКГ се извършва до 24 часа от началото на хоспитализацията на пациента.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widowControl w:val="false"/>
        <w:spacing w:lineRule="auto" w:line="240" w:before="0" w:after="0"/>
        <w:rPr>
          <w:strike/>
        </w:rPr>
      </w:pPr>
      <w:r>
        <w:rPr>
          <w:strike/>
        </w:rPr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widowControl w:val="fals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jc w:val="left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Пациентът се дехоспитализира след сваляне на тампонадата и липса на усложнен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strike/>
        </w:rPr>
      </w:pPr>
      <w:r>
        <w:rPr/>
        <w:t xml:space="preserve">Затрудненото носно дишане представлява нарушаване на физиологията на носа и околоносните кухини. Изразява се в нарушаване на носният цикъл, състоящ се от дишане през лявата и дясната носна половина. Най-често затрудненото дишане е през нощта, като болният се събужда многократно с главоболие, компресия в сърдечната област, умора, отпадналост, но понякога тези оплаквания са постоянни. Често пъти тези симптоми са придружени от носна секреция, намалено обоняние, нарушение на слух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След неуспех от определено медикаментозно и консервативно лечение, на пациента се предлага оперативно лечение на носната преграда, околоносните кухини и носните конхи. Тази операция се извършва под обща или местна анестезия. Времетраенето на операцията е около 1 </w:t>
      </w:r>
      <w:r>
        <w:rPr>
          <w:strike/>
        </w:rPr>
        <w:t>-</w:t>
      </w:r>
      <w:r>
        <w:rPr/>
        <w:t xml:space="preserve"> 2 часа. Поради поставяне на тампоните е невъзможно носното дишане в следоперативния период, който е в рамките от 1-5 дни. Подходящо е антибиотично, антиалергично, аналгетично и антипиретично леч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оперативният период продължава от 7 до 15 дни, , а пълното възстановяване на носното дишане настъпва след около 1 месец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BodyChar"/>
        <w:keepNext w:val="true"/>
        <w:spacing w:lineRule="auto" w:line="240" w:before="0" w:after="0"/>
        <w:ind w:hanging="0"/>
        <w:rPr/>
      </w:pPr>
      <w:r>
        <w:br w:type="page"/>
      </w:r>
      <w:r>
        <w:rPr>
          <w:b/>
          <w:color w:val="000000"/>
          <w:szCs w:val="24"/>
        </w:rPr>
        <w:t>РЕГИСТРИРАНЕ НА ПРОЦЕДУРИ ПО КЛИНИЧНА ПЪТЕКА № 123 “ОПЕРАТИВНО ЛЕЧЕНИЕ НА НАРУШЕНО НОСНО ДИШАНЕ”</w:t>
      </w:r>
    </w:p>
    <w:p>
      <w:pPr>
        <w:pStyle w:val="NormalWeb"/>
        <w:keepNext w:val="true"/>
        <w:spacing w:before="0" w:after="0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NormalWeb"/>
        <w:keepNext w:val="true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16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6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Wingding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sz w:val="16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Wingdings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Wingdings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Note">
    <w:name w:val="Note"/>
    <w:basedOn w:val="Normal"/>
    <w:qFormat/>
    <w:pPr>
      <w:tabs>
        <w:tab w:val="clear" w:pos="720"/>
        <w:tab w:val="left" w:pos="2572" w:leader="none"/>
      </w:tabs>
      <w:ind w:firstLine="62"/>
    </w:pPr>
    <w:rPr>
      <w:rFonts w:eastAsia="Tahoma" w:cs="Arial"/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9:47:00Z</dcterms:created>
  <dc:creator>LAlexandrova</dc:creator>
  <dc:description/>
  <cp:keywords/>
  <dc:language>en-US</dc:language>
  <cp:lastModifiedBy>Диляна Белкина</cp:lastModifiedBy>
  <cp:lastPrinted>2010-11-26T11:38:00Z</cp:lastPrinted>
  <dcterms:modified xsi:type="dcterms:W3CDTF">2012-01-25T15:14:00Z</dcterms:modified>
  <cp:revision>8</cp:revision>
  <dc:subject/>
  <dc:title>КП № 125 ОПЕРАТИВНО ЛЕЧЕНИЕ НА НАРУШЕНО НОСНО ДИШАНЕ</dc:title>
</cp:coreProperties>
</file>