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/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 xml:space="preserve"> д</w:t>
      </w:r>
      <w:r>
        <w:rPr>
          <w:sz w:val="28"/>
          <w:lang w:val="en-US" w:eastAsia="en-US"/>
        </w:rPr>
        <w:t>e</w:t>
      </w:r>
      <w:r>
        <w:rPr>
          <w:sz w:val="28"/>
          <w:lang w:val="en-US" w:eastAsia="en-US"/>
        </w:rPr>
        <w:t>н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1 УРЕТЕРНА МЕАТОТОМ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отвеждане на урина - 56.51-56.79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УРЕТЕ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</w:rPr>
            </w:pPr>
            <w:r>
              <w:rPr>
                <w:szCs w:val="14"/>
              </w:rPr>
              <w:t>*56.31</w:t>
              <w:tab/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</w:rPr>
            </w:pPr>
            <w:r>
              <w:rPr>
                <w:szCs w:val="14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еркутанна биопсия на уретер - 56.32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дезинтеграция с ударни вълни - 98.51</w:t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SrgCod4dig"/>
        <w:keepNext w:val="true"/>
        <w:keepLines/>
        <w:widowControl w:val="false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hanging="0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 или код *55.03 „перкутанна нефростомия без фрагментация“.</w:t>
      </w:r>
    </w:p>
    <w:p>
      <w:pPr>
        <w:pStyle w:val="Body"/>
        <w:keepNext w:val="true"/>
        <w:keepLines/>
        <w:spacing w:lineRule="auto" w:line="240" w:before="0" w:after="0"/>
        <w:ind w:firstLine="513"/>
        <w:rPr/>
      </w:pPr>
      <w:r>
        <w:rPr>
          <w:rFonts w:eastAsia="Arial"/>
        </w:rPr>
        <w:t xml:space="preserve"> 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от които единият с 5 години стаж по специалността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детски болести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ulets"/>
        <w:rPr>
          <w:b w:val="false"/>
          <w:b w:val="false"/>
          <w:lang w:val="bg-BG" w:eastAsia="en-US"/>
        </w:rPr>
      </w:pPr>
      <w:r>
        <w:rPr>
          <w:b w:val="false"/>
          <w:lang w:val="bg-BG" w:eastAsia="en-US"/>
        </w:rPr>
        <w:t>О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, също и ехографските изследвания могат да бъдат интерпретирани от лекар със специалност урология, притежаващ допълнителна квалификация за ехограф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казание за хоспитализация на болни с уретерен конкремент или друга причина за обструкция с продължителна и неповлияваща се от консервативно лечение бъбречна колика и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spacing w:lineRule="auto" w:line="240" w:before="0" w:after="0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- </w:t>
      </w: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оказание за хоспитализация на болни с персистиране на симптоматиката от уринната обструкция в горните пикочни пътища (ГПП), в резултат от уретерен конкремент и друга причина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бъбречно-каменна болест: УРОЛИТИАЗА – ендоскопски методи на лечени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Даниела Христова</cp:lastModifiedBy>
  <cp:lastPrinted>2010-12-06T10:05:00Z</cp:lastPrinted>
  <dcterms:modified xsi:type="dcterms:W3CDTF">2011-12-22T14:56:00Z</dcterms:modified>
  <cp:revision>218</cp:revision>
  <dc:subject/>
  <dc:title>КП №      БЪБРЕЧНО-КАМЕННА БОЛЕСТ: УРОЛИТИАЗА – ЕНДОСКОПСКИ МЕТОДИ НА ЛЕЧЕНИЕ</dc:title>
</cp:coreProperties>
</file>