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–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 xml:space="preserve">лекарствено мониториране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: за структури ІІ ниво на компетентност - т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widowControl w:val="false"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3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СИЯ И ЕПИЛЕПТИЧНИ ПРИСТЪП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Диляна Белкина</cp:lastModifiedBy>
  <cp:lastPrinted>2008-04-08T13:32:00Z</cp:lastPrinted>
  <dcterms:modified xsi:type="dcterms:W3CDTF">2012-01-25T09:32:00Z</dcterms:modified>
  <cp:revision>353</cp:revision>
  <dc:subject/>
  <dc:title>КП № 66 КОНСЕРВАТИВНО ЛЕЧЕНИЕ НА ПЛЕВРИТИ</dc:title>
</cp:coreProperties>
</file>