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55.92 перкутанна аспирация на бъбрек /легенче/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3 смяна на нефростомна тръба 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/>
              <w:t xml:space="preserve">*55.94 смяна на пиелостомна тръба 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цизия на периренален абсцес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both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Скъпоструващи медицински изделия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color w:val="FF0000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</w:rPr>
        <w:t xml:space="preserve">за хирургично отделение –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spacing w:lineRule="auto" w:line="240" w:before="0" w:after="0"/>
        <w:rPr/>
      </w:pPr>
      <w:r>
        <w:rPr/>
        <w:t>На планов прием и лечение подлежат случаите с проява на поне два от посочените симптоми: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 (пиелостома)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БЪБРЕКА И УРЕТЕР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Даниела Христова</cp:lastModifiedBy>
  <cp:lastPrinted>2006-10-09T09:38:00Z</cp:lastPrinted>
  <dcterms:modified xsi:type="dcterms:W3CDTF">2011-12-22T15:01:00Z</dcterms:modified>
  <cp:revision>162</cp:revision>
  <dc:subject/>
  <dc:title>КП №     ОПЕРАТИВНИ ПРОЦЕДУРИ НА БЪБРЕКА И УРЕТЕРА СЪС СРЕДЕН ОБЕМ И СЛОЖНОСТ </dc:title>
</cp:coreProperties>
</file>