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before="40" w:after="0"/>
        <w:ind w:hanging="0"/>
        <w:jc w:val="center"/>
        <w:rPr/>
      </w:pPr>
      <w:r>
        <w:rPr>
          <w:b/>
          <w:caps/>
          <w:spacing w:val="20"/>
          <w:sz w:val="28"/>
          <w:lang w:val="en-US" w:eastAsia="en-US"/>
        </w:rPr>
        <w:t>КП № 147 оперативни интервенции чрез коремен достъп за отстраняване на болестни изменения на женските полови органи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4 дни</w:t>
      </w:r>
    </w:p>
    <w:p>
      <w:pPr>
        <w:pStyle w:val="Body"/>
        <w:tabs>
          <w:tab w:val="clear" w:pos="708"/>
          <w:tab w:val="left" w:pos="6330" w:leader="none"/>
        </w:tabs>
        <w:ind w:left="1433" w:hanging="1433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при лапароскопски процедури – 2 дни</w:t>
      </w:r>
    </w:p>
    <w:p>
      <w:pPr>
        <w:pStyle w:val="Body"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ing2"/>
              <w:keepNext w:val="false"/>
              <w:ind w:left="57" w:firstLine="81"/>
              <w:jc w:val="left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</w:rPr>
              <w:t>ОПЕРАЦИИ НА СИМПАТИКУСОВИ НЕРВИ ИЛИ ГАНГЛИИ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парацервикална маточна денервация – 69.3</w:t>
            </w:r>
          </w:p>
          <w:p>
            <w:pPr>
              <w:pStyle w:val="SrgCod4dig"/>
              <w:ind w:left="510" w:hanging="372"/>
              <w:rPr/>
            </w:pPr>
            <w:r>
              <w:rPr/>
              <w:t>*05.24 пресакрална симпатектомия</w:t>
            </w:r>
          </w:p>
          <w:p>
            <w:pPr>
              <w:pStyle w:val="SrgCod4dig"/>
              <w:ind w:left="510" w:hanging="372"/>
              <w:rPr/>
            </w:pPr>
            <w:r>
              <w:rPr/>
              <w:t>*05.29 друга симпатектомия или ганглионектомия</w:t>
            </w:r>
          </w:p>
          <w:p>
            <w:pPr>
              <w:pStyle w:val="Description"/>
              <w:keepLines w:val="false"/>
              <w:rPr>
                <w:lang w:val="bg-BG" w:eastAsia="en-US"/>
              </w:rPr>
            </w:pPr>
            <w:r>
              <w:rPr>
                <w:lang w:val="ru-RU" w:eastAsia="en-US"/>
              </w:rPr>
              <w:t>ексцизия или авулзия на симпатикусов нерв БДУ</w:t>
            </w:r>
          </w:p>
          <w:p>
            <w:pPr>
              <w:pStyle w:val="Description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симпатикусова ганглионектомия БДУ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биопсия на симпатикусов нерв или ганглий - 05.11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оптикоцилиарна невректомия - 12.79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периартериална симпатектомия - 05.25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тимпаносимпатектомия - 20.9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ru-RU" w:eastAsia="en-US"/>
              </w:rPr>
            </w:pPr>
            <w:r>
              <w:rPr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АПАРОТОМИЯ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>*54.11 експлоративна лапаротомия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инцидентен оглед при интраабдоминална операция - не кодирай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54.12 ново отваряне на предишна лапаротомирано място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ново отваряне на предишна лапаротомия за: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спиране на хеморагия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оглед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инцизия на хематом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>*54.19 друга лапаротомия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ренаж на интраперитонеален абсцес или хематом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кулдоцентеза - 70.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ренаж на апендикуларен абсцес - 47.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инцидентен оглед при интраабдоминална операция - не кодирай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sz w:val="14"/>
                <w:szCs w:val="14"/>
                <w:lang w:val="ru-RU" w:eastAsia="en-US"/>
              </w:rPr>
              <w:t xml:space="preserve">операция на </w:t>
            </w:r>
            <w:r>
              <w:rPr>
                <w:sz w:val="14"/>
                <w:szCs w:val="14"/>
              </w:rPr>
              <w:t>Ladd</w:t>
            </w:r>
            <w:r>
              <w:rPr>
                <w:sz w:val="14"/>
                <w:szCs w:val="14"/>
                <w:lang w:val="ru-RU" w:eastAsia="en-US"/>
              </w:rPr>
              <w:t xml:space="preserve"> - 54.9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чуждо тяло - 54.9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перкутанен дренаж на корем – 54.91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ПРОЦЕДУРИ В КОРЕМНАТА област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>*54.21 лапароскопия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вкл.и перитонеоско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лапароскопска холецистектомия - 51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 при деструкция на фалопиевите тръби - 66.21-66.29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firstLine="138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>* 54.3 ЕКСЦИЗИЯ ИЛИ ДЕСТРУКЦИЯ НА ЛЕЗИИ ИЛИ ТЪКАНИ НА КОРЕМНА СТЕНА ИЛИ пъп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бридмен (почистване) на коремната стен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мфалектомия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коремната стена или пъпа - 54.2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намаляваща размера операция - 86.8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ези на кожата на коремната стена - 86.22, 86.26, 86.3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firstLine="138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иза (ОСВОБОЖДАВАНЕ) НА ПЕРИТОНЕАЛНИ АДХЕЗИИ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>* 54.51 лапароскопска лиза на перитонеални адхезии</w:t>
            </w:r>
          </w:p>
          <w:p>
            <w:pPr>
              <w:pStyle w:val="SrgCod4dig"/>
              <w:widowControl w:val="false"/>
              <w:spacing w:lineRule="auto" w:line="240"/>
              <w:ind w:left="0" w:firstLine="138"/>
              <w:rPr/>
            </w:pPr>
            <w:r>
              <w:rPr>
                <w:szCs w:val="14"/>
              </w:rPr>
              <w:t>* 54.59 друга лиза на перитонеални адхези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rFonts w:ascii="Tahoma" w:hAnsi="Tahoma" w:cs="Tahoma"/>
                <w:szCs w:val="14"/>
                <w:u w:val="single"/>
              </w:rPr>
            </w:pPr>
            <w:r>
              <w:rPr>
                <w:rFonts w:cs="Tahoma" w:ascii="Tahoma" w:hAnsi="Tahoma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Други ПРОЦЕДУРИ НА ЯЙЧНИЦИ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 xml:space="preserve">65.12 друга биопсия на яйчник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 xml:space="preserve">65.13 лапароскопска биопсия на яйчник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ЛОКАЛНА ЕКСЦИЗИЯ ИЛИ ДЕСТРУКЦИЯ НА ОВАРИАЛНА ЛЕЗИЯ ИЛИ ТЪКАН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 65.22 клиновидна резекция на яйчник 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 чрез лапароскопия - 65.24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 65.24 лапароскопска клиновидна резекция на яйчник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 65.25 друга лапароскопска локална ексцизия или деструкция на яйчник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 65.29 друга локална ексцизия или деструкция на яйчник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секция на яйчник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каутеризация на яйчник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частична ексцизия на яйчник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яйчник - 65.11-65.1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, чрез лапароскопия – 65.25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ЕДНОСТРАННА ООФОРЕКТОМИЯ 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 65.31 лапароскопска едностранна оофоректомия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 65.39 друга едностранна оофоректомия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, чрез лапароскопия – 65.3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ЕДНОСТРАННА САЛПИНГО-ОВАРЕКТОМИЯ 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41 лапароскопска едностранна салпингооофоректомия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lang w:val="ru-RU"/>
              </w:rPr>
            </w:pPr>
            <w:r>
              <w:rPr>
                <w:szCs w:val="14"/>
              </w:rPr>
              <w:t xml:space="preserve">*65.49 друга едностранна салпингооофоректомия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ДВУСТРАННА оофоректомия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51 друго отстраняване на двата яйчника в един оперативен акт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кастрация на жена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, чрез лапароскопия – 65.53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52 друго отстраняване на останалия яйчник 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единичен яйчник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, чрез лапароскопия – 65.54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53 лапароскопско отстраняване на двата яйчника в един оперативен акт 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54 лапароскопско отстраняване на останалия яйчник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ДВУСТРАННА САЛПИНГО-оофоректомия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61 друго отстраняване на двата яйчника и тръби в един оперативен акт </w:t>
            </w:r>
          </w:p>
          <w:p>
            <w:pPr>
              <w:pStyle w:val="Exclude"/>
              <w:keepNext w:val="false"/>
              <w:keepLines w:val="false"/>
              <w:ind w:firstLine="138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ова, чрез лапароскопия – 65.63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62 друго отстраняване на останалия яйчник с тръбата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единични яйчник и тръб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b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ова, чрез лапароскопия – 65.64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63 лапароскопско отстраняване на двата яйчника и тръби в един оперативен акт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u w:val="single"/>
              </w:rPr>
            </w:pPr>
            <w:r>
              <w:rPr>
                <w:szCs w:val="14"/>
              </w:rPr>
              <w:t xml:space="preserve">*65.64 лапароскопско отстраняване на останалия яйчник с тръбата 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 xml:space="preserve">ВЪЗСТАНОВЯВАНЕ НА ЯЙЧНИК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салпинго-оофоростомия - 66.72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/>
              <w:t xml:space="preserve">*65.72 друга реимплантация на яйчник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такава чрез лапароскопия – 65.75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/>
              <w:t xml:space="preserve">*65.75 лапароскопска реимплантация на яйчник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ЛИЗа НА АДХЕЗИИ НА ЯЙЧНИК И ФАЛОПИЕВА ТРЪБА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81 Лапароскопска ЛИЗа НА АДХЕЗИИ НА ЯЙЧНИК И ФАЛОПИЕВА ТРЪБА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89 друга ЛИЗа НА АДХЕЗИИ НА ЯЙЧНИК И ФАЛОПИЕВА ТРЪБА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 чрез лапароскопия – 65.81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ДРУГА САЛПИНГЕКТОМИЯ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8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>: салпингектомия чрез: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каутеризац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коагулац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електрокоагулац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ексциз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фистулектомия - 66.73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/>
              <w:t xml:space="preserve">*66.61 ексцизия или деструкция на лезия на фалопиева тръба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биопсия на фалопиева тръба - 66.11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6.62 салпингектомия с отстраняване на тубарна бременност </w:t>
            </w:r>
          </w:p>
          <w:p>
            <w:pPr>
              <w:pStyle w:val="Codealso"/>
              <w:keepNext w:val="false"/>
              <w:keepLines w:val="false"/>
              <w:spacing w:lineRule="auto" w:line="240"/>
              <w:ind w:right="28" w:firstLine="138"/>
              <w:rPr/>
            </w:pPr>
            <w:r>
              <w:rPr/>
              <w:t>кодирай също всяка едновременна оофоректомия - 65.31, 65.3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ДРУГИ ОПЕРАЦИИ НА ЯЙЧНИК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95 освобождаване на торзия на ЯЙЧНИК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САЛПИНГОТОМИЯ И САЛПИНГОСТОМИЯ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6.01 салпинготомия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/>
            </w:pPr>
            <w:r>
              <w:rPr>
                <w:szCs w:val="14"/>
              </w:rPr>
              <w:t xml:space="preserve">*66.4 ТОТАЛНА ЕДНОСТРАННА САЛПИНГЕКТОМИЯ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ТОТАЛНА ДВУСТРАННА САЛПИНГЕКТОМИЯ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вустранна частична салпингектомия за стерилизация - 66.3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sz w:val="14"/>
                <w:szCs w:val="14"/>
                <w:lang w:val="ru-RU" w:eastAsia="en-US"/>
              </w:rPr>
              <w:t>такава с оофоректомия - 65.61-65.6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</w:rPr>
              <w:t>*66.51</w:t>
              <w:tab/>
              <w:t xml:space="preserve">отстраняване на двете фалопиеви тръби в един оперативен акт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Други ПРОЦЕДУРИ НА МАТКА И ПОДДЪРЖАЩИ СТРУКТУРИ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 xml:space="preserve">68.13 отворена биопсия на матка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затворена биопсия на матката - 68.16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 xml:space="preserve">68.16 затворена биопсия на матка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ендоскопска (лапароскопска) биопсия на мат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ворена биопсия на матката - 68.13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ЕКСЦИЗИЯ ИЛИ ДЕСТРУКЦИЯ НА ЛЕЗИя ИЛИ ТЪКАН НА МАТКА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8.29 друга ексцизия или деструкция на лезии на матка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маточна миом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биопсия на</w:t>
            </w:r>
            <w:r>
              <w:rPr>
                <w:sz w:val="14"/>
                <w:szCs w:val="14"/>
                <w:lang w:val="ru-RU" w:eastAsia="en-US"/>
              </w:rPr>
              <w:t xml:space="preserve"> матка - 68.1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маточна фистулектомия - 69.42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ЕКСЦИЗИЯ ИЛИ ДЕСТРУКЦИЯ НА ЛЕЗИя или тъкан НА МАТКА И ПОДДЪРЖАЩИ СТРУКТУРИ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9.19 друга ексцизия или деструкция на матка и поддържащи структури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маточен лигамент - 68.1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/>
            </w:pPr>
            <w:r>
              <w:rPr>
                <w:szCs w:val="14"/>
              </w:rPr>
              <w:t xml:space="preserve">*69.3 ПАРАЦЕРВИКАЛНА ДЕНЕРВАЦИЯ НА МАТКА </w:t>
            </w:r>
          </w:p>
          <w:p>
            <w:pPr>
              <w:pStyle w:val="SrgCod"/>
              <w:keepNext w:val="false"/>
              <w:keepLines w:val="false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ЦЕЗАРОВО СЕЧЕНИЕ ОТ НЕУТОЧНЕН ТИП </w:t>
            </w:r>
          </w:p>
          <w:p>
            <w:pPr>
              <w:pStyle w:val="SrgCod"/>
              <w:keepNext w:val="false"/>
              <w:keepLines w:val="false"/>
              <w:ind w:left="426" w:hanging="288"/>
              <w:rPr/>
            </w:pPr>
            <w:r>
              <w:rPr>
                <w:szCs w:val="14"/>
              </w:rPr>
              <w:t xml:space="preserve">*74.91 хистеротомия за прекъсване на бременността </w:t>
            </w:r>
          </w:p>
          <w:p>
            <w:pPr>
              <w:pStyle w:val="Exclude"/>
              <w:keepNext w:val="false"/>
              <w:keepLines w:val="false"/>
              <w:ind w:firstLine="138"/>
              <w:rPr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i w:val="false"/>
                <w:sz w:val="14"/>
                <w:szCs w:val="14"/>
                <w:lang w:val="ru-RU" w:eastAsia="en-US"/>
              </w:rPr>
              <w:t>лечебен аборт чрез хистеротомия</w:t>
            </w:r>
          </w:p>
          <w:p>
            <w:pPr>
              <w:pStyle w:val="SrgCod4dig"/>
              <w:rPr>
                <w:rFonts w:cs="Arial"/>
                <w:i/>
                <w:i/>
                <w:sz w:val="16"/>
                <w:szCs w:val="16"/>
                <w:lang w:val="ru-RU" w:eastAsia="en-US"/>
              </w:rPr>
            </w:pPr>
            <w:r>
              <w:rPr>
                <w:rFonts w:cs="Arial"/>
                <w:i/>
                <w:sz w:val="16"/>
                <w:szCs w:val="16"/>
                <w:lang w:val="ru-RU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widowControl w:val="false"/>
        <w:ind w:firstLine="513"/>
        <w:rPr>
          <w:b/>
          <w:b/>
        </w:rPr>
      </w:pPr>
      <w:r>
        <w:rPr/>
        <w:t>Ако при операцията са отстранени органи или тъкани, те задължително подлежат на хистологично изследване. Резултатът от хистологичното изследване задължително се вписва в епикризата, издавана при (след) дехоспитализац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ind w:left="180" w:firstLine="720"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 - р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Акушерство и гинек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Акушерство и гинекология”.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color w:val="000000"/>
          <w:szCs w:val="22"/>
          <w:lang w:val="en-US" w:eastAsia="en-US"/>
        </w:rPr>
        <w:t>Допуска се отделение/клиника от І ниво</w:t>
      </w:r>
      <w:r>
        <w:rPr>
          <w:rFonts w:cs="Arial"/>
          <w:color w:val="000000"/>
          <w:szCs w:val="22"/>
          <w:lang w:val="en-US" w:eastAsia="en-US"/>
        </w:rPr>
        <w:t xml:space="preserve"> на компетентност да осъществява диагностично-лечебни дейности по тази КП в случай, че отговаря на всички изисквания за отделение/клиника от ІІ ниво с</w:t>
      </w:r>
      <w:r>
        <w:rPr>
          <w:b/>
          <w:color w:val="000000"/>
          <w:lang w:val="ru-RU" w:eastAsia="en-US"/>
        </w:rPr>
        <w:t xml:space="preserve">ъгласно медицински стандарт по </w:t>
      </w:r>
      <w:r>
        <w:rPr>
          <w:rFonts w:cs="Arial"/>
          <w:b/>
          <w:szCs w:val="22"/>
          <w:lang w:val="en-US" w:eastAsia="en-US"/>
        </w:rPr>
        <w:t>„Акушерство и гинекология”</w:t>
      </w:r>
      <w:r>
        <w:rPr>
          <w:rFonts w:cs="Arial"/>
          <w:color w:val="000000"/>
          <w:szCs w:val="22"/>
          <w:lang w:val="en-US" w:eastAsia="en-US"/>
        </w:rPr>
        <w:t>, с изключение на изискванията за персонал.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rFonts w:cs="Arial"/>
          <w:color w:val="000000"/>
          <w:szCs w:val="22"/>
          <w:lang w:val="en-US" w:eastAsia="en-US"/>
        </w:rPr>
        <w:t xml:space="preserve">Вместо изискване за разкрит ОАИЛ – </w:t>
      </w:r>
      <w:r>
        <w:rPr>
          <w:rFonts w:cs="Arial"/>
          <w:color w:val="000000"/>
          <w:szCs w:val="22"/>
          <w:lang w:val="en-US" w:eastAsia="en-US"/>
        </w:rPr>
        <w:t>II</w:t>
      </w:r>
      <w:r>
        <w:rPr>
          <w:rFonts w:cs="Arial"/>
          <w:color w:val="000000"/>
          <w:szCs w:val="22"/>
          <w:lang w:val="ru-RU" w:eastAsia="en-US"/>
        </w:rPr>
        <w:t xml:space="preserve"> </w:t>
      </w:r>
      <w:r>
        <w:rPr>
          <w:rFonts w:cs="Arial"/>
          <w:color w:val="000000"/>
          <w:szCs w:val="22"/>
          <w:lang w:val="en-US" w:eastAsia="en-US"/>
        </w:rPr>
        <w:t>ниво се допускат легла за интензивно лечение към съответните структури (отделение/клиника) в ЛЗБП.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rFonts w:cs="Arial"/>
          <w:color w:val="000000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гинекология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 *Клинична лаборатория 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  <w:r>
              <w:rPr>
                <w:rFonts w:cs="Arial" w:ascii="Arial" w:hAnsi="Arial"/>
                <w:sz w:val="20"/>
                <w:szCs w:val="20"/>
              </w:rPr>
              <w:t xml:space="preserve"> Ехограф с необходимите трансдюсери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>6. **Микробиологична лаборатория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 Лапараскоп при лапароскопски операции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 xml:space="preserve">Забележка* </w:t>
      </w: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 xml:space="preserve">Забележка** </w:t>
      </w:r>
      <w:r>
        <w:rPr>
          <w:rFonts w:cs="Arial"/>
          <w:szCs w:val="22"/>
        </w:rPr>
        <w:t>Наличие на микробиологична лаборатория на територията на лечебното заведение се прилага считано от 1 януари 2014 г. За срока до 1 януари 2014 г. дейността на клиника/отделение по акушерство и гинекология на II и III ниво може да се обезпечав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8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7"/>
      </w:tblGrid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Лаборатория по клинична пат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на територията на областта</w:t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КТ/МРТ</w:t>
            </w:r>
            <w:r>
              <w:rPr>
                <w:rFonts w:cs="Arial" w:ascii="Arial" w:hAnsi="Arial"/>
                <w:sz w:val="20"/>
                <w:lang w:val="ru-RU"/>
              </w:rPr>
              <w:t xml:space="preserve"> на територията на областта</w:t>
            </w:r>
          </w:p>
        </w:tc>
      </w:tr>
    </w:tbl>
    <w:p>
      <w:pPr>
        <w:pStyle w:val="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  <w:t>Скъпоструващи медицински изделия</w:t>
      </w:r>
    </w:p>
    <w:tbl>
      <w:tblPr>
        <w:tblW w:w="7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4168"/>
      </w:tblGrid>
      <w:tr>
        <w:trPr>
          <w:tblHeader w:val="true"/>
          <w:trHeight w:val="19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both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 xml:space="preserve">Лапароскопски консумативи 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ото изделие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акушерска структура II ниво на компетентност – четирима лекари със специалност „Акушерство и гинекология“; 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ІІ ниво – двама лекари със специалност „Акушерство и гинекология“;</w:t>
      </w:r>
    </w:p>
    <w:p>
      <w:pPr>
        <w:pStyle w:val="Body"/>
        <w:keepNext w:val="true"/>
        <w:keepLines/>
        <w:widowControl w:val="false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кардиология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rPr/>
      </w:pPr>
      <w:r>
        <w:rPr/>
        <w:t>лекар със специалност по вътрешни болести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клинична лаборатория.</w:t>
      </w:r>
    </w:p>
    <w:p>
      <w:pPr>
        <w:pStyle w:val="Bulets"/>
        <w:keepNext w:val="false"/>
        <w:keepLines w:val="false"/>
        <w:rPr/>
      </w:pPr>
      <w:r>
        <w:rPr/>
      </w:r>
    </w:p>
    <w:p>
      <w:pPr>
        <w:pStyle w:val="Bulets"/>
        <w:keepNext w:val="false"/>
        <w:keepLines w:val="false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акушерска структура за II ниво на компетентност – четирима лекари със специалност „Акушерство и гинекология“; 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за ІІ ниво – двама лекари със специалност „Акушерство и гинекология“;</w:t>
      </w:r>
    </w:p>
    <w:p>
      <w:pPr>
        <w:pStyle w:val="Body"/>
        <w:keepNext w:val="true"/>
        <w:keepLines/>
        <w:widowControl w:val="false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детски болести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клинична лаборатория.</w:t>
      </w:r>
    </w:p>
    <w:p>
      <w:pPr>
        <w:pStyle w:val="BodyChar"/>
        <w:widowControl w:val="false"/>
        <w:ind w:hanging="0"/>
        <w:rPr/>
      </w:pPr>
      <w:r>
        <w:rPr/>
      </w:r>
    </w:p>
    <w:p>
      <w:pPr>
        <w:pStyle w:val="Body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разкрит в лечебното заведение или осигурен чрез договор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rPr>
          <w:lang w:val="ru-RU"/>
        </w:rPr>
      </w:pPr>
      <w:r>
        <w:rPr>
          <w:b/>
          <w:lang w:val="ru-RU"/>
        </w:rPr>
        <w:t>Забележка:</w:t>
      </w:r>
      <w:r>
        <w:rPr>
          <w:lang w:val="ru-RU"/>
        </w:rPr>
        <w:t xml:space="preserve"> При анамнеза от страна на пациента за алерги</w:t>
      </w:r>
      <w:r>
        <w:rPr/>
        <w:t>я</w:t>
      </w:r>
      <w:r>
        <w:rPr>
          <w:lang w:val="ru-RU"/>
        </w:rPr>
        <w:t xml:space="preserve"> се извършва задължителна консултация с лекар със специалност по анестезиология</w:t>
      </w:r>
      <w:r>
        <w:rPr/>
        <w:t xml:space="preserve"> </w:t>
      </w:r>
      <w:r>
        <w:rPr>
          <w:lang w:val="ru-RU"/>
        </w:rPr>
        <w:t>и интензивно лечение или клинична алергология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 xml:space="preserve">1. ИНДИКАЦИИ ЗА ХОСПИТАЛИЗАЦИЯ </w:t>
      </w:r>
    </w:p>
    <w:p>
      <w:pPr>
        <w:pStyle w:val="Bulets"/>
        <w:keepNext w:val="false"/>
        <w:keepLines w:val="false"/>
        <w:ind w:firstLine="567"/>
        <w:rPr/>
      </w:pPr>
      <w:r>
        <w:rPr/>
        <w:t>1.1. СПЕШНИ: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профузни генитални кръвотечен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остър корем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травми на женските полови органи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миома на маткат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доброкачествено образование на яйчник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поликистоза на яйчниците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900" w:hanging="360"/>
        <w:rPr/>
      </w:pPr>
      <w:r>
        <w:rPr/>
        <w:t>възпалителни заболявания на яйчниците, фалопиевите тръби, тазовата тъкан и тазовия перитонеум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ендометриоз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инфертилитет у жената, изискващ оперативно лечение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ектопична бременност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травми на женските полови органи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неясна клинична и ехографска тазова находка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логичен материал за медико-диагностични изследвания се взема до 60 мин. за спешни пациенти и до 24 час за планово оперираните пациенти.</w:t>
      </w:r>
    </w:p>
    <w:p>
      <w:pPr>
        <w:pStyle w:val="Body"/>
        <w:rPr/>
      </w:pPr>
      <w:r>
        <w:rPr/>
        <w:t>Електрокардиограма се извършва до 2 часа за спешни пациенти (по преценка) и до 24 час за планово оперираните пациенти.</w:t>
      </w:r>
    </w:p>
    <w:p>
      <w:pPr>
        <w:pStyle w:val="Body"/>
        <w:rPr/>
      </w:pPr>
      <w:r>
        <w:rPr/>
        <w:t>Други инструментални /образни изследвания се извършват съобразно състоянието на пациента.</w:t>
      </w:r>
    </w:p>
    <w:p>
      <w:pPr>
        <w:pStyle w:val="Body"/>
        <w:rPr/>
      </w:pPr>
      <w:r>
        <w:rPr/>
        <w:t>Предоперативната анестезиологична консултация се извършва до 2 часа за спешни пациенти и до 48 час за планово оперираните пациенти.</w:t>
      </w:r>
    </w:p>
    <w:p>
      <w:pPr>
        <w:pStyle w:val="Body"/>
        <w:rPr/>
      </w:pPr>
      <w:r>
        <w:rPr/>
        <w:t xml:space="preserve">Болничното лечение след операция върху матката и нейните придатъци, без да се отстранява матката, при гладко протекъл следоперативен период продължава до клинична преценка за стабилизиране състоянието на оперираната. </w:t>
      </w:r>
    </w:p>
    <w:p>
      <w:pPr>
        <w:pStyle w:val="Body"/>
        <w:rPr/>
      </w:pPr>
      <w:r>
        <w:rPr/>
        <w:t>Само лапароскопските оперативни интервенции изискват двудневен болничен престой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Фармакотерапия:</w:t>
      </w:r>
    </w:p>
    <w:p>
      <w:pPr>
        <w:pStyle w:val="Body"/>
        <w:rPr/>
      </w:pPr>
      <w:r>
        <w:rPr/>
        <w:t>Оперативната интервенция се извършва под обща ендотрахеална анестезия, спинална аналгезия или аналгезия с епидурален катетър, като са възможни комбинации между ендотрахеална и проводна анестезия (съгласно медицински стандарт “Анестезия и интензивно лечение”).</w:t>
      </w:r>
    </w:p>
    <w:p>
      <w:pPr>
        <w:pStyle w:val="Body"/>
        <w:rPr/>
      </w:pPr>
      <w:r>
        <w:rPr/>
        <w:t>При неусложнените случаи на оперирани се провежда 24-часова парентерална антибиотична профилактика. При възпалителни процеси и други рискови фактори продължителността на антибиотичната профилактика може да е по-голяма и се определя индивидуално.</w:t>
      </w:r>
    </w:p>
    <w:p>
      <w:pPr>
        <w:pStyle w:val="Body"/>
        <w:rPr/>
      </w:pPr>
      <w:r>
        <w:rPr/>
        <w:t>Обезболяването в ранния следоперативния период се провежда с аналгетични препарати – наркотични и нестероидни противовъзпалителни обезболяващи средства или през епидурален катетър.</w:t>
      </w:r>
    </w:p>
    <w:p>
      <w:pPr>
        <w:pStyle w:val="Body"/>
        <w:rPr/>
      </w:pPr>
      <w:r>
        <w:rPr/>
        <w:t>Възстановяването на пасажа от 3-ия постоперативен ден се осъществява по преценка на оператора или лекуващия лекар чрез клизми или медикаментозн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>
          <w:lang w:val="ru-RU"/>
        </w:rPr>
      </w:pPr>
      <w:r>
        <w:rPr/>
        <w:t>Поставя се според клиничните симптоми, предоперативния гинекологичен статус, по време на операцията и след задължително хистологично изследване на оперативен материал</w:t>
      </w:r>
      <w:r>
        <w:rPr>
          <w:lang w:val="ru-RU"/>
        </w:rPr>
        <w:t>.</w:t>
      </w:r>
    </w:p>
    <w:p>
      <w:pPr>
        <w:pStyle w:val="BodyChar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добро общо състояние;</w:t>
      </w:r>
    </w:p>
    <w:p>
      <w:pPr>
        <w:pStyle w:val="Body"/>
        <w:rPr/>
      </w:pPr>
      <w:r>
        <w:rPr/>
        <w:t>- липса на фебрилитет (над 37.5 градуса) през последните 48 часа;</w:t>
      </w:r>
    </w:p>
    <w:p>
      <w:pPr>
        <w:pStyle w:val="Body"/>
        <w:rPr/>
      </w:pPr>
      <w:r>
        <w:rPr/>
        <w:t>- липса на значими субективни оплаквания;</w:t>
      </w:r>
    </w:p>
    <w:p>
      <w:pPr>
        <w:pStyle w:val="Body"/>
        <w:rPr/>
      </w:pPr>
      <w:r>
        <w:rPr/>
        <w:t>- спокойна оперативна рана;</w:t>
      </w:r>
    </w:p>
    <w:p>
      <w:pPr>
        <w:pStyle w:val="Body"/>
        <w:rPr/>
      </w:pPr>
      <w:r>
        <w:rPr/>
        <w:t>- нормална микция и дефекация;</w:t>
      </w:r>
    </w:p>
    <w:p>
      <w:pPr>
        <w:pStyle w:val="Body"/>
        <w:rPr/>
      </w:pPr>
      <w:r>
        <w:rPr/>
        <w:t>- липса на патологични процеси в областта на операцията;</w:t>
      </w:r>
    </w:p>
    <w:p>
      <w:pPr>
        <w:pStyle w:val="Body"/>
        <w:rPr/>
      </w:pPr>
      <w:r>
        <w:rPr/>
        <w:t>- коректно попълнен фиш “Клинико- лабораторен минимум”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Imerazde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/>
        <w:t>Към ИЗ №  .................................. от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220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И №№ 1, 2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Char"/>
        <w:rPr/>
      </w:pPr>
      <w:r>
        <w:rPr/>
        <w:t xml:space="preserve">В тази клинична пътека са включени гинекологични заболявания, които по своя характер протичат доброкачествено. Тук са включени следните гинекологични заболявания: 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>интрамурална и субсерозна лейомиома на матката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>други доброкачествени новообразувания на матката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>доброкачествени новообразувания на яйчника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 xml:space="preserve">поликистозни яйчници 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 xml:space="preserve">ендометриоза на яйчника; Фалопиевата тръба; тазовия перитонеум; 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 xml:space="preserve">ректовагиналния септум; на червата и други уточнени местонахождения/ пикочен мехур/ 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 xml:space="preserve">ектопична бременност- абдоминална; тубална; овариална и др./ в маточния </w:t>
      </w:r>
    </w:p>
    <w:p>
      <w:pPr>
        <w:pStyle w:val="BodyChar"/>
        <w:ind w:left="900" w:hanging="360"/>
        <w:rPr/>
      </w:pPr>
      <w:r>
        <w:rPr/>
        <w:t>рог, интралигаментарна, в мезометриума/.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 xml:space="preserve">инфертилитет у жената - от тръбен и маточен произход, изискващ </w:t>
      </w:r>
    </w:p>
    <w:p>
      <w:pPr>
        <w:pStyle w:val="BodyChar"/>
        <w:ind w:left="900" w:hanging="360"/>
        <w:rPr/>
      </w:pPr>
      <w:r>
        <w:rPr/>
        <w:t xml:space="preserve">хирургично лечение. </w:t>
      </w:r>
    </w:p>
    <w:p>
      <w:pPr>
        <w:pStyle w:val="BodyChar"/>
        <w:ind w:left="900" w:hanging="360"/>
        <w:rPr/>
      </w:pPr>
      <w:r>
        <w:rPr/>
        <w:t>9.</w:t>
        <w:tab/>
        <w:t xml:space="preserve">възпалителни заболявания на яйчниците, Фалопиевата тръба, тазовата </w:t>
      </w:r>
    </w:p>
    <w:p>
      <w:pPr>
        <w:pStyle w:val="BodyChar"/>
        <w:ind w:left="900" w:hanging="360"/>
        <w:rPr/>
      </w:pPr>
      <w:r>
        <w:rPr/>
        <w:t xml:space="preserve">тъкан и тазовия перитонеум. </w:t>
      </w:r>
    </w:p>
    <w:p>
      <w:pPr>
        <w:pStyle w:val="BodyChar"/>
        <w:numPr>
          <w:ilvl w:val="0"/>
          <w:numId w:val="4"/>
        </w:numPr>
        <w:tabs>
          <w:tab w:val="clear" w:pos="708"/>
        </w:tabs>
        <w:ind w:left="900" w:hanging="360"/>
        <w:rPr/>
      </w:pPr>
      <w:r>
        <w:rPr/>
        <w:t xml:space="preserve">травми </w:t>
      </w:r>
    </w:p>
    <w:p>
      <w:pPr>
        <w:pStyle w:val="BodyChar"/>
        <w:numPr>
          <w:ilvl w:val="0"/>
          <w:numId w:val="4"/>
        </w:numPr>
        <w:tabs>
          <w:tab w:val="clear" w:pos="708"/>
        </w:tabs>
        <w:ind w:left="900" w:hanging="360"/>
        <w:rPr/>
      </w:pPr>
      <w:r>
        <w:rPr/>
        <w:t xml:space="preserve">болки и други симптоми свързани с женските полови органи – хронична </w:t>
      </w:r>
    </w:p>
    <w:p>
      <w:pPr>
        <w:pStyle w:val="BodyChar"/>
        <w:numPr>
          <w:ilvl w:val="0"/>
          <w:numId w:val="4"/>
        </w:numPr>
        <w:tabs>
          <w:tab w:val="clear" w:pos="708"/>
        </w:tabs>
        <w:ind w:left="900" w:hanging="360"/>
        <w:rPr/>
      </w:pPr>
      <w:r>
        <w:rPr/>
        <w:t>тазова болка;</w:t>
      </w:r>
    </w:p>
    <w:p>
      <w:pPr>
        <w:pStyle w:val="BodyChar"/>
        <w:rPr/>
      </w:pPr>
      <w:r>
        <w:rPr/>
        <w:t xml:space="preserve">Тези гинекологични заболявания не изискват оперативно отстраняване на матката. </w:t>
      </w:r>
    </w:p>
    <w:p>
      <w:pPr>
        <w:pStyle w:val="BodyChar"/>
        <w:rPr/>
      </w:pPr>
      <w:r>
        <w:rPr/>
        <w:t xml:space="preserve">Операциите се извършват чрез коремен разрез, който може да бъде надлъжен, по срединната линия или напречен в долната част на корема. </w:t>
      </w:r>
    </w:p>
    <w:p>
      <w:pPr>
        <w:pStyle w:val="BodyChar"/>
        <w:rPr/>
      </w:pPr>
      <w:r>
        <w:rPr/>
        <w:t xml:space="preserve">При интрамуралната и субсерозната лейомиома на матката се отстраняват миомните възли, като се запазва матката и аднексите. </w:t>
      </w:r>
    </w:p>
    <w:p>
      <w:pPr>
        <w:pStyle w:val="BodyChar"/>
        <w:rPr/>
      </w:pPr>
      <w:r>
        <w:rPr/>
        <w:t xml:space="preserve">Доброкачествените новообразувания на яйчниците изискват тяхното оперативно отстраняване, като в зависимост от обема им и анатомичните възможности, може да бъде или да не бъде отстранен яйчника, от който изхожда формацията.  </w:t>
      </w:r>
    </w:p>
    <w:p>
      <w:pPr>
        <w:pStyle w:val="BodyChar"/>
        <w:rPr/>
      </w:pPr>
      <w:r>
        <w:rPr/>
        <w:t xml:space="preserve">При установена поликистоза на яйчниците е необходимо да се направи по хирургичен път клиновидна резекция и/или електрофенестрация на същите. </w:t>
      </w:r>
    </w:p>
    <w:p>
      <w:pPr>
        <w:pStyle w:val="BodyChar"/>
        <w:rPr/>
      </w:pPr>
      <w:r>
        <w:rPr/>
        <w:t xml:space="preserve">Ектопичната бременност е състояние, при което е настъпила бременност извън матката. Тя трябва да бъде лекувана оперативно, като се прави органосъхраняваща операция с цел да се запази фертилността на жената.  </w:t>
      </w:r>
    </w:p>
    <w:p>
      <w:pPr>
        <w:pStyle w:val="BodyChar"/>
        <w:rPr/>
      </w:pPr>
      <w:r>
        <w:rPr/>
        <w:t xml:space="preserve">В тази група операции е включено хирургичното лечение на инфертилитета у жената, включващ първичния и вторичния стерилитет, който може да бъде от тръбен или маточен произход. Чрез тези операции възстановяващи проходимостта на маточните тръби и коригиращи вродени аномалии се цели възстановяване фертилността на жената. </w:t>
      </w:r>
    </w:p>
    <w:p>
      <w:pPr>
        <w:pStyle w:val="BodyChar"/>
        <w:rPr/>
      </w:pPr>
      <w:r>
        <w:rPr/>
        <w:t xml:space="preserve">Възпалителни заболявания на яйчниците, Фалопиевата тръба, тазовата тъкан и тазовия перитонеум, могат да налагат хирургично лечение. Сраствания на тазовия перитонеум у жената (постоперативни, постинфекциозни) могат също да бъдат причина налагаща операция. </w:t>
      </w:r>
    </w:p>
    <w:p>
      <w:pPr>
        <w:pStyle w:val="BodyChar"/>
        <w:rPr/>
      </w:pPr>
      <w:r>
        <w:rPr/>
        <w:t xml:space="preserve">Хроничната тазова болка и други неуточнени симптоми, свързани с женските полови органи, неповлияващи се по консервативен път и с цел тяхното уточняване макар и в редки случаи налагат лапаротомия. </w:t>
      </w:r>
    </w:p>
    <w:p>
      <w:pPr>
        <w:pStyle w:val="BodyChar"/>
        <w:rPr/>
      </w:pPr>
      <w:r>
        <w:rPr/>
        <w:t xml:space="preserve">В тази група операции е включена експлоративната лапаротомия. </w:t>
      </w:r>
    </w:p>
    <w:p>
      <w:pPr>
        <w:pStyle w:val="Body"/>
        <w:rPr/>
      </w:pPr>
      <w:r>
        <w:rPr/>
        <w:t xml:space="preserve">Тази операция е с коремен достъп и се извършва под пълна анестезия. Както при всяка операция извършена при съвременните условия усложненията и рисковете за здравето и живота са сведени до минимум, но не могат да се изключат напълно. Те могат да бъдат разделени на интраоперативни усложнения (кръвотечения, нараняване на съседния орган, смущения в някои жизнени функции във връзка с прилагането на анестезия и /или наличието на придружаващи заболявания) и постоперативни рискове, които могат да бъдат от възпалително естество или кръвотечения. </w:t>
      </w:r>
    </w:p>
    <w:p>
      <w:pPr>
        <w:pStyle w:val="Body"/>
        <w:rPr/>
      </w:pPr>
      <w:r>
        <w:rPr/>
        <w:t xml:space="preserve">Преди, по време или след операцията, може да се наложи кръвопреливане. </w:t>
      </w:r>
    </w:p>
    <w:p>
      <w:pPr>
        <w:pStyle w:val="Body"/>
        <w:rPr/>
      </w:pPr>
      <w:r>
        <w:rPr/>
        <w:t xml:space="preserve">Описаните по-горе усложнения от операцията или от придружаващи заболявания могат да забавят възстановяването и да удължат хоспитализацията. </w:t>
      </w:r>
    </w:p>
    <w:p>
      <w:pPr>
        <w:pStyle w:val="Body"/>
        <w:rPr/>
      </w:pPr>
      <w:r>
        <w:rPr/>
        <w:t xml:space="preserve">За допълнителни сведения по всички  интересуващи Ви проблеми във връзка с Вашето заболяване и предстоящето оперативно лечение, можете да се обърнете към Вашия лекуващ лекар. </w:t>
      </w:r>
    </w:p>
    <w:p>
      <w:pPr>
        <w:pStyle w:val="Body"/>
        <w:rPr/>
      </w:pPr>
      <w:r>
        <w:rPr/>
        <w:t xml:space="preserve">В случай, че сте съгласни да се подложите на оперативно лечение, моля попълнете собственоръчно и подпишете приготвената декларация за информирано съгласие. </w:t>
      </w:r>
    </w:p>
    <w:p>
      <w:pPr>
        <w:pStyle w:val="Body"/>
        <w:rPr/>
      </w:pPr>
      <w:r>
        <w:rPr/>
        <w:t xml:space="preserve">Непопълването или неподписването на декларацията ще се счита за отказ от оперативно лечение. 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Char"/>
        <w:rPr/>
      </w:pPr>
      <w:r>
        <w:rPr/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ГИСТРИРАНЕ НА ПРОЦЕДУРИ ПО КЛИНИЧНА ПЪТЕКА №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147 “ОПЕРАТИВНИ ИНТЕРВЕНЦИИ ЧРЕЗ КОРЕМЕН ДОСТЪП ЗА ОТСТРАНЯВАНЕ НА БОЛЕСТНИ ИЗМЕНЕНИЯ НА ЖЕНСКИТЕ ПОЛОВИ ОРГАНИ”</w:t>
      </w:r>
    </w:p>
    <w:p>
      <w:pPr>
        <w:pStyle w:val="NormalWeb"/>
        <w:spacing w:before="0" w:after="0"/>
        <w:ind w:firstLine="1188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9:10:00Z</dcterms:created>
  <dc:creator>Лалка Александрова</dc:creator>
  <dc:description/>
  <cp:keywords/>
  <dc:language>en-US</dc:language>
  <cp:lastModifiedBy>Диляна Белкина</cp:lastModifiedBy>
  <cp:lastPrinted>2011-12-19T12:58:00Z</cp:lastPrinted>
  <dcterms:modified xsi:type="dcterms:W3CDTF">2012-01-24T10:10:00Z</dcterms:modified>
  <cp:revision>135</cp:revision>
  <dc:subject/>
  <dc:title>КП № 163 ОПЕРАТИВНИ ИНТЕРВЕНЦИИ ЧРЕЗ КОРЕМЕН ДОСТЪП ЗА ОТСТРАНЯВАНЕ НА БОЛЕСТНИ ИЗМЕНЕНИЯ НА ЖЕНСКИТЕ ПОЛОВИ ОРГА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5700994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