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125</w:t>
      </w:r>
      <w:r>
        <w:rPr>
          <w:b/>
          <w:caps/>
          <w:spacing w:val="20"/>
          <w:sz w:val="28"/>
          <w:lang w:eastAsia="en-US"/>
        </w:rPr>
        <w:t xml:space="preserve"> Оперативно лечение на неоплазми на нос и околоносни кухи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  <w:szCs w:val="28"/>
          <w:lang w:val="ru-RU" w:eastAsia="en-US"/>
        </w:rPr>
      </w:pPr>
      <w:r>
        <w:rPr>
          <w:sz w:val="28"/>
          <w:szCs w:val="28"/>
          <w:lang w:eastAsia="en-US"/>
        </w:rPr>
        <w:t>Минимален болничен престой – 5 дни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2520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8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6"/>
      </w:tblGrid>
      <w:tr>
        <w:trPr/>
        <w:tc>
          <w:tcPr>
            <w:tcW w:w="9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НА НОС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биопсия на нос - 21.22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назална фистулектомия - 21.82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1</w:t>
              <w:tab/>
              <w:t xml:space="preserve"> локална ексцизия или деструкция на вътреносна лезия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назална полип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21.32</w:t>
              <w:tab/>
              <w:t xml:space="preserve"> локална ексцизия или деструкция на други лезии на носа 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487" w:leader="none"/>
              </w:tabs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4 РЕЗЕКЦИЯ НА НОС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ампутация на нос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РОНТАЛНА СИНУСОТОМИЯ И синусектом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41</w:t>
              <w:tab/>
              <w:t xml:space="preserve"> фронтална синусотомия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42</w:t>
              <w:tab/>
              <w:t xml:space="preserve"> фронтална синусектомия 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резекция на лезия на фронтален синус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облитерация на фронтален синус (с мастна тъкан)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0</w:t>
              <w:tab/>
              <w:t xml:space="preserve"> синусотомия, неуточнен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пансинус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1</w:t>
              <w:tab/>
              <w:t xml:space="preserve"> етм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2</w:t>
              <w:tab/>
              <w:t xml:space="preserve"> сфеноидо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53</w:t>
              <w:tab/>
              <w:t xml:space="preserve"> инцизия на множество назални синуси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НАЗАЛНА СИНУСЕКТОМ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цидентна конхек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/>
              <w:t>биопсия на назален синус - 22.11-22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1</w:t>
              <w:tab/>
              <w:t xml:space="preserve"> ексцизия на лезии на максиларния синус с достъп по Caldwell-Luc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2</w:t>
              <w:tab/>
              <w:t xml:space="preserve"> ексцизия на лезии на максиларния синус с друг достъп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22.64</w:t>
              <w:tab/>
              <w:t xml:space="preserve"> сфеноидектом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 xml:space="preserve">*40.3 РЕГИОНАЛНА ЕКСЦИЗИЯ НА лимфен възел 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spacing w:lineRule="auto" w:line="240"/>
              <w:ind w:left="170" w:firstLine="317"/>
              <w:rPr/>
            </w:pPr>
            <w:r>
              <w:rPr/>
              <w:t>регионална ексцизия на лимфен възел с ексцизия на дренираната лимфна област</w:t>
            </w:r>
          </w:p>
          <w:p>
            <w:pPr>
              <w:pStyle w:val="Description"/>
              <w:spacing w:lineRule="auto" w:line="240"/>
              <w:ind w:left="170" w:firstLine="317"/>
              <w:rPr>
                <w:lang w:val="ru-RU" w:eastAsia="en-US"/>
              </w:rPr>
            </w:pPr>
            <w:r>
              <w:rPr/>
              <w:t xml:space="preserve"> </w:t>
            </w:r>
            <w:r>
              <w:rPr/>
              <w:t>включваща кожа, подкожна и мастна тъкан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20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left" w:pos="720" w:leader="none"/>
        </w:tabs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„Ушно-носни-гърлени болести”, ІІІ ниво на компетентност съгласно медицински стандарт по „Лицево-челюстна хирургия” и ІІ ниво на компетентност на Пластичновъзстановителна и естетична хирургия. </w:t>
      </w:r>
    </w:p>
    <w:p>
      <w:pPr>
        <w:pStyle w:val="Body"/>
        <w:keepNext w:val="true"/>
        <w:keepLines/>
        <w:tabs>
          <w:tab w:val="left" w:pos="720" w:leader="none"/>
        </w:tabs>
        <w:spacing w:lineRule="auto" w:line="240" w:before="0" w:after="0"/>
        <w:ind w:hanging="0"/>
        <w:rPr>
          <w:rFonts w:cs="Arial"/>
          <w:szCs w:val="22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посочените стандарти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2"/>
              </w:numPr>
              <w:ind w:left="324" w:hanging="720"/>
              <w:rPr>
                <w:rStyle w:val="FontStyle22"/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1. Клиника/отделение по УНГ болести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Клиника/отделение по ЛЧХ  за кодове: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>
                <w:rStyle w:val="FontStyle22"/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eastAsia="Arial" w:cs="Arial" w:ascii="Arial" w:hAnsi="Arial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21.31; 21.32; 21.4; 22.50, 22.51, 22.52, 22.53, 22.61; 22.62, 22.64, 40.3</w:t>
            </w:r>
          </w:p>
          <w:p>
            <w:pPr>
              <w:pStyle w:val="Normal"/>
              <w:keepNext w:val="true"/>
              <w:keepLines/>
              <w:widowControl w:val="false"/>
              <w:ind w:hanging="50"/>
              <w:rPr/>
            </w:pPr>
            <w:r>
              <w:rPr>
                <w:rStyle w:val="FontStyle22"/>
                <w:rFonts w:eastAsia="Arial" w:cs="Arial" w:ascii="Arial" w:hAnsi="Arial"/>
                <w:sz w:val="20"/>
                <w:szCs w:val="20"/>
                <w:lang w:eastAsia="bg-BG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Клиника/отделение по ПВХ за кодове:</w:t>
            </w:r>
          </w:p>
          <w:p>
            <w:pPr>
              <w:pStyle w:val="Normal"/>
              <w:keepNext w:val="true"/>
              <w:keepLines/>
              <w:widowControl w:val="false"/>
              <w:ind w:firstLine="137"/>
              <w:rPr>
                <w:rStyle w:val="FontStyle22"/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21.31; 21.32; 21.4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>3. ОА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Style w:val="FontStyle22"/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4. Клин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>*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 xml:space="preserve">  за структури на УНГ и ПВХ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eastAsia="bg-BG"/>
              </w:rPr>
              <w:t>5. Образна диагностика  за структури на УНГ и ПВХ</w:t>
            </w:r>
          </w:p>
        </w:tc>
      </w:tr>
      <w:tr>
        <w:trPr>
          <w:trHeight w:val="19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Style w:val="FontStyle22"/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 w:eastAsia="bg-BG"/>
              </w:rPr>
              <w:t xml:space="preserve">6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Отделение/лаборатория по клинична патология за структури на УНГ и ПВХ</w:t>
            </w:r>
          </w:p>
        </w:tc>
      </w:tr>
    </w:tbl>
    <w:p>
      <w:pPr>
        <w:pStyle w:val="Body"/>
        <w:keepNext w:val="true"/>
        <w:keepLines/>
        <w:ind w:hanging="0"/>
        <w:rPr>
          <w:rStyle w:val="FontStyle22"/>
          <w:rFonts w:ascii="Arial" w:hAnsi="Arial" w:cs="Arial"/>
          <w:b/>
          <w:b/>
          <w:color w:val="000000"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88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19"/>
      </w:tblGrid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 w:eastAsia="bg-BG"/>
              </w:rPr>
              <w:t>1. Лаборатория по нуклеарно-медицнска диагностика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линична лаборатория</w:t>
            </w:r>
            <w:r>
              <w:rPr>
                <w:rFonts w:cs="Arial" w:ascii="Arial" w:hAnsi="Arial"/>
                <w:bCs/>
                <w:sz w:val="22"/>
                <w:szCs w:val="22"/>
                <w:lang w:val="ru-RU" w:eastAsia="en-US"/>
              </w:rPr>
              <w:t>*</w:t>
            </w:r>
            <w:r>
              <w:rPr>
                <w:rFonts w:cs="Arial" w:ascii="Arial" w:hAnsi="Arial"/>
                <w:bCs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структури по ЛЧХ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Образна диагностика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структури по ЛЧХ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4. Микробиологична лаборатория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**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 структури по ЛЧХ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5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6. Отделение/лаборатория по клинична патология </w:t>
            </w:r>
            <w:r>
              <w:rPr>
                <w:rFonts w:cs="Arial" w:ascii="Arial" w:hAnsi="Arial"/>
                <w:sz w:val="20"/>
                <w:szCs w:val="20"/>
              </w:rPr>
              <w:t>за структури по ЛЧХ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trike/>
          <w:color w:val="000000"/>
          <w:sz w:val="20"/>
          <w:szCs w:val="20"/>
          <w:lang w:val="ru-RU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  <w:r>
        <w:rPr>
          <w:b/>
          <w:color w:val="0000FF"/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567" w:hanging="567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>- двама лекари със специалност по "УНГ  болести"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двама лекари със специалност по "ЛЧХ"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двама лекари със специалност по „ПВХ”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trike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</w:rPr>
        <w:t xml:space="preserve"> със специалност по клинична пат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- двама лекари със специалност по "УНГ  болести"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двама лекари със специалност по "ЛЧХ"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741"/>
        <w:rPr>
          <w:rFonts w:cs="Arial"/>
          <w:szCs w:val="22"/>
        </w:rPr>
      </w:pPr>
      <w:r>
        <w:rPr>
          <w:rFonts w:cs="Arial"/>
          <w:szCs w:val="22"/>
        </w:rPr>
        <w:t>двама лекари със специалност по „ПВХ”</w:t>
      </w:r>
    </w:p>
    <w:p>
      <w:pPr>
        <w:pStyle w:val="Body"/>
        <w:keepNext w:val="true"/>
        <w:keepLines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  <w:r>
        <w:rPr>
          <w:rFonts w:cs="Arial"/>
          <w:szCs w:val="22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>
          <w:rFonts w:cs="Arial"/>
          <w:szCs w:val="22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</w:rPr>
        <w:t xml:space="preserve"> със специалност по клинична патология;</w:t>
      </w:r>
    </w:p>
    <w:p>
      <w:pPr>
        <w:pStyle w:val="Body"/>
        <w:keepNext w:val="true"/>
        <w:keepLines/>
        <w:spacing w:lineRule="auto" w:line="240" w:before="0" w:after="0"/>
        <w:ind w:firstLine="741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bCs/>
          <w:lang w:val="en-US" w:eastAsia="en-US"/>
        </w:rPr>
      </w:pPr>
      <w:r>
        <w:rPr>
          <w:bCs/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но кървене вследствие на тумора на но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тумор с хемораг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преднали тумори на носа с метастази  в предна и средна черепна ямк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тумор на носа със или без метастаз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етастази на шията след пансинусотоми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едностранно затруднено дишане вследствие на тумора на носа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икр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ен езофтал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дностранно намаление на слуха в следствие на тумора на но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нтракраниална лезия на череп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кстериориз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Клиничен преглед се извършва в момента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3. Рентгенография на сърце и бял дроб; рентгенография/КТ на нос и околоносни кухини се извършва до 24 час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стадирането на онкологичното заболяване на носа се използва T N M – класификация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1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, 3</w:t>
            </w:r>
            <w:r>
              <w:rPr>
                <w:rFonts w:cs="Arial" w:ascii="Arial" w:hAnsi="Arial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, 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, 1,2,3,4</w:t>
            </w:r>
            <w:r>
              <w:rPr>
                <w:rFonts w:cs="Arial" w:ascii="Arial" w:hAnsi="Arial"/>
                <w:sz w:val="20"/>
                <w:szCs w:val="20"/>
              </w:rPr>
              <w:t xml:space="preserve"> M1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перативното лечение се заключава в пансинусотомия, синусотомия, екстерпации, ексцизии, каутеризации, пластики, резекции, фотодинамична лазертерапия и друг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зарастваща оперативна рана и липса на фебрилитет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арактерни симптоми на неоплазмите в областта на носа и околоносните кухини с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узно-гноен секрет с неприятна мириз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и кръвоизливи от носа или кървави жилки в секре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малено обоня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ка или разклащане на зъбит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ри безболезнено изпадане на няколко зъб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еформация на но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ази операция се извършва под обща анестезия. Времетраенето на операцията е в зависимост от обема на оперативната интервенция. Поради поставяне на тампоните е невъзможно носното дишане в следоперативния период, който е около 10 дни. Необходимо е да се постави лед за около 2 часа в областта на очите, за избягване на хематоми. Подходящо е антибиотично, антиалергично, аналгетично и антипиретичн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кончателната диагноза се поставя след получаване на хистологичния резултат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 Лечението в следоперативния период се определя в зависимост от вида на неоплазмата; стадия на заболяването; общото състояние на пациента.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bCs/>
        </w:rPr>
        <w:t>Лъчетерапия, химиотерапия и имунотерап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567" w:top="1134" w:footer="1418" w:bottom="147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5 “ОПЕРАТИВНО ЛЕЧЕНИЕ НА НЕОПЛАЗМИ НА НОС И ОКОЛОНОСНИ КУХИНИ”</w:t>
      </w:r>
    </w:p>
    <w:p>
      <w:pPr>
        <w:pStyle w:val="NormalWeb"/>
        <w:keepNext w:val="true"/>
        <w:keepLines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center" w:pos="4820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2"/>
      </w:rPr>
    </w:pPr>
    <w:r>
      <w:rPr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color w:val="0000FF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color w:val="0000FF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7"/>
      <w:ind w:firstLine="82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58:00Z</dcterms:created>
  <dc:creator>LAlexandrova</dc:creator>
  <dc:description/>
  <cp:keywords/>
  <dc:language>en-US</dc:language>
  <cp:lastModifiedBy>Даниела Христова</cp:lastModifiedBy>
  <cp:lastPrinted>2011-10-20T12:30:00Z</cp:lastPrinted>
  <dcterms:modified xsi:type="dcterms:W3CDTF">2011-12-23T10:45:00Z</dcterms:modified>
  <cp:revision>28</cp:revision>
  <dc:subject/>
  <dc:title>КП № 127 ОПЕРАТИВНО ЛЕЧЕНИЕ НА НЕОПЛАЗМИ НА НОС И ОКОЛОНОСНИ КУХИНИ</dc:title>
</cp:coreProperties>
</file>