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spacing w:before="40" w:after="0"/>
        <w:ind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КП № </w:t>
      </w:r>
      <w:r>
        <w:rPr>
          <w:b/>
          <w:sz w:val="28"/>
          <w:szCs w:val="28"/>
          <w:lang w:val="ru-RU"/>
        </w:rPr>
        <w:t xml:space="preserve">198 </w:t>
      </w:r>
      <w:r>
        <w:rPr>
          <w:b/>
          <w:sz w:val="28"/>
          <w:szCs w:val="28"/>
        </w:rPr>
        <w:t>ТЕЖКА ЧЕРЕПНО-МОЗЪЧНА ТРАВМА - ОПЕРАТИВНО ЛЕЧЕНИЕ</w:t>
      </w:r>
    </w:p>
    <w:p>
      <w:pPr>
        <w:pStyle w:val="Body"/>
        <w:keepNext w:val="true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en-US"/>
        </w:rPr>
        <w:t xml:space="preserve">7 </w:t>
      </w:r>
      <w:r>
        <w:rPr>
          <w:sz w:val="28"/>
        </w:rPr>
        <w:t>дни</w:t>
      </w:r>
    </w:p>
    <w:p>
      <w:pPr>
        <w:pStyle w:val="Body"/>
        <w:keepNext w:val="true"/>
        <w:ind w:left="1433" w:hanging="1433"/>
        <w:jc w:val="center"/>
        <w:rPr>
          <w:sz w:val="28"/>
        </w:rPr>
      </w:pPr>
      <w:r>
        <w:rPr>
          <w:sz w:val="28"/>
        </w:rPr>
      </w:r>
    </w:p>
    <w:p>
      <w:pPr>
        <w:pStyle w:val="Body"/>
        <w:keepNext w:val="true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ind w:left="426" w:hanging="288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4dig"/>
              <w:ind w:left="510" w:hanging="348"/>
              <w:rPr/>
            </w:pPr>
            <w:r>
              <w:rPr/>
              <w:t>**87.03</w:t>
              <w:tab/>
              <w:t>КАТ на глава</w:t>
            </w:r>
          </w:p>
          <w:p>
            <w:pPr>
              <w:pStyle w:val="Description"/>
              <w:keepNext w:val="false"/>
              <w:keepLines w:val="false"/>
              <w:ind w:left="170" w:firstLine="352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КАТ - скениране на глава</w:t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ascii="Verdana" w:hAnsi="Verdana" w:cs="Arial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64"/>
              <w:rPr>
                <w:bCs/>
              </w:rPr>
            </w:pPr>
            <w:r>
              <w:rPr>
                <w:bCs/>
                <w:u w:val="single"/>
              </w:rPr>
              <w:t>Друго образно изображение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ind w:firstLine="342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342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SrgCod"/>
              <w:keepLines w:val="false"/>
              <w:ind w:left="426" w:firstLine="72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Cs w:val="14"/>
                <w:u w:val="single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jc w:val="center"/>
              <w:rPr>
                <w:u w:val="single"/>
                <w:lang w:val="en-US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ЧЕРЕПНА ПУНКЦ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09</w:t>
              <w:tab/>
              <w:tab/>
              <w:t>друга черепна пункц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спирация от: субарахноидално пространство субдурално пространство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черепна аспирация БДУ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ункция на предна фонтанела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на пункция (през фонтанела)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292" w:leader="none"/>
              </w:tabs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11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3</w:t>
              <w:tab/>
              <w:tab/>
              <w:t>повторно отваряне на краниотом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4</w:t>
              <w:tab/>
              <w:tab/>
              <w:t>друга кранио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ерепна: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епанац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плорац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епидурален абсцес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екстрадурален хематом 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чуждо тяло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5</w:t>
              <w:tab/>
              <w:tab/>
              <w:t>друга краниек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черепа БДУ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еквестректомия на черепа,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отворена черепна фрактура - 02.02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вна краниектомия - 02.01</w:t>
            </w:r>
          </w:p>
          <w:p>
            <w:pPr>
              <w:pStyle w:val="SrgCod4dig"/>
              <w:keepNext w:val="true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ен емпием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2</w:t>
              <w:tab/>
              <w:tab/>
              <w:t>лоботомия и тракто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разрязване на: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мозъчна тъкан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церебрален тракт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кутанна (радиофреквентна) цингулотом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9</w:t>
              <w:tab/>
              <w:tab/>
              <w:t>други инцизии на главния мозък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SrgCod4dig"/>
              <w:keepNext w:val="true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Lines w:val="false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sz w:val="14"/>
                <w:szCs w:val="14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2</w:t>
              <w:tab/>
              <w:tab/>
              <w:t>хемисферектом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3</w:t>
              <w:tab/>
              <w:tab/>
              <w:t>главномозъчна лобектом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9</w:t>
              <w:tab/>
              <w:tab/>
              <w:t>други ексцизия или деструкция на лезия или тъкан на главния мозък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юретаж на мозъ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мозъ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марсупиализация на мозъчна киста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транстемпорална (мастоидна) ексцизия на мозъчен тумор</w:t>
            </w:r>
          </w:p>
          <w:p>
            <w:pPr>
              <w:pStyle w:val="Exclude"/>
              <w:keepLines w:val="false"/>
              <w:ind w:firstLine="49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49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мозъка - 01.13-01.14</w:t>
            </w:r>
          </w:p>
          <w:p>
            <w:pPr>
              <w:pStyle w:val="Exclude"/>
              <w:keepLines w:val="false"/>
              <w:ind w:firstLine="49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акава при стереотаксична радиохирургия – 92.30-92.39</w:t>
            </w:r>
          </w:p>
          <w:p>
            <w:pPr>
              <w:pStyle w:val="SrgCod4dig"/>
              <w:keepNext w:val="true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1.6</w:t>
              <w:tab/>
              <w:t>ексцизия НА ЧЕРЕПНА ЛЕЗ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секвестректомия - 01.25</w:t>
            </w:r>
          </w:p>
          <w:p>
            <w:pPr>
              <w:pStyle w:val="SrgCod4dig"/>
              <w:keepNext w:val="true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2</w:t>
              <w:tab/>
              <w:tab/>
              <w:t>елевация на фрагменти на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отворена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я при черепна фрактур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наместване на фрактура</w:t>
            </w:r>
          </w:p>
          <w:p>
            <w:pPr>
              <w:pStyle w:val="Codealso"/>
              <w:keepLines w:val="false"/>
              <w:ind w:right="28" w:firstLine="318"/>
              <w:rPr>
                <w:rFonts w:ascii="Verdana" w:hAnsi="Verdana" w:cs="Verdana"/>
                <w:sz w:val="14"/>
                <w:szCs w:val="14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lang w:val="ru-RU"/>
              </w:rPr>
              <w:t>кодирай също ако има едновременен дебридмен на мозъка - 01.59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черепа БДУ - 01.25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гранулационна тъкан от черепа - 01.6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с ламбо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пластинк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костно ламбо на череп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SrgCod4dig"/>
              <w:keepNext w:val="true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lang w:val="ru-RU" w:eastAsia="en-US"/>
              </w:rPr>
            </w:pPr>
            <w:r>
              <w:rPr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1</w:t>
              <w:tab/>
              <w:tab/>
              <w:t>прост шев на дура матер на главен мозък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ен шев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3</w:t>
              <w:tab/>
              <w:tab/>
              <w:t>лигиране на менингеален съд</w:t>
            </w:r>
          </w:p>
          <w:p>
            <w:pPr>
              <w:pStyle w:val="Description"/>
              <w:keepLines w:val="false"/>
              <w:ind w:left="170" w:firstLine="148"/>
              <w:rPr/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гиране на: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лонгитудинален синус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редноменингеална артерия</w:t>
            </w:r>
          </w:p>
          <w:p>
            <w:pPr>
              <w:pStyle w:val="SrgCod4dig"/>
              <w:keepNext w:val="true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2.2</w:t>
              <w:tab/>
              <w:t>ВЕНТРИКУЛОСТОМИЯ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анастомоза на вентрикул с: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 xml:space="preserve">цервикално субарахноидално пространство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цистерна магн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оставяне на Холтерова клапа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цистернална интубация</w:t>
            </w:r>
          </w:p>
          <w:p>
            <w:pPr>
              <w:pStyle w:val="SrgCod4dig"/>
              <w:keepNext w:val="true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ЕКСТРАКРАНИАЛеН ВЕНТРИКУЛеН ШЪНТ</w:t>
            </w:r>
          </w:p>
          <w:p>
            <w:pPr>
              <w:pStyle w:val="Include"/>
              <w:keepLines w:val="false"/>
              <w:ind w:right="28" w:firstLine="138"/>
              <w:rPr/>
            </w:pPr>
            <w:r>
              <w:rPr>
                <w:b/>
              </w:rPr>
              <w:t>Включва</w:t>
            </w:r>
            <w:r>
              <w:rPr/>
              <w:t>: оставяне на клап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1</w:t>
              <w:tab/>
              <w:tab/>
              <w:t>вентрикулен шънт до структура на главата или шият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-назофаринкс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мастоидна анастомоз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2</w:t>
              <w:tab/>
              <w:tab/>
              <w:t>вентрикулен шънт към циркулаторната систем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трикуло-атриална анастомоз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кавален шънт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3</w:t>
              <w:tab/>
              <w:tab/>
              <w:t>вентрикулен шънт към торакалната кухин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леврална анастомоз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4</w:t>
              <w:tab/>
              <w:tab/>
              <w:t>вентрикулен шънт към абдоминалната кухина или орган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холецистос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ентрикуло-перитонеостом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5</w:t>
              <w:tab/>
              <w:tab/>
              <w:t>вентрикулен шънт към пикочната систем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уретер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39</w:t>
              <w:tab/>
              <w:tab/>
              <w:t>други операции за дренаж на вентрикулит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-костен мозък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ънт вентрикул към екстракраниално място НКД</w:t>
            </w:r>
          </w:p>
          <w:p>
            <w:pPr>
              <w:pStyle w:val="SrgCod4dig"/>
              <w:keepNext w:val="true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ind w:left="504" w:hanging="366"/>
              <w:rPr>
                <w:u w:val="single"/>
              </w:rPr>
            </w:pPr>
            <w:r>
              <w:rPr>
                <w:u w:val="single"/>
              </w:rPr>
              <w:t>РЕВИЗИЯ, ОТСТРАНЯВАНЕ И ПРОМИВАНЕ НА ВЕНТРИКУЛНИ ШЪНТОВЕ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Lines w:val="false"/>
              <w:ind w:firstLine="318"/>
              <w:rPr>
                <w:lang w:val="ru-RU" w:eastAsia="en-US"/>
              </w:rPr>
            </w:pPr>
            <w:r>
              <w:rPr>
                <w:lang w:val="ru-RU" w:eastAsia="en-US"/>
              </w:rPr>
              <w:t>ревизия на дистален катетър от вентрикулен шънт – 54.95</w:t>
            </w:r>
          </w:p>
          <w:p>
            <w:pPr>
              <w:pStyle w:val="SrgCod4dig"/>
              <w:keepNext w:val="true"/>
              <w:ind w:left="0" w:firstLine="138"/>
              <w:rPr/>
            </w:pPr>
            <w:r>
              <w:rPr>
                <w:lang w:val="ru-RU"/>
              </w:rPr>
              <w:t xml:space="preserve">*02.41     </w:t>
            </w:r>
            <w:r>
              <w:rPr/>
              <w:t>промиване и експлорация на вентрикулен шънт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ксплорация на вентрикулоперитонеален шънт във вентрикулана позиц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2</w:t>
              <w:tab/>
              <w:tab/>
              <w:t>смяна на вентрикулен шънт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инсерция на Холтерова клапа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вентрикулен катетър</w:t>
            </w:r>
          </w:p>
          <w:p>
            <w:pPr>
              <w:pStyle w:val="Description"/>
              <w:keepLines w:val="false"/>
              <w:ind w:left="67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вентрикуло-перитонеален шънт от вентрикулната страна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43</w:t>
              <w:tab/>
              <w:tab/>
              <w:t>отстраняване на вентрикулен шънт</w:t>
            </w:r>
          </w:p>
          <w:p>
            <w:pPr>
              <w:pStyle w:val="SrgCod4dig"/>
              <w:keepNext w:val="true"/>
              <w:ind w:left="504" w:hanging="504"/>
              <w:rPr/>
            </w:pPr>
            <w:r>
              <w:rPr/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И ОПЕРАЦИИ НА ЧЕРЕПА, ГЛАВНИЯ МОЗЪК И МЕНИНГИТЕ МУ</w:t>
            </w:r>
          </w:p>
          <w:p>
            <w:pPr>
              <w:pStyle w:val="Exclude"/>
              <w:keepLines w:val="false"/>
              <w:ind w:firstLine="31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перации на: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Exclude"/>
              <w:keepLines w:val="false"/>
              <w:ind w:firstLine="31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хипофиза - 07.13-07.15, 07.61-07.79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1</w:t>
              <w:tab/>
              <w:tab/>
              <w:t>отстраняване на кортикални адхезии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2</w:t>
              <w:tab/>
              <w:tab/>
              <w:t>възстановяване на главния мозък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93</w:t>
              <w:tab/>
              <w:tab/>
              <w:t>имплантиране, на вътречерепен стимулатор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имплантиране, инсерция, наместване или смяна на вътречерепен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мозъчен пейсмейкър (невропейсмейкър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дълбоки електрод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пидурални стабилизатор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ЕГ-датчиц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лектроди във форамен овал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интракраниален електростимулатор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субдурални клеми и шини</w:t>
            </w:r>
          </w:p>
          <w:p>
            <w:pPr>
              <w:pStyle w:val="SrgCod"/>
              <w:keepLines w:val="false"/>
              <w:ind w:left="426" w:hanging="288"/>
              <w:rPr>
                <w:rFonts w:ascii="Verdana" w:hAnsi="Verdana" w:cs="Verdan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  <w:lang w:val="ru-RU"/>
              </w:rPr>
            </w:pPr>
            <w:r>
              <w:rPr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ендартериектомия с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емболек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пк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тромбектомия</w:t>
            </w:r>
          </w:p>
          <w:p>
            <w:pPr>
              <w:pStyle w:val="SrgCod"/>
              <w:keepLines w:val="false"/>
              <w:tabs>
                <w:tab w:val="clear" w:pos="426"/>
              </w:tabs>
              <w:spacing w:lineRule="auto" w:line="240"/>
              <w:ind w:left="0" w:firstLine="138"/>
              <w:rPr>
                <w:b w:val="false"/>
                <w:b w:val="false"/>
                <w:lang w:val="ru-RU"/>
              </w:rPr>
            </w:pPr>
            <w:r>
              <w:rPr>
                <w:lang w:val="ru-RU"/>
              </w:rPr>
              <w:t xml:space="preserve">*38.11    </w:t>
            </w:r>
            <w:r>
              <w:rPr/>
              <w:t>ЕНДАРТЕРИЕКТОМИЯ - вътречерепни съдове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>
                <w:lang w:val="ru-RU"/>
              </w:rPr>
            </w:pPr>
            <w:r>
              <w:rPr>
                <w:lang w:val="ru-RU"/>
              </w:rPr>
              <w:t>*</w:t>
            </w:r>
            <w:r>
              <w:rPr/>
              <w:t>38.1</w:t>
            </w:r>
            <w:r>
              <w:rPr>
                <w:lang w:val="ru-RU"/>
              </w:rPr>
              <w:t>2</w:t>
            </w:r>
            <w:r>
              <w:rPr/>
              <w:tab/>
              <w:t>ЕНДАРТЕРИЕКТОМИЯ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югуларна вена (външна) (вътрешна)</w:t>
            </w:r>
          </w:p>
          <w:p>
            <w:pPr>
              <w:pStyle w:val="SrgCod"/>
              <w:keepLines w:val="false"/>
              <w:ind w:left="0" w:hanging="0"/>
              <w:rPr>
                <w:rFonts w:ascii="Verdana" w:hAnsi="Verdana" w:cs="Verdana"/>
                <w:sz w:val="14"/>
                <w:szCs w:val="14"/>
                <w:u w:val="single"/>
                <w:lang w:val="ru-RU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u w:val="single"/>
              </w:rPr>
              <w:t>РЕЗЕКЦИЯ НА СЪД С АНАСТОМОЗ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/>
            </w:pPr>
            <w:r>
              <w:rPr/>
              <w:t>*38.31</w:t>
              <w:tab/>
              <w:t>РЕЗЕКЦИЯ НА СЪД С АНАСТОМОЗА - вътречерепни съдове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ab/>
              <w:t>постериорна комуницираща артерия</w:t>
            </w:r>
          </w:p>
          <w:p>
            <w:pPr>
              <w:pStyle w:val="SrgCod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38.32     РЕЗЕКЦИЯ НА СЪД С АНАСТОМОЗА - други съдове на главата и шията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>
                <w:rFonts w:ascii="Verdana" w:hAnsi="Verdana" w:cs="Verdan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дна артерия (обща) (външна) (вътрешна)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югуларна вена (външна) (вътрешна</w:t>
            </w:r>
            <w:r>
              <w:rPr/>
              <w:t>)</w:t>
            </w:r>
          </w:p>
          <w:p>
            <w:pPr>
              <w:pStyle w:val="SrgCod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Lines w:val="false"/>
              <w:ind w:left="426" w:hanging="288"/>
              <w:rPr/>
            </w:pPr>
            <w:r>
              <w:rPr>
                <w:u w:val="single"/>
              </w:rPr>
              <w:t>РЕЗЕКЦИЯ НА СЪД СЪС СМЯНА</w:t>
            </w:r>
            <w:r>
              <w:rPr/>
              <w:t xml:space="preserve"> 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keepLines w:val="false"/>
              <w:ind w:firstLine="138"/>
              <w:rPr>
                <w:rFonts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/>
                <w:b/>
                <w:bCs/>
                <w:sz w:val="14"/>
                <w:szCs w:val="14"/>
                <w:lang w:val="ru-RU" w:eastAsia="en-US"/>
              </w:rPr>
              <w:t>Изключва:</w:t>
            </w:r>
          </w:p>
          <w:p>
            <w:pPr>
              <w:pStyle w:val="Exclude"/>
              <w:keepLines w:val="false"/>
              <w:ind w:firstLine="138"/>
              <w:rPr>
                <w:rFonts w:cs="Tahoma"/>
                <w:sz w:val="14"/>
                <w:szCs w:val="14"/>
                <w:lang w:val="ru-RU" w:eastAsia="en-US"/>
              </w:rPr>
            </w:pPr>
            <w:r>
              <w:rPr>
                <w:rFonts w:cs="Tahoma"/>
                <w:sz w:val="14"/>
                <w:szCs w:val="14"/>
                <w:lang w:val="ru-RU" w:eastAsia="en-US"/>
              </w:rPr>
              <w:t>ендоваскуларна корекция на аневризма – 39.71–39.79</w:t>
            </w:r>
          </w:p>
          <w:p>
            <w:pPr>
              <w:pStyle w:val="SrgCod4dig"/>
              <w:keepNext w:val="true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exact" w:line="190"/>
              <w:ind w:left="510" w:hanging="372"/>
              <w:rPr/>
            </w:pPr>
            <w:r>
              <w:rPr>
                <w:szCs w:val="14"/>
              </w:rPr>
              <w:t>*</w:t>
            </w:r>
            <w:r>
              <w:rPr/>
              <w:t>38.41</w:t>
              <w:tab/>
              <w:t xml:space="preserve">    РЕЗЕКЦИЯ НА вътречерепни съдове СЪС СМЯНА </w:t>
            </w:r>
          </w:p>
          <w:p>
            <w:pPr>
              <w:pStyle w:val="Description"/>
              <w:keepLines w:val="false"/>
              <w:spacing w:lineRule="auto" w:line="240"/>
              <w:ind w:left="678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церебрални (антериорни) (средни)</w:t>
            </w:r>
          </w:p>
          <w:p>
            <w:pPr>
              <w:pStyle w:val="Description"/>
              <w:keepLines w:val="false"/>
              <w:ind w:left="170" w:firstLine="148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гът на Уилис</w:t>
            </w:r>
          </w:p>
          <w:p>
            <w:pPr>
              <w:pStyle w:val="Description"/>
              <w:keepLines w:val="false"/>
              <w:spacing w:lineRule="auto" w:line="360"/>
              <w:ind w:left="170" w:firstLine="148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остериорна комуницираща артерия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rFonts w:cs="Arial"/>
          <w:b/>
          <w:b/>
          <w:szCs w:val="22"/>
          <w:lang w:val="ru-RU" w:eastAsia="bg-BG"/>
        </w:rPr>
      </w:pPr>
      <w:r>
        <w:rPr>
          <w:rFonts w:cs="Arial"/>
          <w:b/>
          <w:szCs w:val="22"/>
          <w:lang w:val="ru-RU" w:eastAsia="bg-BG"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rFonts w:cs="Arial"/>
          <w:b/>
          <w:szCs w:val="22"/>
          <w:lang w:val="ru-RU" w:eastAsia="bg-BG"/>
        </w:rPr>
        <w:t>Изискване</w:t>
      </w:r>
      <w:r>
        <w:rPr>
          <w:b/>
        </w:rPr>
        <w:t>:</w:t>
      </w:r>
      <w:r>
        <w:rPr/>
        <w:t xml:space="preserve"> Клиничната пътека се счита за завършена, ако е извършена една основна оперативна процедура (</w:t>
      </w:r>
      <w:r>
        <w:rPr>
          <w:b/>
        </w:rPr>
        <w:t>с изключение на 01.09</w:t>
      </w:r>
      <w:r>
        <w:rPr/>
        <w:t xml:space="preserve">) и минимум по една диагностич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Задължителна диагностична процедура (трета) – 87.03 </w:t>
      </w:r>
      <w:r>
        <w:rPr/>
        <w:t>(КАТ на глава)</w:t>
      </w:r>
      <w:r>
        <w:rPr>
          <w:b/>
        </w:rPr>
        <w:t xml:space="preserve"> или 88.91 </w:t>
      </w:r>
      <w:r>
        <w:rPr/>
        <w:t xml:space="preserve">(МРТ на мозък и мозъчен ствол). Тази процедура може да бъде извършена и в системата на извънболничната помощ, не по-рано от </w:t>
      </w:r>
      <w:r>
        <w:rPr>
          <w:b/>
        </w:rPr>
        <w:t>3 дни</w:t>
      </w:r>
      <w:r>
        <w:rPr/>
        <w:t xml:space="preserve"> преди хоспитализацията!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/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 – минимум ІІ-р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съгласно медицински стандарт „Неврохирургия”. </w:t>
      </w: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 „Неврохирург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90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3"/>
      </w:tblGrid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18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9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друга микробиологична лаборатория.</w:t>
      </w:r>
    </w:p>
    <w:p>
      <w:pPr>
        <w:pStyle w:val="Body"/>
        <w:ind w:hanging="0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78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7"/>
      </w:tblGrid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АТ/МРТ с осигурен 24-часов достъп, вкл. в условията на спешност</w:t>
            </w:r>
          </w:p>
        </w:tc>
      </w:tr>
      <w:tr>
        <w:trPr/>
        <w:tc>
          <w:tcPr>
            <w:tcW w:w="7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>- лекар/и със специалност по неврохирургия – минимум двам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анестезиология и интензивно лечение 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>
          <w:lang w:val="en-US"/>
        </w:rPr>
      </w:pPr>
      <w:r>
        <w:rPr/>
        <w:t>- лекар/и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hanging="0"/>
        <w:rPr/>
      </w:pPr>
      <w:r>
        <w:rPr>
          <w:b/>
        </w:rPr>
        <w:t xml:space="preserve">Блок 2. </w:t>
      </w: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/и със специалност по неврохирургия – минимум двам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анестезиология и интензивно лечение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/и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>
          <w:lang w:val="en-US"/>
        </w:rPr>
      </w:pPr>
      <w:r>
        <w:rPr/>
        <w:t>- лекар/и със специалност по детски болести или детска неврология.</w:t>
      </w:r>
    </w:p>
    <w:p>
      <w:pPr>
        <w:pStyle w:val="Body"/>
        <w:keepNext w:val="true"/>
        <w:keepLines/>
        <w:ind w:firstLine="54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keepNext w:val="true"/>
        <w:keepLines/>
        <w:ind w:firstLine="540"/>
        <w:rPr>
          <w:lang w:val="ru-RU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spacing w:lineRule="auto" w:line="240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p>
      <w:pPr>
        <w:pStyle w:val="Body"/>
        <w:rPr>
          <w:b/>
          <w:b/>
        </w:rPr>
      </w:pPr>
      <w:r>
        <w:rPr>
          <w:b/>
        </w:rPr>
        <w:t>Когато пациент с тежка черепно-мозъчна травма, изискваща спешна хирургична интервенция, се приеме в лечебно заведение, в което няма специалист неврохирург, се осъществява консултация с неврохирург до 24-ия час от хоспитализацията или болният се транспортира до друго лечебно заведение, ако това е възможно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t>По тази клинична пътека се лекуват пострадали с документирана от момента на травмата, наблюдавана от медицинско лице или съобщена от безпристрастен свидетел, загуба на съзнание (</w:t>
      </w:r>
      <w:r>
        <w:rPr>
          <w:lang w:val="de-DE" w:eastAsia="en-US"/>
        </w:rPr>
        <w:t>GCS</w:t>
      </w:r>
      <w:r>
        <w:rPr>
          <w:lang w:val="ru-RU" w:eastAsia="en-US"/>
        </w:rPr>
        <w:t xml:space="preserve"> </w:t>
      </w:r>
      <w:r>
        <w:rPr>
          <w:rFonts w:cs="Arial"/>
          <w:lang w:val="ru-RU" w:eastAsia="en-US"/>
        </w:rPr>
        <w:t>≤ 8</w:t>
      </w:r>
      <w:r>
        <w:rPr>
          <w:rFonts w:cs="Arial"/>
          <w:lang w:val="en-US" w:eastAsia="en-US"/>
        </w:rPr>
        <w:t>), продължила над 6 часа, при проведени адекватни реанимационни мероприятия.</w:t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pacing w:lineRule="atLeast" w:line="320"/>
        <w:ind w:left="567" w:hanging="567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rPr/>
      </w:pPr>
      <w:r>
        <w:rPr>
          <w:b/>
        </w:rPr>
        <w:t>1.1. СПЕШН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голяма, замърсена, тип “скалп”, свързана с масивна кръвозагуба рана на глав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вдадени счупвания на череп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интракраниални травматични обемни процеси - остри, подостри и хронични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огнестрелни наранявания на глават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декомпресивна краниотомия при интракраниална хипертенс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 xml:space="preserve">травматична компресия на черепно- мозъчни нерви;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посттравматична ликворна фистул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Cs/>
        </w:rPr>
        <w:t>посттравматични съдови аномалии</w:t>
      </w:r>
      <w:r>
        <w:rPr>
          <w:bCs/>
          <w:lang w:val="ru-RU"/>
        </w:rPr>
        <w:t xml:space="preserve"> </w:t>
      </w:r>
      <w:r>
        <w:rPr>
          <w:bCs/>
        </w:rPr>
        <w:t>- травматични тромбози, аневризми и артерио- венозни фистули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а ликворна фистула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а хидроцефалия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възпалителни процеси-емпием, абсцес и други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адхезивни процеси-арахноидит и други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съдови аномалии-травматични тромбози, аневризми и артерио-венозни фистули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и епилептогенни лезии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о менингоцеле;</w:t>
      </w:r>
    </w:p>
    <w:p>
      <w:pPr>
        <w:pStyle w:val="Bulets"/>
        <w:numPr>
          <w:ilvl w:val="0"/>
          <w:numId w:val="7"/>
        </w:numPr>
        <w:tabs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ен дефект на черепа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rPr/>
      </w:pPr>
      <w:r>
        <w:rPr/>
        <w:t>- да се диагностицират и лекуват в ранни стадии на развитието им всички животозастрашаващи травми и състояния, и не допусне или сведе до минимум ролята на вторичната увреда;</w:t>
      </w:r>
    </w:p>
    <w:p>
      <w:pPr>
        <w:pStyle w:val="Body"/>
        <w:rPr/>
      </w:pPr>
      <w:r>
        <w:rPr/>
        <w:t xml:space="preserve">- да се поддържа адекватно на текущите нужди мозъчна перфузия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неврологичен мониторинг (GCS) с чест контрол на състояние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мониторинг на ИКН с чест контрол на също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мониторинг на съчетаната травма (ISS) с чест контрол на състоянието 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соматичен мониторинг с чест контрол на състояниет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КТ мониторинг.</w:t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контролиране на интракраниалната хипертенсия – оперативно и медикаментозн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цялостно или частично отстраняване на лезият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имплантиране на мозъчни клапи, дренаж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2007" w:hanging="1467"/>
        <w:rPr/>
      </w:pPr>
      <w:r>
        <w:rPr/>
        <w:t>при коматозно болните се провежда интензивно лечение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Оперативното лечение се състои във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спешна дефинитивна хемостаз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хирургична обработка на огнестрелно нараняв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декомпресия на черепната кухина при интракраниална хипертенс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вентрикулен дренаж при остра хидроцефал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декомпресия на неврални и съдови структур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отстраняване на епилептогенни лези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имплантиране на дренажни системи при хидроцефал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ind w:left="900" w:hanging="360"/>
        <w:rPr/>
      </w:pPr>
      <w:r>
        <w:rPr/>
        <w:t>закриване на черепен дефект след травм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numPr>
          <w:ilvl w:val="0"/>
          <w:numId w:val="8"/>
        </w:numPr>
        <w:tabs>
          <w:tab w:val="clear" w:pos="708"/>
          <w:tab w:val="left" w:pos="540" w:leader="none"/>
        </w:tabs>
        <w:ind w:left="540" w:hanging="0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(при първично тежките степени на травма и при настъпили усложнения):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 xml:space="preserve">оротрахеална интубация; 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rPr/>
      </w:pPr>
      <w:r>
        <w:rPr>
          <w:bCs/>
        </w:rPr>
        <w:t>кислородолечение при SaО2 &lt; 90%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поставяне на централен венозен път и следене на ЦВН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jc w:val="left"/>
        <w:rPr>
          <w:bCs/>
        </w:rPr>
      </w:pPr>
      <w:r>
        <w:rPr>
          <w:bCs/>
        </w:rPr>
        <w:t>извършване на трахеостом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jc w:val="left"/>
        <w:rPr/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jc w:val="left"/>
        <w:rPr/>
      </w:pPr>
      <w:r>
        <w:rPr/>
        <w:t>контрол на ИКН- седатива, невромускулна блокада, диуретици, антиконвулсант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900" w:leader="none"/>
        </w:tabs>
        <w:ind w:left="900" w:hanging="0"/>
        <w:rPr>
          <w:bCs/>
        </w:rPr>
      </w:pPr>
      <w:r>
        <w:rPr>
          <w:bCs/>
        </w:rPr>
        <w:t>динамично неврологично проследяване и оценка чрез стойностите по скалата на GLASGOW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свободни дихателни пътищ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декватно дишане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декватна сърдечна дейност и циркулация- нормотенсия, еуволем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-798" w:leader="none"/>
          <w:tab w:val="left" w:pos="1440" w:leader="none"/>
        </w:tabs>
        <w:ind w:left="1440" w:hanging="540"/>
        <w:jc w:val="left"/>
        <w:rPr/>
      </w:pPr>
      <w:r>
        <w:rPr/>
        <w:t xml:space="preserve">следене на показателите на дишането и хемодинамиката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-798" w:leader="none"/>
          <w:tab w:val="left" w:pos="1440" w:leader="none"/>
        </w:tabs>
        <w:ind w:left="1440" w:hanging="540"/>
        <w:rPr/>
      </w:pPr>
      <w:r>
        <w:rPr/>
        <w:t>контрол на външно и в телесните кухини кървене; нормализиране на кръвосъсирващата систем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оддържане на адекватен на нуждите хранителен режим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540"/>
        <w:jc w:val="left"/>
        <w:rPr>
          <w:bCs/>
        </w:rPr>
      </w:pPr>
      <w:r>
        <w:rPr>
          <w:bCs/>
        </w:rPr>
        <w:t>симптоматично лечени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антибиотици</w:t>
      </w:r>
      <w:r>
        <w:rPr>
          <w:lang w:val="ru-RU"/>
        </w:rPr>
        <w:t xml:space="preserve"> </w:t>
      </w:r>
      <w:r>
        <w:rPr/>
        <w:t>- профилактично при счупване на черепната основа с кървене/ликворея, и при</w:t>
      </w:r>
      <w:r>
        <w:rPr>
          <w:bCs/>
        </w:rPr>
        <w:t xml:space="preserve"> доказани възпалителни усложнения</w:t>
      </w:r>
      <w:r>
        <w:rPr/>
        <w:t xml:space="preserve"> по показания на антибиограм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периоперативна антибиотична профилактик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лечение на съпътствуващите заболявания и страдан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седац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хидратация с водно - солеви разтвор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>
          <w:bCs/>
        </w:rPr>
      </w:pPr>
      <w:r>
        <w:rPr>
          <w:bCs/>
        </w:rPr>
        <w:t>антипиретици (при фебрилитет)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/>
        <w:t>профилактика и борба с гърчовата активност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1440" w:leader="none"/>
        </w:tabs>
        <w:ind w:left="1440" w:hanging="540"/>
        <w:rPr/>
      </w:pPr>
      <w:r>
        <w:rPr>
          <w:szCs w:val="22"/>
        </w:rPr>
        <w:t>кръвопреливане</w:t>
      </w:r>
      <w:r>
        <w:rPr>
          <w:bCs/>
          <w:szCs w:val="22"/>
        </w:rPr>
        <w:t>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>
          <w:b/>
          <w:b/>
        </w:rPr>
      </w:pPr>
      <w:r>
        <w:rPr>
          <w:bCs/>
        </w:rPr>
        <w:t>- зараснала оперативна рана;</w:t>
      </w:r>
    </w:p>
    <w:p>
      <w:pPr>
        <w:pStyle w:val="Body"/>
        <w:ind w:firstLine="540"/>
        <w:rPr/>
      </w:pPr>
      <w:r>
        <w:rPr>
          <w:bCs/>
        </w:rPr>
        <w:t>- стабилизирано соматично и неврологично</w:t>
      </w:r>
      <w:r>
        <w:rPr/>
        <w:t xml:space="preserve"> състояние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</w:p>
    <w:p>
      <w:pPr>
        <w:pStyle w:val="Imerazdel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rPr/>
      </w:pPr>
      <w:r>
        <w:rPr/>
        <w:t>Под черепно-мозъчна травма (ЧМТ)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т дял на черепа, мозъчните обвивки, съдове и нерви. Нарушенията на функциите на мозъка могат да бъдат краткотрайни, временни или трайни, обратими или необратими, преодолими или фатални.</w:t>
      </w:r>
    </w:p>
    <w:p>
      <w:pPr>
        <w:pStyle w:val="Body"/>
        <w:rPr/>
      </w:pPr>
      <w:r>
        <w:rPr>
          <w:rFonts w:cs="Arial"/>
          <w:b/>
          <w:szCs w:val="22"/>
        </w:rPr>
        <w:t>Мозъчното сътресение</w:t>
      </w:r>
      <w:r>
        <w:rPr>
          <w:rFonts w:cs="Arial"/>
          <w:szCs w:val="22"/>
        </w:rPr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/>
      </w:pPr>
      <w:r>
        <w:rPr>
          <w:rFonts w:cs="Arial"/>
          <w:b/>
          <w:szCs w:val="22"/>
        </w:rPr>
        <w:t>Контузията на мозъка</w:t>
      </w:r>
      <w:r>
        <w:rPr>
          <w:rFonts w:cs="Arial"/>
          <w:szCs w:val="22"/>
        </w:rPr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rFonts w:cs="Arial"/>
          <w:b/>
          <w:szCs w:val="22"/>
        </w:rPr>
        <w:t>Травмените вътречерепни обемни процеси</w:t>
      </w:r>
      <w:r>
        <w:rPr>
          <w:rFonts w:cs="Arial"/>
          <w:szCs w:val="22"/>
        </w:rPr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причина за тежко протичане, инвалидност или смърт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rFonts w:cs="Arial"/>
          <w:b/>
          <w:szCs w:val="22"/>
        </w:rPr>
        <w:t>Диагностиката</w:t>
      </w:r>
      <w:r>
        <w:rPr>
          <w:rFonts w:cs="Arial"/>
          <w:szCs w:val="22"/>
        </w:rPr>
        <w:t xml:space="preserve"> на ЧМТ изисква редица процедури, някои от които инвазивни (лумбална пункция, ангиография). При някои от изследванията се използват рентгенови лъчи.</w:t>
      </w:r>
    </w:p>
    <w:p>
      <w:pPr>
        <w:pStyle w:val="Body"/>
        <w:rPr/>
      </w:pPr>
      <w:r>
        <w:rPr>
          <w:rFonts w:cs="Arial"/>
          <w:b/>
          <w:szCs w:val="22"/>
        </w:rPr>
        <w:t>Лечението</w:t>
      </w:r>
      <w:r>
        <w:rPr>
          <w:rFonts w:cs="Arial"/>
          <w:szCs w:val="22"/>
        </w:rPr>
        <w:t xml:space="preserve"> на ЧМТ може да изисква оперативна (неврохирургична) намеса.</w:t>
      </w:r>
    </w:p>
    <w:p>
      <w:pPr>
        <w:pStyle w:val="Body"/>
        <w:rPr/>
      </w:pPr>
      <w:r>
        <w:rPr/>
        <w:t>Изходът от лечението зависи и от допълнителни рискови фактори, като напреднала възраст и/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болничната помощ или лекаря от приемния кабинет.</w:t>
      </w:r>
    </w:p>
    <w:p>
      <w:pPr>
        <w:pStyle w:val="Body"/>
        <w:rPr/>
      </w:pPr>
      <w:r>
        <w:rPr>
          <w:rFonts w:cs="Arial"/>
        </w:rPr>
        <w:t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>
          <w:rFonts w:cs="Arial"/>
          <w:szCs w:val="22"/>
        </w:rPr>
      </w:pPr>
      <w:r>
        <w:rPr>
          <w:rFonts w:cs="Arial"/>
          <w:szCs w:val="22"/>
        </w:rPr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p>
      <w:pPr>
        <w:sectPr>
          <w:footerReference w:type="defaul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tbl>
      <w:tblPr>
        <w:tblW w:w="15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3862"/>
      </w:tblGrid>
      <w:tr>
        <w:trPr>
          <w:trHeight w:val="68" w:hRule="atLeast"/>
        </w:trPr>
        <w:tc>
          <w:tcPr>
            <w:tcW w:w="152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3862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color w:val="000000"/>
          <w:sz w:val="22"/>
        </w:rPr>
        <w:t>РЕГИСТРИРАНЕ НА ПРОЦЕДУРИ ПО КЛИНИЧНА ПЪТЕКА № 198 “ТЕЖКА ЧЕРЕПНОМОЗЪЧНА ТРАВМА – ОПЕРАТИВНО ЛЕЧЕНИЕ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ДОКУМЕНТ №1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5"/>
        <w:gridCol w:w="1080"/>
        <w:gridCol w:w="900"/>
        <w:gridCol w:w="1253"/>
        <w:gridCol w:w="7"/>
        <w:gridCol w:w="1613"/>
        <w:gridCol w:w="1620"/>
        <w:gridCol w:w="1620"/>
        <w:gridCol w:w="39"/>
        <w:gridCol w:w="1401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2" w:hRule="atLeast"/>
        </w:trPr>
        <w:tc>
          <w:tcPr>
            <w:tcW w:w="25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200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715"/>
        </w:tabs>
        <w:ind w:left="271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8">
    <w:lvl w:ilvl="0">
      <w:numFmt w:val="bullet"/>
      <w:lvlText w:val="-"/>
      <w:lvlJc w:val="left"/>
      <w:pPr>
        <w:tabs>
          <w:tab w:val="num" w:pos="1557"/>
        </w:tabs>
        <w:ind w:left="1557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numPr>
        <w:ilvl w:val="0"/>
        <w:numId w:val="7"/>
      </w:numPr>
      <w:tabs>
        <w:tab w:val="clear" w:pos="708"/>
        <w:tab w:val="left" w:pos="1440" w:leader="none"/>
      </w:tabs>
      <w:spacing w:lineRule="atLeast" w:line="280" w:before="20" w:after="20"/>
      <w:ind w:hanging="90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;Times New Roman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2"/>
      <w:szCs w:val="22"/>
    </w:rPr>
  </w:style>
  <w:style w:type="paragraph" w:styleId="BodyTextIndent3">
    <w:name w:val="Body Text Indent 3"/>
    <w:basedOn w:val="Normal"/>
    <w:qFormat/>
    <w:pPr>
      <w:spacing w:lineRule="auto" w:line="360"/>
      <w:ind w:firstLine="540"/>
      <w:jc w:val="both"/>
    </w:pPr>
    <w:rPr>
      <w:rFonts w:ascii="Arial" w:hAnsi="Arial" w:cs="Arial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4:24:00Z</dcterms:created>
  <dc:creator>Лалка Александрова</dc:creator>
  <dc:description/>
  <cp:keywords/>
  <dc:language>en-US</dc:language>
  <cp:lastModifiedBy>Даниела Христова</cp:lastModifiedBy>
  <cp:lastPrinted>2011-06-27T13:22:00Z</cp:lastPrinted>
  <dcterms:modified xsi:type="dcterms:W3CDTF">2011-12-23T09:20:00Z</dcterms:modified>
  <cp:revision>212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