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5 </w:t>
      </w:r>
      <w:r>
        <w:rPr>
          <w:rFonts w:cs="Arial"/>
          <w:lang w:val="ru-RU"/>
        </w:rPr>
        <w:t>Остра и хронична демиелинизираща полиневропатия (Гилен-Баре) с имуноглобулин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03.31 спинална пункц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уточнена К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ЛИКВОР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1 МИКРОСКОПСКО ИЗСЛЕДВАНЕ НА ЛИКВОР – бактериална намазк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3 МИКРОСКОПСКО ИЗСЛЕДВАНЕ НА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*90.09 МИКРОСКОПСКО ИЗСЛЕДВАНЕ НА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вирусологично изследване 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 урея, креатинин, електролити);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вирусологичн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ascii="Tahoma" w:hAnsi="Tahoma" w:cs="Tahoma"/>
                <w:sz w:val="20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auto" w:line="240"/>
              <w:ind w:left="360" w:hanging="36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5 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Verdana" w:ascii="Verdana" w:hAnsi="Verdana"/>
                <w:i w:val="false"/>
                <w:sz w:val="14"/>
                <w:szCs w:val="14"/>
              </w:rPr>
              <w:t>Имуноглобулин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</w:r>
          </w:p>
          <w:p>
            <w:pPr>
              <w:pStyle w:val="Exclude"/>
              <w:widowControl w:val="false"/>
              <w:spacing w:lineRule="auto" w:line="240"/>
              <w:ind w:left="162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  <w:lang w:val="bg-BG" w:eastAsia="en-US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екстракорпорална имуноадсорбция (</w:t>
            </w:r>
            <w:r>
              <w:rPr>
                <w:lang w:val="en-US" w:eastAsia="en-US"/>
              </w:rPr>
              <w:t>ECI</w:t>
            </w:r>
            <w:r>
              <w:rPr/>
              <w:t>) – 99.76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от които задължително </w:t>
      </w:r>
      <w:r>
        <w:rPr/>
        <w:t>**</w:t>
      </w:r>
      <w:r>
        <w:rPr>
          <w:lang w:val="ru-RU"/>
        </w:rPr>
        <w:t xml:space="preserve">03.31 - лумбална пункция с изследване на ликвор, и </w:t>
      </w:r>
      <w:r>
        <w:rPr/>
        <w:t>**93.08</w:t>
      </w:r>
      <w:r>
        <w:rPr>
          <w:b/>
        </w:rPr>
        <w:t xml:space="preserve"> </w:t>
      </w:r>
      <w:r>
        <w:rPr/>
        <w:t>-</w:t>
      </w:r>
      <w:r>
        <w:rPr>
          <w:b/>
        </w:rPr>
        <w:t xml:space="preserve"> </w:t>
      </w:r>
      <w:r>
        <w:rPr>
          <w:lang w:val="ru-RU"/>
        </w:rPr>
        <w:t xml:space="preserve">ЕМГ) </w:t>
      </w:r>
      <w:r>
        <w:rPr>
          <w:szCs w:val="24"/>
        </w:rPr>
        <w:t>и две основни терапевтични процедури (едната от които задължително е *99.29 - инжекция на имуноглобулин</w:t>
      </w:r>
      <w:r>
        <w:rPr>
          <w:color w:val="FF0000"/>
          <w:szCs w:val="24"/>
        </w:rPr>
        <w:t xml:space="preserve"> </w:t>
      </w:r>
      <w:r>
        <w:rPr>
          <w:szCs w:val="24"/>
        </w:rPr>
        <w:t>или *99.71 – лечебна плазмафереза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етска неврологична клиника/отделение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с възможност и за ликворологично изследване)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. Микробиологична лаборатория**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4. ОАИЛ/КАИЛ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 отделение за интензивно лечение на неврологични заболявания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5. Кабинет (апарат) за ЕМГ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Cs/>
          <w:sz w:val="20"/>
          <w:szCs w:val="20"/>
          <w:lang w:val="bg-BG" w:eastAsia="en-US"/>
        </w:rPr>
      </w:pPr>
      <w:r>
        <w:rPr>
          <w:rFonts w:cs="Arial" w:ascii="Arial" w:hAnsi="Arial"/>
          <w:bCs/>
          <w:sz w:val="20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0"/>
          <w:szCs w:val="20"/>
          <w:lang w:val="bg-BG" w:eastAsia="en-US"/>
        </w:rPr>
      </w:pPr>
      <w:r>
        <w:rPr>
          <w:rFonts w:cs="Arial" w:ascii="Arial" w:hAnsi="Arial"/>
          <w:b/>
          <w:bCs/>
          <w:sz w:val="20"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6"/>
      </w:tblGrid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трима с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 xml:space="preserve">или лекар със специалност по детска неврология </w:t>
      </w:r>
    </w:p>
    <w:p>
      <w:pPr>
        <w:pStyle w:val="Body"/>
        <w:keepNext w:val="true"/>
        <w:keepLines/>
        <w:widowControl w:val="false"/>
        <w:ind w:firstLine="741"/>
        <w:rPr/>
      </w:pPr>
      <w:r>
        <w:rPr/>
        <w:t>или детски болести с профил детск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4.1. 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ЕМГ изследване</w:t>
      </w:r>
      <w:r>
        <w:rPr/>
        <w:t xml:space="preserve"> – лекар със специалност по нервни болести/детска неврология, с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СПЕШ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индром на Guillain-Barre и постинфекциозен полиневрит – за лечение с имуноглобулин.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Биологичен материал за медико-диагностични изследвания се взема в първите 12 часа от началото на хоспитализацията. Изследване на ликвор и ЕМГ се извършват до 3-тия ден от хоспитализацията. Вирусологичното изследване на кръв и на ликвор е задължително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и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  <w:i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В хода на протичането на ПНП някои пациенти могат да преминат от една в друга степен на клиничен (двигателен) дефицит и съответно на това се променят кода, вида на отделението – общо неврологично или интензивно, и времето на болничния престой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и хроничната форма </w:t>
      </w:r>
      <w:r>
        <w:rPr/>
        <w:t>(хронична възпалителна демиелинизираща полирадикулоневропатия)</w:t>
      </w:r>
      <w:r>
        <w:rPr>
          <w:b/>
        </w:rPr>
        <w:t xml:space="preserve"> на синдрома на Гилен–Баре с имуноглобулини</w:t>
      </w:r>
      <w:r>
        <w:rPr/>
        <w:t xml:space="preserve">. Това лечение включва интравенозно въвеждане на имуноглобулин във високи дози </w:t>
      </w:r>
      <w:r>
        <w:rPr>
          <w:lang w:val="ru-RU"/>
        </w:rPr>
        <w:t>–</w:t>
      </w:r>
      <w:r>
        <w:rPr/>
        <w:t xml:space="preserve"> до 400 мг/кг дневно в продължение на 5 последователни дни. При развитие на остра дихателна недостатъчност се извършва ендотрахеална интубация с последваща трахеостомия и провеждане на продължителна апаратна вентилация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Специфично лечение може да се провежда и </w:t>
      </w:r>
      <w:r>
        <w:rPr>
          <w:b/>
          <w:color w:val="000000"/>
        </w:rPr>
        <w:t>с плазмафереза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за лечение при </w:t>
      </w:r>
      <w:r>
        <w:rPr>
          <w:b/>
          <w:i/>
        </w:rPr>
        <w:t>острата форма на синдрома на Гилен – Баре</w:t>
      </w:r>
      <w:r>
        <w:rPr/>
        <w:t>: болни с невъзможна походка или при бърза прогресия на неврологичната симптоматика, като нейната давност не трябва да е повече от 15 дни. След стабилизиране на състоянието, в период до 7 дни след приключване на курса с имуноглобулин, се преминава само към неспецифично лечение. 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</w:t>
      </w:r>
      <w:r>
        <w:rPr>
          <w:caps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дикации на лечение при </w:t>
      </w:r>
      <w:r>
        <w:rPr>
          <w:b/>
          <w:i/>
        </w:rPr>
        <w:t>хронична форма на синдрома на Гилен – Баре</w:t>
      </w:r>
      <w:r>
        <w:rPr/>
        <w:t xml:space="preserve"> с имуноглобулини: пациенти, които не се повлияват от кортикостероидната терапия и заболяването прогресира (средство на втори избор). </w:t>
      </w:r>
      <w:r>
        <w:br w:type="page"/>
      </w:r>
    </w:p>
    <w:p>
      <w:pPr>
        <w:pStyle w:val="Chast"/>
        <w:keepNext w:val="true"/>
        <w:keepLines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ЛГОРИТЪМ НА ПРИЛОЖЕНИЕ НА ЧОВЕШКИ ИМУЛОГЛОБУЛИН ПРИ ПАЦИЕНТИ С ОСТРА ВЪЗПАЛИТЕЛНА ДЕМИЕЛИНИЗИРАЩА ПОЛИРАДИКУЛОНЕВРОПАТИЯ</w:t>
      </w:r>
    </w:p>
    <w:p>
      <w:pPr>
        <w:pStyle w:val="Chast"/>
        <w:keepNext w:val="true"/>
        <w:keepLines/>
        <w:widowControl w:val="false"/>
        <w:jc w:val="left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b w:val="false"/>
          <w:b w:val="false"/>
          <w:sz w:val="24"/>
          <w:lang w:val="bg-BG" w:eastAsia="en-US"/>
        </w:rPr>
      </w:pPr>
      <w:r>
        <w:rPr>
          <w:b w:val="false"/>
          <w:sz w:val="24"/>
          <w:lang w:val="bg-BG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2390</wp:posOffset>
                </wp:positionH>
                <wp:positionV relativeFrom="paragraph">
                  <wp:posOffset>40005</wp:posOffset>
                </wp:positionV>
                <wp:extent cx="6774180" cy="758634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4120" cy="7586280"/>
                          <a:chOff x="0" y="0"/>
                          <a:chExt cx="6774120" cy="7586280"/>
                        </a:xfrm>
                      </wpg:grpSpPr>
                      <wps:wsp>
                        <wps:cNvSpPr txBox="1"/>
                        <wps:spPr>
                          <a:xfrm>
                            <a:off x="108720" y="0"/>
                            <a:ext cx="177300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96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ациентът не може да ходи или се регистрира бърза прогресия на паретичните прояви с не по-голяма давност от 15 дн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72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ациентът е с възможна походка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е се регистрира бърза прогресия на паретичните прояви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8000" y="1931760"/>
                            <a:ext cx="1636560" cy="54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овежда се само неспецифична, подържаща терапия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20" y="1906200"/>
                            <a:ext cx="1828800" cy="81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Интравенозна апликация на имуноглобулин в доза от 400 мг./кг в продължение на 5 последователни дн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62800"/>
                            <a:ext cx="2286000" cy="96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4011120"/>
                            <a:ext cx="2971800" cy="79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right="105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88120" y="6908760"/>
                            <a:ext cx="2286000" cy="67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14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При регистрация на сигурно вторично влошаване след началното подобрение се провежда нов курс с имуноглобулин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6080" y="2745000"/>
                            <a:ext cx="2971800" cy="125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84204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4160" y="79236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400" y="2699280"/>
                            <a:ext cx="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4804560"/>
                            <a:ext cx="3909240" cy="210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7pt;margin-top:3.15pt;width:533.4pt;height:597.35pt" coordorigin="-114,63" coordsize="10668,1194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;top:63;width:2791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96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ациентът не може да ходи или се регистрира бърза прогресия на паретичните прояви с не по-голяма давност от 15 дн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46;top:63;width:2879;height:1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72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ациентът е с възможна походка, </w:t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е се регистрира бърза прогресия на паретичните прояви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00;top:3105;width:2576;height:8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овежда се само неспецифична, подържаща терапия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3065;width:2879;height:1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Интравенозна апликация на имуноглобулин в доза от 400 мг./кг в продължение на 5 последователни дн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4;top:6146;width:3599;height:15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стабилизиране на неврологичната симптоматика в един период до 7 дни след приключване на курса с имуноглобулин, се продължава с неспецифично подържащо лечение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358;top:6380;width:4679;height:12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right="105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прогресия на неврологичната симптоматика с продължителност по - голяма от 7 дни след приключване на курса с имуноглобулин,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954;top:10943;width:3599;height:10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14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При регистрация на сигурно вторично влошаване след началното подобрение се провежда нов курс с имуноглобулин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68,4386" to="7047,63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4,1389" to="1254,32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814,1311" to="5814,31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5,4314" to="1425,61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6,7629" to="7751,1094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Chast"/>
        <w:keepNext w:val="true"/>
        <w:keepLines/>
        <w:widowControl w:val="false"/>
        <w:jc w:val="left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 w:val="24"/>
        </w:rPr>
      </w:pPr>
      <w:r>
        <w:rPr>
          <w:b/>
          <w:sz w:val="24"/>
        </w:rPr>
      </w:r>
      <w:r>
        <w:br w:type="page"/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(интензивно) лечение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-Баре се прилагат неопиоидни и опиои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стациониране или намаляване на изявената неврологична симптоматика, доказана чрез неврологично изследв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33"/>
        <w:rPr/>
      </w:pPr>
      <w:r>
        <w:rPr/>
        <w:t>проведен курс на лечение с имуноглобулин или плазмафере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ациентите се изписват от неврологичната клиника (отделение) и се насочват за продължаване на лечението (посочено в епикризата) и двигателна рехабилитация в домашни условия или балнео-санаториални заведения под контрола на ОПЛ ил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ЗА ПРОВЕЖДАНЕ НА ЛЕЧЕНИЕ С ЧОВЕШКИ ИМУНОГЛУБУЛИН ПРИ ПАЦИЕНТИ С ОСТРА ВЪЗПАЛИТЕЛНА ДЕМИЕЛИНИЗИРАЩА ПОЛИРАДИКУЛОНЕВРОПАТИЯ (СИНДРОМ НА ГИЛЕН-БАРЕ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  <w:lang w:val="bg-BG"/>
        </w:rPr>
        <w:t>ИЗ №:</w:t>
      </w:r>
      <w:r>
        <w:rPr>
          <w:rFonts w:cs="Arial" w:ascii="Arial" w:hAnsi="Arial"/>
          <w:bCs/>
          <w:sz w:val="36"/>
          <w:szCs w:val="36"/>
          <w:lang w:val="bg-BG"/>
        </w:rPr>
        <w:t xml:space="preserve"> </w:t>
      </w:r>
      <w:r>
        <w:rPr>
          <w:rFonts w:eastAsia="Wingdings" w:cs="Arial" w:ascii="Arial" w:hAnsi="Arial"/>
          <w:bCs/>
          <w:sz w:val="36"/>
          <w:szCs w:val="36"/>
        </w:rPr>
        <w:t>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9"/>
        <w:gridCol w:w="1710"/>
        <w:gridCol w:w="1519"/>
      </w:tblGrid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</w:t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ълна кръвна карти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еатин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ръвна заха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рансаминази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щ белт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електрол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румни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и болни с невъзможна самостоятелна походка или при бърза прогресия на неврологичната симптоматика, като нейната давност не трябва да е повече от 15 дни. (виж приложения алгоритъм). </w:t>
            </w:r>
          </w:p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лед стабилизиране на състоянието в период до 7 дни след приключване на курса с имуноглобулин, се преминава само към неспецифично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ко след проведено лечение с имуноглобулин по указаната схема и начално подобрение се стигне до ново влошаване на походката, се препоръчва нов 5 дневен курс на ле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ind w:firstLine="18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ърза прогресия на паретичните явления, дори при запазена все още походк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ри контраиндикации за провеждане на лечение с имуноглобулин, се прилага плазмаферез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ПРОТИВОПОКАЗАН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ергии към имуноглобулин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елективен ИгА-недоимъ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ВЪЗМОЖНИ СТРАНИЧНИ ЕФЕКТИ СЛЕД ТЕРАПИЯ С ЧОВЕШКИ ИМУНОГЛОБУЛ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оболие, миалг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емператур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септични менингити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афилаксия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ртериална хипертония, хиперглик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тискане на бъбречната дейност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а исхемия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6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игрен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АЧИН НА ПРОВЕЖДАНЕ НА ИНТРАВЕНОЗНАТА ИНФУЗИЯ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keepNext w:val="true"/>
              <w:keepLines/>
              <w:widowControl w:val="false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Човешкия имуноглобулин се прилага в доза до 400мг/кг/дневно в продължение на 5 последователни дни. Инфузията се провежда много бавно - 4.5 гр. за 1 час. </w:t>
            </w:r>
          </w:p>
        </w:tc>
      </w:tr>
    </w:tbl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</w:r>
    </w:p>
    <w:p>
      <w:pPr>
        <w:pStyle w:val="Chast"/>
        <w:keepNext w:val="true"/>
        <w:keepLines/>
        <w:widowControl w:val="false"/>
        <w:ind w:left="2832" w:firstLine="708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 xml:space="preserve">Подпис на лекуващия лекар:                                                        </w:t>
      </w:r>
    </w:p>
    <w:p>
      <w:pPr>
        <w:pStyle w:val="Chast"/>
        <w:keepNext w:val="true"/>
        <w:keepLines/>
        <w:widowControl w:val="false"/>
        <w:spacing w:before="0" w:after="0"/>
        <w:ind w:firstLine="539"/>
        <w:jc w:val="both"/>
        <w:rPr>
          <w:b w:val="false"/>
          <w:b w:val="false"/>
          <w:caps w:val="false"/>
          <w:smallCaps w:val="false"/>
          <w:spacing w:val="0"/>
          <w:sz w:val="22"/>
          <w:lang w:val="bg-BG"/>
        </w:rPr>
      </w:pPr>
      <w:r>
        <w:rPr>
          <w:b w:val="false"/>
          <w:caps w:val="false"/>
          <w:smallCaps w:val="false"/>
          <w:spacing w:val="0"/>
          <w:sz w:val="22"/>
          <w:lang w:val="bg-BG"/>
        </w:rPr>
        <w:t>В цената на клиничната пътека</w:t>
      </w:r>
      <w:r>
        <w:rPr>
          <w:b w:val="false"/>
          <w:caps w:val="false"/>
          <w:smallCaps w:val="false"/>
          <w:spacing w:val="0"/>
          <w:sz w:val="22"/>
          <w:lang w:val="ru-RU"/>
        </w:rPr>
        <w:t xml:space="preserve"> е </w:t>
      </w:r>
      <w:r>
        <w:rPr>
          <w:b w:val="false"/>
          <w:caps w:val="false"/>
          <w:smallCaps w:val="false"/>
          <w:spacing w:val="0"/>
          <w:sz w:val="22"/>
          <w:lang w:val="bg-BG"/>
        </w:rPr>
        <w:t>разчетено лечение с имуноглобулин.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39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ри пациенти с ИгА недоимък са много вероятни тежките анафилактични реакции. При суспектни пациенти е необходимо предварително определяне на серумния ИгА.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При пациенти с компенсирана бъбречна недостатъчност се препоръчва редукция както на денонощната доза имуноглобулин, така и на скоростта на инфузия на препарата. По този начин може да се избегне възникването на остра бъбречна недостатъчност. </w:t>
      </w:r>
    </w:p>
    <w:p>
      <w:pPr>
        <w:pStyle w:val="Footer"/>
        <w:keepNext w:val="true"/>
        <w:keepLines/>
        <w:widowControl w:val="false"/>
        <w:tabs>
          <w:tab w:val="clear" w:pos="4153"/>
          <w:tab w:val="clear" w:pos="8306"/>
        </w:tabs>
        <w:ind w:firstLine="540"/>
        <w:jc w:val="both"/>
        <w:rPr/>
      </w:pPr>
      <w:r>
        <w:rPr>
          <w:rFonts w:cs="Arial" w:ascii="Arial" w:hAnsi="Arial"/>
          <w:sz w:val="22"/>
          <w:lang w:val="bg-BG"/>
        </w:rPr>
        <w:t xml:space="preserve">Имуноглобулините водят до покачване на вискозитета и до повишен плазмен обем. Това може да доведе при пациенти със сърдечна недостатъчност до декомпенсация, или може да провокира развитие на мозъчна исхемия. Затова при болни с риск за съдови инциденти и при такива с криоглобулинемия е целесъобразно проследяване на хематокрита за настъпване на хемоконцентрация преди провеждане на терапията. 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Фишът за лечение с човешки имуноглобулин става неразделна част от ИЗ на пациента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Флаконите, употребени при лечението, се съхраняват в клиниката или в отделението 1 година, и подлежат на контрол при провеждане на одит от страна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</w:rPr>
      </w:pPr>
      <w:r>
        <w:rPr>
          <w:b/>
        </w:rPr>
        <w:t>ФИШ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КП № ................................................................................................................................................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left="2394" w:hanging="0"/>
        <w:jc w:val="left"/>
        <w:rPr>
          <w:lang w:val="en-US" w:eastAsia="en-US"/>
        </w:rPr>
      </w:pPr>
      <w:r>
        <w:rPr>
          <w:lang w:val="en-US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ме:</w:t>
      </w:r>
      <w:r>
        <w:rPr>
          <w:rFonts w:cs="Arial" w:ascii="Arial" w:hAnsi="Arial"/>
          <w:sz w:val="22"/>
          <w:szCs w:val="22"/>
          <w:lang w:val="bg-BG"/>
        </w:rPr>
        <w:t>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</w:r>
    </w:p>
    <w:p>
      <w:pPr>
        <w:pStyle w:val="TextBody"/>
        <w:keepNext w:val="true"/>
        <w:keepLines/>
        <w:widowControl w:val="false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ЕГН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</w:t>
      </w:r>
      <w:r>
        <w:rPr>
          <w:rFonts w:eastAsia="Wingdings" w:cs="Wingdings" w:ascii="Wingdings" w:hAnsi="Wingdings"/>
          <w:b w:val="false"/>
          <w:bCs w:val="false"/>
          <w:sz w:val="36"/>
          <w:szCs w:val="36"/>
        </w:rPr>
        <w:t>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ИЗ №</w:t>
      </w:r>
      <w:r>
        <w:rPr>
          <w:rFonts w:cs="Arial" w:ascii="Arial" w:hAnsi="Arial"/>
          <w:b/>
          <w:sz w:val="28"/>
          <w:szCs w:val="28"/>
          <w:lang w:val="bg-BG"/>
        </w:rPr>
        <w:t>:</w:t>
      </w:r>
      <w:r>
        <w:rPr>
          <w:rFonts w:cs="Arial" w:ascii="Arial" w:hAnsi="Arial"/>
          <w:sz w:val="28"/>
          <w:szCs w:val="28"/>
          <w:lang w:val="bg-BG"/>
        </w:rPr>
        <w:t xml:space="preserve"> </w:t>
      </w:r>
      <w:r>
        <w:rPr>
          <w:rFonts w:eastAsia="Wingdings" w:cs="Wingdings" w:ascii="Wingdings" w:hAnsi="Wingdings"/>
          <w:bCs/>
          <w:sz w:val="36"/>
          <w:szCs w:val="36"/>
        </w:rPr>
        <w:t></w:t>
      </w:r>
    </w:p>
    <w:p>
      <w:pPr>
        <w:pStyle w:val="BodyCharCharCharChar"/>
        <w:keepNext w:val="true"/>
        <w:keepLines/>
        <w:widowControl w:val="false"/>
        <w:tabs>
          <w:tab w:val="clear" w:pos="708"/>
          <w:tab w:val="left" w:pos="9462" w:leader="dot"/>
        </w:tabs>
        <w:ind w:hanging="0"/>
        <w:rPr>
          <w:rFonts w:ascii="Arial" w:hAnsi="Arial" w:cs="Arial"/>
          <w:sz w:val="28"/>
          <w:szCs w:val="28"/>
          <w:lang w:val="bg-BG"/>
        </w:rPr>
      </w:pPr>
      <w:r>
        <w:rPr>
          <w:rFonts w:cs="Arial"/>
          <w:sz w:val="28"/>
          <w:szCs w:val="28"/>
          <w:lang w:val="bg-BG"/>
        </w:rPr>
      </w:r>
    </w:p>
    <w:tbl>
      <w:tblPr>
        <w:tblW w:w="9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/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 ИМУНОГЛОБУЛИН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Индикации 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онтраиндикации 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CharCharChar"/>
              <w:keepNext w:val="true"/>
              <w:keepLines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Bulets"/>
        <w:rPr/>
      </w:pPr>
      <w:r>
        <w:rPr/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а и хронична демиелинизираща полиневропатия (Гилен-Баре) с имуноглобулин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317"/>
        </w:tabs>
        <w:ind w:left="1317" w:hanging="75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jc w:val="center"/>
    </w:pPr>
    <w:rPr>
      <w:rFonts w:ascii="Arial" w:hAnsi="Arial" w:cs="Arial"/>
      <w:b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22:00Z</dcterms:created>
  <dc:creator>SGenev</dc:creator>
  <dc:description/>
  <cp:keywords/>
  <dc:language>en-US</dc:language>
  <cp:lastModifiedBy>Даниела Христова</cp:lastModifiedBy>
  <cp:lastPrinted>2008-04-21T09:51:00Z</cp:lastPrinted>
  <dcterms:modified xsi:type="dcterms:W3CDTF">2011-12-22T14:29:00Z</dcterms:modified>
  <cp:revision>46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155726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674589569</vt:r8>
  </property>
  <property fmtid="{D5CDD505-2E9C-101B-9397-08002B2CF9AE}" pid="7" name="_ReviewingToolsShownOnce">
    <vt:lpwstr/>
  </property>
</Properties>
</file>