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szCs w:val="28"/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294 ОТРАВЯНИЯ И </w:t>
      </w:r>
      <w:r>
        <w:rPr>
          <w:rFonts w:cs="Arial"/>
          <w:lang w:val="ru-RU"/>
        </w:rPr>
        <w:t>ТОКСИЧНИ</w:t>
      </w:r>
      <w:r>
        <w:rPr>
          <w:lang w:val="ru-RU"/>
        </w:rPr>
        <w:t xml:space="preserve"> ЕФЕКТИ ОТ ЛЕКАРСТВА И БИТОВИ ОТРОВИ, при лица под 18 години</w:t>
      </w:r>
    </w:p>
    <w:p>
      <w:pPr>
        <w:pStyle w:val="BodyChar"/>
        <w:widowControl w:val="false"/>
        <w:ind w:left="2793" w:hanging="2793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:</w:t>
      </w:r>
    </w:p>
    <w:p>
      <w:pPr>
        <w:pStyle w:val="BodyChar"/>
        <w:widowControl w:val="false"/>
        <w:ind w:hanging="0"/>
        <w:jc w:val="center"/>
        <w:rPr/>
      </w:pPr>
      <w:r>
        <w:rPr>
          <w:rFonts w:cs="Arial"/>
          <w:sz w:val="28"/>
          <w:szCs w:val="28"/>
        </w:rPr>
        <w:t>при отравяния с лекарствени средства, медикаменти и биологични вещества – 2 дни;</w:t>
      </w:r>
    </w:p>
    <w:p>
      <w:pPr>
        <w:pStyle w:val="BodyChar"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 отравяния с наркотични и психодислептични средства – 1 ден</w:t>
      </w:r>
    </w:p>
    <w:p>
      <w:pPr>
        <w:pStyle w:val="BodyChar"/>
        <w:widowControl w:val="false"/>
        <w:ind w:left="2153" w:firstLine="56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BodyChar"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 при токсично въздействие на вещества предимно с нелекарствен произход – 2 дни</w:t>
      </w:r>
    </w:p>
    <w:p>
      <w:pPr>
        <w:pStyle w:val="BodyChar"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зключение:</w:t>
      </w:r>
    </w:p>
    <w:p>
      <w:pPr>
        <w:pStyle w:val="BodyChar"/>
        <w:widowControl w:val="false"/>
        <w:ind w:firstLine="1767"/>
        <w:jc w:val="left"/>
        <w:rPr/>
      </w:pPr>
      <w:r>
        <w:rPr>
          <w:rFonts w:cs="Arial"/>
          <w:sz w:val="28"/>
          <w:szCs w:val="28"/>
        </w:rPr>
        <w:t>фосфорорганични съединения (ФОС) – 7</w:t>
      </w:r>
      <w:r>
        <w:rPr>
          <w:rFonts w:cs="Arial"/>
          <w:sz w:val="28"/>
          <w:szCs w:val="28"/>
          <w:lang w:val="ru-RU"/>
        </w:rPr>
        <w:t xml:space="preserve"> </w:t>
      </w:r>
      <w:r>
        <w:rPr>
          <w:rFonts w:cs="Arial"/>
          <w:sz w:val="28"/>
          <w:szCs w:val="28"/>
        </w:rPr>
        <w:t>дни;</w:t>
      </w:r>
    </w:p>
    <w:p>
      <w:pPr>
        <w:pStyle w:val="BodyChar"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етанол и изопропилов алкохол – 7 дни;</w:t>
      </w:r>
    </w:p>
    <w:p>
      <w:pPr>
        <w:pStyle w:val="BodyChar"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етанол – 1 ден;</w:t>
      </w:r>
    </w:p>
    <w:p>
      <w:pPr>
        <w:pStyle w:val="BodyChar"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иселини и основи с изразен корозивен ефект – 7 дни;</w:t>
      </w:r>
    </w:p>
    <w:p>
      <w:pPr>
        <w:pStyle w:val="BodyChar"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равяния с препарати за битови нужди </w:t>
      </w:r>
    </w:p>
    <w:p>
      <w:pPr>
        <w:pStyle w:val="BodyChar"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(сапуни и детергенти) – 1 ден;</w:t>
      </w:r>
    </w:p>
    <w:p>
      <w:pPr>
        <w:pStyle w:val="BodyChar"/>
        <w:widowControl w:val="false"/>
        <w:ind w:firstLine="1767"/>
        <w:jc w:val="left"/>
        <w:rPr/>
      </w:pPr>
      <w:r>
        <w:rPr>
          <w:rFonts w:cs="Arial"/>
          <w:sz w:val="28"/>
          <w:szCs w:val="28"/>
        </w:rPr>
        <w:t>отравяния с гъби с кратък латентен период – 2 дни</w:t>
      </w:r>
    </w:p>
    <w:p>
      <w:pPr>
        <w:pStyle w:val="BodyChar"/>
        <w:widowControl w:val="false"/>
        <w:ind w:firstLine="513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BodyChar"/>
        <w:widowControl w:val="false"/>
        <w:ind w:firstLine="513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ъс системнодействащи антибиотици</w:t>
            </w:r>
          </w:p>
          <w:p>
            <w:pPr>
              <w:pStyle w:val="Incl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ия от aнтибиотици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противотуморно действие (Т45.1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лагани за лечение на: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(Т49.5)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0</w:t>
              <w:tab/>
              <w:t>Пеницилини</w:t>
            </w:r>
          </w:p>
          <w:p>
            <w:pPr>
              <w:pStyle w:val="Num2"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1</w:t>
              <w:tab/>
              <w:t>Цефалоспорини и други β-лактамазообразуващи aнтибиотици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2</w:t>
              <w:tab/>
              <w:t>Групата на хлорамфеникола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3</w:t>
              <w:tab/>
              <w:t>Макролиди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4</w:t>
              <w:tab/>
              <w:t>Тетрациклини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5</w:t>
              <w:tab/>
              <w:t>Аминоглюкозид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6</w:t>
              <w:tab/>
              <w:t>Рифампицини</w:t>
            </w:r>
          </w:p>
          <w:p>
            <w:pPr>
              <w:pStyle w:val="Num2"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7</w:t>
              <w:tab/>
              <w:t>Антимикотични антибиотици със системно действие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8</w:t>
              <w:tab/>
              <w:t>Други системнодействащи антибиотици</w:t>
            </w:r>
          </w:p>
          <w:p>
            <w:pPr>
              <w:pStyle w:val="BodyChar"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5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други антиинфекциозни и антипаразитни средства със системно действие</w:t>
            </w:r>
          </w:p>
          <w:p>
            <w:pPr>
              <w:pStyle w:val="Incl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инфекциозни средства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ечение на болести на: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Inclpt1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 (Т49.5)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0</w:t>
              <w:tab/>
              <w:t>Сулфонамиди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1</w:t>
              <w:tab/>
              <w:t>Антимикобактериални препарат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фампицини (Т36.6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 (Т36.5)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2</w:t>
              <w:tab/>
              <w:t>Противомаларийни препарати и лекарствени средства, действащи върху други протозои в кръвт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лина (Т37.8)</w:t>
            </w:r>
          </w:p>
          <w:p>
            <w:pPr>
              <w:pStyle w:val="Num2"/>
              <w:spacing w:before="102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3</w:t>
              <w:tab/>
              <w:t>Други антипротозойни препарати</w:t>
            </w:r>
          </w:p>
          <w:p>
            <w:pPr>
              <w:pStyle w:val="Num2"/>
              <w:spacing w:before="102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4</w:t>
              <w:tab/>
              <w:t>Противохелминтни лекарствени средства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5</w:t>
              <w:tab/>
              <w:t>Противовирусни препарат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 (Т42.8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 (Т45.1)</w:t>
            </w:r>
          </w:p>
          <w:p>
            <w:pPr>
              <w:pStyle w:val="Num2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8</w:t>
              <w:tab/>
              <w:t>Други уточнени противомикробни и противопаразитни средства със системно действ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ин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маларийни препарати (Т37.2)</w:t>
            </w:r>
          </w:p>
          <w:p>
            <w:pPr>
              <w:pStyle w:val="BodyChar"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хормони, синтетичните им заместители и антагонисти, некласифицирани другаде</w:t>
            </w:r>
          </w:p>
          <w:p>
            <w:pPr>
              <w:pStyle w:val="Incl"/>
              <w:ind w:left="2835" w:hanging="2550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нералкортикоиди и антагонистите им (Т50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ситоцинови хормони (Т48.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тиреоидни хормони и производните им (Т50.9)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0</w:t>
              <w:tab/>
              <w:t>Глюкокортикоиди и синтентичните им аналоз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те за локално приложение (Т49.—)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1</w:t>
              <w:tab/>
              <w:t>Тиреоидни хормони и производните им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2</w:t>
              <w:tab/>
              <w:t>Антитиреоидни препарати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3</w:t>
              <w:tab/>
              <w:t>Инсулин и перорални хипогликемични [противодиабетични] препарати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4</w:t>
              <w:tab/>
              <w:t>Перорални контрацептив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- и еднокомпонентни препарати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5</w:t>
              <w:tab/>
              <w:t>Други естрогени и прогестоге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и и заместители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6</w:t>
              <w:tab/>
              <w:t>Антигонадотропини, антиестрогени, антиандрогени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Tamoxifen 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7</w:t>
              <w:tab/>
              <w:t>Андрогени и анаболните им аналози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8</w:t>
              <w:tab/>
              <w:t>Други и неуточнени хормони и синтентичните им заместител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от предния дял на хипофизата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9</w:t>
              <w:tab/>
              <w:t>Други и неуточнени антагонисти на хормоните</w:t>
            </w:r>
          </w:p>
          <w:p>
            <w:pPr>
              <w:pStyle w:val="BodyChar"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неопиоидни обезболяващи, антипиретични и противоревматични средства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39.0</w:t>
              <w:tab/>
              <w:t>Салицилати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39.1</w:t>
              <w:tab/>
              <w:t>Производни на 4-</w:t>
            </w:r>
            <w:r>
              <w:rPr>
                <w:rFonts w:cs="Arial" w:ascii="Arial" w:hAnsi="Arial"/>
                <w:sz w:val="20"/>
                <w:szCs w:val="20"/>
              </w:rPr>
              <w:t>aminophenol</w:t>
            </w:r>
          </w:p>
          <w:p>
            <w:pPr>
              <w:pStyle w:val="BodyChar"/>
              <w:widowControl w:val="false"/>
              <w:spacing w:before="0" w:after="0"/>
              <w:ind w:firstLine="228"/>
              <w:jc w:val="left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Т39.2</w:t>
              <w:tab/>
              <w:t>Производни на пиразолон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3</w:t>
              <w:tab/>
              <w:t>Други нестероидни противовъзпалителни средства [NSAID]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4</w:t>
              <w:tab/>
              <w:t>Противоревматични средств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 (Т38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ицилати (Т39.0)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8</w:t>
              <w:tab/>
              <w:t>Други неопиоидни аналгетици и антипиретици, некласифицирани другаде</w:t>
            </w:r>
          </w:p>
          <w:p>
            <w:pPr>
              <w:pStyle w:val="BodyChar"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наркотични и психодислептични [халюциногенни] средства</w:t>
            </w:r>
          </w:p>
          <w:p>
            <w:pPr>
              <w:pStyle w:val="BodyChar"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:</w:t>
            </w:r>
            <w:r>
              <w:rPr>
                <w:rFonts w:cs="Arial"/>
                <w:sz w:val="20"/>
              </w:rPr>
              <w:tab/>
              <w:t>лекарствена зависимост и психични и поведенчески разстройства, дължащи се на употреба на психоактивни вещества (F10—F19)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0</w:t>
              <w:tab/>
              <w:t>Опиум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1</w:t>
              <w:tab/>
              <w:t>Хероин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2</w:t>
              <w:tab/>
              <w:t>Други опиа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деи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фин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3</w:t>
              <w:tab/>
              <w:t>Метадон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4</w:t>
              <w:tab/>
              <w:t>Други синтетични наркотиц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идин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5</w:t>
              <w:tab/>
              <w:t>Кокаин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6</w:t>
              <w:tab/>
              <w:t>Други и неуточнени наркотици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7</w:t>
              <w:tab/>
              <w:t>Канабис (производни)</w:t>
            </w:r>
          </w:p>
          <w:p>
            <w:pPr>
              <w:pStyle w:val="Num2"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8</w:t>
              <w:tab/>
              <w:t>Лизергид [</w:t>
            </w:r>
            <w:r>
              <w:rPr>
                <w:rFonts w:cs="Arial" w:ascii="Arial" w:hAnsi="Arial"/>
                <w:sz w:val="20"/>
                <w:szCs w:val="20"/>
              </w:rPr>
              <w:t>LS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9</w:t>
              <w:tab/>
              <w:t>Други и неуточнени психодислептици [халюциногени]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скали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н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бин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анестетични средства и терапевтични газове</w:t>
            </w:r>
          </w:p>
          <w:p>
            <w:pPr>
              <w:pStyle w:val="Incl"/>
              <w:ind w:left="2835" w:hanging="26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нзодиазепини (Т42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аин (Т40.5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пиати (Т40.0—Т40.2)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0</w:t>
              <w:tab/>
              <w:t>Средства за инхалационна наркоза</w:t>
            </w:r>
          </w:p>
          <w:p>
            <w:pPr>
              <w:pStyle w:val="Incl"/>
              <w:ind w:left="2835" w:hanging="16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лород (Т41.5)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1</w:t>
              <w:tab/>
              <w:t>Интравенозни анестетици</w:t>
            </w:r>
          </w:p>
          <w:p>
            <w:pPr>
              <w:pStyle w:val="Text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обарбитурати</w:t>
            </w:r>
          </w:p>
          <w:p>
            <w:pPr>
              <w:pStyle w:val="Num2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2</w:t>
              <w:tab/>
              <w:t>Други и неуточнени средства за обща наркоз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3</w:t>
              <w:tab/>
              <w:t>Локални анестетици</w:t>
            </w:r>
          </w:p>
          <w:p>
            <w:pPr>
              <w:pStyle w:val="BodyChar"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антиепилептични, седативни, сънотворни и антипаркинсонови средства</w:t>
            </w:r>
          </w:p>
          <w:p>
            <w:pPr>
              <w:pStyle w:val="Num2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0</w:t>
              <w:tab/>
              <w:t>Производни на хиантоин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1</w:t>
              <w:tab/>
              <w:t>Иминостилбе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Carbamazepine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3</w:t>
              <w:tab/>
              <w:t>Барбитурати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обарбитурати (Т41.1)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4</w:t>
              <w:tab/>
              <w:t>Бензодиазепини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5</w:t>
              <w:tab/>
              <w:t>Смесени антиепилептични препарат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6</w:t>
              <w:tab/>
              <w:t>Други антиепилептични, седативни и сънотворни средств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проева киселина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бамазепин (Т42.1)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7</w:t>
              <w:tab/>
              <w:t>Антиепилептични, седативни и сънотворни средства, неуточнен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92580</wp:posOffset>
                      </wp:positionH>
                      <wp:positionV relativeFrom="paragraph">
                        <wp:posOffset>8890</wp:posOffset>
                      </wp:positionV>
                      <wp:extent cx="108585" cy="542925"/>
                      <wp:effectExtent l="63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4288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5.4pt;margin-top:0.7pt;width:8.5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нотворни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икстури  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ахчета</w:t>
              <w:tab/>
              <w:tab/>
              <w:t xml:space="preserve">БДУ 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аблетки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8</w:t>
              <w:tab/>
              <w:t>Лекарства против паркиносинизъм и други мускулни депресанти с централно действи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</w:t>
            </w:r>
          </w:p>
          <w:p>
            <w:pPr>
              <w:pStyle w:val="BodyChar"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left="114" w:hanging="0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психотропни лекарствени средства, некласифицирани другаде</w:t>
            </w:r>
          </w:p>
          <w:p>
            <w:pPr>
              <w:pStyle w:val="Incl"/>
              <w:widowControl w:val="false"/>
              <w:ind w:left="2835" w:hanging="272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едства, потискащи апетита (Т50.5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рбитурати (Т42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нзодиазепини (Т42.4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екарствена зависимост, психични и поведенчески разстройства, дължащи се на употреба на психоактивни вещества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—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 (Т42.6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дислептици [халюциногени] (Т40.7—Т40.9)</w:t>
            </w:r>
          </w:p>
          <w:p>
            <w:pPr>
              <w:pStyle w:val="BodyChar"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Т43.0</w:t>
              <w:tab/>
              <w:t>Трициклични и тетрациклични антидепресанти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1</w:t>
              <w:tab/>
              <w:t>Антидепресанти - инхибитори на моноаминоксидазата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2</w:t>
              <w:tab/>
              <w:t>Други и неуточнени антидепресанти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3</w:t>
              <w:tab/>
              <w:t>Антипсихотични и невролептични препарати (на базата на фенотиазина)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4</w:t>
              <w:tab/>
              <w:t>Бутирофенонови и тиоксантенови невролептици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5</w:t>
              <w:tab/>
              <w:t>Други и неуточнени антипсихотични и невролептични препарати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парати на рауволфия (Т46.5)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6</w:t>
              <w:tab/>
              <w:t>Психостимулиращи средства с възможност за пристрастяване към тях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каин (Т40.5)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8</w:t>
              <w:tab/>
              <w:t>Други психотропни средства, некласифицирани другаде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вегетативната нервна система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0</w:t>
              <w:tab/>
              <w:t>Инхибитори на холинестеразата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1</w:t>
              <w:tab/>
              <w:t>Други парасимпатикомиметици [холинергици]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2</w:t>
              <w:tab/>
              <w:t>Ганглиоблокиращи средства, некласифицирани другаде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3</w:t>
              <w:tab/>
              <w:t>Други парасимпатиколитични [антихолинергични и антимускаринови] и спазмолитични средства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</w:t>
            </w:r>
          </w:p>
          <w:p>
            <w:pPr>
              <w:pStyle w:val="Num2"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4</w:t>
              <w:tab/>
              <w:t>Агонисти предимно на α-адренорецепторите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etaraminol</w:t>
            </w:r>
          </w:p>
          <w:p>
            <w:pPr>
              <w:pStyle w:val="Num2"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5</w:t>
              <w:tab/>
              <w:t>Агонисти предимно на β-адренорецепторите, некласифицирани другад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 (Т48.6)</w:t>
            </w:r>
          </w:p>
          <w:p>
            <w:pPr>
              <w:pStyle w:val="Num2"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6</w:t>
              <w:tab/>
              <w:t>Антагонисти предимно на α -адренорецепторите, некласифицирани другад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гоалкалоиди (Т48.0)</w:t>
            </w:r>
          </w:p>
          <w:p>
            <w:pPr>
              <w:pStyle w:val="Num2"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7</w:t>
              <w:tab/>
              <w:t>Антагонисти предимно на β -адренорецепторите, некласифицирани другаде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8</w:t>
              <w:tab/>
              <w:t>Централнодействащи и адреноневронблокиращи средства, некласифицирани другад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офелин (Т46.5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уанетидин (Т46.5)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9</w:t>
              <w:tab/>
              <w:t>Други и неуточнени лекарствени средства, действащи предимно върху вегетативната нервна система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средства, стимулиращи и двата адренорецептора (α и β)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препарати, предимно със системно действие, и хематологични агенти, некласифицирани другаде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5.0</w:t>
              <w:tab/>
              <w:t>Антиалергични и антиеметични средства</w:t>
            </w:r>
          </w:p>
          <w:p>
            <w:pPr>
              <w:pStyle w:val="BodyChar"/>
              <w:widowControl w:val="false"/>
              <w:spacing w:before="0" w:after="0"/>
              <w:ind w:firstLine="114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:</w:t>
            </w:r>
            <w:r>
              <w:rPr>
                <w:rFonts w:cs="Arial"/>
                <w:sz w:val="20"/>
              </w:rPr>
              <w:tab/>
              <w:t>нерволептици от фенотиазиновата група (Т43.3)</w:t>
            </w:r>
          </w:p>
          <w:p>
            <w:pPr>
              <w:pStyle w:val="Num2"/>
              <w:spacing w:lineRule="auto" w:line="240" w:before="85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1</w:t>
              <w:tab/>
              <w:t>Противотуморни и имуносупресивни средст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туморни антибиотиц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tamoxifen (Т38.6)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2</w:t>
              <w:tab/>
              <w:t>Витамини, некласифицирани другаде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[производни] (Т46.7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тамин К (Т45.7)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3</w:t>
              <w:tab/>
              <w:t>Ензими, некласифицирани другаде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4</w:t>
              <w:tab/>
              <w:t>Желязо и съединенията му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5</w:t>
              <w:tab/>
              <w:t>Антикоагуланти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6</w:t>
              <w:tab/>
              <w:t>Средства, въздействащи върху фибринолизата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7</w:t>
              <w:tab/>
              <w:t>Антагонисти на антикоагулантите, витамин К и други коагуланти</w:t>
            </w:r>
          </w:p>
          <w:p>
            <w:pPr>
              <w:pStyle w:val="Num2"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8</w:t>
              <w:tab/>
              <w:t>Други препарати, предимно със системно действие, и хематологични аген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aрнодробни препарати и други антианемични средст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стествена кръв и кръвни продук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станция на плазм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муноглобулин (Т50.9) 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лязо (Т45.4)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лекарствени средства, действащи предимно на сърдечно-съдовата система</w:t>
            </w:r>
          </w:p>
          <w:p>
            <w:pPr>
              <w:pStyle w:val="Incl"/>
              <w:widowControl w:val="false"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metaramino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Т44.4)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0</w:t>
              <w:tab/>
              <w:t>Кардиотонични глюкозиди и препарати с аналогично действие</w:t>
            </w:r>
          </w:p>
          <w:p>
            <w:pPr>
              <w:pStyle w:val="Num2"/>
              <w:spacing w:lineRule="auto" w:line="240" w:before="96" w:after="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1</w:t>
              <w:tab/>
              <w:t>Блокери на калция в каналчетата</w:t>
            </w:r>
          </w:p>
          <w:p>
            <w:pPr>
              <w:pStyle w:val="Num2"/>
              <w:spacing w:lineRule="auto" w:line="240" w:before="96" w:after="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2</w:t>
              <w:tab/>
              <w:t>Други антиаритмични средства, некласифицирани другаде</w:t>
            </w:r>
          </w:p>
          <w:p>
            <w:pPr>
              <w:pStyle w:val="Incl"/>
              <w:ind w:left="2835" w:hanging="16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-адренорецепторите (Т44.7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3</w:t>
              <w:tab/>
              <w:t>Коронарни вазодилатори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пиридамол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 -адренорецепторите (Т44.7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локери на калциеви канали (Т46.1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4</w:t>
              <w:tab/>
              <w:t>Инхибитори на ангиотензинконвертиращите ензими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5</w:t>
              <w:tab/>
              <w:t>Други хипотензивни средства, некласифицирани другад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лонидин 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уанетидин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уволфия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нтагонисти на </w:t>
            </w:r>
            <w:r>
              <w:rPr>
                <w:rFonts w:cs="Arial" w:ascii="Arial" w:hAnsi="Arial"/>
                <w:sz w:val="20"/>
                <w:szCs w:val="20"/>
              </w:rPr>
              <w:t>β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адренорецепторите (Т44.7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локери на калциеви канали (Т46.1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уретици (Т50.0—Т50.2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6</w:t>
              <w:tab/>
              <w:t>Антихиперлипидемични и антиатеросклеротични средств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7</w:t>
              <w:tab/>
              <w:t>Периферни вазодилататор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(производни)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 (Т44.3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8</w:t>
              <w:tab/>
              <w:t>Антиварикозни средства, включително склерозиращи агенти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9</w:t>
              <w:tab/>
              <w:t>Други и неуточнени средства, влияещи предимно върху сърдечно-съдовата систем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храносмилателната система</w:t>
            </w:r>
          </w:p>
          <w:p>
            <w:pPr>
              <w:pStyle w:val="Num2"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0</w:t>
              <w:tab/>
              <w:t>Антагонисти на хистаминовите H</w:t>
            </w:r>
            <w:r>
              <w:rPr>
                <w:rFonts w:cs="Arial" w:ascii="Arial" w:hAnsi="Arial"/>
                <w:position w:val="-8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рецептори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1</w:t>
              <w:tab/>
              <w:t xml:space="preserve">Други антиацидни препарати и препарати, потискащи стомашната секреция 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2</w:t>
              <w:tab/>
              <w:t>Дразнещи слабителни средств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3</w:t>
              <w:tab/>
              <w:t>Солеви и осмотични слабителни средств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4</w:t>
              <w:tab/>
              <w:t>Други лаксативни средст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парати, стимулиращи чревната перисталтик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5</w:t>
              <w:tab/>
              <w:t>Препарати, стимулиращи храносмилането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6</w:t>
              <w:tab/>
              <w:t>Антидиарийни лекарствени средств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биотици със системно действие и други противомикробни препарати (Т36—Т37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7</w:t>
              <w:tab/>
              <w:t>Еметици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8</w:t>
              <w:tab/>
              <w:t>Други средства, действащи предимно върху стомашночревния тракт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гладката и набраздената мускулатура и дихателната систем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0</w:t>
              <w:tab/>
              <w:t>Окситоцини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строгени, прогестогени и антагонисти (Т38.4—Т38.6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1</w:t>
              <w:tab/>
              <w:t>Миорелаксанти [блокери на Н-холинорецепторите на набраздената мускулатура]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2</w:t>
              <w:tab/>
              <w:t>Други и неуточнени средства, действащи предимно върху мускулатурат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3</w:t>
              <w:tab/>
              <w:t>Противокашлечни средств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4</w:t>
              <w:tab/>
              <w:t>Отхрачващи средств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5</w:t>
              <w:tab/>
              <w:t>Средства против хрема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6</w:t>
              <w:tab/>
              <w:t>Антиастматични средства, некласифицирани другад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гонисти на β-адренорецепторите (Т44.5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редния дял на хипофизата (Т38.8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7</w:t>
              <w:tab/>
              <w:t>Други и неуточнени средства, действащи предимно върху дихателната систем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tabs>
                <w:tab w:val="clear" w:pos="2835"/>
                <w:tab w:val="left" w:pos="1080" w:leader="none"/>
                <w:tab w:val="left" w:pos="1134" w:leader="none"/>
                <w:tab w:val="left" w:pos="2552" w:leader="none"/>
              </w:tabs>
              <w:ind w:left="1080" w:hanging="90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травяне с лекарствени средства, действащи предимно върху кожата и лигавиците, и с лекарства, използвани в офталмологията,оториноларингологията и стоматологията</w:t>
            </w:r>
          </w:p>
          <w:p>
            <w:pPr>
              <w:pStyle w:val="Incl"/>
              <w:ind w:left="2835" w:hanging="26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глюкокортикоиди за местно приложение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0</w:t>
              <w:tab/>
              <w:t>Локални антимикотични, противоинфекциозни и противовъзпалителни средства, некласифицирани другаде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1</w:t>
              <w:tab/>
              <w:t>Противосърбежни средств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2</w:t>
              <w:tab/>
              <w:t>Локални астрингенти и детергент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3</w:t>
              <w:tab/>
              <w:t>Смекчаващи, успокояващи и протекторни (защитни) медикамент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4</w:t>
              <w:tab/>
              <w:t>Кератолитични, кератопластични и други препарати и средства за лечение на косат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5</w:t>
              <w:tab/>
              <w:t>Офталмологични средства и препара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чни противоинфекциозни препарат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6</w:t>
              <w:tab/>
              <w:t>Оториноларингологични средства и препарат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инфекциозни средства за лечение на болестите на ушите, носа и гърлото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7</w:t>
              <w:tab/>
              <w:t>Локалнодействащи лекарствени средства в стоматологият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8</w:t>
              <w:tab/>
              <w:t>Други средства за локално приложение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диуретици и други неуточнени лекарствени средства, медикаменти и биологични веществ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0</w:t>
              <w:tab/>
              <w:t>Минералкортикоиди и антагонистите им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1</w:t>
              <w:tab/>
              <w:t>“Бримкови” диуретици [високо-прагови]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2</w:t>
              <w:tab/>
              <w:t>Инхибитори на карбоанхидразата, бензотиадиазина и други диуретични средст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етазоламид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3</w:t>
              <w:tab/>
              <w:t xml:space="preserve">Препарати, влияещи на електролитния, калорийния и водния баланс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ли за перорална рехидратация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4</w:t>
              <w:tab/>
              <w:t>Препарати, влияещи на обмяната на пикочната киселин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5</w:t>
              <w:tab/>
              <w:t>Средства, потискащи апетита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0.6</w:t>
              <w:tab/>
              <w:t>Антидоти и хелатообразуватели, некласифицирани другаде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редства за лечение на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кохолизъм, облекчаващи отказването от алкохол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7</w:t>
              <w:tab/>
              <w:t>Аналептични средства и антагонисти на “опиум”- рецепторите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8</w:t>
              <w:tab/>
              <w:t>Диагностични средства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9</w:t>
              <w:tab/>
              <w:t>Други и неуточнени лекарствени средства, медикаменти и биологични вещест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киселинност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алкалностт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муноглобули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тел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отропни средств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аратиреоидната жлеза и производните им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firstLine="171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алкохола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1.0</w:t>
              <w:tab/>
              <w:t>Етанол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1.1</w:t>
              <w:tab/>
              <w:t>Метанол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илов алкохол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1.2</w:t>
              <w:tab/>
              <w:t>2-пропанол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пропилов алкохол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1.3</w:t>
              <w:tab/>
              <w:t>Фузелово масл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в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утилов [1-бутанол]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пилов [1-пропанол]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1.8</w:t>
              <w:tab/>
              <w:t>Други видове алкохол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BodyChar"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органични разтворители</w:t>
            </w:r>
          </w:p>
          <w:p>
            <w:pPr>
              <w:pStyle w:val="Incl"/>
              <w:widowControl w:val="false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алогенпроизводни деривати на алифатни и ароматни въглеводороди (Т53.—)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2.0</w:t>
              <w:tab/>
              <w:t>Нефтопродукти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золин [бензин]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осин [парафиново масло]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финов восък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ролиум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тер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фт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рт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1</w:t>
              <w:tab/>
              <w:t>Бензол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молози на бензола (Т52.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- и аминопроизводни на бензола и неговите хомолози (Т65.3)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2</w:t>
              <w:tab/>
              <w:t>Хомолози на бензол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луол [метилбензол]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силен [диметилбензол]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3</w:t>
              <w:tab/>
              <w:t>Гликоли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4</w:t>
              <w:tab/>
              <w:t>Кетони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8</w:t>
              <w:tab/>
              <w:t>Други органични разтворители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халогенпроизводните алифатни и ароматни въглеводороди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3.0</w:t>
              <w:tab/>
              <w:t>Въглероден тетрахлорид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ахлорметан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1</w:t>
              <w:tab/>
              <w:t>Хлороформ</w:t>
            </w:r>
          </w:p>
          <w:p>
            <w:pPr>
              <w:pStyle w:val="Text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метан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2</w:t>
              <w:tab/>
              <w:t>Трихлоретилен</w:t>
            </w:r>
          </w:p>
          <w:p>
            <w:pPr>
              <w:pStyle w:val="Text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етан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3</w:t>
              <w:tab/>
              <w:t>Тетрахлоретилен</w:t>
            </w:r>
          </w:p>
          <w:p>
            <w:pPr>
              <w:pStyle w:val="Text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хлоретилен</w:t>
            </w:r>
          </w:p>
          <w:p>
            <w:pPr>
              <w:pStyle w:val="Text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рахлоретан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4</w:t>
              <w:tab/>
              <w:t>Дихлорметан</w:t>
            </w:r>
          </w:p>
          <w:p>
            <w:pPr>
              <w:pStyle w:val="Text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иленхлорид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5</w:t>
              <w:tab/>
              <w:t>Хлорфлуоровъглероди</w:t>
            </w:r>
          </w:p>
          <w:p>
            <w:pPr>
              <w:pStyle w:val="Num2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6</w:t>
              <w:tab/>
              <w:t>Други халогенпроизводни алифатни въглеводороди</w:t>
            </w:r>
          </w:p>
          <w:p>
            <w:pPr>
              <w:pStyle w:val="Num2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7</w:t>
              <w:tab/>
              <w:t>Други халогенпроизводни ароматни въглеводороди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firstLine="171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разяждащи вещества</w:t>
            </w:r>
          </w:p>
          <w:p>
            <w:pPr>
              <w:pStyle w:val="Num2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4.0</w:t>
              <w:tab/>
              <w:t>Фенол и неговите хомолози</w:t>
            </w:r>
          </w:p>
          <w:p>
            <w:pPr>
              <w:pStyle w:val="Num2"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4.1</w:t>
              <w:tab/>
              <w:t>Други разяждащи органични вещества</w:t>
            </w:r>
          </w:p>
          <w:p>
            <w:pPr>
              <w:pStyle w:val="Num2"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4.2</w:t>
              <w:tab/>
              <w:t>Корозивни киселини и киселиноподобни веществ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елина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олна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ярна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4.3</w:t>
              <w:tab/>
              <w:t>Корозивни основи и алкалоподобни веществ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лиева основа</w:t>
            </w:r>
          </w:p>
          <w:p>
            <w:pPr>
              <w:pStyle w:val="Text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триева основа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90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55</w:t>
              <w:tab/>
              <w:t>Токсично въздействие на сапуни и детергенти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60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метали</w:t>
            </w:r>
          </w:p>
          <w:p>
            <w:pPr>
              <w:pStyle w:val="Incl"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м и пари от метали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ли от всички източници, освен от медицински препарат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сен и неговите съединения (Т57.0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нган и неговите съединения (Т57.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aлий (Т60.4)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0</w:t>
              <w:tab/>
              <w:t>Олово и негов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1</w:t>
              <w:tab/>
              <w:t>Живак и негов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2</w:t>
              <w:tab/>
              <w:t>Хром и негов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3</w:t>
              <w:tab/>
              <w:t>Кадмий и негов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4</w:t>
              <w:tab/>
              <w:t>Мед и нейн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5</w:t>
              <w:tab/>
              <w:t>Цинк и негов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6</w:t>
              <w:tab/>
              <w:t>Калай и негов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7</w:t>
              <w:tab/>
              <w:t>Берилий и неговите съединения</w:t>
            </w:r>
          </w:p>
          <w:p>
            <w:pPr>
              <w:pStyle w:val="Num2"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8</w:t>
              <w:tab/>
              <w:t>Други метали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оксично въздействие на други неорганични вещества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0</w:t>
              <w:tab/>
              <w:t>Арсен и неговите съединения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1</w:t>
              <w:tab/>
              <w:t>Фосфор и неговите съединения</w:t>
            </w:r>
          </w:p>
          <w:p>
            <w:pPr>
              <w:pStyle w:val="Incl"/>
              <w:ind w:left="2835" w:hanging="175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осфороорганични инсектициди (Т60.0)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2</w:t>
              <w:tab/>
              <w:t>Манган и неговите съединения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3</w:t>
              <w:tab/>
              <w:t>Циановодород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8</w:t>
              <w:tab/>
              <w:t>Други уточнени неорганични вещества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T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58 </w:t>
            </w:r>
            <w:r>
              <w:rPr>
                <w:rFonts w:cs="Arial"/>
                <w:b/>
                <w:bCs/>
                <w:sz w:val="20"/>
              </w:rPr>
              <w:t>Токсично въздействие на въглеокиси</w:t>
            </w:r>
          </w:p>
          <w:p>
            <w:pPr>
              <w:pStyle w:val="Inc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60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други газове, дим и пари</w:t>
            </w:r>
          </w:p>
          <w:p>
            <w:pPr>
              <w:pStyle w:val="Incl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ерозолни пропелент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лорфлуоровъглероди (Т53.5)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0</w:t>
              <w:tab/>
              <w:t>Азотни окис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1</w:t>
              <w:tab/>
              <w:t>Серен двуокис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2</w:t>
              <w:tab/>
              <w:t>Формалдехид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3</w:t>
              <w:tab/>
              <w:t>Сълзотворен газ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ъзен газ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4</w:t>
              <w:tab/>
              <w:t>Газообразен хлор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5</w:t>
              <w:tab/>
              <w:t>Газообразен флуор и флуороводород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6</w:t>
              <w:tab/>
              <w:t>Сероводород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7</w:t>
              <w:tab/>
              <w:t>Въглероден двуокис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8</w:t>
              <w:tab/>
              <w:t>Други уточнени газове, дим и пари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пестициди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Фосфорорганични и карбаматни инсектициди</w:t>
            </w:r>
          </w:p>
          <w:p>
            <w:pPr>
              <w:pStyle w:val="Num2"/>
              <w:widowControl w:val="false"/>
              <w:spacing w:before="0" w:after="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>Халогенни инсектициди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лорирани въглеводороди (Т53.—)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2</w:t>
              <w:tab/>
              <w:t>Други инсектицид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3</w:t>
              <w:tab/>
              <w:t>Хербициди и фунгицид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4</w:t>
              <w:tab/>
              <w:t>Родентицид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лий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хнин и неговите соли (Т65.1)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8</w:t>
              <w:tab/>
              <w:t>Други пестициди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60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отровни вещества, съдържащи се в изядени хранителни морски продукти</w:t>
            </w:r>
          </w:p>
          <w:p>
            <w:pPr>
              <w:pStyle w:val="Incl"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ергична реакция към храна, като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рматит (L23.6, L25.4, L27.2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неинфекциозен) (К52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ктериално хранително отравяне (А05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латоксин и други микотоксини (Т64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иди (Т65.0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ак (Т56.1)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0</w:t>
              <w:tab/>
              <w:t>Отравяне с риба ciguatera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1</w:t>
              <w:tab/>
              <w:t>Отравяне с риба от семейство скумр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стаминоподобен синдром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2</w:t>
              <w:tab/>
              <w:t>Отравяне с друга риба и молюск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8</w:t>
              <w:tab/>
              <w:t>Токсично въздействие на други морски продукти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други отровни вещества, съдържащи се в изядени хранителни продукти</w:t>
            </w:r>
          </w:p>
          <w:p>
            <w:pPr>
              <w:pStyle w:val="Incl"/>
              <w:widowControl w:val="false"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ергична реакция към храна, като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3.6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5.4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(неинфекциозен) (К52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о хранително отравяне (А05.—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флатоксин и други микотоксини (Т64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иди (Т65.0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оводород (Т57.3)</w:t>
            </w:r>
          </w:p>
          <w:p>
            <w:pPr>
              <w:pStyle w:val="Incl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ивак (Т56.1)</w:t>
            </w:r>
          </w:p>
          <w:p>
            <w:pPr>
              <w:pStyle w:val="Num2"/>
              <w:widowControl w:val="false"/>
              <w:spacing w:before="0" w:after="0"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</w:t>
              <w:tab/>
              <w:t>В изядени гъби</w:t>
            </w:r>
          </w:p>
          <w:p>
            <w:pPr>
              <w:pStyle w:val="Num2"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1</w:t>
              <w:tab/>
              <w:t>В изядени ягоди</w:t>
            </w:r>
          </w:p>
          <w:p>
            <w:pPr>
              <w:pStyle w:val="Num2"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2</w:t>
              <w:tab/>
              <w:t>В друго(-и) изядено(-и) растение(-я)</w:t>
            </w:r>
          </w:p>
          <w:p>
            <w:pPr>
              <w:pStyle w:val="Num2"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8</w:t>
              <w:tab/>
              <w:t>Други отровни вещества, съдържащи се в изядени хранителни продукти</w:t>
            </w:r>
          </w:p>
          <w:p>
            <w:pPr>
              <w:pStyle w:val="BodyChar"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ен ефект от контакт с отровни животни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0</w:t>
              <w:tab/>
              <w:t>Змийска отрова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1</w:t>
              <w:tab/>
              <w:t>Отрова от други влечуг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гущер</w:t>
            </w:r>
          </w:p>
          <w:p>
            <w:pPr>
              <w:pStyle w:val="Num2"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2</w:t>
              <w:tab/>
              <w:t>Отрова от скорпион</w:t>
            </w:r>
          </w:p>
          <w:p>
            <w:pPr>
              <w:pStyle w:val="Num2"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3</w:t>
              <w:tab/>
              <w:t>Отрова от паяк</w:t>
            </w:r>
          </w:p>
          <w:p>
            <w:pPr>
              <w:pStyle w:val="Num2"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4</w:t>
              <w:tab/>
              <w:t>Отрова от други артропод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апване или ужилване от отровно насекомо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5</w:t>
              <w:tab/>
              <w:t>Токсичен ефект от контакт с риб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е от изядена риба (Т61.0—Т61.2)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6</w:t>
              <w:tab/>
              <w:t>Токсичен ефект от контакт с други морски живот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уза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анемония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тни с раковина или броня (твърда покривка) (рак, стрида и др.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звезд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 отравяне от изядени животни, имащи раковина или броня (рак, стрида и т.н.) (Т61.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йствие на отрова на морска змия (Т63.0)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8</w:t>
              <w:tab/>
              <w:t>Токсичен ефект от контакт с други отровни животн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амфибия</w:t>
            </w:r>
          </w:p>
          <w:p>
            <w:pPr>
              <w:pStyle w:val="Num2"/>
              <w:widowControl w:val="false"/>
              <w:spacing w:before="0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63.9</w:t>
              <w:tab/>
              <w:t>Токсичен ефект, обусловен от контакт с неуточнено отровно животн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ind w:left="1026" w:hanging="741"/>
              <w:rPr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T64       Токсичен ефект в замърсени хранителни продукти от афлатоксин и други микотоксини</w:t>
            </w:r>
          </w:p>
          <w:p>
            <w:pPr>
              <w:pStyle w:val="Normal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оксичен ефект от други и неуточнени вещества</w:t>
            </w:r>
          </w:p>
          <w:p>
            <w:pPr>
              <w:pStyle w:val="Num2"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0</w:t>
              <w:tab/>
              <w:t>Цианиди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1</w:t>
              <w:tab/>
              <w:t>Стрихнин и неговите соли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3</w:t>
              <w:tab/>
              <w:t>Нитропроизводни и аминопроизводни на бензола и неговите хомолоз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илин [аминобензол]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бензол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нитротолуол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4</w:t>
              <w:tab/>
              <w:t>Въглероден дисулфид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5</w:t>
              <w:tab/>
              <w:t>Нитроглицерин и други азотни киселини и естер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1, 2, 3-пропантриолтринитрат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6</w:t>
              <w:tab/>
              <w:t>Бои и оцветители, некласифицирани другаде</w:t>
            </w:r>
          </w:p>
          <w:p>
            <w:pPr>
              <w:pStyle w:val="Num2"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8</w:t>
              <w:tab/>
              <w:t>Токсичен ефект от други уточнени веществ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widowControl w:val="false"/>
              <w:rPr/>
            </w:pPr>
            <w:r>
              <w:rPr/>
              <w:t>**44.13</w:t>
              <w:tab/>
              <w:tab/>
              <w:t>гастроскоп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биопсия - 44.14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rPr/>
            </w:pPr>
            <w:r>
              <w:rPr/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нтгеново изследване на гръден кош БДУ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*</w:t>
            </w:r>
            <w:r>
              <w:rPr/>
              <w:t>89.29</w:t>
              <w:tab/>
              <w:tab/>
              <w:t>други неоперативни измервания на пикочо-половата систем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имико-токсикологичен анализ на отрови/нокси в урин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АНАТОМИЧНИ И ФИЗИОЛОГИЧНИ ИЗМЕРВАНИЯ И МАНУАЛНИ ИЗСЛЕДВАН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rPr/>
            </w:pPr>
            <w:r>
              <w:rPr/>
              <w:t>**89.37</w:t>
              <w:tab/>
              <w:tab/>
              <w:t>определяне на витален капаците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Г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Г (с 12 и повече отвеждания)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widowControl w:val="false"/>
              <w:rPr/>
            </w:pPr>
            <w:r>
              <w:rPr/>
              <w:t>**89.65</w:t>
              <w:tab/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widowControl w:val="false"/>
              <w:rPr/>
            </w:pPr>
            <w:r>
              <w:rPr>
                <w:lang w:val="ru-RU"/>
              </w:rPr>
              <w:t>**</w:t>
            </w:r>
            <w:r>
              <w:rPr/>
              <w:t>89.66</w:t>
              <w:tab/>
              <w:tab/>
              <w:t>измерване на газове на смесена венозна кръв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Г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lang w:val="bg-BG" w:eastAsia="en-US"/>
              </w:rPr>
            </w:pPr>
            <w:r>
              <w:rPr>
                <w:rFonts w:cs="Arial" w:ascii="Verdana" w:hAnsi="Verdana"/>
                <w:sz w:val="16"/>
                <w:szCs w:val="16"/>
                <w:lang w:val="bg-BG" w:eastAsia="en-US"/>
              </w:rPr>
            </w:r>
          </w:p>
          <w:p>
            <w:pPr>
              <w:pStyle w:val="SrgCod4dig"/>
              <w:widowControl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lang w:val="ru-RU"/>
              </w:rPr>
              <w:t>**</w:t>
            </w:r>
            <w:r>
              <w:rPr/>
              <w:t>90.53</w:t>
              <w:tab/>
              <w:t>МИКРОСКОПСКО ИЗСЛЕДВАНЕ НА КРЪВ –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55</w:t>
              <w:tab/>
              <w:t>ИЗСЛЕДВАНЕ НА КРЪВ - токсикология</w:t>
            </w:r>
          </w:p>
          <w:p>
            <w:pPr>
              <w:pStyle w:val="Normal"/>
              <w:widowControl w:val="false"/>
              <w:ind w:firstLine="687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Химико-токсикологичен анализ на отрови/нокси в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59</w:t>
              <w:tab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ематологични – ПКК, левкоцити диференциално, РУЕ;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о преценка на лекуващия лекар се извършват и: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емокоагулационни изследвания – протромбиново време, тромбоцити, фибриноген, Д-димери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Биохимични – трансаминази, серумен билирубин, урея, креатинин, общ белтък, холинестераз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keepNext w:val="false"/>
              <w:keepLines w:val="false"/>
              <w:widowControl w:val="false"/>
              <w:rPr/>
            </w:pPr>
            <w:r>
              <w:rPr>
                <w:lang w:val="ru-RU"/>
              </w:rPr>
              <w:t>**</w:t>
            </w:r>
            <w:r>
              <w:rPr/>
              <w:t>90.95</w:t>
              <w:tab/>
              <w:t>МИКРОСКОПСКО ИЗСЛЕДВАНЕ НА ПРОБА ОТ ДОЛНИЯ ХРАНОСМИЛАТЕЛЕН ТРАКТ И ИЗПРАЖНЕНИЯ - токсиколог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аерозолна терапия</w:t>
            </w:r>
          </w:p>
          <w:p>
            <w:pPr>
              <w:pStyle w:val="SrgCod4dig"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каталитично кислородно лечение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циторедуктивен ефект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оксигенатори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оксигенация на рана - 93.59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widowControl w:val="false"/>
              <w:rPr/>
            </w:pPr>
            <w:r>
              <w:rPr/>
              <w:t>*96.33</w:t>
              <w:tab/>
              <w:tab/>
              <w:t>стомашна промивка</w:t>
            </w:r>
          </w:p>
          <w:p>
            <w:pPr>
              <w:pStyle w:val="SrgCod4dig"/>
              <w:widowControl w:val="false"/>
              <w:rPr/>
            </w:pPr>
            <w:r>
              <w:rPr/>
              <w:t>*96.37</w:t>
              <w:tab/>
              <w:tab/>
              <w:t>ректална клизма (инфузия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>: 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същото с назален въздуховод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продължително позитивно налягане в дихателните пътища (CPAP) - 93.90ахааха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дишане с интермитиращо позитивно налягане (IPPB) - 93.91</w:t>
            </w:r>
          </w:p>
          <w:p>
            <w:pPr>
              <w:pStyle w:val="SrgCod4dig"/>
              <w:widowControl w:val="false"/>
              <w:rPr/>
            </w:pPr>
            <w:r>
              <w:rPr/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механична вентилация БДУ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widowControl w:val="false"/>
              <w:rPr/>
            </w:pPr>
            <w:r>
              <w:rPr/>
              <w:t>*99.04</w:t>
              <w:tab/>
              <w:tab/>
              <w:t>трансфузия на еритроцитна маса</w:t>
            </w:r>
          </w:p>
          <w:p>
            <w:pPr>
              <w:pStyle w:val="SrgCod4dig"/>
              <w:widowControl w:val="false"/>
              <w:rPr/>
            </w:pPr>
            <w:r>
              <w:rPr/>
              <w:t>*99.06</w:t>
              <w:tab/>
              <w:tab/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рансфузия на антихемофилен фактор</w:t>
            </w:r>
          </w:p>
          <w:p>
            <w:pPr>
              <w:pStyle w:val="SrgCod4dig"/>
              <w:widowControl w:val="false"/>
              <w:rPr/>
            </w:pPr>
            <w:r>
              <w:rPr/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rPr/>
            </w:pPr>
            <w:r>
              <w:rPr/>
              <w:t>*99.16</w:t>
              <w:tab/>
              <w:tab/>
              <w:t>инжекция на антидот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риложение на антидот, вкл. всички разрешени за употреба антидоти в РБългар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ротивозмийски серум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szCs w:val="14"/>
              </w:rPr>
              <w:t>*99.18  инфузия на електролит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firstLine="147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за форсирана диурез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rPr/>
            </w:pPr>
            <w:r>
              <w:rPr/>
              <w:t>*99.21</w:t>
              <w:tab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/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403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инжекция на кортизон</w:t>
            </w:r>
          </w:p>
          <w:p>
            <w:pPr>
              <w:pStyle w:val="SrgCod4dig"/>
              <w:widowControl w:val="false"/>
              <w:rPr>
                <w:lang w:val="ru-RU"/>
              </w:rPr>
            </w:pPr>
            <w:r>
              <w:rPr/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bg-BG"/>
              </w:rPr>
            </w:pPr>
            <w:r>
              <w:rPr>
                <w:rFonts w:cs="Arial" w:ascii="Arial" w:hAnsi="Arial"/>
                <w:sz w:val="16"/>
                <w:szCs w:val="16"/>
                <w:lang w:val="bg-BG"/>
              </w:rPr>
            </w:r>
          </w:p>
          <w:p>
            <w:pPr>
              <w:pStyle w:val="SrgCod4dig"/>
              <w:widowControl w:val="false"/>
              <w:rPr>
                <w:u w:val="single"/>
              </w:rPr>
            </w:pPr>
            <w:r>
              <w:rPr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rPr/>
            </w:pPr>
            <w:r>
              <w:rPr/>
              <w:t>*99.71</w:t>
              <w:tab/>
              <w:tab/>
              <w:t>лечебна плазмафереза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имуноадсорбция (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ECI</w:t>
            </w:r>
            <w:r>
              <w:rPr>
                <w:rFonts w:cs="Tahoma" w:ascii="Tahoma" w:hAnsi="Tahoma"/>
                <w:sz w:val="14"/>
                <w:szCs w:val="14"/>
              </w:rPr>
              <w:t>) – 99.76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exact" w:line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</w:tbl>
    <w:p>
      <w:pPr>
        <w:pStyle w:val="BodyChar"/>
        <w:widowControl w:val="false"/>
        <w:ind w:firstLine="513"/>
        <w:rPr>
          <w:b/>
          <w:b/>
          <w:lang w:val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три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Забележка: </w:t>
      </w:r>
      <w:r>
        <w:rPr>
          <w:bCs/>
        </w:rPr>
        <w:t xml:space="preserve">Химико-токсикологичен анализ на кръв (код на процедура </w:t>
      </w:r>
      <w:r>
        <w:rPr>
          <w:szCs w:val="14"/>
          <w:lang w:val="ru-RU"/>
        </w:rPr>
        <w:t>**</w:t>
      </w:r>
      <w:r>
        <w:rPr>
          <w:szCs w:val="14"/>
        </w:rPr>
        <w:t xml:space="preserve">90.55) и </w:t>
      </w:r>
      <w:r>
        <w:rPr>
          <w:bCs/>
        </w:rPr>
        <w:t xml:space="preserve">химико-токсикологичен анализ на урина (код на процедура </w:t>
      </w:r>
      <w:r>
        <w:rPr>
          <w:szCs w:val="14"/>
          <w:lang w:val="ru-RU"/>
        </w:rPr>
        <w:t>**</w:t>
      </w:r>
      <w:r>
        <w:rPr>
          <w:szCs w:val="14"/>
        </w:rPr>
        <w:t xml:space="preserve">89.29) </w:t>
      </w:r>
      <w:r>
        <w:rPr>
          <w:bCs/>
        </w:rPr>
        <w:t>се извършват по преценка на токсиколога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Char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Char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 по токсикология минимум ІІ ниво на компетентност,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ъгласно медицински стандарт по „Клинична токсикология”, или в </w:t>
      </w:r>
      <w:r>
        <w:rPr>
          <w:b/>
          <w:color w:val="000000"/>
          <w:lang w:val="ru-RU" w:eastAsia="en-US"/>
        </w:rPr>
        <w:t xml:space="preserve">клиника/отделение по анестезиология и интензивно лечение </w:t>
      </w:r>
      <w:r>
        <w:rPr>
          <w:b/>
          <w:szCs w:val="24"/>
        </w:rPr>
        <w:t>минимум ІІ</w:t>
      </w:r>
      <w:r>
        <w:rPr>
          <w:b/>
          <w:color w:val="000000"/>
          <w:lang w:val="ru-RU" w:eastAsia="en-US"/>
        </w:rPr>
        <w:t xml:space="preserve"> ниво на компетентност</w:t>
      </w:r>
      <w:r>
        <w:rPr>
          <w:b/>
          <w:szCs w:val="24"/>
        </w:rPr>
        <w:t xml:space="preserve">, </w:t>
      </w:r>
      <w:r>
        <w:rPr>
          <w:szCs w:val="24"/>
        </w:rPr>
        <w:t xml:space="preserve">съгласно медицински стандарт по „Анестезия и интензивно лечение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</w:t>
      </w:r>
      <w:r>
        <w:rPr>
          <w:szCs w:val="24"/>
        </w:rPr>
        <w:t>посочените медицински стандарти.</w:t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токсикология 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Arial" w:hAnsi="Arial" w:cs="Arial"/>
                <w:kern w:val="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линика/отделение по детски болести – минимум ІІ ниво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*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*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бразна диагностика - рентгенов апарат за скопия и графия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ЕКГ – апарат</w:t>
            </w:r>
          </w:p>
        </w:tc>
      </w:tr>
      <w:tr>
        <w:trPr>
          <w:trHeight w:val="211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6. Структура за диализно лечение </w:t>
            </w:r>
            <w:r>
              <w:rPr>
                <w:rFonts w:cs="Arial" w:ascii="Arial" w:hAnsi="Arial"/>
                <w:sz w:val="20"/>
                <w:lang w:val="ru-RU"/>
              </w:rPr>
              <w:t>- съгласно изискванията на медицински стандарт “Клинична токсикология”</w:t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>
          <w:b/>
        </w:rPr>
        <w:t>Съгласно медицински стандарт по „Клинична токсикология”:</w:t>
      </w:r>
      <w:r>
        <w:rPr/>
        <w:t xml:space="preserve"> Когато в дадено ЛЗБП няма структура по токсикология, обслужването на болните с остри отравяния може да започне в спешното отделение на болничното заведение, с последващо насочване за хоспитализация в ОАИЛ/КАИЛ</w:t>
      </w:r>
      <w:r>
        <w:rPr>
          <w:color w:val="FF0000"/>
        </w:rPr>
        <w:t xml:space="preserve"> </w:t>
      </w:r>
      <w:r>
        <w:rPr/>
        <w:t xml:space="preserve">или </w:t>
      </w:r>
      <w:r>
        <w:rPr>
          <w:rFonts w:cs="Arial"/>
          <w:szCs w:val="22"/>
        </w:rPr>
        <w:t>Клиника/отделение по детски болести.</w:t>
      </w:r>
      <w:r>
        <w:rPr/>
        <w:t xml:space="preserve"> Хоспитализирането на болния с остро отравяне може да се осъществява на територията на отделения/клиники по анестезиология и интензивно лечение </w:t>
      </w:r>
      <w:r>
        <w:rPr>
          <w:szCs w:val="22"/>
        </w:rPr>
        <w:t xml:space="preserve">или </w:t>
      </w:r>
      <w:r>
        <w:rPr>
          <w:rFonts w:cs="Arial"/>
          <w:szCs w:val="22"/>
        </w:rPr>
        <w:t>Клиника/отделение по детски болести</w:t>
      </w:r>
      <w:r>
        <w:rPr>
          <w:szCs w:val="22"/>
        </w:rPr>
        <w:t xml:space="preserve"> при задължителна консултация с клиничен токсиколог. Привеждането към най-близката клиника/отделение по токсикология се осъществява по решение на специалиста по клинична токсикология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>*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клинична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 токсик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color w:val="000000"/>
          <w:sz w:val="22"/>
          <w:lang w:val="bg-BG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  <w:t xml:space="preserve">**Забележка: </w:t>
      </w:r>
      <w:r>
        <w:rPr>
          <w:rFonts w:cs="Arial" w:ascii="Arial" w:hAnsi="Arial"/>
          <w:bCs/>
          <w:color w:val="000000"/>
          <w:sz w:val="22"/>
          <w:lang w:val="ru-RU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 2013г. болницата може да бъде обслужвана н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територията на населеното място</w:t>
      </w:r>
      <w:r>
        <w:rPr>
          <w:rFonts w:cs="Arial" w:ascii="Arial" w:hAnsi="Arial"/>
          <w:bCs/>
          <w:sz w:val="22"/>
          <w:szCs w:val="22"/>
          <w:lang w:val="bg-BG" w:eastAsia="en-US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 Химико-токсикологична лаборатория – съгласно изискванията на медицински стандарт по „Клинична токсикология” (допуска се договор с лечебно заведение на територията на друга област)</w:t>
            </w:r>
          </w:p>
        </w:tc>
      </w:tr>
    </w:tbl>
    <w:p>
      <w:pPr>
        <w:pStyle w:val="BodyChar"/>
        <w:keepNext w:val="true"/>
        <w:keepLines/>
        <w:widowControl w:val="false"/>
        <w:rPr>
          <w:highlight w:val="magenta"/>
          <w:lang w:val="ru-RU"/>
        </w:rPr>
      </w:pPr>
      <w:r>
        <w:rPr>
          <w:highlight w:val="magenta"/>
          <w:lang w:val="ru-RU"/>
        </w:rPr>
      </w:r>
    </w:p>
    <w:p>
      <w:pPr>
        <w:pStyle w:val="BodyChar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keepNext w:val="false"/>
        <w:keepLines w:val="false"/>
        <w:rPr/>
      </w:pPr>
      <w:r>
        <w:rPr/>
        <w:t>Необходими специалисти за лечение на пациенти на възраст под 18 години: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rPr/>
      </w:pPr>
      <w:r>
        <w:rPr>
          <w:rFonts w:cs="Arial"/>
        </w:rPr>
        <w:t>лекар със специалност по клинична токсикология</w:t>
      </w:r>
      <w:r>
        <w:rPr>
          <w:rFonts w:cs="Arial"/>
          <w:lang w:val="en-US"/>
        </w:rPr>
        <w:t>/</w:t>
      </w:r>
      <w:r>
        <w:rPr>
          <w:rFonts w:cs="Arial"/>
        </w:rPr>
        <w:t>токсикология</w:t>
      </w:r>
    </w:p>
    <w:p>
      <w:pPr>
        <w:pStyle w:val="BodyChar"/>
        <w:keepNext w:val="true"/>
        <w:keepLines/>
        <w:widowControl w:val="false"/>
        <w:ind w:left="567" w:hanging="0"/>
        <w:rPr>
          <w:rFonts w:cs="Arial"/>
        </w:rPr>
      </w:pPr>
      <w:r>
        <w:rPr>
          <w:rFonts w:cs="Arial"/>
        </w:rPr>
        <w:t>или</w:t>
      </w:r>
    </w:p>
    <w:p>
      <w:pPr>
        <w:pStyle w:val="Body"/>
        <w:ind w:firstLine="684"/>
        <w:rPr>
          <w:lang w:val="en-US"/>
        </w:rPr>
      </w:pPr>
      <w:r>
        <w:rPr/>
        <w:t xml:space="preserve">минимум четирима лекари </w:t>
      </w:r>
      <w:r>
        <w:rPr>
          <w:rFonts w:cs="Arial"/>
        </w:rPr>
        <w:t xml:space="preserve">със специалност по </w:t>
      </w:r>
      <w:r>
        <w:rPr/>
        <w:t>анестезиология и интензивно лечение</w:t>
      </w:r>
    </w:p>
    <w:p>
      <w:pPr>
        <w:pStyle w:val="BodyChar"/>
        <w:keepNext w:val="true"/>
        <w:keepLines/>
        <w:ind w:left="570" w:hanging="0"/>
        <w:rPr/>
      </w:pPr>
      <w:r>
        <w:rPr/>
        <w:t xml:space="preserve">или </w:t>
      </w:r>
    </w:p>
    <w:p>
      <w:pPr>
        <w:pStyle w:val="Body"/>
        <w:ind w:left="627" w:hanging="0"/>
        <w:rPr/>
      </w:pPr>
      <w:r>
        <w:rPr/>
        <w:t>лекар със специалност по детски болести;</w:t>
      </w:r>
    </w:p>
    <w:p>
      <w:pPr>
        <w:pStyle w:val="Body"/>
        <w:rPr>
          <w:lang w:val="en-US"/>
        </w:rPr>
      </w:pPr>
      <w:r>
        <w:rPr/>
        <w:t>- лекар със специалност по клинична лаборатория;</w:t>
      </w:r>
    </w:p>
    <w:p>
      <w:pPr>
        <w:pStyle w:val="Body"/>
        <w:rPr>
          <w:lang w:val="en-US"/>
        </w:rPr>
      </w:pPr>
      <w:r>
        <w:rPr/>
        <w:t>- лекар със специалност по образна диагностика.</w:t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rPr/>
      </w:pPr>
      <w:r>
        <w:rPr/>
        <w:t xml:space="preserve">При липса на токсиколог на територията на ЛЗБП </w:t>
      </w:r>
      <w:r>
        <w:rPr>
          <w:b/>
        </w:rPr>
        <w:t>задължително</w:t>
      </w:r>
      <w:r>
        <w:rPr/>
        <w:t xml:space="preserve"> следва да се осигури консултация със </w:t>
      </w:r>
      <w:r>
        <w:rPr>
          <w:b/>
        </w:rPr>
        <w:t>специалист - токсиколог</w:t>
      </w:r>
      <w:r>
        <w:rPr/>
        <w:t>, независимо че лечението се води от специалист по анестезиология и интензивно лечение в ОАИЛ/ КАИЛ</w:t>
      </w:r>
      <w:r>
        <w:rPr>
          <w:szCs w:val="22"/>
        </w:rPr>
        <w:t xml:space="preserve"> или специалист по детски болести в </w:t>
      </w:r>
      <w:r>
        <w:rPr>
          <w:rFonts w:cs="Arial"/>
          <w:szCs w:val="22"/>
        </w:rPr>
        <w:t>Клиника/отделение по детски болести.</w:t>
      </w:r>
      <w:r>
        <w:rPr/>
        <w:t xml:space="preserve"> </w:t>
      </w:r>
      <w:r>
        <w:rPr>
          <w:b/>
        </w:rPr>
        <w:t>Клиничната пътека няма да се счита за завършена</w:t>
      </w:r>
      <w:r>
        <w:rPr>
          <w:b/>
          <w:lang w:val="ru-RU"/>
        </w:rPr>
        <w:t xml:space="preserve">, </w:t>
      </w:r>
      <w:r>
        <w:rPr>
          <w:b/>
        </w:rPr>
        <w:t>ако не е извършена консултация с клиничен токсиколог.</w:t>
      </w:r>
    </w:p>
    <w:p>
      <w:pPr>
        <w:pStyle w:val="Body"/>
        <w:keepNext w:val="true"/>
        <w:keepLines/>
        <w:ind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BodyChar"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widowControl w:val="false"/>
        <w:ind w:firstLine="57"/>
        <w:rPr>
          <w:rFonts w:cs="Arial"/>
          <w:b/>
          <w:b/>
          <w:bCs/>
        </w:rPr>
      </w:pPr>
      <w:r>
        <w:rPr>
          <w:rFonts w:cs="Arial"/>
          <w:b/>
          <w:bCs/>
        </w:rPr>
        <w:t>1. ИНДИКАЦИИ ЗА ХОСПИТАЛИЗАЦИЯ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798" w:leader="none"/>
        </w:tabs>
        <w:ind w:left="1287" w:hanging="717"/>
        <w:rPr/>
      </w:pPr>
      <w:r>
        <w:rPr>
          <w:rFonts w:cs="Arial"/>
          <w:b/>
          <w:bCs/>
        </w:rPr>
        <w:t>Остро екзогенно отравяне: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Церебротоксичен синдром – степенно нарушение на съзнанието (обнубилацио, сомнолентност, сопор, кома 1-4 степен, делир, гърчове)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Общотоксичен синдром – увреждане на общото състояние от екзогенната отрова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Пулмотоксичен синдром – остра дихателна недостатъчност, остра токсична пулмопатия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Кардиотоксичен синдром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Нефротоксичен синдром (остра бъбречна недостатъчност)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Гастроентероколитен синдром (иритативни и корозивни увреждания на стомашно-чревния тракт, екзотоксичен гастроентероколит)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Хепатотоксичен синдром (остър токсичен хепатит, остра чернодробна недостатъчност)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Хемотоксичен синдром – остри екзогенни: метхемоглобинемия, хемолиза, карбоксихемоглобинемия, токсично потискане на хемопоезата, ДИК синдром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Дисметаболитен екзотоксичен синдром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Епикутанен екзотоксичен синдром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Полиорганна недостатъчност (два или повече органа).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Екзотоксичен шок.</w:t>
      </w:r>
    </w:p>
    <w:p>
      <w:pPr>
        <w:pStyle w:val="BodyChar"/>
        <w:widowControl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855" w:hanging="285"/>
        <w:rPr/>
      </w:pPr>
      <w:r>
        <w:rPr>
          <w:rFonts w:cs="Arial"/>
          <w:b/>
          <w:bCs/>
        </w:rPr>
        <w:t>Странични и токсични действия на лекарствени средства (нежелани лекарствени реакции)</w:t>
      </w:r>
    </w:p>
    <w:p>
      <w:pPr>
        <w:pStyle w:val="BodyChar"/>
        <w:widowControl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342"/>
        <w:rPr>
          <w:rFonts w:cs="Arial"/>
          <w:b/>
          <w:b/>
          <w:bCs/>
        </w:rPr>
      </w:pPr>
      <w:r>
        <w:rPr>
          <w:rFonts w:cs="Arial"/>
          <w:b/>
          <w:bCs/>
        </w:rPr>
        <w:t>Усложнения от страна на вътрешни органи и системи (дихателна, храносмилателна, отделителна), при острите екзогенни интоксикация.</w:t>
      </w:r>
    </w:p>
    <w:p>
      <w:pPr>
        <w:pStyle w:val="BodyChar"/>
        <w:widowControl w:val="false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BodyChar"/>
        <w:widowControl w:val="false"/>
        <w:rPr>
          <w:rFonts w:cs="Arial"/>
          <w:b/>
          <w:b/>
        </w:rPr>
      </w:pPr>
      <w:r>
        <w:rPr>
          <w:rFonts w:cs="Arial"/>
          <w:b/>
          <w:bCs/>
          <w:iCs/>
        </w:rPr>
        <w:t xml:space="preserve">Всички пациенти с анамнестични и клинични данни за </w:t>
      </w:r>
      <w:r>
        <w:rPr>
          <w:rFonts w:cs="Arial"/>
          <w:b/>
          <w:bCs/>
        </w:rPr>
        <w:t xml:space="preserve">остро екзогенно отравяне или </w:t>
      </w:r>
      <w:r>
        <w:rPr>
          <w:rFonts w:cs="Arial"/>
          <w:b/>
        </w:rPr>
        <w:t xml:space="preserve">странично действие на лекарствено средство с интоксикационен синдром се хоспитализират в Клиника/отделение по токсикология или </w:t>
      </w:r>
      <w:r>
        <w:rPr>
          <w:rFonts w:cs="Arial"/>
          <w:b/>
          <w:szCs w:val="22"/>
          <w:lang w:val="ru-RU"/>
        </w:rPr>
        <w:t>ОАИЛ/КАИЛ</w:t>
      </w:r>
      <w:r>
        <w:rPr>
          <w:rFonts w:cs="Arial"/>
          <w:b/>
        </w:rPr>
        <w:t xml:space="preserve"> или КСИТ.</w:t>
      </w:r>
    </w:p>
    <w:p>
      <w:pPr>
        <w:pStyle w:val="BodyChar"/>
        <w:widowControl w:val="false"/>
        <w:ind w:left="567" w:hanging="567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ind w:left="567" w:hanging="567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ИНДИКАЦИИ ЗА ХОСПИТАЛИЗАЦИЯ ПРИ ОТРАВЯНИЯ С:</w:t>
      </w:r>
    </w:p>
    <w:p>
      <w:pPr>
        <w:pStyle w:val="BodyChar"/>
        <w:widowControl w:val="false"/>
        <w:ind w:left="627" w:hanging="684"/>
        <w:jc w:val="center"/>
        <w:rPr>
          <w:rFonts w:cs="Arial"/>
          <w:b/>
          <w:b/>
        </w:rPr>
      </w:pPr>
      <w:r>
        <w:rPr>
          <w:rFonts w:cs="Arial"/>
          <w:b/>
        </w:rPr>
        <w:t>Противоалергични и противоеметични лекарства</w:t>
      </w:r>
    </w:p>
    <w:p>
      <w:pPr>
        <w:pStyle w:val="BodyChar"/>
        <w:widowControl w:val="false"/>
        <w:rPr/>
      </w:pPr>
      <w:r>
        <w:rPr/>
        <w:t>Степенно нарушение на съзнанието със или без възбудни прояви.</w:t>
      </w:r>
    </w:p>
    <w:p>
      <w:pPr>
        <w:pStyle w:val="BodyChar"/>
        <w:widowControl w:val="false"/>
        <w:rPr/>
      </w:pPr>
      <w:r>
        <w:rPr/>
        <w:t>Кардиотоксич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</w:rPr>
        <w:t>Опиати и сродни наркотици</w:t>
      </w:r>
    </w:p>
    <w:p>
      <w:pPr>
        <w:pStyle w:val="BodyChar"/>
        <w:widowControl w:val="false"/>
        <w:rPr/>
      </w:pPr>
      <w:r>
        <w:rPr/>
        <w:t>Депресия на дишането до апное.</w:t>
      </w:r>
    </w:p>
    <w:p>
      <w:pPr>
        <w:pStyle w:val="BodyChar"/>
        <w:widowControl w:val="false"/>
        <w:rPr/>
      </w:pPr>
      <w:r>
        <w:rPr/>
        <w:t>Церебротоксичен синдром – степенно нарушение на съзнанието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Салицилови препарати, ароматни аналгетици некласирани другаде, пиразолови производни</w:t>
      </w:r>
    </w:p>
    <w:p>
      <w:pPr>
        <w:pStyle w:val="BodyChar"/>
        <w:widowControl w:val="false"/>
        <w:rPr/>
      </w:pPr>
      <w:r>
        <w:rPr/>
        <w:t>Гастроинтестинален синдром.</w:t>
      </w:r>
    </w:p>
    <w:p>
      <w:pPr>
        <w:pStyle w:val="BodyChar"/>
        <w:widowControl w:val="false"/>
        <w:rPr/>
      </w:pPr>
      <w:r>
        <w:rPr/>
        <w:t>Дисметаболитен синдром.</w:t>
      </w:r>
    </w:p>
    <w:p>
      <w:pPr>
        <w:pStyle w:val="BodyChar"/>
        <w:widowControl w:val="false"/>
        <w:rPr/>
      </w:pPr>
      <w:r>
        <w:rPr/>
        <w:t xml:space="preserve">Церебротоксичен синдром – степенно нарушение на съзнанието, гърчове. </w:t>
      </w:r>
    </w:p>
    <w:p>
      <w:pPr>
        <w:pStyle w:val="BodyChar"/>
        <w:widowControl w:val="false"/>
        <w:rPr/>
      </w:pPr>
      <w:r>
        <w:rPr/>
        <w:t>Общотоксичен синдром.</w:t>
      </w:r>
    </w:p>
    <w:p>
      <w:pPr>
        <w:pStyle w:val="BodyChar"/>
        <w:widowControl w:val="false"/>
        <w:ind w:left="399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ind w:left="399" w:hanging="0"/>
        <w:jc w:val="center"/>
        <w:rPr>
          <w:rFonts w:cs="Arial"/>
        </w:rPr>
      </w:pPr>
      <w:r>
        <w:rPr>
          <w:rFonts w:cs="Arial"/>
          <w:b/>
        </w:rPr>
        <w:t>Седативни и сънотворни вещества – барбитурати, група на глутетимида и неуточнени</w:t>
      </w:r>
    </w:p>
    <w:p>
      <w:pPr>
        <w:pStyle w:val="BodyChar"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widowControl w:val="false"/>
        <w:rPr/>
      </w:pPr>
      <w:r>
        <w:rPr/>
        <w:t>Остра дихателна недостатъчност до апное.</w:t>
      </w:r>
    </w:p>
    <w:p>
      <w:pPr>
        <w:pStyle w:val="BodyChar"/>
        <w:widowControl w:val="false"/>
        <w:rPr/>
      </w:pPr>
      <w:r>
        <w:rPr/>
        <w:t>Дисметаболитен синдром.</w:t>
      </w:r>
    </w:p>
    <w:p>
      <w:pPr>
        <w:pStyle w:val="BodyChar"/>
        <w:widowControl w:val="false"/>
        <w:rPr/>
      </w:pPr>
      <w:r>
        <w:rPr/>
        <w:t>Епикутанен (кожен) синдром.</w:t>
      </w:r>
    </w:p>
    <w:p>
      <w:pPr>
        <w:pStyle w:val="BodyChar"/>
        <w:widowControl w:val="false"/>
        <w:ind w:left="456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ind w:left="456" w:hanging="0"/>
        <w:jc w:val="center"/>
        <w:rPr>
          <w:rFonts w:cs="Arial"/>
          <w:b/>
          <w:b/>
        </w:rPr>
      </w:pPr>
      <w:r>
        <w:rPr>
          <w:rFonts w:cs="Arial"/>
          <w:b/>
        </w:rPr>
        <w:t>Психотропни вещества – антидепресанти (тимоаналептици), транквилизатори – фенотиазини, бензодиазепини, бутирофенонови и други, психолептици, невролептици, психодизлептици (халюциногени), психостимуланти и неуточнени психотропни медикаменти</w:t>
      </w:r>
    </w:p>
    <w:p>
      <w:pPr>
        <w:pStyle w:val="BodyChar"/>
        <w:widowControl w:val="false"/>
        <w:rPr/>
      </w:pPr>
      <w:r>
        <w:rPr/>
        <w:t>Церебротоксичен синдром – степенно нарушение на съзнанието, делир, гърчове.</w:t>
      </w:r>
    </w:p>
    <w:p>
      <w:pPr>
        <w:pStyle w:val="BodyChar"/>
        <w:widowControl w:val="false"/>
        <w:rPr/>
      </w:pPr>
      <w:r>
        <w:rPr/>
        <w:t>Кардиотоксичен синдром.</w:t>
      </w:r>
    </w:p>
    <w:p>
      <w:pPr>
        <w:pStyle w:val="BodyChar"/>
        <w:widowControl w:val="false"/>
        <w:rPr/>
      </w:pPr>
      <w:r>
        <w:rPr/>
        <w:t>Екстрапирамиден синдром.</w:t>
      </w:r>
    </w:p>
    <w:p>
      <w:pPr>
        <w:pStyle w:val="BodyChar"/>
        <w:widowControl w:val="false"/>
        <w:rPr/>
      </w:pPr>
      <w:r>
        <w:rPr/>
        <w:t>Остра дихателна недостатъчност до апное.</w:t>
      </w:r>
    </w:p>
    <w:p>
      <w:pPr>
        <w:pStyle w:val="BodyChar"/>
        <w:widowControl w:val="false"/>
        <w:rPr/>
      </w:pPr>
      <w:r>
        <w:rPr/>
        <w:t>Холинолитичен синдром.</w:t>
      </w:r>
    </w:p>
    <w:p>
      <w:pPr>
        <w:pStyle w:val="BodyChar"/>
        <w:widowControl w:val="false"/>
        <w:rPr/>
      </w:pPr>
      <w:r>
        <w:rPr/>
        <w:t>Дисметаболитен синдром.</w:t>
      </w:r>
    </w:p>
    <w:p>
      <w:pPr>
        <w:pStyle w:val="BodyChar"/>
        <w:widowControl w:val="false"/>
        <w:ind w:hanging="0"/>
        <w:jc w:val="center"/>
        <w:rPr>
          <w:rFonts w:cs="Arial"/>
        </w:rPr>
      </w:pPr>
      <w:r>
        <w:rPr>
          <w:rFonts w:cs="Arial"/>
          <w:b/>
        </w:rPr>
        <w:t>Медикаменти действащи предимно върху сърдечносъдовата система – кардиотонични гликозиди и лекарства със сродно действие; хипотензивни, други и неуточнени медикаменти</w:t>
      </w:r>
    </w:p>
    <w:p>
      <w:pPr>
        <w:pStyle w:val="BodyChar"/>
        <w:widowControl w:val="false"/>
        <w:ind w:left="570" w:hanging="3"/>
        <w:rPr/>
      </w:pPr>
      <w:r>
        <w:rPr/>
        <w:t>Кардиотоксичен синдром – тахикардия, брадикардия, ритъмни и проводни нарушения, хипотония, сърдечен арест.</w:t>
      </w:r>
    </w:p>
    <w:p>
      <w:pPr>
        <w:pStyle w:val="BodyChar"/>
        <w:widowControl w:val="false"/>
        <w:ind w:left="570" w:hanging="3"/>
        <w:rPr/>
      </w:pPr>
      <w:r>
        <w:rPr/>
        <w:t>Екзотоксичен шок.</w:t>
      </w:r>
    </w:p>
    <w:p>
      <w:pPr>
        <w:pStyle w:val="BodyChar"/>
        <w:widowControl w:val="false"/>
        <w:ind w:left="570" w:hanging="3"/>
        <w:rPr/>
      </w:pPr>
      <w:r>
        <w:rPr/>
        <w:t>Гастритен синдром.</w:t>
      </w:r>
    </w:p>
    <w:p>
      <w:pPr>
        <w:pStyle w:val="BodyChar"/>
        <w:widowControl w:val="false"/>
        <w:ind w:left="570" w:hanging="3"/>
        <w:rPr/>
      </w:pPr>
      <w:r>
        <w:rPr/>
        <w:t>Дисметаболит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Отравяния от други неуточнени лекарства – препарати за отказване от алкохола</w:t>
      </w:r>
    </w:p>
    <w:p>
      <w:pPr>
        <w:pStyle w:val="BodyChar"/>
        <w:widowControl w:val="false"/>
        <w:rPr/>
      </w:pPr>
      <w:r>
        <w:rPr/>
        <w:t xml:space="preserve">Невровегетативен синдром. </w:t>
      </w:r>
    </w:p>
    <w:p>
      <w:pPr>
        <w:pStyle w:val="BodyChar"/>
        <w:widowControl w:val="false"/>
        <w:rPr/>
      </w:pPr>
      <w:r>
        <w:rPr/>
        <w:t>Церебротоксичен синдром.</w:t>
      </w:r>
    </w:p>
    <w:p>
      <w:pPr>
        <w:pStyle w:val="BodyChar"/>
        <w:widowControl w:val="false"/>
        <w:rPr/>
      </w:pPr>
      <w:r>
        <w:rPr/>
        <w:t>Кардиотоксич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етилов алкохол</w:t>
      </w:r>
    </w:p>
    <w:p>
      <w:pPr>
        <w:pStyle w:val="BodyChar"/>
        <w:widowControl w:val="false"/>
        <w:rPr/>
      </w:pPr>
      <w:r>
        <w:rPr/>
        <w:t xml:space="preserve">Церебротоксичен синдром – степенно нарушение на съзнанието. </w:t>
      </w:r>
    </w:p>
    <w:p>
      <w:pPr>
        <w:pStyle w:val="BodyChar"/>
        <w:widowControl w:val="false"/>
        <w:rPr/>
      </w:pPr>
      <w:r>
        <w:rPr/>
        <w:t xml:space="preserve">Дисметаболитен синдром. </w:t>
      </w:r>
    </w:p>
    <w:p>
      <w:pPr>
        <w:pStyle w:val="BodyChar"/>
        <w:widowControl w:val="false"/>
        <w:rPr/>
      </w:pPr>
      <w:r>
        <w:rPr/>
        <w:t>Гастритен синдром.</w:t>
      </w:r>
    </w:p>
    <w:p>
      <w:pPr>
        <w:pStyle w:val="BodyChar"/>
        <w:widowControl w:val="false"/>
        <w:rPr/>
      </w:pPr>
      <w:r>
        <w:rPr/>
        <w:t>Общотоксич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метилов алкохол</w:t>
      </w:r>
    </w:p>
    <w:p>
      <w:pPr>
        <w:pStyle w:val="BodyChar"/>
        <w:widowControl w:val="false"/>
        <w:rPr/>
      </w:pPr>
      <w:r>
        <w:rPr/>
        <w:t>Тежък дисметаболитен синдром.</w:t>
      </w:r>
    </w:p>
    <w:p>
      <w:pPr>
        <w:pStyle w:val="BodyChar"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widowControl w:val="false"/>
        <w:rPr/>
      </w:pPr>
      <w:r>
        <w:rPr/>
        <w:t>Увреждане на зрителния анализатор.</w:t>
      </w:r>
    </w:p>
    <w:p>
      <w:pPr>
        <w:pStyle w:val="BodyChar"/>
        <w:widowControl w:val="false"/>
        <w:rPr/>
      </w:pPr>
      <w:r>
        <w:rPr/>
        <w:t>Гастритен синдром.</w:t>
      </w:r>
    </w:p>
    <w:p>
      <w:pPr>
        <w:pStyle w:val="BodyChar"/>
        <w:widowControl w:val="false"/>
        <w:rPr/>
      </w:pPr>
      <w:r>
        <w:rPr/>
        <w:t>Общотоксич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изопропилов алкохол</w:t>
      </w:r>
    </w:p>
    <w:p>
      <w:pPr>
        <w:pStyle w:val="BodyChar"/>
        <w:widowControl w:val="false"/>
        <w:rPr/>
      </w:pPr>
      <w:r>
        <w:rPr/>
        <w:t>Нефротоксичен синдром до остра бъбречна недостатъчност.</w:t>
      </w:r>
    </w:p>
    <w:p>
      <w:pPr>
        <w:pStyle w:val="BodyChar"/>
        <w:widowControl w:val="false"/>
        <w:rPr/>
      </w:pPr>
      <w:r>
        <w:rPr/>
        <w:t>Тежък дисметаболитен синдром.</w:t>
      </w:r>
    </w:p>
    <w:p>
      <w:pPr>
        <w:pStyle w:val="BodyChar"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widowControl w:val="false"/>
        <w:rPr/>
      </w:pPr>
      <w:r>
        <w:rPr/>
        <w:t>Гастритен синдром.</w:t>
      </w:r>
    </w:p>
    <w:p>
      <w:pPr>
        <w:pStyle w:val="BodyChar"/>
        <w:widowControl w:val="false"/>
        <w:rPr/>
      </w:pPr>
      <w:r>
        <w:rPr/>
        <w:t>Общотоксич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петрола и продуктите му</w:t>
      </w:r>
    </w:p>
    <w:p>
      <w:pPr>
        <w:pStyle w:val="BodyChar"/>
        <w:widowControl w:val="false"/>
        <w:rPr/>
      </w:pPr>
      <w:r>
        <w:rPr/>
        <w:t>Пулмотоксичен синдром.</w:t>
      </w:r>
    </w:p>
    <w:p>
      <w:pPr>
        <w:pStyle w:val="BodyChar"/>
        <w:widowControl w:val="false"/>
        <w:rPr/>
      </w:pPr>
      <w:r>
        <w:rPr/>
        <w:t>Церебротоксичен синдром.</w:t>
      </w:r>
    </w:p>
    <w:p>
      <w:pPr>
        <w:pStyle w:val="BodyChar"/>
        <w:widowControl w:val="false"/>
        <w:rPr/>
      </w:pPr>
      <w:r>
        <w:rPr/>
        <w:t>Гастритен синдром.</w:t>
      </w:r>
    </w:p>
    <w:p>
      <w:pPr>
        <w:pStyle w:val="BodyChar"/>
        <w:widowControl w:val="false"/>
        <w:rPr/>
      </w:pPr>
      <w:r>
        <w:rPr/>
        <w:t>Общотоксич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непетролни разтворители – тетрахлорметан</w:t>
      </w:r>
    </w:p>
    <w:p>
      <w:pPr>
        <w:pStyle w:val="BodyChar"/>
        <w:widowControl w:val="false"/>
        <w:rPr/>
      </w:pPr>
      <w:r>
        <w:rPr/>
        <w:t>Хепатотоксичен синдром.</w:t>
      </w:r>
    </w:p>
    <w:p>
      <w:pPr>
        <w:pStyle w:val="BodyChar"/>
        <w:widowControl w:val="false"/>
        <w:rPr/>
      </w:pPr>
      <w:r>
        <w:rPr/>
        <w:t>Нефротоксичен синдром до остра бъбречна недостатъчност.</w:t>
      </w:r>
    </w:p>
    <w:p>
      <w:pPr>
        <w:pStyle w:val="BodyChar"/>
        <w:widowControl w:val="false"/>
        <w:rPr/>
      </w:pPr>
      <w:r>
        <w:rPr/>
        <w:t>Церебротоксичен синдром.</w:t>
      </w:r>
    </w:p>
    <w:p>
      <w:pPr>
        <w:pStyle w:val="BodyChar"/>
        <w:widowControl w:val="false"/>
        <w:rPr/>
      </w:pPr>
      <w:r>
        <w:rPr/>
        <w:t>Гастритен синдром.</w:t>
      </w:r>
    </w:p>
    <w:p>
      <w:pPr>
        <w:pStyle w:val="BodyChar"/>
        <w:widowControl w:val="false"/>
        <w:rPr/>
      </w:pPr>
      <w:r>
        <w:rPr/>
        <w:t>Дисметаболит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разяждащи вещества от ароматния ред, киселини и основи</w:t>
      </w:r>
    </w:p>
    <w:p>
      <w:pPr>
        <w:pStyle w:val="BodyChar"/>
        <w:widowControl w:val="false"/>
        <w:rPr/>
      </w:pPr>
      <w:r>
        <w:rPr/>
        <w:t>Азотна киселина – корозивен и общотоксичен синдром.</w:t>
      </w:r>
    </w:p>
    <w:p>
      <w:pPr>
        <w:pStyle w:val="BodyChar"/>
        <w:widowControl w:val="false"/>
        <w:rPr/>
      </w:pPr>
      <w:r>
        <w:rPr/>
        <w:t>Сярна киселина – корозивен и общотоксичен синдром.</w:t>
      </w:r>
    </w:p>
    <w:p>
      <w:pPr>
        <w:pStyle w:val="BodyChar"/>
        <w:widowControl w:val="false"/>
        <w:rPr/>
      </w:pPr>
      <w:r>
        <w:rPr/>
        <w:t>Солна киселина – корозивен и общотоксичен синдром.</w:t>
      </w:r>
    </w:p>
    <w:p>
      <w:pPr>
        <w:pStyle w:val="BodyChar"/>
        <w:widowControl w:val="false"/>
        <w:rPr/>
      </w:pPr>
      <w:r>
        <w:rPr/>
        <w:t>Натриева основа – корозивен и общотоксичен синдром.</w:t>
      </w:r>
    </w:p>
    <w:p>
      <w:pPr>
        <w:pStyle w:val="BodyChar"/>
        <w:widowControl w:val="false"/>
        <w:rPr/>
      </w:pPr>
      <w:r>
        <w:rPr/>
        <w:t>Мравчена киселина – корозивен и ренотоксичен синдром.</w:t>
      </w:r>
    </w:p>
    <w:p>
      <w:pPr>
        <w:pStyle w:val="BodyChar"/>
        <w:widowControl w:val="false"/>
        <w:rPr/>
      </w:pPr>
      <w:r>
        <w:rPr/>
        <w:t>Оцетна киселина – корозивен, хемотоксичен (хемолиза) и ренотоксичен синдром.</w:t>
      </w:r>
    </w:p>
    <w:p>
      <w:pPr>
        <w:pStyle w:val="BodyChar"/>
        <w:widowControl w:val="false"/>
        <w:rPr/>
      </w:pPr>
      <w:r>
        <w:rPr/>
        <w:t>Оксалова киселина – корозивен и ренотоксичен синдром, хипокалциемия.</w:t>
      </w:r>
    </w:p>
    <w:p>
      <w:pPr>
        <w:pStyle w:val="BodyChar"/>
        <w:widowControl w:val="false"/>
        <w:rPr/>
      </w:pPr>
      <w:r>
        <w:rPr/>
        <w:t>Млечна киселина – корозивен синдром.</w:t>
      </w:r>
    </w:p>
    <w:p>
      <w:pPr>
        <w:pStyle w:val="BodyChar"/>
        <w:widowControl w:val="false"/>
        <w:rPr/>
      </w:pPr>
      <w:r>
        <w:rPr/>
        <w:t>Лимонена киселина – корозивен синдром.</w:t>
      </w:r>
    </w:p>
    <w:p>
      <w:pPr>
        <w:pStyle w:val="BodyChar"/>
        <w:widowControl w:val="false"/>
        <w:rPr/>
      </w:pPr>
      <w:r>
        <w:rPr/>
        <w:t>Мастни алдехиди – корозивен, церебро-, рено-, хепатотоксичен, дисметаболитен, пулмотоксичен синдром.</w:t>
      </w:r>
    </w:p>
    <w:p>
      <w:pPr>
        <w:pStyle w:val="BodyChar"/>
        <w:widowControl w:val="false"/>
        <w:rPr/>
      </w:pPr>
      <w:r>
        <w:rPr/>
        <w:t>Анилин – хемотоксичен, метхемоглобинемия (хемолиза), хепатотоксичен, ренотоксичен, церебротоксичен синдром.</w:t>
      </w:r>
    </w:p>
    <w:p>
      <w:pPr>
        <w:pStyle w:val="BodyChar"/>
        <w:widowControl w:val="false"/>
        <w:rPr/>
      </w:pPr>
      <w:r>
        <w:rPr/>
        <w:t>Нафталин – Хемотоксичен, метхемоглобинемия (хемолиза), церебротоксичен, хепатотоксичен, ренотоксичен,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въглеокиса</w:t>
      </w:r>
    </w:p>
    <w:p>
      <w:pPr>
        <w:pStyle w:val="BodyChar"/>
        <w:widowControl w:val="false"/>
        <w:rPr/>
      </w:pPr>
      <w:r>
        <w:rPr/>
        <w:t>Хипоксичен синдром – степенна до тотална хипоксия.</w:t>
      </w:r>
    </w:p>
    <w:p>
      <w:pPr>
        <w:pStyle w:val="BodyChar"/>
        <w:widowControl w:val="false"/>
        <w:rPr/>
      </w:pPr>
      <w:r>
        <w:rPr/>
        <w:t>Церебротоксичен синдром.</w:t>
      </w:r>
    </w:p>
    <w:p>
      <w:pPr>
        <w:pStyle w:val="BodyChar"/>
        <w:widowControl w:val="false"/>
        <w:rPr/>
      </w:pPr>
      <w:r>
        <w:rPr/>
        <w:t>Кардиотоксич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вредни продукти използвани като храна – гъби</w:t>
      </w:r>
    </w:p>
    <w:p>
      <w:pPr>
        <w:pStyle w:val="BodyChar"/>
        <w:widowControl w:val="false"/>
        <w:spacing w:lineRule="auto" w:line="240"/>
        <w:ind w:left="567" w:firstLine="174"/>
        <w:jc w:val="left"/>
        <w:rPr>
          <w:bCs/>
          <w:iCs/>
          <w:szCs w:val="22"/>
        </w:rPr>
      </w:pPr>
      <w:r>
        <w:rPr>
          <w:bCs/>
          <w:iCs/>
          <w:szCs w:val="22"/>
        </w:rPr>
        <w:t>Кратък латентен период – 30 минути – 4-6 часа:</w:t>
      </w:r>
    </w:p>
    <w:p>
      <w:pPr>
        <w:pStyle w:val="BodyChar"/>
        <w:widowControl w:val="false"/>
        <w:numPr>
          <w:ilvl w:val="0"/>
          <w:numId w:val="5"/>
        </w:numPr>
        <w:spacing w:lineRule="auto" w:line="240"/>
        <w:jc w:val="left"/>
        <w:rPr/>
      </w:pPr>
      <w:r>
        <w:rPr>
          <w:rFonts w:cs="Arial"/>
          <w:b/>
        </w:rPr>
        <w:t xml:space="preserve">иритативни </w:t>
      </w:r>
      <w:r>
        <w:rPr>
          <w:rFonts w:cs="Arial"/>
        </w:rPr>
        <w:t>– гастроинтестинален синдром, дехидратация до хиповолемичен шок.</w:t>
      </w:r>
    </w:p>
    <w:p>
      <w:pPr>
        <w:pStyle w:val="BodyChar"/>
        <w:widowControl w:val="false"/>
        <w:numPr>
          <w:ilvl w:val="0"/>
          <w:numId w:val="5"/>
        </w:numPr>
        <w:rPr/>
      </w:pPr>
      <w:r>
        <w:rPr>
          <w:rFonts w:cs="Arial"/>
          <w:b/>
        </w:rPr>
        <w:t>мускаринови</w:t>
      </w:r>
      <w:r>
        <w:rPr>
          <w:rFonts w:cs="Arial"/>
        </w:rPr>
        <w:t xml:space="preserve"> – гастроинтестинален синдром; мускаринов (холиномиметичен) синдром.</w:t>
      </w:r>
    </w:p>
    <w:p>
      <w:pPr>
        <w:pStyle w:val="BodyChar"/>
        <w:widowControl w:val="false"/>
        <w:numPr>
          <w:ilvl w:val="0"/>
          <w:numId w:val="5"/>
        </w:numPr>
        <w:rPr/>
      </w:pPr>
      <w:r>
        <w:rPr>
          <w:rFonts w:cs="Arial"/>
          <w:b/>
        </w:rPr>
        <w:t>пантеринови</w:t>
      </w:r>
      <w:r>
        <w:rPr>
          <w:rFonts w:cs="Arial"/>
        </w:rPr>
        <w:t xml:space="preserve"> – гастроинтестинален синдром след кратък латентен период; пантеринов (холинолитичен) синдром, делир.</w:t>
      </w:r>
    </w:p>
    <w:p>
      <w:pPr>
        <w:pStyle w:val="BodyChar"/>
        <w:widowControl w:val="false"/>
        <w:numPr>
          <w:ilvl w:val="0"/>
          <w:numId w:val="5"/>
        </w:numPr>
        <w:spacing w:lineRule="auto" w:line="240"/>
        <w:jc w:val="left"/>
        <w:rPr/>
      </w:pPr>
      <w:r>
        <w:rPr>
          <w:b/>
          <w:bCs/>
          <w:iCs/>
          <w:szCs w:val="22"/>
        </w:rPr>
        <w:t>хелвелно</w:t>
      </w:r>
      <w:r>
        <w:rPr>
          <w:bCs/>
          <w:iCs/>
          <w:szCs w:val="22"/>
        </w:rPr>
        <w:t xml:space="preserve"> гъбно отравяне – хепатотоксичен синдром.</w:t>
      </w:r>
    </w:p>
    <w:p>
      <w:pPr>
        <w:pStyle w:val="BodyChar"/>
        <w:widowControl w:val="false"/>
        <w:numPr>
          <w:ilvl w:val="0"/>
          <w:numId w:val="5"/>
        </w:numPr>
        <w:spacing w:lineRule="auto" w:line="240"/>
        <w:rPr/>
      </w:pPr>
      <w:r>
        <w:rPr>
          <w:b/>
          <w:bCs/>
          <w:iCs/>
          <w:szCs w:val="22"/>
        </w:rPr>
        <w:t>ореланово отравяне</w:t>
      </w:r>
      <w:r>
        <w:rPr>
          <w:bCs/>
          <w:iCs/>
          <w:szCs w:val="22"/>
        </w:rPr>
        <w:t xml:space="preserve"> – гастритен синдром, ренален синдром (тубулоинтерстициален нефрит, ОБН, уремична кома), хепатален синдром – дискретен.</w:t>
      </w:r>
    </w:p>
    <w:p>
      <w:pPr>
        <w:pStyle w:val="BodyChar"/>
        <w:widowControl w:val="false"/>
        <w:numPr>
          <w:ilvl w:val="0"/>
          <w:numId w:val="5"/>
        </w:numPr>
        <w:spacing w:lineRule="auto" w:line="240"/>
        <w:jc w:val="left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шизофреноподобно отравяне</w:t>
      </w:r>
    </w:p>
    <w:p>
      <w:pPr>
        <w:pStyle w:val="BodyChar"/>
        <w:widowControl w:val="false"/>
        <w:numPr>
          <w:ilvl w:val="0"/>
          <w:numId w:val="5"/>
        </w:numPr>
        <w:spacing w:lineRule="auto" w:line="240"/>
        <w:jc w:val="left"/>
        <w:rPr>
          <w:bCs/>
          <w:iCs/>
          <w:szCs w:val="22"/>
        </w:rPr>
      </w:pPr>
      <w:r>
        <w:rPr>
          <w:b/>
          <w:bCs/>
          <w:iCs/>
          <w:szCs w:val="22"/>
        </w:rPr>
        <w:t>нитроидно отравяне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други вещества от нелекарствен произход:</w:t>
      </w:r>
    </w:p>
    <w:p>
      <w:pPr>
        <w:pStyle w:val="BodyChar"/>
        <w:widowControl w:val="false"/>
        <w:ind w:left="720" w:hanging="0"/>
        <w:jc w:val="center"/>
        <w:rPr>
          <w:rFonts w:cs="Arial"/>
          <w:b/>
          <w:b/>
        </w:rPr>
      </w:pPr>
      <w:r>
        <w:rPr>
          <w:rFonts w:cs="Arial"/>
          <w:b/>
        </w:rPr>
        <w:t>Фосфорорганични съединения, карбамати</w:t>
      </w:r>
    </w:p>
    <w:p>
      <w:pPr>
        <w:pStyle w:val="BodyChar"/>
        <w:widowControl w:val="false"/>
        <w:rPr/>
      </w:pPr>
      <w:r>
        <w:rPr/>
        <w:t>Гастроинтестинален синдром.</w:t>
      </w:r>
    </w:p>
    <w:p>
      <w:pPr>
        <w:pStyle w:val="BodyChar"/>
        <w:widowControl w:val="false"/>
        <w:rPr/>
      </w:pPr>
      <w:r>
        <w:rPr/>
        <w:t>Церебротоксичен синдром.</w:t>
      </w:r>
    </w:p>
    <w:p>
      <w:pPr>
        <w:pStyle w:val="BodyChar"/>
        <w:widowControl w:val="false"/>
        <w:rPr/>
      </w:pPr>
      <w:r>
        <w:rPr>
          <w:szCs w:val="22"/>
        </w:rPr>
        <w:t>Мускариноподобен, никотиноподобен и церебрален синдром</w:t>
      </w:r>
      <w:r>
        <w:rPr/>
        <w:t xml:space="preserve"> – обилно изпотяване, саливация, брадикардия, тесни зеници, белодробен застой до оток.</w:t>
      </w:r>
    </w:p>
    <w:p>
      <w:pPr>
        <w:pStyle w:val="BodyChar"/>
        <w:widowControl w:val="false"/>
        <w:rPr/>
      </w:pPr>
      <w:r>
        <w:rPr/>
        <w:t>Кардиотоксичен синдром.</w:t>
      </w:r>
    </w:p>
    <w:p>
      <w:pPr>
        <w:pStyle w:val="BodyChar"/>
        <w:widowControl w:val="false"/>
        <w:rPr/>
      </w:pPr>
      <w:r>
        <w:rPr/>
        <w:t>Екзотоксичен шок.</w:t>
      </w:r>
    </w:p>
    <w:p>
      <w:pPr>
        <w:pStyle w:val="BodyChar"/>
        <w:widowControl w:val="false"/>
        <w:rPr/>
      </w:pPr>
      <w:r>
        <w:rPr/>
        <w:t>Общотоксичен синдром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Други пестициди</w:t>
      </w:r>
    </w:p>
    <w:p>
      <w:pPr>
        <w:pStyle w:val="BodyChar"/>
        <w:widowControl w:val="false"/>
        <w:rPr/>
      </w:pPr>
      <w:r>
        <w:rPr>
          <w:b/>
          <w:i/>
        </w:rPr>
        <w:t>Параквати</w:t>
      </w:r>
      <w:r>
        <w:rPr>
          <w:b/>
        </w:rPr>
        <w:t xml:space="preserve"> </w:t>
      </w:r>
      <w:r>
        <w:rPr/>
        <w:t>– гастритен, пулмотоксичен, рено- и хепатотоксичен синдроми, катарални възпалителни промени в белите дробове;</w:t>
      </w:r>
    </w:p>
    <w:p>
      <w:pPr>
        <w:pStyle w:val="BodyChar"/>
        <w:widowControl w:val="false"/>
        <w:rPr/>
      </w:pPr>
      <w:r>
        <w:rPr>
          <w:b/>
          <w:i/>
        </w:rPr>
        <w:t>Карбамати и други</w:t>
      </w:r>
      <w:r>
        <w:rPr/>
        <w:t xml:space="preserve"> – гастритен, церебротоксичен синдроми; дерматити; катар на очна, назофарингеална и дихателна лигавици, множествени хеморагии (кумаринови производни)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Змии, насекоми и други</w:t>
      </w:r>
    </w:p>
    <w:p>
      <w:pPr>
        <w:pStyle w:val="BodyChar"/>
        <w:widowControl w:val="false"/>
        <w:rPr/>
      </w:pPr>
      <w:r>
        <w:rPr/>
        <w:t>Локален синдром – хеморагични петна, оток и болка на мястото на ухапването, регионален лимфаденит;</w:t>
      </w:r>
    </w:p>
    <w:p>
      <w:pPr>
        <w:pStyle w:val="BodyChar"/>
        <w:widowControl w:val="false"/>
        <w:rPr/>
      </w:pPr>
      <w:r>
        <w:rPr/>
        <w:t>Хемотоксичен синдром – хеморагична диатеза;</w:t>
      </w:r>
    </w:p>
    <w:p>
      <w:pPr>
        <w:pStyle w:val="BodyChar"/>
        <w:widowControl w:val="false"/>
        <w:rPr/>
      </w:pPr>
      <w:r>
        <w:rPr/>
        <w:t>Общотоксичен синдром – прилошаване, адинамия, отпадналост;</w:t>
      </w:r>
    </w:p>
    <w:p>
      <w:pPr>
        <w:pStyle w:val="BodyChar"/>
        <w:widowControl w:val="false"/>
        <w:rPr/>
      </w:pPr>
      <w:r>
        <w:rPr/>
        <w:t>Невротоксични прояви – преходна парализа, най-често преходна птоза на горни клепачи;</w:t>
      </w:r>
    </w:p>
    <w:p>
      <w:pPr>
        <w:pStyle w:val="BodyChar"/>
        <w:widowControl w:val="false"/>
        <w:rPr/>
      </w:pPr>
      <w:r>
        <w:rPr/>
        <w:t>Алергичен синдром – обриви, отоци, шок;</w:t>
      </w:r>
    </w:p>
    <w:p>
      <w:pPr>
        <w:pStyle w:val="BodyChar"/>
        <w:widowControl w:val="false"/>
        <w:rPr/>
      </w:pPr>
      <w:r>
        <w:rPr/>
        <w:t>Тежка степен – шок, делир, изявена хеморагична диатеза.</w:t>
      </w:r>
    </w:p>
    <w:p>
      <w:pPr>
        <w:pStyle w:val="BodyChar"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Критерии за лечение на тежко и крайно тежко отравяне в реанимация (интензивно отделение):</w:t>
      </w:r>
    </w:p>
    <w:p>
      <w:pPr>
        <w:pStyle w:val="BodyChar"/>
        <w:widowControl w:val="false"/>
        <w:rPr/>
      </w:pPr>
      <w:r>
        <w:rPr/>
        <w:t>Изразен интоксикационен синдром:</w:t>
      </w:r>
    </w:p>
    <w:p>
      <w:pPr>
        <w:pStyle w:val="BodyChar"/>
        <w:widowControl w:val="false"/>
        <w:ind w:firstLine="570"/>
        <w:rPr/>
      </w:pPr>
      <w:r>
        <w:rPr/>
        <w:t>-</w:t>
        <w:tab/>
        <w:t>нарушено съзнание – 2-4 степен;</w:t>
      </w:r>
    </w:p>
    <w:p>
      <w:pPr>
        <w:pStyle w:val="BodyChar"/>
        <w:widowControl w:val="false"/>
        <w:ind w:firstLine="570"/>
        <w:rPr/>
      </w:pPr>
      <w:r>
        <w:rPr/>
        <w:t>-</w:t>
        <w:tab/>
        <w:t xml:space="preserve">дихателна недостатъчност – 2-4 степен; </w:t>
      </w:r>
    </w:p>
    <w:p>
      <w:pPr>
        <w:pStyle w:val="BodyChar"/>
        <w:widowControl w:val="false"/>
        <w:ind w:firstLine="570"/>
        <w:rPr/>
      </w:pPr>
      <w:r>
        <w:rPr/>
        <w:t>-</w:t>
        <w:tab/>
        <w:t xml:space="preserve">сърдечно - съдова недостатъчност – 2-4 степен; </w:t>
      </w:r>
    </w:p>
    <w:p>
      <w:pPr>
        <w:pStyle w:val="BodyChar"/>
        <w:widowControl w:val="false"/>
        <w:ind w:firstLine="570"/>
        <w:rPr/>
      </w:pPr>
      <w:r>
        <w:rPr/>
        <w:t>-</w:t>
        <w:tab/>
        <w:t>дисметаболитен синдром.</w:t>
      </w:r>
    </w:p>
    <w:p>
      <w:pPr>
        <w:pStyle w:val="BodyChar"/>
        <w:widowControl w:val="false"/>
        <w:rPr/>
      </w:pPr>
      <w:r>
        <w:rPr/>
        <w:t xml:space="preserve">Наличието на един или повече от изброените синдроми налага обсъждане за лечение в реанимация (интензивно отделение). </w:t>
      </w:r>
    </w:p>
    <w:p>
      <w:pPr>
        <w:pStyle w:val="BodyChar"/>
        <w:widowControl w:val="false"/>
        <w:rPr/>
      </w:pPr>
      <w:r>
        <w:rPr/>
        <w:t xml:space="preserve">Интензивното лечение се провежда съвместно от анестезиолог – интензивен терапевт и клиничен токсиколог. След приключване на интензивното лечение пациентът се превежда, ако се налага, в Клиника по токсикология или детско отделение за довършване на лечебния процес. 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Char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ind w:firstLine="570"/>
        <w:rPr>
          <w:b/>
          <w:b/>
          <w:iCs/>
        </w:rPr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с посочения специалист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iCs/>
        </w:rPr>
      </w:pPr>
      <w:r>
        <w:rPr>
          <w:rFonts w:cs="Arial"/>
          <w:b/>
          <w:bCs/>
        </w:rPr>
        <w:t>Принципи и насоки за поведение</w:t>
      </w:r>
    </w:p>
    <w:p>
      <w:pPr>
        <w:pStyle w:val="BodyChar"/>
        <w:widowControl w:val="false"/>
        <w:rPr/>
      </w:pPr>
      <w:r>
        <w:rPr/>
        <w:t>Започва се в токсикологичен кабинет/противошокова зала, след което - в Клиника/отделение по токсикология или интензивно отделение по преценка.</w:t>
      </w:r>
      <w:r>
        <w:br w:type="page"/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противоалергични и противоеметични медикаменти</w:t>
      </w:r>
    </w:p>
    <w:p>
      <w:pPr>
        <w:pStyle w:val="BodyChar"/>
        <w:widowControl w:val="false"/>
        <w:rPr/>
      </w:pPr>
      <w:r>
        <w:rPr/>
        <w:t>Стомашно-чревно очистване, форсирана диуреза 30-60 мл/кг/24 ч., симптоматични средства, церебропротективни средства – антидотни комплекси (бипериден, диазепам, витамин В6), симптоматични средства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опиати и сродни наркотици</w:t>
      </w:r>
    </w:p>
    <w:p>
      <w:pPr>
        <w:pStyle w:val="BodyChar"/>
        <w:widowControl w:val="false"/>
        <w:rPr/>
      </w:pPr>
      <w:r>
        <w:rPr/>
        <w:t>Стомашно-чревен лаваж, антидотни комплекси (налоксон и други), церебропротективна и дихателна реанимация, изкуствена белодробна вентилация при нужда, инфузионна терапия на лечебни вещества, симптоматични средства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</w:rPr>
        <w:t>Лечение на отравяния от салицилови препарати</w:t>
      </w:r>
    </w:p>
    <w:p>
      <w:pPr>
        <w:pStyle w:val="BodyChar"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гастропротективни препарати, форсирана диуреза 30-50 мл/кг/24 ч., симптоматични средства.</w:t>
      </w:r>
    </w:p>
    <w:p>
      <w:pPr>
        <w:pStyle w:val="BodyChar"/>
        <w:widowControl w:val="false"/>
        <w:rPr/>
      </w:pPr>
      <w:r>
        <w:rPr>
          <w:i/>
        </w:rPr>
        <w:t>Среднотежка степен</w:t>
      </w:r>
      <w:r>
        <w:rPr/>
        <w:t xml:space="preserve"> – стомашно-чревно очистване, форсирана диуреза 50-70 мл/кг/24 ч.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</w:t>
      </w:r>
    </w:p>
    <w:p>
      <w:pPr>
        <w:pStyle w:val="BodyChar"/>
        <w:widowControl w:val="false"/>
        <w:rPr/>
      </w:pPr>
      <w:r>
        <w:rPr>
          <w:i/>
        </w:rPr>
        <w:t>Тежка и много тежка степен</w:t>
      </w:r>
      <w:r>
        <w:rPr/>
        <w:t xml:space="preserve"> – стомашно-чревно очистване, форсирана диуреза 100-150 мл/кг/24 ч.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 Хемотрансфузия и изкуствена белодробна вентилация - при нужда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седативни и сънотворни вещества – барбитурати, група на глутетимида, неуточнени седативни и сънотворни.</w:t>
      </w:r>
    </w:p>
    <w:p>
      <w:pPr>
        <w:pStyle w:val="BodyChar"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неколкократен лаваж на стомашно-чревния тракт, форсирана диуреза 30-50 мл/кг/24 ч., церебропротективни средства – антидотни комплекси.</w:t>
      </w:r>
    </w:p>
    <w:p>
      <w:pPr>
        <w:pStyle w:val="BodyChar"/>
        <w:widowControl w:val="false"/>
        <w:rPr/>
      </w:pPr>
      <w:r>
        <w:rPr>
          <w:i/>
        </w:rPr>
        <w:t>Среднотежка степен</w:t>
      </w:r>
      <w:r>
        <w:rPr/>
        <w:t xml:space="preserve"> – стомашно-чревно очистване, форсирана диуреза 50-70 мл/кг/24 ч., церебропротективни средства - пирацетам 4-10 г/24 ч., алкализиране според АКР.</w:t>
      </w:r>
    </w:p>
    <w:p>
      <w:pPr>
        <w:pStyle w:val="BodyChar"/>
        <w:widowControl w:val="false"/>
        <w:rPr/>
      </w:pPr>
      <w:r>
        <w:rPr>
          <w:i/>
        </w:rPr>
        <w:t>Тежка степен</w:t>
      </w:r>
      <w:r>
        <w:rPr/>
        <w:t xml:space="preserve"> – стомашно-чревно очистване, форсирана диуреза 100-150 мл/кг/24 ч., церебропротективни средства - пирацетам 8-12 г/24 ч., витамини от В група, алкализиране според АКР-проследяване, изкуствена белодробна вентилация при нужда, антибиотик по преценка, симптоматични средства, хемоперфузия и хемодиализа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психотропни вещества – антидепресанти, фенотиазини, транквилизатори, психолептици, невролептици, бензодиазепини, психодизлептици, психостимуланти, неуточнени психотропни медикаменти</w:t>
      </w:r>
    </w:p>
    <w:p>
      <w:pPr>
        <w:pStyle w:val="BodyChar"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форсирана диуреза 30-50 мл/кг/24 ч., антидотни комплекси – церебропротективни, симптоматични, кардиопротективни средства, витамини от В група.</w:t>
      </w:r>
    </w:p>
    <w:p>
      <w:pPr>
        <w:pStyle w:val="BodyChar"/>
        <w:widowControl w:val="false"/>
        <w:rPr/>
      </w:pPr>
      <w:r>
        <w:rPr>
          <w:i/>
        </w:rPr>
        <w:t xml:space="preserve">Среднотежка и тежка степен </w:t>
      </w:r>
      <w:r>
        <w:rPr/>
        <w:t xml:space="preserve">– стомашно-чревно очистване, форсирана диуреза 50-70 мл/кг/24 ч., церебропротективни средства – антидотни комплекси, антиконвулсивни, симптоматични средства, витамини от В група, антибиотик при нужда. </w:t>
      </w:r>
    </w:p>
    <w:p>
      <w:pPr>
        <w:pStyle w:val="BodyChar"/>
        <w:widowControl w:val="false"/>
        <w:rPr/>
      </w:pPr>
      <w:r>
        <w:rPr>
          <w:i/>
        </w:rPr>
        <w:t>Крайно тежка степен</w:t>
      </w:r>
      <w:r>
        <w:rPr/>
        <w:t xml:space="preserve"> – стомашно-чревно очистване, форсирана диуреза 100-150 мл/кг/24 ч., инфузионна терапия, антидотни комплекси, антиконвулсивни, противогърчови, кардиопротективни, церебропротективни, симптоматични средства, парентерално хранене, дихателна реанимация, изкуствена белодробна вентилация, симптоматични средства, витамини от В група, антибиотик при нужда, карбохемоперфузия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медикаменти, действащи върху сърдечносъдовата система – кардиотонични гликозиди, хипотензивни медикаменти и други неуточнени медикаменти действащи предимно върху ССС.</w:t>
      </w:r>
    </w:p>
    <w:p>
      <w:pPr>
        <w:pStyle w:val="BodyChar"/>
        <w:widowControl w:val="false"/>
        <w:rPr/>
      </w:pPr>
      <w:r>
        <w:rPr/>
        <w:t>Стомашно-чревно очистване, инфузионна и антихипотензивна терапия; форсирана диуреза 30-100 мл/кг/24 ч.; кардиопротективни средства – катехоламини, холинолитици, антидотни комплекси, противошокови и симптоматични средства, церебропротективни средства, витамини от В група, антибиотик при нужда.</w:t>
      </w:r>
    </w:p>
    <w:p>
      <w:pPr>
        <w:pStyle w:val="BodyChar"/>
        <w:widowControl w:val="false"/>
        <w:rPr/>
      </w:pPr>
      <w:r>
        <w:rPr/>
        <w:t>Карбохемоперфузия – при крайно тежка степен.</w:t>
      </w:r>
    </w:p>
    <w:p>
      <w:pPr>
        <w:pStyle w:val="BodyChar"/>
        <w:widowControl w:val="false"/>
        <w:rPr/>
      </w:pPr>
      <w:r>
        <w:rPr/>
        <w:t>Дефибрилация, мониториране – при необходимост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други неуточнени лекарства – препарати за отказване от алкохола</w:t>
      </w:r>
    </w:p>
    <w:p>
      <w:pPr>
        <w:pStyle w:val="BodyChar"/>
        <w:widowControl w:val="false"/>
        <w:rPr/>
      </w:pPr>
      <w:r>
        <w:rPr/>
        <w:t>Стомашна промивка, очистителни клизми, инфузионна терапия, форсирана диуреза 30-100 мл/кг/24 ч., витамин С, кардиопротективни, седативни, церебропротективни и симптоматични средства, дихателна реанимация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алкохола – етилов алкохол</w:t>
      </w:r>
    </w:p>
    <w:p>
      <w:pPr>
        <w:pStyle w:val="BodyChar"/>
        <w:widowControl w:val="false"/>
        <w:rPr/>
      </w:pPr>
      <w:r>
        <w:rPr/>
        <w:t>Стомашно-чревно очистване, инфузионна терапия, церебропротективен комплекс, аналептици, симптоматични средства, витамини, дихателна реанимация, кислородотерапия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алкохола – метилов и изопропилов алкохол</w:t>
      </w:r>
    </w:p>
    <w:p>
      <w:pPr>
        <w:pStyle w:val="BodyChar"/>
        <w:widowControl w:val="false"/>
        <w:rPr/>
      </w:pPr>
      <w:r>
        <w:rPr/>
        <w:t>Стомашно-чревно очистване, форсирана диуреза, антидотни комплекси (етанол, алкализиращи средства), парентерално хранене, дихателна реанимация, кардиопротективно, церебропротективно и симптоматично лечение, витамини от В група, антибиотик при нужда, диализно лечение – хемодиализа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петрола и продуктите му</w:t>
      </w:r>
    </w:p>
    <w:p>
      <w:pPr>
        <w:pStyle w:val="BodyChar"/>
        <w:widowControl w:val="false"/>
        <w:rPr/>
      </w:pPr>
      <w:r>
        <w:rPr/>
        <w:t>Стомашно-чревно очистване, инфузионна терапия, дихателна реанимация, кислородолечение, антихипоксични комбинации, церебропротективни, хепатопротективни и симптоматични медикаменти, витамини, антибиотик при нужда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непетролни разтворители – тетрахлорметан</w:t>
      </w:r>
    </w:p>
    <w:p>
      <w:pPr>
        <w:pStyle w:val="BodyChar"/>
        <w:widowControl w:val="false"/>
        <w:rPr/>
      </w:pPr>
      <w:r>
        <w:rPr/>
        <w:t xml:space="preserve">Стомашно-чревно очистване, инфузионно, диализно лечение, антихипоксични комбинации, хепато- и ренопротективни, церебропротективни и симптоматични медикаменти, витамини. </w:t>
      </w:r>
    </w:p>
    <w:p>
      <w:pPr>
        <w:pStyle w:val="BodyChar"/>
        <w:widowControl w:val="false"/>
        <w:ind w:firstLine="570"/>
        <w:jc w:val="center"/>
        <w:rPr/>
      </w:pPr>
      <w:r>
        <w:rPr>
          <w:rFonts w:cs="Arial"/>
          <w:b/>
          <w:bCs/>
        </w:rPr>
        <w:t>Лечение на отравяния от токсично</w:t>
      </w:r>
      <w:r>
        <w:rPr>
          <w:rFonts w:cs="Arial"/>
          <w:b/>
          <w:bCs/>
          <w:lang w:val="ru-RU"/>
        </w:rPr>
        <w:t xml:space="preserve"> </w:t>
      </w:r>
      <w:r>
        <w:rPr>
          <w:rFonts w:cs="Arial"/>
          <w:b/>
          <w:bCs/>
        </w:rPr>
        <w:t>въздействие на разяждащи вещества от ароматния ред, киселини и основи</w:t>
      </w:r>
    </w:p>
    <w:p>
      <w:pPr>
        <w:pStyle w:val="BodyChar"/>
        <w:widowControl w:val="false"/>
        <w:ind w:firstLine="570"/>
        <w:rPr/>
      </w:pPr>
      <w:r>
        <w:rPr>
          <w:rFonts w:cs="Arial"/>
          <w:b/>
          <w:bCs/>
        </w:rPr>
        <w:t>При всички корозивни отравяния (с неорганични киселини и основи) - обсъждане на лечебнодиагностичното поведение съвместно с хирург и УНГ специалист.</w:t>
      </w:r>
    </w:p>
    <w:p>
      <w:pPr>
        <w:pStyle w:val="BodyChar"/>
        <w:widowControl w:val="false"/>
        <w:rPr/>
      </w:pPr>
      <w:r>
        <w:rPr/>
        <w:t>Азотна киселина, сярна киселина, солна киселина, натриева основа – при тежки степени парентерално хранене. Инфузионно, гастропротективно, симптоматично лечение, кортикостероиди, антибиотик.</w:t>
      </w:r>
    </w:p>
    <w:p>
      <w:pPr>
        <w:pStyle w:val="BodyChar"/>
        <w:widowControl w:val="false"/>
        <w:rPr/>
      </w:pPr>
      <w:r>
        <w:rPr/>
        <w:t xml:space="preserve">Мравчена киселина – парентерално хранене, инфузионно, гастропротективно, симптоматично лечение, кортикостероиди. </w:t>
      </w:r>
    </w:p>
    <w:p>
      <w:pPr>
        <w:pStyle w:val="BodyChar"/>
        <w:widowControl w:val="false"/>
        <w:rPr/>
      </w:pPr>
      <w:r>
        <w:rPr/>
        <w:t>Оцетна киселина – парентерално хранене, инфузионно, гастропротективно, симптоматично лечение, кортикостероиди, хемодиализа - при необходимост.</w:t>
      </w:r>
    </w:p>
    <w:p>
      <w:pPr>
        <w:pStyle w:val="BodyChar"/>
        <w:widowControl w:val="false"/>
        <w:rPr/>
      </w:pPr>
      <w:r>
        <w:rPr/>
        <w:t>Оксалова киселина – парентерално хранене, инфузионно, гастропротективно, симптоматично лечение, калциеви препарати, кортикостероиди, хемодиализа - при необходимост.</w:t>
      </w:r>
    </w:p>
    <w:p>
      <w:pPr>
        <w:pStyle w:val="BodyChar"/>
        <w:widowControl w:val="false"/>
        <w:rPr/>
      </w:pPr>
      <w:r>
        <w:rPr/>
        <w:t>Млечна киселина – парентерално хранене, инфузионно, гастропротективно, симптоматично лечение.</w:t>
      </w:r>
    </w:p>
    <w:p>
      <w:pPr>
        <w:pStyle w:val="BodyChar"/>
        <w:widowControl w:val="false"/>
        <w:rPr/>
      </w:pPr>
      <w:r>
        <w:rPr/>
        <w:t>Лимонена киселина – парентерално хранене, инфузионно, гастропротективно, симптоматично лечение, кортикостероиди, калциеви препарати.</w:t>
      </w:r>
    </w:p>
    <w:p>
      <w:pPr>
        <w:pStyle w:val="BodyChar"/>
        <w:widowControl w:val="false"/>
        <w:rPr/>
      </w:pPr>
      <w:r>
        <w:rPr/>
        <w:t xml:space="preserve">Мастни алдехиди – стомашна промивка, парентерално хранене, инфузионно, гастропротективно, ренопротективно, хепатопротективно, </w:t>
      </w:r>
      <w:r>
        <w:rPr>
          <w:szCs w:val="22"/>
        </w:rPr>
        <w:t>антихипоксични комбинации,</w:t>
      </w:r>
      <w:r>
        <w:rPr/>
        <w:t xml:space="preserve"> симптоматично лечение, кортикостероиди, дихателна реанимация при нужда.</w:t>
      </w:r>
    </w:p>
    <w:p>
      <w:pPr>
        <w:pStyle w:val="BodyChar"/>
        <w:widowControl w:val="false"/>
        <w:rPr/>
      </w:pPr>
      <w:r>
        <w:rPr/>
        <w:t>Ани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BodyChar"/>
        <w:widowControl w:val="false"/>
        <w:rPr/>
      </w:pPr>
      <w:r>
        <w:rPr/>
        <w:t>Нафта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BodyChar"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въглеокиса</w:t>
      </w:r>
    </w:p>
    <w:p>
      <w:pPr>
        <w:pStyle w:val="BodyChar"/>
        <w:widowControl w:val="false"/>
        <w:rPr/>
      </w:pPr>
      <w:r>
        <w:rPr/>
        <w:t>Кислородотерапия, дихателна реанимация, барокамера - при необходимост, инфузионно лечение, церебропротективни, кардиопротективни и симптоматични медикаменти.</w:t>
      </w:r>
    </w:p>
    <w:p>
      <w:pPr>
        <w:pStyle w:val="BodyChar"/>
        <w:widowControl w:val="false"/>
        <w:spacing w:lineRule="auto" w:line="240"/>
        <w:ind w:firstLine="57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вредни продукти използвани като храна – гъби</w:t>
      </w:r>
    </w:p>
    <w:p>
      <w:pPr>
        <w:pStyle w:val="BodyChar"/>
        <w:widowControl w:val="false"/>
        <w:ind w:hanging="0"/>
        <w:rPr/>
      </w:pPr>
      <w:r>
        <w:rPr/>
        <w:t>С кратък латентен период – 30 минути – 4-6 часа:</w:t>
      </w:r>
    </w:p>
    <w:p>
      <w:pPr>
        <w:pStyle w:val="BodyChar"/>
        <w:widowControl w:val="false"/>
        <w:rPr/>
      </w:pPr>
      <w:r>
        <w:rPr/>
        <w:t xml:space="preserve">Стомашно-чревно очистване, инфузионна терапия, </w:t>
      </w:r>
    </w:p>
    <w:p>
      <w:pPr>
        <w:pStyle w:val="BodyChar"/>
        <w:widowControl w:val="false"/>
        <w:rPr/>
      </w:pPr>
      <w:r>
        <w:rPr/>
        <w:t>Седативни (микоатропиново отравяне)</w:t>
      </w:r>
    </w:p>
    <w:p>
      <w:pPr>
        <w:pStyle w:val="BodyChar"/>
        <w:widowControl w:val="false"/>
        <w:rPr/>
      </w:pPr>
      <w:r>
        <w:rPr/>
        <w:t xml:space="preserve">Атропин (мускариново и шизофреноподобно отравяне) </w:t>
      </w:r>
    </w:p>
    <w:p>
      <w:pPr>
        <w:pStyle w:val="BodyChar"/>
        <w:widowControl w:val="false"/>
        <w:rPr/>
      </w:pPr>
      <w:r>
        <w:rPr/>
        <w:t>Хепатопротективни и симптоматични средства</w:t>
      </w:r>
    </w:p>
    <w:p>
      <w:pPr>
        <w:pStyle w:val="BodyChar"/>
        <w:widowControl w:val="false"/>
        <w:ind w:firstLine="285"/>
        <w:rPr/>
      </w:pPr>
      <w:r>
        <w:rPr>
          <w:i/>
        </w:rPr>
        <w:t>Ореланово отравяне</w:t>
      </w:r>
      <w:r>
        <w:rPr/>
        <w:t xml:space="preserve"> – стомашно-чревна промивка, очистителни клизми, инфузионна терапия – водносолеви, глюкозови, левулозни разтвори, калциум глюконикум, кортикостероиди, диализно лечение.</w:t>
      </w:r>
    </w:p>
    <w:p>
      <w:pPr>
        <w:pStyle w:val="BodyChar"/>
        <w:widowControl w:val="false"/>
        <w:spacing w:lineRule="auto" w:line="240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widowControl w:val="false"/>
        <w:spacing w:lineRule="auto" w:line="240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други вещества от нелекарствен произход – фосфорорганични съединения и карбамати, други пестициди, некласирани другаде, отрови от змии, насекоми и други.</w:t>
      </w:r>
    </w:p>
    <w:p>
      <w:pPr>
        <w:pStyle w:val="BodyChar"/>
        <w:widowControl w:val="false"/>
        <w:rPr/>
      </w:pPr>
      <w:r>
        <w:rPr>
          <w:b/>
          <w:i/>
        </w:rPr>
        <w:t>Фосфорорганични съединения</w:t>
      </w:r>
      <w:r>
        <w:rPr/>
        <w:t xml:space="preserve"> – стомашно-чревно очистване, лаваж на стомашно-чревния тракт 3-4 дни, форсирана диуреза, антидотно лечение (атропин, обидоксим хлорид), антидотни комплекси, хемотрансфузия, прясна кръв, плазма, парентерално хранене, дихателна реанимация, кардиопротективни и церебропротективни средства, симптоматични средства, витамини от В група, антибиотик при нужда, хемоперфузия по преценка.</w:t>
      </w:r>
    </w:p>
    <w:p>
      <w:pPr>
        <w:pStyle w:val="BodyChar"/>
        <w:widowControl w:val="false"/>
        <w:rPr/>
      </w:pPr>
      <w:r>
        <w:rPr>
          <w:b/>
          <w:i/>
        </w:rPr>
        <w:t>Параквати и карбамати</w:t>
      </w:r>
      <w:r>
        <w:rPr/>
        <w:t xml:space="preserve"> – стомашно-чревно очистване, тоалет на кожа и лигавици, кортикостероиди, дихателна реанимация, инфузионно лечение, антибиотици, симптоматични средства.</w:t>
      </w:r>
    </w:p>
    <w:p>
      <w:pPr>
        <w:pStyle w:val="BodyChar"/>
        <w:widowControl w:val="false"/>
        <w:rPr/>
      </w:pPr>
      <w:r>
        <w:rPr>
          <w:b/>
          <w:i/>
        </w:rPr>
        <w:t>Отрови от змии, насекоми и други</w:t>
      </w:r>
      <w:r>
        <w:rPr/>
        <w:t xml:space="preserve"> – противошокова терапия, кортикостероиди, витамин К, имобилизация на крайника, обработка на раната при нужда. При необходимост – дихателна реанимация, кардиопротективни, церебропротективни, аналгетични и симптоматични средства, никсомолекулярни хепарини; противозмийски серум – по индивидуална преценка от токсиколог, съобразно етиологичния момент и клиничната картина.</w:t>
      </w:r>
      <w:r>
        <w:br w:type="page"/>
      </w:r>
    </w:p>
    <w:p>
      <w:pPr>
        <w:pStyle w:val="BodyChar"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  <w:t>АНТИДОТИ</w:t>
      </w:r>
    </w:p>
    <w:p>
      <w:pPr>
        <w:pStyle w:val="BodyChar"/>
        <w:widowControl w:val="false"/>
        <w:ind w:hanging="0"/>
        <w:jc w:val="center"/>
        <w:rPr/>
      </w:pPr>
      <w:r>
        <w:rPr/>
        <w:t>ОСТРИ ЕКЗОГЕННИ ОТРАВЯНИЯ ПРИ ДЕЦА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460" w:hRule="atLeast"/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 xml:space="preserve">АНТИДОТ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>АНТИДОТНО ДЕЙСТВ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>ДОЗИРОВ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дсорган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40% сиаргел, 10% карбо аргентес,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50% озахарена ароматизирана какаова маса, 25% сребр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дсорбиращ ефект при отравяния перорално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Не се използва за стомашна промивка!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-2 чаени лъжички днев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милум нитроз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цианов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апсули</w:t>
            </w:r>
          </w:p>
        </w:tc>
      </w:tr>
      <w:tr>
        <w:trPr>
          <w:trHeight w:val="31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етилцисте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ацетаминофе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70-140 мг / кг  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идум аскорбиникум (витамин С)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% и 10% - 2 мл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0% - 5 и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иректно редуцира метхемоглобина /хемиглобина/ в хемоглобин. Универсален активатор на клетъчния метаболизъм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20-200 мг и.в. при метхемоглобинемии - до 14 години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 2000 мг над 14 годи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идум фоликум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015 -1 мл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абл. 0,00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ен реактиватор на хемопоезата при потискането й от хемотоксични отрови / сулфонамиди, пиразолонови препарати, парацетамол, цитостатиц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5-1 мг и.м. 3 пъти дневно до 1 год.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-5 мг и.м. /пер ос/ до 14 год.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5-20 мг 3 пъти дневно от 14-18 год. и.м. /пер ос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тропинум сулфурикум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1% - 1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ен и функционален антагонист при остри отравяния с ФОС, ацетилхолин, физостигмин, мускарин, пилокарпин, нивалин и др. антихолинестераз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1 мг / кг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0,1-0,3 мг  и.в. 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, 4-6 пъти - до 1 година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от 0,2-0,5 мг и.в. 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, 4-6 пъти – до 5 год.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0,5-1 мг и.в. / s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 xml:space="preserve">. 6-8 пъти 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При ФОС отравяне – до атропинизация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елтъчна в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корозивн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-3 сурови белтъка в 200 мл в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ипериден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 мг – 1 мл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Табл. 2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екстрапирамидна симптоматик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 мг /0,2 мл/ - до 1 год. и.м., и.в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 мг /0,4 мл/ - до 5 год. и.м., и.в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3 мг /0,6 мл – до 14 год. и.м., и.в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итамин В</w:t>
            </w:r>
            <w:r>
              <w:rPr>
                <w:b/>
                <w:bCs/>
                <w:sz w:val="16"/>
                <w:vertAlign w:val="subscript"/>
              </w:rPr>
              <w:t>6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компетитивно действие при остри отравяния с хидразида на изоникотиновата киселина /римицид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 мг и.в., и.м. 3-4 пъти дневно - до 1 година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5 мг и.в., и.м. 3-4 пъти дневно - 2-5 год.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0-100 мг и.в., и.м. 3-4 пъти дневно – 5-14 год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Витамин К</w:t>
            </w:r>
            <w:r>
              <w:rPr>
                <w:b/>
                <w:bCs/>
                <w:sz w:val="16"/>
                <w:vertAlign w:val="subscript"/>
              </w:rPr>
              <w:t>1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 xml:space="preserve">Ампули </w:t>
            </w:r>
            <w:r>
              <w:rPr>
                <w:sz w:val="16"/>
                <w:lang w:val="en-US"/>
              </w:rPr>
              <w:t xml:space="preserve">10 </w:t>
            </w:r>
            <w:r>
              <w:rPr>
                <w:sz w:val="16"/>
              </w:rPr>
              <w:t>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арфарин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отектор на съсир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5 мг и.в., и.м., </w:t>
            </w:r>
            <w:r>
              <w:rPr>
                <w:sz w:val="16"/>
                <w:lang w:val="en-US"/>
              </w:rPr>
              <w:t>s.c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итамин 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нтиоксидант, хепатопротек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3 амп. дневно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tabs>
                <w:tab w:val="clear" w:pos="720"/>
                <w:tab w:val="left" w:pos="735" w:leader="none"/>
              </w:tabs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люкагон</w:t>
            </w:r>
          </w:p>
          <w:p>
            <w:pPr>
              <w:pStyle w:val="BodyChar"/>
              <w:widowControl w:val="false"/>
              <w:tabs>
                <w:tab w:val="clear" w:pos="720"/>
                <w:tab w:val="left" w:pos="735" w:leader="none"/>
              </w:tabs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5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действащ антидот при остри отравяния с комбинация бета-блокери и хипогликемични препарати, инсулиново отравяне или предозиране. Корегира хипогликемия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50 мг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k</w:t>
            </w:r>
            <w:r>
              <w:rPr>
                <w:sz w:val="16"/>
              </w:rPr>
              <w:t>г /24 часа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Десфериоксамин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Ампула суха субстанция 0,5 г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 разтворител от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пецифичен антидот при остри и хронични отравяния с железни съединения, действащ по принципа на хелатообразу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-10 г р-р във вода преди стомашна промивка;  съчетанието с р-р на натриев бикарбонат повишава ефективността му в стомаха.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 15 мг / кг т.  и.в. капелно, бав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иазепам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0 мг - 2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инхибиране на ГАМК – трансаминаза, забавено разграждане на ГАМК и увеличаване на количеството й в главния мозък. Противогърчов, седативен и миорелаксиращ ефект. При остри отравяния със стрихнин, хинин, пантеринови гъби, ФОС, халогенирани въглеводороди и др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5-1 мг / кг т. и.м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Димеркапрол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маслен р-р 0,1 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ащ антидот при отравяния с антимон, бисмут, злато, живак, кобалт, цинк, арсе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2,5-3 мг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кг т. и.м. през 4 часа първите 2 денонощия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ващите 2 денонощия – през 6 часа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ващите 2 денонощия – през 8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-пенициламин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Табл. 25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ефект при отравяния от мед, олово, живак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01-0,04 г / кг т.  – 4-6 приема  30 мин. Преди хранен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b/>
                <w:bCs/>
                <w:sz w:val="16"/>
              </w:rPr>
              <w:t>4-ДМАР (диметиламинофенол)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спринцовка 250 мг -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о отношение афинитета на цианоли и нитрилни съединения, сероводород и други към цитохромоксидаза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-4 мг/кг т. и.в. с интравенозно вливане на 100 мл 10% натриев хипосулфат /тиосулфат/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ДТА динатриум /</w:t>
            </w:r>
            <w:r>
              <w:rPr>
                <w:b/>
                <w:bCs/>
                <w:sz w:val="16"/>
                <w:lang w:val="en-US"/>
              </w:rPr>
              <w:t>Na</w:t>
            </w:r>
            <w:r>
              <w:rPr>
                <w:b/>
                <w:bCs/>
                <w:sz w:val="16"/>
                <w:lang w:val="ru-RU"/>
              </w:rPr>
              <w:t xml:space="preserve"> 2 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/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Ампула 250 мг – 20 мл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ри контакт с калциеви съединения на водноразтворими комплекси. При отравяния със сърдечни гликозиди, етиленгликол и калциева основ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0,5 до 4 г в 250 мл глюкозен серум и.в. капелно / 24 часа; през 6 или 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ДТА калциум динатриум /</w:t>
            </w:r>
            <w:r>
              <w:rPr>
                <w:b/>
                <w:bCs/>
                <w:sz w:val="16"/>
                <w:lang w:val="en-US"/>
              </w:rPr>
              <w:t>Ca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en-US"/>
              </w:rPr>
              <w:t>Na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ru-RU"/>
              </w:rPr>
              <w:t xml:space="preserve">2 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/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оради повишен афинитет към йоните на тежки метали: олово, хром, цинк, кадмий, мед, желязо, манган, талий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5  мг / кг т. за 24 часа и.в., през интервали 4-6 часа до 3 дни; 250-500 мл глюкозиран серум и.в. капелно бавно;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+ витамин В</w:t>
            </w:r>
            <w:r>
              <w:rPr>
                <w:sz w:val="16"/>
                <w:vertAlign w:val="subscript"/>
              </w:rPr>
              <w:t>6</w:t>
            </w:r>
            <w:r>
              <w:rPr>
                <w:sz w:val="16"/>
              </w:rPr>
              <w:t xml:space="preserve"> 100-200 мг и.в.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ЕДТА дикобалт /</w:t>
            </w:r>
            <w:r>
              <w:rPr>
                <w:b/>
                <w:bCs/>
                <w:sz w:val="16"/>
                <w:lang w:val="en-US"/>
              </w:rPr>
              <w:t>Co</w:t>
            </w:r>
            <w:r>
              <w:rPr>
                <w:b/>
                <w:bCs/>
                <w:sz w:val="16"/>
                <w:lang w:val="ru-RU"/>
              </w:rPr>
              <w:t>2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/</w:t>
            </w:r>
            <w:r>
              <w:rPr>
                <w:b/>
                <w:bCs/>
                <w:sz w:val="16"/>
              </w:rPr>
              <w:t xml:space="preserve">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и 30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ри цианови отравяни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300-600 мг и.в. капелно в глюкозиран сер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тан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Блокира дехидрогеназите и инхибира биотрансформацията на отровата – метанол, етиленглик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75 мл / кг / час,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 това 0,50 мл / кг  на 6 часа – и.в.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амо при крайно тежки интоксикаци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лциев глюконат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0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Метаболитно и хелатообразуващо действие при остри отравяния с етиленгликол, фенолови препарати, флуорни съединения, калциеви антагонисти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0,6 мл / кг  и.в. капелно / 24 часа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рбо медицинали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стомашна промивка във воден р-р при отравяния по перорален пъ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Универсален адсорбен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офеинум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0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ункционален антагонист при остри отравяния с алкохол, церебродепресивни лекарстве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½ до 1 ампула и.в. през 30 мин до 3 амп. при алкохолна кома, фракционирано през 4-3 часа по 1 амп. и.в.,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  <w:lang w:val="ru-RU"/>
              </w:rPr>
              <w:t xml:space="preserve">. – </w:t>
            </w:r>
            <w:r>
              <w:rPr>
                <w:sz w:val="16"/>
              </w:rPr>
              <w:t>отравяния с церебродепресивен с-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агнезиум сулфурик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депурация на чревен трак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еклофеноксат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Ампула 250 мг суха субстанция с разредит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ействие чрез функционален антагонизъм при церебродепресивно протичащи остр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0-100-250  мг 3-4 пъти дневно над 3 години в глюкозиран серум капелно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локсон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4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ен механизъм при отравяния с морфинови препарати и опиеви алкалоиди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10-20 мкг / кг т. до 6 мес.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0,01 мг / кг  т. при деца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1-0,4 мг – 1,6 мг  14-18 год.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м., и.в., сублингвално 3-4 пъ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Натриум бикарбоникум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8,4% амп.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исметаболитен синдром /барбитурови, антидепресанти, етиленгликол, метанол и друг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2 </w:t>
            </w:r>
            <w:r>
              <w:rPr>
                <w:sz w:val="16"/>
                <w:lang w:val="en-US"/>
              </w:rPr>
              <w:t>mEq</w:t>
            </w:r>
            <w:r>
              <w:rPr>
                <w:sz w:val="16"/>
              </w:rPr>
              <w:t xml:space="preserve">/кг  и.в.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триум нитрозум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,</w:t>
            </w:r>
            <w:r>
              <w:rPr>
                <w:sz w:val="16"/>
              </w:rPr>
              <w:t>2</w:t>
            </w:r>
            <w:r>
              <w:rPr>
                <w:sz w:val="16"/>
                <w:lang w:val="ru-RU"/>
              </w:rPr>
              <w:t>-</w:t>
            </w:r>
            <w:r>
              <w:rPr>
                <w:sz w:val="16"/>
              </w:rPr>
              <w:t>0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4</w:t>
            </w:r>
            <w:r>
              <w:rPr>
                <w:sz w:val="16"/>
                <w:lang w:val="ru-RU"/>
              </w:rPr>
              <w:t xml:space="preserve"> мл / кг </w:t>
            </w:r>
            <w:r>
              <w:rPr>
                <w:sz w:val="16"/>
              </w:rPr>
              <w:t xml:space="preserve"> и.в. в зависимост от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</w:rPr>
              <w:t xml:space="preserve">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 xml:space="preserve">/ </w:t>
            </w:r>
            <w:r>
              <w:rPr>
                <w:sz w:val="16"/>
                <w:lang w:val="en-US"/>
              </w:rPr>
              <w:t xml:space="preserve">8-14 </w:t>
            </w:r>
            <w:r>
              <w:rPr>
                <w:sz w:val="16"/>
              </w:rPr>
              <w:t xml:space="preserve">г 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</w:rPr>
              <w:t xml:space="preserve"> 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триум хипосулфурозум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о и 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1,10- 2   мл / кг  в зависимост от </w:t>
            </w:r>
            <w:r>
              <w:rPr>
                <w:sz w:val="16"/>
                <w:lang w:val="en-US"/>
              </w:rPr>
              <w:t>Hb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  <w:lang w:val="ru-RU"/>
              </w:rPr>
              <w:t>/</w:t>
            </w:r>
            <w:r>
              <w:rPr>
                <w:sz w:val="16"/>
              </w:rPr>
              <w:t xml:space="preserve"> 8-14 г 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  <w:lang w:val="ru-RU"/>
              </w:rPr>
              <w:t xml:space="preserve"> /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в. струйно след натриум нитроз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еостигм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холинолитичен синдром (делир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1-2 мг субкутанно</w:t>
            </w:r>
            <w:r>
              <w:rPr>
                <w:b/>
                <w:bCs/>
                <w:sz w:val="16"/>
              </w:rPr>
              <w:t xml:space="preserve">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b/>
                <w:bCs/>
                <w:sz w:val="16"/>
              </w:rPr>
              <w:t>Внимание! – при деца опасност от белодробен оток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Обидоксим хлорид</w:t>
            </w:r>
            <w:r>
              <w:rPr>
                <w:sz w:val="16"/>
              </w:rPr>
              <w:t xml:space="preserve"> (холинестеразоактиватор)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Ампула 2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стри отравяния от ФО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4-8 мг / кг т. / 24 часа през 8-12 часа 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в. в глюкозиран серум капел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Пирацетам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 мл – 1 г пирацета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ипероксидантно действие и стимулиращ потиснатата ЦНС при остри отравяни с церебродепресивни отров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25-0,5-1,0-5,0 г / 24 часа, през 4-6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отамин сулфат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% -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еутрализиращ ефект спрямо хепарин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 мл 1% р-р и.в. за 2 мин 1 мг неутрализира 100 Е хепарин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еницилин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Флакони 250 000; 500 000; 1 000 000 </w:t>
            </w:r>
            <w:r>
              <w:rPr>
                <w:sz w:val="16"/>
                <w:lang w:val="en-US"/>
              </w:rPr>
              <w:t>U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о отношение на фалоидните гъбни токсин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25 000-400 000  </w:t>
            </w:r>
            <w:r>
              <w:rPr>
                <w:sz w:val="16"/>
                <w:lang w:val="en-US"/>
              </w:rPr>
              <w:t>UI</w:t>
            </w:r>
            <w:r>
              <w:rPr>
                <w:sz w:val="16"/>
              </w:rPr>
              <w:t xml:space="preserve">  /</w:t>
            </w:r>
            <w:r>
              <w:rPr>
                <w:sz w:val="16"/>
                <w:lang w:val="ru-RU"/>
              </w:rPr>
              <w:t xml:space="preserve"> кг </w:t>
            </w:r>
            <w:r>
              <w:rPr>
                <w:sz w:val="16"/>
              </w:rPr>
              <w:t>т. / 24 часа през 4-6 часа и.в. първите 3 д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илибинин</w:t>
            </w:r>
          </w:p>
          <w:p>
            <w:pPr>
              <w:pStyle w:val="BodyChar"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лакони по 50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ри фалоидно гъбно отравяне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0 мг / кг т. и.в. капелно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ечен параф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от ФОС и нефтопродук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0 -100 мл в зависимост от възрастта</w:t>
            </w:r>
          </w:p>
        </w:tc>
      </w:tr>
    </w:tbl>
    <w:p>
      <w:pPr>
        <w:pStyle w:val="BodyChar"/>
        <w:widowControl w:val="false"/>
        <w:ind w:hanging="0"/>
        <w:jc w:val="center"/>
        <w:rPr>
          <w:b/>
          <w:b/>
          <w:bCs/>
        </w:rPr>
      </w:pPr>
      <w:r>
        <w:br w:type="page"/>
      </w:r>
      <w:r>
        <w:rPr>
          <w:b/>
          <w:bCs/>
        </w:rPr>
        <w:t>ДОЗИРАНЕ НА ПО-ЧЕСТО УПОТРЕБЯВАНИ МЕДИКАМЕНТИ</w:t>
      </w:r>
    </w:p>
    <w:p>
      <w:pPr>
        <w:pStyle w:val="BodyChar"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  <w:t>В ТОКСИКОЛОГИЯТА ПРИ ДЕЦА</w:t>
      </w:r>
    </w:p>
    <w:p>
      <w:pPr>
        <w:pStyle w:val="BodyChar"/>
        <w:widowControl w:val="false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"/>
        <w:gridCol w:w="2268"/>
        <w:gridCol w:w="1275"/>
        <w:gridCol w:w="39"/>
        <w:gridCol w:w="1256"/>
        <w:gridCol w:w="1256"/>
        <w:gridCol w:w="1436"/>
        <w:gridCol w:w="1395"/>
      </w:tblGrid>
      <w:tr>
        <w:trPr>
          <w:trHeight w:val="300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НАИМЕНОВАНИЕ И ЛЕКАРСТВЕНА ФОРМА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ЪЗРАС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ЧИН НА УПОТРЕБ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ЗАБЕЛЕЖКА</w:t>
            </w:r>
          </w:p>
        </w:tc>
      </w:tr>
      <w:tr>
        <w:trPr>
          <w:trHeight w:val="300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о 1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Arial"/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</w:rPr>
              <w:t>1 - 5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 – 14 г.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Biperiden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amp. 5mg / 1ml</w:t>
            </w:r>
            <w:r>
              <w:rPr>
                <w:sz w:val="16"/>
              </w:rPr>
              <w:t xml:space="preserve">; </w:t>
            </w:r>
            <w:r>
              <w:rPr>
                <w:sz w:val="16"/>
                <w:lang w:val="en-US"/>
              </w:rPr>
              <w:t>Tabl. 2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 xml:space="preserve">1 </w:t>
            </w:r>
            <w:r>
              <w:rPr>
                <w:sz w:val="16"/>
                <w:lang w:val="en-US"/>
              </w:rPr>
              <w:t>mg / 0,2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 mg / 0,4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 mg / 0,6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M. / I.V.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er o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 30 мин. Може да се повтори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Adrenalinum hydrochl.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amp. 1mg / 1ml - 1:1000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0,005-0,01 mg </w:t>
            </w:r>
            <w:r>
              <w:rPr>
                <w:sz w:val="16"/>
              </w:rPr>
              <w:t>разреден 1:9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5-0,1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>0</w:t>
            </w:r>
            <w:r>
              <w:rPr>
                <w:sz w:val="16"/>
                <w:lang w:val="en-US"/>
              </w:rPr>
              <w:t xml:space="preserve">,1-0,2 mg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/ 0,1-0,2 ml /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-0,5 mg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/ 0,2-0,5 ml /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>0</w:t>
            </w:r>
            <w:r>
              <w:rPr>
                <w:sz w:val="16"/>
                <w:lang w:val="en-US"/>
              </w:rPr>
              <w:t>,1 ml / kg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</w:rPr>
              <w:t>от р-р 1</w:t>
            </w:r>
            <w:r>
              <w:rPr>
                <w:sz w:val="16"/>
                <w:lang w:val="en-US"/>
              </w:rPr>
              <w:t>:</w:t>
            </w:r>
            <w:r>
              <w:rPr>
                <w:sz w:val="16"/>
              </w:rPr>
              <w:t xml:space="preserve">10 000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10-25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</w:t>
            </w:r>
            <w:r>
              <w:rPr>
                <w:sz w:val="16"/>
                <w:lang w:val="en-US"/>
              </w:rPr>
              <w:t xml:space="preserve"> / kg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S.C., I.M., I.V.</w:t>
            </w:r>
            <w:r>
              <w:rPr>
                <w:sz w:val="16"/>
              </w:rPr>
              <w:t xml:space="preserve"> извънредно интракардиал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енозно – само в капкова инфузия.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</w:rPr>
              <w:t xml:space="preserve">Да не се комбинира с </w:t>
            </w:r>
            <w:r>
              <w:rPr>
                <w:sz w:val="16"/>
                <w:lang w:val="en-US"/>
              </w:rPr>
              <w:t>Ca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tropinum sulf.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1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-0,3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2-0,4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3-0,5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S.C.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1-2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ФОС – до атропинизац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Pyramidonum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abl. 0,1-0,3 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25-0,05 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05-0,1 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-0,3 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3-4 </w:t>
            </w:r>
            <w:r>
              <w:rPr>
                <w:sz w:val="16"/>
              </w:rPr>
              <w:t>пъти д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Chlorpiramin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amp. 20 mg / 2 ml; dr. 25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2,5-5 mg – </w:t>
            </w:r>
            <w:r>
              <w:rPr>
                <w:sz w:val="16"/>
              </w:rPr>
              <w:t>над 2 год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 xml:space="preserve">5-10 </w:t>
            </w:r>
            <w:r>
              <w:rPr>
                <w:sz w:val="16"/>
                <w:lang w:val="en-US"/>
              </w:rPr>
              <w:t xml:space="preserve">mg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lang w:val="ru-RU"/>
              </w:rPr>
              <w:t xml:space="preserve">. , </w:t>
            </w:r>
            <w:r>
              <w:rPr>
                <w:sz w:val="16"/>
                <w:lang w:val="en-US"/>
              </w:rPr>
              <w:t>per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os</w:t>
            </w:r>
            <w:r>
              <w:rPr>
                <w:sz w:val="16"/>
                <w:lang w:val="ru-RU"/>
              </w:rPr>
              <w:t xml:space="preserve">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ru-RU"/>
              </w:rPr>
              <w:t xml:space="preserve">2-3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romethazin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50 mg / 2 ml; dr. 25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rFonts w:eastAsia="Arial"/>
                <w:sz w:val="16"/>
                <w:lang w:val="en-US"/>
              </w:rPr>
            </w:pPr>
            <w:r>
              <w:rPr>
                <w:rFonts w:eastAsia="Arial"/>
                <w:sz w:val="16"/>
                <w:lang w:val="en-US"/>
              </w:rPr>
              <w:t xml:space="preserve">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-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25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I.M.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2-3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fr-FR"/>
              </w:rPr>
              <w:t>Bromhexin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amp. 4 mg / 2 ml;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sol. 2 mg/ 1ml 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10 gt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-15 gtt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 x ½ tabl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gtt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 x ½ tabl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I.M.; I.V.; per os 2-3 </w:t>
            </w:r>
            <w:r>
              <w:rPr>
                <w:sz w:val="16"/>
              </w:rPr>
              <w:t>пъти дн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yoscine butilbromid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amp. 2% / 1 ml,  supp. 7,5 </w:t>
            </w:r>
            <w:r>
              <w:rPr>
                <w:rFonts w:cs="Arial"/>
                <w:sz w:val="16"/>
                <w:lang w:val="en-US"/>
              </w:rPr>
              <w:t>ė</w:t>
            </w:r>
            <w:r>
              <w:rPr>
                <w:sz w:val="16"/>
                <w:lang w:val="en-US"/>
              </w:rPr>
              <w:t xml:space="preserve"> 10 mg,  dr. 10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upp. ½ 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upp. ½  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amp. ¼ </w:t>
            </w:r>
            <w:r>
              <w:rPr>
                <w:sz w:val="16"/>
              </w:rPr>
              <w:t xml:space="preserve">; </w:t>
            </w:r>
            <w:r>
              <w:rPr>
                <w:sz w:val="16"/>
                <w:lang w:val="en-US"/>
              </w:rPr>
              <w:t xml:space="preserve">dr. ½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supp. ½ -1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mp. ½ -1 </w:t>
            </w:r>
            <w:r>
              <w:rPr>
                <w:sz w:val="16"/>
              </w:rPr>
              <w:t xml:space="preserve">;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dr. ½-1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er os, I.M.,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er rectum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малки деца или кърмачета ¼ амп. /5 мг 2-3 пъти дневно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Ca gluconicum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10% / 10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-2,5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-5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10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ru-RU"/>
              </w:rPr>
              <w:t xml:space="preserve">.  </w:t>
            </w:r>
            <w:r>
              <w:rPr>
                <w:sz w:val="16"/>
              </w:rPr>
              <w:t>в инфузия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ru-RU"/>
              </w:rPr>
              <w:t xml:space="preserve">2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новородени 0,5 мл / кг дневно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allergin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ol.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 ml / kg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Per os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3-4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 ml=1 mg allergosan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Loratadin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abl. 10 mg / sol. 5 mg / 5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Per os </w:t>
            </w:r>
            <w:r>
              <w:rPr>
                <w:sz w:val="16"/>
              </w:rPr>
              <w:t>еднократ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lemastin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tabl. 1 mg; sol. 0,1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-2,5 ml sol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 – 5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7,7 ml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½ tabl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Per os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azepam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10 mg / 2 m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0,5 – 1 m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I.M.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2-3 </w:t>
            </w:r>
            <w:r>
              <w:rPr>
                <w:sz w:val="16"/>
              </w:rPr>
              <w:t>пъ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 xml:space="preserve">При нужда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 xml:space="preserve"> с анестезиолог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Digoxin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0,25 mg / 2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12-15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</w:t>
            </w:r>
            <w:r>
              <w:rPr>
                <w:sz w:val="16"/>
                <w:lang w:val="en-US"/>
              </w:rPr>
              <w:t>g / k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8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</w:t>
            </w:r>
            <w:r>
              <w:rPr>
                <w:sz w:val="16"/>
                <w:lang w:val="en-US"/>
              </w:rPr>
              <w:t>g / k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5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</w:t>
            </w:r>
            <w:r>
              <w:rPr>
                <w:sz w:val="16"/>
                <w:lang w:val="en-US"/>
              </w:rPr>
              <w:t>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Бавно, разреден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 xml:space="preserve">Dopamin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amp. 50 mg / 10 ml; 200 mg / 5 m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/>
            </w:pPr>
            <w:r>
              <w:rPr>
                <w:sz w:val="16"/>
                <w:lang w:val="en-US"/>
              </w:rPr>
              <w:t xml:space="preserve">5-10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</w:t>
            </w:r>
            <w:r>
              <w:rPr>
                <w:sz w:val="16"/>
                <w:lang w:val="en-US"/>
              </w:rPr>
              <w:t>g / kg / min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апкова инфузия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tilefrin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10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0,1-0,4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0,4-0,7 ml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0,7-1 ml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S.C.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1-3 </w:t>
            </w:r>
            <w:r>
              <w:rPr>
                <w:sz w:val="16"/>
              </w:rPr>
              <w:t>пъ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 xml:space="preserve"> приложен във венозна инфузия или перфузор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urosemid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amp. 2 ml / 20 mg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/>
            </w:pPr>
            <w:r>
              <w:rPr>
                <w:sz w:val="16"/>
                <w:lang w:val="en-US"/>
              </w:rPr>
              <w:t xml:space="preserve">1-3 mg / kg / 24  </w:t>
            </w:r>
            <w:r>
              <w:rPr>
                <w:sz w:val="16"/>
              </w:rPr>
              <w:t>час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M.; 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№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НАИМЕНОВАНИЕ И ЛЕКАРСТВЕНА ФОРМА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  <w:lang w:val="en-US"/>
              </w:rPr>
            </w:pPr>
            <w:r>
              <w:rPr>
                <w:b/>
                <w:bCs/>
                <w:sz w:val="16"/>
              </w:rPr>
              <w:t>ВЪЗРАСТ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ЧИН НА УПОТРЕБА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ЗАБЕЛЕЖКА</w:t>
            </w:r>
          </w:p>
        </w:tc>
      </w:tr>
      <w:tr>
        <w:trPr>
          <w:trHeight w:val="300" w:hRule="atLeast"/>
          <w:cantSplit w:val="true"/>
        </w:trPr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о 1 г.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1-5 г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5-14 г.</w:t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before="40" w:after="0"/>
              <w:ind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Phytomenadion </w:t>
            </w:r>
            <w:r>
              <w:rPr>
                <w:sz w:val="16"/>
              </w:rPr>
              <w:t>(</w:t>
            </w:r>
            <w:r>
              <w:rPr>
                <w:sz w:val="16"/>
                <w:lang w:val="en-US"/>
              </w:rPr>
              <w:t>vit. K</w:t>
            </w:r>
            <w:r>
              <w:rPr>
                <w:sz w:val="16"/>
                <w:vertAlign w:val="subscript"/>
                <w:lang w:val="fr-FR"/>
              </w:rPr>
              <w:t xml:space="preserve">1 </w:t>
            </w:r>
            <w:r>
              <w:rPr>
                <w:sz w:val="16"/>
                <w:lang w:val="en-US"/>
              </w:rPr>
              <w:t>)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1 ml / 10 m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2,5 mg </w:t>
            </w:r>
          </w:p>
        </w:tc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,5-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1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I.M., I.V.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2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K Chloratum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p. 15% / 10 ml / 1,5 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 xml:space="preserve">2 </w:t>
            </w:r>
            <w:r>
              <w:rPr>
                <w:sz w:val="16"/>
                <w:lang w:val="en-US"/>
              </w:rPr>
              <w:t>mEq</w:t>
            </w:r>
            <w:r>
              <w:rPr>
                <w:sz w:val="16"/>
              </w:rPr>
              <w:t xml:space="preserve"> / кг / 24 час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I.V.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 инфузи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 ml = 2 mEq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Methylprednisolon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>а</w:t>
            </w:r>
            <w:r>
              <w:rPr>
                <w:sz w:val="16"/>
                <w:lang w:val="en-US"/>
              </w:rPr>
              <w:t>mp. 8 mg, 20 m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/>
            </w:pPr>
            <w:r>
              <w:rPr>
                <w:sz w:val="16"/>
                <w:lang w:val="en-US"/>
              </w:rPr>
              <w:t>0,8-1,6 mg / kg / 24 h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ru-RU"/>
              </w:rPr>
              <w:t xml:space="preserve">.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lang w:val="ru-RU"/>
              </w:rPr>
              <w:t>.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-3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3-5 mg / kg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</w:rPr>
              <w:t>при шок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Noradrenalin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>а</w:t>
            </w:r>
            <w:r>
              <w:rPr>
                <w:sz w:val="16"/>
                <w:lang w:val="en-US"/>
              </w:rPr>
              <w:t>mp. 1 ml / 1 m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/>
            </w:pPr>
            <w:r>
              <w:rPr>
                <w:sz w:val="16"/>
                <w:lang w:val="en-US"/>
              </w:rPr>
              <w:t xml:space="preserve">0,1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</w:t>
            </w:r>
            <w:r>
              <w:rPr>
                <w:sz w:val="16"/>
                <w:lang w:val="en-US"/>
              </w:rPr>
              <w:t xml:space="preserve">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S.C., I.M., I.V.</w:t>
            </w:r>
            <w:r>
              <w:rPr>
                <w:sz w:val="16"/>
              </w:rPr>
              <w:t xml:space="preserve"> 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</w:rPr>
              <w:t>Разреден, бавно, капково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inophyllin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mp. 240 mg  / 10 ml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10 m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 инфузия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yproheptadin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sir. 1 ml / 4 mg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-8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Per os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2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henobarbital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 xml:space="preserve">amp. 100 mg / 1 ml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0 mg / 2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-50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0-100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50-20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M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7 mg / kg</w:t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demetionine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l. 500 mg; tabl. 500 m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-15 mg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M., I.V. Per os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2 </w:t>
            </w:r>
            <w:r>
              <w:rPr>
                <w:sz w:val="16"/>
              </w:rPr>
              <w:t>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2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Hepa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  <w:lang w:val="en-US"/>
              </w:rPr>
              <w:t>Merz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amp</w:t>
            </w:r>
            <w:r>
              <w:rPr>
                <w:sz w:val="16"/>
              </w:rPr>
              <w:t xml:space="preserve">. 10 </w:t>
            </w:r>
            <w:r>
              <w:rPr>
                <w:sz w:val="16"/>
                <w:lang w:val="en-US"/>
              </w:rPr>
              <w:t>ml</w:t>
            </w:r>
            <w:r>
              <w:rPr>
                <w:sz w:val="16"/>
              </w:rPr>
              <w:t xml:space="preserve">, прахчета 5 </w:t>
            </w:r>
            <w:r>
              <w:rPr>
                <w:sz w:val="16"/>
                <w:lang w:val="en-US"/>
              </w:rPr>
              <w:t>g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 xml:space="preserve">5-10 </w:t>
            </w:r>
            <w:r>
              <w:rPr>
                <w:sz w:val="16"/>
                <w:lang w:val="en-US"/>
              </w:rPr>
              <w:t>ml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 xml:space="preserve"> в 500 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ml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 xml:space="preserve"> инфузионен р-р / 24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V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fr-FR"/>
              </w:rPr>
              <w:t xml:space="preserve">Vitamin B </w:t>
            </w:r>
            <w:r>
              <w:rPr>
                <w:sz w:val="16"/>
                <w:vertAlign w:val="subscript"/>
                <w:lang w:val="fr-FR"/>
              </w:rPr>
              <w:t>1</w:t>
            </w:r>
            <w:r>
              <w:rPr>
                <w:sz w:val="16"/>
                <w:lang w:val="fr-FR"/>
              </w:rPr>
              <w:t xml:space="preserve">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s-CL"/>
              </w:rPr>
            </w:pPr>
            <w:r>
              <w:rPr>
                <w:sz w:val="16"/>
                <w:lang w:val="es-CL"/>
              </w:rPr>
              <w:t xml:space="preserve">amp. 5 mg / 1 ml;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0 mg / 1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-2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5-5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I.M.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fr-FR"/>
              </w:rPr>
              <w:t xml:space="preserve">Vitamin B </w:t>
            </w:r>
            <w:r>
              <w:rPr>
                <w:sz w:val="16"/>
                <w:vertAlign w:val="subscript"/>
                <w:lang w:val="fr-FR"/>
              </w:rPr>
              <w:t>6</w:t>
            </w:r>
            <w:r>
              <w:rPr>
                <w:sz w:val="16"/>
                <w:lang w:val="fr-FR"/>
              </w:rPr>
              <w:t xml:space="preserve">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fr-FR"/>
              </w:rPr>
              <w:t>amp. 5</w:t>
            </w:r>
            <w:r>
              <w:rPr>
                <w:sz w:val="16"/>
              </w:rPr>
              <w:t>0</w:t>
            </w:r>
            <w:r>
              <w:rPr>
                <w:sz w:val="16"/>
                <w:lang w:val="fr-FR"/>
              </w:rPr>
              <w:t xml:space="preserve"> mg / </w:t>
            </w:r>
            <w:r>
              <w:rPr>
                <w:sz w:val="16"/>
              </w:rPr>
              <w:t>2</w:t>
            </w:r>
            <w:r>
              <w:rPr>
                <w:sz w:val="16"/>
                <w:lang w:val="fr-FR"/>
              </w:rPr>
              <w:t xml:space="preserve"> ml;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>100</w:t>
            </w:r>
            <w:r>
              <w:rPr>
                <w:sz w:val="16"/>
                <w:lang w:val="en-US"/>
              </w:rPr>
              <w:t xml:space="preserve"> mg / 2 ml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2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>50</w:t>
            </w:r>
            <w:r>
              <w:rPr>
                <w:sz w:val="16"/>
              </w:rPr>
              <w:t>-100</w:t>
            </w:r>
            <w:r>
              <w:rPr>
                <w:sz w:val="16"/>
                <w:lang w:val="en-US"/>
              </w:rPr>
              <w:t xml:space="preserve">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  <w:lang w:val="ru-RU"/>
              </w:rPr>
              <w:t xml:space="preserve">.;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V</w:t>
            </w:r>
            <w:r>
              <w:rPr>
                <w:sz w:val="16"/>
                <w:lang w:val="ru-RU"/>
              </w:rPr>
              <w:t xml:space="preserve">.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</w:rPr>
              <w:t>2</w:t>
            </w:r>
            <w:r>
              <w:rPr>
                <w:sz w:val="16"/>
                <w:lang w:val="ru-RU"/>
              </w:rPr>
              <w:t>-3</w:t>
            </w:r>
            <w:r>
              <w:rPr>
                <w:sz w:val="16"/>
              </w:rPr>
              <w:t xml:space="preserve"> пъти дне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fr-FR"/>
              </w:rPr>
              <w:t xml:space="preserve">Vitamin B </w:t>
            </w:r>
            <w:r>
              <w:rPr>
                <w:sz w:val="16"/>
                <w:vertAlign w:val="subscript"/>
                <w:lang w:val="fr-FR"/>
              </w:rPr>
              <w:t>12</w:t>
            </w:r>
            <w:r>
              <w:rPr>
                <w:sz w:val="16"/>
                <w:lang w:val="fr-FR"/>
              </w:rPr>
              <w:t xml:space="preserve">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fr-FR"/>
              </w:rPr>
              <w:t xml:space="preserve">amp. 100, 250, 1000 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</w:t>
            </w:r>
            <w:r>
              <w:rPr>
                <w:sz w:val="16"/>
                <w:lang w:val="fr-FR"/>
              </w:rPr>
              <w:t xml:space="preserve">g / </w:t>
            </w:r>
            <w:r>
              <w:rPr>
                <w:sz w:val="16"/>
              </w:rPr>
              <w:t>1</w:t>
            </w:r>
            <w:r>
              <w:rPr>
                <w:sz w:val="16"/>
                <w:lang w:val="fr-FR"/>
              </w:rPr>
              <w:t xml:space="preserve"> ml;  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/>
            </w:pPr>
            <w:r>
              <w:rPr>
                <w:sz w:val="16"/>
                <w:lang w:val="en-US"/>
              </w:rPr>
              <w:t xml:space="preserve">50-250 </w:t>
            </w:r>
            <w:r>
              <w:rPr>
                <w:rFonts w:eastAsia="Symbol" w:cs="Symbol" w:ascii="Symbol" w:hAnsi="Symbol"/>
                <w:sz w:val="16"/>
                <w:lang w:val="en-US"/>
              </w:rPr>
              <w:t></w:t>
            </w:r>
            <w:r>
              <w:rPr>
                <w:sz w:val="16"/>
                <w:lang w:val="en-US"/>
              </w:rPr>
              <w:t xml:space="preserve">g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>I.M.</w:t>
            </w:r>
            <w:r>
              <w:rPr>
                <w:sz w:val="16"/>
              </w:rPr>
              <w:t xml:space="preserve"> през ден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Vitamin C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amp. 500 mg / 5 ml;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 mg / 2 m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0-50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.V. per os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ru-RU"/>
              </w:rPr>
              <w:t xml:space="preserve">1-10 </w:t>
            </w:r>
            <w:r>
              <w:rPr>
                <w:sz w:val="16"/>
                <w:lang w:val="en-US"/>
              </w:rPr>
              <w:t>g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като антидот по преценка</w:t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fr-FR"/>
              </w:rPr>
              <w:t>Cetirizine  tabl. 10 mg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 xml:space="preserve">sol. 10 gtt = 5 mg 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 mg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0 m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  <w:lang w:val="en-US"/>
              </w:rPr>
              <w:t xml:space="preserve">Per os </w:t>
            </w:r>
          </w:p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еднократ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односолеви и глюкозови разтвори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/>
            </w:pPr>
            <w:r>
              <w:rPr>
                <w:sz w:val="16"/>
              </w:rPr>
              <w:t xml:space="preserve">50-100 </w:t>
            </w:r>
            <w:r>
              <w:rPr>
                <w:sz w:val="16"/>
                <w:lang w:val="en-US"/>
              </w:rPr>
              <w:t>ml / kg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I.V. </w:t>
            </w:r>
            <w:r>
              <w:rPr>
                <w:sz w:val="16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</w:rPr>
              <w:t>3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Hartman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 ml / 24 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20-350 ml / 24 h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0-500 ml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I.V. </w:t>
            </w:r>
            <w:r>
              <w:rPr>
                <w:sz w:val="16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  <w:lang w:val="en-US"/>
              </w:rPr>
              <w:t>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inoplazmal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0 ml / kg / 24 h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I.V. </w:t>
            </w:r>
            <w:r>
              <w:rPr>
                <w:sz w:val="16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minosteryl KE</w:t>
            </w:r>
          </w:p>
        </w:tc>
        <w:tc>
          <w:tcPr>
            <w:tcW w:w="3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,5 ml / kg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pacing w:lineRule="auto" w:line="240" w:before="100" w:after="0"/>
              <w:ind w:hanging="0"/>
              <w:jc w:val="left"/>
              <w:rPr/>
            </w:pPr>
            <w:r>
              <w:rPr>
                <w:sz w:val="16"/>
                <w:lang w:val="en-US"/>
              </w:rPr>
              <w:t xml:space="preserve">I.V. </w:t>
            </w:r>
            <w:r>
              <w:rPr>
                <w:sz w:val="16"/>
              </w:rPr>
              <w:t>бавн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Char"/>
              <w:widowControl w:val="false"/>
              <w:snapToGrid w:val="false"/>
              <w:spacing w:lineRule="auto" w:line="240" w:before="10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BodyChar"/>
        <w:widowControl w:val="false"/>
        <w:ind w:hanging="0"/>
        <w:jc w:val="center"/>
        <w:rPr>
          <w:b/>
          <w:b/>
        </w:rPr>
      </w:pPr>
      <w:r>
        <w:br w:type="page"/>
      </w:r>
      <w:r>
        <w:rPr>
          <w:b/>
        </w:rPr>
        <w:t>ЛЕЧЕНИЕ С АНТИБИОТИЦИ ПРИ ОСТРИ ЕКЗОГЕННИ ИНТОКСИКАЦИИ И ТОКСОАЛЕРГИЧНИ ЗАБОЛЯВАНИЯ</w:t>
      </w:r>
    </w:p>
    <w:p>
      <w:pPr>
        <w:pStyle w:val="BodyChar"/>
        <w:widowControl w:val="false"/>
        <w:rPr/>
      </w:pPr>
      <w:r>
        <w:rPr>
          <w:b/>
        </w:rPr>
        <w:t>Антибиотичното лечение цели</w:t>
      </w:r>
      <w:r>
        <w:rPr/>
        <w:t xml:space="preserve"> ликвидиране на възпалителните процеси в органи и системи, или овладяване на настъпилите постинтоксикационни усложнения. Антибактериалното лечени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Динамично проследяване, контролна Ro-графия, фебрилитет, микробиологично изследване и консултация с микробиолог (по преценка) се решава с какъв медикамент и продължителност да протече това лечение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Препоръчително е:</w:t>
      </w:r>
    </w:p>
    <w:p>
      <w:pPr>
        <w:pStyle w:val="BodyChar"/>
        <w:widowControl w:val="false"/>
        <w:rPr/>
      </w:pPr>
      <w:r>
        <w:rPr/>
        <w:t xml:space="preserve">Без специални показания да не се провеждат антибиотични курсове по-продължителни от 7-10 дни, след което се отчита ефектът върху клиничните и лабораторните прояви на заболяването. При нужда се назначава антибактериално лечение с друг препарат съобразно микробиологичното изследване, контролна </w:t>
      </w:r>
      <w:r>
        <w:rPr>
          <w:lang w:val="en-US"/>
        </w:rPr>
        <w:t>Ro</w:t>
      </w:r>
      <w:r>
        <w:rPr/>
        <w:t>-графия, ПКК и други до пълното излекуване на заболяването.</w:t>
      </w:r>
    </w:p>
    <w:p>
      <w:pPr>
        <w:pStyle w:val="BodyChar"/>
        <w:widowControl w:val="false"/>
        <w:rPr/>
      </w:pPr>
      <w:r>
        <w:rPr/>
        <w:t xml:space="preserve">Задължителен контрол 10-20 дни след приключване на лечението. 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Антибиотичното лечение трябва да бъде съобразено с:</w:t>
      </w:r>
    </w:p>
    <w:p>
      <w:pPr>
        <w:pStyle w:val="BodyChar"/>
        <w:widowControl w:val="false"/>
        <w:rPr/>
      </w:pPr>
      <w:r>
        <w:rPr/>
        <w:t>Анамнеза за предшестваща алергия към дадения антибиотик.</w:t>
      </w:r>
    </w:p>
    <w:p>
      <w:pPr>
        <w:pStyle w:val="BodyChar"/>
        <w:widowControl w:val="false"/>
        <w:rPr/>
      </w:pPr>
      <w:r>
        <w:rPr/>
        <w:t>Анамнеза за прием на други медикаменти, които биха могли да влязат в нежелани лекарствени взаимодействие с избрания антибиотик и да намалят неговото действие или засилят страничните ефекти.</w:t>
      </w:r>
    </w:p>
    <w:p>
      <w:pPr>
        <w:pStyle w:val="BodyChar"/>
        <w:widowControl w:val="false"/>
        <w:rPr/>
      </w:pPr>
      <w:r>
        <w:rPr/>
        <w:t>При бъбречна и чернодробна недостатъчност дозировката на медикамента се съобразява със степента на увреждането.</w:t>
      </w:r>
    </w:p>
    <w:p>
      <w:pPr>
        <w:pStyle w:val="BodyChar"/>
        <w:widowControl w:val="false"/>
        <w:rPr/>
      </w:pPr>
      <w:r>
        <w:rPr/>
        <w:t>Налична бременност.</w:t>
      </w:r>
    </w:p>
    <w:p>
      <w:pPr>
        <w:pStyle w:val="BodyChar"/>
        <w:widowControl w:val="false"/>
        <w:rPr/>
      </w:pPr>
      <w:r>
        <w:rPr/>
        <w:t>Лекарят информира пациента относно начина и разп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Лечение с кортизонови препарати</w:t>
      </w:r>
    </w:p>
    <w:p>
      <w:pPr>
        <w:pStyle w:val="BodyChar"/>
        <w:widowControl w:val="false"/>
        <w:rPr/>
      </w:pPr>
      <w:r>
        <w:rPr/>
        <w:t>Задължително при интоксикация с корозивни вещества, когато има ендоскопски данни за увреда на хранопровода и стомаха от ІІ и ІІІ-та степен. Лечението се преустановява след отзвучаване на възпалението, но не по-късно от третата седмиц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Лечение с протеазни инхибитори</w:t>
      </w:r>
    </w:p>
    <w:p>
      <w:pPr>
        <w:pStyle w:val="BodyChar"/>
        <w:widowControl w:val="false"/>
        <w:rPr/>
      </w:pPr>
      <w:r>
        <w:rPr/>
        <w:t>Препоръчва се при изгаряния от ІІІ-та степен, с лабораторни данни за остър панкреатит.</w:t>
      </w:r>
    </w:p>
    <w:p>
      <w:pPr>
        <w:pStyle w:val="BodyChar"/>
        <w:widowControl w:val="false"/>
        <w:rPr/>
      </w:pPr>
      <w:r>
        <w:rPr>
          <w:b/>
        </w:rPr>
        <w:t>Лечение с антисекреторни средства</w:t>
      </w:r>
      <w:r>
        <w:rPr/>
        <w:t xml:space="preserve"> (Н-2 блокери или инхибитори на протонната помпа) – задължително при изгаряния на хранопровода и стомаха от ІІ и ІІІ-та степен. Лечението се провежда до 1 седмица след ендоскопски данни за отзвучаване на уврежданията.</w:t>
      </w:r>
    </w:p>
    <w:p>
      <w:pPr>
        <w:pStyle w:val="Body"/>
        <w:rPr/>
      </w:pPr>
      <w:r>
        <w:rPr/>
        <w:t>Контролни изследвания на отклоненията в жизнените параметри и биологични показатели задължително се извършват в рамките на болничния престой,</w:t>
      </w:r>
      <w:r>
        <w:rPr>
          <w:iCs/>
        </w:rPr>
        <w:t xml:space="preserve"> преди дехоспитализацията на пациента</w:t>
      </w:r>
      <w:r>
        <w:rPr/>
        <w:t>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t"/>
        <w:widowControl w:val="false"/>
        <w:numPr>
          <w:ilvl w:val="0"/>
          <w:numId w:val="0"/>
        </w:numPr>
        <w:ind w:left="0" w:hanging="0"/>
        <w:jc w:val="both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t"/>
        <w:widowControl w:val="false"/>
        <w:numPr>
          <w:ilvl w:val="0"/>
          <w:numId w:val="0"/>
        </w:numPr>
        <w:ind w:left="0" w:hanging="0"/>
        <w:jc w:val="both"/>
        <w:rPr>
          <w:lang w:val="bg-BG" w:eastAsia="en-US"/>
        </w:rPr>
      </w:pPr>
      <w:r>
        <w:rPr>
          <w:b/>
          <w:lang w:val="bg-BG" w:eastAsia="en-US"/>
        </w:rPr>
        <w:t>3. ПОСТАВЯНЕ НА ОКОНЧАТЕЛНА ДИАГНОЗА</w:t>
      </w:r>
      <w:r>
        <w:rPr>
          <w:lang w:val="ru-RU"/>
        </w:rPr>
        <w:t>.</w:t>
      </w:r>
    </w:p>
    <w:p>
      <w:pPr>
        <w:pStyle w:val="BodyChar"/>
        <w:widowControl w:val="false"/>
        <w:rPr/>
      </w:pPr>
      <w:r>
        <w:rPr/>
        <w:t>Основава се на типичната клинична картина, потвърдена от химико-токсикологичен анализ (при доказвана нокса), параклиника и тяхната динамика, изключване на алтернативни диагнози, резултати от образните изследвания.</w:t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- отзвучаване на клиничните симптоми и приключване на медикаментозното лечение;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- клинично подобрение, допускащо довършване на лечението в дома;</w:t>
      </w:r>
    </w:p>
    <w:p>
      <w:pPr>
        <w:pStyle w:val="BodyChar"/>
        <w:widowControl w:val="false"/>
        <w:rPr>
          <w:rFonts w:cs="Arial"/>
          <w:bCs/>
        </w:rPr>
      </w:pPr>
      <w:r>
        <w:rPr>
          <w:rFonts w:cs="Arial"/>
          <w:bCs/>
        </w:rPr>
        <w:t>- корекция на отклоненията в жизнените показатели.</w:t>
      </w:r>
    </w:p>
    <w:p>
      <w:pPr>
        <w:pStyle w:val="BodyChar"/>
        <w:widowControl w:val="false"/>
        <w:ind w:firstLine="57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Char"/>
        <w:ind w:hanging="0"/>
        <w:rPr>
          <w:b/>
          <w:b/>
        </w:rPr>
      </w:pPr>
      <w:r>
        <w:rPr>
          <w:b/>
        </w:rPr>
      </w:r>
    </w:p>
    <w:p>
      <w:pPr>
        <w:pStyle w:val="BodyChar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Char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Char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Char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Char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Char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Char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Char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Char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BodyChar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rPr/>
      </w:pPr>
      <w:r>
        <w:rPr>
          <w:b/>
        </w:rPr>
        <w:t>Острото екзогенно отравяне</w:t>
      </w:r>
      <w:r>
        <w:rPr/>
        <w:t xml:space="preserve"> е заболяване, което може бързо да прогресира, да увреди органи и системи, да застраши живота или да доведе до инвалидизация. Налага се задължителна спешна хоспитализиция, защото в домашни условия е невъзможно да се проведе адекватно лечение и да се постигне желания резултат. </w:t>
      </w:r>
    </w:p>
    <w:p>
      <w:pPr>
        <w:pStyle w:val="BodyChar"/>
        <w:rPr/>
      </w:pPr>
      <w:r>
        <w:rPr/>
        <w:t xml:space="preserve">Престоят на пациента в клиниката продължава в зависимост от динамиката на отравянето. При необходимост се извършват различни изследвания, консултации и други допълнителни изследвания, за които пациента ще бъде допълнително информиран. </w:t>
      </w:r>
    </w:p>
    <w:p>
      <w:pPr>
        <w:pStyle w:val="BodyChar"/>
        <w:rPr/>
      </w:pPr>
      <w:r>
        <w:rPr/>
        <w:t>Лечението включва дезинтоксикиращи коктейли, форсирана диуреза, очистителни комплекси и други средства според спецификата на отравянето. Продължителността на лечение зависи от ноксата (отровата), причинила заболяването и от клиничното протичане. Медикаментите се прилагат през устата, парентерално или инхалаторно в зависимост от изискванията за всяко конкретно лекарство.</w:t>
      </w:r>
    </w:p>
    <w:p>
      <w:pPr>
        <w:pStyle w:val="BodyChar"/>
        <w:rPr/>
      </w:pPr>
      <w:r>
        <w:rPr/>
        <w:t>По време на лечебния процес в клиника/отделение по токсикология пациентът трябва да спазва предписания режим, както и да съобщава на лекуващия лекар всички възникнали проблеми и оплаквания, които счете за важни.</w:t>
      </w:r>
    </w:p>
    <w:p>
      <w:pPr>
        <w:pStyle w:val="BodyChar"/>
        <w:rPr/>
      </w:pPr>
      <w:r>
        <w:rPr/>
        <w:t>Родители и близки на пациента могат да го посещават ежедневно в определените за свиждане часове. При тежки отравяния сведения за пациента се дават по всяко време от лекуващия/дежурния лекар. При деца до 3 години е възможен придружител – по преценка на лекаря.</w:t>
      </w:r>
    </w:p>
    <w:p>
      <w:pPr>
        <w:pStyle w:val="BodyChar"/>
        <w:rPr/>
      </w:pPr>
      <w:r>
        <w:rPr/>
        <w:t>Лекуващият екип следи за здравословното състояние на пациента в продължение на целия престой от приема в болницата, докато то се подобри и стане възможно изписването. При отказ от болнично лечение изписването става срещу подпис по всяко време (при деца срещу подпис на родителя/настойника). Необходимо е това желание да бъде изразено писмено, като така лекуващия екип се освобождава от отговорността за по-нататъшното здравословно състояние на пациента.</w:t>
      </w:r>
    </w:p>
    <w:p>
      <w:pPr>
        <w:pStyle w:val="BodyChar"/>
        <w:rPr/>
      </w:pPr>
      <w:r>
        <w:rPr>
          <w:b/>
        </w:rPr>
        <w:t>При корозивните изгаряния на хранопровода и стомаха</w:t>
      </w:r>
      <w:r>
        <w:rPr/>
        <w:t xml:space="preserve"> с основи или киселини има две фази в клиничното протичане: остра и хронична фаза.</w:t>
      </w:r>
    </w:p>
    <w:p>
      <w:pPr>
        <w:pStyle w:val="BodyChar"/>
        <w:rPr/>
      </w:pPr>
      <w:r>
        <w:rPr/>
        <w:t>Острата фаза се характеризира с остро възпаление на лигавицата с опасност от генерализиране на инфекцията или с пробив на органа в гръдната (коремната) кухина. Лечението и болничното наблюдение има за цел излекуване на възпалителните симптоми и хирургична намеса при настъпило усложнение.</w:t>
      </w:r>
    </w:p>
    <w:p>
      <w:pPr>
        <w:pStyle w:val="BodyChar"/>
        <w:rPr/>
      </w:pPr>
      <w:r>
        <w:rPr/>
        <w:t xml:space="preserve">В хроничната фаза при всички случаи на изгаряне от 2 и 3 степен настъпват късни усложнения – стеснение на хранопровода или стомаха, което може да бъде изразено в различна степен. Стеснението на хранопровода се дилатира (разширява) със специални сонди или балони, което може да продължи до 2 години от началото на увреждането. В случай на неуспех, пробив на хранопровода или при хирургични индикации, се извършва пластика на хранопровода с дебело черво или стомах. </w:t>
      </w:r>
    </w:p>
    <w:p>
      <w:pPr>
        <w:pStyle w:val="BodyChar"/>
        <w:rPr/>
      </w:pPr>
      <w:r>
        <w:rPr/>
        <w:t xml:space="preserve">Стеснението на стомаха от киселини се лекува само оперативно. </w:t>
      </w:r>
    </w:p>
    <w:p>
      <w:pPr>
        <w:pStyle w:val="BodyChar"/>
        <w:spacing w:lineRule="auto" w:line="240"/>
        <w:ind w:firstLine="720"/>
        <w:rPr>
          <w:szCs w:val="22"/>
        </w:rPr>
      </w:pPr>
      <w:r>
        <w:rPr>
          <w:szCs w:val="22"/>
        </w:rPr>
      </w:r>
      <w:r>
        <w:br w:type="page"/>
      </w:r>
    </w:p>
    <w:p>
      <w:pPr>
        <w:pStyle w:val="Imerazdel"/>
        <w:rPr/>
      </w:pPr>
      <w:r>
        <w:rPr/>
        <w:t>ЛЕЧЕНИЕ С АНТИБИОТИЦИ при остри екзогенни интоксикации и токсоалергични заболявания (Информация за пациента)</w:t>
      </w:r>
    </w:p>
    <w:p>
      <w:pPr>
        <w:pStyle w:val="BodyChar"/>
        <w:rPr/>
      </w:pPr>
      <w:r>
        <w:rPr>
          <w:b/>
        </w:rPr>
        <w:t>Антибиотичното лечение цели</w:t>
      </w:r>
      <w:r>
        <w:rPr/>
        <w:t xml:space="preserve"> ликвидиране на възпалителния процес, предотвратяване или овладяване на настъпилите усложнения в органи и системи при остри екзогенни интоксикации или токсоалергични заболявания. Антибактериалното лечение с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След динамично проследяване на обективното състояние и необходимите изследвания се решава с какъв медикамент и продължителност да протече това лечение.</w:t>
      </w:r>
    </w:p>
    <w:p>
      <w:pPr>
        <w:pStyle w:val="BodyChar"/>
        <w:rPr/>
      </w:pPr>
      <w:r>
        <w:rPr>
          <w:b/>
        </w:rPr>
        <w:t xml:space="preserve">Пациентът ще бъде информиран от лекуващия лекар с какъв антибиотик ще се провежда лечението му </w:t>
      </w:r>
      <w:r>
        <w:rPr/>
        <w:t>и ще бъде разпитан за известна предшестваща алергия към този медикамент, както и за това какви други лекарства и по какъв повод ги взема.По този начин ще се предотвратят нежелани лекарствени взаимодействия и странични ефекти.</w:t>
      </w:r>
    </w:p>
    <w:p>
      <w:pPr>
        <w:pStyle w:val="BodyChar"/>
        <w:rPr/>
      </w:pPr>
      <w:r>
        <w:rPr>
          <w:b/>
        </w:rPr>
        <w:t xml:space="preserve">Лекарят информира пациента </w:t>
      </w:r>
      <w:r>
        <w:rPr/>
        <w:t>относно начина и разпе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617" w:fmt="decimal"/>
          <w:formProt w:val="false"/>
          <w:textDirection w:val="lrTb"/>
          <w:docGrid w:type="default" w:linePitch="78" w:charSpace="0"/>
        </w:sectPr>
        <w:pStyle w:val="BodyChar"/>
        <w:widowControl w:val="false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94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ТРАВЯНИЯ И ТОКСИЧНИ ЕФЕКТИ ОТ ЛЕКАРСТВА И БИТОВИ ОТРОВИ, при лица под 18 годин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0"/>
          <w:lang w:val="ru-RU" w:eastAsia="en-US"/>
        </w:rPr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>ДОКУМЕНТ №1</w:t>
      </w:r>
    </w:p>
    <w:p>
      <w:pPr>
        <w:pStyle w:val="NormalWeb"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caps/>
          <w:sz w:val="22"/>
          <w:szCs w:val="22"/>
          <w:lang w:val="ru-RU" w:eastAsia="en-US"/>
        </w:rPr>
      </w:pPr>
      <w:r>
        <w:rPr>
          <w:rFonts w:cs="Arial" w:ascii="Arial" w:hAnsi="Arial"/>
          <w:b/>
          <w:caps/>
          <w:sz w:val="22"/>
          <w:szCs w:val="22"/>
          <w:lang w:val="ru-RU" w:eastAsia="en-US"/>
        </w:rPr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</w:t>
      </w:r>
      <w:r>
        <w:rPr>
          <w:rFonts w:cs="Arial" w:ascii="Arial" w:hAnsi="Arial"/>
          <w:b/>
          <w:bCs/>
          <w:sz w:val="22"/>
          <w:szCs w:val="22"/>
          <w:lang w:val="ru-RU"/>
        </w:rPr>
        <w:t>№</w:t>
      </w:r>
      <w:r>
        <w:rPr>
          <w:rFonts w:cs="Arial" w:ascii="Arial" w:hAnsi="Arial"/>
          <w:b/>
          <w:bCs/>
          <w:sz w:val="22"/>
          <w:szCs w:val="22"/>
        </w:rPr>
        <w:t xml:space="preserve">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8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7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clhead">
    <w:name w:val="incl_head"/>
    <w:basedOn w:val="Normal"/>
    <w:next w:val="Normal"/>
    <w:qFormat/>
    <w:pPr>
      <w:tabs>
        <w:tab w:val="clear" w:pos="720"/>
        <w:tab w:val="left" w:pos="1417" w:leader="none"/>
        <w:tab w:val="left" w:pos="2552" w:leader="none"/>
      </w:tabs>
      <w:autoSpaceDE w:val="false"/>
      <w:ind w:left="1701" w:hanging="1701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180" w:hanging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deklar">
    <w:name w:val="body-deklar"/>
    <w:basedOn w:val="BodyChar"/>
    <w:qFormat/>
    <w:pPr>
      <w:spacing w:lineRule="auto" w:line="360" w:before="40" w:after="12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17:00Z</dcterms:created>
  <dc:creator>SRuskova</dc:creator>
  <dc:description/>
  <cp:keywords/>
  <dc:language>en-US</dc:language>
  <cp:lastModifiedBy>Даниела Христова</cp:lastModifiedBy>
  <cp:lastPrinted>2007-12-11T10:51:00Z</cp:lastPrinted>
  <dcterms:modified xsi:type="dcterms:W3CDTF">2011-12-23T10:37:00Z</dcterms:modified>
  <cp:revision>123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13513413</vt:r8>
  </property>
  <property fmtid="{D5CDD505-2E9C-101B-9397-08002B2CF9AE}" pid="3" name="_AuthorEmail">
    <vt:lpwstr>sruskova@nhif.bg</vt:lpwstr>
  </property>
  <property fmtid="{D5CDD505-2E9C-101B-9397-08002B2CF9AE}" pid="4" name="_AuthorEmailDisplayName">
    <vt:lpwstr>Сашка Рускова</vt:lpwstr>
  </property>
  <property fmtid="{D5CDD505-2E9C-101B-9397-08002B2CF9AE}" pid="5" name="_EmailSubject">
    <vt:lpwstr>KP 298 - 2006</vt:lpwstr>
  </property>
  <property fmtid="{D5CDD505-2E9C-101B-9397-08002B2CF9AE}" pid="6" name="_PreviousAdHocReviewCycleID">
    <vt:r8>-1713644902</vt:r8>
  </property>
  <property fmtid="{D5CDD505-2E9C-101B-9397-08002B2CF9AE}" pid="7" name="_ReviewingToolsShownOnce">
    <vt:lpwstr/>
  </property>
</Properties>
</file>