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73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ПРИ ЕХИНОКОКОва боле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50.0</w:t>
              <w:tab/>
              <w:t>ХЕПАТО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инцизия на абсцес на черния дроб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тстраняване на жлъчни камъни от черния дроб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перация на Stromyer-Little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0.21 Марсупиализация на лезия на черен дроб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0.22</w:t>
              <w:tab/>
              <w:tab/>
              <w:t>частична хепат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линовидна резекция на черния дроб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</w:rPr>
              <w:t>биопсия на черен дроб - 50.11-50.12</w:t>
            </w:r>
          </w:p>
          <w:p>
            <w:pPr>
              <w:pStyle w:val="Exclude"/>
              <w:rPr/>
            </w:pPr>
            <w:r>
              <w:rPr>
                <w:rFonts w:cs="Tahoma"/>
              </w:rPr>
              <w:t>хепатална лобектомия - 50.3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0.29</w:t>
              <w:tab/>
              <w:tab/>
              <w:t>друга деструкция на лезия на ЧЕРен дроб</w:t>
            </w:r>
          </w:p>
          <w:p>
            <w:pPr>
              <w:pStyle w:val="Description"/>
              <w:rPr>
                <w:rFonts w:ascii="Arial" w:hAnsi="Arial" w:cs="Arial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аутериз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нукле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вакуация на чернодробна лезия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  <w:b/>
              </w:rPr>
              <w:t>Изключва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</w:rPr>
              <w:t>перкутанна аспирация на лезия – 50.91</w:t>
            </w:r>
          </w:p>
          <w:p>
            <w:pPr>
              <w:pStyle w:val="SrgCod"/>
              <w:rPr>
                <w:rFonts w:cs="Tahoma"/>
                <w:lang w:val="ru-RU"/>
              </w:rPr>
            </w:pPr>
            <w:r>
              <w:rPr>
                <w:rFonts w:cs="Tahoma"/>
                <w:lang w:val="ru-RU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50.3</w:t>
              <w:tab/>
              <w:t>ЧЕРНОДРОБНА ЛОБ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тотална хепатална лобектомия с частична ексцизия на друг лоб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</w:rPr>
              <w:t>ДРУГИ ОПЕРАЦИИ НА ЧЕРен ДРОБ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0.99</w:t>
              <w:tab/>
              <w:tab/>
              <w:t>друга операция на ЧЕРен дроб</w:t>
            </w:r>
          </w:p>
          <w:p>
            <w:pPr>
              <w:pStyle w:val="SrgCod"/>
              <w:ind w:left="426" w:hanging="21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eastAsia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eastAsia="bg-BG"/>
              </w:rPr>
              <w:t>ехинококцектомия</w:t>
            </w:r>
          </w:p>
          <w:p>
            <w:pPr>
              <w:pStyle w:val="Description"/>
              <w:rPr>
                <w:rFonts w:ascii="Verdana" w:hAnsi="Verdana" w:cs="Arial"/>
                <w:b/>
                <w:b/>
                <w:caps/>
                <w:szCs w:val="16"/>
                <w:lang w:eastAsia="bg-BG"/>
              </w:rPr>
            </w:pPr>
            <w:r>
              <w:rPr>
                <w:rFonts w:cs="Arial" w:ascii="Verdana" w:hAnsi="Verdana"/>
                <w:b/>
                <w:caps/>
                <w:szCs w:val="16"/>
                <w:lang w:eastAsia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3"/>
      </w:tblGrid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5. Образна диагностик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. Паразитологична лаборатор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Л</w:t>
            </w:r>
            <w:r>
              <w:rPr>
                <w:rFonts w:cs="Arial" w:ascii="Arial" w:hAnsi="Arial"/>
                <w:sz w:val="20"/>
                <w:szCs w:val="20"/>
              </w:rPr>
              <w:t>аборатория (отделение) по клинична патолог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widowControl w:val="false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детска хирургия или хирургия:</w:t>
      </w:r>
    </w:p>
    <w:p>
      <w:pPr>
        <w:pStyle w:val="Body"/>
        <w:keepNext w:val="true"/>
        <w:keepLines/>
        <w:ind w:firstLine="540"/>
        <w:rPr/>
      </w:pPr>
      <w:r>
        <w:rPr/>
        <w:t>- лекари със специалност по анестезиология и интензивно лечение.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 xml:space="preserve">8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rPr/>
      </w:pPr>
      <w:r>
        <w:rPr/>
        <w:t>- септично състояние на базата на чернодробен абсцес и супурирала ехинококова киста;</w:t>
      </w:r>
    </w:p>
    <w:p>
      <w:pPr>
        <w:pStyle w:val="Body"/>
        <w:keepNext w:val="true"/>
        <w:keepLines/>
        <w:rPr/>
      </w:pPr>
      <w:r>
        <w:rPr/>
        <w:t>- чернодробно заболяване довеждащо да обтурационно-иктеричен синдром.</w:t>
      </w:r>
    </w:p>
    <w:p>
      <w:pPr>
        <w:pStyle w:val="Body"/>
        <w:keepNext w:val="true"/>
        <w:keepLines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  <w:lang w:val="ru-RU"/>
        </w:rPr>
        <w:t xml:space="preserve">- </w:t>
      </w:r>
      <w:r>
        <w:rPr>
          <w:szCs w:val="22"/>
        </w:rPr>
        <w:t>паразитарни (ехинококови) кисти на черния дроб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>
          <w:b/>
        </w:rPr>
        <w:t>Кисти на черния дроб</w:t>
      </w:r>
      <w:r>
        <w:rPr/>
        <w:t xml:space="preserve"> – при паразитарните кисти на черния дроб се прилагат по показания:</w:t>
      </w:r>
    </w:p>
    <w:p>
      <w:pPr>
        <w:pStyle w:val="Body"/>
        <w:keepNext w:val="true"/>
        <w:keepLines/>
        <w:rPr/>
      </w:pPr>
      <w:r>
        <w:rPr/>
        <w:t>- консервативни хирургични техники - ехинококектомия с последващи оментопластика, капитонаж, инвагинация, външен дренаж, вътрешен отворен метод;</w:t>
      </w:r>
    </w:p>
    <w:p>
      <w:pPr>
        <w:pStyle w:val="Body"/>
        <w:keepNext w:val="true"/>
        <w:keepLines/>
        <w:rPr/>
      </w:pPr>
      <w:r>
        <w:rPr/>
        <w:t>- радикални хирургични процедури - чернодробни резекции в различен обем, кистоперикистектомии;</w:t>
      </w:r>
    </w:p>
    <w:p>
      <w:pPr>
        <w:pStyle w:val="Body"/>
        <w:keepNext w:val="true"/>
        <w:keepLines/>
        <w:rPr/>
      </w:pPr>
      <w:r>
        <w:rPr/>
        <w:t>- по строги показания - пункционно аспирационен метод.</w:t>
      </w:r>
    </w:p>
    <w:p>
      <w:pPr>
        <w:pStyle w:val="Body"/>
        <w:keepNext w:val="true"/>
        <w:keepLines/>
        <w:rPr/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</w:t>
      </w:r>
      <w:r>
        <w:rPr>
          <w:szCs w:val="22"/>
        </w:rPr>
        <w:t>и след задължително хистологично изследване (патоморфологична диагноза)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възстановен чревен и билиарен пасаж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добре зарастваща оперативна рана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липса на фебрилитет в последните 24 часа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АРАЗИТАРНИ КИСТИ НА ЧЕРНИЯ ДРОБ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 xml:space="preserve">Кистите, развиващи се в черния дроб, биват паразитарни и непаразитарни. Паразитарните кисти са ехинококови. Откриването им е абсолютно показание за лечение (оперативно и консервативно). При операцията се прилагат различни оперативни методи, в зависимост от особеностите на кистата при всеки отделен пациент. Целта е премахването на кистата, при максимално запазване на здрав чернодробен паренхим. Когато това не е възможно се използват различни оперативни техники с цел максимална редукция на остатъчната кухина и др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keepNext w:val="true"/>
        <w:keepLines/>
        <w:rPr/>
      </w:pPr>
      <w:r>
        <w:rPr/>
        <w:t>След операцията, материал от отстранената киста се изследва от специалист-паразитолог. В зависимост от резултата се назначава постоперативно медикаментозно лечение (противорецидивна терапия). Възможно е след време в тялото Ви да се появи нова киста – това се нарича рецидив на заболяването и е свързано с факта, че лекарите диагностицират и оперират само видимите кисти, докато няма как да се разбере колко ларви на кучешката тения е погълнал един човек, и съответно колко и къде точно ще се развият ехинококови кист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keepNext w:val="true"/>
        <w:keepLines/>
        <w:rPr/>
      </w:pPr>
      <w:r>
        <w:rPr/>
        <w:t>Повечето от изследванията доказващи наличието на кисти в черния дроб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</w:t>
      </w:r>
      <w:r>
        <w:rPr>
          <w:lang w:val="ru-RU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ЧЕРЕН ДРОБ ПРИ ЕХИНОКОКОва боле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Text2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bCs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6:00Z</dcterms:created>
  <dc:creator>Лалка Александрова</dc:creator>
  <dc:description/>
  <cp:keywords/>
  <dc:language>en-US</dc:language>
  <cp:lastModifiedBy>Даниела Христова</cp:lastModifiedBy>
  <cp:lastPrinted>2008-11-06T16:15:00Z</cp:lastPrinted>
  <dcterms:modified xsi:type="dcterms:W3CDTF">2011-12-23T08:33:00Z</dcterms:modified>
  <cp:revision>114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