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6 </w:t>
      </w:r>
      <w:r>
        <w:rPr>
          <w:rFonts w:cs="Arial"/>
          <w:lang w:val="ru-RU"/>
        </w:rPr>
        <w:t>Остра и хронична демиелинизираща полиневропатия (Гилен-Баре) с имуноглобулин на апаратна вентилация</w:t>
      </w:r>
    </w:p>
    <w:p>
      <w:pPr>
        <w:pStyle w:val="BodyCharCharCharChar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0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lineRule="auto" w:line="240" w:before="113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* 03.31 спинална пункц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8.38</w:t>
              <w:tab/>
              <w:t xml:space="preserve">друга КАТ 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уточнена КАТ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АТ скенир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корем - 88.0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лава - 87.03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ab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ъбрек - 87.7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гръден кош - 87.4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/>
            </w:pPr>
            <w:r>
              <w:rPr/>
              <w:t>** 90.01 МИКРОСКОПСКО ИЗСЛЕДВАНЕ НА ПРОБА ОТ НЕРВНАТА СИСТЕМА И ЛИКВОР – бактериална намазка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/>
            </w:pPr>
            <w:r>
              <w:rPr/>
              <w:t>** 90.03 МИКРОСКОПСКО ИЗСЛЕДВАНЕ НА ПРОБА ОТ НЕРВНАТА СИСТЕМА И ЛИКВОР - култура и чувствителност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/>
            </w:pPr>
            <w:r>
              <w:rPr/>
              <w:t>** 90.09 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widowControl w:val="false"/>
              <w:spacing w:lineRule="exact" w:line="240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вирусологично изследване</w:t>
            </w:r>
          </w:p>
          <w:p>
            <w:pPr>
              <w:pStyle w:val="SrgCod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</w:r>
          </w:p>
          <w:p>
            <w:pPr>
              <w:pStyle w:val="SrgCod"/>
              <w:ind w:left="426" w:hanging="264"/>
              <w:rPr/>
            </w:pPr>
            <w:r>
              <w:rPr/>
              <w:t>** 90.59 Изследване на кръв</w:t>
            </w:r>
          </w:p>
          <w:p>
            <w:pPr>
              <w:pStyle w:val="SrgCod"/>
              <w:spacing w:lineRule="auto" w:line="240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ПКК (минимум седем показателя) и биохимия (кръвна захар, урея, креатинин, електролити);</w:t>
            </w:r>
          </w:p>
          <w:p>
            <w:pPr>
              <w:pStyle w:val="SrgCod"/>
              <w:widowControl w:val="false"/>
              <w:spacing w:lineRule="auto" w:line="240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вирусологично изследване</w:t>
            </w:r>
          </w:p>
          <w:p>
            <w:pPr>
              <w:pStyle w:val="SrgCod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*93.08</w:t>
              <w:tab/>
              <w:t>електроми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rPr>
                <w:rFonts w:cs="Arial"/>
                <w:sz w:val="20"/>
              </w:rPr>
            </w:pPr>
            <w:r>
              <w:rPr/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exact" w:line="240"/>
              <w:ind w:left="0" w:hanging="0"/>
              <w:rPr>
                <w:rFonts w:ascii="Tahoma" w:hAnsi="Tahoma" w:cs="Tahoma"/>
                <w:sz w:val="20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6.04</w:t>
              <w:tab/>
              <w:tab/>
              <w:t>поставяне на ендотрахеална тръба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60" w:leader="none"/>
              </w:tabs>
              <w:spacing w:lineRule="exact" w:line="240"/>
              <w:ind w:left="360" w:hanging="360"/>
              <w:rPr>
                <w:rFonts w:ascii="Verdana" w:hAnsi="Verdana" w:cs="Verdana"/>
                <w:strike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trike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6.35</w:t>
              <w:tab/>
              <w:tab/>
              <w:t>стомашно хранене със сонда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60" w:leader="none"/>
              </w:tabs>
              <w:spacing w:lineRule="exact" w:line="240"/>
              <w:ind w:left="360" w:hanging="36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>
                <w:b/>
              </w:rPr>
              <w:t>Включва</w:t>
            </w:r>
            <w:r>
              <w:rPr/>
              <w:t>: е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/>
              <w:t>такава при трахеос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 xml:space="preserve">*96.72 продължителна механична вентилация за 96 или повече последователни </w:t>
            </w:r>
            <w:r>
              <w:rPr>
                <w:caps w:val="false"/>
                <w:smallCaps w:val="false"/>
              </w:rPr>
              <w:t xml:space="preserve">ЧАСА 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15 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"/>
              <w:widowControl w:val="false"/>
              <w:spacing w:lineRule="exact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>
                <w:rFonts w:ascii="Verdana" w:hAnsi="Verdana" w:cs="Verdana"/>
                <w:i w:val="false"/>
                <w:i w:val="false"/>
                <w:sz w:val="14"/>
                <w:szCs w:val="14"/>
              </w:rPr>
            </w:pPr>
            <w:r>
              <w:rPr>
                <w:rFonts w:cs="Verdana" w:ascii="Verdana" w:hAnsi="Verdana"/>
                <w:i w:val="false"/>
                <w:sz w:val="14"/>
                <w:szCs w:val="14"/>
              </w:rPr>
              <w:t>имуноглобулин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rFonts w:ascii="Times New Roman" w:hAnsi="Times New Roman" w:cs="Times New Roman"/>
                <w:i/>
                <w:i/>
                <w:sz w:val="20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14"/>
              </w:rPr>
            </w:r>
          </w:p>
          <w:p>
            <w:pPr>
              <w:pStyle w:val="Exclude"/>
              <w:widowControl w:val="false"/>
              <w:spacing w:lineRule="auto" w:line="240"/>
              <w:ind w:left="162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2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24"/>
                <w:u w:val="single"/>
                <w:lang w:val="bg-BG" w:eastAsia="en-US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9.71</w:t>
              <w:tab/>
              <w:tab/>
              <w:t>лечебна плазмаферез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екстракорпорална имуноадсорбция (</w:t>
            </w:r>
            <w:r>
              <w:rPr>
                <w:lang w:val="en-US" w:eastAsia="en-US"/>
              </w:rPr>
              <w:t>ECI</w:t>
            </w:r>
            <w:r>
              <w:rPr/>
              <w:t>) – 99.76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(</w:t>
      </w:r>
      <w:r>
        <w:rPr/>
        <w:t>**</w:t>
      </w:r>
      <w:r>
        <w:rPr>
          <w:lang w:val="ru-RU"/>
        </w:rPr>
        <w:t xml:space="preserve">03.31 - лумбална пункция с изследване на ликвор, и </w:t>
      </w:r>
      <w:r>
        <w:rPr/>
        <w:t>**93.08</w:t>
      </w:r>
      <w:r>
        <w:rPr>
          <w:b/>
        </w:rPr>
        <w:t xml:space="preserve"> </w:t>
      </w:r>
      <w:r>
        <w:rPr/>
        <w:t>–</w:t>
      </w:r>
      <w:r>
        <w:rPr>
          <w:b/>
        </w:rPr>
        <w:t xml:space="preserve"> </w:t>
      </w:r>
      <w:r>
        <w:rPr>
          <w:lang w:val="ru-RU"/>
        </w:rPr>
        <w:t>ЕМГ),</w:t>
      </w:r>
      <w:r>
        <w:rPr>
          <w:szCs w:val="24"/>
        </w:rPr>
        <w:t xml:space="preserve"> и минимум две основни терапевтични процедури (едната от които задължително е *99.29 - инжекция на имуноглобулин или *99.71 – лечебна плазмафереза, а другата е </w:t>
      </w:r>
      <w:r>
        <w:rPr>
          <w:lang w:val="ru-RU"/>
        </w:rPr>
        <w:t>*96.72 – механична вентилация)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rFonts w:cs="Arial"/>
          <w:szCs w:val="22"/>
          <w:lang w:val="en-US" w:eastAsia="en-US"/>
        </w:rPr>
        <w:t>Нервн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4"/>
      </w:tblGrid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 xml:space="preserve">неврология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/детска неврология </w:t>
            </w:r>
          </w:p>
        </w:tc>
      </w:tr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lang w:val="ru-RU"/>
              </w:rPr>
              <w:t>. Клинична лаборатория* (с възможност и за ликворологично изследване и хемостазеология)</w:t>
            </w:r>
          </w:p>
        </w:tc>
      </w:tr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Микробиологична лаборатория**</w:t>
            </w:r>
          </w:p>
        </w:tc>
      </w:tr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4. ОАИЛ/КАИЛ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отделение за интензивно лечение на неврологични заболявания </w:t>
            </w:r>
          </w:p>
        </w:tc>
      </w:tr>
      <w:tr>
        <w:trPr/>
        <w:tc>
          <w:tcPr>
            <w:tcW w:w="9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>5. Кабинет (апарат) за ЕМГ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друг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икробиологична лаборатор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6"/>
      </w:tblGrid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 - за структури ІІІ ниво на компетентност четирима с придобита специалност, съгласно медицински стандарт „Нервни болести”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ушно-носно-гърлени болести – по договор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>или лекар със специалност по детска неврология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>или детски болести с профил детска невролог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ушно-носно-гърлени болести – по договор.</w:t>
      </w:r>
    </w:p>
    <w:p>
      <w:pPr>
        <w:pStyle w:val="Normal"/>
        <w:keepNext w:val="true"/>
        <w:keepLines/>
        <w:spacing w:lineRule="auto" w:line="266"/>
        <w:ind w:firstLine="540"/>
        <w:jc w:val="both"/>
        <w:textAlignment w:val="center"/>
        <w:rPr>
          <w:rFonts w:ascii="Arial" w:hAnsi="Arial" w:cs="Arial"/>
          <w:b/>
          <w:b/>
          <w:color w:val="000000"/>
          <w:sz w:val="22"/>
          <w:szCs w:val="22"/>
          <w:highlight w:val="yellow"/>
          <w:u w:val="single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  <w:highlight w:val="yellow"/>
          <w:u w:val="single"/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4.1. 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4.2. За ЕМГ изследване</w:t>
      </w:r>
      <w:r>
        <w:rPr/>
        <w:t xml:space="preserve"> – лекар със специалност по нервни болести/детска неврология, с допълнителна квалификация за извършване на електроми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lang w:val="en-US" w:eastAsia="en-US"/>
        </w:rPr>
        <w:t>1. ИНДИКАЦИИ ЗА ХОСПИТАЛИЗАЦИЯ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ПЕШНИ: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индром на Guillain-Barre и постинфекциозен полиневрит – за лечение с имуноглобулин и апаратна вентилация.</w:t>
      </w:r>
    </w:p>
    <w:p>
      <w:pPr>
        <w:pStyle w:val="Body"/>
        <w:keepNext w:val="true"/>
        <w:keepLines/>
        <w:widowControl w:val="false"/>
        <w:rPr/>
      </w:pPr>
      <w:r>
        <w:rPr/>
        <w:t>Полиневропатия с остро, подостро или хронично развиващи се вяли периферни парези в крайниците, със или без сетивни нарушения, остро или подостро развиващи се сетивни нарушения в крайниците с възбуден или отпаден характер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и съмнение за Синдром на Guillain-Barre и постинфекциозни полирадикулоневрити</w:t>
      </w:r>
      <w:r>
        <w:rPr/>
        <w:t xml:space="preserve"> – всички клинични форми и степени на тежест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Биологичен материал за медико-диагностични изследвания се взема в първите 12 часа от началото на хоспитализацията. Изследване на ликвор и ЕМГ се извършват до 3-тия ден от постъпване в болничното лечебно заведение. Вирусологичното изследване на кръв и на ликвор е задължително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о придружаващи заболявания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widowControl w:val="false"/>
        <w:rPr/>
      </w:pPr>
      <w:r>
        <w:rPr/>
        <w:t>В хода на протичането на ПНП някои пациенти могат да преминат от една в друга степен на клиничен (двигателен) дефицит и съответно на това се променят кода, вида на отделението – общо неврологично или интензивно, и времето на болничния престой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и хроничната форма </w:t>
      </w:r>
      <w:r>
        <w:rPr/>
        <w:t>(хронична възпалителна демиелинизираща полирадикулоневропатия)</w:t>
      </w:r>
      <w:r>
        <w:rPr>
          <w:b/>
        </w:rPr>
        <w:t xml:space="preserve"> на синдрома на Гилен–Баре с имуноглобулини</w:t>
      </w:r>
      <w:r>
        <w:rPr/>
        <w:t xml:space="preserve">. Това лечение включва интравенозно въвеждане на имуноглобулин във високи дози </w:t>
      </w:r>
      <w:r>
        <w:rPr>
          <w:lang w:val="ru-RU"/>
        </w:rPr>
        <w:t>–</w:t>
      </w:r>
      <w:r>
        <w:rPr/>
        <w:t xml:space="preserve"> до 400 мг/кг дневно в продължение на 5 последователни дни. При развитие на остра дихателна недостатъчност се извършва ендотрахеална интубация с последваща трахеостомия и провеждане на продължителна апаратна вентилац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Специфично лечение може да се провежда и </w:t>
      </w:r>
      <w:r>
        <w:rPr>
          <w:b/>
        </w:rPr>
        <w:t>с плазмафереза</w:t>
      </w:r>
      <w:r>
        <w:rPr/>
        <w:t>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дикации за лечение при </w:t>
      </w:r>
      <w:r>
        <w:rPr>
          <w:b/>
          <w:i/>
        </w:rPr>
        <w:t>острата форма на синдрома на Гилен – Баре</w:t>
      </w:r>
      <w:r>
        <w:rPr/>
        <w:t>: болни с невъзможна походка или при бърза прогресия на неврологичната симптоматика, като нейната давност не трябва да е повече от 15 дни. След стабилизиране на състоянието, в период до 7 дни след приключване на курса с имуноглобулин, се преминава само към неспецифично лечение. При контраиндикации за провеждане на лечение с имуноглобулин се прилага плазмафереза. Не се препоръчва употребата на кортикостероидни препарати поради тяхната неефективност при това заболяване</w:t>
      </w:r>
      <w:r>
        <w:rPr>
          <w:caps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дикации на лечение при </w:t>
      </w:r>
      <w:r>
        <w:rPr>
          <w:b/>
          <w:i/>
        </w:rPr>
        <w:t>хронична форма на синдрома на Гилен – Баре</w:t>
      </w:r>
      <w:r>
        <w:rPr/>
        <w:t xml:space="preserve"> с имуноглобулини: пациенти, които не се повлияват от кортикостероидната терапия и заболяването прогресира (средство на втори избор). </w:t>
      </w:r>
      <w:r>
        <w:br w:type="page"/>
      </w:r>
    </w:p>
    <w:p>
      <w:pPr>
        <w:pStyle w:val="Normal"/>
        <w:keepNext w:val="true"/>
        <w:keepLines/>
        <w:widowControl w:val="false"/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АЛГОРИТЪМ НА ПРИЛОЖЕНИЕ НА ЧОВЕШКИ ИМУЛОГЛОБУЛИН ПРИ ПАЦИЕНТИ С ОСТРА ВЪЗПАЛИТЕЛНА ДЕМИЕЛИНИЗИРАЩА ПОЛИРАДИКУЛОНЕВРОПАТИЯ</w:t>
      </w:r>
    </w:p>
    <w:p>
      <w:pPr>
        <w:pStyle w:val="Chast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sz w:val="24"/>
          <w:lang w:val="bg-BG"/>
        </w:rPr>
      </w:pPr>
      <w:r>
        <w:rPr>
          <w:rFonts w:cs="Arial"/>
          <w:b w:val="false"/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b w:val="false"/>
          <w:b w:val="false"/>
          <w:sz w:val="24"/>
          <w:lang w:val="bg-BG" w:eastAsia="en-US"/>
        </w:rPr>
      </w:pPr>
      <w:r>
        <w:rPr>
          <w:b w:val="false"/>
          <w:sz w:val="24"/>
          <w:lang w:val="bg-BG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40005</wp:posOffset>
                </wp:positionV>
                <wp:extent cx="6774180" cy="75863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120" cy="7586280"/>
                          <a:chOff x="0" y="0"/>
                          <a:chExt cx="6774120" cy="75862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17730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9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ациентът не може да ходи или се регистрира бърза прогресия на паретичните прояви с не по-голяма давност от 15 дн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0"/>
                            <a:ext cx="18288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7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 xml:space="preserve">Пациентът е с възможна походка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не се регистрира бърза прогресия на паретичните прояв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000" y="1931760"/>
                            <a:ext cx="1636560" cy="54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овежда се само неспецифична, подържаща терапия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1906200"/>
                            <a:ext cx="1828800" cy="81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Интравенозна апликация на имуноглобулин в доза от 400 мг./кг в продължение на 5 последователни д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62800"/>
                            <a:ext cx="228600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стабилизиране на неврологичната симптоматика в един период до 7 дни след приключване на курса с имуноглобулин, се продължава с неспецифично подържащо лечение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4011120"/>
                            <a:ext cx="2971800" cy="79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105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прогресия на неврологичната симптоматика с продължителност по - голяма от 7 дни след приключване на курса с имуноглобулин, се провежда нов курс с имуноглобул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120" y="6908760"/>
                            <a:ext cx="2286000" cy="67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регистрация на сигурно вторично влошаване след началното подобрение се провежда нов курс с имуноглобул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6080" y="2745000"/>
                            <a:ext cx="29718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84204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79236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269928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4804560"/>
                            <a:ext cx="3909240" cy="210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3.15pt;width:533.4pt;height:597.35pt" coordorigin="-114,63" coordsize="10668,119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;top:63;width:2791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9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ациентът не може да ходи или се регистрира бърза прогресия на паретичните прояви с не по-голяма давност от 15 дн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6;top:63;width:287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7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 xml:space="preserve">Пациентът е с възможна походка, </w:t>
                        </w:r>
                      </w:p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не се регистрира бърза прогресия на паретичните прояв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0;top:3105;width:2576;height:8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овежда се само неспецифична, подържаща терапия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;top:3065;width:2879;height:1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Интравенозна апликация на имуноглобулин в доза от 400 мг./кг в продължение на 5 последователни д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4;top:6146;width:3599;height:1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стабилизиране на неврологичната симптоматика в един период до 7 дни след приключване на курса с имуноглобулин, се продължава с неспецифично подържащо лечени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8;top:6380;width:4679;height:1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105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прогресия на неврологичната симптоматика с продължителност по - голяма от 7 дни след приключване на курса с имуноглобулин, се провежда нов курс с имуноглобули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54;top:10943;width:3599;height:10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регистрация на сигурно вторично влошаване след началното подобрение се провежда нов курс с имуноглобули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68,4386" to="7047,63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4,1389" to="1254,32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14,1311" to="5814,31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5,4314" to="1425,61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6,7629" to="7751,10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специфичното (интензивно) лечение</w:t>
      </w:r>
      <w:r>
        <w:rPr/>
        <w:t xml:space="preserve"> при синдрома на Гилен – Баре (СГБ) включва респираторна реанимация и интензивно лечение: ендотрахеална интубация и последваща трахеостомия, провеждане на изкуствена белодробна вентилация при съответни индикации; включване на централен венозен път за провеждане на медикаментозни инфузии, парентерално хранене и корекция на водно-електролитния баланс, както и за проследяване на ЦВН, мониториране на сърдечната дейност и общата хемодинамика; поставяне на назогастрална сонда и провеждане на смесено хранене. 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/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ГБ се прилагат неопиоидни и опиодни аналгетици, карбамазепин. Извършва се и психологично подпомагане на бол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33"/>
        <w:rPr/>
      </w:pPr>
      <w:r>
        <w:rPr/>
        <w:t>стациониране или намаляване на изявената неврологична симптоматика, доказана чрез неврологично изследва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33"/>
        <w:rPr/>
      </w:pPr>
      <w:r>
        <w:rPr/>
        <w:t>проведен курс на лечение с имуноглобулин или плазмаферез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33"/>
        <w:rPr/>
      </w:pPr>
      <w:r>
        <w:rPr/>
        <w:t>възстановено спонтанно дишане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 синдрома на Гилен - Баре, след преминаване на изявената симптоматика и степенно обратно развитие на паретичните прояви, пациентите се изписват от неврологичната клиника и се насочват за продължаване на лечението (посочено в епикризата) и двигателна рехабилитация в домашни условия или балнео-санаториални заведения под контрола на общопрактикуващия лекар или специалиста невролог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68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ЗА ПРОВЕЖДАНЕ НА ЛЕЧЕНИЕ С ЧОВЕШКИ ИМУНОГЛУБУЛИН ПРИ ПАЦИЕНТИ С ОСТРА ВЪЗПАЛИТЕЛНА ДЕМИЕЛИНИЗИРАЩА ПОЛИРАДИКУЛОНЕВРОПАТИЯ (СИНДРОМ НА ГИЛЕН-БАРЕ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9"/>
        <w:gridCol w:w="1710"/>
        <w:gridCol w:w="1519"/>
      </w:tblGrid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 болни с невъзможна самостоятелна походка или при бърза прогресия на неврологичната симптоматика, като нейната давност не трябва да е повече от 15 дни. (виж приложения алгоритъм). </w:t>
            </w:r>
          </w:p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лед стабилизиране на състоянието в период до 7 дни след приключване на курса с имуноглобулин, се преминава само към неспецифично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о след проведено лечение с имуноглобулин по указаната схема и начално подобрение се стигне до ново влошаване на походката, се препоръчва нов 5 дневен курс на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ърза прогресия на паретичните явления, дори при запазена все още поход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ри контраиндикации за провеждане на лечение с имуноглобулин, се прилага плазмаферез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до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widowControl w:val="false"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widowControl w:val="false"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 xml:space="preserve">Подпис на лекуващия лекар:                                                        </w:t>
      </w:r>
    </w:p>
    <w:p>
      <w:pPr>
        <w:pStyle w:val="Chast"/>
        <w:keepNext w:val="true"/>
        <w:keepLines/>
        <w:widowControl w:val="false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widowControl w:val="false"/>
        <w:spacing w:before="0" w:after="0"/>
        <w:ind w:firstLine="539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>В цената на клиничната пътека</w:t>
      </w:r>
      <w:r>
        <w:rPr>
          <w:b w:val="false"/>
          <w:caps w:val="false"/>
          <w:smallCaps w:val="false"/>
          <w:spacing w:val="0"/>
          <w:sz w:val="22"/>
          <w:lang w:val="ru-RU"/>
        </w:rPr>
        <w:t xml:space="preserve"> е </w:t>
      </w:r>
      <w:r>
        <w:rPr>
          <w:b w:val="false"/>
          <w:caps w:val="false"/>
          <w:smallCaps w:val="false"/>
          <w:spacing w:val="0"/>
          <w:sz w:val="22"/>
          <w:lang w:val="bg-BG"/>
        </w:rPr>
        <w:t>разчетено лечение с имуноглобулин.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39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/>
      </w:pPr>
      <w:r>
        <w:rPr>
          <w:rFonts w:cs="Arial" w:ascii="Arial" w:hAnsi="Arial"/>
          <w:sz w:val="22"/>
          <w:lang w:val="bg-BG"/>
        </w:rPr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 или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а за настъпване на хемоконцентрация преди провеждане на терапията. 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  <w:t>ФИШ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jc w:val="left"/>
        <w:rPr>
          <w:lang w:val="en-US" w:eastAsia="en-US"/>
        </w:rPr>
      </w:pPr>
      <w:r>
        <w:rPr>
          <w:lang w:val="en-US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Cs w:val="false"/>
          <w:sz w:val="22"/>
          <w:szCs w:val="22"/>
          <w:lang w:val="bg-BG"/>
        </w:rPr>
      </w:pPr>
      <w:r>
        <w:rPr>
          <w:rFonts w:cs="Arial" w:ascii="Arial" w:hAnsi="Arial"/>
          <w:bCs w:val="false"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</w:t>
      </w:r>
      <w:r>
        <w:rPr>
          <w:rFonts w:cs="Arial" w:ascii="Arial" w:hAnsi="Arial"/>
          <w:b/>
          <w:sz w:val="28"/>
          <w:szCs w:val="28"/>
          <w:lang w:val="bg-BG"/>
        </w:rPr>
        <w:t>:</w:t>
      </w:r>
      <w:r>
        <w:rPr>
          <w:rFonts w:cs="Arial" w:ascii="Arial" w:hAnsi="Arial"/>
          <w:sz w:val="28"/>
          <w:szCs w:val="28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rPr>
          <w:rFonts w:ascii="Arial" w:hAnsi="Arial"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 ИМУНОГЛОБУЛИН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ulets"/>
        <w:rPr/>
      </w:pPr>
      <w:r>
        <w:rPr/>
      </w:r>
      <w:r>
        <w:br w:type="page"/>
      </w:r>
    </w:p>
    <w:p>
      <w:pPr>
        <w:pStyle w:val="BodyChar"/>
        <w:keepNext w:val="true"/>
        <w:keepLines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Синдромът на Гилен -</w:t>
      </w:r>
      <w:r>
        <w:rPr>
          <w:b/>
        </w:rPr>
        <w:t xml:space="preserve"> </w:t>
      </w:r>
      <w:r>
        <w:rPr/>
        <w:t>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на четири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мани по спешност в болнично лечебно заведение (неврологична клиника/отделение или отделение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ulets"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1418" w:bottom="1474"/>
          <w:pgNumType w:fmt="decimal"/>
          <w:formProt w:val="false"/>
          <w:textDirection w:val="lrTb"/>
          <w:docGrid w:type="default" w:linePitch="78" w:charSpace="0"/>
        </w:sectPr>
        <w:pStyle w:val="Bulets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6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стра и хронична демиелинизираща полиневропатия (Гилен-Баре) с имуноглобулин на апаратна вентилация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17"/>
        </w:tabs>
        <w:ind w:left="1317" w:hanging="75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Arial Black"/>
    </w:rPr>
  </w:style>
  <w:style w:type="character" w:styleId="WW8Num6z0">
    <w:name w:val="WW8Num6z0"/>
    <w:qFormat/>
    <w:rPr>
      <w:rFonts w:ascii="Symbol" w:hAnsi="Symbol" w:eastAsia="Times New Roman" w:cs="Times New Roman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</w:pPr>
    <w:rPr>
      <w:i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4:29:00Z</dcterms:created>
  <dc:creator>SGenev</dc:creator>
  <dc:description/>
  <cp:keywords/>
  <dc:language>en-US</dc:language>
  <cp:lastModifiedBy>Даниела Христова</cp:lastModifiedBy>
  <cp:lastPrinted>2008-04-08T10:56:00Z</cp:lastPrinted>
  <dcterms:modified xsi:type="dcterms:W3CDTF">2011-12-22T14:30:00Z</dcterms:modified>
  <cp:revision>168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017230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-796865696</vt:r8>
  </property>
  <property fmtid="{D5CDD505-2E9C-101B-9397-08002B2CF9AE}" pid="7" name="_ReviewingToolsShownOnce">
    <vt:lpwstr/>
  </property>
</Properties>
</file>