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4 </w:t>
      </w:r>
      <w:r>
        <w:rPr>
          <w:lang w:val="ru-RU" w:eastAsia="en-US"/>
        </w:rPr>
        <w:t>СУБАРАХНОИДЕН КРЪВОИЗЛИВ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highlight w:val="green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 </w:t>
      </w:r>
      <w:r>
        <w:rPr>
          <w:sz w:val="28"/>
          <w:lang w:val="en-US" w:eastAsia="en-US"/>
        </w:rPr>
        <w:t xml:space="preserve">ден </w:t>
      </w:r>
    </w:p>
    <w:p>
      <w:pPr>
        <w:pStyle w:val="Body"/>
        <w:keepNext w:val="true"/>
        <w:keepLines/>
        <w:ind w:firstLine="540"/>
        <w:rPr>
          <w:b/>
          <w:b/>
          <w:sz w:val="28"/>
          <w:highlight w:val="green"/>
          <w:lang w:val="en-US" w:eastAsia="en-US"/>
        </w:rPr>
      </w:pPr>
      <w:r>
        <w:rPr>
          <w:b/>
          <w:sz w:val="28"/>
          <w:highlight w:val="green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Т на глава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 xml:space="preserve">артериография на мозъчни артерии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 на каротидни съд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*90.09 ИЗСЛЕДВАНЕ НА ЛИКВОР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;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SrgCod"/>
              <w:ind w:left="426" w:hanging="44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(минимум седем показателя) и биохимия (кръвна захар,общ белтък, електролити, урея, креатинин)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 xml:space="preserve">96.70 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true"/>
              <w:keepLines/>
              <w:spacing w:lineRule="auto" w:line="240"/>
              <w:ind w:hanging="18"/>
              <w:rPr/>
            </w:pPr>
            <w:r>
              <w:rPr/>
            </w:r>
          </w:p>
          <w:p>
            <w:pPr>
              <w:pStyle w:val="Note"/>
              <w:keepNext w:val="true"/>
              <w:keepLines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/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>87.03 КАТ на глава и/или **90.09 ликворно изследване (или **88.91 МРТ на глава) е задължителна диагностична процедура и се провежда в първите 24 часа от хоспитализацията</w:t>
      </w:r>
      <w:r>
        <w:rPr>
          <w:b/>
          <w:color w:val="000000"/>
        </w:rPr>
        <w:t>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ия или **88.91 магнитно-резонансна ангиография /**87.03 КТ ангиография, се прави задължително при САК от 1- 3 степен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ско изследване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Неонатологична клиника/отделение от ІІ и ІІІ ниво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* (с възможност и за ликворологично изследване и хемостазеология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 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абинет (апарат) за доплерова сонография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лекар със специалност по нервни болести - за структури ІІ ниво на компетентност трима с придобита специалност по нервни болести, съгласно медицински стандарт „Нервни болести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</w:rPr>
        <w:t>Блок 2.</w:t>
      </w:r>
      <w:r>
        <w:rPr>
          <w:b/>
          <w:color w:val="000000"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  <w:color w:val="000000"/>
        </w:rPr>
        <w:t>от 28-ия ден до 18 год възраст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67"/>
        <w:rPr/>
      </w:pPr>
      <w:r>
        <w:rPr>
          <w:bCs/>
          <w:color w:val="000000"/>
        </w:rPr>
        <w:t>лекар със специалност по детска неврология или лекар със специалност по детски болести и опит в детската неврология</w:t>
      </w:r>
      <w:r>
        <w:rPr>
          <w:bCs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  <w:bCs/>
        </w:rPr>
      </w:pPr>
      <w:r>
        <w:rPr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нгиография (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 /МРТ- 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-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нопротекция с </w:t>
      </w:r>
      <w:r>
        <w:rPr>
          <w:lang w:val="en-US"/>
        </w:rPr>
        <w:t>Amantadine</w:t>
      </w:r>
      <w:r>
        <w:rPr/>
        <w:t xml:space="preserve"> - флакони 200 mg - една инфузия дневно.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 или МР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бщопрактикуващия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СУБАРАХНОИДЕН КРЪВОИЗЛИВ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07:00Z</dcterms:created>
  <dc:creator>SGenev</dc:creator>
  <dc:description/>
  <cp:keywords/>
  <dc:language>en-US</dc:language>
  <cp:lastModifiedBy>Диляна Белкина</cp:lastModifiedBy>
  <cp:lastPrinted>2008-11-04T14:28:00Z</cp:lastPrinted>
  <dcterms:modified xsi:type="dcterms:W3CDTF">2012-01-24T07:55:00Z</dcterms:modified>
  <cp:revision>54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