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2</w:t>
      </w:r>
      <w:r>
        <w:rPr>
          <w:color w:val="000000"/>
          <w:lang w:val="ru-RU"/>
        </w:rPr>
        <w:t>84</w:t>
      </w:r>
      <w:r>
        <w:rPr>
          <w:color w:val="000000"/>
          <w:lang w:val="bg-BG"/>
        </w:rPr>
        <w:t xml:space="preserve"> ОПЕРАТИВНО ЛЕЧЕНИЕ НА ПОСЛЕДСТВИЯта ОТ ИЗГАРЯНе и травма на кожата и подкожната тъкан 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color w:val="000000"/>
          <w:sz w:val="28"/>
        </w:rPr>
        <w:t xml:space="preserve">Минимален болничен престой – </w:t>
      </w:r>
      <w:r>
        <w:rPr>
          <w:sz w:val="28"/>
        </w:rPr>
        <w:t>1 ден</w:t>
      </w:r>
    </w:p>
    <w:p>
      <w:pPr>
        <w:pStyle w:val="Imerazde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1</w:t>
              <w:tab/>
              <w:tab/>
              <w:t>възстановяване при ентропион или ектропион с термокоагулация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2</w:t>
              <w:tab/>
              <w:tab/>
              <w:t>възстановяване при ентропион или ектропион с шев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4</w:t>
              <w:tab/>
              <w:tab/>
              <w:t>възстановяване при ентропион или ектропион с реконструкция на клепач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9</w:t>
              <w:tab/>
              <w:tab/>
              <w:t>друго възстановяване на ентропион или ектропион</w:t>
            </w:r>
          </w:p>
          <w:p>
            <w:pPr>
              <w:pStyle w:val="SrgCod4dig"/>
              <w:spacing w:before="0" w:after="0"/>
              <w:ind w:left="319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59</w:t>
              <w:tab/>
              <w:tab/>
              <w:t>друго нагаждане позицията на клепач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антопластика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възстановяване на епикантова гънка</w:t>
            </w:r>
          </w:p>
          <w:p>
            <w:pPr>
              <w:pStyle w:val="SrgCod4dig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62</w:t>
              <w:tab/>
              <w:tab/>
              <w:t>реконструкция на клепач с лигавично ламбо или трансплантат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63</w:t>
              <w:tab/>
              <w:tab/>
              <w:t>реконструкция на клепач с трансплантат с космени фоликули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64</w:t>
              <w:tab/>
              <w:tab/>
              <w:t>реконструкция на клепач с тарзоконюнктивален ръб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ренасяне на тарзоконюнктивален ръб от противоположното око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*08.69</w:t>
              <w:tab/>
              <w:tab/>
              <w:t>друга реконструкция на клепач с ламбо или трансплантат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А РЕКОНСТРУКЦИЯ НА КЛЕПАЧ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color w:val="000000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82</w:t>
              <w:tab/>
              <w:tab/>
              <w:t>възстановяване на лацерации вкл. клепачния ръб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83</w:t>
              <w:tab/>
              <w:tab/>
              <w:t>друго възстановяване на лацерации на клепача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84</w:t>
              <w:tab/>
              <w:tab/>
              <w:t>възстановяване на лацерации вкл. клепачния ръб, цял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85</w:t>
              <w:tab/>
              <w:tab/>
              <w:t>друго възстановяване на лацерации на клепача, цяла дебелина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ексцизия И ДЕСТРУКЦИЯ НА ЛЕЗИЯ НА ВЪНШНО 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29</w:t>
              <w:tab/>
              <w:tab/>
              <w:t>ексцизия или деструкция на други лезии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аутериз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оагул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риохирург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юретаж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електрокоагул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ексцизия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екзостози на външен слухов проход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преаурикуларни остатъци (придатъци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частична ексцизия на ухо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биопсия на външно ухо - 18.1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адикална ексцизия на лезия - 18.3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очистване на церумен - 96.52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А ЕКСЦИЗ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биопсия на външно ухо - 18.12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31</w:t>
              <w:tab/>
              <w:tab/>
              <w:t>Радикална ексцизия на лез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адикална ексзиция на преаурикуларен синус - 18.21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39</w:t>
              <w:tab/>
              <w:tab/>
              <w:t>друга ексциз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ампутац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color w:val="000000"/>
              </w:rPr>
              <w:t>резекция на лезии - 18.21-18.29, 18.31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71</w:t>
              <w:tab/>
              <w:tab/>
              <w:t>изграждане на аурикул на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изграждане на ектопротеза на липсващ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реконструкция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аурикул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72</w:t>
              <w:tab/>
              <w:tab/>
              <w:t>прикрепване на ампутирано 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79</w:t>
              <w:tab/>
              <w:tab/>
              <w:t>друго пластично възстановяване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топластика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остаурикуларен кожен 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възстановяване на лобулус</w:t>
            </w:r>
          </w:p>
          <w:p>
            <w:pPr>
              <w:pStyle w:val="SrgCod4dig"/>
              <w:rPr>
                <w:rFonts w:ascii="Verdana" w:hAnsi="Verdana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18.9</w:t>
              <w:tab/>
              <w:t>ДРУГИ ОПЕРАЦИИ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ригация (промивка) на ухо - 96.5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тампонада на външен слухов проход - 96.1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тстраняване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церумен - 96.5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чуждо тяло (без инцизия) - 98.11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1</w:t>
              <w:tab/>
              <w:tab/>
              <w:t>шев на разкъсване на нос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2</w:t>
              <w:tab/>
              <w:tab/>
              <w:t>затваряне на носна фистул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фистулектомия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азолабиалн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азофарингеалн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ороназал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3</w:t>
              <w:tab/>
              <w:tab/>
              <w:t>тотална носна реконструк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с ламбо от ръ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с ламбо от чел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5</w:t>
              <w:tab/>
              <w:tab/>
              <w:t>уголемяващ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уголемяваща ринопластика с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синтетичен имплантант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6</w:t>
              <w:tab/>
              <w:tab/>
              <w:t>ограничен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ластично възстановяване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а ноздр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а върха на нос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7</w:t>
              <w:tab/>
              <w:tab/>
              <w:t>друг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ринопластика БДУ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9</w:t>
              <w:tab/>
              <w:tab/>
              <w:t>друго възстановяване и пластични операции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рикрепване на ампутиран нос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</w:rPr>
              <w:t xml:space="preserve">ВЪЗСТАНОВЯВАНЕ НА СКРОТУМ И ТУНИКА ВАГИНАЛИС 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</w:rPr>
              <w:t>*61.41</w:t>
              <w:tab/>
              <w:tab/>
              <w:t xml:space="preserve">шев на разкъсване на скротум и туника вагиналис 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61.49</w:t>
              <w:tab/>
              <w:tab/>
              <w:t xml:space="preserve">друго възстановяване на скротум и туника вагиналис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реконструкция с разместване на ламба или ламба на крач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</w:rPr>
              <w:t xml:space="preserve">ВЪЗСТАНОВЯВАНЕ И ПЛАСТИЧНИ ОПЕРАЦИИ НА ПЕНИС 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</w:rPr>
              <w:t>*64.44</w:t>
              <w:tab/>
              <w:tab/>
              <w:t xml:space="preserve">реконструкция на пенис 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</w:rPr>
              <w:t>*64.45</w:t>
              <w:tab/>
              <w:tab/>
              <w:t xml:space="preserve">реплантация на пенис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ново прикрепване на ампутиран пенис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</w:rPr>
              <w:t>*64.49</w:t>
              <w:tab/>
              <w:tab/>
              <w:t xml:space="preserve">друго възстановяване на пенис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ъзстановяване на еписпадия и хипоспадия - 58.45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ГЪРД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5.95</w:t>
              <w:tab/>
              <w:tab/>
              <w:t>инсерция на експандер на гръд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инсерция (мека тъкан) на тъканен експандер (един или повече) под мускул или платизма за развитие на кожни ламба за донорско използване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5.96</w:t>
              <w:tab/>
              <w:tab/>
              <w:t>отстраняване на експандер(и) на гръдна тъкан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екроз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кру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ебридмен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коремна стена (рана) - 54.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кост - 77.60-77.69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мускул - 83.4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ab/>
              <w:t>на длан - 82.36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ab/>
              <w:t>нокът (легло) (гънка) - 86.27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място на отворена фрактура - 79.60-79.69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трансплантат на краче или ламбо - 86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28</w:t>
              <w:tab/>
              <w:tab/>
              <w:t>дебридмен без изрязване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терапия с летящи ларви (личинки) (Maggot терапия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дебридмен (почистване)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тстраняване на девитализирана тъкан, некроза и крусти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изчетк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промивка (с перфузия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изтърк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измиван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86.3</w:t>
              <w:tab/>
              <w:t>ДРУГА ЛОКАЛНА ЕКСЦИЗИЯ ИЛИ ДЕСТРУКЦИЯ НА ЛЕЗИЯ ИЛИ ТЪКАН НА КОЖА ИЛИ ПОДКОЖ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деструкция на кожа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каутериз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криохирург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фулгурация (разрушаване на тъкан чрез високофреквентет ток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лазе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такава с Z-пласти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ипектомия - 86.8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биопсия на кожа - 86.1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широка или радикална ексцизия на кожа - 86.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Z-пластика без ексцизия - 86.84</w:t>
            </w:r>
          </w:p>
          <w:p>
            <w:pPr>
              <w:pStyle w:val="SrgCod4dig"/>
              <w:spacing w:before="0" w:after="0"/>
              <w:ind w:left="0" w:hanging="0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86.4</w:t>
              <w:tab/>
              <w:t>РАДИКАЛНА ЕКСЦИЗИЯ НА КОЖНА ЛЕЗ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одирай също всяка дисекция на лимфни възли - 40.3-40.5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ШЕВ или друго затваряне НА КОЖА И ПОДКОЖНА ТЪКА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51</w:t>
              <w:tab/>
              <w:tab/>
              <w:t>реплантация на скалп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ВОБОДНА КОЖНА ТРАНСПЛАНТАЦИЯ</w:t>
            </w:r>
          </w:p>
          <w:p>
            <w:pPr>
              <w:pStyle w:val="Include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color w:val="000000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влагалище - 70.61-70.62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0</w:t>
              <w:tab/>
              <w:tab/>
              <w:t>свободна кожна трасплантация, неуточне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1</w:t>
              <w:tab/>
              <w:tab/>
              <w:t>трансплантация на цяла кожа на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омотрансплантат - 86.66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2</w:t>
              <w:tab/>
              <w:tab/>
              <w:t>друга кожна трансплантация на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омотрансплантат - 86.66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3</w:t>
              <w:tab/>
              <w:tab/>
              <w:t>трансплантация на цяла кожа на други ме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омотрансплантат - 86.66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5</w:t>
              <w:tab/>
              <w:tab/>
              <w:t>хетеротрансплантация на кож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ожа от прас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color w:val="000000"/>
              </w:rPr>
              <w:t>прилагане само на превръзка на рана – 93.57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6</w:t>
              <w:tab/>
              <w:tab/>
              <w:t>хомотрансплантация на кож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трансплантат към кожа от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амниотична мембрана от доно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кожа от донор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9</w:t>
              <w:tab/>
              <w:tab/>
              <w:t>друга кожна трансплантация на други ме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омотрансплантат - 86.66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влагалище - 70.61-70.62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0</w:t>
              <w:tab/>
              <w:tab/>
              <w:t>трансплантация на краче или ламбо, неуточне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овдигане на краче от леглото м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формяне и повдиг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частично изрязване на краче или стъбл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тлагане на крач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олицизация или преместване на пръст - 82.61-82.8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визия на краче - 86.75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3</w:t>
              <w:tab/>
              <w:tab/>
              <w:t>прикрепване на трансплантат на краче или ламбо към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олицизация или преместване на пръст - 82.61-82.81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4</w:t>
              <w:tab/>
              <w:tab/>
              <w:t>прикрепване на трансплантат на краче или ламбо на друго мяст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рикрепване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удължено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ротир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двойно крач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плъзг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стволов 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трансплантат на краче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5</w:t>
              <w:tab/>
              <w:tab/>
              <w:t>ревизия на трансплантация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дебридмен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безмастяване на краче или ламбо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81</w:t>
              <w:tab/>
              <w:tab/>
              <w:t>възстановяване на лицева недостатъчнос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trike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szCs w:val="14"/>
              </w:rPr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Изключва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итидектомия на клепач – 08.86-08.87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84</w:t>
              <w:tab/>
              <w:tab/>
              <w:t>освобождаване на кожна контрактура от цикатрик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Z-пластика на кож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Z-пластика с екцизия на лезия - 86.3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en-US"/>
              </w:rPr>
              <w:t>*</w:t>
            </w:r>
            <w:r>
              <w:rPr>
                <w:color w:val="000000"/>
              </w:rPr>
              <w:t>86.85</w:t>
              <w:tab/>
              <w:tab/>
              <w:t>корекция на синдактилия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89</w:t>
              <w:tab/>
              <w:tab/>
              <w:t>друго възстановяване и реконструкция на кожа и подкожна тъкан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нтопластика – 76.67-76.68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91</w:t>
              <w:tab/>
              <w:tab/>
              <w:t>ексцизия на кожа за трансплант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ексцизия на кожа със затваряне на донорното мяст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такава с трансплантат по време на същия оперативен епизод - 08.60-86.69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93</w:t>
              <w:tab/>
              <w:tab/>
              <w:t>инсерция на тъканен експанде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иготвяне на трансплантатно ламбо - 86.7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тъканен експандер на гърда - 85.95</w:t>
            </w:r>
          </w:p>
          <w:p>
            <w:pPr>
              <w:pStyle w:val="Exclude"/>
              <w:keepNext w:val="false"/>
              <w:keepLines w:val="false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  <w:r>
        <w:br w:type="page"/>
      </w:r>
    </w:p>
    <w:p>
      <w:pPr>
        <w:pStyle w:val="Body"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72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минимум</w:t>
      </w:r>
      <w:r>
        <w:rPr>
          <w:b/>
          <w:color w:val="000000"/>
          <w:lang w:val="ru-RU" w:eastAsia="en-US"/>
        </w:rPr>
        <w:t xml:space="preserve"> </w:t>
      </w:r>
      <w:r>
        <w:rPr>
          <w:b/>
        </w:rPr>
        <w:t>ІІ ниво на клиника/отделение по пластично-възстановителна и естетична хирургия и изгаряния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II</w:t>
      </w:r>
      <w:r>
        <w:rPr>
          <w:b/>
          <w:lang w:val="ru-RU" w:eastAsia="en-US"/>
        </w:rPr>
        <w:t xml:space="preserve"> ниво на компетентност съгласно медицински стандарт по </w:t>
      </w:r>
      <w:r>
        <w:rPr>
          <w:b/>
        </w:rPr>
        <w:t xml:space="preserve">„Лицево-челюстна хирургия”, </w:t>
      </w:r>
      <w:r>
        <w:rPr>
          <w:b/>
          <w:lang w:val="en-US" w:eastAsia="en-US"/>
        </w:rPr>
        <w:t>III</w:t>
      </w:r>
      <w:r>
        <w:rPr>
          <w:b/>
          <w:lang w:val="ru-RU" w:eastAsia="en-US"/>
        </w:rPr>
        <w:t xml:space="preserve"> ниво на компетентност съгласно медицински стандарт по </w:t>
      </w:r>
      <w:r>
        <w:rPr>
          <w:b/>
        </w:rPr>
        <w:t>„Ушно-носни-гърлени болести</w:t>
      </w:r>
      <w:r>
        <w:rPr/>
        <w:t>”</w:t>
      </w:r>
      <w:r>
        <w:rPr>
          <w:b/>
          <w:lang w:val="ru-RU" w:eastAsia="en-US"/>
        </w:rPr>
        <w:t xml:space="preserve">. </w:t>
      </w:r>
      <w:r>
        <w:rPr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szCs w:val="22"/>
          <w:lang w:val="en-US" w:eastAsia="en-US"/>
        </w:rPr>
        <w:t xml:space="preserve"> съответствие с медицински стандарти по „Хирургия”, ЛЧХ и УН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3"/>
      </w:tblGrid>
      <w:tr>
        <w:trPr>
          <w:trHeight w:val="35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18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пластично- възстановителна и естетична хирургия и изгарян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ЛЧХ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УНГ</w:t>
            </w:r>
          </w:p>
        </w:tc>
      </w:tr>
      <w:tr>
        <w:trPr>
          <w:trHeight w:val="31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>
          <w:trHeight w:val="16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Септична операционна за смяна на превръзките</w:t>
            </w:r>
          </w:p>
        </w:tc>
      </w:tr>
      <w:tr>
        <w:trPr>
          <w:trHeight w:val="98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ОАРИЛ/КАИЛ </w:t>
            </w:r>
          </w:p>
        </w:tc>
      </w:tr>
      <w:tr>
        <w:trPr>
          <w:trHeight w:val="16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Рентгенов апарат за скопия и графия, разположен на територията на болницата</w:t>
            </w:r>
          </w:p>
        </w:tc>
      </w:tr>
      <w:tr>
        <w:trPr>
          <w:trHeight w:val="23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*</w:t>
            </w:r>
          </w:p>
        </w:tc>
      </w:tr>
      <w:tr>
        <w:trPr>
          <w:trHeight w:val="23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Клин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  <w:r>
        <w:br w:type="page"/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ъканна банк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Т и/или МРТ</w:t>
            </w:r>
          </w:p>
        </w:tc>
      </w:tr>
    </w:tbl>
    <w:p>
      <w:pPr>
        <w:pStyle w:val="BodyChar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jc w:val="center"/>
        <w:rPr/>
      </w:pPr>
      <w:r>
        <w:rPr>
          <w:b/>
          <w:color w:val="00000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860"/>
      </w:tblGrid>
      <w:tr>
        <w:trPr>
          <w:tblHeader w:val="true"/>
          <w:trHeight w:val="460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Експанде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Char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sz w:val="28"/>
          <w:szCs w:val="28"/>
          <w:shd w:fill="FEFEFE" w:val="clear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 w:eastAsia="bg-BG"/>
        </w:rPr>
        <w:t>двама л</w:t>
      </w:r>
      <w:r>
        <w:rPr>
          <w:rFonts w:cs="Arial" w:ascii="Arial" w:hAnsi="Arial"/>
          <w:color w:val="000000"/>
          <w:sz w:val="22"/>
          <w:szCs w:val="20"/>
          <w:lang w:val="bg-BG" w:eastAsia="bg-BG"/>
        </w:rPr>
        <w:t>екари с придобита медицинска специалност по пластично-възстановителна и естетична хирургия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 xml:space="preserve">или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>трима лекари с придобита медицинска специалност по УНГ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 xml:space="preserve">или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>двама лекари с придобита медицинска специалност по ЛЧХ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>- лекари със специалност по анестезиология и интензивно лечение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вътрешни болести;</w:t>
      </w:r>
    </w:p>
    <w:p>
      <w:pPr>
        <w:pStyle w:val="BodyChar"/>
        <w:widowControl w:val="false"/>
        <w:ind w:firstLine="540"/>
        <w:rPr/>
      </w:pPr>
      <w:r>
        <w:rPr>
          <w:color w:val="000000"/>
        </w:rPr>
        <w:t xml:space="preserve">- лекар със специалност по клинична лаборатория – по договор – в щата на съответната структура;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образна диагностика– по договор – в щата на съответната структура.</w:t>
      </w:r>
    </w:p>
    <w:p>
      <w:pPr>
        <w:pStyle w:val="BodyChar"/>
        <w:widowControl w:val="false"/>
        <w:ind w:left="360" w:firstLine="180"/>
        <w:rPr>
          <w:color w:val="000000"/>
        </w:rPr>
      </w:pPr>
      <w:r>
        <w:rPr>
          <w:color w:val="000000"/>
        </w:rPr>
      </w:r>
    </w:p>
    <w:p>
      <w:pPr>
        <w:pStyle w:val="Bulets"/>
        <w:keepNext w:val="false"/>
        <w:keepLines w:val="false"/>
        <w:rPr/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двама лекари с придобита медицинска специалност по пластично-възстановителна и естетична хирургия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 xml:space="preserve">или </w:t>
      </w:r>
    </w:p>
    <w:p>
      <w:pPr>
        <w:pStyle w:val="BodyChar"/>
        <w:widowControl w:val="false"/>
        <w:ind w:firstLine="540"/>
        <w:rPr/>
      </w:pPr>
      <w:r>
        <w:rPr>
          <w:color w:val="000000"/>
        </w:rPr>
        <w:t>трима лекари с придобита медицинска специалност по УНГ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 xml:space="preserve">или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двама лекари с придобита медицинска специалност по ЛЧХ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и със специалност по анестезиология и интензивно лечение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детски болести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клинична лаборатория– по договор – в щата на съответната структура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образна диагностика– по договор – в щата на съответната структур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highlight w:val="cyan"/>
        </w:rPr>
      </w:pPr>
      <w:r>
        <w:rPr>
          <w:b/>
        </w:rPr>
        <w:t xml:space="preserve">Забележка: </w:t>
      </w:r>
      <w:r>
        <w:rPr/>
        <w:t>Лекарите-специалисти по ЛЧХ могат да изпълняват следните процедури с кодове:</w:t>
      </w:r>
      <w:r>
        <w:rPr>
          <w:lang w:val="ru-RU"/>
        </w:rPr>
        <w:t xml:space="preserve"> *</w:t>
      </w:r>
      <w:r>
        <w:rPr/>
        <w:t>.08.41, 08.42, 08.43, 08.44, 08.49; 08.59, 08.61, 08.62, 08.63, 08.64, 08.69, 08.71, 08.72, 08.73, 08.74, 08.82, 08.83, 08.84, 08.85, 18.29, 18.31, 18.39, 18.71, 18.72, 18.79, 18.9, 21.81, 21.82, 21.83, 21.85, 21.86, 21.87, 21.89, 86.3, 86.4, 86.51, 86.60, 86.63, 86.69, 86.70, 86.71, 86.72, 86.73, 86.74, 86.75, 86.81, 86.84, 86.89, 86.91, 86.93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highlight w:val="cyan"/>
          <w:lang w:val="ru-RU"/>
        </w:rPr>
      </w:pPr>
      <w:r>
        <w:rPr>
          <w:b/>
          <w:highlight w:val="cyan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 xml:space="preserve">Забележка: </w:t>
      </w:r>
      <w:r>
        <w:rPr/>
        <w:t>Лекарите-специалисти по УНГ могат да изпълняват следните процедури с кодове:</w:t>
      </w:r>
      <w:r>
        <w:rPr>
          <w:lang w:val="ru-RU"/>
        </w:rPr>
        <w:t xml:space="preserve"> *</w:t>
      </w:r>
      <w:r>
        <w:rPr/>
        <w:t>18.29, 18.31, 18.39, 18.71, 18.72, 18.79, 18.9, 21.81, 21.82, 21.83, 21.85, 21.86, 21.87, 21.89, 86.3, 86.4, 86.69, 86.70, 86.71, 86.72, 86.73, 86.74, 86.75</w:t>
      </w:r>
      <w:r>
        <w:rPr>
          <w:highlight w:val="cyan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ЛАНОВИ:</w:t>
      </w:r>
    </w:p>
    <w:p>
      <w:pPr>
        <w:pStyle w:val="Body"/>
        <w:rPr/>
      </w:pPr>
      <w:r>
        <w:rPr/>
        <w:t xml:space="preserve">На хоспитализация в специализирана клиника за лечение на изгаряния и пластична хирургия (отделение по изгаряне, клиника по пластична хирургия), клиника/отделение по ЛЧХ или клиника/отделение по УНГ подлежат </w:t>
      </w:r>
      <w:r>
        <w:rPr>
          <w:b/>
        </w:rPr>
        <w:t>болни с последствия от изгаряния и травми и други предхождащи оперативни интервенции, които имат цикатриси и келоиди, водещи до контрактури и други тъканни деформитети.</w:t>
      </w:r>
      <w:r>
        <w:rPr/>
        <w:t xml:space="preserve"> Те затрудняват функцията на тялото и крайниците, като пречат на нормалното развитие на организма; представляват физически и естетичен недостатък, увреждащ психиката и социалната адаптация на болния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Приемането на пациенти по тази клинична пътека се осъществява само след мнение/решение на лекарско-консултативна комисия на клиниката/отделението. Решението на комисията се записва в ИЗ.</w:t>
      </w:r>
    </w:p>
    <w:p>
      <w:pPr>
        <w:pStyle w:val="Body"/>
        <w:spacing w:lineRule="auto" w:line="240" w:before="0" w:after="0"/>
        <w:rPr/>
      </w:pPr>
      <w:r>
        <w:rPr/>
        <w:t xml:space="preserve">Лечението се провежда, според алгоритъма за поведение при последствия от изгаряния и травми от кожата и подкожната тъкан.  </w:t>
      </w:r>
    </w:p>
    <w:p>
      <w:pPr>
        <w:pStyle w:val="Body"/>
        <w:spacing w:lineRule="auto" w:line="240" w:before="0" w:after="0"/>
        <w:rPr/>
      </w:pPr>
      <w:r>
        <w:rPr/>
        <w:t xml:space="preserve">При неусложнените форми се прави предоперативен план и оперативно лечение, което се изразява в корекция на цикатриксите, премахване на цикатриксите, разместване на кожни ламба, присаждане на свободни присадки. Извършва се и рехабилитация по показания. </w:t>
      </w:r>
    </w:p>
    <w:p>
      <w:pPr>
        <w:pStyle w:val="Body"/>
        <w:rPr/>
      </w:pPr>
      <w:r>
        <w:rPr/>
        <w:t xml:space="preserve">При някои случаи се започва по показания предоперативно физиолечение, самостоятелно или комбинирано с медикаментозно лечение. </w:t>
      </w:r>
    </w:p>
    <w:p>
      <w:pPr>
        <w:pStyle w:val="Body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ind w:hanging="0"/>
        <w:rPr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/>
      </w:pPr>
      <w:r>
        <w:rPr>
          <w:b/>
          <w:color w:val="000000"/>
        </w:rPr>
        <w:t>3</w:t>
      </w:r>
      <w:r>
        <w:rPr>
          <w:b/>
          <w:color w:val="000000"/>
          <w:lang w:val="en-US" w:eastAsia="en-US"/>
        </w:rPr>
        <w:t>. ПОСТАВЯНЕ НА ОКОНЧАТЕЛНА ДИАГНОЗА.</w:t>
      </w:r>
    </w:p>
    <w:p>
      <w:pPr>
        <w:pStyle w:val="Body"/>
        <w:rPr/>
      </w:pPr>
      <w:r>
        <w:rPr/>
        <w:t>Диагнозата се поставя след основен преглед на локалните промени и след завършване</w:t>
      </w:r>
      <w:r>
        <w:rPr>
          <w:lang w:val="ru-RU"/>
        </w:rPr>
        <w:t xml:space="preserve"> </w:t>
      </w:r>
      <w:r>
        <w:rPr/>
        <w:t xml:space="preserve">на оперативното лечение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Пациентът се изписва клинично здрав или с подобрение, неналагащо оперативно лечение на този етап. Наблюдението му може да продължи амбулаторно. </w:t>
      </w:r>
    </w:p>
    <w:p>
      <w:pPr>
        <w:pStyle w:val="Body"/>
        <w:rPr/>
      </w:pPr>
      <w:r>
        <w:rPr/>
        <w:t xml:space="preserve">Пациентът се изписва с епикриза и дадени указания за провеждане на рехабилитационни мероприятия при домашни условия, както и дата за контролен преглед. </w:t>
      </w:r>
    </w:p>
    <w:p>
      <w:pPr>
        <w:pStyle w:val="Body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, ЛЧХ и УНГ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/>
      </w:pPr>
      <w:r>
        <w:rPr/>
        <w:t>3.2. Документиране на операцията – изготвяне на оперативен протокол съобразно Медицински стандарти “Хирургия”, ЛЧХ и УНГ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оследствията от изгарянията и травмите (рани) на кожата са белезите (цикатриксите). Те са хипертрофични и келоиди. Те създават условия за контрактури, тъй като цикатрициално изменената кожа не расте със същият интензитет като здравата. </w:t>
      </w:r>
    </w:p>
    <w:p>
      <w:pPr>
        <w:pStyle w:val="Body"/>
        <w:rPr/>
      </w:pPr>
      <w:r>
        <w:rPr>
          <w:i/>
        </w:rPr>
        <w:t>Контрактурите</w:t>
      </w:r>
      <w:r>
        <w:rPr/>
        <w:t xml:space="preserve"> представляват ограничение в движенията в ставите, дължащо се на обездвижване, ръбци, изкривявания, изоставане в растежа или предишни оперативни интервенции. Лечението най-често е оперативно.</w:t>
      </w:r>
    </w:p>
    <w:p>
      <w:pPr>
        <w:pStyle w:val="Body"/>
        <w:rPr/>
      </w:pPr>
      <w:r>
        <w:rPr>
          <w:i/>
        </w:rPr>
        <w:t>Хипертрофичните ръбци</w:t>
      </w:r>
      <w:r>
        <w:rPr/>
        <w:t xml:space="preserve"> представляват наднормени разраствания на съединителната тъкан по повърхността на тялото. При правилно проведено лечение част от тях могат да претърпят обратно развитие, без да изчезнат напълно.</w:t>
      </w:r>
    </w:p>
    <w:p>
      <w:pPr>
        <w:pStyle w:val="Body"/>
        <w:rPr/>
      </w:pPr>
      <w:r>
        <w:rPr>
          <w:i/>
        </w:rPr>
        <w:t>Келоидите</w:t>
      </w:r>
      <w:r>
        <w:rPr/>
        <w:t xml:space="preserve"> представляват дефинитивно разрастване на съединителна тъкан на различни места по тялото и веднъж формирали се, обратното им развитие е изключително трудно или невъзможно. </w:t>
      </w:r>
    </w:p>
    <w:p>
      <w:pPr>
        <w:pStyle w:val="Body"/>
        <w:rPr/>
      </w:pPr>
      <w:r>
        <w:rPr>
          <w:b/>
        </w:rPr>
        <w:t xml:space="preserve">Лечението </w:t>
      </w:r>
      <w:r>
        <w:rPr/>
        <w:t>на тези последствия включва редица консервативни и оперативни процедури. Тези процедури представляват завършващ етап от лечението на изгарянето (травмата). Те са насочени към намаляване или ликвидиране на някои от последиците, като цикатрикси и контрактури, и към реконструкция и максимално възстановяване на функцията на увредените структури от тялото.</w:t>
      </w:r>
    </w:p>
    <w:p>
      <w:pPr>
        <w:pStyle w:val="Body"/>
        <w:rPr/>
      </w:pPr>
      <w:r>
        <w:rPr/>
        <w:t>Най-често те са комбинирани и последователни и включват:</w:t>
      </w:r>
    </w:p>
    <w:p>
      <w:pPr>
        <w:pStyle w:val="Body"/>
        <w:rPr/>
      </w:pPr>
      <w:r>
        <w:rPr/>
        <w:t>- носене на компресивни плаки и маски, ръкавици и облекло;</w:t>
      </w:r>
    </w:p>
    <w:p>
      <w:pPr>
        <w:pStyle w:val="Body"/>
        <w:rPr/>
      </w:pPr>
      <w:r>
        <w:rPr/>
        <w:t>- медикаментозно лечение, включващо масажи, електрофорези с унгвенти, подпомагащо обратното развитие на белега. Поставянето на кортизонови препарати в цикатрикса, особено е ако малък по площ, също спомага за намаляването му до пълно “стапяне” понякога.</w:t>
      </w:r>
    </w:p>
    <w:p>
      <w:pPr>
        <w:pStyle w:val="Body"/>
        <w:rPr/>
      </w:pPr>
      <w:r>
        <w:rPr/>
        <w:t>При оперативното лечение на последиците от изгарянето и травмите се използват различни методи на несвободната кожна пластика, като най-често е единична ли множествена Z-пластика, Y-пластика, различни по дебелина кожни присадки, различни ламба - кожно-мускулни, кожно-фасциални, островни. Напоследък все по-често се използват експандер пластиките, както и различните методи на микрохирургият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Web"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</w:t>
      </w:r>
      <w:r>
        <w:rPr>
          <w:rFonts w:cs="Arial" w:ascii="Arial" w:hAnsi="Arial"/>
          <w:b/>
          <w:color w:val="000000"/>
          <w:sz w:val="22"/>
          <w:lang w:val="ru-RU"/>
        </w:rPr>
        <w:t>84</w:t>
      </w:r>
      <w:r>
        <w:rPr>
          <w:rFonts w:cs="Arial" w:ascii="Arial" w:hAnsi="Arial"/>
          <w:b/>
          <w:color w:val="000000"/>
          <w:sz w:val="22"/>
        </w:rPr>
        <w:t xml:space="preserve"> “ОПЕРАТИВНО ЛЕЧЕНИЕ НА ТЕЖКИ ПОСЛЕДСТВИЯТА ОТ ИЗГАРЯНЕ И ТРАВМА НА КОЖАТА И ПОДКОЖНАТА ТЪКАН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07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16" w:leader="none"/>
        <w:tab w:val="right" w:pos="9072" w:leader="none"/>
      </w:tabs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spacing w:lineRule="atLeast" w:line="240"/>
      <w:ind w:firstLine="679"/>
    </w:pPr>
    <w:rPr>
      <w:rFonts w:ascii="Arial" w:hAnsi="Arial" w:cs="Arial"/>
      <w:b/>
      <w:iCs/>
      <w:spacing w:val="-15"/>
      <w:sz w:val="20"/>
      <w:szCs w:val="20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cp:keywords/>
  <dc:language>en-US</dc:language>
  <cp:lastModifiedBy>Даниела Христова</cp:lastModifiedBy>
  <cp:lastPrinted>2011-12-20T15:01:00Z</cp:lastPrinted>
  <dcterms:modified xsi:type="dcterms:W3CDTF">2011-12-23T13:27:00Z</dcterms:modified>
  <cp:revision>357</cp:revision>
  <dc:subject/>
  <dc:title>КП №      ХИРУРГИЧНА КЛИНИЧНА ПЪТЕКА</dc:title>
</cp:coreProperties>
</file>