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3</w:t>
      </w:r>
      <w:r>
        <w:rPr>
          <w:lang w:val="bg-BG"/>
        </w:rPr>
        <w:t>4</w:t>
      </w:r>
      <w:r>
        <w:rPr>
          <w:lang w:val="ru-RU"/>
        </w:rPr>
        <w:t xml:space="preserve"> Контагиозни вирусни</w:t>
      </w:r>
      <w:r>
        <w:rPr>
          <w:lang w:val="bg-BG"/>
        </w:rPr>
        <w:t xml:space="preserve"> и бактериални</w:t>
      </w:r>
      <w:r>
        <w:rPr>
          <w:lang w:val="ru-RU"/>
        </w:rPr>
        <w:t xml:space="preserve"> заболявания </w:t>
      </w:r>
      <w:r>
        <w:rPr>
          <w:lang w:val="bg-BG"/>
        </w:rPr>
        <w:t>- остро протичащи</w:t>
      </w:r>
      <w:r>
        <w:rPr>
          <w:lang w:val="ru-RU"/>
        </w:rPr>
        <w:t>,</w:t>
      </w:r>
      <w:r>
        <w:rPr>
          <w:lang w:val="bg-BG"/>
        </w:rPr>
        <w:t xml:space="preserve"> с усложнения</w:t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- 3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  <w:lang w:val="ru-RU"/>
        </w:rPr>
        <w:t xml:space="preserve">КОДОВЕ НА БОЛЕСТИ ПО МКБ-10 </w:t>
      </w:r>
    </w:p>
    <w:tbl>
      <w:tblPr>
        <w:tblW w:w="9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/>
        <w:tc>
          <w:tcPr>
            <w:tcW w:w="9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napToGrid w:val="false"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иф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0</w:t>
              <w:tab/>
              <w:t>Дифтерия на фаринк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йна мембранозна анг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нзиларна диф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1</w:t>
              <w:tab/>
              <w:t>Назофарингеална дифтер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2</w:t>
              <w:tab/>
              <w:t>Ларингеална диф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ен ларинготрахеи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3</w:t>
              <w:tab/>
              <w:t>Дифтерия на кожа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азма (L08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6.8</w:t>
              <w:tab/>
              <w:t>Друга дифтерия</w:t>
            </w:r>
          </w:p>
          <w:p>
            <w:pPr>
              <w:pStyle w:val="Normal"/>
              <w:keepNext w:val="true"/>
              <w:keepLines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фтериен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юнктивит† (H13.1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41.0*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ит† (G63.0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люш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0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ertussi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1</w:t>
              <w:tab/>
              <w:t xml:space="preserve">Коклюш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detella parapertussis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7.8</w:t>
              <w:tab/>
              <w:t xml:space="preserve">Коклюш, предизвикан от друга уточнена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Bordetella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38</w:t>
              <w:tab/>
              <w:t>Скарлат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ова ангина (J02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актериални болест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тиномицетома (В47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1</w:t>
              <w:tab/>
              <w:t>Болест на легионерите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48.2</w:t>
              <w:tab/>
              <w:t>Болест на легионерите без пневмония [треска Pontiac]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Лещенка [varicella]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2†</w:t>
              <w:tab/>
              <w:t>Варицела с пневмония (J17.1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1.8</w:t>
              <w:tab/>
              <w:t>Варицела с други усложнения</w:t>
            </w:r>
          </w:p>
          <w:p>
            <w:pPr>
              <w:pStyle w:val="Incl"/>
              <w:keepNext w:val="true"/>
              <w:keepLines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 зостер</w:t>
            </w:r>
          </w:p>
          <w:p>
            <w:pPr>
              <w:pStyle w:val="Incltx"/>
              <w:keepNext w:val="true"/>
              <w:keepLines/>
              <w:ind w:left="2835" w:hanging="258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zona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7</w:t>
              <w:tab/>
              <w:t>Дисеминирана херпес зостер инфекц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8</w:t>
              <w:tab/>
              <w:t>Херпес зостер с други усложнения</w:t>
            </w:r>
          </w:p>
          <w:p>
            <w:pPr>
              <w:pStyle w:val="Incl"/>
              <w:keepNext w:val="true"/>
              <w:keepLines/>
              <w:ind w:left="0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firstLine="18"/>
              <w:jc w:val="left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  <w:szCs w:val="20"/>
                <w:lang w:val="bg-BG"/>
              </w:rPr>
              <w:t>: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2†</w:t>
              <w:tab/>
              <w:t>Брусница, усложнена с пневмония (J17.1*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на пневмония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4</w:t>
              <w:tab/>
              <w:t>Брусница с интестинални усложне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убеола [немска брусница]</w:t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убеола (Р3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6.8</w:t>
              <w:tab/>
              <w:t>Рубеола с друг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ен(-на):</w:t>
            </w:r>
          </w:p>
          <w:p>
            <w:pPr>
              <w:pStyle w:val="Textpt"/>
              <w:keepNext w:val="true"/>
              <w:keepLines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М01.4*)</w:t>
            </w:r>
          </w:p>
          <w:p>
            <w:pPr>
              <w:pStyle w:val="Textpt"/>
              <w:keepNext w:val="true"/>
              <w:keepLines/>
              <w:ind w:left="1304" w:hanging="29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† (J17.1*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: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0†</w:t>
              <w:tab/>
              <w:t>Паротитен орхит (N51.1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3†</w:t>
              <w:tab/>
              <w:t>Паротитен панкреатит (K87.1*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8</w:t>
              <w:tab/>
              <w:t>Епидемичен паротит с други усложн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отитен(-на):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ит† (M 01.5*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кардит† (I 41.1*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фрит† (N 08.0*)</w:t>
            </w:r>
          </w:p>
          <w:p>
            <w:pPr>
              <w:pStyle w:val="Text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 63.0*)</w:t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фекциозна мононуклеоза</w:t>
            </w:r>
          </w:p>
          <w:p>
            <w:pPr>
              <w:pStyle w:val="Incl"/>
              <w:keepNext w:val="true"/>
              <w:keepLines/>
              <w:ind w:left="2835" w:hanging="254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на треск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цитна ангина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Pfeiffer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0</w:t>
              <w:tab/>
              <w:t>Гама-херпес-вирусна мононукле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уклеоза, предизвикана от Epstein-Barr вирус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1</w:t>
              <w:tab/>
              <w:t>Цитомегалвирусна мононукле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7.8</w:t>
              <w:tab/>
              <w:t>Друга инфекциозна мононуклеоза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84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увреждания на главния мозък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1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6</w:t>
              <w:tab/>
              <w:t>Мозъчен оток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оток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жащ се на родова травма (Р11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тичен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)</w:t>
            </w:r>
          </w:p>
          <w:p>
            <w:pPr>
              <w:pStyle w:val="Incl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вирус на грипа</w:t>
            </w:r>
          </w:p>
          <w:p>
            <w:pPr>
              <w:pStyle w:val="Incl"/>
              <w:keepNext w:val="true"/>
              <w:keepLines/>
              <w:ind w:left="2835" w:hanging="260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emophi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br/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ит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1</w:t>
              <w:tab/>
              <w:t>Грип с други респираторни прояви, идентифициран грипен вирус</w:t>
            </w:r>
          </w:p>
          <w:p>
            <w:pPr>
              <w:pStyle w:val="Text"/>
              <w:keepNext w:val="true"/>
              <w:keepLines/>
              <w:tabs>
                <w:tab w:val="clear" w:pos="2552"/>
                <w:tab w:val="left" w:pos="1134" w:leader="none"/>
                <w:tab w:val="left" w:pos="447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91790</wp:posOffset>
                      </wp:positionH>
                      <wp:positionV relativeFrom="paragraph">
                        <wp:posOffset>48260</wp:posOffset>
                      </wp:positionV>
                      <wp:extent cx="157480" cy="91186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911880"/>
                              </a:xfrm>
                              <a:custGeom>
                                <a:avLst/>
                                <a:gdLst>
                                  <a:gd name="textAreaLeft" fmla="*/ 0 w 89280"/>
                                  <a:gd name="textAreaRight" fmla="*/ 32040 w 89280"/>
                                  <a:gd name="textAreaTop" fmla="*/ 13320 h 516960"/>
                                  <a:gd name="textAreaBottom" fmla="*/ 503640 h 51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7.7pt;margin-top:3.8pt;width:12.35pt;height:71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</w:t>
              <w:tab/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ни: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669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ра респираторна инфекция </w:t>
              <w:br/>
              <w:t>на горните дихателни пътища</w:t>
              <w:tab/>
              <w:t xml:space="preserve">идентифициран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</w:t>
              <w:tab/>
              <w:t>грипен вирус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55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леврален излив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60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601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48890</wp:posOffset>
                      </wp:positionH>
                      <wp:positionV relativeFrom="paragraph">
                        <wp:posOffset>44450</wp:posOffset>
                      </wp:positionV>
                      <wp:extent cx="114300" cy="2286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8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0.7pt;margin-top:3.5pt;width:8.9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</w:t>
              <w:tab/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вирусен грип </w:t>
              <w:tab/>
              <w:tab/>
              <w:t>тифициране на вируса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aemophi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ит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1 </w:t>
              <w:tab/>
              <w:t>Грип с други респираторни прояви, неидентифициран вирус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рип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83840</wp:posOffset>
                      </wp:positionH>
                      <wp:positionV relativeFrom="paragraph">
                        <wp:posOffset>19685</wp:posOffset>
                      </wp:positionV>
                      <wp:extent cx="157480" cy="91186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911880"/>
                              </a:xfrm>
                              <a:custGeom>
                                <a:avLst/>
                                <a:gdLst>
                                  <a:gd name="textAreaLeft" fmla="*/ 0 w 89280"/>
                                  <a:gd name="textAreaRight" fmla="*/ 32040 w 89280"/>
                                  <a:gd name="textAreaTop" fmla="*/ 13320 h 516960"/>
                                  <a:gd name="textAreaBottom" fmla="*/ 503640 h 5169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9.2pt;margin-top:1.55pt;width:12.35pt;height:71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рипни:                                    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839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ра респираторна инфекция </w:t>
              <w:tab/>
              <w:br/>
              <w:t>на горните дихателни пътища</w:t>
              <w:tab/>
              <w:t xml:space="preserve">неуточнени или вирусът </w:t>
            </w:r>
          </w:p>
          <w:p>
            <w:pPr>
              <w:pStyle w:val="Textpt"/>
              <w:keepNext w:val="true"/>
              <w:keepLines/>
              <w:tabs>
                <w:tab w:val="left" w:pos="1134" w:leader="none"/>
                <w:tab w:val="left" w:pos="1304" w:leader="none"/>
                <w:tab w:val="center" w:pos="583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рингит</w:t>
              <w:tab/>
              <w:t>не е идентифициран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леврал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 излив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firstLine="59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Кодовете на диагнози към рубриките А36.8, В01.2†, В05.2†, В06.8, В26.0†, В26.3† и В26.8, обозначени със знака (†) не могат да се използват самостоятелно, а изискват допълнителен код за диагноза, посочен в скобите след тях и обозначен със знака (*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right w:val="single" w:sz="4" w:space="13" w:color="000000"/>
              </w:pBdr>
              <w:ind w:left="-1080" w:right="-1080" w:hanging="0"/>
              <w:jc w:val="both"/>
              <w:rPr>
                <w:sz w:val="16"/>
                <w:lang w:val="ru-RU"/>
              </w:rPr>
            </w:pPr>
            <w:r>
              <w:rPr>
                <w:sz w:val="16"/>
                <w:lang w:val="bg-BG"/>
              </w:rPr>
              <w:t xml:space="preserve">**90.  –       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основни диагностични процедури </w:t>
            </w:r>
          </w:p>
          <w:p>
            <w:pPr>
              <w:pStyle w:val="SrgCod"/>
              <w:widowControl w:val="false"/>
              <w:spacing w:lineRule="auto" w:line="240"/>
              <w:ind w:left="426" w:hanging="369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453"/>
              <w:rPr/>
            </w:pPr>
            <w:r>
              <w:rPr/>
              <w:t>**03.31</w:t>
              <w:tab/>
              <w:t xml:space="preserve">спинална пункция </w:t>
            </w:r>
          </w:p>
          <w:p>
            <w:pPr>
              <w:pStyle w:val="ExcludeSecBold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лумбална пункция за вкарване на контраст (миелография) - 87.21 - </w:t>
            </w:r>
            <w:r>
              <w:rPr>
                <w:rFonts w:cs="Tahoma" w:ascii="Tahoma" w:hAnsi="Tahoma"/>
                <w:i w:val="false"/>
                <w:sz w:val="14"/>
                <w:szCs w:val="14"/>
              </w:rPr>
              <w:t>отпада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i/>
                <w:i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453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 xml:space="preserve">КАТ на глава </w:t>
            </w:r>
          </w:p>
          <w:p>
            <w:pPr>
              <w:pStyle w:val="Description"/>
              <w:widowControl w:val="false"/>
              <w:spacing w:lineRule="auto" w:line="24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87.44</w:t>
              <w:tab/>
              <w:tab/>
              <w:t xml:space="preserve">рутинно гръдно рентгеново изследване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53"/>
              <w:rPr>
                <w:lang w:val="ru-RU"/>
              </w:rPr>
            </w:pPr>
            <w:r>
              <w:rPr/>
              <w:t xml:space="preserve">**88.76 </w:t>
            </w:r>
            <w:r>
              <w:rPr>
                <w:lang w:val="ru-RU"/>
              </w:rPr>
              <w:t xml:space="preserve"> </w:t>
            </w:r>
            <w:r>
              <w:rPr/>
              <w:t xml:space="preserve">ДИАГНОСТИСТИЧЕН УЛТРАЗВУК НА КОРЕМ И РЕТРОПЕРИТОНЕУМ 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/>
              </w:rPr>
              <w:t>Циркулаторно мониториране</w:t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Tahoma" w:hAnsi="Tahoma" w:cs="Tahoma"/>
                <w:b/>
                <w:b/>
                <w:i/>
                <w:i/>
                <w:caps/>
                <w:color w:val="FF0000"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20"/>
                <w:lang w:val="bg-BG"/>
              </w:rPr>
              <w:t>Изключва:</w:t>
            </w:r>
          </w:p>
          <w:p>
            <w:pPr>
              <w:pStyle w:val="Normal"/>
              <w:keepNext w:val="true"/>
              <w:keepLines/>
              <w:ind w:left="-1080" w:right="-1080" w:firstLine="1137"/>
              <w:jc w:val="both"/>
              <w:rPr>
                <w:rFonts w:ascii="Tahoma" w:hAnsi="Tahoma" w:cs="Tahoma"/>
                <w:i/>
                <w:i/>
                <w:caps/>
                <w:sz w:val="14"/>
                <w:szCs w:val="20"/>
                <w:lang w:val="bg-BG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val="bg-BG"/>
              </w:rPr>
              <w:t>електрокардиографско мониториране при операция –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53"/>
              <w:rPr/>
            </w:pPr>
            <w:r>
              <w:rPr/>
              <w:t>**89.65</w:t>
              <w:tab/>
              <w:t xml:space="preserve">измерване на артериални кръвни газове </w:t>
            </w:r>
          </w:p>
          <w:p>
            <w:pPr>
              <w:pStyle w:val="Exclude"/>
              <w:spacing w:lineRule="auto" w:line="240"/>
              <w:ind w:firstLine="13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spacing w:lineRule="auto" w:line="240"/>
              <w:ind w:left="426" w:hanging="264"/>
              <w:rPr/>
            </w:pPr>
            <w:r>
              <w:rPr/>
              <w:t>**90.09</w:t>
              <w:tab/>
              <w:t xml:space="preserve">ИЗСЛЕДВАНЕ НА ЛИКВОР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ПРОБА ОТ УХО, ГЪРЛО, НОС И ЛАРИНК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*90.33  МИКРОСКОПСКО ИЗСЛЕДВАНЕ НА ПРОБА ОТ УХО, ГЪРЛО, НОС И ЛАРИНКС –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*90.39  МИКРОСКОПСКО ИЗСЛЕДВАНЕ НА ПРОБА ОТ УХО, ГЪРЛО, НОС И ЛАРИНКС – Друго микроскопско изследв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firstLine="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: При грип А (H1N1) – изследване на назофарингеален секрет по съответните методики, препоръчани от СЗО</w:t>
            </w:r>
          </w:p>
          <w:p>
            <w:pPr>
              <w:pStyle w:val="Exclude"/>
              <w:spacing w:lineRule="auto" w:line="240"/>
              <w:rPr>
                <w:rFonts w:ascii="Verdana" w:hAnsi="Verdana" w:cs="Tahoma"/>
                <w:b/>
                <w:b/>
                <w:caps/>
                <w:szCs w:val="14"/>
              </w:rPr>
            </w:pPr>
            <w:r>
              <w:rPr>
                <w:rFonts w:cs="Tahoma" w:ascii="Verdana" w:hAnsi="Verdana"/>
                <w:b/>
                <w:caps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ПРОБА ОТ ТРАХЕЯ, БРОНХ, ПЛЕВРА, БЯЛ ДРОБ, ДРУГА ГРЪДНА ПРОБА И ХРАЧКА    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77" w:leader="none"/>
              </w:tabs>
              <w:spacing w:lineRule="auto" w:line="240" w:before="0" w:after="0"/>
              <w:ind w:left="777" w:hanging="638"/>
              <w:rPr/>
            </w:pPr>
            <w:r>
              <w:rPr/>
              <w:t>**90.43 МИКРОСКОПСКО ИЗСЛЕДВАНЕ НА ПРОБА ОТ ТРАХЕЯ, БРОНХ, ПЛЕВРА, БЯЛ ДРОБ, ДРУГА ГРЪДНА ПРОБА И ХРАЧКА -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 xml:space="preserve">МИКРОбиологично ИЗСЛЕДВАНЕ НА КРЪВ 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/>
            </w:pPr>
            <w:r>
              <w:rPr/>
              <w:t>**90.53 МИКРОбиологично ИЗСЛЕДВАНЕ НА КРЪВ - култура и чувствителн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Include"/>
              <w:widowControl w:val="false"/>
              <w:spacing w:lineRule="auto" w:line="240"/>
              <w:ind w:right="28" w:firstLine="597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Включва: Изследване на ПКК и/или биохимия и/или хемостазеологичен стату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 xml:space="preserve">**91.62 серологични изследван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1"/>
              <w:rPr/>
            </w:pPr>
            <w:r>
              <w:rPr/>
              <w:t>**91.63 изследване на проба от кожа и друга покривна тъкан – микроскопско И/или КУЛТУРА И/или ЧУВСТВ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spacing w:lineRule="auto" w:line="240"/>
              <w:ind w:left="0" w:hanging="0"/>
              <w:jc w:val="center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РУГА МЕХАНИЧНА ВЕНТИЛАЦИЯ 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spacing w:lineRule="auto" w:line="240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6.70</w:t>
              <w:tab/>
              <w:t xml:space="preserve"> продължителна механична вентилация с неуточнена продължителност </w:t>
            </w:r>
          </w:p>
          <w:p>
            <w:pPr>
              <w:pStyle w:val="Description"/>
              <w:spacing w:lineRule="auto" w:line="240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6.71</w:t>
              <w:tab/>
              <w:t xml:space="preserve"> продължителна механична вентилация под 96 последователни час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6.72</w:t>
              <w:tab/>
              <w:t xml:space="preserve"> продължителна механична вентилация за 96 или повече последователни часа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21 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За диагнози Рубеола, Епидемичен паротит и Брусница е задължително извършването на серологично изследване. </w:t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ри обявена епидемична обстановка със заповед на министъра на здравеопазването</w:t>
      </w:r>
      <w:r>
        <w:rPr/>
        <w:t xml:space="preserve">, пациентите се хоспитализират с диагноза от рубрики „Грип предизвикан от вирус на грипа”, при диагнози с кодове </w:t>
      </w:r>
      <w:r>
        <w:rPr>
          <w:b/>
        </w:rPr>
        <w:t>J10.1 и J11.1</w:t>
      </w:r>
      <w:r>
        <w:rPr/>
        <w:t xml:space="preserve"> задължителна основна терапевтична процедура е: *99.22 (приложение на инхибитори на невраминидазата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стандарт по </w:t>
      </w:r>
      <w:r>
        <w:rPr>
          <w:b/>
        </w:rPr>
        <w:t>„Инфекциозни болести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Инфекциозни болести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lang w:val="ru-RU"/>
              </w:rPr>
              <w:t xml:space="preserve">нфекциозна клиника/отделение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3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 xml:space="preserve"> Образна диагностика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скопия и граф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Style w:val="FontStyle22"/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Ми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кробиологична лаборатория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Normal"/>
        <w:keepNext w:val="true"/>
        <w:keepLines/>
        <w:jc w:val="both"/>
        <w:rPr>
          <w:rStyle w:val="FontStyle22"/>
          <w:rFonts w:ascii="Arial" w:hAnsi="Arial" w:cs="Arial"/>
          <w:b/>
          <w:b/>
          <w:bCs/>
          <w:sz w:val="22"/>
          <w:szCs w:val="22"/>
          <w:highlight w:val="yellow"/>
          <w:lang w:val="ru-RU" w:eastAsia="en-US"/>
        </w:rPr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SrgCod4dig"/>
        <w:keepNext w:val="true"/>
        <w:tabs>
          <w:tab w:val="left" w:pos="0" w:leader="none"/>
          <w:tab w:val="center" w:pos="426" w:leader="none"/>
          <w:tab w:val="left" w:pos="567" w:leader="none"/>
        </w:tabs>
        <w:spacing w:lineRule="auto" w:line="240" w:before="0" w:after="0"/>
        <w:ind w:left="0" w:hanging="0"/>
        <w:jc w:val="both"/>
        <w:rPr>
          <w:rFonts w:cs="Arial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cs="Arial"/>
          <w:caps w:val="false"/>
          <w:smallCaps w:val="false"/>
          <w:sz w:val="22"/>
          <w:szCs w:val="22"/>
        </w:rPr>
        <w:t>Забележка</w:t>
      </w:r>
      <w:r>
        <w:rPr>
          <w:rFonts w:cs="Arial"/>
          <w:b w:val="false"/>
          <w:caps w:val="false"/>
          <w:smallCaps w:val="false"/>
          <w:sz w:val="22"/>
          <w:szCs w:val="22"/>
        </w:rPr>
        <w:t xml:space="preserve">: ”За кодове на заболявания </w:t>
      </w:r>
      <w:r>
        <w:rPr>
          <w:rFonts w:cs="Arial"/>
          <w:b w:val="false"/>
          <w:caps w:val="false"/>
          <w:smallCaps w:val="false"/>
          <w:sz w:val="22"/>
          <w:szCs w:val="22"/>
          <w:lang w:val="en-US"/>
        </w:rPr>
        <w:t>J</w:t>
      </w:r>
      <w:r>
        <w:rPr>
          <w:rFonts w:cs="Arial"/>
          <w:b w:val="false"/>
          <w:caps w:val="false"/>
          <w:smallCaps w:val="false"/>
          <w:sz w:val="22"/>
          <w:szCs w:val="22"/>
          <w:lang w:val="ru-RU"/>
        </w:rPr>
        <w:t xml:space="preserve">10.1; </w:t>
      </w:r>
      <w:r>
        <w:rPr>
          <w:rFonts w:cs="Arial"/>
          <w:b w:val="false"/>
          <w:caps w:val="false"/>
          <w:smallCaps w:val="false"/>
          <w:sz w:val="22"/>
          <w:szCs w:val="22"/>
          <w:lang w:val="en-US"/>
        </w:rPr>
        <w:t>J</w:t>
      </w:r>
      <w:r>
        <w:rPr>
          <w:rFonts w:cs="Arial"/>
          <w:b w:val="false"/>
          <w:caps w:val="false"/>
          <w:smallCaps w:val="false"/>
          <w:sz w:val="22"/>
          <w:szCs w:val="22"/>
          <w:lang w:val="ru-RU"/>
        </w:rPr>
        <w:t xml:space="preserve">11.1; </w:t>
      </w:r>
      <w:r>
        <w:rPr>
          <w:rFonts w:cs="Arial"/>
          <w:b w:val="false"/>
          <w:caps w:val="false"/>
          <w:smallCaps w:val="false"/>
          <w:sz w:val="22"/>
          <w:szCs w:val="22"/>
          <w:lang w:val="en-US"/>
        </w:rPr>
        <w:t>B</w:t>
      </w:r>
      <w:r>
        <w:rPr>
          <w:rFonts w:cs="Arial"/>
          <w:b w:val="false"/>
          <w:caps w:val="false"/>
          <w:smallCaps w:val="false"/>
          <w:sz w:val="22"/>
          <w:szCs w:val="22"/>
          <w:lang w:val="ru-RU"/>
        </w:rPr>
        <w:t xml:space="preserve">05.2 и </w:t>
      </w:r>
      <w:r>
        <w:rPr>
          <w:rFonts w:cs="Arial"/>
          <w:b w:val="false"/>
          <w:caps w:val="false"/>
          <w:smallCaps w:val="false"/>
          <w:sz w:val="22"/>
          <w:szCs w:val="22"/>
          <w:lang w:val="en-US"/>
        </w:rPr>
        <w:t>B</w:t>
      </w:r>
      <w:r>
        <w:rPr>
          <w:rFonts w:cs="Arial"/>
          <w:b w:val="false"/>
          <w:caps w:val="false"/>
          <w:smallCaps w:val="false"/>
          <w:sz w:val="22"/>
          <w:szCs w:val="22"/>
          <w:lang w:val="ru-RU"/>
        </w:rPr>
        <w:t xml:space="preserve">05.4 </w:t>
      </w:r>
      <w:r>
        <w:rPr>
          <w:rFonts w:cs="Arial"/>
          <w:b w:val="false"/>
          <w:caps w:val="false"/>
          <w:smallCaps w:val="false"/>
          <w:sz w:val="22"/>
          <w:szCs w:val="22"/>
        </w:rPr>
        <w:t>в условия на епидемия на територията на дадена област, когато на територията на областта няма разкрита инфекциозна клиника/отделение, болните могат да бъдат хоспитализирани в ЛЗ от съответната област разполагащо с детско отделение и/или терапевтична клиника/отделение с разкрити легла за изолация на инфекциозно болни (със самостоятелен санитарен възел). Посоченото изключение е допустимо само за периода на епидемията”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caps/>
          <w:sz w:val="22"/>
          <w:szCs w:val="22"/>
          <w:highlight w:val="yellow"/>
          <w:lang w:val="bg-BG" w:eastAsia="en-US"/>
        </w:rPr>
      </w:pPr>
      <w:r>
        <w:rPr>
          <w:rFonts w:cs="Arial" w:ascii="Arial" w:hAnsi="Arial"/>
          <w:b/>
          <w:bCs/>
          <w:caps/>
          <w:sz w:val="22"/>
          <w:szCs w:val="22"/>
          <w:highlight w:val="yellow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9"/>
      </w:tblGrid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1. Лаборатория/отделение по клинична патология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2. Апаратура за КТ или МРТ, с осигурено обслужване на болницата 24 часа в денонощието, включително и при спешни състоян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rPr>
                <w:rStyle w:val="FontStyle22"/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А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bg-BG"/>
              </w:rPr>
              <w:t>Л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/КАИЛ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highlight w:val="yellow"/>
          <w:lang w:val="en-US" w:eastAsia="en-US"/>
        </w:rPr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Web"/>
        <w:keepNext w:val="true"/>
        <w:spacing w:before="0" w:after="0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Забележка:</w:t>
      </w:r>
      <w:r>
        <w:rPr>
          <w:rFonts w:cs="Arial" w:ascii="Arial" w:hAnsi="Arial"/>
          <w:sz w:val="22"/>
          <w:szCs w:val="22"/>
          <w:lang w:eastAsia="en-US"/>
        </w:rPr>
        <w:t xml:space="preserve"> При необходимост се провежда консултация с  лекар със специалност по детски болести, която се отразява в ИЗ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  <w:lang w:val="ru-RU" w:eastAsia="en-US"/>
        </w:rPr>
        <w:t>Лечението на болни със следните заболявания: дифтерия, коклюш, легионелоза, варицела с пневмония и мозъчен оток се провежда в инфекциозна клиника/отделение минимум ІІ-ро ниво на компетентост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Скарлатин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редно-тежки и тежки форми: с изразен токсиинфекциозен синдром; септични или токсични прояви; токсикосептични – некротична ангина, регионален лимфонодулит, синуит, отит, мастоидит, септични разсейки в ставите и вътрешните органи, токсични миокардити и хепатити. Алергични – късен миокардит, скарлатинен ревматоид, ревмокардит, остър гломерулонефрит и др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Дифтер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всички локализации и типични форми като: ангинозна форма, разпространена и локализирана дифтерия на тонзилите, дифтерия на ларингса (круп), вкл. назофарингит, фарингит и др. органни изяв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Хоспитализират се и заразоносители на дифтерийни бактери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типичните форми – постепенно начало, поява на фибринозни налепи по лигавиците, които при опит за снемане кървят, регионален лимфаденит, оток, груба лаеща кашлица, инспираторна диспнея, афония, стеноза, отделяне на серозни или слизесто-кръвенисти секрети от носа, затруднено носово дишане, конюнктиви, покрити с плътен фибринозен трудноснемащ се налеп и др. в зависимост от локализацият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Коклюш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сички кърмачета до 1 година независимо от клиничната фор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ежки клинични форми с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пноични паузи застрашаващи с асфикс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честота на кашличните пристъпи над 10/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ежка хипоксия и хипоксем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гърчов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Усложнени форми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невмонии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оклюшна енцефалопатия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ациенти с придружаващи: хронични белодробни заболявания, ТБК, хипотрофия, недоносеност, вродени аномалии, муковисцидоза, злокачествени хемопатии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Епидемиологични индикации – затворени колектив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Варицел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оксико-инфекциозен синдром, екзантем, енантем, пневмонит, пустулизация на ефлоресценциите, хеморагичен синдром, свръхостри форми с развитие на ТИШ и ДИК синдром, дихателна недостатъчност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Рубеол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ебрилитет, лимфонодулит, екзантем, артрит, хеморагичен синдром, тромбопенична пурпур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Паротит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ебрилитет, панкреатит, тиреоидит, орхит, епидидимит, простатит, оофорит, салпингит и други органни локализации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Морбил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оксико-инфекциозен, катарален синдром, респираторен, макуло-папулозен екзантем, хеморагични прояви, ларинготрахеит и бронхо-диспнеичен синдро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изолация и лечение по епидемиологични показания - на болни, живеещи в затворени колективи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Херпес зостер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дисеминиран херпес зостер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херпес зостер на главата;</w:t>
      </w:r>
    </w:p>
    <w:p>
      <w:pPr>
        <w:pStyle w:val="Body"/>
        <w:keepNext w:val="true"/>
        <w:keepLines/>
        <w:spacing w:lineRule="auto" w:line="240" w:before="0" w:after="0"/>
        <w:rPr>
          <w:lang w:val="ru-RU" w:eastAsia="en-US"/>
        </w:rPr>
      </w:pPr>
      <w:r>
        <w:rPr>
          <w:lang w:val="en-US" w:eastAsia="en-US"/>
        </w:rPr>
        <w:t>- прибавена вторична бактериална инфекция и др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  <w:t>Друга вирусна инфекция:</w:t>
      </w:r>
    </w:p>
    <w:p>
      <w:pPr>
        <w:pStyle w:val="Body"/>
        <w:keepNext w:val="true"/>
        <w:keepLines/>
        <w:spacing w:lineRule="auto" w:line="240" w:before="0" w:after="0"/>
        <w:rPr>
          <w:bCs/>
          <w:lang w:val="ru-RU" w:eastAsia="en-US"/>
        </w:rPr>
      </w:pPr>
      <w:r>
        <w:rPr>
          <w:rFonts w:cs="Arial"/>
        </w:rPr>
        <w:t xml:space="preserve">- </w:t>
      </w:r>
      <w:r>
        <w:rPr>
          <w:rFonts w:cs="Arial"/>
          <w:lang w:val="ru-RU"/>
        </w:rPr>
        <w:t xml:space="preserve">при тежък </w:t>
      </w:r>
      <w:r>
        <w:rPr>
          <w:rFonts w:cs="Arial"/>
        </w:rPr>
        <w:t>токсикоинфекциозен синдром и/или</w:t>
      </w:r>
      <w:r>
        <w:rPr>
          <w:rFonts w:cs="Arial"/>
          <w:lang w:val="ru-RU"/>
        </w:rPr>
        <w:t xml:space="preserve"> клинични и неврологични прояви на мозъчен оток и/или</w:t>
      </w:r>
      <w:r>
        <w:rPr>
          <w:rFonts w:cs="Arial"/>
        </w:rPr>
        <w:t xml:space="preserve"> синдром на менинго-радикулерно дразнене и/или хеморагичен обрив</w:t>
      </w:r>
      <w:r>
        <w:rPr>
          <w:rFonts w:cs="Arial"/>
          <w:lang w:val="ru-RU"/>
        </w:rPr>
        <w:t xml:space="preserve">. </w:t>
      </w:r>
      <w:r>
        <w:rPr>
          <w:bCs/>
          <w:lang w:val="ru-RU" w:eastAsia="en-US"/>
        </w:rPr>
        <w:t>При необходимост се извършва консултация със специалист по “Детски болести”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Грип А (</w:t>
      </w:r>
      <w:r>
        <w:rPr>
          <w:b/>
          <w:lang w:val="en-US" w:eastAsia="en-US"/>
        </w:rPr>
        <w:t>H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N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)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 xml:space="preserve">- температура над 38,5 </w:t>
      </w:r>
      <w:r>
        <w:rPr>
          <w:rFonts w:cs="Albertus Medium" w:ascii="Albertus Medium" w:hAnsi="Albertus Medium"/>
          <w:lang w:val="en-US" w:eastAsia="en-US"/>
        </w:rPr>
        <w:t>°</w:t>
      </w:r>
      <w:r>
        <w:rPr>
          <w:lang w:val="en-US" w:eastAsia="en-US"/>
        </w:rPr>
        <w:t>С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симптоми на остра респираторна инфекция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пневмония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Епидемиологични критерии: наличие на поне един от следните три информации в седемдневния период преди началото на болестт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1. контакт с лице с потвърден случай на заразяване с нов грипен вирус А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2. лице, което е пътувало до място (пребивавало в място), в което е документирано трайно предаване от човек на човек на новия грипен вирус и съответната държава е обявила епидем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3. болно от респираторна инфекция лице, работещо в лаборатория, в която се изследват проби от новия грипен вирус А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земането на биологичен материал за медико-диагностични изследвания се извършва в рамките на болничния престой, като отчитането на случаите се извършва след получаването на лабораторните резултати.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Скарлатина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 xml:space="preserve">Пеницилини– 5 до 10 дни. </w:t>
      </w:r>
    </w:p>
    <w:p>
      <w:pPr>
        <w:pStyle w:val="Body"/>
        <w:keepNext w:val="true"/>
        <w:keepLines/>
        <w:spacing w:lineRule="auto" w:line="240" w:before="0" w:after="0"/>
        <w:ind w:left="540" w:hanging="0"/>
        <w:rPr/>
      </w:pPr>
      <w:r>
        <w:rPr>
          <w:rFonts w:cs="Arial"/>
        </w:rPr>
        <w:t>При доказана свръхчувствителност лечението може да се проведе с макролиди. Патогенетични и симптоматични средства: при нужда вливания на глюкозо-солеви разтвори, глюкокортикостероиди, кардиотоници, витамини, антипиретици и др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фтерия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Прилага се противодифтериен серум: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При локализирана дифтерия на гърлото се назначават средно 500 АЕ/кг тегло; при разпространена форма – 1 000 АЕ/кг тегло; при токсична форма – 1 500 – 2 000 АЕ/кг тегло; при круп - 1 000 АЕ/кг; при дифтерия на носа – 200 – 300 АЕ/кг тегло. Антибиотично лечение: пеницилини до 10 дни или макролиди, цефалоспорини ІІІ генерация. При круп - кортикостероиди 3-5 mg/кг тегло, интубация или трахеостомия – при нужда, кислород, топли процедури, инхалации с натриев бикарбонат. При дифтериен миокардит стрихнин 1 – 3 mg/кг тегло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Коклюш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Етиологичното леч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i/>
        </w:rPr>
        <w:t>Антибактериални средства</w:t>
      </w:r>
      <w:r>
        <w:rPr>
          <w:rFonts w:cs="Arial"/>
        </w:rPr>
        <w:t>: макролиди и аминогликозид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i/>
        </w:rPr>
        <w:t>При усложнени и тежки форми</w:t>
      </w:r>
      <w:r>
        <w:rPr>
          <w:rFonts w:cs="Arial"/>
        </w:rPr>
        <w:t xml:space="preserve"> – цефалоспорини от ІІІ генерация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 xml:space="preserve">Патогенетично лечение – корекции на АКР, глюкокортикостероиди 1-2 mg/кг, кислородотерапия, витамини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  <w:t>Симптоматичното лечение включва експекториращи средства, ефедрин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варицела: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lang w:val="ru-RU"/>
        </w:rPr>
        <w:t xml:space="preserve">- </w:t>
      </w:r>
      <w:r>
        <w:rPr/>
        <w:t>етиологично лечение – вирусоста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имуновенин – 1 мл/кг тегло и. венозн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симптоматични средства – антипиретици, аналгетици, секретолитици и др.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 xml:space="preserve">- локални средства. 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При рубеола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риложение на патогенетични, симптоматични и локални средств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морбил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 xml:space="preserve">няма етиологично лечени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Cs/>
          <w:lang w:val="ru-RU"/>
        </w:rPr>
        <w:t xml:space="preserve">- </w:t>
      </w:r>
      <w:r>
        <w:rPr/>
        <w:t>приложение на патогенетични, симптоматични и антибиотик по преценк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паротит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няма етиологичн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антибиотично лечение – при усложнения, прилагани в съответни дозировк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атогенетична – кортикопрепарати, глюкозо-левулозни р-ри, ензимен инхибитор и др.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симптоматич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локални средств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Херпес зостер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етиологично лечение – вирусостатиц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- и</w:t>
      </w:r>
      <w:r>
        <w:rPr/>
        <w:t xml:space="preserve">мунопрепарати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- човешки имуноглобулин за венозно приложение</w:t>
      </w:r>
      <w:r>
        <w:rPr/>
        <w:t xml:space="preserve"> – 1 мл/кг тегло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патогенетична терапия – водно – 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симптоматични средства –антипиретици, аналгетици, секретолитици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- локални средства.</w:t>
      </w:r>
    </w:p>
    <w:p>
      <w:pPr>
        <w:pStyle w:val="Normal"/>
        <w:keepNext w:val="true"/>
        <w:keepLines/>
        <w:tabs>
          <w:tab w:val="clear" w:pos="708"/>
          <w:tab w:val="left" w:pos="720" w:leader="none"/>
        </w:tabs>
        <w:ind w:left="-17" w:firstLine="556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руга вирусна инфек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</w:rPr>
        <w:t xml:space="preserve">Глюкозо-солеви разтвори </w:t>
      </w:r>
      <w:r>
        <w:rPr>
          <w:rFonts w:cs="Arial"/>
          <w:lang w:val="en-US"/>
        </w:rPr>
        <w:t>i</w:t>
      </w:r>
      <w:r>
        <w:rPr>
          <w:rFonts w:cs="Arial"/>
          <w:lang w:val="ru-RU"/>
        </w:rPr>
        <w:t>.</w:t>
      </w:r>
      <w:r>
        <w:rPr>
          <w:rFonts w:cs="Arial"/>
          <w:lang w:val="en-US"/>
        </w:rPr>
        <w:t>v</w:t>
      </w:r>
      <w:r>
        <w:rPr>
          <w:rFonts w:cs="Arial"/>
          <w:lang w:val="ru-RU"/>
        </w:rPr>
        <w:t>.</w:t>
      </w:r>
      <w:r>
        <w:rPr>
          <w:rFonts w:cs="Arial"/>
        </w:rPr>
        <w:t>, антиедемна терапия, симптоматична терапия, антиалергична терапия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Грип А (</w:t>
      </w:r>
      <w:r>
        <w:rPr>
          <w:b/>
          <w:lang w:val="en-US" w:eastAsia="en-US"/>
        </w:rPr>
        <w:t>H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N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)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Според препоръките на СЗО от 07.07.2009г., не се изисква лабораторно потвърждение за обявяване на случай с нов човешки грипен вирус. Диагнозата грип А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) се приема при всяко лице, отговарящо на клиничните и епидемиологичните критерии, или при потвърждаване на диагнозата с </w:t>
      </w:r>
      <w:r>
        <w:rPr>
          <w:lang w:val="en-US" w:eastAsia="en-US"/>
        </w:rPr>
        <w:t>PCR</w:t>
      </w:r>
      <w:r>
        <w:rPr>
          <w:lang w:val="en-US" w:eastAsia="en-US"/>
        </w:rPr>
        <w:t xml:space="preserve"> за грип 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 или друг утвърден от СЗО метод за етиологична диагностик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Етиологично лечение – инхибитори на невраминидазат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Антибиотично лечение – при усложнени случаи с наслагване на бактериална инфекция – прилагат се широкоспектърни антибиотици, пер ос или парентерално, в дозировки съобразени с тежестта на инфекцият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атогенетична терапия – водно-електролитни разтвори, глюкоза, хемостатици, кардиотоници, бронходилататори, кислородотерапия и др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имптоматични средства – антипиретици, аналгетици, секретолитици и др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ъз основа на микробиологични, вирусологични и/или серологични изследвания, епидемиологичните, клиничните и параклиничните данн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 на обективни данни за клинично подобрение и/или възстановяван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трайна липса на фебрилитет – поне 2 дн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риключване на медикаментозното лечени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обратно развитие на клиничните симптом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оложителна динамика в клинико-лабораторните показатели.</w:t>
      </w:r>
    </w:p>
    <w:p>
      <w:pPr>
        <w:pStyle w:val="Body"/>
        <w:keepNext w:val="true"/>
        <w:keepLines/>
        <w:spacing w:lineRule="auto" w:line="240" w:before="0" w:after="0"/>
        <w:ind w:firstLine="540"/>
        <w:jc w:val="lef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ДОКУМЕНТ № </w:t>
      </w:r>
      <w:r>
        <w:rPr>
          <w:b/>
          <w:lang w:val="ru-RU"/>
        </w:rPr>
        <w:t xml:space="preserve">1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ИФТЕР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 или за дифтерия на дихателната система (например заболяване на горните дихателни пътища с образуване на фибринозни налепи върху сливиците, фаринкса или носа, в комбинация с болки в гърлото и невисока температура), или за дифтерия с друга локализация (например заболяване с наличие на псевдомембрани (язви) на кожата, конюнктивата, ушите, гениталиите и др.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продуциращи дифтериен токсин Corynebacteriа от клинична проба (обикновено Corynebacterium diphtheriae или C. ulcerans).</w:t>
      </w:r>
    </w:p>
    <w:p>
      <w:pPr>
        <w:pStyle w:val="Body"/>
        <w:keepNext w:val="true"/>
        <w:keepLines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ОРБИЛИ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, например генерализиран обрив, продължаващ повече от 3 дни, и температура, по-висока от 38 °С, и един или повече от следните симптоми: кашлица, хрема, петна на Коплик, конюнктив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IgM антитела срещу морбили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специфичен антитяло-отговор срещу морбили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вируса на морбили (неваксинален щам) в клиничен материал.</w:t>
      </w:r>
    </w:p>
    <w:p>
      <w:pPr>
        <w:pStyle w:val="Body"/>
        <w:keepNext w:val="true"/>
        <w:keepLines/>
        <w:spacing w:lineRule="auto" w:line="240" w:before="0" w:after="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РУБЕОЛ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Заболяване, което се характеризира с типична клинична картина, например остро начало с генерализиран макуло-папулозен обрив и артралгия/артрит, лимфаденопатия или конюнктивит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абораторни критерии за диагноз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оказване IgM антитела срещу рубеола при липса на скорошна ваксинац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специфичен антитяло-отговор срещу рубеола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Изолиране на рубеолен вирус при липса на скорошна ваксина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зване на нуклеинова киселина на рубеолния вирус в клинична проба.</w:t>
      </w:r>
    </w:p>
    <w:p>
      <w:pPr>
        <w:pStyle w:val="Body"/>
        <w:keepNext w:val="true"/>
        <w:keepLines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Грип А (</w:t>
      </w:r>
      <w:r>
        <w:rPr>
          <w:b/>
          <w:lang w:val="en-US" w:eastAsia="en-US"/>
        </w:rPr>
        <w:t>H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N</w:t>
      </w: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):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 xml:space="preserve">Касае се за нов грипен вирус А </w:t>
      </w:r>
      <w:r>
        <w:rPr>
          <w:lang w:val="en-US" w:eastAsia="en-US"/>
        </w:rPr>
        <w:t>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), причиняващ инфекция, засягаща респираторния тракт на домашни животни (свине, птици, коне), но може да се разпространи и при хора, дължащи се на директно заразяване при тесен контакт със заразени свине и заразени хора. Няма данни за възникване на заболявания при хора след консумация на недостатъчно термично обработени свинско месо и месни продукти, поради факта, че грипните вируси загиват при термичната обработка на храната и хранителните продукти, а и основният механизъм на предаване на заразата е дихателният. Инфекцията с новия грипен вирус </w:t>
      </w:r>
      <w:r>
        <w:rPr/>
        <w:t xml:space="preserve">А </w:t>
      </w:r>
      <w:r>
        <w:rPr>
          <w:lang w:val="en-US" w:eastAsia="en-US"/>
        </w:rPr>
        <w:t>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) при хората протича със симптоми от страна на горните дихателни пътища (хрема, кашлица, гърлобол и др.), стомашно-чревния тракт (повръщане, диария), висока температура, главоболие, отпадналост. Липсва ваксина за предпазване на хората от този вирус. Причинителят на регистрираните случаи от грип </w:t>
      </w:r>
      <w:r>
        <w:rPr/>
        <w:t xml:space="preserve">А </w:t>
      </w:r>
      <w:r>
        <w:rPr>
          <w:lang w:val="en-US" w:eastAsia="en-US"/>
        </w:rPr>
        <w:t>(</w:t>
      </w:r>
      <w:r>
        <w:rPr>
          <w:lang w:val="en-US" w:eastAsia="en-US"/>
        </w:rPr>
        <w:t>H</w:t>
      </w:r>
      <w:r>
        <w:rPr>
          <w:lang w:val="ru-RU" w:eastAsia="en-US"/>
        </w:rPr>
        <w:t>1</w:t>
      </w:r>
      <w:r>
        <w:rPr>
          <w:lang w:val="en-US" w:eastAsia="en-US"/>
        </w:rPr>
        <w:t>N</w:t>
      </w:r>
      <w:r>
        <w:rPr>
          <w:lang w:val="ru-RU" w:eastAsia="en-US"/>
        </w:rPr>
        <w:t>1</w:t>
      </w:r>
      <w:r>
        <w:rPr>
          <w:lang w:val="en-US" w:eastAsia="en-US"/>
        </w:rPr>
        <w:t>) е резистентен към антивирусните препарати от групата на амантадините, поради което за антивирусна терапия се препоръчват лекарствени препарати от групата на невраминидазните инхибитор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4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тагиозни вирусни и бактериални заболявания - остро протичащи, с усложнен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1195"/>
      <w:jc w:val="both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9:02:00Z</dcterms:created>
  <dc:creator>lantonova</dc:creator>
  <dc:description/>
  <cp:keywords/>
  <dc:language>en-US</dc:language>
  <cp:lastModifiedBy>Даниела Христова</cp:lastModifiedBy>
  <dcterms:modified xsi:type="dcterms:W3CDTF">2011-12-23T09:54:00Z</dcterms:modified>
  <cp:revision>62</cp:revision>
  <dc:subject/>
  <dc:title>КП № 234 КОНТАГИОЗНИ ВИРУСНИ И БАКТЕРИАЛНИ ЗАБОЛЯВАНИЯ - ОСТРО ПРОТИЧАЩИ, С УСЛОЖ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51079037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-1172009485</vt:r8>
  </property>
  <property fmtid="{D5CDD505-2E9C-101B-9397-08002B2CF9AE}" pid="7" name="_ReviewingToolsShownOnce">
    <vt:lpwstr/>
  </property>
</Properties>
</file>