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4.1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ТИМЕКТОМИЯ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1.71</w:t>
              <w:tab/>
              <w:tab/>
              <w:t xml:space="preserve">шев на разкъсване на трахея </w:t>
            </w:r>
          </w:p>
          <w:p>
            <w:pPr>
              <w:pStyle w:val="SrgCod4dig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Head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caps w:val="false"/>
                <w:smallCaps w:val="false"/>
                <w:szCs w:val="14"/>
                <w:u w:val="single"/>
              </w:rPr>
              <w:t xml:space="preserve">ЛОКАЛНА ЕКСЦИЗИЯ ИЛИ </w:t>
            </w:r>
            <w:r>
              <w:rPr>
                <w:szCs w:val="14"/>
                <w:u w:val="single"/>
              </w:rPr>
              <w:t>ДЕСТРУКЦИЯ НА ЛЕЗИЯ ИЛИ ТЪКАН НА БЯЛ ДРОБ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иновид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лоб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радикална дисекция (ексцизия) на торакални структури - 32.6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ракопластик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34</w:t>
              <w:tab/>
              <w:tab/>
              <w:t xml:space="preserve">торакопластика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02</w:t>
              <w:tab/>
              <w:tab/>
              <w:t xml:space="preserve">експлоративна торакотомия 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1 инцизия на медиастин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оскопия - -34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отомия, свързана с пневмонектомия - 32.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ЛЕВРЕКТОМИЯ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51</w:t>
              <w:tab/>
              <w:tab/>
              <w:t>декортика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Head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u w:val="single"/>
              </w:rPr>
              <w:t>ВЪЗСТАНОВЯВАНЕ НА ГРЪДНА СТЕНА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екскав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АРДИОТОМИЯ И ПЕРИКАРДИОТОМИЯ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12</w:t>
              <w:tab/>
              <w:tab/>
              <w:t>перикарди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п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кард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40.21</w:t>
              <w:tab/>
              <w:tab/>
              <w:t xml:space="preserve">ексцизия на дълбок шиен лимфен възел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40.23</w:t>
              <w:tab/>
              <w:tab/>
              <w:t>ексцизия на аксиларен лимфен възел</w:t>
            </w:r>
          </w:p>
          <w:p>
            <w:pPr>
              <w:pStyle w:val="SrgHead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u w:val="single"/>
              </w:rPr>
              <w:t>ОПЕРАЦИИ НА ДУКТУС ТОРАЦИКУС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Head"/>
              <w:rPr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Гръдн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ru-RU" w:eastAsia="en-US"/>
        </w:rPr>
      </w:pPr>
      <w:r>
        <w:rPr>
          <w:rFonts w:cs="Arial"/>
          <w:b/>
          <w:szCs w:val="24"/>
          <w:u w:val="single"/>
          <w:lang w:val="ru-RU" w:eastAsia="en-US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 xml:space="preserve">с </w:t>
            </w:r>
            <w:r>
              <w:rPr>
                <w:rFonts w:cs="Arial"/>
                <w:sz w:val="20"/>
                <w:lang w:val="ru-RU" w:eastAsia="en-US"/>
              </w:rPr>
              <w:t>апаратура с медиастиноскопия, VATS и др.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 - ІІ-ро ниво на компетентност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**    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 Звено за бронхоскопия и езофагоскопия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. Лаборатория по патофизиология на дишането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jc w:val="left"/>
        <w:rPr>
          <w:rFonts w:ascii="Arial" w:hAnsi="Arial" w:cs="Arial"/>
          <w:bCs/>
          <w:sz w:val="20"/>
          <w:szCs w:val="22"/>
          <w:lang w:val="en-US" w:eastAsia="en-US"/>
        </w:rPr>
      </w:pPr>
      <w:r>
        <w:rPr>
          <w:rFonts w:cs="Arial"/>
          <w:bCs/>
          <w:sz w:val="20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>
          <w:lang w:val="en-US"/>
        </w:rPr>
        <w:t>-</w:t>
      </w:r>
      <w:r>
        <w:rPr/>
        <w:t xml:space="preserve">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патология</w:t>
      </w:r>
      <w:r>
        <w:rPr>
          <w:lang w:val="ru-RU"/>
        </w:rPr>
        <w:t>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lang w:val="en-US"/>
        </w:rPr>
      </w:pPr>
      <w:r>
        <w:rPr>
          <w:lang w:val="en-US"/>
        </w:rPr>
        <w:t xml:space="preserve">- </w:t>
      </w:r>
      <w:r>
        <w:rPr/>
        <w:t>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 xml:space="preserve">лекар със специалност по детска хирургия (при условие, че работи в специализирана детска хирургична клиника);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детски болести;</w:t>
      </w:r>
    </w:p>
    <w:p>
      <w:pPr>
        <w:pStyle w:val="Body"/>
        <w:ind w:firstLine="540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rPr/>
      </w:pPr>
      <w:r>
        <w:rPr>
          <w:b/>
          <w:bCs/>
          <w:lang w:val="en-US" w:eastAsia="en-US"/>
        </w:rPr>
        <w:t>Минимален годишен оперативен обем дейност институциално - съгласно Медицински стандарт по Гръдна хирургия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rPr/>
      </w:pPr>
      <w:r>
        <w:rPr/>
        <w:t>На хоспитализация в хирургична клиника /отделение за оперативно лечение или диагностично уточняване и евентуално последващо оперативно лечение подлежат следните състояния: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хеморагия от трахео-бронхиалнито дърво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напрегнат пиопневмоторакс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 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 xml:space="preserve">инкарцерация на абдоминални органи при травматична лезия на диафрагмата; 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Пневмоторакс:</w:t>
      </w:r>
    </w:p>
    <w:p>
      <w:pPr>
        <w:pStyle w:val="Body"/>
        <w:ind w:left="540" w:firstLine="720"/>
        <w:rPr/>
      </w:pPr>
      <w:r>
        <w:rPr/>
        <w:t xml:space="preserve">І-ви епизод – лечението се осъществява в клиника/отделение по гръдна хирургия или клиника/отделение по хирургия. </w:t>
      </w:r>
    </w:p>
    <w:p>
      <w:pPr>
        <w:pStyle w:val="Body"/>
        <w:ind w:left="540" w:firstLine="720"/>
        <w:rPr/>
      </w:pPr>
      <w:r>
        <w:rPr/>
        <w:t>При пневмоторакс ІІ-ри и т.н. епизоди – лечението задължително се осъществява в клиника/отделение по гръдна хирургия с възможност за VATS</w:t>
      </w:r>
      <w:r>
        <w:rPr>
          <w:lang w:val="ru-RU"/>
        </w:rPr>
        <w:t xml:space="preserve"> </w:t>
      </w:r>
      <w:r>
        <w:rPr/>
        <w:t xml:space="preserve">хирургия. </w:t>
      </w:r>
      <w:r>
        <w:rPr>
          <w:lang w:val="ru-RU"/>
        </w:rPr>
        <w:t>Ако пациентът е постъпил с пневмоторакс и дихателна недостатъчност в клиника/отделение по хирургия следва да бъде дрениран по спешност, а след това насочен към съответната специализирана клиника.</w:t>
      </w:r>
    </w:p>
    <w:p>
      <w:pPr>
        <w:pStyle w:val="Body"/>
        <w:numPr>
          <w:ilvl w:val="0"/>
          <w:numId w:val="3"/>
        </w:numPr>
        <w:ind w:left="1287" w:hanging="387"/>
        <w:rPr>
          <w:lang w:val="ru-RU"/>
        </w:rPr>
      </w:pPr>
      <w:r>
        <w:rPr>
          <w:lang w:val="ru-RU"/>
        </w:rPr>
        <w:t xml:space="preserve">Остър емпием – лекува се в клиника/отделение по гръдна хирургия с възможност за ранен </w:t>
      </w:r>
      <w:r>
        <w:rPr/>
        <w:t>VATS</w:t>
      </w:r>
      <w:r>
        <w:rPr>
          <w:lang w:val="ru-RU"/>
        </w:rPr>
        <w:t xml:space="preserve"> дебридман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на туберкулоза (нодуларна, кавернозна, плеврит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ни паразитози (усложнена ехинококоз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плеврата (плеврален емпием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гнойни заболявания на белия дроб (абсцес, бронхиектазии, пневмосклероз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вродени аномалии на белия дроб (кистозен бял дроб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уктус торацикус (супурирал хилоторакс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тимуса (хиперплазия на тимус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ен емфизем показан за обем – редуцираща операция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трахеята и главните бронхи (вродени и придобити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вродени аномалии на бял д роб (кистозен бял дроб, аномалии на съдове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гръдната стена (пектус каринатус, пектур екскаватум, деформация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дифузна белодробна фиброза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уктус торацикус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иафрагмата (ехинококоза, релаксация, травматични лезии и др.)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rPr/>
      </w:pPr>
      <w:r>
        <w:rPr/>
        <w:t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, ексцизия на дълбок шиен лимфен възел, ексцизия на аксиларен лимфен възел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4 </w:t>
      </w:r>
      <w:r>
        <w:rPr>
          <w:rFonts w:cs="Arial" w:ascii="Arial" w:hAnsi="Arial"/>
          <w:b/>
          <w:color w:val="000000"/>
          <w:sz w:val="22"/>
        </w:rPr>
        <w:t>“ОПЕРАТИВНО ЛЕЧЕНИЕ НА БОЛЕСТИ НА БЯЛ ДРОБ, МЕДИАСТИНУМ, ПЛЕВРА И ГРЪДНА СТЕНА, БЕЗ ОНКОЛОГИЧНИ ЗАБОЛЯВАН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360"/>
        <w:gridCol w:w="1376"/>
        <w:gridCol w:w="504"/>
        <w:gridCol w:w="872"/>
        <w:gridCol w:w="1376"/>
        <w:gridCol w:w="1375"/>
        <w:gridCol w:w="1269"/>
        <w:gridCol w:w="107"/>
        <w:gridCol w:w="1376"/>
        <w:gridCol w:w="1376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Даниела Христова</cp:lastModifiedBy>
  <cp:lastPrinted>2008-11-06T12:13:00Z</cp:lastPrinted>
  <dcterms:modified xsi:type="dcterms:W3CDTF">2011-12-23T13:08:00Z</dcterms:modified>
  <cp:revision>159</cp:revision>
  <dc:subject/>
  <dc:title>КП №      ХИРУРГИЧНА КЛИНИЧНА ПЪТЕКА</dc:title>
</cp:coreProperties>
</file>