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</w:rPr>
        <w:t>КП № 13 НАСЛЕДСТВЕНИ И ДЕГЕНЕРАТИВНИ ЗАБОЛЯВАНИЯ НА НЕРВНАТА СИСТЕМА ПРИ ВЪЗРАСТНИ ПАЦИЕНТИ</w:t>
      </w:r>
      <w:r>
        <w:rPr>
          <w:rFonts w:cs="Arial" w:ascii="Arial" w:hAnsi="Arial"/>
          <w:sz w:val="28"/>
          <w:szCs w:val="28"/>
          <w:lang w:val="ru-RU"/>
        </w:rPr>
        <w:t>, ЗАСЯГАЩИ ЦНС И МОТОРНИЯ НЕВРОН (ЛАС)</w:t>
      </w:r>
    </w:p>
    <w:p>
      <w:pPr>
        <w:pStyle w:val="Body"/>
        <w:keepNext w:val="true"/>
        <w:keepLines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3 дни</w:t>
      </w:r>
    </w:p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</w:r>
    </w:p>
    <w:p>
      <w:pPr>
        <w:pStyle w:val="Subtitle"/>
        <w:keepNext w:val="true"/>
        <w:keepLines/>
        <w:widowControl w:val="false"/>
        <w:ind w:left="360" w:hanging="0"/>
        <w:rPr>
          <w:rFonts w:ascii="Arial" w:hAnsi="Arial" w:cs="Arial"/>
          <w:b w:val="false"/>
          <w:b w:val="false"/>
          <w:sz w:val="18"/>
          <w:szCs w:val="18"/>
          <w:lang w:val="ru-RU"/>
        </w:rPr>
      </w:pPr>
      <w:r>
        <w:rPr>
          <w:rFonts w:cs="Arial" w:ascii="Arial" w:hAnsi="Arial"/>
          <w:b w:val="false"/>
          <w:sz w:val="18"/>
          <w:szCs w:val="18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3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snapToGrid w:val="false"/>
              <w:ind w:left="1260" w:hanging="96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 xml:space="preserve">Болест на </w:t>
            </w:r>
            <w:r>
              <w:rPr>
                <w:rFonts w:cs="Arial" w:ascii="Arial" w:hAnsi="Arial"/>
                <w:b/>
                <w:sz w:val="20"/>
                <w:szCs w:val="20"/>
              </w:rPr>
              <w:t>Hunting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Хоре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</w:rPr>
              <w:t xml:space="preserve"> Huntington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и идиопатична 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тск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сенциален тремо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оклонии [атаксия на </w:t>
            </w:r>
            <w:r>
              <w:rPr>
                <w:rFonts w:cs="Arial" w:ascii="Arial" w:hAnsi="Arial"/>
                <w:sz w:val="20"/>
                <w:szCs w:val="20"/>
              </w:rPr>
              <w:t>Hun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аксия на </w:t>
            </w:r>
            <w:r>
              <w:rPr>
                <w:rFonts w:cs="Arial" w:ascii="Arial" w:hAnsi="Arial"/>
                <w:sz w:val="20"/>
                <w:szCs w:val="20"/>
              </w:rPr>
              <w:t>Friedrei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почва обикон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а наследствена атаксия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 xml:space="preserve">Болест на двигателния неврон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базалните гангл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системна дегенерац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Прогресираща надядрена офталмоплегия [</w:t>
            </w:r>
            <w:r>
              <w:rPr>
                <w:rFonts w:cs="Arial" w:ascii="Arial" w:hAnsi="Arial"/>
                <w:sz w:val="20"/>
                <w:szCs w:val="20"/>
              </w:rPr>
              <w:t>Steel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Richard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lszewsk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Стриатонигрална дегенер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8</w:t>
              <w:tab/>
              <w:t>Други уточнени дегенеративни болести на базалните гангл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калцяване на базалните гангли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исто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дискине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тозна церебрална парализ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>Идиопатична фами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дистон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>Идиопатична нефамилна дисто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</w:t>
              <w:tab/>
              <w:t>Идиопатична орофациална дис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офациална дискинез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екстрапирамидни и двигателни нарушен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Есенциален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ен тремор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мор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</w:t>
              <w:tab/>
              <w:t>Други уточнени форми на тремор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тенционен тремор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Миоклон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ус, предизвикан от лекарствени средства</w:t>
            </w:r>
          </w:p>
          <w:p>
            <w:pPr>
              <w:pStyle w:val="Text1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цева миоким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клонична епилепс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</w:t>
              <w:tab/>
              <w:t>Други видове хоре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рея БДУ, със засягане на сърцето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Huntingt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на хоре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орея на </w:t>
            </w:r>
            <w:r>
              <w:rPr>
                <w:rFonts w:cs="Arial" w:ascii="Arial" w:hAnsi="Arial"/>
                <w:sz w:val="20"/>
                <w:szCs w:val="20"/>
              </w:rPr>
              <w:t>Sydenha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2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6</w:t>
              <w:tab/>
              <w:t>Тикове, предизвикани от лекарствени средства и други тикове с органич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urett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2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к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9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уточнени екстрапирамидни и двигателни наруш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“неспокойните” кра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кования чове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 на Алцхаймер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 и пресенилна форма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 на главния мозък, НКД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менция БДУ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3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ност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)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Ранна болест на Алцхаймер</w:t>
            </w:r>
          </w:p>
          <w:p>
            <w:pPr>
              <w:pStyle w:val="Incl"/>
              <w:keepNext w:val="true"/>
              <w:keepLines/>
              <w:ind w:left="2551" w:hanging="14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чало на заболяването - обикновено до 65-годишна възраст.</w:t>
            </w:r>
          </w:p>
          <w:p>
            <w:pPr>
              <w:pStyle w:val="Num2"/>
              <w:keepNext w:val="true"/>
              <w:keepLines/>
              <w:ind w:left="1134" w:hanging="959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Късна болест на Алцхаймер</w:t>
            </w:r>
          </w:p>
          <w:p>
            <w:pPr>
              <w:pStyle w:val="Incl"/>
              <w:keepNext w:val="true"/>
              <w:keepLines/>
              <w:ind w:left="2551" w:hanging="14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Начало на заболяването - обикновено след 65-годишна възраст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генеративни болести на нервната систем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y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7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Ограничена атрофия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Pick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изолирана афаз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егенеративни нарушения на нервната система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одостра комбинирана дегенерация на гръбначния мозък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Подостра комбинирана дегенерация на гръбначния мозък при недоимък на витамин В12 (Е53.8†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о в обмяната на ароматните аминокиселин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0</w:t>
              <w:tab/>
              <w:t>Класическа фенилкетонур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разстройства на обмяната на аминокиселините</w:t>
            </w:r>
          </w:p>
          <w:p>
            <w:pPr>
              <w:pStyle w:val="Incl"/>
              <w:keepNext w:val="true"/>
              <w:keepLines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клонения от нормата без изявено заболяване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)</w:t>
            </w:r>
          </w:p>
          <w:p>
            <w:pPr>
              <w:pStyle w:val="Incltx"/>
              <w:keepNext w:val="true"/>
              <w:keepLines/>
              <w:ind w:left="2835" w:hanging="254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роматните аминио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аминокиселините с разклонена вериг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мастните киселин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мяната на пурина и пиримиди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агр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2</w:t>
              <w:tab/>
              <w:t>Разстройства в метаболитния цикъл на урея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ргининосукцинова ацидур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тролинем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Хиперамониемия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орнитин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2.4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keepNext w:val="true"/>
              <w:keepLines/>
              <w:spacing w:lineRule="atLeast" w:line="250"/>
              <w:ind w:left="2835" w:hanging="254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sz w:val="22"/>
          <w:szCs w:val="22"/>
          <w:lang w:val="ru-RU" w:eastAsia="en-US"/>
        </w:rPr>
        <w:t xml:space="preserve">Код </w:t>
      </w:r>
      <w:r>
        <w:rPr>
          <w:rFonts w:cs="Arial" w:ascii="Arial" w:hAnsi="Arial"/>
          <w:b/>
          <w:sz w:val="22"/>
          <w:szCs w:val="22"/>
        </w:rPr>
        <w:t>G</w:t>
      </w:r>
      <w:r>
        <w:rPr>
          <w:rFonts w:cs="Arial" w:ascii="Arial" w:hAnsi="Arial"/>
          <w:b/>
          <w:sz w:val="22"/>
          <w:szCs w:val="22"/>
          <w:lang w:val="ru-RU"/>
        </w:rPr>
        <w:t>32.0</w:t>
      </w:r>
      <w:r>
        <w:rPr>
          <w:rFonts w:cs="Arial" w:ascii="Arial" w:hAnsi="Arial"/>
          <w:sz w:val="22"/>
          <w:szCs w:val="22"/>
          <w:lang w:val="ru-RU"/>
        </w:rPr>
        <w:t>* не може да се използва като самостоятелен диагностичен код, а е допълнителен към основен код</w:t>
      </w:r>
      <w:r>
        <w:rPr>
          <w:rFonts w:cs="Arial" w:ascii="Arial" w:hAnsi="Arial"/>
          <w:b/>
          <w:sz w:val="22"/>
          <w:szCs w:val="22"/>
          <w:lang w:val="ru-RU"/>
        </w:rPr>
        <w:t xml:space="preserve"> Е53.8†.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3</w:t>
              <w:tab/>
              <w:tab/>
              <w:t>затворена (перкутанна) (иглена) биопсия на главния мозък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оререн достъп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тереотаксичен метод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4</w:t>
              <w:tab/>
              <w:tab/>
              <w:t>отворена биопсия на главния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 xml:space="preserve">КАТ на глава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 xml:space="preserve">електроенцефалограма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соматосензорни провокирани потенциали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77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ет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Биохимични (кръвна захар, урея, креатинин, електролити)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keepNext w:val="true"/>
              <w:keepLines/>
              <w:ind w:left="57" w:firstLine="285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, ДНК анализ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ен фенилаланин, серумни аминокиселин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Амоняк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: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Органични киселини в урина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и/или</w:t>
            </w:r>
          </w:p>
          <w:p>
            <w:pPr>
              <w:pStyle w:val="Normal"/>
              <w:keepNext w:val="true"/>
              <w:keepLines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sz w:val="16"/>
                <w:szCs w:val="16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3.08</w:t>
              <w:tab/>
              <w:tab/>
              <w:t xml:space="preserve">електромиография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5.23</w:t>
              <w:tab/>
              <w:tab/>
              <w:t xml:space="preserve">визуални евокирани потенциали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170" w:firstLine="29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8"/>
      </w:tblGrid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неврология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 възможност за ликворни изследвания, кръвно-газов анализ и хемостазеология) 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ЕЕГ – кабинет (апарат)</w:t>
            </w:r>
          </w:p>
        </w:tc>
      </w:tr>
      <w:tr>
        <w:trPr/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МГ – кабинет (апарат), вкл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за изследване на предизвикани потенциали - стволови слухови, зрителни, сомато-сензорни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bCs/>
          <w:sz w:val="20"/>
          <w:szCs w:val="22"/>
          <w:lang w:val="bg-BG" w:eastAsia="en-US"/>
        </w:rPr>
      </w:pPr>
      <w:r>
        <w:rPr>
          <w:rFonts w:cs="Arial" w:ascii="Arial" w:hAnsi="Arial"/>
          <w:b/>
          <w:bCs/>
          <w:sz w:val="20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0"/>
          <w:lang w:val="bg-BG"/>
        </w:rPr>
      </w:pPr>
      <w:r>
        <w:rPr>
          <w:rFonts w:cs="Arial" w:ascii="Arial" w:hAnsi="Arial"/>
          <w:b/>
          <w:sz w:val="20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>-</w:t>
        <w:tab/>
        <w:t xml:space="preserve">лекар </w:t>
      </w:r>
      <w:r>
        <w:rPr/>
        <w:t xml:space="preserve">със специалност </w:t>
      </w:r>
      <w:r>
        <w:rPr>
          <w:bCs/>
        </w:rPr>
        <w:t xml:space="preserve">по нервни болести: </w:t>
      </w:r>
      <w:r>
        <w:rPr/>
        <w:t>за структури ІІІ ниво на компетентност четирима с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4.1. Кабинет по офталмология</w:t>
      </w:r>
      <w:r>
        <w:rPr>
          <w:rFonts w:cs="Arial" w:ascii="Arial" w:hAnsi="Arial"/>
          <w:sz w:val="22"/>
          <w:szCs w:val="20"/>
          <w:lang w:val="bg-BG"/>
        </w:rPr>
        <w:t xml:space="preserve"> 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>4.2. Отделение/кабинет за УНГ - изследване</w:t>
      </w:r>
      <w:r>
        <w:rPr/>
        <w:t xml:space="preserve">, </w:t>
      </w:r>
      <w:r>
        <w:rPr>
          <w:b/>
        </w:rPr>
        <w:t>изследване на слух, отоневрологично изследване</w:t>
      </w:r>
      <w:r>
        <w:rPr/>
        <w:t xml:space="preserve"> – на територията на лечебното заведение, изпълнител на болнична помощ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</w:t>
      </w:r>
      <w:r>
        <w:rPr/>
        <w:t xml:space="preserve"> </w:t>
      </w:r>
      <w:r>
        <w:rPr>
          <w:b/>
        </w:rPr>
        <w:t>За отоневрологично изследване</w:t>
      </w:r>
      <w:r>
        <w:rPr/>
        <w:t xml:space="preserve"> - лекар със специалност по нервни болести или УНГ болести, притежаващ удостоверение за придобит опит в областта на отоневрология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4. За </w:t>
      </w:r>
      <w:r>
        <w:rPr>
          <w:b/>
          <w:bCs/>
        </w:rPr>
        <w:t>ЕЕ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енцефал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5. За </w:t>
      </w:r>
      <w:r>
        <w:rPr>
          <w:b/>
          <w:bCs/>
        </w:rPr>
        <w:t>ЕМГ</w:t>
      </w:r>
      <w:r>
        <w:rPr>
          <w:b/>
        </w:rPr>
        <w:t>:</w:t>
      </w:r>
      <w:r>
        <w:rPr/>
        <w:t xml:space="preserve"> лекар със специалност по нервни болести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Normal"/>
        <w:keepNext w:val="true"/>
        <w:keepLines/>
        <w:ind w:firstLine="57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</w:t>
      </w:r>
      <w:r>
        <w:rPr>
          <w:rFonts w:cs="Arial" w:ascii="Arial" w:hAnsi="Arial"/>
          <w:b/>
          <w:sz w:val="22"/>
          <w:szCs w:val="22"/>
          <w:lang w:val="bg-BG"/>
        </w:rPr>
        <w:t>6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абинет за п</w:t>
      </w:r>
      <w:r>
        <w:rPr>
          <w:rFonts w:cs="Arial" w:ascii="Arial" w:hAnsi="Arial"/>
          <w:b/>
          <w:sz w:val="22"/>
          <w:szCs w:val="22"/>
          <w:lang w:val="ru-RU"/>
        </w:rPr>
        <w:t>сихометрично и невропсихологично изследване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sz w:val="22"/>
          <w:szCs w:val="22"/>
          <w:lang w:val="bg-BG"/>
        </w:rPr>
        <w:t>допуска се договор с друго ЛЗ за осигуряване на дейността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spacing w:lineRule="auto" w:line="240"/>
        <w:ind w:firstLine="57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възпалителни белодроб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АЛС и прояви на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пневмония, дихател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невромускулно заболяване и сърдечна недостатъчност, ритъмни наруш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Болен с хиперамониемия с нарушения в съзнани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мултисистемна атрофия”,</w:t>
      </w:r>
      <w:r>
        <w:rPr/>
        <w:t xml:space="preserve"> при пациенти със съчетание на паркинсонизъм, автономна дисфункция, церебеларни и пирамидни разстройства в различни комбинации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терапия с леводопа и симптоматично лечение на автономните нарушения на нервната система при пациенти с </w:t>
      </w:r>
      <w:r>
        <w:rPr>
          <w:b/>
        </w:rPr>
        <w:t>мултисистемна атрофия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циране на </w:t>
      </w:r>
      <w:r>
        <w:rPr>
          <w:b/>
        </w:rPr>
        <w:t>“прогресивна супрануклеарна пареза”</w:t>
      </w:r>
      <w:r>
        <w:rPr/>
        <w:t xml:space="preserve"> при развитие на акинетико-ригиден паркинсонов синдром, псевдобулбарен, супрануклеарен (вертикалната погледна пареза), дементен и изразени постурални нарушения.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При </w:t>
      </w:r>
      <w:r>
        <w:rPr>
          <w:b/>
        </w:rPr>
        <w:t>прогресивна супрануклеарна пареза</w:t>
      </w:r>
      <w:r>
        <w:rPr/>
        <w:t xml:space="preserve"> и необходимост за назначаване на терапия с леводопа и симптоматично лечение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855" w:hanging="0"/>
        <w:rPr/>
      </w:pPr>
      <w:r>
        <w:rPr/>
        <w:t>За диагностициране на</w:t>
      </w:r>
      <w:r>
        <w:rPr>
          <w:b/>
        </w:rPr>
        <w:t xml:space="preserve"> хорея на Хънтингтон</w:t>
      </w:r>
      <w:r>
        <w:rPr/>
        <w:t xml:space="preserve"> при клинични данни за начални хореични хиперкинези и по-късно интелектуална деградация (субкортикална деменция със забавен мисловен процес, затруднение в планирането и изпълнението на комплексни задачи, без афазия, апраксия и агнозия)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>
          <w:b/>
          <w:b/>
        </w:rPr>
      </w:pPr>
      <w:r>
        <w:rPr/>
        <w:t xml:space="preserve">За назначаване на невропротективна терапия и такава, свързана с хиперкинезите и психичните нарушения при </w:t>
      </w:r>
      <w:r>
        <w:rPr>
          <w:b/>
        </w:rPr>
        <w:t>хорея на Хънтингтон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912" w:hanging="0"/>
        <w:rPr/>
      </w:pPr>
      <w:r>
        <w:rPr/>
        <w:t xml:space="preserve">За диагностично верифициране на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 или корекция на диагнозат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/>
      </w:pPr>
      <w:r>
        <w:rPr/>
        <w:t xml:space="preserve">При относително влошаване на състоянието на болния с </w:t>
      </w:r>
      <w:r>
        <w:rPr>
          <w:b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, свързано с основната симптоматика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 xml:space="preserve">За диагностициране на </w:t>
      </w:r>
      <w:r>
        <w:rPr>
          <w:rFonts w:cs="Arial"/>
          <w:b/>
        </w:rPr>
        <w:t xml:space="preserve">АЛС </w:t>
      </w:r>
      <w:r>
        <w:rPr>
          <w:rFonts w:cs="Arial"/>
        </w:rPr>
        <w:t>при наличие на:</w:t>
      </w:r>
      <w:r>
        <w:rPr>
          <w:rFonts w:cs="Arial"/>
          <w:b/>
        </w:rPr>
        <w:t xml:space="preserve"> </w:t>
      </w:r>
      <w:r>
        <w:rPr>
          <w:rFonts w:cs="Arial"/>
        </w:rPr>
        <w:t>мускулна слабост на крайник или част от крайник; хипотрофия на крайник или част от крайник; потрепвания по крайниците и/или туловището; пареза на крайник или част от него; нарушение в говора или гълтането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 xml:space="preserve">За диагностициране на </w:t>
      </w:r>
      <w:r>
        <w:rPr>
          <w:rFonts w:cs="Arial"/>
          <w:b/>
        </w:rPr>
        <w:t>Болест на Алцхаймер</w:t>
      </w:r>
      <w:r>
        <w:rPr>
          <w:rFonts w:cs="Arial"/>
        </w:rPr>
        <w:t xml:space="preserve"> - </w:t>
      </w:r>
      <w:r>
        <w:rPr>
          <w:rFonts w:cs="Arial"/>
          <w:b/>
          <w:szCs w:val="22"/>
        </w:rPr>
        <w:t>хоспитализацията е за уточняване на диагнозата еднократно</w:t>
      </w:r>
      <w:r>
        <w:rPr>
          <w:rFonts w:cs="Arial"/>
          <w:szCs w:val="22"/>
        </w:rPr>
        <w:t>. Всички последващи изследвания и лечение на пациенти с това заболяване се извършват амбулаторно.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>За провеждане на терапевтични курсове и рехабилитация при невромускул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798" w:firstLine="129"/>
        <w:rPr>
          <w:rFonts w:cs="Arial"/>
        </w:rPr>
      </w:pPr>
      <w:r>
        <w:rPr>
          <w:rFonts w:cs="Arial"/>
        </w:rPr>
        <w:t>За болни с диагнози: фенилкетонурия и хиперамониемия – за контрол на лечението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24 час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мултисистемна атрофия:</w:t>
      </w:r>
      <w:r>
        <w:rPr/>
        <w:t xml:space="preserve"> КТ/МРТ на главен мозък, офталмологичен статус, изследване на автономна нервна система при необходимост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прогресивна супрануклеарна пареза:</w:t>
      </w:r>
      <w:r>
        <w:rPr/>
        <w:t xml:space="preserve"> КТ/МРТ на главен мозък, офталмологичен статус, психологично изследване,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хорея на Хънтингтон:</w:t>
      </w:r>
      <w:r>
        <w:rPr/>
        <w:t xml:space="preserve"> КТ/МРТ, психологично изследване, психиатрична консултация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есенциален тремор:</w:t>
      </w:r>
      <w:r>
        <w:rPr/>
        <w:t xml:space="preserve"> ЕМГ (треморограма).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церебеларни дегенеративни заболявания (спиноцеребеларни, церебеларни и цереброцеребеларни атаксии):</w:t>
      </w:r>
      <w:r>
        <w:rPr/>
        <w:t xml:space="preserve"> КТ / МРТ на главен и гръбначен мозък, ликворно изследване (общо и електрофореза, Ig), </w:t>
      </w:r>
      <w:r>
        <w:rPr>
          <w:color w:val="000000"/>
        </w:rPr>
        <w:t>миелография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вирусологични, серологични изследвания за луес, НІV; ЕЕГ; ЕМГ; евокирани потенциали (стволови слухови ЕП, зрителни ЕП, соматосензорни); отоневрологично изследване, ехография на вътрешни органи, вкл. ехокардиография, биопсия от периферен нерв и мускул; невровегетологично изследване; имунолог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>; генетично изследване</w:t>
      </w:r>
      <w:r>
        <w:rPr>
          <w:color w:val="000000"/>
          <w:szCs w:val="22"/>
        </w:rPr>
        <w:t xml:space="preserve"> - по преценка</w:t>
      </w:r>
      <w:r>
        <w:rPr>
          <w:color w:val="000000"/>
        </w:rPr>
        <w:t xml:space="preserve">. </w:t>
      </w:r>
    </w:p>
    <w:p>
      <w:pPr>
        <w:pStyle w:val="Body"/>
        <w:keepNext w:val="true"/>
        <w:keepLines/>
        <w:rPr/>
      </w:pPr>
      <w:r>
        <w:rPr>
          <w:b/>
        </w:rPr>
        <w:t>За диагностициране на АЛС:</w:t>
      </w:r>
      <w:r>
        <w:rPr/>
        <w:t xml:space="preserve"> ЕМГ, изследване на СРК, СРК-МВ, алдолаза, АСАТ, АЛАТ, КТ/ МРТ на шиен гръбнак (и на лумбален при необходимост) и лумбална пункция и ликворно изследване при необходимост; ЕКГ, функционална оценка на двигателната дейност; генетично изследван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</w:tabs>
        <w:ind w:left="855" w:hanging="285"/>
        <w:rPr>
          <w:b/>
          <w:b/>
          <w:bCs/>
        </w:rPr>
      </w:pPr>
      <w:r>
        <w:rPr>
          <w:b/>
          <w:bCs/>
        </w:rPr>
        <w:t>Лечение на когнитивните нарушения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каменти на втори избор самостоятелно и в комбинация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инхибитори на ацетилхолинестеразата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 xml:space="preserve">невропротектори и антиоксиданти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ологично и симптоматично лечение: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>- лечение на депресията;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поведенческите нарушения/ажитираност и неспокойствие: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i/>
        </w:rPr>
        <w:t xml:space="preserve">Атипични невролептици; </w:t>
      </w:r>
    </w:p>
    <w:p>
      <w:pPr>
        <w:pStyle w:val="Body"/>
        <w:keepNext w:val="true"/>
        <w:keepLines/>
        <w:widowControl w:val="false"/>
        <w:rPr>
          <w:i/>
          <w:i/>
          <w:lang w:val="ru-RU"/>
        </w:rPr>
      </w:pPr>
      <w:r>
        <w:rPr>
          <w:i/>
        </w:rPr>
        <w:t>Конвенционални невролептици;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- лечение на сънните разстройства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тиконвулсант. </w:t>
      </w:r>
    </w:p>
    <w:p>
      <w:pPr>
        <w:pStyle w:val="Body"/>
        <w:keepNext w:val="true"/>
        <w:keepLines/>
        <w:widowControl w:val="false"/>
        <w:rPr/>
      </w:pPr>
      <w:r>
        <w:rPr/>
        <w:t>Когнитивна рехабилитация и стимулация; физикална рехабилитация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Мултисистемна атрофия:</w:t>
      </w:r>
      <w:r>
        <w:rPr/>
        <w:t xml:space="preserve"> за въздействие върху екстрапирамидните симптоми и автономните нарушения. Леводопа начална доза - 3х1/2 т. до оптимална 1-1.5 г. дневно. (При неефективно лечение с леводопа не се включват допаминови агонисти). Антихолинергични средства до 10-12 мг. дневно в три приема; амантадин 200-300 мг. дневно при неефективно лечение с допаминергични и антихолинергични средства. Лечението на автономните нарушения е насочено предимно към ортостатичната хипотония и инконтиненцията. Минералкортикостероиди или НПВС. При чести позиви и инконтиненция на урина се прилагат антихолинергични средства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огресивна супрануклеарна пареза</w:t>
      </w:r>
      <w:r>
        <w:rPr/>
        <w:t xml:space="preserve"> - препарати на леводопа, амантадин и амитриптилин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Хорея на Huntington:</w:t>
      </w:r>
      <w:r>
        <w:rPr/>
        <w:t xml:space="preserve"> с изразени хореични хиперкинези, които инвалидизират болния - включва се лечение с невролептици. Лекарства, които изчерпват пресинаптичните моноами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вропротективни медикаменти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</w:t>
      </w:r>
      <w:r>
        <w:rPr>
          <w:b/>
        </w:rPr>
        <w:t>депресии и афективни разстройства</w:t>
      </w:r>
      <w:r>
        <w:rPr/>
        <w:t xml:space="preserve"> се прилагат антидепресанти – селективни серотонин-реъптейк инхибитори и трициклични антидепресанти. </w:t>
      </w:r>
      <w:r>
        <w:rPr>
          <w:b/>
        </w:rPr>
        <w:t xml:space="preserve">Психозите </w:t>
      </w:r>
      <w:r>
        <w:rPr/>
        <w:t>се третират с атипични невролептици.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При есенциален тремор</w:t>
      </w:r>
      <w:r>
        <w:rPr/>
        <w:t xml:space="preserve"> – бета-блокери, бензодиазепини, някои антиконвулсанти. глутетимид. </w:t>
      </w:r>
    </w:p>
    <w:p>
      <w:pPr>
        <w:pStyle w:val="Body"/>
        <w:keepNext w:val="true"/>
        <w:keepLines/>
        <w:widowControl w:val="false"/>
        <w:rPr/>
      </w:pPr>
      <w:r>
        <w:rPr>
          <w:b/>
          <w:u w:val="single"/>
        </w:rPr>
        <w:t>Церебеларни дегенеративни заболявания</w:t>
      </w:r>
      <w:r>
        <w:rPr/>
        <w:t xml:space="preserve"> (спиноцеребеларни, церебеларни и цереброцеребеларни атаксии).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741" w:leader="none"/>
        </w:tabs>
        <w:ind w:left="1287" w:hanging="774"/>
        <w:rPr/>
      </w:pPr>
      <w:r>
        <w:rPr/>
        <w:t>симптоматично лечение:</w:t>
      </w:r>
    </w:p>
    <w:p>
      <w:pPr>
        <w:pStyle w:val="Body"/>
        <w:keepNext w:val="true"/>
        <w:keepLines/>
        <w:widowControl w:val="false"/>
        <w:rPr/>
      </w:pPr>
      <w:r>
        <w:rPr/>
        <w:t>- лечение на миоклонични хиперкинези;</w:t>
      </w:r>
    </w:p>
    <w:p>
      <w:pPr>
        <w:pStyle w:val="Body"/>
        <w:keepNext w:val="true"/>
        <w:keepLines/>
        <w:widowControl w:val="false"/>
        <w:rPr/>
      </w:pPr>
      <w:r>
        <w:rPr/>
        <w:t>- миорелаксанти при проява на спастичност;</w:t>
      </w:r>
    </w:p>
    <w:p>
      <w:pPr>
        <w:pStyle w:val="Body"/>
        <w:keepNext w:val="true"/>
        <w:keepLines/>
        <w:widowControl w:val="false"/>
        <w:rPr/>
      </w:pPr>
      <w:r>
        <w:rPr/>
        <w:t>- ноотропни медикаменти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green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green"/>
          <w:u w:val="single"/>
          <w:lang w:val="bg-BG"/>
        </w:rPr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Амиотрофична латерална склероза</w:t>
      </w:r>
      <w:r>
        <w:rPr>
          <w:rFonts w:cs="Arial" w:ascii="Arial" w:hAnsi="Arial"/>
          <w:b/>
          <w:sz w:val="22"/>
          <w:szCs w:val="22"/>
          <w:lang w:val="bg-BG"/>
        </w:rPr>
        <w:t>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атогенетично медикаментозно; </w:t>
      </w:r>
    </w:p>
    <w:p>
      <w:pPr>
        <w:pStyle w:val="Body"/>
        <w:keepNext w:val="true"/>
        <w:keepLines/>
        <w:widowControl w:val="false"/>
        <w:rPr/>
      </w:pPr>
      <w:r>
        <w:rPr/>
        <w:t>- симптоматично медикаментозно</w:t>
      </w:r>
      <w:r>
        <w:rPr>
          <w:b/>
        </w:rPr>
        <w:t xml:space="preserve"> </w:t>
      </w:r>
      <w:r>
        <w:rPr/>
        <w:t xml:space="preserve">– аскорбинова киселина (Vitamin С) 600-900 mg/дневно, алфа токоферол (Vitamin Е) 300-600 mg/дневно, </w:t>
      </w:r>
      <w:r>
        <w:rPr>
          <w:lang w:val="en-US"/>
        </w:rPr>
        <w:t>Galantamine</w:t>
      </w:r>
      <w:r>
        <w:rPr/>
        <w:t xml:space="preserve"> s.c. максимална дневна доза 20 mg в постепенно покачваща се доза; </w:t>
      </w:r>
    </w:p>
    <w:p>
      <w:pPr>
        <w:pStyle w:val="Body"/>
        <w:keepNext w:val="true"/>
        <w:keepLines/>
        <w:widowControl w:val="false"/>
        <w:rPr/>
      </w:pPr>
      <w:r>
        <w:rPr/>
        <w:t>- лечебен масаж и лечебна физкултура.</w:t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highlight w:val="yellow"/>
          <w:u w:val="single"/>
          <w:lang w:val="bg-BG"/>
        </w:rPr>
      </w:r>
    </w:p>
    <w:p>
      <w:pPr>
        <w:pStyle w:val="Normal"/>
        <w:keepNext w:val="true"/>
        <w:keepLines/>
        <w:widowControl w:val="false"/>
        <w:ind w:firstLine="513"/>
        <w:jc w:val="both"/>
        <w:rPr>
          <w:rFonts w:ascii="Arial" w:hAnsi="Arial" w:cs="Arial"/>
          <w:b/>
          <w:b/>
          <w:sz w:val="22"/>
          <w:szCs w:val="22"/>
          <w:u w:val="single"/>
          <w:lang w:val="bg-BG"/>
        </w:rPr>
      </w:pPr>
      <w:r>
        <w:rPr>
          <w:rFonts w:cs="Arial" w:ascii="Arial" w:hAnsi="Arial"/>
          <w:b/>
          <w:sz w:val="22"/>
          <w:szCs w:val="22"/>
          <w:u w:val="single"/>
          <w:lang w:val="bg-BG"/>
        </w:rPr>
        <w:t>Фенилкетонурия и хиперамониемия</w:t>
      </w:r>
    </w:p>
    <w:p>
      <w:pPr>
        <w:pStyle w:val="Body"/>
        <w:keepNext w:val="true"/>
        <w:keepLines/>
        <w:widowControl w:val="false"/>
        <w:rPr/>
      </w:pPr>
      <w:r>
        <w:rPr/>
        <w:t>- патогенетично, медикаментозно и диетично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t"/>
        <w:keepNext w:val="true"/>
        <w:keepLines/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rStyle w:val="BodyCharCharCharCharChar"/>
          <w:b/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Мултисистемна атрофия”</w:t>
      </w:r>
      <w:r>
        <w:rPr/>
        <w:t xml:space="preserve"> се поставя при наличието на акинетико-ригиден синдром, церебеларни, автономни и пирамидни нарушения. Налице е двустранна симптоматика без асиметрия, липсва статичен тремор и прилагането на леводопа не води до значително подобрение на състоянието. При КТ и МРТ се установява атрофия на церебеларните хемисфери, вермиса и понса. МРТ показва хипоинтензитет в путамен, по-изразен в сравнение с паркинсоновата болест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Прогресивна супрануклеарна пареза”</w:t>
      </w:r>
      <w:r>
        <w:rPr/>
        <w:t xml:space="preserve"> се поставя при наличие в началото на акинетико-ригиден синдром, нарушения в походката и постурални нарушения. По-нататък се прибавят вертикална погледова пареза, псевдобулбарна пареза, както и когнитивни нарушения. При компютърната томография се намира атрофия на моста и средния мозък, като предно-задния диаметър на последния е под 15 мм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Хорея на Хънтингтон”</w:t>
      </w:r>
      <w:r>
        <w:rPr/>
        <w:t xml:space="preserve"> се поставя на базата на анамнестичните данни за бавно постепенно развитие на неволеви движения и когнитивни нарушения, неврологичния и психичен статус (хореични хиперкинези, субкортикална деменция) и параклиничните изследвания и консултации (КАТ на главен мозък и психиатрично изследван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Есенциален тремор”</w:t>
      </w:r>
      <w:r>
        <w:rPr/>
        <w:t xml:space="preserve"> се поставя след клинично и ЕМГ изследване (треморограма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Диагнозата </w:t>
      </w:r>
      <w:r>
        <w:rPr>
          <w:b/>
        </w:rPr>
        <w:t>“церебеларни дегенеративни заболявания (спиноцеребеларни, церебеларни и цереброцеребеларни атаксии)”</w:t>
      </w:r>
      <w:r>
        <w:rPr/>
        <w:t xml:space="preserve"> се поставя на базата на анамнестичните данни, соматичния и неврологичен статус, проведените лабораторни изследвания, наличието на наследственост и клиничния ход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Диагнозата </w:t>
      </w:r>
      <w:r>
        <w:rPr>
          <w:b/>
        </w:rPr>
        <w:t>“Амиотрофична латерална склероза”</w:t>
      </w:r>
      <w:r>
        <w:rPr/>
        <w:t xml:space="preserve"> (в съответствие с национална програма/консенсус за лечение на АЛС) се поставя </w:t>
      </w:r>
      <w:r>
        <w:rPr>
          <w:b/>
        </w:rPr>
        <w:t xml:space="preserve">съобразно с данните </w:t>
      </w:r>
      <w:r>
        <w:rPr/>
        <w:t>от анамнезата, клиничната картина и електромиографските критерии за наличие на дефинитивна преднорогова увреда в изследваните мускули. От другите проведени изследвания:</w:t>
      </w:r>
      <w:r>
        <w:rPr>
          <w:b/>
        </w:rPr>
        <w:t xml:space="preserve"> </w:t>
      </w:r>
      <w:r>
        <w:rPr/>
        <w:t>невроизобразяващи, изследване на кръвен серум, кръвна картина и лумбален ликвор</w:t>
      </w:r>
      <w:r>
        <w:rPr>
          <w:b/>
        </w:rPr>
        <w:t xml:space="preserve">, не се установяват данни отхвърлящи диагнозата АЛС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За диагнози „Фенилкетонурия” и „Хиперамониемия” над 18 години, ако не е извършено изследване на генно ниво: </w:t>
      </w:r>
      <w:r>
        <w:rPr/>
        <w:t>клиничната пътека се отчита с проведено генетично изследване, задължително след проведени: „метаболитен скрининг” (МКБ – код **91.39); ензимен и/или ДНК – анализ, в случаите когато се касае за генетично заболяване и анализите са възможни в Бълга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widowControl w:val="false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ултисистемната атрофия</w:t>
      </w:r>
      <w:r>
        <w:rPr/>
        <w:t xml:space="preserve"> е прогресивно невродегенеративно заболяване с неясна причина за нейното възникване. Тя засяга и двата пола и се развива в средна възраст. Заболяването се проявява с различни клинични симптоми. Най-често започва с развитието на паркинсонов синдром обикновено без тремор. Характерно е забавянето на движенията и нестабилната походка. Появяват се разстройства в уринирането (често уриниране, изпускане), а също така и спадане на кръвното налягане след изправяне от легнало и седнало положение. Голяма част от болните имат залитане при ходене, речта е монотонна, забавена и накъсана. </w:t>
      </w:r>
    </w:p>
    <w:p>
      <w:pPr>
        <w:pStyle w:val="Body"/>
        <w:keepNext w:val="true"/>
        <w:keepLines/>
        <w:rPr/>
      </w:pPr>
      <w:r>
        <w:rPr>
          <w:b/>
        </w:rPr>
        <w:t>Прогресивната супрануклеарна пареза</w:t>
      </w:r>
      <w:r>
        <w:rPr/>
        <w:t xml:space="preserve"> е рядко заболяване (болестност 1.4/100 000), с неясна причина за възникването му. Заболяването обикновено започва в шестото и седмото десетилетие и има сравнително бърза прогресия. Характеризира се с оплаквания, свързани с походката – бавни и несигурни движения, нестабилна походка, скованост в крайниците и шийната мускулатура. По-късно се появяват затруднения в гълтането, говора и погледа. Болният се затруднява да извършва движения, свързани най-вече с поглед надолу, като четене, ядене, слизане по стълби.</w:t>
      </w:r>
    </w:p>
    <w:p>
      <w:pPr>
        <w:pStyle w:val="Body"/>
        <w:keepNext w:val="true"/>
        <w:keepLines/>
        <w:rPr/>
      </w:pPr>
      <w:r>
        <w:rPr>
          <w:b/>
        </w:rPr>
        <w:t>Хореята на Хънтингтон</w:t>
      </w:r>
      <w:r>
        <w:rPr/>
        <w:t xml:space="preserve"> е наследствено заболяване, което се предава от болните родители на техните деца. Заболяването е разпространено навсякъде по света, като болестността в САЩ и Европа е около 5-10/100 000 население. Болестният ген при хорея на Хънтингтон се намира в 4-та хромозома и предизвиква натрупване на особен белтък, което предизвиква засягане най-вече на клетките на подкоровите възли и кората. </w:t>
      </w:r>
    </w:p>
    <w:p>
      <w:pPr>
        <w:pStyle w:val="Body"/>
        <w:keepNext w:val="true"/>
        <w:keepLines/>
        <w:rPr/>
      </w:pPr>
      <w:r>
        <w:rPr/>
        <w:t xml:space="preserve">Заболяването започва най-често между 35 и 40 г. Основните симптоми са неволеви движения и психични разстройства. Хореята на Хънтингтон започва с нехарактерни симптоми като разсеяност, раздразнителност и непохватност и постепенно прогресира до появата на неволеви движения и разстройства в паметта и познанието. За поставянето на диагнозата са необходими консултация с невролог и психиатър, както и провеждане на компютърна томография. При съмнение за развитие на хорея на Хънтингтон е необходимо насочване към неврологично отделение/клиника за уточняване диагнозата и предписване на терапия. </w:t>
      </w:r>
    </w:p>
    <w:p>
      <w:pPr>
        <w:pStyle w:val="Body"/>
        <w:keepNext w:val="true"/>
        <w:keepLines/>
        <w:rPr/>
      </w:pPr>
      <w:r>
        <w:rPr>
          <w:b/>
        </w:rPr>
        <w:t>Амиотрофичната латерална склероза</w:t>
      </w:r>
      <w:r>
        <w:rPr/>
        <w:t xml:space="preserve"> представлява дегенеративно заболяване на нервната система. Характеризира се със затруднени движения на някои части на крайниците или затруднения в говора. Заболяването е сравнително рядко. Може да започне във всяка възраст, но най-често между 40 и 60 години. Причината не е известна, понякога има фамилен характер. Диагнозата се поставя посредством комплекс от изследвания, най-важното от което е електромиографията. Останалите изследвания имат за цел отхвърляне на други причини, даващи сходна клинична картина. Лечението се провежда с витамини, нивалин, масаж и лечебна физкултура. Протичането на заболяването е индивидуално при всеки отделен болен.</w:t>
      </w:r>
    </w:p>
    <w:p>
      <w:pPr>
        <w:pStyle w:val="Body"/>
        <w:keepNext w:val="true"/>
        <w:keepLines/>
        <w:rPr/>
      </w:pPr>
      <w:r>
        <w:rPr>
          <w:b/>
        </w:rPr>
        <w:t>Малкомозъчна атаксия</w:t>
      </w:r>
      <w:r>
        <w:rPr/>
        <w:t xml:space="preserve"> – разнородна група от невродегенеративни заболявания. Характеризират се главно с разстройство на функциите на малкия мозък: нарушение в равновесието, походката и координацията на движенията. Могат да се прибавят и симптоми извън нарушената координация, в резултат на увреждане на връзките на малкия мозък с други структури на нервната система. Протичат бавно, хронично, възможна е наследственост при част от болнит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80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АСЛЕДСТВЕНИ И ДЕГЕНЕРАТИВНИ ЗАБОЛЯВАНИЯ НА НЕРВНАТА СИСТЕМА ПРИ ВЪЗРАСТНИ ПАЦИЕНТИ, ЗАСЯГАЩИ ЦНС И МОТОРНИЯ НЕВРОН (ЛАС)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before="20" w:after="20"/>
      <w:ind w:left="6" w:firstLine="50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bg-BG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sub">
    <w:name w:val="text_sub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08:13:00Z</dcterms:created>
  <dc:creator>SRuskova</dc:creator>
  <dc:description/>
  <cp:keywords/>
  <dc:language>en-US</dc:language>
  <cp:lastModifiedBy>Даниела Христова</cp:lastModifiedBy>
  <cp:lastPrinted>2008-11-04T14:12:00Z</cp:lastPrinted>
  <dcterms:modified xsi:type="dcterms:W3CDTF">2011-12-22T14:31:00Z</dcterms:modified>
  <cp:revision>420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25793451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