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51 Диагностични процедури и консервативно лечение на токсо-инфекциозен и анемичен</w:t>
      </w:r>
      <w:r>
        <w:rPr>
          <w:lang w:val="bg-BG"/>
        </w:rPr>
        <w:t xml:space="preserve"> синдром от акушеро-гинекологичен произход </w:t>
      </w:r>
    </w:p>
    <w:p>
      <w:pPr>
        <w:pStyle w:val="BodyCharChar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 5 дни 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алпингит и оофорит</w:t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сцес (на)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аточна тръба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яйчник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убоовариален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салпинк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оовариална възпалителна болест</w:t>
            </w:r>
          </w:p>
          <w:p>
            <w:pPr>
              <w:pStyle w:val="Text1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0 Остър салпингит и оофо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0.1 Хроничен салпингит и оофо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салпинкс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зпалителна болест на матката, без шийката на матката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ндо(мио)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о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метр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 маткат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0 Остра възпалителна болест на матк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1.1 Хронична възпалителна болест на матката</w:t>
            </w:r>
          </w:p>
          <w:p>
            <w:pPr>
              <w:pStyle w:val="Text"/>
              <w:widowControl w:val="false"/>
              <w:ind w:left="61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ъзпалителни болести на женските таз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0 Остър параметрит и тазов целулит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6375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72085" cy="5715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74.85pt;margin-top:-0.3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сцес на:</w:t>
              <w:tab/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широките връзки       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left" w:pos="3855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араметриума</w:t>
              <w:tab/>
              <w:t>уточнен като остър</w:t>
            </w:r>
          </w:p>
          <w:p>
            <w:pPr>
              <w:pStyle w:val="Text"/>
              <w:widowControl w:val="false"/>
              <w:numPr>
                <w:ilvl w:val="0"/>
                <w:numId w:val="0"/>
              </w:numPr>
              <w:ind w:left="1134" w:hanging="1134"/>
              <w:outlineLvl w:val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 целулит, женс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1 Хроничен параметрит и тазов целу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 в N73.0, уточнено като хронич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3.4 Хроничен пелвиоперитонит при ж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увреждания на женските тазови органи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0* Туберкулозна инфекция на шийката на матката (А18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1* Туберкулозно възпаление на органите и тъканите на малкия таз при жени (А18.1†)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еркулозен ендомет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2* Възпалителна болест на женските тазови органи, предизвикана от сифилис (A51.4†, A52.7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3* Възпалителна гонококова болест на женските тазови органи (А54.2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74.4* Възпалителна болест на женските тазови органи, предизвикана от хламидий (А56.1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92.2 Обилна менструац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илно кървене в началото на менструалния период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норагия през пубертет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убертетни кръвотечения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Неуспешен опит за аборт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неуспешен опит за изкуствен аборт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нкомплетен аборт (О03-О0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7.0 Неуспешен терапевтичен аборт, усложнен с инфекция на родовия канал и тазовите органи</w:t>
            </w:r>
          </w:p>
          <w:p>
            <w:pPr>
              <w:pStyle w:val="Incl"/>
              <w:widowControl w:val="false"/>
              <w:ind w:left="2835" w:hanging="2658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0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07.1 Неуспешен терапевтичен аборт, усложнен с продължително или масивно кръвотечение </w:t>
            </w:r>
          </w:p>
          <w:p>
            <w:pPr>
              <w:pStyle w:val="Incl"/>
              <w:widowControl w:val="false"/>
              <w:ind w:left="2835" w:hanging="2658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ъс състояния, класифицирани в подрубрика О08.1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сложнения след аборт, извънматочна и гроздовидна бременност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Тази рубрика е предназначена предимно за кодиране на заболеваемостта. При използването следва да се прилагат правилата за кодиране на заболеваемостта и указанията, изложени в т. 2.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08.0 Инфекция на гениталния тракт и тазовите органи след аборт, извънматочна и гроздовидна бременност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дометрит           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69850</wp:posOffset>
                      </wp:positionV>
                      <wp:extent cx="172085" cy="5715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080" cy="571680"/>
                              </a:xfrm>
                              <a:custGeom>
                                <a:avLst/>
                                <a:gdLst>
                                  <a:gd name="textAreaLeft" fmla="*/ 0 w 97560"/>
                                  <a:gd name="textAreaRight" fmla="*/ 35280 w 9756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8.85pt;margin-top:5.5pt;width:13.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мет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лвиоперитонит </w:t>
              <w:tab/>
              <w:t>вследствие на състояния, класифи-</w:t>
            </w:r>
          </w:p>
          <w:p>
            <w:pPr>
              <w:pStyle w:val="Incltx"/>
              <w:widowControl w:val="false"/>
              <w:ind w:left="5652" w:hanging="565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ит</w:t>
              <w:tab/>
              <w:t>цирани в рубриките О00—О07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пинго-оофор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чен шок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включва:</w:t>
              <w:tab/>
              <w:t>септична или септикопиемична емболия (О0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инфекция на пикочните пътища (О08.8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1"/>
              <w:pBdr>
                <w:top w:val="nil"/>
              </w:pBdr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енозни усложнения по време на бременността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белодробна емболия от акушерски произход (О88.—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изброените състояния като усложнения на:</w:t>
            </w:r>
          </w:p>
          <w:p>
            <w:pPr>
              <w:pStyle w:val="Incl"/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борт, извънматочна или гроздовидна бременност (О00—О07, О08)</w:t>
            </w:r>
          </w:p>
          <w:p>
            <w:pPr>
              <w:pStyle w:val="Incl"/>
              <w:tabs>
                <w:tab w:val="clear" w:pos="2552"/>
                <w:tab w:val="left" w:pos="1134" w:leader="none"/>
                <w:tab w:val="left" w:pos="1512" w:leader="none"/>
                <w:tab w:val="left" w:pos="2835" w:leader="none"/>
              </w:tabs>
              <w:ind w:left="2551" w:hanging="1039"/>
              <w:rPr/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раждане и послеродов период (О87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2.3 Дълбока флеботромбоза по време на бременността</w:t>
            </w:r>
            <w:r>
              <w:rPr>
                <w:rFonts w:cs="Arial" w:ascii="Arial" w:hAnsi="Arial"/>
                <w:lang w:val="bg-BG"/>
              </w:rPr>
              <w:tab/>
            </w:r>
          </w:p>
          <w:p>
            <w:pPr>
              <w:pStyle w:val="Incl"/>
              <w:ind w:left="2551" w:hanging="2299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нтепартална дълбока флеботромбоза</w:t>
            </w:r>
          </w:p>
          <w:p>
            <w:pPr>
              <w:pStyle w:val="Text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 w:ascii="Times New Roman" w:hAnsi="Times New Roman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ъзпалителни болести на пикочо-половата система по време на бремен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23.0 Възпалителни болести на бъбреците по време на бременността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клонения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 нормата при антенатален скрининг на майкат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резултати от диагностични изследвания, класифицирани другаде</w:t>
            </w:r>
          </w:p>
          <w:p>
            <w:pPr>
              <w:pStyle w:val="Incl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медицински грижи за майката, свързани със състоянието на плода, околоплодния мехур и възможни усложнения в хода на родоразрешаването (О30—О4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O28.0 Хематологични отклонения от нормата при антенатален скрининг на майкат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ослеродово кръвотечение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 след раждането на плода или дет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72.2 Късно и вторично послеродово кръвотечени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Кръвотечение, свързано със задържàни части на плацентата или околоплодните ципи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Задържàни продукти от зачатието БДУ, след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bCs w:val="false"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 w:val="false"/>
                <w:i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5 Послеродов сепсис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Послеродов(-а)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ендометр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треска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еритонит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септицемия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ab/>
              <w:t>При необходимост от идентифициране на инфекциозния агент се използва допълнителен код (В95—В97).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акушерска пиемична или септична емболия (О88.3)</w:t>
            </w:r>
          </w:p>
          <w:p>
            <w:pPr>
              <w:pStyle w:val="Incl"/>
              <w:ind w:left="2551" w:hanging="1039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  <w:t>септицемия в хода на раждането (О75.3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  <w:lang w:val="bg-BG"/>
              </w:rPr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послеродови инфекции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нфекция по време на раждането (О75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2 Инфекция на пикочните пътища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те N10—N12, N15.—, N30.—, N34.—, N39.0, след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3 Други инфекции на пикочо-половите пътища след раждане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инфекция на пикочо-половия тракт след раждане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4 Пирексия от неизяснен произход след раждане</w:t>
            </w:r>
          </w:p>
          <w:p>
            <w:pPr>
              <w:pStyle w:val="Incl"/>
              <w:ind w:left="2551" w:hanging="2551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: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фекция БДУ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ирексия БДУ</w:t>
            </w:r>
          </w:p>
          <w:p>
            <w:pPr>
              <w:pStyle w:val="Incl"/>
              <w:ind w:left="2551" w:hanging="2299"/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ослеродова треска (О85)</w:t>
            </w:r>
          </w:p>
          <w:p>
            <w:pPr>
              <w:pStyle w:val="Incl"/>
              <w:ind w:left="2551" w:hanging="2551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хипертермия по време на раждане (О75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6.8 Други уточнени послеродови инфекции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енозни усложнения в послеродовия период</w:t>
            </w:r>
          </w:p>
          <w:p>
            <w:pPr>
              <w:pStyle w:val="Textpt"/>
              <w:ind w:left="1304" w:hanging="105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 хода на раждането, родоразрешаването и послеродовия период</w:t>
            </w:r>
          </w:p>
          <w:p>
            <w:pPr>
              <w:pStyle w:val="Textpt"/>
              <w:ind w:left="1304" w:hanging="10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 xml:space="preserve">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кушерски емболизъм (О88.—)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венозни усложнения по време на бременността (О2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0 Повърхностен тромбофлебит в послеродов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87.1 Дълбока флеботромбоза в послеродовия период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Дълбока венозна тромбоза, послеродова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ов тромбофлебит,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ъзпаления на гърдата,свързани с раждането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 xml:space="preserve">Включв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изброените състояния по време на бременността, послеродовия период ил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1 Абсцес на гърдата, свързан с раждането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585" w:leader="none"/>
              </w:tabs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233295</wp:posOffset>
                      </wp:positionH>
                      <wp:positionV relativeFrom="paragraph">
                        <wp:posOffset>13970</wp:posOffset>
                      </wp:positionV>
                      <wp:extent cx="113665" cy="433705"/>
                      <wp:effectExtent l="635" t="571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43380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16560 h 245880"/>
                                  <a:gd name="textAreaBottom" fmla="*/ 229320 h 245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85pt;margin-top:1.1pt;width:8.9pt;height:34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Абсцес на гърдата</w:t>
              <w:tab/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Гноен мастит</w:t>
              <w:tab/>
              <w:t>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убареоларен абсцес</w:t>
            </w:r>
          </w:p>
          <w:p>
            <w:pPr>
              <w:pStyle w:val="Incl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1.2 Негноен мастит, свързан с раждането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0595</wp:posOffset>
                      </wp:positionH>
                      <wp:positionV relativeFrom="paragraph">
                        <wp:posOffset>-4445</wp:posOffset>
                      </wp:positionV>
                      <wp:extent cx="114300" cy="797560"/>
                      <wp:effectExtent l="0" t="5080" r="63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974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30600 h 452160"/>
                                  <a:gd name="textAreaBottom" fmla="*/ 421560 h 452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2340"/>
                                      <a:pt x="10800" y="4680"/>
                                    </a:cubicBezTo>
                                    <a:lnTo>
                                      <a:pt x="10800" y="6120"/>
                                    </a:lnTo>
                                    <a:cubicBezTo>
                                      <a:pt x="10800" y="846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3140"/>
                                      <a:pt x="10800" y="15480"/>
                                    </a:cubicBezTo>
                                    <a:lnTo>
                                      <a:pt x="10800" y="16920"/>
                                    </a:lnTo>
                                    <a:cubicBezTo>
                                      <a:pt x="10800" y="1926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4.85pt;margin-top:-0.35pt;width:8.95pt;height:62.7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Лимфангит на гърдата 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астит:</w:t>
            </w:r>
          </w:p>
          <w:p>
            <w:pPr>
              <w:pStyle w:val="Textpt"/>
              <w:tabs>
                <w:tab w:val="clear" w:pos="1134"/>
                <w:tab w:val="clear" w:pos="1304"/>
              </w:tabs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БДУ</w:t>
              <w:tab/>
              <w:t xml:space="preserve">                                гестационен или послеродов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интерстициален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ab/>
              <w:t>паренхиматозен</w:t>
            </w:r>
          </w:p>
          <w:p>
            <w:pPr>
              <w:pStyle w:val="Textpt"/>
              <w:rPr>
                <w:rFonts w:ascii="Times New Roman" w:hAnsi="Times New Roman" w:cs="Times New Roman"/>
                <w:bCs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bg-BG"/>
              </w:rPr>
            </w:r>
          </w:p>
          <w:p>
            <w:pPr>
              <w:pStyle w:val="Body1"/>
              <w:tabs>
                <w:tab w:val="clear" w:pos="2552"/>
                <w:tab w:val="left" w:pos="1134" w:leader="none"/>
                <w:tab w:val="left" w:pos="1332" w:leader="none"/>
              </w:tabs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болести на майката, класифицирани другаде, но усложняващи бременността,раждането и послеродовия пери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Забележка: 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ази рубрика включва състояния, които усложняват бременността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задълбочават се от бременността или представляват основно показание за акушерска помощ и за които Азбучният указател не посочва специална рубрика в клас XV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При необходимост от идентифициране на конкретното състояние се използва допълнителен код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 xml:space="preserve"> инфекциозни и паразитни болести (О98.—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равми, отравяния и някои други последици от въздействието на външни причини (S00—T98)</w:t>
            </w:r>
          </w:p>
          <w:p>
            <w:pPr>
              <w:pStyle w:val="Textpt"/>
              <w:tabs>
                <w:tab w:val="clear" w:pos="1304"/>
                <w:tab w:val="left" w:pos="1134" w:leader="none"/>
              </w:tabs>
              <w:ind w:left="4032" w:hanging="2904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9.0 Анемия, усложняваща бременността, раждането и послеродовия период</w:t>
            </w:r>
          </w:p>
          <w:p>
            <w:pPr>
              <w:pStyle w:val="Textp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50—D64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99.1 Други болести на кръвта и кръвотворните органи, и отделни нарушения, включващи имунния механизъм, усложняващи бременността, раждането и послеродовия период </w:t>
            </w:r>
          </w:p>
          <w:p>
            <w:pPr>
              <w:pStyle w:val="Textpt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Състояния, класифицирани в рубрики D65—D89</w:t>
            </w:r>
          </w:p>
          <w:p>
            <w:pPr>
              <w:pStyle w:val="Body1"/>
              <w:spacing w:lineRule="auto" w:line="240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: кръвотечение с коагулационни дефекти (О46.0, О67.0, О72.3)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left="-372" w:firstLine="567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01 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88.11 тазова багрилно-контрастна рентгенография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19 друго рентгеново изследване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лоска 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64"/>
              <w:rPr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 диагностичен ултразвук на корем и ретроперитонеум</w:t>
            </w:r>
          </w:p>
          <w:p>
            <w:pPr>
              <w:pStyle w:val="SrgCod"/>
              <w:rPr>
                <w:lang w:val="en-US"/>
              </w:rPr>
            </w:pPr>
            <w:r>
              <w:rPr/>
              <w:t>**88.78 ДИАГНОСТИЧЕН УЛТРАЗВУК НА БРЕМЕННА МАТКА</w:t>
            </w:r>
          </w:p>
          <w:p>
            <w:pPr>
              <w:pStyle w:val="Description"/>
              <w:rPr/>
            </w:pPr>
            <w:r>
              <w:rPr/>
              <w:t>интраутеринна цефалометрия:</w:t>
            </w:r>
          </w:p>
          <w:p>
            <w:pPr>
              <w:pStyle w:val="Description"/>
              <w:rPr/>
            </w:pPr>
            <w:r>
              <w:rPr/>
              <w:t>локализация на плацента с ултразвук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88.79 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лтрасон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множество мес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небременна мат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цяло тя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rPr>
                <w:b/>
                <w:b/>
              </w:rPr>
            </w:pPr>
            <w:r>
              <w:rPr>
                <w:b/>
              </w:rPr>
              <w:t>Изключва</w:t>
            </w:r>
          </w:p>
          <w:p>
            <w:pPr>
              <w:pStyle w:val="Exclude"/>
              <w:rPr/>
            </w:pPr>
            <w:r>
              <w:rPr/>
              <w:t xml:space="preserve"> </w:t>
            </w: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29 други неоперативни измервания на пикочо-половата система</w:t>
            </w:r>
          </w:p>
          <w:p>
            <w:pPr>
              <w:pStyle w:val="Description"/>
              <w:rPr/>
            </w:pPr>
            <w:r>
              <w:rPr/>
              <w:t>биопроба (посявка) на урина</w:t>
            </w:r>
          </w:p>
          <w:p>
            <w:pPr>
              <w:pStyle w:val="Description"/>
              <w:rPr/>
            </w:pPr>
            <w:r>
              <w:rPr/>
              <w:t>бъбречен клирънс</w:t>
            </w:r>
          </w:p>
          <w:p>
            <w:pPr>
              <w:pStyle w:val="Description"/>
              <w:rPr/>
            </w:pPr>
            <w:r>
              <w:rPr/>
              <w:t>химично изследване на урина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/>
              <w:t>**90.53 МИКРОСКОПСКО ИЗСЛЕДВАНЕ НА КРЪВ - култура и чувствителност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 xml:space="preserve">**90.59 ИЗСЛЕДВАНЕ НА КРЪВ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ПКК, биохимия (чернодробни ибъбречни показатели); хемостазиологичтни показатели;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рология по преценка, 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имфобласт трансформационен тест – по показа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ЖЕНСКИЯ ГЕНИТАЛЕН ТРАКТ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мнионен са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sz w:val="14"/>
                <w:szCs w:val="14"/>
              </w:rPr>
              <w:t>фетус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1 МИКРОСКОПСКО ИЗСЛЕДВАНЕ НА ПРОБА ОТ ЖЕНСКИЯ ГЕНИТАЛЕН ТРАКТ - бактериална намазка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*91.43 МИКРОСКОПСКО ИЗСЛЕДВАНЕ НА ПРОБА ОТ ЖЕНСКИЯ ГЕНИТАЛЕН ТРАКТ - култура и чувствителнос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Description"/>
              <w:rPr/>
            </w:pPr>
            <w:r>
              <w:rPr/>
              <w:t>използвай допълнителен код за такава, извършена през катетър или венесекция - 38.92-38.94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 xml:space="preserve"> трансфузия на тромбоцити</w:t>
            </w:r>
          </w:p>
          <w:p>
            <w:pPr>
              <w:pStyle w:val="Description"/>
              <w:rPr/>
            </w:pPr>
            <w:r>
              <w:rPr/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 трансфузия на фактори на съсирване</w:t>
            </w:r>
          </w:p>
          <w:p>
            <w:pPr>
              <w:pStyle w:val="Description"/>
              <w:rPr/>
            </w:pPr>
            <w:r>
              <w:rPr/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rPr/>
            </w:pPr>
            <w:r>
              <w:rPr/>
              <w:t>трансфузия на плазма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жекция (трансфузия) на:</w:t>
            </w:r>
          </w:p>
          <w:p>
            <w:pPr>
              <w:pStyle w:val="Exclude"/>
              <w:rPr/>
            </w:pPr>
            <w:r>
              <w:rPr/>
              <w:tab/>
              <w:t>гамавенин - 99.16</w:t>
            </w:r>
          </w:p>
          <w:p>
            <w:pPr>
              <w:pStyle w:val="Exclude"/>
              <w:rPr/>
            </w:pPr>
            <w:r>
              <w:rPr/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/>
              <w:t>*99.08 трансфузия на кръвозаместител</w:t>
            </w:r>
          </w:p>
          <w:p>
            <w:pPr>
              <w:pStyle w:val="Description"/>
              <w:rPr/>
            </w:pPr>
            <w:r>
              <w:rPr/>
              <w:t>трансфузия на декстран</w:t>
            </w:r>
          </w:p>
          <w:p>
            <w:pPr>
              <w:pStyle w:val="SrgCod4dig"/>
              <w:rPr/>
            </w:pPr>
            <w:r>
              <w:rPr/>
              <w:t>*99.09 трансфузия на друга субстанция</w:t>
            </w:r>
          </w:p>
          <w:p>
            <w:pPr>
              <w:pStyle w:val="Description"/>
              <w:rPr/>
            </w:pPr>
            <w:r>
              <w:rPr/>
              <w:t>трансфузия на:</w:t>
            </w:r>
          </w:p>
          <w:p>
            <w:pPr>
              <w:pStyle w:val="Description"/>
              <w:rPr/>
            </w:pPr>
            <w:r>
              <w:rPr/>
              <w:tab/>
              <w:t>кръвен заместител</w:t>
            </w:r>
          </w:p>
          <w:p>
            <w:pPr>
              <w:pStyle w:val="Description"/>
              <w:rPr/>
            </w:pPr>
            <w:r>
              <w:rPr/>
              <w:tab/>
              <w:t>гранулоцити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62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50"/>
              <w:rPr/>
            </w:pPr>
            <w:r>
              <w:rPr/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0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ind w:left="510" w:hanging="348"/>
              <w:rPr/>
            </w:pPr>
            <w:r>
              <w:rPr>
                <w:szCs w:val="14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spacing w:before="0" w:after="0"/>
        <w:ind w:firstLine="513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Акушерство и гинекология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 xml:space="preserve">Вместо изискване за разкрит ОАИЛ – </w:t>
      </w:r>
      <w:r>
        <w:rPr>
          <w:rFonts w:cs="Arial"/>
          <w:color w:val="000000"/>
          <w:szCs w:val="22"/>
          <w:lang w:val="en-US" w:eastAsia="en-US"/>
        </w:rPr>
        <w:t>II</w:t>
      </w:r>
      <w:r>
        <w:rPr>
          <w:rFonts w:cs="Arial"/>
          <w:color w:val="000000"/>
          <w:szCs w:val="22"/>
          <w:lang w:val="ru-RU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ниво се допускат легла за интензивно лечение към съответните структури (отделение/клиника) в ЛЗБП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 w:val="16"/>
          <w:szCs w:val="16"/>
          <w:lang w:val="en-US" w:eastAsia="en-US"/>
        </w:rPr>
      </w:pPr>
      <w:r>
        <w:rPr>
          <w:rFonts w:cs="Arial"/>
          <w:b/>
          <w:sz w:val="16"/>
          <w:szCs w:val="16"/>
          <w:lang w:val="en-US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*Клинична лаборатория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необходимите трансдюсер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7. **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3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385"/>
      </w:tblGrid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 ниво – 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 ниво – 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Хоспитализация в АГ отделение/клиника при следните клинични индикации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ксоинфекциозен синдром и/или доказан микробиологично инфекциозен причинител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изразен болков синдром в областта на таза;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- обостряне на хроничен възпалителен процес на женската полова система;</w:t>
      </w:r>
    </w:p>
    <w:p>
      <w:pPr>
        <w:pStyle w:val="Body"/>
        <w:widowControl w:val="false"/>
        <w:ind w:firstLine="540"/>
        <w:rPr>
          <w:szCs w:val="22"/>
          <w:lang w:val="ru-RU" w:eastAsia="en-US"/>
        </w:rPr>
      </w:pPr>
      <w:r>
        <w:rPr>
          <w:szCs w:val="22"/>
          <w:lang w:val="en-US" w:eastAsia="en-US"/>
        </w:rPr>
        <w:t>- увредено общо състояние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бременност и възпалителни заболявания на женска полова систем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ременност и анемия;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 xml:space="preserve">- за диагноза </w:t>
      </w:r>
      <w:r>
        <w:rPr>
          <w:b/>
          <w:sz w:val="20"/>
        </w:rPr>
        <w:t>N92.2 „Обилна менструация през пубертета” – при хемоглобин под 90г/л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т параклиничните изследвания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мени в кръвната картина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ерологично позитивиране на инфекциозен агент;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микробиологично доказване на инфекциозен агент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1. За хоспитализация е необходимо наличието на комбинация от поне три от гореописаните клинични и параклинични индикации.</w:t>
      </w:r>
    </w:p>
    <w:p>
      <w:pPr>
        <w:pStyle w:val="Body"/>
        <w:widowControl w:val="false"/>
        <w:tabs>
          <w:tab w:val="clear" w:pos="708"/>
          <w:tab w:val="left" w:pos="1875" w:leader="none"/>
        </w:tabs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2. Тежките интра– и постпартални усложнения се лекуват по КП № 154 “Интензивно лечение на интра– и постпартални усложнения, довели до шок” и КП №155 “Интензивно лечение на интра– и постпартални усложнения , довели до шок с приложение на рекомбинантни фактори на кръвосъсирването” и в тези случаи тази пътека не се счита за завършена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Етиологично лечение</w:t>
      </w:r>
    </w:p>
    <w:p>
      <w:pPr>
        <w:pStyle w:val="Body"/>
        <w:rPr/>
      </w:pPr>
      <w:r>
        <w:rPr/>
        <w:t>Лечението на токсико – инфекциозния синдром  започва веднага с антибиотици и/или химиотерапевтици на базата на клиничната картина. В хода на болестта, при изолиране на инфекциозния причинител и при необходимост лечението се съобразява с антибиограмата. При използване на широкоспектърни и/или двойни и тройни комбинации от антимикробни препарати се прилагат и антимикотични препарати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Анемичният синдром се лекува чрез: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1. Премахване източника на кръвозагуба, ако има такъв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2. Набавяне на желязо, микроелементи и витамини, при установен недоимък от тях.</w:t>
      </w:r>
    </w:p>
    <w:p>
      <w:pPr>
        <w:pStyle w:val="Body"/>
        <w:widowControl w:val="false"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  <w:t>3. Кръвозаместваща терапия.</w:t>
      </w:r>
    </w:p>
    <w:p>
      <w:pPr>
        <w:pStyle w:val="Body"/>
        <w:widowControl w:val="false"/>
        <w:spacing w:before="120" w:after="0"/>
        <w:ind w:firstLine="540"/>
        <w:rPr/>
      </w:pPr>
      <w:r>
        <w:rPr>
          <w:b/>
          <w:lang w:val="en-US" w:eastAsia="en-US"/>
        </w:rPr>
        <w:t xml:space="preserve">Симптоматично лечение - </w:t>
      </w:r>
      <w:r>
        <w:rPr>
          <w:lang w:val="en-US" w:eastAsia="en-US"/>
        </w:rPr>
        <w:t>вливания на водно-солеви разтвори и витамини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>
          <w:lang w:val="ru-RU"/>
        </w:rPr>
        <w:t>Въз основа на клиничната картина, инструменталните, микробиологичните и параклиничните изследвания.</w:t>
      </w:r>
    </w:p>
    <w:p>
      <w:pPr>
        <w:pStyle w:val="BodyCharChar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Коректно попълнен фиш “Клинико-лабораторен минимум”.</w:t>
      </w:r>
    </w:p>
    <w:p>
      <w:pPr>
        <w:pStyle w:val="Body"/>
        <w:rPr/>
      </w:pPr>
      <w:r>
        <w:rPr/>
        <w:t>Пациентите се изписват след подобряване на лабораторните резултати и овладяване на клиничната картина.</w:t>
      </w:r>
    </w:p>
    <w:p>
      <w:pPr>
        <w:pStyle w:val="Body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ъм ИЗ на пациента се прилага следния фиш за клинико-лабораторен минимум при изписване. 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6594"/>
        <w:gridCol w:w="66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без данни за патологични изменения в женските полови орган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258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 който е неразделна част от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180" w:leader="none"/>
          <w:tab w:val="left" w:pos="360" w:leader="none"/>
        </w:tabs>
        <w:spacing w:before="0" w:after="0"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540"/>
        <w:jc w:val="both"/>
        <w:rPr>
          <w:rFonts w:ascii="Arial" w:hAnsi="Arial" w:cs="Arial"/>
          <w:bCs/>
          <w:sz w:val="22"/>
          <w:szCs w:val="22"/>
          <w:u w:val="single"/>
          <w:lang w:val="ru-RU"/>
        </w:rPr>
      </w:pPr>
      <w:r>
        <w:rPr>
          <w:rFonts w:cs="Arial" w:ascii="Arial" w:hAnsi="Arial"/>
          <w:bCs/>
          <w:sz w:val="22"/>
          <w:szCs w:val="22"/>
          <w:u w:val="single"/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Заболяване и необходимост от лечение:</w:t>
      </w:r>
    </w:p>
    <w:p>
      <w:pPr>
        <w:pStyle w:val="Body"/>
        <w:rPr/>
      </w:pPr>
      <w:r>
        <w:rPr/>
        <w:t>Същността на Вашето заболяване е в това, че</w:t>
      </w:r>
    </w:p>
    <w:p>
      <w:pPr>
        <w:pStyle w:val="Body"/>
        <w:rPr/>
      </w:pPr>
      <w:r>
        <w:rPr/>
        <w:t>- органите и тъканите на таза са засегнати от възпаление</w:t>
      </w:r>
    </w:p>
    <w:p>
      <w:pPr>
        <w:pStyle w:val="Body"/>
        <w:rPr/>
      </w:pPr>
      <w:r>
        <w:rPr/>
        <w:t>- съществуват признаци на малокръвие.</w:t>
      </w:r>
    </w:p>
    <w:p>
      <w:pPr>
        <w:pStyle w:val="Body"/>
        <w:rPr/>
      </w:pPr>
      <w:r>
        <w:rPr>
          <w:b/>
        </w:rPr>
        <w:t>Причинители на тазово възпаление</w:t>
      </w:r>
      <w:r>
        <w:rPr/>
        <w:t xml:space="preserve"> са различни видове микроорганизми. Сигурен отговор на въпроса какъв микроорганизъм е причинил тазовото възпаление не може да се даде преди да е налице резултат от някои специални изследвания, но дори и тогава причинителите могат да останат не напълно изяснени.</w:t>
      </w:r>
    </w:p>
    <w:p>
      <w:pPr>
        <w:pStyle w:val="Body"/>
        <w:rPr/>
      </w:pPr>
      <w:r>
        <w:rPr/>
        <w:t>Тазовото възпаление е сериозно заболяване. Ако не се лекува своевременно, то може да доведе до развитие на тежкото заболяване перитонит и до други усложнения.</w:t>
      </w:r>
    </w:p>
    <w:p>
      <w:pPr>
        <w:pStyle w:val="Body"/>
        <w:rPr/>
      </w:pPr>
      <w:r>
        <w:rPr/>
        <w:t>Ако възпалението в таза се е развивало достатъчно дълго време, е възможно да се образуват абсцеси (изпълнени с гной кухини). Такива кухини обикновено се налага да бъдат отворени от лекаря, за да може гнойта да напусне организма. Оздравяване настъпва много по-бързо и по-сигурно, ако в организма не съществува натрупване на гной.</w:t>
      </w:r>
    </w:p>
    <w:p>
      <w:pPr>
        <w:pStyle w:val="Body"/>
        <w:rPr/>
      </w:pPr>
      <w:r>
        <w:rPr/>
        <w:t>Дори да не се е стигнало до образуване на абсцеси, възпалените тазови органи могат да се променят по такъв начин, че да представляват риск от повторна поява на заболяване или да останат с трайно нарушена функция (най-вече, да бъдат намалени шансовете за забременяване).</w:t>
      </w:r>
    </w:p>
    <w:p>
      <w:pPr>
        <w:pStyle w:val="Body"/>
        <w:rPr>
          <w:b/>
          <w:b/>
        </w:rPr>
      </w:pPr>
      <w:r>
        <w:rPr>
          <w:b/>
        </w:rPr>
        <w:t>Поради тези причини, лечението на тазовото възпаление трябва да бъде провеждано</w:t>
      </w:r>
    </w:p>
    <w:p>
      <w:pPr>
        <w:pStyle w:val="Body"/>
        <w:rPr/>
      </w:pPr>
      <w:r>
        <w:rPr/>
        <w:t>- без отлагане</w:t>
      </w:r>
    </w:p>
    <w:p>
      <w:pPr>
        <w:pStyle w:val="Body"/>
        <w:rPr/>
      </w:pPr>
      <w:r>
        <w:rPr/>
        <w:t>- с достатъчно мощни лекарства</w:t>
      </w:r>
    </w:p>
    <w:p>
      <w:pPr>
        <w:pStyle w:val="Body"/>
        <w:rPr/>
      </w:pPr>
      <w:r>
        <w:rPr/>
        <w:t>- достатъчно продължително</w:t>
      </w:r>
    </w:p>
    <w:p>
      <w:pPr>
        <w:pStyle w:val="Body"/>
        <w:rPr/>
      </w:pPr>
      <w:r>
        <w:rPr/>
        <w:t>- с постоянна грижа за общото състояние на болната жена</w:t>
      </w:r>
    </w:p>
    <w:p>
      <w:pPr>
        <w:pStyle w:val="Body"/>
        <w:rPr/>
      </w:pPr>
      <w:r>
        <w:rPr/>
        <w:t>- със стремеж да не се допусне натрупване на гной в организма, а ако такова натрупване е факт – с мерки за отстраняването й.</w:t>
      </w:r>
    </w:p>
    <w:p>
      <w:pPr>
        <w:pStyle w:val="Body"/>
        <w:rPr/>
      </w:pPr>
      <w:r>
        <w:rPr/>
        <w:t>Малокръвието (анемия) обикновено се дължи на кръвозагуба, но съществуват и други причини – вродени и придобити</w:t>
      </w:r>
    </w:p>
    <w:p>
      <w:pPr>
        <w:pStyle w:val="Body"/>
        <w:rPr>
          <w:b/>
          <w:b/>
        </w:rPr>
      </w:pPr>
      <w:r>
        <w:rPr>
          <w:b/>
        </w:rPr>
        <w:t>Технически данни за лечението:</w:t>
      </w:r>
    </w:p>
    <w:p>
      <w:pPr>
        <w:pStyle w:val="Body"/>
        <w:rPr/>
      </w:pPr>
      <w:r>
        <w:rPr/>
        <w:t>Основен метод за борба с възпалението е приложението на антибиотици. По правило се започва с тяхното венозно или мускулно въвеждане. По-късно може да се премине на прием през устата.</w:t>
      </w:r>
    </w:p>
    <w:p>
      <w:pPr>
        <w:pStyle w:val="Body"/>
        <w:rPr/>
      </w:pPr>
      <w:r>
        <w:rPr/>
        <w:t>Антибиотиците са необходимо, но не и достатъчно средство за лечение на тежкото тазово възпаление. На болната се осигурява покой, обезболяване, грижа за оводняването на организма, прием на жизненоважни вещества като витамини, соли и др. За тази цел обикновено се налагат сравнително продължителни (траещи няколко дни) венозни вливания.</w:t>
      </w:r>
    </w:p>
    <w:p>
      <w:pPr>
        <w:pStyle w:val="Body"/>
        <w:rPr/>
      </w:pPr>
      <w:r>
        <w:rPr/>
        <w:t>Когато има признаци за образуване на гнойни кухини, се налага отстраняване на гнойта. Това става през дъното на влагалището, посредством пункция  (убождане) или малък разрез. Намесата се извършва с обща упойка. Обикновено прибягваме до краткотрайно приспиване с помощта на венозна инжекция.</w:t>
      </w:r>
    </w:p>
    <w:p>
      <w:pPr>
        <w:pStyle w:val="Body"/>
        <w:rPr/>
      </w:pPr>
      <w:r>
        <w:rPr/>
        <w:t>Когато гнойта се отстрани чрез малък разрез на влагалищното дъно, в разреза оставяме огъваема тръба (дренаж), през която да може да изтече всичката насъбрала се гной. Тази тръба се премахва след няколко дни. Премахването й се извършва безупойка, защото не е болезнено – пациентката изпитва лек краткотраен стрес, подобен на стреса при обикновена мускулна инжекция.</w:t>
      </w:r>
    </w:p>
    <w:p>
      <w:pPr>
        <w:pStyle w:val="Body"/>
        <w:rPr/>
      </w:pPr>
      <w:r>
        <w:rPr/>
        <w:t>Когато малокръвието се дължи на кръвозагуба, най-важната лечебна мярка се състои в спирането й. Освен това, на болния организъм се доставят вещества, от които има нужда. Често се налага да се достави желязо, някои витамини и др. Понякога е наложително изгубената кръв да се замести чрез кръвопреливане</w:t>
      </w:r>
    </w:p>
    <w:p>
      <w:pPr>
        <w:pStyle w:val="Body"/>
        <w:rPr>
          <w:b/>
          <w:b/>
        </w:rPr>
      </w:pPr>
      <w:r>
        <w:rPr>
          <w:b/>
        </w:rPr>
        <w:t>Поведение след приключване на консервативното лечение:</w:t>
      </w:r>
    </w:p>
    <w:p>
      <w:pPr>
        <w:pStyle w:val="Body"/>
        <w:rPr/>
      </w:pPr>
      <w:r>
        <w:rPr/>
        <w:t>В много случаи консервативното лечение е достатъчно за овладяване на тазовото възпаление / анемията и води до оздравяване.</w:t>
      </w:r>
    </w:p>
    <w:p>
      <w:pPr>
        <w:pStyle w:val="Body"/>
        <w:rPr/>
      </w:pPr>
      <w:r>
        <w:rPr/>
        <w:t>При възпалението оздравяването може да се окаже непълно – например, остава запушване на маточните тръби, което причинява безплодие. В тези случаи пациентката подлежи на допълнителни медицински грижи. Проходимостта на тръбите често се възстановява, но е възможно и трайното й изгубване. Пациентки с трайна непроходимост на маточните тръби се насочват към центрове за т.нар. асистирана репродукция – опит за зачеване “в епруветка” и др. под.</w:t>
      </w:r>
    </w:p>
    <w:p>
      <w:pPr>
        <w:pStyle w:val="Body"/>
        <w:rPr/>
      </w:pPr>
      <w:r>
        <w:rPr/>
        <w:t>Когато възпалителният процес в таза е прекалено напреднал, той може да наложи оперативно отстраняване на заболелите органи. Подобни оперативни намеси се понасят много по-лесно, ако предварително е било проведено консервативно лечение.</w:t>
      </w:r>
    </w:p>
    <w:p>
      <w:pPr>
        <w:pStyle w:val="Body"/>
        <w:rPr>
          <w:b/>
          <w:b/>
        </w:rPr>
      </w:pPr>
      <w:r>
        <w:rPr>
          <w:b/>
        </w:rPr>
        <w:t>Възможни усложнения:</w:t>
      </w:r>
    </w:p>
    <w:p>
      <w:pPr>
        <w:pStyle w:val="Body"/>
        <w:rPr/>
      </w:pPr>
      <w:r>
        <w:rPr/>
        <w:t>Вече бяха споменати най-важните усложнения на тазовото възпаление при жената: развитие на абсцеси, на перитонит, запушване на маточните тръби.</w:t>
      </w:r>
    </w:p>
    <w:p>
      <w:pPr>
        <w:pStyle w:val="Body"/>
        <w:rPr/>
      </w:pPr>
      <w:r>
        <w:rPr/>
        <w:t>В особено тежки случаи може да се стигне до разпространение на инфекцията в целия организъм – т.нар. сепсис. Сепсисът е тежко, опасно за живота състояние. Освен разпръсване на микроби във всички органи и тъкани, при него могат да се развият нарушения на съсирването (повишена или намалена съсирваемост на кръвта), белодробни усложнения (пневмония и др.).</w:t>
      </w:r>
    </w:p>
    <w:p>
      <w:pPr>
        <w:pStyle w:val="Body"/>
        <w:rPr/>
      </w:pPr>
      <w:r>
        <w:rPr/>
        <w:t>Съществува и риск от усложнения, свързани с медицинските намеси изобщо. Например, ако се наложи кръвопреливане, чуждата кръв може да вкара в организма микроб или вирус. Някои лекарства могат да предизвикат свръхчувствителност (алергия). Ще помогнете много и на себе си, и на нас, ако предварително ни съобщите за всички реакции, предизвикани в миналото Ви от лекарства, храни и др.</w:t>
      </w:r>
    </w:p>
    <w:p>
      <w:pPr>
        <w:pStyle w:val="Body"/>
        <w:rPr>
          <w:b/>
          <w:b/>
        </w:rPr>
      </w:pPr>
      <w:r>
        <w:rPr>
          <w:b/>
        </w:rPr>
        <w:t>Някои данни, свързани с времетраене</w:t>
      </w:r>
    </w:p>
    <w:p>
      <w:pPr>
        <w:pStyle w:val="Body"/>
        <w:rPr/>
      </w:pPr>
      <w:r>
        <w:rPr/>
        <w:t>Предлаганото Ви лечение обикновено изисква около 5-7 дни, прекарани в болнични условия. По изключение, престоят в болница може да продължи и по-дълго.</w:t>
      </w:r>
    </w:p>
    <w:p>
      <w:pPr>
        <w:pStyle w:val="Body"/>
        <w:rPr/>
      </w:pPr>
      <w:r>
        <w:rPr/>
        <w:t>Често се налага довършване на лечението в домашна обстановка, с препоръчани от лекуващия екип медикаменти, приемани през устата. По време на лечението не бива да се води полов живот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  <w:t>Общата продължителност на лечението (в болница и у дома) продължава между 2 и 3 седмици. При успех на лечението, възстановяване на трудоспособността и подновяване на половия живот се очаква след около един месец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Web"/>
        <w:tabs>
          <w:tab w:val="clear" w:pos="708"/>
          <w:tab w:val="left" w:pos="390" w:leader="none"/>
          <w:tab w:val="left" w:pos="12600" w:leader="none"/>
          <w:tab w:val="left" w:pos="12780" w:leader="none"/>
          <w:tab w:val="right" w:pos="14002" w:leader="none"/>
        </w:tabs>
        <w:spacing w:before="0" w:after="0"/>
        <w:jc w:val="both"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51 </w:t>
      </w:r>
      <w:r>
        <w:rPr>
          <w:rFonts w:cs="Arial" w:ascii="Arial" w:hAnsi="Arial"/>
          <w:b/>
          <w:bCs/>
          <w:sz w:val="22"/>
          <w:szCs w:val="22"/>
        </w:rPr>
        <w:t>“</w:t>
      </w:r>
      <w:r>
        <w:rPr>
          <w:rFonts w:cs="Arial" w:ascii="Arial" w:hAnsi="Arial"/>
          <w:b/>
          <w:caps/>
          <w:sz w:val="22"/>
          <w:szCs w:val="20"/>
          <w:lang w:val="ru-RU"/>
        </w:rPr>
        <w:t>ДИАГНОСТИЧНИ ПРОЦЕДУРИ И КОНСЕРВАТИВНО ЛЕЧЕНИЕ НА ТОКСИКО – ИНФЕКЦИОЗЕН И АНЕМИЧЕН СИНДРОМ ОТ АКУШЕРО – ГИНЕКОЛОГИЧЕН ПРОИЗХОД</w:t>
      </w:r>
      <w:r>
        <w:rPr>
          <w:rFonts w:cs="Arial" w:ascii="Arial" w:hAnsi="Arial"/>
          <w:b/>
          <w:bCs/>
          <w:sz w:val="22"/>
          <w:szCs w:val="22"/>
        </w:rPr>
        <w:t>”</w:t>
      </w: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  <w:t xml:space="preserve"> 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Head">
    <w:name w:val="head"/>
    <w:basedOn w:val="Normal"/>
    <w:next w:val="Normal"/>
    <w:qFormat/>
    <w:pPr>
      <w:tabs>
        <w:tab w:val="clear" w:pos="708"/>
        <w:tab w:val="left" w:pos="1276" w:leader="none"/>
        <w:tab w:val="left" w:pos="2552" w:leader="none"/>
      </w:tabs>
      <w:autoSpaceDE w:val="false"/>
      <w:jc w:val="both"/>
    </w:pPr>
    <w:rPr>
      <w:rFonts w:ascii="AG_Helvetica" w:hAnsi="AG_Helvetica" w:cs="AG_Helvetica"/>
      <w:b/>
      <w:bCs/>
      <w:sz w:val="40"/>
      <w:szCs w:val="40"/>
      <w:lang w:val="en-US"/>
    </w:rPr>
  </w:style>
  <w:style w:type="paragraph" w:styleId="Sub1">
    <w:name w:val="sub1"/>
    <w:next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4"/>
      <w:szCs w:val="34"/>
      <w:lang w:val="en-US" w:bidi="ar-SA" w:eastAsia="zh-CN"/>
    </w:rPr>
  </w:style>
  <w:style w:type="paragraph" w:styleId="Body1">
    <w:name w:val="body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26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7:00Z</dcterms:created>
  <dc:creator>Лалка Александрова</dc:creator>
  <dc:description/>
  <cp:keywords/>
  <dc:language>en-US</dc:language>
  <cp:lastModifiedBy>Даниела Христова</cp:lastModifiedBy>
  <cp:lastPrinted>2011-12-19T13:02:00Z</cp:lastPrinted>
  <dcterms:modified xsi:type="dcterms:W3CDTF">2011-12-23T08:00:00Z</dcterms:modified>
  <cp:revision>177</cp:revision>
  <dc:subject/>
  <dc:title>КП № 151 ДИАГНОСТИЧНИ ПРОЦЕДУРИ И КОНСЕРВАТИВНО ЛЕЧЕНИЕ НА ТОКСО-ИНФЕКЦИОЗЕН И АНЕМИЧЕН СИНДРОМ ОТ АКУШЕРО-ГИНЕКОЛОГИЧЕН ПРОИ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8428946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