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  <w:lang w:val="en-US"/>
        </w:rPr>
        <w:t>16.04.2024г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BodyText2"/>
        <w:rPr>
          <w:lang w:val="ru-RU"/>
        </w:rPr>
      </w:pPr>
      <w:r>
        <w:rPr>
          <w:sz w:val="20"/>
          <w:szCs w:val="20"/>
          <w:lang w:val="en-US"/>
        </w:rPr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От 16.04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z w:val="20"/>
          <w:szCs w:val="20"/>
          <w:lang w:val="en-US"/>
        </w:rPr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  <w:sz w:val="20"/>
          <w:szCs w:val="20"/>
          <w:lang w:val="en-US"/>
        </w:rPr>
        <w:t>DrugsNew-16</w:t>
      </w:r>
      <w:r>
        <w:rPr>
          <w:b/>
          <w:bCs/>
          <w:sz w:val="20"/>
          <w:szCs w:val="20"/>
          <w:lang w:val="en-US"/>
        </w:rPr>
        <w:t>-04-2024</w:t>
      </w:r>
      <w:r>
        <w:rPr>
          <w:b/>
          <w:sz w:val="20"/>
          <w:szCs w:val="20"/>
          <w:lang w:val="en-US"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z w:val="20"/>
          <w:szCs w:val="20"/>
          <w:lang w:val="en-US"/>
        </w:rPr>
        <w:t>2.</w:t>
        <w:tab/>
        <w:t xml:space="preserve">Връзка лекарство-болест - файл </w:t>
      </w:r>
      <w:r>
        <w:rPr>
          <w:b/>
          <w:bCs/>
          <w:sz w:val="20"/>
          <w:szCs w:val="20"/>
          <w:lang w:val="en-US"/>
        </w:rPr>
        <w:t>Drugs-MKB-16-04-2024.IDL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sz w:val="20"/>
          <w:szCs w:val="20"/>
          <w:lang w:val="en-US"/>
        </w:rPr>
        <w:t>3.</w:t>
        <w:tab/>
        <w:t xml:space="preserve">Връзка лекарство-тип рецепта – файл </w:t>
      </w:r>
      <w:r>
        <w:rPr>
          <w:b/>
          <w:sz w:val="20"/>
          <w:szCs w:val="20"/>
          <w:lang w:val="en-US"/>
        </w:rPr>
        <w:t>Drugs-presc</w:t>
      </w:r>
      <w:r>
        <w:rPr>
          <w:b/>
          <w:bCs/>
          <w:sz w:val="20"/>
          <w:szCs w:val="20"/>
          <w:lang w:val="en-US"/>
        </w:rPr>
        <w:t>-16-04-2024</w:t>
      </w:r>
      <w:r>
        <w:rPr>
          <w:b/>
          <w:sz w:val="20"/>
          <w:szCs w:val="20"/>
          <w:lang w:val="en-US"/>
        </w:rPr>
        <w:t>.DPU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sz w:val="20"/>
          <w:szCs w:val="20"/>
          <w:lang w:val="en-US"/>
        </w:rPr>
        <w:t>4.</w:t>
        <w:tab/>
        <w:t xml:space="preserve">Връзка лекарство-МКБ-възраст – файл </w:t>
      </w:r>
      <w:r>
        <w:rPr>
          <w:b/>
          <w:sz w:val="20"/>
          <w:szCs w:val="20"/>
          <w:lang w:val="en-US"/>
        </w:rPr>
        <w:t>Drugs-MKB-age-16</w:t>
      </w:r>
      <w:r>
        <w:rPr>
          <w:b/>
          <w:bCs/>
          <w:sz w:val="20"/>
          <w:szCs w:val="20"/>
          <w:lang w:val="en-US"/>
        </w:rPr>
        <w:t>-04-2024</w:t>
      </w:r>
      <w:r>
        <w:rPr>
          <w:b/>
          <w:sz w:val="20"/>
          <w:szCs w:val="20"/>
          <w:lang w:val="en-US"/>
        </w:rPr>
        <w:t xml:space="preserve">.DIA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  <w:lang w:val="en-US"/>
        </w:rPr>
        <w:t>Лекарствени продукти, които отпадат от 16.04.2024 г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36270</wp:posOffset>
                </wp:positionV>
                <wp:extent cx="63900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59"/>
                              <w:gridCol w:w="1737"/>
                              <w:gridCol w:w="1324"/>
                              <w:gridCol w:w="1734"/>
                              <w:gridCol w:w="1240"/>
                              <w:gridCol w:w="1240"/>
                              <w:gridCol w:w="1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ЗОК -код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именование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Лекарствена форма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на активното лекарствено вещество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Окончателна опаковка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Активен до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F581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ntecavir Accord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.5 mg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0.04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330" w:type="dxa"/>
                              <w:jc w:val="left"/>
                              <w:tblInd w:w="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3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осоченият код на лекарствен продукт не може да бъде предписван от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202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г. и ще бъде активен до 30.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202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г., за да могат да бъдат изпълнявани издадените преди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202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г. електронни предписа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ови лекарствени продукти, които влизат в сила от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202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г. и имат следната забележк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019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59"/>
                                    <w:gridCol w:w="1737"/>
                                    <w:gridCol w:w="1324"/>
                                    <w:gridCol w:w="1734"/>
                                    <w:gridCol w:w="1240"/>
                                    <w:gridCol w:w="2540"/>
                                    <w:gridCol w:w="163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4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eastAsia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НЗОК -код на лекарствения проду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Наименование на лекарствения проду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Лекарствена фор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Количество на активното лекарствено ве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Окончателна опак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Забележ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14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5" w:hRule="atLeast"/>
                                    </w:trPr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BF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Xanir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Film-coated tabl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10 m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BF3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Xanir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Film-coated tabl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15 m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5" w:hRule="atLeast"/>
                                    </w:trPr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BF3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Xanir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Film-coated tabl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20 m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5" w:hRule="atLeast"/>
                                    </w:trPr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BF3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Kardatux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Film-coated tabl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20 m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70" w:hRule="atLeast"/>
                                    </w:trPr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BF3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Kardatux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Film-coated tabl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15 m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5" w:hRule="atLeast"/>
                                    </w:trPr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BF3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Kardatux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Film-coated tabl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10 m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0" w:hRule="atLeast"/>
                                    </w:trPr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BF3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Viatr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Film-coated tabl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15 m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0" w:hRule="atLeast"/>
                                    </w:trPr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BF3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Viatr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Film-coated tabl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20 m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5" w:hRule="atLeast"/>
                                    </w:trPr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BF3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Viatr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Film-coated tabl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10 m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14 x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ктуализациите са задължителни за всички програми, с които работят аптеките-договорни партньори на Н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841.9pt;mso-wrap-distance-left:0pt;mso-wrap-distance-right:7.05pt;mso-wrap-distance-top:0pt;mso-wrap-distance-bottom:0pt;margin-top:50.1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59"/>
                        <w:gridCol w:w="1737"/>
                        <w:gridCol w:w="1324"/>
                        <w:gridCol w:w="1734"/>
                        <w:gridCol w:w="1240"/>
                        <w:gridCol w:w="1240"/>
                        <w:gridCol w:w="1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ЗОК -код на лекарствения продукт</w:t>
                            </w:r>
                          </w:p>
                        </w:tc>
                        <w:tc>
                          <w:tcPr>
                            <w:tcW w:w="1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менование на лекарствения продукт</w:t>
                            </w:r>
                          </w:p>
                        </w:tc>
                        <w:tc>
                          <w:tcPr>
                            <w:tcW w:w="13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Лекарствена форма</w:t>
                            </w:r>
                          </w:p>
                        </w:tc>
                        <w:tc>
                          <w:tcPr>
                            <w:tcW w:w="17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личество на активното лекарствено вещество</w:t>
                            </w:r>
                          </w:p>
                        </w:tc>
                        <w:tc>
                          <w:tcPr>
                            <w:tcW w:w="1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кончателна опаковка</w:t>
                            </w:r>
                          </w:p>
                        </w:tc>
                        <w:tc>
                          <w:tcPr>
                            <w:tcW w:w="1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Активен до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F581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tecavir Accord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lm-coated tablet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.5 mg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0.04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0330" w:type="dxa"/>
                        <w:jc w:val="left"/>
                        <w:tblInd w:w="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33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0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соченият код на лекарствен продукт не може да бъде предписван от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.202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>г. и ще бъде активен до 30.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.202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г., за да могат да бъдат изпълнявани издадените преди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.202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>г. електронни предписа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и лекарствени продукти, които влизат в сила от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.202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. и имат следната забележ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1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59"/>
                              <w:gridCol w:w="1737"/>
                              <w:gridCol w:w="1324"/>
                              <w:gridCol w:w="1734"/>
                              <w:gridCol w:w="1240"/>
                              <w:gridCol w:w="2540"/>
                              <w:gridCol w:w="1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ЗОК -код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именование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Лекарствена форма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на активното лекарствено вещество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Окончателна опаковка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бележка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BF390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Xanirva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0 mg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BF391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Xanirva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5 mg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BF392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Xanirva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0 mg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F389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Kardatuxan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0 mg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F388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Kardatuxan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5 mg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F387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Kardatuxan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0 mg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F385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Viatrix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5 mg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F384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Viatrix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0 mg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F386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Viatrix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0 mg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4 x 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Възможни проблеми с осигуряване на лекарствени продукти във връзка с постановена обезпечителна заповед на съда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ктуализациите са задължителни за всички програми, с които работят аптеките-договорни партньори на НЗОК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31:00Z</dcterms:created>
  <dc:creator>Natalia</dc:creator>
  <dc:description/>
  <cp:keywords/>
  <dc:language>en-US</dc:language>
  <cp:lastModifiedBy>Ася Михайлова Симеонова</cp:lastModifiedBy>
  <cp:lastPrinted>2024-02-06T14:51:00Z</cp:lastPrinted>
  <dcterms:modified xsi:type="dcterms:W3CDTF">2024-04-15T14:33:00Z</dcterms:modified>
  <cp:revision>4</cp:revision>
  <dc:subject/>
  <dc:title>Инструкция за актуализиране на програма AS PHARMA</dc:title>
</cp:coreProperties>
</file>