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>КЛИНИЧНА ПРОЦЕДУРА № 4</w:t>
      </w:r>
      <w:r>
        <w:rPr>
          <w:rFonts w:cs="Arial" w:ascii="Arial" w:hAnsi="Arial"/>
          <w:b/>
          <w:sz w:val="28"/>
          <w:lang w:val="ru-RU"/>
        </w:rPr>
        <w:t xml:space="preserve"> 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  <w:t>Продължителността и кратността на процедурата се определят от клиничното състояние на бол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КОДОВЕ НА ПРОЦЕДУРА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.95</w:t>
              <w:tab/>
              <w:t>Хемодиали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куствен бъбре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диа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 диали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перфуз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лаваж) - 54.2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cs="Arial"/>
          <w:szCs w:val="24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роцедура се счита за завършена, след провеждането и отразяването й в протокол за диализ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4"/>
        </w:rPr>
        <w:t>І.</w:t>
      </w:r>
      <w:r>
        <w:rPr>
          <w:rFonts w:cs="Arial"/>
          <w:b/>
          <w:szCs w:val="24"/>
          <w:lang w:val="ru-RU"/>
        </w:rPr>
        <w:t xml:space="preserve"> </w:t>
      </w:r>
      <w:r>
        <w:rPr>
          <w:rFonts w:cs="Arial"/>
          <w:b/>
          <w:szCs w:val="24"/>
          <w:u w:val="single"/>
        </w:rPr>
        <w:t xml:space="preserve">УСЛОВИЯ ЗА СКЛЮЧВАНЕ НА ДОГОВОР И ЗА ИЗПЪЛНЕНИЕ НА КЛИНИЧНАТА ПРОЦЕДУР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color w:val="000000"/>
          <w:lang w:val="ru-RU" w:eastAsia="en-US"/>
        </w:rPr>
        <w:t xml:space="preserve">Клиничната процедура се изпълнява в клиника/отделение от </w:t>
      </w:r>
      <w:r>
        <w:rPr>
          <w:rFonts w:cs="Arial"/>
          <w:b/>
          <w:color w:val="000000"/>
          <w:lang w:val="en-US" w:eastAsia="en-US"/>
        </w:rPr>
        <w:t xml:space="preserve">І–во </w:t>
      </w:r>
      <w:r>
        <w:rPr>
          <w:rFonts w:cs="Arial"/>
          <w:b/>
          <w:color w:val="000000"/>
          <w:lang w:val="ru-RU" w:eastAsia="en-US"/>
        </w:rPr>
        <w:t xml:space="preserve">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rFonts w:cs="Arial"/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lang w:val="ru-RU" w:eastAsia="en-US"/>
        </w:rPr>
        <w:t>1</w:t>
      </w:r>
      <w:r>
        <w:rPr>
          <w:rFonts w:cs="Arial"/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4"/>
              </w:numPr>
              <w:ind w:left="417" w:right="-68" w:hanging="36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 –во ниво на компетентност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Клиника/отделение с интензивни легла</w:t>
            </w:r>
          </w:p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</w:rPr>
        <w:t>НЕОБХОДИМИ СПЕЦИАЛИСТИ ЗА ИЗПЪЛНЕНИЕ НА КЛИНИЧНАТА ПРОЦЕДУР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rFonts w:cs="Arial"/>
          <w:b/>
          <w:szCs w:val="22"/>
          <w:lang w:val="en-US" w:eastAsia="en-US"/>
        </w:rPr>
        <w:t xml:space="preserve">3.1. </w:t>
      </w:r>
      <w:r>
        <w:rPr>
          <w:rFonts w:cs="Arial"/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2. </w:t>
      </w:r>
      <w:r>
        <w:rPr>
          <w:rFonts w:cs="Arial"/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детска нефрология/детски болести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rFonts w:cs="Arial"/>
          <w:lang w:val="ru-RU"/>
        </w:rPr>
      </w:pPr>
      <w:r>
        <w:rPr>
          <w:rFonts w:cs="Arial"/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тр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бострена хроничн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 xml:space="preserve">Интоксикации с диализабилни токсини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при болни с тежка застойна сърдечна недостатъчност, рефрактерна на диурет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на асцитна те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Диализа при тежки дизелектролитемии: хипонатриемия, хипернатриемия, хиперкалием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Комбинация между изброените състоян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</w:rPr>
        <w:t>Медицинските дейности по провеждането на процедурата хемодиализа при остра бъбречна недостатъчност започват с осигуряване на временен съдов достъп за хемодиализа. Той се осъществява чрез катетеризиране и поставяне на временен катетър за хемодиализа в централен венозен съд – в. югуларис, в. субклавия или в. феморалис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</w:rPr>
        <w:t>Медицинските дейности включват още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 (индивидуален пост – поради това, че обикновено става въпрос за болни в критично състояние)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Медикаментите, необходими за техническото провеждане на хемодиализата са инфузионни разтвори и концентрати за хемодиализ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 в повечето случаи – хепарин (нефракциониран или фракциониран). Те се отразяват в диализния протокол. В него се отразяват и медикаментите, използвани при усложнения по време на диализната процедура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sz w:val="22"/>
          <w:szCs w:val="20"/>
          <w:u w:val="single"/>
          <w:lang w:val="ru-RU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lang w:val="en-US" w:eastAsia="en-US"/>
        </w:rPr>
        <w:t>3</w:t>
      </w:r>
      <w:r>
        <w:rPr>
          <w:rFonts w:cs="Arial"/>
          <w:b/>
          <w:bCs/>
          <w:lang w:val="en-US" w:eastAsia="en-US"/>
        </w:rPr>
        <w:t>. ЗАВЪРШВАНЕ НА КЛИНИЧНАТА ПРОЦЕД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Медицински критерии за завършена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Болният е изключен от хемодиализ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  <w:b/>
        </w:rPr>
        <w:t>Забележка:</w:t>
      </w:r>
      <w:r>
        <w:rPr>
          <w:rFonts w:cs="Arial"/>
        </w:rPr>
        <w:t xml:space="preserve"> 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 (таблица № 1). Попълва се при всяка проведена хемодиализа и се съхранява в продължение на една година. 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,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en-US" w:eastAsia="en-US"/>
        </w:rPr>
        <w:t>и като декурзус в История на заболяването на пациента от клиниката/отделението, в което той е хоспитализиран</w:t>
      </w:r>
      <w:r>
        <w:rPr>
          <w:rFonts w:cs="Arial"/>
          <w:i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szCs w:val="22"/>
          <w:lang w:val="ru-RU" w:eastAsia="en-US"/>
        </w:rPr>
      </w:pPr>
      <w:r>
        <w:rPr>
          <w:rFonts w:cs="Arial"/>
          <w:b/>
          <w:i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ru-RU"/>
        </w:rPr>
        <w:t xml:space="preserve">3. </w:t>
      </w:r>
      <w:r>
        <w:rPr>
          <w:rFonts w:cs="Arial"/>
          <w:b/>
          <w:szCs w:val="22"/>
          <w:lang w:val="en-US" w:eastAsia="en-US"/>
        </w:rPr>
        <w:t>ОТЧИТАНЕТО</w:t>
      </w:r>
      <w:r>
        <w:rPr>
          <w:rFonts w:cs="Arial"/>
          <w:szCs w:val="22"/>
          <w:lang w:val="en-US" w:eastAsia="en-US"/>
        </w:rPr>
        <w:t xml:space="preserve"> на проведените клинични процедури се извършва с </w:t>
      </w:r>
      <w:r>
        <w:rPr>
          <w:rFonts w:cs="Arial"/>
          <w:i/>
          <w:szCs w:val="22"/>
          <w:lang w:val="en-US" w:eastAsia="en-US"/>
        </w:rPr>
        <w:t>“Медицинско направление за провеждане на клинична процедура/процедура за интензивно лечение”</w:t>
      </w:r>
      <w:r>
        <w:rPr>
          <w:rFonts w:cs="Arial"/>
          <w:szCs w:val="22"/>
          <w:lang w:val="en-US" w:eastAsia="en-US"/>
        </w:rPr>
        <w:t xml:space="preserve"> (бл. МЗ-НЗОК № 8) и електронен отчет в определен от НЗОК формат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rFonts w:cs="Arial"/>
          <w:i/>
          <w:i/>
          <w:lang w:val="en-US" w:eastAsia="en-US"/>
        </w:rPr>
      </w:pPr>
      <w:r>
        <w:rPr>
          <w:rFonts w:cs="Arial"/>
          <w:b/>
          <w:lang w:val="ru-RU"/>
        </w:rPr>
        <w:t>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rFonts w:cs="Arial"/>
          <w:lang w:val="en-US" w:eastAsia="en-US"/>
        </w:rPr>
        <w:t>– подписва се от пациента (родителя/настойника) при началото на диализното лечение и е неразделна част от История на заболяването на пациента, съхранява се в клиниката/отделението, където пациентът е хоспитализиран</w:t>
      </w:r>
      <w:r>
        <w:rPr>
          <w:rFonts w:cs="Arial"/>
          <w:i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bCs/>
          <w:u w:val="single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u w:val="single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highlight w:val="green"/>
          <w:lang w:val="ru-RU"/>
        </w:rPr>
      </w:pPr>
      <w:r>
        <w:rPr>
          <w:rFonts w:cs="Arial"/>
          <w:b/>
          <w:highlight w:val="green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При остро настъпило увреждане на Вашите бъбреци, те не са в състояние да очистят организма Ви от отпадните продукти на обмяната на веществата (урея, креатитин, електролити, а също и вода). Това състояние (Остра бъбречна недостатъчност) застрашава живота Ви. За да се осигури време за възстановяване на бъбречната функция, е необходимо да започнете диализно лечение. Една от формите на това лечение е хемодиализата. Тя се провежда в диализна клиника/отделение на болница. Колко ще продължи хемодиализата, както и колко често ще се наложи да се провежда тя при Вас, ще определи диализният екип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Хемодиализата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Съдовият достъп за хемодиализа при остри състояния се осигурява чрез катетеризиране и поставяне на временен диализен катетър в централен венозен съд – вена югуларис, вена субклавия или вена феморалис.</w:t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keepNext w:val="true"/>
              <w:keepLines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keepNext w:val="true"/>
              <w:keepLines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36:00Z</dcterms:created>
  <dc:creator>Лалка Александрова</dc:creator>
  <dc:description/>
  <cp:keywords/>
  <dc:language>en-US</dc:language>
  <cp:lastModifiedBy>Бистра Иванова</cp:lastModifiedBy>
  <cp:lastPrinted>2011-11-29T10:29:00Z</cp:lastPrinted>
  <dcterms:modified xsi:type="dcterms:W3CDTF">2012-12-18T14:41:00Z</dcterms:modified>
  <cp:revision>27</cp:revision>
  <dc:subject/>
  <dc:title>КП № 68 ХРОНИЧНА БЪБРЕЧНА НЕДОСТАТЪЧНОСТ ПРИ ЛИЦА НАД 18 ГОДИНИ</dc:title>
</cp:coreProperties>
</file>