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4.202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4.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1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459"/>
        <w:gridCol w:w="1278"/>
        <w:gridCol w:w="1260"/>
        <w:gridCol w:w="1445"/>
        <w:gridCol w:w="1300"/>
        <w:gridCol w:w="163"/>
      </w:tblGrid>
      <w:tr>
        <w:trPr>
          <w:trHeight w:val="3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V2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fen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fervescent granul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1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lofen SR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longed-release 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x 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K1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lofen SR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longed-release 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9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loxgamm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-resistant capsule, har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9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loxgamm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-resistant capsule, har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4.202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04.2024г., за да могат да бъдат изпълнявани издадените преди 01.</w:t>
      </w:r>
      <w:r>
        <w:rPr>
          <w:b/>
          <w:bCs/>
          <w:lang w:val="en-US"/>
        </w:rPr>
        <w:t>0</w:t>
      </w:r>
      <w:r>
        <w:rPr>
          <w:b/>
          <w:bCs/>
        </w:rPr>
        <w:t>4.2024г.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27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4.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697"/>
        <w:gridCol w:w="1445"/>
        <w:gridCol w:w="1269"/>
        <w:gridCol w:w="1309"/>
        <w:gridCol w:w="1300"/>
        <w:gridCol w:w="163"/>
      </w:tblGrid>
      <w:tr>
        <w:trPr>
          <w:trHeight w:val="30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29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ophazol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X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29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X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X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29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xoten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xoten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ysioten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ysioten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C00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ysioten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C00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ysioten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lmeni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8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lta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axu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3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axu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ZOSIN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ur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ur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xazosin-Tchaika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xazosin-Tchaika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IR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0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IR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x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x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3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x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HYDRATIN NEO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HYDRAZI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1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ypodehydr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5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con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PA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PAM SR 1,5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3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olen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vara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PAMI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3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pamid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izif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WEL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9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htensif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phtensif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tensif S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2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vaInda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8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FAS 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2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gri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r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r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5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0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0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HEX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HEX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l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l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7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prolol Myl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8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prolol Myl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7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STA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7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SOSTA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0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b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0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kb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OR 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0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dorit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6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dorit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6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dorit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8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vaBisopr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39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vaBisopr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0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rez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0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rez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vole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0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VYL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osta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CAR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L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0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le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1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vo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0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VOLOL ACTAV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volol Sandoz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ivolol Tev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ol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2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ern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2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vern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5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5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L 12,5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5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L 25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5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L 6,25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4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lol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4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lol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4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edilol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ILE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ILE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VILE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5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y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4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y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4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yo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latren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latren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latren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2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lit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2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lit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2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llit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9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9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2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2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9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gam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7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pin Alkaloi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7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pin Alkaloi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pine Biophar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pine Biophar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3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dipine Ecophar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p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p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ter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ter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vask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8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lovask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DIPIN BES-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DIPIN BES-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VASC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VASC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9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O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9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O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ON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ON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RON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oHEX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oHEX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 10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 2,5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 5  m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dafle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dafle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inf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3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incar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cip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e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E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id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id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alp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alp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1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rcani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2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rcanidipine Ecophar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9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ov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9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ov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84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ov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4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ov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54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apamil-Tchaika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7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dize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7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dize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ltiazem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0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li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0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li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0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rli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lapril-Tchaika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lapril-Tchaika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lapril-Tchaika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0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a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0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a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9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a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1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itec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itec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9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opr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6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opr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2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opr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5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dacar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5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dacar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4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ot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4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ot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4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ot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i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2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INOPRIL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2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INOPRIL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INOPRIL SOPHARM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4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pry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4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pry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5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5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4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8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NESS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8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RIU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odispersibl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8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RIU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odispersible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9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n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9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n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5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rine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5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rine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FRIEN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FRIEN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rami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rami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6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Hexa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6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me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6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me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pril Tev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7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mipril Tev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8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ta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0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ta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8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ta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8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ta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6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a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8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ac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5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5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1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pr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1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PT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sule, hard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PT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sule, hard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2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PT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sule, hard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2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F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5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2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F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IS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IS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3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z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6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vete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ov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7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rteg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6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vart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7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sa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sac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5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sar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4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savil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7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tens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tens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8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Z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6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res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BEC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BEC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bes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bes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besso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BESSO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prest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2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prest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decar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5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dec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7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DESARTAN ACTAV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DESARTAN ACTAV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7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DESARTAN ACTAV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desartan Ecophar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tab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tab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50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tab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zap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b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6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b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ido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8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ido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4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TELS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ardis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4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nyd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4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nydo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4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misartan Stad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2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mita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5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sar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zeo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lur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3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lur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5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mes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15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mes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6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mezid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6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mezide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2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ar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2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ar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6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art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2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nsid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72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nsido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95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s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012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s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G424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sa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6.2024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МКБ кодове, които отпадат от 01.04.2024 г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0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316"/>
        <w:gridCol w:w="1149"/>
        <w:gridCol w:w="1147"/>
        <w:gridCol w:w="1176"/>
        <w:gridCol w:w="3038"/>
        <w:gridCol w:w="1134"/>
      </w:tblGrid>
      <w:tr>
        <w:trPr>
          <w:trHeight w:val="11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ЗОК -код на лекарствения продук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Лекарствена фор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кончателна опаков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падащи МКБ код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ктивен до</w:t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2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marhyt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capsule, har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2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marhyt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capsule, har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2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marhyt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capsule, har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1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lkari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1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lkari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0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ornichk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0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ornichk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4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ranthri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2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rosemide So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8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razide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8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razide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4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NOLACTON ACTAV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8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nolactone Accor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8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nolactone Accor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nolacton - Tchaika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nolacton - Tchaika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nolacton-Tchaika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ylact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0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ylact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0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ylact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7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pranolol Actav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4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pranolol Actav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9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tagam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2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TAHEX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2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TAHEX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TABLOCKA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TABLOCKA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1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TALOC ZO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13.2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7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TALOC ZO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13.2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0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rvito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rvito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0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GILO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0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Pol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5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5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STA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5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STA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0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STA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0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STA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STADA 200 RETAR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4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PROLOL STADA 200 RETAR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8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stad C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.5  mg (eq. 50  mg metoprolol tartrat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8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stad C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  mg (eq. 100  mg metoprolol tartrat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9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mero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I13.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11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2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ccipro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.5  mg (съответстващ на 50  mg  metoprolol tartrat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11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G2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ccipro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  mg (съответстващ на 100  mg  metoprolol tartrat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0,I11.9,I12.0,I12.9,I13.0,I13.1,I13.2,I20.0,I20.8,I47.1,I48,I50.0,I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2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ENOLOL SO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0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ENOLOL SO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0,I12.9,I13.1,I20.0,I20.8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pt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ptin S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ptin S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3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ptin S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1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rapamil So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lm-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4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5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rapamil-Tchaikapharm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ated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F1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ROGALID ER 240  m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longed-release table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11.9,I12.9,I13.1,I20.1,I20.8,I20.9,I47.1,I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6.2024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4.202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24г., за да могат да бъдат изпълнявани издадените преди 01.</w:t>
      </w:r>
      <w:r>
        <w:rPr>
          <w:b/>
          <w:bCs/>
          <w:lang w:val="en-US"/>
        </w:rPr>
        <w:t>0</w:t>
      </w:r>
      <w:r>
        <w:rPr>
          <w:b/>
          <w:bCs/>
        </w:rPr>
        <w:t>4.2024г. рецепти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426" w:right="42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4-03-28T11:18:00Z</dcterms:modified>
  <cp:revision>130</cp:revision>
  <dc:subject/>
  <dc:title>Инструкция за актуализиране на програма AS PHARMA</dc:title>
</cp:coreProperties>
</file>