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3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03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5.</w:t>
        <w:tab/>
        <w:t xml:space="preserve">Партидни номера на лекарствени продукти, за които е разрешено да нямат верификационни кодове – файл </w:t>
      </w:r>
      <w:r>
        <w:rPr>
          <w:b/>
          <w:lang w:val="en-US"/>
        </w:rPr>
        <w:t>Drugs-Batch-</w:t>
      </w:r>
      <w:r>
        <w:rPr>
          <w:b/>
        </w:rPr>
        <w:t>01</w:t>
      </w:r>
      <w:r>
        <w:rPr>
          <w:b/>
          <w:lang w:val="en-US"/>
        </w:rPr>
        <w:t>-</w:t>
      </w:r>
      <w:r>
        <w:rPr>
          <w:b/>
        </w:rPr>
        <w:t>0</w:t>
      </w:r>
      <w:r>
        <w:rPr>
          <w:b/>
          <w:lang w:val="en-US"/>
        </w:rPr>
        <w:t>3-202</w:t>
      </w:r>
      <w:r>
        <w:rPr>
          <w:b/>
        </w:rPr>
        <w:t>4</w:t>
      </w:r>
      <w:r>
        <w:rPr>
          <w:b/>
          <w:lang w:val="en-US"/>
        </w:rPr>
        <w:t>.DBH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5735</wp:posOffset>
                </wp:positionH>
                <wp:positionV relativeFrom="paragraph">
                  <wp:posOffset>144780</wp:posOffset>
                </wp:positionV>
                <wp:extent cx="5361305" cy="334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2"/>
                              <w:gridCol w:w="1459"/>
                              <w:gridCol w:w="1278"/>
                              <w:gridCol w:w="1260"/>
                              <w:gridCol w:w="1445"/>
                              <w:gridCol w:w="1446"/>
                              <w:gridCol w:w="1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кончателна опаковк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Активен до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I58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ortis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ilm-coated table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0 mg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3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.03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I15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ELEBREX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sules, h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0 mg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 3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.03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K584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ortis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ilm-coated table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0 mg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3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.03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K15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ELEBREX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sules, h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0 mg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x 3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.03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F56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Ozempic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olution for inje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.5 mg (1.34 mg/ml - 0.37 ml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 pre- filled pen + 4 needles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.03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263.1pt;mso-wrap-distance-left:7.05pt;mso-wrap-distance-right:7.05pt;mso-wrap-distance-top:0pt;mso-wrap-distance-bottom:0pt;margin-top:11.4pt;mso-position-vertical-relative:text;margin-left:113.05pt;mso-position-horizontal-relative:page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2"/>
                        <w:gridCol w:w="1459"/>
                        <w:gridCol w:w="1278"/>
                        <w:gridCol w:w="1260"/>
                        <w:gridCol w:w="1445"/>
                        <w:gridCol w:w="1446"/>
                        <w:gridCol w:w="1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кончателна опаковка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Активен до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I585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ortis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lm-coated table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0 mg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x3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.03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I158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ELEBREX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sules, h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0 mg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x 3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.03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K584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ortis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lm-coated table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0 mg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x3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.03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K158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ELEBREX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sules, h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0 mg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x 3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.03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F565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zempic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lution for inje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.5 mg (1.34 mg/ml - 0.37 ml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 pre- filled pen + 4 needles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.03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Посочените кодове на лекарствените продукти не могат да бъдат предписвани от 01.</w:t>
      </w:r>
      <w:r>
        <w:rPr>
          <w:b/>
          <w:bCs/>
          <w:lang w:val="ru-RU"/>
        </w:rPr>
        <w:t>03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>г. и ще бъдат активни до 15.</w:t>
      </w:r>
      <w:r>
        <w:rPr>
          <w:b/>
          <w:bCs/>
          <w:lang w:val="ru-RU"/>
        </w:rPr>
        <w:t>03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5</w:t>
      </w:r>
      <w:r>
        <w:rPr>
          <w:b/>
          <w:bCs/>
        </w:rPr>
        <w:t>.</w:t>
      </w:r>
      <w:r>
        <w:rPr>
          <w:b/>
          <w:bCs/>
          <w:lang w:val="ru-RU"/>
        </w:rPr>
        <w:t>03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 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4-02-29T08:14:00Z</dcterms:modified>
  <cp:revision>136</cp:revision>
  <dc:subject/>
  <dc:title>Инструкция за актуализиране на програма AS PHARMA</dc:title>
</cp:coreProperties>
</file>