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trike/>
          <w:sz w:val="28"/>
          <w:szCs w:val="28"/>
          <w:lang w:val="bg-BG"/>
        </w:rPr>
      </w:pPr>
      <w:r>
        <w:rPr>
          <w:rFonts w:eastAsia="Arial" w:cs="Arial" w:ascii="Arial" w:hAnsi="Arial"/>
          <w:b/>
          <w:sz w:val="28"/>
          <w:szCs w:val="28"/>
          <w:lang w:val="bg-BG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szCs w:val="28"/>
          <w:lang w:val="ru-RU"/>
        </w:rPr>
        <w:t xml:space="preserve">264 </w:t>
      </w:r>
      <w:r>
        <w:rPr>
          <w:rFonts w:cs="Arial" w:ascii="Arial" w:hAnsi="Arial"/>
          <w:b/>
          <w:sz w:val="28"/>
          <w:szCs w:val="28"/>
          <w:lang w:val="bg-BG"/>
        </w:rPr>
        <w:t>КОНСЕРВАТИВНО ЛЕЧЕНИЕ ПРИ ЗАБОЛЯВАНИЯ НА ЛИЦЕВО-ЧЕЛЮСТНАТА ОБЛАСТ</w:t>
      </w:r>
      <w:r>
        <w:rPr>
          <w:rFonts w:cs="Arial" w:ascii="Arial" w:hAnsi="Arial"/>
          <w:b/>
          <w:color w:val="FF0000"/>
          <w:sz w:val="28"/>
          <w:szCs w:val="28"/>
          <w:lang w:val="bg-BG"/>
        </w:rPr>
        <w:t xml:space="preserve"> </w:t>
      </w:r>
    </w:p>
    <w:p>
      <w:pPr>
        <w:pStyle w:val="Body"/>
        <w:spacing w:lineRule="auto" w:line="240" w:before="0" w:after="0"/>
        <w:ind w:left="2153" w:hanging="2153"/>
        <w:jc w:val="center"/>
        <w:rPr/>
      </w:pPr>
      <w:r>
        <w:rPr>
          <w:sz w:val="28"/>
        </w:rPr>
        <w:t xml:space="preserve">Минимален болничен престой – 3 дни </w:t>
      </w:r>
    </w:p>
    <w:p>
      <w:pPr>
        <w:pStyle w:val="Body"/>
        <w:spacing w:lineRule="auto" w:line="240" w:before="0" w:after="0"/>
        <w:ind w:left="2153" w:firstLine="355"/>
        <w:rPr>
          <w:sz w:val="28"/>
        </w:rPr>
      </w:pPr>
      <w:r>
        <w:rPr>
          <w:sz w:val="28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color w:val="FF0000"/>
          <w:sz w:val="28"/>
          <w:lang w:val="en-US" w:eastAsia="en-US"/>
        </w:rPr>
      </w:pPr>
      <w:r>
        <w:rPr>
          <w:b/>
          <w:color w:val="FF0000"/>
          <w:sz w:val="28"/>
          <w:lang w:val="en-US" w:eastAsia="en-US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ктиномикоза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ктиномицетома (В47.1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2.2</w:t>
              <w:tab/>
              <w:t>Цервикофациална актиномик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и, предизвикани от спирохет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0</w:t>
              <w:tab/>
              <w:t>Некротизиращ язв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ренозен стома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на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ом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рзонекротизиращи язви на устната кухи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1</w:t>
              <w:tab/>
              <w:t>Други инфекции на Vincent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зоспирохетозен фаринг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улцерозен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остомати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134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пирохетозен стомат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ено-некротична ангина на Vincent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ингив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емангиом и лимфангиом с каквато и да е локализация</w:t>
            </w:r>
          </w:p>
          <w:p>
            <w:pPr>
              <w:pStyle w:val="Incl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морфологични кодове М912—М917 с код за ха</w:t>
              <w:softHyphen/>
              <w:t>рактера на новообразуванието /0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 или пигментен нев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0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емангиом в лицево-челюстната област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D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18.1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имфангиом в лицево-челюстната област и шият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</w:t>
            </w:r>
            <w:r>
              <w:rPr>
                <w:rFonts w:cs="Arial" w:ascii="Arial" w:hAnsi="Arial"/>
                <w:sz w:val="20"/>
                <w:szCs w:val="20"/>
              </w:rPr>
              <w:t>pyrosi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glossalg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</w:t>
              <w:softHyphen/>
              <w:t>cu</w:t>
              <w:softHyphen/>
              <w:t>li (В0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други черепномозъчни нерв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слуховия (8-я) нерв (Н93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рителния (2-я) нерв (Н46, Н4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1</w:t>
              <w:tab/>
              <w:t>Увреждания на n. glossopha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ngeu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9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софарингиална невралг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ия на 12-я черепномозъчен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60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синуит</w:t>
            </w:r>
          </w:p>
          <w:p>
            <w:pPr>
              <w:pStyle w:val="Incl"/>
              <w:ind w:left="2835" w:hanging="260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88565</wp:posOffset>
                      </wp:positionH>
                      <wp:positionV relativeFrom="paragraph">
                        <wp:posOffset>44450</wp:posOffset>
                      </wp:positionV>
                      <wp:extent cx="114300" cy="68262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6825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10080 h 387000"/>
                                  <a:gd name="textAreaBottom" fmla="*/ 376920 h 387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5.95pt;margin-top:3.5pt;width:8.95pt;height:53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</w:t>
              <w:tab/>
              <w:t xml:space="preserve">     </w:t>
              <w:tab/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емпием</w:t>
              <w:tab/>
              <w:t xml:space="preserve">остър(-ра)(-ро) на синус 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55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инфекция</w:t>
              <w:tab/>
              <w:t>(допълнителен) (назален)</w:t>
            </w:r>
          </w:p>
          <w:p>
            <w:pPr>
              <w:pStyle w:val="Incltx"/>
              <w:tabs>
                <w:tab w:val="left" w:pos="2551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гнояване</w:t>
            </w:r>
          </w:p>
          <w:p>
            <w:pPr>
              <w:pStyle w:val="Text1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уит, хроничен или БДУ (J32.—) 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</w:t>
              <w:tab/>
              <w:t>Остър максиларен синуит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антрит</w:t>
            </w:r>
          </w:p>
          <w:p>
            <w:pPr>
              <w:pStyle w:val="Num2"/>
              <w:spacing w:lineRule="auto" w:line="240" w:before="0" w:after="0"/>
              <w:ind w:left="1134" w:hanging="89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4</w:t>
              <w:tab/>
              <w:t>Остър пансинуит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8</w:t>
              <w:tab/>
              <w:t xml:space="preserve">Друг остър синуит 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и синуити, включващи повече от един синус, но не пансинуи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носа и носните синуси</w:t>
            </w:r>
          </w:p>
          <w:p>
            <w:pPr>
              <w:pStyle w:val="Text"/>
              <w:ind w:left="1134" w:hanging="8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козна язва на носната прегра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)</w:t>
            </w:r>
          </w:p>
          <w:p>
            <w:pPr>
              <w:pStyle w:val="Num2"/>
              <w:spacing w:lineRule="auto" w:line="240"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Абсцес, фурункул и карбункул на но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268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5270</wp:posOffset>
                      </wp:positionH>
                      <wp:positionV relativeFrom="paragraph">
                        <wp:posOffset>-4445</wp:posOffset>
                      </wp:positionV>
                      <wp:extent cx="118745" cy="4572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4572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.1pt;margin-top:-0.35pt;width:9.3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лулит</w:t>
              <w:tab/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551" w:leader="none"/>
                <w:tab w:val="left" w:pos="3997" w:leader="none"/>
              </w:tabs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</w:t>
              <w:tab/>
              <w:t xml:space="preserve">    на носа (преградата)</w:t>
            </w:r>
          </w:p>
          <w:p>
            <w:pPr>
              <w:pStyle w:val="Text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пулпата и периапикалните тъкан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4</w:t>
              <w:tab/>
              <w:t>Остър апикален периодонтит, произхождащ от пулп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апикален периодонт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4.7</w:t>
              <w:tab/>
              <w:t>Периапикален абсцес без кухи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7065</wp:posOffset>
                      </wp:positionH>
                      <wp:positionV relativeFrom="paragraph">
                        <wp:posOffset>36195</wp:posOffset>
                      </wp:positionV>
                      <wp:extent cx="114300" cy="34417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41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5120"/>
                                  <a:gd name="textAreaBottom" fmla="*/ 190080 h 195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0.95pt;margin-top:2.85pt;width:8.95pt;height:27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ъбен [дентален]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231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нтоалвеоларен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апикален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ингивит и болести на пародон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5.2</w:t>
              <w:tab/>
              <w:t>Остър периодонт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перикор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ародонтален абсце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донтален абсце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апикален периодонтит (К04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пикален абсцес (К04.7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кухина (К04.6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люстнолицеви аномалии [включително аномалии на захапката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офия или хипертрофия на едната половина на лицето (Q67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ностранна хиперплазия или хипоплазия на кондила (К10.8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07.6</w:t>
              <w:tab/>
              <w:t>Нарушения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, или комплекс, на Coste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местване на темпоромандибуларната ста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Щракаща”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болкова дисфункция на темпоромандибуларната став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лично в момента: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174365</wp:posOffset>
                      </wp:positionH>
                      <wp:positionV relativeFrom="paragraph">
                        <wp:posOffset>12700</wp:posOffset>
                      </wp:positionV>
                      <wp:extent cx="114300" cy="33972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984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2600"/>
                                  <a:gd name="textAreaBottom" fmla="*/ 187920 h 192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9.95pt;margin-top:1pt;width:8.95pt;height:26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вяхване (S03.0)   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мпоромандибу-</w:t>
            </w:r>
          </w:p>
          <w:p>
            <w:pPr>
              <w:pStyle w:val="Inclpt"/>
              <w:tabs>
                <w:tab w:val="left" w:pos="2721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кълчване (S03.4)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арнат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люст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17165</wp:posOffset>
                      </wp:positionH>
                      <wp:positionV relativeFrom="paragraph">
                        <wp:posOffset>237490</wp:posOffset>
                      </wp:positionV>
                      <wp:extent cx="114300" cy="5715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3.95pt;margin-top:18.7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0.2</w:t>
              <w:tab/>
              <w:t>Възпалителни болести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ит      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еомиелит (неонатален)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 челюстта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414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радионекроза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остър)(хроничен)(гноен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ост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квестър на челюстната ко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0.3</w:t>
              <w:tab/>
              <w:t>Алвеолит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веоларен осте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ха алвео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и на слюнчените жлез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6</w:t>
              <w:tab/>
              <w:t>Мукоцел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31365</wp:posOffset>
                      </wp:positionH>
                      <wp:positionV relativeFrom="paragraph">
                        <wp:posOffset>105410</wp:posOffset>
                      </wp:positionV>
                      <wp:extent cx="114300" cy="454025"/>
                      <wp:effectExtent l="635" t="5715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396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7400"/>
                                  <a:gd name="textAreaBottom" fmla="*/ 250920 h 257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95pt;margin-top:8.3pt;width:8.95pt;height:35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ус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а с ексудат       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енционна киста</w:t>
              <w:tab/>
              <w:t>на слюнчена жлеза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ул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7</w:t>
              <w:tab/>
              <w:t>Нарушения на слюнчената секре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тиализъ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еростом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уха уста БДУ (R68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1.8</w:t>
              <w:tab/>
              <w:t>Други болести на слюнчените жле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мфоепителиално увреждане на слюнчена жле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Mikulicz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а сиалометаплаз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31750</wp:posOffset>
                      </wp:positionV>
                      <wp:extent cx="114300" cy="34036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0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2.5pt;width:8.95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алектаз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слюнчения кана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Sjogren (М35.0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устните и устната лигавица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епителни нарушения на ези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якои нарушения на венците и беззъбата алвеоларна криста (К05—К0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исти в областта на устната кухина (К09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и на езика (К1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тит и сродни нарушения (К12.—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3.2</w:t>
              <w:tab/>
              <w:t>Левкоплакия и други изменения 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итроплак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  <w:tab/>
              <w:t>на устния епител, включително и на ез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кератоза на небцето, никотино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це на пушач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космата левкоплакия (К13.3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и на езика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33655</wp:posOffset>
                      </wp:positionV>
                      <wp:extent cx="113665" cy="6858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685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2.65pt;width:8.9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итроплакия        </w:t>
            </w:r>
          </w:p>
          <w:p>
            <w:pPr>
              <w:pStyle w:val="Incltx"/>
              <w:tabs>
                <w:tab w:val="left" w:pos="2551" w:leader="none"/>
                <w:tab w:val="left" w:pos="4847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гнищна епителна </w:t>
              <w:br/>
              <w:t>хиперплазия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зика (K13.2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еде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вкоплакия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смата левкоплакия (К13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глосия (вродена) (Q38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мукозна фиброза на езика (К13.5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13030</wp:posOffset>
                      </wp:positionV>
                      <wp:extent cx="113665" cy="340360"/>
                      <wp:effectExtent l="635" t="5080" r="635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02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2960"/>
                                  <a:gd name="textAreaBottom" fmla="*/ 187920 h 192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75pt;margin-top:8.9pt;width:8.9pt;height:26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14.0</w:t>
              <w:tab/>
              <w:t>Глос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език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408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лцерация (травматична) </w:t>
              <w:tab/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трофичен глосит (К1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14.2</w:t>
              <w:tab/>
              <w:t>Срединен ромбоиден глос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ър лимфаденит</w:t>
            </w:r>
          </w:p>
          <w:p>
            <w:pPr>
              <w:pStyle w:val="Incl"/>
              <w:tabs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бсцес (остър) на всеки лимфен възел</w:t>
            </w:r>
          </w:p>
          <w:p>
            <w:pPr>
              <w:pStyle w:val="Incltx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center" w:pos="538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лимфаденит (остър) без мезентер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личени лимфни възли (R59.—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имфаден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I88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ли подостър, с изключение на мезентериален (I88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ен, неспецифичен (I88.0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глав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0.9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върхностна травма на главата и шия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зкълчване, навяхване и разтягане на ставите и ставните връзки на глават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0</w:t>
              <w:tab/>
              <w:t>Изкълчване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юсти (хрущял)(мениск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а челю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емпоромандибуларна става 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1</w:t>
              <w:tab/>
              <w:t>Изкълчване на хрущялната част на носната преград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3.4</w:t>
              <w:tab/>
              <w:t>Навяхване и разтягане на става (връзка) на челюсти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омандибуларна става (връз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епномозъчните нерви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7950" w:leader="none"/>
        </w:tabs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6"/>
      </w:tblGrid>
      <w:tr>
        <w:trPr/>
        <w:tc>
          <w:tcPr>
            <w:tcW w:w="9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3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4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томография на глав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8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цервикална лимфограф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9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мекотъканно рентгеново изследване на лице,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контрастно 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ден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лакримален дукту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оф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люнчени жлез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иреоид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увул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нтгеново изследване на око - 95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2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рентгеново изследване на зъб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ртодонтска цефалография или цефал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норамно изследване на 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коренов канал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3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онтрастна темпоромандибуларна артрограф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онтрастна рентгенография на сину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6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рентгеново изследване на лицеви кос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он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ндибу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аксил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азални синус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орби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праорбитална обл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имфиза на мен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зигомаксиларен комплекс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szCs w:val="14"/>
              </w:rPr>
              <w:t>**87.1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</w:rPr>
              <w:t>**88.7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*89.52</w:t>
            </w:r>
            <w:r>
              <w:rPr>
                <w:lang w:val="ru-RU"/>
              </w:rPr>
              <w:t xml:space="preserve"> </w:t>
            </w:r>
            <w:r>
              <w:rPr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sz w:val="14"/>
                <w:szCs w:val="14"/>
                <w:lang w:val="bg-BG"/>
              </w:rPr>
              <w:t xml:space="preserve">**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>90.59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lang w:val="bg-BG"/>
              </w:rPr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Включва задължително: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кр. заха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– протромбинов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6"/>
              <w:rPr>
                <w:i/>
                <w:i/>
                <w:szCs w:val="14"/>
                <w:u w:val="single"/>
              </w:rPr>
            </w:pPr>
            <w:r>
              <w:rPr>
                <w:i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sz w:val="20"/>
                <w:szCs w:val="14"/>
                <w:u w:val="single"/>
                <w:lang w:val="ru-RU"/>
              </w:rPr>
            </w:pPr>
            <w:r>
              <w:rPr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ерапевтичен ултразву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00.0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ерапевтичен ултразвук на съдове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тирестенотичен ултразву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зален ултразвук без аблац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59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  <w:tab/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ултразвук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ко – 95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и шия – 88.7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на вътрешно ухо - 20.7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лтразвуко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нгиопластика на некоронарен съд(39.50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мболектомия(38.01, 38.0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ндартериектомия(38.11, 38.12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омбектомия(38.01, 38.02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bCs/>
              </w:rPr>
            </w:pPr>
            <w:r>
              <w:rPr/>
              <w:t>*04.2</w:t>
            </w:r>
            <w:r>
              <w:rPr>
                <w:lang w:val="ru-RU"/>
              </w:rPr>
              <w:t xml:space="preserve"> </w:t>
            </w:r>
            <w:r>
              <w:rPr/>
              <w:t>ДЕСТРУКЦИЯ НА ЧЕРЕПНИ Или ПЕРИФЕРНИ НЕРВ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рез инжекция на невроли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логич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риотерап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0" w:right="2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диофреквентна абл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В ПЕРИФЕРЕН НЕРВ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04.80 Инжекция в периферен нер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7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 лицево-челюстната обла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39.92 Инжекция на склерозиращо вещество в кръвоносен съд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  <w:lang w:val="ru-RU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4 диатерм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93.35 Друга топлин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</w:rPr>
            </w:pPr>
            <w:r>
              <w:rPr>
                <w:szCs w:val="14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240" w:leader="none"/>
              </w:tabs>
              <w:spacing w:lineRule="auto" w:line="240"/>
              <w:ind w:left="6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240" w:leader="none"/>
              </w:tabs>
              <w:spacing w:lineRule="auto" w:line="240"/>
              <w:ind w:left="60" w:right="28" w:hanging="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240" w:leader="none"/>
                <w:tab w:val="left" w:pos="567" w:leader="none"/>
              </w:tabs>
              <w:spacing w:lineRule="auto" w:line="240" w:before="0" w:after="0"/>
              <w:ind w:left="60" w:hanging="0"/>
              <w:rPr>
                <w:szCs w:val="14"/>
              </w:rPr>
            </w:pPr>
            <w:r>
              <w:rPr>
                <w:szCs w:val="14"/>
              </w:rPr>
              <w:t>*99.19 инжекция на анти коагулант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szCs w:val="14"/>
              </w:rPr>
              <w:t>*99.22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71"/>
              <w:rPr>
                <w:szCs w:val="14"/>
              </w:rPr>
            </w:pPr>
            <w:r>
              <w:rPr>
                <w:szCs w:val="14"/>
              </w:rPr>
              <w:t>*99.75 Прилагане на невропротектив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b/>
          <w:szCs w:val="22"/>
        </w:rPr>
        <w:t xml:space="preserve">Изискване: </w:t>
      </w:r>
      <w:r>
        <w:rPr>
          <w:szCs w:val="22"/>
        </w:rPr>
        <w:t>Клиничната пътека се счита за завършена, ако са приложени и отчетени две основни диагностични и една терапевтична процедура,</w:t>
      </w:r>
      <w:r>
        <w:rPr>
          <w:szCs w:val="24"/>
        </w:rPr>
        <w:t xml:space="preserve"> посочена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  <w:r>
        <w:br w:type="page"/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</w:t>
      </w:r>
      <w:r>
        <w:rPr>
          <w:b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 и ІІ ниво </w:t>
      </w:r>
      <w:r>
        <w:rPr>
          <w:b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УНГ”. </w:t>
      </w: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rPr>
                <w:lang w:val="bg-BG"/>
              </w:rPr>
            </w:pPr>
            <w:r>
              <w:rPr>
                <w:rFonts w:cs="Arial"/>
                <w:b w:val="false"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/>
                <w:b w:val="false"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9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лицево-челюстна хирургия 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ind w:left="26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bg-BG"/>
              </w:rPr>
              <w:t xml:space="preserve">. Клинична лаборатория 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ru-RU"/>
              </w:rPr>
              <w:t>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2"/>
          <w:lang w:val="ru-RU" w:eastAsia="en-US"/>
        </w:rPr>
      </w:pPr>
      <w:r>
        <w:rPr>
          <w:rFonts w:cs="Arial" w:ascii="Arial" w:hAnsi="Arial"/>
          <w:bCs/>
          <w:sz w:val="20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КТ/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2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szCs w:val="22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един лекар със специалност „Лицево</w:t>
      </w:r>
      <w:r>
        <w:rPr>
          <w:lang w:val="ru-RU"/>
        </w:rPr>
        <w:t>-</w:t>
      </w:r>
      <w:r>
        <w:rPr/>
        <w:t xml:space="preserve">челюстна хирургия” 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със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spacing w:lineRule="auto" w:line="240" w:before="0" w:after="0"/>
        <w:ind w:firstLine="748"/>
        <w:rPr/>
      </w:pPr>
      <w:r>
        <w:rPr/>
        <w:t>в клиника/отделение по УНГ -</w:t>
      </w:r>
      <w:r>
        <w:rPr>
          <w:strike/>
        </w:rPr>
        <w:t xml:space="preserve">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в клиника/отделение по ЛЧХ – един лекар със специалност „Лицево</w:t>
      </w:r>
      <w:r>
        <w:rPr>
          <w:lang w:val="ru-RU"/>
        </w:rPr>
        <w:t>-</w:t>
      </w:r>
      <w:r>
        <w:rPr/>
        <w:t xml:space="preserve">челюстна хирургия” 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със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spacing w:lineRule="auto" w:line="240" w:before="0" w:after="0"/>
        <w:ind w:firstLine="748"/>
        <w:rPr/>
      </w:pPr>
      <w:r>
        <w:rPr/>
        <w:t>в клиника/отделение по УНГ -</w:t>
      </w:r>
      <w:r>
        <w:rPr>
          <w:strike/>
        </w:rPr>
        <w:t xml:space="preserve"> </w:t>
      </w:r>
      <w:r>
        <w:rPr>
          <w:rFonts w:cs="Arial"/>
        </w:rPr>
        <w:t xml:space="preserve">двама </w:t>
      </w:r>
      <w:r>
        <w:rPr>
          <w:rFonts w:cs="Arial"/>
          <w:lang w:val="ru-RU"/>
        </w:rPr>
        <w:t>лекари</w:t>
      </w:r>
      <w:r>
        <w:rPr>
          <w:rFonts w:cs="Arial"/>
        </w:rPr>
        <w:t xml:space="preserve">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остри възпалителни заболявания на кожата на лицето, шията и главата с вирусна или бактериална етиологи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702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заболявания на черепно-мозъчните нерв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повърхностни и закрити травми на главата, лицето и шията.</w:t>
      </w:r>
    </w:p>
    <w:p>
      <w:pPr>
        <w:pStyle w:val="Body"/>
        <w:widowControl w:val="fals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2.</w:t>
      </w:r>
      <w:r>
        <w:rPr>
          <w:b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rPr/>
      </w:pPr>
      <w:r>
        <w:rPr>
          <w:b/>
        </w:rPr>
        <w:t>Лечението е консервативно</w:t>
      </w:r>
      <w:r>
        <w:rPr/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CharChar"/>
        <w:widowControl w:val="false"/>
        <w:spacing w:lineRule="auto" w:line="240" w:before="0" w:after="0"/>
        <w:ind w:hanging="0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- стихване на възпалителните прояви;</w:t>
      </w:r>
    </w:p>
    <w:p>
      <w:pPr>
        <w:pStyle w:val="Body"/>
        <w:spacing w:lineRule="auto" w:line="240" w:before="0" w:after="0"/>
        <w:rPr/>
      </w:pPr>
      <w:r>
        <w:rPr/>
        <w:t>- липса на фебрилитет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стихване на симптоми, свързани с усложненията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widowControl w:val="false"/>
        <w:spacing w:lineRule="auto" w:line="240" w:before="0" w:after="0"/>
        <w:ind w:hanging="0"/>
        <w:jc w:val="left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left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9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 xml:space="preserve">Консервативно лечение в лицевата област се прилага когато за лечението на органите на устата и съхраняване на структурите на лиц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 То се прилага в случаите, когато няма дефицит на местни тъкани, при закрити травми, при заболявания на лицевите нерви, при прояви на общи заболявания в устната кухина, или при болести, специфични за устната кухина, но не водещи до получаването на тъканни дефекти.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3:00Z</dcterms:created>
  <dc:creator>gkuneva</dc:creator>
  <dc:description/>
  <dc:language>en-US</dc:language>
  <cp:lastModifiedBy>Ивиан Бориславов Бенишев</cp:lastModifiedBy>
  <cp:lastPrinted>2010-12-11T10:25:00Z</cp:lastPrinted>
  <dcterms:modified xsi:type="dcterms:W3CDTF">2013-12-16T08:53:00Z</dcterms:modified>
  <cp:revision>2</cp:revision>
  <dc:subject/>
  <dc:title>КП № 264 КОНСЕРВАТИВНО ЛЕЧЕНИЕ ПРИ ХИРУРГИЧНИ ЗАБОЛЯВАНИЯ В ЛИЦЕВО-ЧЕЛЮСТНАТА ОБЛАСТ</dc:title>
</cp:coreProperties>
</file>