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40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я на задния очен сегмент при заболявания на ретина, стъкловидно тяло</w:t>
      </w:r>
      <w:r>
        <w:rPr>
          <w:lang w:val="ru-RU" w:eastAsia="en-US"/>
        </w:rPr>
        <w:t xml:space="preserve"> И ТРАВМ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42</w:t>
              <w:tab/>
              <w:tab/>
              <w:t>механична факофрагментация и аспирация на катаракта по постериорен път</w:t>
            </w:r>
          </w:p>
          <w:p>
            <w:pPr>
              <w:pStyle w:val="Codealso"/>
              <w:rPr/>
            </w:pPr>
            <w:r>
              <w:rPr/>
              <w:t>кодирай, ако има едновременна витректомия - 14.7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ОТСТРАНЯВАНЕ НА ЧУЖДО ТЯЛО ОТ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заден ОЧЕН СЕГМ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 оперативно имплантиран материал - 14.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01</w:t>
              <w:tab/>
              <w:tab/>
              <w:t>отстраняване на чуждо тяло от заден очен сегмент с магнит</w:t>
            </w:r>
          </w:p>
          <w:p>
            <w:pPr>
              <w:pStyle w:val="SrgCod"/>
              <w:rPr>
                <w:u w:val="single"/>
              </w:rPr>
            </w:pPr>
            <w:r>
              <w:rPr/>
              <w:t>*14.02</w:t>
              <w:tab/>
              <w:t xml:space="preserve"> отстраняване на чуждо тяло от заден очен сегмент без магнит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"/>
              <w:widowControl w:val="false"/>
              <w:rPr>
                <w:i/>
                <w:i/>
                <w:u w:val="single"/>
              </w:rPr>
            </w:pPr>
            <w:r>
              <w:rPr>
                <w:u w:val="single"/>
                <w:lang w:val="en-US"/>
              </w:rPr>
              <w:t xml:space="preserve">*14.25 – </w:t>
            </w:r>
            <w:r>
              <w:rPr>
                <w:u w:val="single"/>
              </w:rPr>
              <w:t xml:space="preserve">деструкция на хориоретинална лезия с неуточнен вид фотокоагулация - </w:t>
            </w:r>
            <w:r>
              <w:rPr>
                <w:u w:val="single"/>
                <w:lang w:val="en-US"/>
              </w:rPr>
              <w:t xml:space="preserve"> </w:t>
            </w:r>
            <w:r>
              <w:rPr>
                <w:u w:val="single"/>
              </w:rPr>
              <w:t xml:space="preserve">само </w:t>
            </w:r>
            <w:r>
              <w:rPr>
                <w:i/>
                <w:u w:val="single"/>
              </w:rPr>
              <w:t>при ретинопатия  на недоносени</w:t>
            </w:r>
          </w:p>
          <w:p>
            <w:pPr>
              <w:pStyle w:val="Exclude"/>
              <w:rPr>
                <w:i w:val="false"/>
                <w:i w:val="false"/>
                <w:u w:val="single"/>
              </w:rPr>
            </w:pPr>
            <w:r>
              <w:rPr>
                <w:i w:val="false"/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</w:t>
            </w:r>
            <w:r>
              <w:rPr>
                <w:lang w:val="en-US"/>
              </w:rPr>
              <w:t xml:space="preserve">14.26  </w:t>
            </w:r>
            <w:r>
              <w:rPr/>
              <w:t xml:space="preserve">деструкция на хориоретинални лезии с радиационна терапия </w:t>
            </w:r>
          </w:p>
          <w:p>
            <w:pPr>
              <w:pStyle w:val="SrgCod"/>
              <w:widowControl w:val="false"/>
              <w:rPr/>
            </w:pPr>
            <w:r>
              <w:rPr/>
              <w:t xml:space="preserve">*14.27 деструкция на хориоретинални лезии с източник на радиация (радиоизотоп)  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2</w:t>
              <w:tab/>
              <w:tab/>
              <w:t>възстановяване на ретинално разкъсване чрез криотерапия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РЕТИНАЛНО ОТЛЕПВАНЕ СЪС СКЛЕРАЛНО УСИЛВАНЕ И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/>
              <w:t>*14.41</w:t>
              <w:tab/>
              <w:tab/>
              <w:t>склерално усилване с имплантант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ретинално ОТЛЕП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с дренаж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2</w:t>
              <w:tab/>
              <w:tab/>
              <w:t>възстановяване на ретинално отлепване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4</w:t>
              <w:tab/>
              <w:tab/>
              <w:t>възстановяване на ретинално отлепване с лазерн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5</w:t>
              <w:tab/>
              <w:tab/>
              <w:t>възстановяване на ретинално отлепване с фотокоагулация от неуточнен ти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59</w:t>
              <w:tab/>
              <w:tab/>
              <w:t>друго възстановяване на ретинално отлепване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газова тампона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rPr/>
            </w:pPr>
            <w:r>
              <w:rPr/>
              <w:t>*14.6</w:t>
              <w:tab/>
              <w:t>ОТСТРАНЯВАНЕ НА ХИРУРГИЧЕСКИ ИМПЛАНТИРАН МАТЕРИАЛ ОТ заден ОЧЕН СЕГМЕНТ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1</w:t>
              <w:tab/>
              <w:tab/>
              <w:t>отстраняване на стъкловидното тяло с преден достъп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отворена техник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със заместите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2</w:t>
              <w:tab/>
              <w:tab/>
              <w:t>друго отстраняване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аспирация на стъкловидното тяло със задна склер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4</w:t>
              <w:tab/>
              <w:tab/>
              <w:t>друга механична витректомия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механична витректомия със заден достъп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5</w:t>
              <w:tab/>
              <w:tab/>
              <w:t>инжектиране на заместител на стъкловидно тяло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ързано с отстраняване – 14.71-14.72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14.9</w:t>
              <w:tab/>
              <w:t>ДРУГИ ОПЕРАЦИИ НА РЕТИНА, ХОРОИДЕЯ И ЗАДНА КАМЕР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ндофотокоагулация на ретина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илинг на епиретинни мембрани</w:t>
            </w:r>
          </w:p>
          <w:p>
            <w:pPr>
              <w:pStyle w:val="SrgCod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 -</w:t>
            </w:r>
            <w:r>
              <w:rPr>
                <w:rFonts w:cs="Arial" w:ascii="Arial" w:hAnsi="Arial"/>
                <w:sz w:val="20"/>
                <w:szCs w:val="20"/>
              </w:rPr>
              <w:t xml:space="preserve"> оборудвана с коаксиален микроскоп, апарат за парс плана витректом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зерна апаратура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***</w:t>
            </w:r>
          </w:p>
        </w:tc>
      </w:tr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паратура за А и Б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 (силиконово масло и тежки течност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пандиращи газ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мпланти за еписклерално усилва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trike/>
        </w:rPr>
      </w:pPr>
      <w:r>
        <w:rPr/>
        <w:t>-</w:t>
        <w:tab/>
        <w:t>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trike/>
        </w:rPr>
      </w:pPr>
      <w:r>
        <w:rPr/>
        <w:t>- лекар със специалност по очни болести – трима, за структури от І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а терап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3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3.2. </w:t>
      </w:r>
      <w:r>
        <w:rPr/>
        <w:t>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минимум две години трудов стаж след придобиване на специалността в очна клиника/отделение, където се извършва хирургия на ретина и стъкловидно тяло (удостоверено с документ от управителя на лечебното заведение)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3.</w:t>
      </w:r>
      <w:r>
        <w:rPr/>
        <w:t xml:space="preserve"> Допълнителна квалификация на специалиста – сертификат за проведено обучение по хирургия на стъкловидно тяло и ретин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4</w:t>
      </w:r>
      <w:r>
        <w:rPr/>
        <w:t>. Допълнителна квалификация на специалиста – сертификат за проведено обучение по ехография на око и придатъц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5.</w:t>
      </w:r>
      <w:r>
        <w:rPr/>
        <w:t xml:space="preserve"> Допълнителна квалификация на специалиста – сертификат за проведено обучение за работа с лазерна апаратур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3.6.</w:t>
      </w:r>
      <w:r>
        <w:rPr>
          <w:lang w:val="en-US" w:eastAsia="en-US"/>
        </w:rPr>
        <w:t xml:space="preserve"> КТ/МРТ - допускат се договорни отношения с друго ЛЗ за осигуряване на дейността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вътреоч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горни отлепвания на ретинат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отлепвания на ретината с давност до 1 седмица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/>
      </w:pPr>
      <w:r>
        <w:rPr>
          <w:lang w:val="en-US" w:eastAsia="en-US"/>
        </w:rPr>
        <w:t>всички пациенти с травми на задния очен сегмент със и без интрабулбарно чуждо тяло;</w:t>
      </w:r>
    </w:p>
    <w:p>
      <w:pPr>
        <w:pStyle w:val="Body"/>
        <w:keepNext w:val="true"/>
        <w:keepLines/>
        <w:numPr>
          <w:ilvl w:val="0"/>
          <w:numId w:val="4"/>
        </w:numPr>
        <w:ind w:left="720" w:firstLine="180"/>
        <w:rPr>
          <w:lang w:val="en-US" w:eastAsia="en-US"/>
        </w:rPr>
      </w:pPr>
      <w:r>
        <w:rPr>
          <w:lang w:val="en-US" w:eastAsia="en-US"/>
        </w:rPr>
        <w:t>ендофталмит</w:t>
      </w:r>
    </w:p>
    <w:p>
      <w:pPr>
        <w:pStyle w:val="Body"/>
        <w:keepNext w:val="true"/>
        <w:keepLines/>
        <w:ind w:left="90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left="709" w:hanging="142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/>
          <w:b/>
        </w:rPr>
      </w:pPr>
      <w:r>
        <w:rPr/>
        <w:t>фиброваскуларна пролиферация с тракция на ретината с/без отлепване (диабетна ретинопатия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лиферативна витреоретинопатия в стадий С3-</w:t>
      </w:r>
      <w:r>
        <w:rPr>
          <w:lang w:val="en-US"/>
        </w:rPr>
        <w:t>D</w:t>
      </w:r>
      <w:r>
        <w:rPr/>
        <w:t>3 (старо отлепване на ретината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упки и фиброза на макул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мътнини в стъкловидното тяло със или без отлеп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ублуксирани и луксирани лещи и остатъци от лещи или ИОЛ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rFonts w:cs="Arial"/>
        </w:rPr>
        <w:t>тракционно отлепване на ретината с/без разкъсва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диагностицирано от очен специалист отлепване на ретината, с дефект или ретинно разкъсване, както и без ретинно разкъсване (ексуда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схи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кисти на ретинат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травматично отлепване на ретината, хемофталм, неекстрахирани интрабулбарни чужди тел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епи- и субретинени мембран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ретинопатия на недоносеното с показания за фотокоагулация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аличие на имплантиран материал с индикации за експлантация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left="1440" w:hanging="0"/>
        <w:rPr>
          <w:color w:val="FF0000"/>
        </w:rPr>
      </w:pPr>
      <w:r>
        <w:rPr>
          <w:color w:val="FF0000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keepNext w:val="true"/>
        <w:keepLines/>
        <w:rPr/>
      </w:pPr>
      <w:r>
        <w:rPr>
          <w:b/>
        </w:rPr>
        <w:t>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пролиферативна диабетна ретинопатия, със или без хемофталм, със или без тракционно 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диагностицирано от очен специалист отлепване на ретината, със или без дефект или ретинно разкъсване, със или без клинични белези на пролиферативна витреоретинопатия (ПВР);</w:t>
      </w:r>
    </w:p>
    <w:p>
      <w:pPr>
        <w:pStyle w:val="Body"/>
        <w:keepNext w:val="true"/>
        <w:keepLines/>
        <w:rPr/>
      </w:pPr>
      <w:r>
        <w:rPr/>
        <w:t>-</w:t>
        <w:tab/>
        <w:t>кръвоизливи в стъкловидното тяло или помътняване на същото;</w:t>
      </w:r>
    </w:p>
    <w:p>
      <w:pPr>
        <w:pStyle w:val="Body"/>
        <w:keepNext w:val="true"/>
        <w:keepLines/>
        <w:rPr/>
      </w:pPr>
      <w:r>
        <w:rPr/>
        <w:t>-</w:t>
        <w:tab/>
        <w:t>луксирана в стъкловидното тяло биологична или артефициална лещ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</w:t>
        <w:tab/>
        <w:t>исхемични зони в периферията на ретината при новородени деца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интрабулбарни чужди тел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епи- и субретинени мембрани;</w:t>
      </w:r>
    </w:p>
    <w:p>
      <w:pPr>
        <w:pStyle w:val="Body"/>
        <w:keepNext w:val="true"/>
        <w:keepLines/>
        <w:rPr>
          <w:lang w:val="ru-RU"/>
        </w:rPr>
      </w:pPr>
      <w:r>
        <w:rPr/>
        <w:t>- ретинопатия на недоносеното.</w:t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инфекция на орбитното съдържимо (флегмон на орбитата) и  придатъците;</w:t>
      </w:r>
    </w:p>
    <w:p>
      <w:pPr>
        <w:pStyle w:val="Body"/>
        <w:keepNext w:val="true"/>
        <w:keepLines/>
        <w:ind w:firstLine="570"/>
        <w:rPr/>
      </w:pPr>
      <w:r>
        <w:rPr/>
        <w:t>-</w:t>
        <w:tab/>
        <w:t>некомпенсирани тежки общи заболявания;</w:t>
      </w:r>
    </w:p>
    <w:p>
      <w:pPr>
        <w:pStyle w:val="Body"/>
        <w:keepNext w:val="true"/>
        <w:keepLines/>
        <w:ind w:firstLine="570"/>
        <w:rPr>
          <w:b/>
          <w:b/>
          <w:lang w:val="ru-RU"/>
        </w:rPr>
      </w:pPr>
      <w:r>
        <w:rPr/>
        <w:t>- некомпенсиран диабет – след задължителна консултация на ендокринолог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твърждаване на диагнозата в болнични условия – офталмологичен статус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визус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офталмоскопия – директна или индиректн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тоно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 xml:space="preserve">биомикроскопия – индиректна, оглед с триогледалното стъкло на </w:t>
      </w:r>
      <w:r>
        <w:rPr>
          <w:lang w:val="en-US"/>
        </w:rPr>
        <w:t>Goldman</w:t>
      </w:r>
      <w:r>
        <w:rPr/>
        <w:t>.</w:t>
      </w:r>
    </w:p>
    <w:p>
      <w:pPr>
        <w:pStyle w:val="Body"/>
        <w:keepNext w:val="true"/>
        <w:keepLines/>
        <w:rPr/>
      </w:pPr>
      <w:r>
        <w:rPr>
          <w:b/>
        </w:rPr>
        <w:t>Забележка – задължително пр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 приемния кабинет се извършват рутинни офталмологични изследвания, а също рентгенография и/или КТ, при необходимост –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в извънболничната или болничната помощ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пълнителни изследван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периметр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хография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440" w:leader="none"/>
        </w:tabs>
        <w:ind w:left="1440" w:hanging="360"/>
        <w:rPr/>
      </w:pPr>
      <w:r>
        <w:rPr/>
        <w:t>електроретинография.</w:t>
      </w:r>
    </w:p>
    <w:p>
      <w:pPr>
        <w:pStyle w:val="Body"/>
        <w:keepNext w:val="true"/>
        <w:keepLines/>
        <w:rPr/>
      </w:pPr>
      <w:r>
        <w:rPr>
          <w:b/>
        </w:rPr>
        <w:t>Оперативното лечение</w:t>
      </w:r>
      <w:r>
        <w:rPr/>
        <w:t xml:space="preserve"> се заключава във:</w:t>
      </w:r>
    </w:p>
    <w:p>
      <w:pPr>
        <w:pStyle w:val="Body"/>
        <w:keepNext w:val="true"/>
        <w:keepLines/>
        <w:rPr/>
      </w:pPr>
      <w:r>
        <w:rPr/>
        <w:t>- механично изрязване на стъкловидното тяло през парс плана, почистване на епи- или субретинените мембрани, мембрана лимитанс интерна и заместването му с физиологичен разтвор, въздух, газ или силиконово масло. В някои случаи по показания се прави ендофотокоагулация, криокоагулация или ендодиатермия. Може да бъде съчетано с усилване на склерата чрез еписклерални импланти (пломба, серклаж, пломба и серклаж); комбиниране на факоемулсификация на лещата с парс плана витректомия при предна пролиферативна ретинопатия, травматична катаракта и предна пролиферативна ДР;</w:t>
      </w:r>
    </w:p>
    <w:p>
      <w:pPr>
        <w:pStyle w:val="Body"/>
        <w:keepNext w:val="true"/>
        <w:keepLines/>
        <w:rPr/>
      </w:pPr>
      <w:r>
        <w:rPr/>
        <w:t>- екстракция на чуждо тяло през парс плана от стъкловидното тяло или ретината;</w:t>
      </w:r>
    </w:p>
    <w:p>
      <w:pPr>
        <w:pStyle w:val="Body"/>
        <w:keepNext w:val="true"/>
        <w:keepLines/>
        <w:rPr/>
      </w:pPr>
      <w:r>
        <w:rPr/>
        <w:t>- екстракция на луксирана леща или луксирана изкуствена леща от стъкловидното тяло и ретината;</w:t>
      </w:r>
    </w:p>
    <w:p>
      <w:pPr>
        <w:pStyle w:val="Body"/>
        <w:keepNext w:val="true"/>
        <w:keepLines/>
        <w:rPr/>
      </w:pPr>
      <w:r>
        <w:rPr/>
        <w:t>- възстановяване на ретинално отлепване със силиконова тампонада;</w:t>
      </w:r>
    </w:p>
    <w:p>
      <w:pPr>
        <w:pStyle w:val="Body"/>
        <w:keepNext w:val="true"/>
        <w:keepLines/>
        <w:rPr/>
      </w:pPr>
      <w:r>
        <w:rPr/>
        <w:t>- тампониране с газ;</w:t>
      </w:r>
    </w:p>
    <w:p>
      <w:pPr>
        <w:pStyle w:val="Body"/>
        <w:keepNext w:val="true"/>
        <w:keepLines/>
        <w:rPr/>
      </w:pPr>
      <w:r>
        <w:rPr/>
        <w:t>- евакуация на тампониращ течен силикон;</w:t>
      </w:r>
    </w:p>
    <w:p>
      <w:pPr>
        <w:pStyle w:val="Body"/>
        <w:keepNext w:val="true"/>
        <w:keepLines/>
        <w:rPr/>
      </w:pPr>
      <w:r>
        <w:rPr/>
        <w:t>-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rPr/>
      </w:pPr>
      <w:r>
        <w:rPr/>
        <w:t>-</w:t>
        <w:tab/>
        <w:t>мидриатици;</w:t>
      </w:r>
    </w:p>
    <w:p>
      <w:pPr>
        <w:pStyle w:val="Body"/>
        <w:keepNext w:val="true"/>
        <w:keepLines/>
        <w:rPr/>
      </w:pPr>
      <w:r>
        <w:rPr/>
        <w:t>-</w:t>
        <w:tab/>
        <w:t>антибиотици;</w:t>
      </w:r>
    </w:p>
    <w:p>
      <w:pPr>
        <w:pStyle w:val="Body"/>
        <w:keepNext w:val="true"/>
        <w:keepLines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rPr/>
      </w:pPr>
      <w:r>
        <w:rPr/>
        <w:t>-</w:t>
        <w:tab/>
        <w:t>кортикостероидни препарати;</w:t>
      </w:r>
    </w:p>
    <w:p>
      <w:pPr>
        <w:pStyle w:val="Body"/>
        <w:keepNext w:val="true"/>
        <w:keepLines/>
        <w:rPr/>
      </w:pPr>
      <w:r>
        <w:rPr/>
        <w:t>-</w:t>
        <w:tab/>
        <w:t>миотици;</w:t>
      </w:r>
    </w:p>
    <w:p>
      <w:pPr>
        <w:pStyle w:val="Body"/>
        <w:keepNext w:val="true"/>
        <w:keepLines/>
        <w:rPr/>
      </w:pPr>
      <w:r>
        <w:rPr/>
        <w:t>-</w:t>
        <w:tab/>
        <w:t>локални анестетични колири.</w:t>
      </w:r>
    </w:p>
    <w:p>
      <w:pPr>
        <w:pStyle w:val="Body"/>
        <w:keepNext w:val="true"/>
        <w:keepLines/>
        <w:rPr/>
      </w:pPr>
      <w:r>
        <w:rPr/>
        <w:t>По време на оперативната интервенция се използват локални лекарствени средства: мидриатици, анестетици, кортикостероиди, антибиотици и инфузионни разтво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След изследване на офталмологичен статус, допълнителни и високоспециализирани офталмологични изследвания – при необходимост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оперативен пълен или частичен анатомичен успех (в някои случаи въпреки проведеното лечение може да не се постигне желания анатомичен ефект)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обрение на постоперативния възпалителен проце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3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</w:rPr>
      </w:pPr>
      <w:r>
        <w:rPr>
          <w:b/>
          <w:caps/>
        </w:rPr>
        <w:t>отлепване и дефекти на ретината</w:t>
      </w:r>
    </w:p>
    <w:p>
      <w:pPr>
        <w:pStyle w:val="Body"/>
        <w:keepNext w:val="true"/>
        <w:keepLines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ретина?</w:t>
      </w:r>
    </w:p>
    <w:p>
      <w:pPr>
        <w:pStyle w:val="Body"/>
        <w:keepNext w:val="true"/>
        <w:keepLines/>
        <w:rPr/>
      </w:pPr>
      <w:r>
        <w:rPr/>
        <w:t>Ретината е най – вътрешната обвивка на окото, която произхожда от невроектодермата; по същество това е нервна тъкан, чрез която се осъществяват зрителните функции: абсолютна светлочувствителност, различителна светлочувствителност, цветно и формено зрение. Изградена е от два слоя: външен пигментен; вътрешен – сензорна ретина, в който се намират светлочувствителните клетки: пръчици и колби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отлепване на ретината?</w:t>
      </w:r>
    </w:p>
    <w:p>
      <w:pPr>
        <w:pStyle w:val="Body"/>
        <w:keepNext w:val="true"/>
        <w:keepLines/>
        <w:rPr/>
      </w:pPr>
      <w:r>
        <w:rPr/>
        <w:t>Това е заболяване, при което се получава разделяне на двата слоя на ретината - сензорната ретина от ретинния пигментен епител. Различават се регматогенно отлепване, тракционно и ексудативно.</w:t>
      </w:r>
    </w:p>
    <w:p>
      <w:pPr>
        <w:pStyle w:val="Body"/>
        <w:keepNext w:val="true"/>
        <w:keepLines/>
        <w:rPr/>
      </w:pPr>
      <w:r>
        <w:rPr/>
        <w:t xml:space="preserve">При регматогенното отлепване преминава течност от стъкловидното тяло през разкъсването на ретината и разделянето и на два сло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 ?</w:t>
      </w:r>
    </w:p>
    <w:p>
      <w:pPr>
        <w:pStyle w:val="Body"/>
        <w:keepNext w:val="true"/>
        <w:keepLines/>
        <w:rPr/>
      </w:pPr>
      <w:r>
        <w:rPr/>
        <w:t>-</w:t>
        <w:tab/>
        <w:t>влошаван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метаморфопсии (деформация на образите);</w:t>
      </w:r>
    </w:p>
    <w:p>
      <w:pPr>
        <w:pStyle w:val="Body"/>
        <w:keepNext w:val="true"/>
        <w:keepLines/>
        <w:rPr/>
      </w:pPr>
      <w:r>
        <w:rPr/>
        <w:t>-</w:t>
        <w:tab/>
        <w:t>фотопсии (светкавици)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ществува ли възможност за профилактика?</w:t>
      </w:r>
    </w:p>
    <w:p>
      <w:pPr>
        <w:pStyle w:val="Body"/>
        <w:keepNext w:val="true"/>
        <w:keepLines/>
        <w:rPr/>
      </w:pPr>
      <w:r>
        <w:rPr/>
        <w:t xml:space="preserve">Болните много често преди отлепване на ретината съобщават за подвижни праховидни мътнини пред очите си, “летящи мухи” или “цигарен дим”, “светкавици”. Тези симптоми говорят за промени в стъкловидното тяло и за тракции на същото върху ретината. При тези симптоми е наложителен преглед от специалист офталмолог за откриване на рискови зони и дефекти в ретината, които могат да доведат до нейното отлеп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искови фактори за отлепване на ретината</w:t>
      </w:r>
    </w:p>
    <w:p>
      <w:pPr>
        <w:pStyle w:val="Body"/>
        <w:keepNext w:val="true"/>
        <w:keepLines/>
        <w:rPr/>
      </w:pPr>
      <w:r>
        <w:rPr/>
        <w:t>Причина за отлепване на ретината са периферни дегенерации на витреоретината, които ако не са обработени предварително с аргон - лазер коагулация или криопексия, могат при тежки физически усилия, миопия или травма да доведат до нейното отлеп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>Тя се поставя единствено от специалист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отлепването, наличието и разположението на ретиненото разкъсване или дефект на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т дефектите на ретината с/без отлепване на ретината?</w:t>
      </w:r>
    </w:p>
    <w:p>
      <w:pPr>
        <w:pStyle w:val="Body"/>
        <w:keepNext w:val="true"/>
        <w:keepLines/>
        <w:rPr/>
      </w:pPr>
      <w:r>
        <w:rPr/>
        <w:t>При установяване на дефекти на ретината без отлепване, същите се обработват чрез крио- или фотокоагулация, като се предизвиква ретинопексия около мястото на дефекта. Отлепването на ретината се лекува само оперативно, като се предизвиква еписклерално вгъване на склерата с пломбиращ материал на мястото на разкъсването и се усилва екватора на очната ябълка със серклажна лента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Болният се оперира чрез местна или обща анестезия със съответните локални и общи анестетици, прилагане общо на седативни медикаменти и обезболяващи.</w:t>
      </w:r>
    </w:p>
    <w:p>
      <w:pPr>
        <w:pStyle w:val="Body"/>
        <w:keepNext w:val="true"/>
        <w:keepLines/>
        <w:rPr/>
      </w:pPr>
      <w:r>
        <w:rPr>
          <w:b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rPr/>
      </w:pPr>
      <w:r>
        <w:rPr/>
        <w:t>Непълен анатомичен резултат.</w:t>
      </w:r>
    </w:p>
    <w:p>
      <w:pPr>
        <w:pStyle w:val="Body"/>
        <w:keepNext w:val="true"/>
        <w:keepLines/>
        <w:rPr/>
      </w:pPr>
      <w:r>
        <w:rPr/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rPr/>
      </w:pPr>
      <w:r>
        <w:rPr/>
        <w:t>Възпаление на очната ябълка или орбитното съдържимо.</w:t>
      </w:r>
    </w:p>
    <w:p>
      <w:pPr>
        <w:pStyle w:val="Body"/>
        <w:keepNext w:val="true"/>
        <w:keepLines/>
        <w:rPr/>
      </w:pPr>
      <w:r>
        <w:rPr/>
        <w:t xml:space="preserve">В около 30% от случаите се налага повторна операция. 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Chast"/>
        <w:keepNext w:val="true"/>
        <w:keepLines/>
        <w:rPr>
          <w:spacing w:val="0"/>
          <w:sz w:val="22"/>
          <w:lang w:val="bg-BG"/>
        </w:rPr>
      </w:pPr>
      <w:r>
        <w:rPr>
          <w:spacing w:val="0"/>
          <w:sz w:val="22"/>
          <w:lang w:val="bg-BG"/>
        </w:rPr>
        <w:t xml:space="preserve">диабетна ретинопатия </w:t>
      </w:r>
    </w:p>
    <w:p>
      <w:pPr>
        <w:pStyle w:val="Body"/>
        <w:keepNext w:val="true"/>
        <w:keepLines/>
        <w:rPr/>
      </w:pPr>
      <w:r>
        <w:rPr/>
        <w:t>Диабетът е заболяване, при което се увреждат съдовете в целия организъм, но най-тежките поражения са в ретината, периферните нерви и бъбреците (ретинопатия, полиневропатия и нефропат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иабетната ретинопатия?</w:t>
      </w:r>
    </w:p>
    <w:p>
      <w:pPr>
        <w:pStyle w:val="Body"/>
        <w:keepNext w:val="true"/>
        <w:keepLines/>
        <w:rPr/>
      </w:pPr>
      <w:r>
        <w:rPr/>
        <w:t>Поради специфичното увреждане на съдовете в ретината съществуват зони, които не се перфузират и отделят фактори, водещи до образуването на нови съдове. Тези съдове първоначално растат на нивото на ретината и поради непълноценния си строеж лесно предизвикват кръвоизливи. На този етап може да се проведе ефективно лечение с лазерна фотокоагулация. Ако лазерното лечение не е проведено навреме или то е неефективно, развитието на съдовете продължава, те формират мембрани, навлизат в стъкловидното тяло, предизвикват кръвоизливи в него, придръпват и отлепват ретин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rPr/>
      </w:pPr>
      <w:r>
        <w:rPr/>
        <w:t>-</w:t>
        <w:tab/>
        <w:t>намаление на зрението;</w:t>
      </w:r>
    </w:p>
    <w:p>
      <w:pPr>
        <w:pStyle w:val="Body"/>
        <w:keepNext w:val="true"/>
        <w:keepLines/>
        <w:rPr/>
      </w:pPr>
      <w:r>
        <w:rPr/>
        <w:t>-</w:t>
        <w:tab/>
        <w:t>плуващи мътнини;</w:t>
      </w:r>
    </w:p>
    <w:p>
      <w:pPr>
        <w:pStyle w:val="Body"/>
        <w:keepNext w:val="true"/>
        <w:keepLines/>
        <w:rPr/>
      </w:pPr>
      <w:r>
        <w:rPr/>
        <w:t>-</w:t>
        <w:tab/>
        <w:t>деформация на образите;</w:t>
      </w:r>
    </w:p>
    <w:p>
      <w:pPr>
        <w:pStyle w:val="Body"/>
        <w:keepNext w:val="true"/>
        <w:keepLines/>
        <w:rPr/>
      </w:pPr>
      <w:r>
        <w:rPr/>
        <w:t>-</w:t>
        <w:tab/>
        <w:t>ограничение на зрителното пол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се налага хирургичн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чести и нерезорбиращи се кръвоизливи в стъкловидното тяло и ретината, които препятстват ефективната лазерна фотокоагулация.</w:t>
      </w:r>
    </w:p>
    <w:p>
      <w:pPr>
        <w:pStyle w:val="Body"/>
        <w:keepNext w:val="true"/>
        <w:keepLines/>
        <w:rPr/>
      </w:pPr>
      <w:r>
        <w:rPr/>
        <w:t>При частично или тотално отлепване на ретината с или без наличието на кръвоизлив в стъкловидното тяло.</w:t>
      </w:r>
    </w:p>
    <w:p>
      <w:pPr>
        <w:pStyle w:val="Body"/>
        <w:keepNext w:val="true"/>
        <w:keepLines/>
        <w:rPr/>
      </w:pPr>
      <w:r>
        <w:rPr/>
        <w:t>При наличието на мембрани, които упражняват тракции върху централните зони на ретината и водят до намаление на зрението.</w:t>
      </w:r>
    </w:p>
    <w:p>
      <w:pPr>
        <w:pStyle w:val="Body"/>
        <w:keepNext w:val="true"/>
        <w:keepLines/>
        <w:rPr/>
      </w:pPr>
      <w:r>
        <w:rPr/>
        <w:t>Друг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хирургичното лечение на диабетната ретинопатия?</w:t>
      </w:r>
    </w:p>
    <w:p>
      <w:pPr>
        <w:pStyle w:val="Body"/>
        <w:keepNext w:val="true"/>
        <w:keepLines/>
        <w:rPr/>
      </w:pPr>
      <w:r>
        <w:rPr/>
        <w:t>При наличието на някое от посочените състояния се извършва отстраняване на стъкловидното тяло, освобождаване на ретината от мембрани и кръвоизливи, ендофотокоагулация и при необходимост – тампонада на ретината с въздух, газ, тежки течности или силиконово масло. Понякога се налага външна криокоагулация на ретината или цилиарното тяло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?</w:t>
      </w:r>
    </w:p>
    <w:p>
      <w:pPr>
        <w:pStyle w:val="Body"/>
        <w:keepNext w:val="true"/>
        <w:keepLines/>
        <w:rPr/>
      </w:pPr>
      <w:r>
        <w:rPr/>
        <w:t xml:space="preserve">Диагнозата “диабетната ретинопатия” се поставя единствено от специалист офталмолог след снемане на пълен офталмологичен статус, директна или индиректна офталмоскопия или биомикроскопия с триогледалното стъкло на Голдман. В случаите, когато не е възможно да се огледа очното дъно, е наложително ултразвуково изследване. Преценката за оперативното лечение може да се направи от специалист офталмолог с опит във витроеретиналната хирург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а упойка се използва? </w:t>
      </w:r>
    </w:p>
    <w:p>
      <w:pPr>
        <w:pStyle w:val="Body"/>
        <w:keepNext w:val="true"/>
        <w:keepLines/>
        <w:rPr/>
      </w:pPr>
      <w:r>
        <w:rPr/>
        <w:t>Използва се местна анестезия, обща анестезия, общо приложение на седативни и обезболяващи сред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настъпят?</w:t>
      </w:r>
    </w:p>
    <w:p>
      <w:pPr>
        <w:pStyle w:val="Body"/>
        <w:keepNext w:val="true"/>
        <w:keepLines/>
        <w:rPr/>
      </w:pPr>
      <w:r>
        <w:rPr/>
        <w:t>По време на операцията – кръвоизливи, нараняване на лещата, разкъсване на ретината, невъзможност за разгъване на ретината и др.</w:t>
      </w:r>
    </w:p>
    <w:p>
      <w:pPr>
        <w:pStyle w:val="Body"/>
        <w:keepNext w:val="true"/>
        <w:keepLines/>
        <w:rPr/>
      </w:pPr>
      <w:r>
        <w:rPr/>
        <w:t>След операцията – нови кръвоизливи в ретината и стъкловидното тяло, ново отлепване на ретината, възпаление на очната ябълка и придатъците на окото, непълен анатомичен резултат, повишаване на очното налягане и д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jc w:val="center"/>
        <w:rPr>
          <w:b/>
          <w:b/>
          <w:caps/>
        </w:rPr>
      </w:pPr>
      <w:r>
        <w:rPr>
          <w:b/>
          <w:caps/>
        </w:rPr>
        <w:t>Пролиферативна витреоретинопат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знае пациента за тази диагноза?</w:t>
      </w:r>
    </w:p>
    <w:p>
      <w:pPr>
        <w:pStyle w:val="Body"/>
        <w:keepNext w:val="true"/>
        <w:keepLines/>
        <w:rPr/>
      </w:pPr>
      <w:r>
        <w:rPr/>
        <w:t xml:space="preserve">Пролиферативната витреоретинопатия е състояние на ретината, при която тя е отлепена (надигната) над подлежащата тъкан (в случая хориоидеята) и по този начин тя не може да се изхранва. Причината, за да стои ретината надигната (отлепена), са пролиферации, като мембрани или разраствания, които са се получили над ретината или под нея и са срастнали за нея, като я придърпват по такъв начин, че тя се нагъва, подобно на кожа от “мачкан лак”. </w:t>
      </w:r>
    </w:p>
    <w:p>
      <w:pPr>
        <w:pStyle w:val="Body"/>
        <w:keepNext w:val="true"/>
        <w:keepLines/>
        <w:rPr/>
      </w:pPr>
      <w:r>
        <w:rPr/>
        <w:t>Диагнозата и начинът на оперативно лечение са строго индивидуални и са различни при всеки пациен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чините</w:t>
      </w:r>
    </w:p>
    <w:p>
      <w:pPr>
        <w:pStyle w:val="Body"/>
        <w:keepNext w:val="true"/>
        <w:keepLines/>
        <w:rPr/>
      </w:pPr>
      <w:r>
        <w:rPr/>
        <w:t>Причините, за да се получи пролиферативна ретинопатия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таро отлепване на ретината, което няколко месеца не е третирано оперативн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етирано вече оперативно отлепване, което не е довело до слягане (залепване) на ретината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етирано оперативно отлепване на ретината, което в последствие се е отлепило отново и вече не е възможно да се третира по конвенционалните оперативни мето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“</w:t>
      </w:r>
      <w:r>
        <w:rPr/>
        <w:t>гигантски” разкъсвания на ретината, които често водят до масивни разраствания в базата на стъкловидното тял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дезинсерции на ретината (откъсване на ретината от нейната база), най-често вследствие на тъпи травми или други причин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травматични наранявания на очната ябълка, например: разкъсни или прободни наранявания, с изтичане на вътреочното съдържимо; 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атични наранявания на очната ябълка с вътреочни чужди тела, които могат да се екстрахират (извадят) само чрез витректом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 xml:space="preserve">наследствени заболявания, засягащи плътността на стъкловидното тяло, като синдром на Вагнер или синдром на Голдман-Фавър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е всички отлепвания на ретината, третирани (оперирани) по конвенционалния начин би трябвало да доведат до слягане (залепване) на ретината. Ако това не стане, се налага нова операция, която или е пак конвенционална или е витректомия през плоската част на цилиарното тяло.</w:t>
      </w:r>
    </w:p>
    <w:p>
      <w:pPr>
        <w:pStyle w:val="Body"/>
        <w:keepNext w:val="true"/>
        <w:keepLines/>
        <w:rPr/>
      </w:pPr>
      <w:r>
        <w:rPr/>
        <w:t>Целта на витректомията е да се екстрахира (извади) стъкловидното тяло от кухината на окото, да се “почистят” и отлепят разрастванията и надретинените мембрани, така че ретината да не се придърпва повече. При голям брой от случаите, въпреки освобождаването на ретината от придърпванията на мембраните и пролиферациите, тя не сляга и е необходимо тампониране, т. е. разгъване на ретината. Тампонирането на ретината се осъществява, като в стъкловидната кухина се инжектира силиконово масло. Около 8 до 10 месеца след въвеждането на силиконовото масло в окото, ако то не се екстрахира (извади), е възможно да се получи вторична катаракта, която налага отделно оперативно лечение.</w:t>
      </w:r>
    </w:p>
    <w:p>
      <w:pPr>
        <w:pStyle w:val="Body"/>
        <w:keepNext w:val="true"/>
        <w:keepLines/>
        <w:rPr/>
      </w:pPr>
      <w:r>
        <w:rPr/>
        <w:t>В по-редки случаи разгъването (тампонирането) на ретината може да се осъществи и чрез въвеждане на специален газ във вътрешността на окото, но това става по преценка на лекуващия лекар, според медицинските показания.</w:t>
      </w:r>
    </w:p>
    <w:p>
      <w:pPr>
        <w:pStyle w:val="Body"/>
        <w:keepNext w:val="true"/>
        <w:keepLines/>
        <w:rPr/>
      </w:pPr>
      <w:r>
        <w:rPr/>
        <w:t>Витректомията през плоската част на цилиарното тяло е операция, която се прави само в специализирани очни клиники.</w:t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/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br w:type="page"/>
      </w:r>
      <w:r>
        <w:rPr>
          <w:lang w:val="ru-RU"/>
        </w:rPr>
        <w:t xml:space="preserve"> </w:t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Arial Black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16:00Z</dcterms:created>
  <dc:creator>DHristova</dc:creator>
  <dc:description/>
  <cp:keywords/>
  <dc:language>en-US</dc:language>
  <cp:lastModifiedBy>Анастасия Гребенарова</cp:lastModifiedBy>
  <cp:lastPrinted>2009-01-20T16:49:00Z</cp:lastPrinted>
  <dcterms:modified xsi:type="dcterms:W3CDTF">2013-12-03T12:42:00Z</dcterms:modified>
  <cp:revision>129</cp:revision>
  <dc:subject/>
  <dc:title>КП №      ХИРУРГИЧНА КЛИНИЧНА ПЪТЕКА</dc:title>
</cp:coreProperties>
</file>