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 xml:space="preserve">КП № </w:t>
      </w:r>
      <w:r>
        <w:rPr>
          <w:spacing w:val="0"/>
          <w:lang w:val="ru-RU"/>
        </w:rPr>
        <w:t xml:space="preserve">265 </w:t>
      </w:r>
      <w:r>
        <w:rPr>
          <w:spacing w:val="0"/>
          <w:lang w:val="bg-BG"/>
        </w:rPr>
        <w:t xml:space="preserve">Хирургично лечение на </w:t>
      </w:r>
      <w:r>
        <w:rPr>
          <w:lang w:val="bg-BG"/>
        </w:rPr>
        <w:t>вродени малформации в лицево-челюстната област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378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08.8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3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4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8.8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ритидектомия на горния клепач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18.2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преаурикуларна фистула или кис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адикална ексцизия на преаурикуларна фистула или кист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цизия на преаурикуларен остатък (придатък) - 18.29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5</w:t>
            </w:r>
            <w:r>
              <w:rPr>
                <w:lang w:val="ru-RU"/>
              </w:rPr>
              <w:t xml:space="preserve"> </w:t>
            </w:r>
            <w:r>
              <w:rPr/>
              <w:t>ХИРУРГИЧЕСКА КОРЕКЦИЯ НА проминиращо ухо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18.6 РЕКОНСТРУКЦИЯ НА ВЪНШЕН СЛУХОВ кана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налопластика на външен слухов ход (меатус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ъздаване (реконструкция) на външен слухов проход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стна час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ожнопокрита част (вкл. кожен трансплантат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21.9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емахване на адхезии в нос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НА ДРУГИ ЧАСТИ НА УСТАТ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27.41</w:t>
              <w:tab/>
              <w:t xml:space="preserve"> </w:t>
            </w:r>
            <w:r>
              <w:rPr>
                <w:szCs w:val="14"/>
              </w:rPr>
              <w:t>френулектомия на устн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азсичане на устен френулум – 27.9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5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възстановяване на цепната уст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5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цялостна кожна пластика на устна и уста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АЛ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рекция на цепнато небц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ревизия на пластика на небцето - 27.6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ревизия на възстановяване на цепнато небц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вторично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рикрепване с фарингеал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удължаване на небц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6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пластично възстановяване на небцет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на уста - 27.5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27.73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възстановяване на увул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 едновременно възстановяване на цепнато небце - 27.62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раностафилорафия - 27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27.7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и операции на увул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8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вдигане на краче от леглото м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формяне и повдигане на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частично изрязване на краче или стъбл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отлагане на крач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полицизация или преместване н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 пръст - 82.61-82.8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краче - 86.75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ъздаване или реконструкцшя на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енис - 64.43-64.44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трахея - 31.75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лагалище - 70.61-70.62</w:t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73</w:t>
              <w:tab/>
              <w:t xml:space="preserve"> прикрепване на трансплантат на краче или ламбо към ръ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полицизация или преместване на пръст - 82.61-82.81</w:t>
            </w:r>
          </w:p>
          <w:p>
            <w:pPr>
              <w:pStyle w:val="SrgCod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/>
              <w:t>*86.81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възстановяване на лицева недостатъчност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86.8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о възстановяване и реконструкция на кожа и подкожна тъкан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ентопластика – 76.67-76.68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 ІІ-ро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общ медицински стандарт „Хирургия - пластично-възстановителна и естетична хирургия”,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2"/>
      </w:tblGrid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240" w:after="60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sz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становителна хирургия</w:t>
            </w:r>
          </w:p>
          <w:p>
            <w:pPr>
              <w:pStyle w:val="Normal"/>
              <w:keepNext w:val="true"/>
              <w:keepLines/>
              <w:ind w:left="267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УНГ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9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2"/>
          <w:lang w:val="ru-RU" w:eastAsia="en-US"/>
        </w:rPr>
      </w:pPr>
      <w:r>
        <w:rPr>
          <w:rFonts w:cs="Arial" w:ascii="Arial" w:hAnsi="Arial"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 </w:t>
      </w:r>
    </w:p>
    <w:p>
      <w:pPr>
        <w:pStyle w:val="Body"/>
        <w:keepNext w:val="true"/>
        <w:keepLines/>
        <w:rPr/>
      </w:pPr>
      <w:r>
        <w:rPr/>
        <w:t>и/или</w:t>
      </w:r>
    </w:p>
    <w:p>
      <w:pPr>
        <w:pStyle w:val="Body"/>
        <w:keepNext w:val="true"/>
        <w:keepLines/>
        <w:rPr/>
      </w:pPr>
      <w:r>
        <w:rPr/>
        <w:t>орална хирургия (само за операция на лингвален или лабиален френулум)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>
          <w:lang w:val="en-US"/>
        </w:rPr>
      </w:pPr>
      <w:r>
        <w:rPr/>
        <w:t>двама</w:t>
      </w:r>
      <w:r>
        <w:rPr>
          <w:color w:val="FF0000"/>
        </w:rPr>
        <w:t xml:space="preserve"> </w:t>
      </w:r>
      <w:r>
        <w:rPr/>
        <w:t>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- двама лекари със специалност по лицево</w:t>
      </w:r>
      <w:r>
        <w:rPr>
          <w:lang w:val="en-US"/>
        </w:rPr>
        <w:t>-</w:t>
      </w:r>
      <w:r>
        <w:rPr/>
        <w:t xml:space="preserve">челюстна хирургия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ъс специалност орална хирургия (само за операция на лингвален или лабиален френулум)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>
          <w:lang w:val="en-US"/>
        </w:rPr>
      </w:pPr>
      <w:r>
        <w:rPr/>
        <w:t>двама лекари със специалност по пластично</w:t>
      </w:r>
      <w:r>
        <w:rPr>
          <w:lang w:val="en-US"/>
        </w:rPr>
        <w:t>-</w:t>
      </w:r>
      <w:r>
        <w:rPr/>
        <w:t>възстановителна и естетична хирургия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пластично-възстановителна и естетична хирургия могат да изпълняват следните процедури с кодове:</w:t>
      </w:r>
      <w:r>
        <w:rPr>
          <w:lang w:val="ru-RU"/>
        </w:rPr>
        <w:t xml:space="preserve"> *08.82, *08.83, *08.84, *08.85, *08.87;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; *27.54, *27.55, *27.62, *27.63, *27.69, *27.73, *27.79; 86.70, 86.71,86.73,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 xml:space="preserve">Забележка: </w:t>
      </w: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</w:t>
      </w:r>
      <w:r>
        <w:rPr>
          <w:lang w:val="en-US"/>
        </w:rPr>
        <w:t>1</w:t>
      </w:r>
      <w:r>
        <w:rPr>
          <w:lang w:val="ru-RU"/>
        </w:rPr>
        <w:t xml:space="preserve">8.21; *18.5, *18.6; *21.91, *27.41, *27.69, *27.73, *27.79; *86.81 </w:t>
      </w:r>
      <w:r>
        <w:rPr/>
        <w:t>и *86.8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360" w:hanging="36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-</w:t>
        <w:tab/>
        <w:t>наличие на вродена цепнатина на устната, алвеоларния гребен и небцето (едностранни и двустранни)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корективни процедури на остатъчни деформации след операции в областта на лицето и шията;</w:t>
      </w:r>
    </w:p>
    <w:p>
      <w:pPr>
        <w:pStyle w:val="Body"/>
        <w:keepNext w:val="true"/>
        <w:keepLines/>
        <w:rPr/>
      </w:pPr>
      <w:r>
        <w:rPr/>
        <w:t>-</w:t>
        <w:tab/>
        <w:t>макроглосия причиняваща зъбно-челюстни деформации;</w:t>
      </w:r>
    </w:p>
    <w:p>
      <w:pPr>
        <w:pStyle w:val="Body"/>
        <w:keepNext w:val="true"/>
        <w:keepLines/>
        <w:rPr/>
      </w:pPr>
      <w:r>
        <w:rPr/>
        <w:t>-</w:t>
        <w:tab/>
        <w:t>къс лингвален или лабиален френулум, затрудняващ движението на езика или устните, което е причина за трудна подвижност на езика или има роля в патогенезата на пародонтални заболявания на фронталните зъби;</w:t>
      </w:r>
    </w:p>
    <w:p>
      <w:pPr>
        <w:pStyle w:val="Body"/>
        <w:keepNext w:val="true"/>
        <w:keepLines/>
        <w:rPr/>
      </w:pPr>
      <w:r>
        <w:rPr/>
        <w:t>- вродени дефекти на лицето (клепач, ухо и др);</w:t>
      </w:r>
    </w:p>
    <w:p>
      <w:pPr>
        <w:pStyle w:val="Body"/>
        <w:keepNext w:val="true"/>
        <w:keepLines/>
        <w:rPr/>
      </w:pPr>
      <w:r>
        <w:rPr/>
        <w:t>- вродени аномалии на шия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се извършва до 6 час от постъпването. </w:t>
      </w:r>
    </w:p>
    <w:p>
      <w:pPr>
        <w:pStyle w:val="Body"/>
        <w:keepNext w:val="true"/>
        <w:keepLines/>
        <w:rPr/>
      </w:pPr>
      <w:r>
        <w:rPr/>
        <w:t>В случаите извън спешност вземането на биологичен материал се извършва до 24 час.</w:t>
      </w:r>
    </w:p>
    <w:p>
      <w:pPr>
        <w:pStyle w:val="Body"/>
        <w:keepNext w:val="true"/>
        <w:keepLines/>
        <w:rPr/>
      </w:pPr>
      <w:r>
        <w:rPr/>
        <w:t>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При цепнатина на устната се провежда едностранна или двустранна хейлопластика от 3 до 6 месечна възраст. При едностранна цепнатина на небцето по възможност се извършва пълно затваряне на твърдото и мекото небце. При двустранна цепнатина първоначално се затваря цепнатината на мекото небце на около едногодишна възраст, а на 4-6 годишна възраст се затваря цепнатина на твърдото небце.</w:t>
      </w:r>
    </w:p>
    <w:p>
      <w:pPr>
        <w:pStyle w:val="Body"/>
        <w:keepNext w:val="true"/>
        <w:keepLines/>
        <w:rPr/>
      </w:pPr>
      <w:r>
        <w:rPr/>
        <w:t>При цепнатина само на мекото небце се извършва стафилорафия на около едногодишна възраст.</w:t>
      </w:r>
    </w:p>
    <w:p>
      <w:pPr>
        <w:pStyle w:val="Body"/>
        <w:keepNext w:val="true"/>
        <w:keepLines/>
        <w:rPr/>
      </w:pPr>
      <w:r>
        <w:rPr/>
        <w:t xml:space="preserve">Корективните процедури на меката част на носа и тъканите на устната се извършват след 2 годишна възраст; а корекции на костния отдел на носа - след 12-годишна възраст; корекция на тъканите на устната – след една година. </w:t>
      </w:r>
    </w:p>
    <w:p>
      <w:pPr>
        <w:pStyle w:val="Body"/>
        <w:keepNext w:val="true"/>
        <w:keepLines/>
        <w:rPr/>
      </w:pPr>
      <w:r>
        <w:rPr/>
        <w:t>Корективна хейлоринопластика се извършва след 12-годишна възраст, а имплантация на кост на алвеоларния гребен - след 11-годишна възраст.</w:t>
      </w:r>
    </w:p>
    <w:p>
      <w:pPr>
        <w:pStyle w:val="Body"/>
        <w:keepNext w:val="true"/>
        <w:keepLines/>
        <w:rPr/>
      </w:pPr>
      <w:r>
        <w:rPr/>
        <w:t>Редукционна пластика на езика се извършва при изразена хипертрофия, имаща връзка с наличната зъбно-челюстна деформация.</w:t>
      </w:r>
    </w:p>
    <w:p>
      <w:pPr>
        <w:pStyle w:val="Body"/>
        <w:keepNext w:val="true"/>
        <w:keepLines/>
        <w:rPr/>
      </w:pPr>
      <w:r>
        <w:rPr/>
        <w:t>Френотомия или френектомия на лабиален или лигвален френулум се извършва при установена етиологична или патогенетична връзка с трудна подвижност на езика или пародонтални заболявания на фронталните зъби или с оглед превенция на появата им.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/>
        <w:t>При лечение на малформации на лицето и шията неописани в горепосочения алгоритъм, се прилагат оперативни протоколи съобразени с всяко едно от заболяван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на база на клиничната картина и методите на образнат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Болните могат да бъдат изписани от болничното заведение при отзвучаване на ранните следоперативни симптоми (болки и невъзможност за преглъщане), хранене поне с течно - кашава храна, както и отчитане на общи физиологични показатели – липса фебрилитет и нормален оздравителен процес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1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Вродени цепнатини на устните и небцето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та за вродените цепнатини на устните и небцето, както и за много други вродени аномалии все още не са напълно известни. Редица фактори се смята, че имат връзка с тези аномалии - тук се включват различни вредни влияния върху организма на бременна майка (рубеола, грип А, радиация, хормонални смущения, непълноценно хранене и друг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 пластичното коригиране на тези деформации храненето на децата е затруднено, поради което голям процент са с по-ниска телесна маса. При изолирани цепки на устните обикновено няма проблеми с кърменето на детето. При деца с комбинирани цепнатини на устните и небцето, срокът на нормалното кърмене е по – малък – до около 2 – 3 месеца. При по-широки цепки на небцето, ако не се получава добра херметизация, храненето се извършва с лъжица. За улесняване на храненето, при по-тежките дефекти се препоръчва поставянето на обтуратори за изолиране на носната от устната кухина, за да се избегне изтичането на храна през нос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Чести са говорните нарушения при пациенти с цепнатини на устните и небцето. Хирургичните методи, с които се възстановява анатомичната цялост на небцето, създават най-добри предпоставки за нормален гово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Цепнатините на устните и небцето се коригират по оперативен начин чрез пластична операция, която се извършва в различни срокове в зависимост от вида на аномалията. Цепките на устните се извършват от втория до третия месец след раждането. При цепнатини на небцето затварянето може да се извърши на два етапа – първо мекото небце на около една годишна възраст, и след това твърдото небце на около 4-6 годишна възра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, след което детето остава в болницата за 7 –10 дни, като на седмия ден се премахват конците и тампоните. Един месец след изписването се идва на контролен преглед. Желателни са също така контролни прегледи един път годишно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ъс френулум на езика или уст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зи аномалии са често срещани и могат да причинят затруднение в движението на езика, трудности при кърменето или да са причина за парадонтални заболявания на предните зъби на горната или долната челюст, речеви дефекти и др. За да се избегнат се налага тяхното освобождаване посредством оперативното им отстраняване с последваща пласти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или местна упойка и конците се свалят на седмия ден. Налага се контролен преглед един месец след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акроглос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акроглосията представлява аномалия, при която разрастването на езика е свръх норма. Това води до затруднение в речевите функции, както и до някои зъбно-челюстни деформации. Това налага редукция на обема на езика до нормални граници чрез пластични операц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циите се извършват под обща упойка и конците се свалят на седмия ден. Налага се контролен преглед един месец след операцият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02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4:00Z</dcterms:created>
  <dc:creator>gkuneva</dc:creator>
  <dc:description/>
  <dc:language>en-US</dc:language>
  <cp:lastModifiedBy>Ивиан Бориславов Бенишев</cp:lastModifiedBy>
  <dcterms:modified xsi:type="dcterms:W3CDTF">2013-12-16T08:54:00Z</dcterms:modified>
  <cp:revision>2</cp:revision>
  <dc:subject/>
  <dc:title>КП № 265 ХИРУРГИЧНО ЛЕЧЕНИЕ НА ВРОДЕНИ МАЛФОРМАЦИИ В ЛИЦЕВО-ЧЕЛЮСТНАТА ОБЛАСТ</dc:title>
</cp:coreProperties>
</file>