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за уточняване на диагнозата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</w:r>
      <w:r>
        <w:rPr>
          <w:lang w:val="en-US" w:eastAsia="en-US"/>
        </w:rPr>
        <w:t xml:space="preserve">лекар със специалност по нервни болести </w:t>
      </w:r>
      <w:r>
        <w:rPr/>
        <w:t>-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пр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т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лечебно заведение (специализирано неврологично отделение/клиника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Полет Емилов</cp:lastModifiedBy>
  <cp:lastPrinted>2008-04-08T15:33:00Z</cp:lastPrinted>
  <dcterms:modified xsi:type="dcterms:W3CDTF">2013-12-02T14:11:00Z</dcterms:modified>
  <cp:revision>42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