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конизация</w:t>
            </w:r>
          </w:p>
          <w:p>
            <w:pPr>
              <w:pStyle w:val="SrgCod4dig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  <w:t>*68.12 ХИСТЕРОСКОП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скопска (лапароскопск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(хистероскопска)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Отворена  биопсия на матка – 68.1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color w:val="FF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color w:val="FF0000"/>
                <w:sz w:val="20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Cs w:val="16"/>
                <w:lang w:val="bg-BG" w:eastAsia="en-US"/>
              </w:rPr>
              <w:t>само при деца до 14 год.възраст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23 МАРСУПИАЛИЗАЦИЯ НА БАРТОЛИНОВА ЖЛЕЗА (КИСТА)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71.24 ексцизия или друга деструкция при заболявания на бартолинова жлеза 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/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ВЪЗСТАНОВЯВАНЕ НА ВУЛВА И ПЕРИНЕУМ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с изключение на *68.12 и *70.21) и 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Отстранените при операцията тъкани задължително подлежат на хистологично изследване (процедура с код 91.49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>При провеждане на процедура с код 68.16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68.12 и 70.21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>Процедура с МКБ код *70.11 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</w:rPr>
      </w:pPr>
      <w:r>
        <w:rPr>
          <w:b/>
          <w:bCs/>
          <w:strike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При деца под 9-годишна възраст основна процедура с код по МКБ-9КМ (*7</w:t>
      </w: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lang w:val="en-US"/>
        </w:rPr>
        <w:t>71</w:t>
      </w:r>
      <w:r>
        <w:rPr>
          <w:rFonts w:cs="Arial" w:ascii="Arial" w:hAnsi="Arial"/>
          <w:sz w:val="22"/>
          <w:szCs w:val="22"/>
        </w:rPr>
        <w:t>) може да бъде изпълнена и в Клиника/Отделение по Детска хирургия</w:t>
      </w:r>
      <w:r>
        <w:rPr>
          <w:rFonts w:cs="Arial" w:ascii="Arial" w:hAnsi="Arial"/>
          <w:sz w:val="22"/>
          <w:szCs w:val="22"/>
          <w:lang w:val="en-US"/>
        </w:rPr>
        <w:t xml:space="preserve"> III </w:t>
      </w:r>
      <w:r>
        <w:rPr>
          <w:rFonts w:cs="Arial" w:ascii="Arial" w:hAnsi="Arial"/>
          <w:sz w:val="22"/>
          <w:szCs w:val="22"/>
        </w:rPr>
        <w:t>ниво, съгласно Стандарта по детска хирургия, с участието на специалист - гинеколог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– само за код </w:t>
            </w:r>
            <w:r>
              <w:rPr>
                <w:rFonts w:cs="Arial" w:ascii="Arial" w:hAnsi="Arial"/>
                <w:sz w:val="20"/>
                <w:szCs w:val="20"/>
              </w:rPr>
              <w:t>*7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71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клиника/отделение по детска хирургия – седем лекари, от които четири със специалност детска хирургия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  <w:bCs/>
          <w:lang w:val="ru-RU" w:eastAsia="en-US"/>
        </w:rPr>
        <w:t>ЗАБЕЛЕЖКА:</w:t>
      </w:r>
      <w:r>
        <w:rPr>
          <w:b/>
        </w:rPr>
        <w:t xml:space="preserve">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ind w:hanging="0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>При извършването на процедури с кодове *</w:t>
      </w:r>
      <w:r>
        <w:rPr/>
        <w:t>68.12 и *70.21 се изготвя протокол за извършените процедури,в който се вписват саморъчно името на извършилия изследването и личен подпис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"/>
        <w:widowControl w:val="false"/>
        <w:rPr>
          <w:rFonts w:ascii="Arial" w:hAnsi="Arial" w:cs="Arial"/>
          <w:sz w:val="24"/>
          <w:lang w:val="ru-RU" w:eastAsia="en-US"/>
        </w:rPr>
      </w:pPr>
      <w:r>
        <w:rPr>
          <w:rFonts w:cs="Arial" w:ascii="Arial" w:hAnsi="Arial"/>
          <w:sz w:val="24"/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Анастасия Гребенарова</cp:lastModifiedBy>
  <cp:lastPrinted>2011-12-19T13:00:00Z</cp:lastPrinted>
  <dcterms:modified xsi:type="dcterms:W3CDTF">2013-12-05T11:28:00Z</dcterms:modified>
  <cp:revision>368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