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1797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797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 </w:t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93.01 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2 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4 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5 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6 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93.07 измерване на тя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93.09 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00.09  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1</w:t>
              <w:tab/>
              <w:t xml:space="preserve"> 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2</w:t>
              <w:tab/>
              <w:t xml:space="preserve"> 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3</w:t>
              <w:tab/>
              <w:t xml:space="preserve"> 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93.14 трениране на ставни движе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2</w:t>
              <w:tab/>
              <w:t xml:space="preserve"> 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3</w:t>
              <w:tab/>
              <w:t xml:space="preserve"> 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24</w:t>
              <w:tab/>
              <w:t xml:space="preserve"> 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spacing w:lineRule="auto" w:line="240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2</w:t>
              <w:tab/>
              <w:t xml:space="preserve"> 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3</w:t>
              <w:tab/>
              <w:t xml:space="preserve"> друга хидро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35</w:t>
              <w:tab/>
              <w:t xml:space="preserve"> 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1</w:t>
              <w:tab/>
              <w:t xml:space="preserve"> 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2</w:t>
              <w:tab/>
              <w:t xml:space="preserve"> 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4</w:t>
              <w:tab/>
              <w:t xml:space="preserve"> 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3.75</w:t>
              <w:tab/>
              <w:t xml:space="preserve"> друго говорно трениране и лечение</w:t>
            </w:r>
          </w:p>
          <w:p>
            <w:pPr>
              <w:pStyle w:val="SrgCod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spacing w:lineRule="auto" w:line="240"/>
              <w:rPr/>
            </w:pPr>
            <w:r>
              <w:rPr/>
              <w:t>*93.81 рекреационна (възстановителна)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83</w:t>
              <w:tab/>
              <w:t xml:space="preserve"> професионална терап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</w:t>
            </w:r>
            <w:r>
              <w:rPr>
                <w:lang w:val="en-US"/>
              </w:rPr>
              <w:t>89</w:t>
            </w:r>
            <w:r>
              <w:rPr/>
              <w:t xml:space="preserve">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79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4"/>
              </w:rPr>
              <w:t>вкл.позиционно лечение, миофиидбек, роботизирана рехабилитация</w:t>
            </w:r>
          </w:p>
          <w:p>
            <w:pPr>
              <w:pStyle w:val="Description"/>
              <w:spacing w:lineRule="auto" w:line="240"/>
              <w:ind w:left="170" w:firstLine="430"/>
              <w:rPr>
                <w:rFonts w:ascii="Verdana" w:hAnsi="Verdana" w:cs="Verdana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2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3.95 Хипербарна оксигена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en-US"/>
        </w:rPr>
        <w:t xml:space="preserve"> </w:t>
      </w:r>
      <w:r>
        <w:rPr>
          <w:szCs w:val="24"/>
        </w:rPr>
        <w:t>(двукратно – при приемане и преди изписване от лечебното заведение) и три основни различни терапевтични процедури или една процедура роботизирана рехабилитация</w:t>
      </w:r>
      <w:r>
        <w:rPr>
          <w:szCs w:val="24"/>
          <w:lang w:val="en-US"/>
        </w:rPr>
        <w:t xml:space="preserve"> </w:t>
      </w:r>
      <w:r>
        <w:rPr>
          <w:szCs w:val="24"/>
        </w:rPr>
        <w:t>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strike/>
        </w:rPr>
      </w:pPr>
      <w:r>
        <w:rPr>
          <w:strike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„Физикална и рехабилитационна медицина”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486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szCs w:val="22"/>
          <w:highlight w:val="yellow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- един лекар със специалност по физикална и рехабилитационна медицин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и моно-, хеми-, квадри, пара -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/>
        </w:rPr>
      </w:pPr>
      <w:r>
        <w:rPr/>
        <w:t>По клиничната пътека могат да се извършат не повече от 12 хоспитализации годишно с обща продължителност най-малко 120 дни, разпределени последователно или през определени периоди от време по преценка на лекаря, предлагащ хоспитализацията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1г.6м.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или поддържане на двигателните, и/или говорно-когнитивни функции (при отклонения) и/или самостоятелност, в зависимост от възрастта на детето и тежестта на ДЦП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Пациент с ДЦП може да бъде изписан след подобряване на двигателни и/или говорно-когнитивни функци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olor w:val="FF0000"/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color w:val="FF0000"/>
          <w:lang w:val="ru-RU"/>
        </w:rPr>
      </w:pPr>
      <w:r>
        <w:rPr>
          <w:color w:val="FF0000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540" w:leader="none"/>
        </w:tabs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>
          <w:lang w:val="en-US" w:eastAsia="en-US"/>
        </w:rPr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 xml:space="preserve">Робот-асистираната локомоторна терапия (роботизираната рехабилитация) цели вертикализация, стабилизиране на стойката и постигане на постурална стабилност, изграждане на правилен механизъм на ходене и трениране на походката. Това се осъществява чрез многократно повторение на стъпките в различните фази на ходене, което води до баланс между агонистични и антагонистични групи, както и включване на антигравитационните мускули. Подпомага преодоляването на патологичните двигателни схеми и спастично повишения мускулен тонус. 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Устройството е изградено на принципа на интегриран компютърен контрол, като флексията на глезенната и колянната става се извършва пасивно и подпомогнато чрез специфичен софтуер. Скоростта на ходене се контролира съгласно индивидуалните особености на детето.</w:t>
      </w:r>
    </w:p>
    <w:sectPr>
      <w:type w:val="nextPage"/>
      <w:pgSz w:w="11906" w:h="16838"/>
      <w:pgMar w:left="89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6:00Z</dcterms:created>
  <dc:creator>gkuneva</dc:creator>
  <dc:description/>
  <cp:keywords/>
  <dc:language>en-US</dc:language>
  <cp:lastModifiedBy>Искра Кюркчиева</cp:lastModifiedBy>
  <cp:lastPrinted>2013-01-21T11:28:00Z</cp:lastPrinted>
  <dcterms:modified xsi:type="dcterms:W3CDTF">2013-12-16T08:19:00Z</dcterms:modified>
  <cp:revision>97</cp:revision>
  <dc:subject/>
  <dc:title>КП № 240 ФИЗИКАЛНА ТEРАПИЯ И РЕХАБИЛИТАЦИЯ ПРИ ДЕТСКА ЦЕРЕБРАЛНА ПАРАЛИЗА</dc:title>
</cp:coreProperties>
</file>