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ind w:left="425" w:hanging="425"/>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22.4), при които се налага първо извършване на спешна интервенционална процедура (код 35.41) и след това радикална операция на отворено сърце, се отчитат и заплащат и двете клинични пътеки - № 4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 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клиника за 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малформации;</w:t>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719"/>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lang w:val="en-US"/>
        </w:rPr>
      </w:pPr>
      <w:r>
        <w:rPr>
          <w:lang w:val="en-US"/>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Росица Войнова</cp:lastModifiedBy>
  <cp:lastPrinted>2008-11-11T15:23:00Z</cp:lastPrinted>
  <dcterms:modified xsi:type="dcterms:W3CDTF">2013-12-02T11:14:00Z</dcterms:modified>
  <cp:revision>237</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