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КОДОВЕ НА БОЛЕСТИ ПО МКБ-10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keepNext w:val="true"/>
              <w:keepLines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вирус на грипа</w:t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br/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Грип с други респираторни прояви, идентифициран грипен вирус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47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48260</wp:posOffset>
                      </wp:positionV>
                      <wp:extent cx="157480" cy="9118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7.7pt;margin-top:3.8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ни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br/>
              <w:t>на горните дихателни пътища</w:t>
              <w:tab/>
              <w:t xml:space="preserve">идентифициран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грипен вирус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55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ен излив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44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pt;margin-top:3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вирусен грип </w:t>
              <w:tab/>
              <w:tab/>
              <w:t>тифициране на вирус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1 </w:t>
              <w:tab/>
              <w:t>Грип с други респираторни прояви, неидентифициран вир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19685</wp:posOffset>
                      </wp:positionV>
                      <wp:extent cx="157480" cy="91186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2pt;margin-top:1.55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рипни:                             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tab/>
              <w:br/>
              <w:t>на горните дихателни пътища</w:t>
              <w:tab/>
              <w:t xml:space="preserve">неуточнени или вирусът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не е идентифицира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 изли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овете на диагнози към рубриките А36.8, В01.2†, В05.2†, В06.8, В26.0†, В26.3† и В26.8, обозначени със знака (†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сновни диагностични процедури </w:t>
            </w:r>
          </w:p>
          <w:p>
            <w:pPr>
              <w:pStyle w:val="SrgCod"/>
              <w:widowControl w:val="false"/>
              <w:spacing w:lineRule="auto" w:line="240"/>
              <w:ind w:left="426" w:hanging="369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53"/>
              <w:rPr/>
            </w:pPr>
            <w:r>
              <w:rPr/>
              <w:t>**03.31</w:t>
              <w:tab/>
              <w:t xml:space="preserve">спинална пункция 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лумбална пункция за вкарване на контраст (миелография) - 87.21 - </w:t>
            </w:r>
            <w:r>
              <w:rPr>
                <w:rFonts w:cs="Tahoma" w:ascii="Tahoma" w:hAnsi="Tahoma"/>
                <w:i w:val="false"/>
                <w:sz w:val="14"/>
                <w:szCs w:val="14"/>
              </w:rPr>
              <w:t>отпад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44</w:t>
              <w:tab/>
              <w:tab/>
              <w:t xml:space="preserve">рутинно гръдно рентгеново изследван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lang w:val="ru-RU"/>
              </w:rPr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ИАГНОСТИСТИЧЕН УЛТРАЗВУК НА КОРЕМ И РЕТРОПЕРИТОНЕУМ 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/>
            </w:pPr>
            <w:r>
              <w:rPr/>
              <w:t>**89.65</w:t>
              <w:tab/>
              <w:t xml:space="preserve">измерване на артериални кръвни газове 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УХО, ГЪРЛО, НОС И ЛАРИНК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0.39  МИКРОСКОПСКО ИЗСЛЕДВАНЕ НА ПРОБА ОТ УХО, ГЪРЛО, НОС И ЛАРИНКС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: При грип А (H1N1) – изследване на назофарингеален секрет по съответните методики, препоръчани от СЗО</w:t>
            </w:r>
          </w:p>
          <w:p>
            <w:pPr>
              <w:pStyle w:val="Exclude"/>
              <w:spacing w:lineRule="auto" w:line="240"/>
              <w:rPr>
                <w:rFonts w:ascii="Verdana" w:hAnsi="Verdana" w:cs="Tahoma"/>
                <w:b/>
                <w:b/>
                <w:caps/>
                <w:szCs w:val="14"/>
              </w:rPr>
            </w:pPr>
            <w:r>
              <w:rPr>
                <w:rFonts w:cs="Tahoma" w:ascii="Verdana" w:hAnsi="Verdana"/>
                <w:b/>
                <w:caps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ТРАХЕЯ, БРОНХ, ПЛЕВРА, БЯЛ ДРОБ, ДРУГА ГРЪДНА ПРОБА И ХРАЧКА    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77" w:leader="none"/>
              </w:tabs>
              <w:spacing w:lineRule="auto" w:line="240" w:before="0" w:after="0"/>
              <w:ind w:left="777" w:hanging="638"/>
              <w:rPr/>
            </w:pPr>
            <w:r>
              <w:rPr/>
              <w:t>**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  <w:t>**90.53 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97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 xml:space="preserve">**91.62 серологични изследван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МЕХАНИЧНА ВЕНТИЛАЦИЯ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0</w:t>
              <w:tab/>
              <w:t xml:space="preserve"> продължителна механична вентилация с неуточнена продължителност </w:t>
            </w:r>
          </w:p>
          <w:p>
            <w:pPr>
              <w:pStyle w:val="Description"/>
              <w:spacing w:lineRule="auto" w:line="240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1</w:t>
              <w:tab/>
              <w:t xml:space="preserve"> продължителна механична вентилация под 96 последователни ч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ри обявена епидемична обстановка със заповед на министъра на здравеопазването</w:t>
      </w:r>
      <w:r>
        <w:rPr/>
        <w:t xml:space="preserve">, пациентите се хоспитализират с диагноза от рубрики „Грип предизвикан от вирус на грипа”, при диагнози с кодове </w:t>
      </w:r>
      <w:r>
        <w:rPr>
          <w:b/>
        </w:rPr>
        <w:t>J10.1 и J11.1</w:t>
      </w:r>
      <w:r>
        <w:rPr/>
        <w:t xml:space="preserve"> задължителна основна терапевтична процедура е: *99.22 (приложение на инхибитори на невраминидазата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М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SrgCod4dig"/>
        <w:keepNext w:val="true"/>
        <w:tabs>
          <w:tab w:val="left" w:pos="0" w:leader="none"/>
          <w:tab w:val="center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Забележка</w:t>
      </w:r>
      <w:r>
        <w:rPr>
          <w:rFonts w:cs="Arial"/>
          <w:b w:val="false"/>
          <w:caps w:val="false"/>
          <w:smallCaps w:val="false"/>
          <w:sz w:val="22"/>
          <w:szCs w:val="22"/>
        </w:rPr>
        <w:t xml:space="preserve">: ”За кодове на заболявания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0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1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2 и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4 </w:t>
      </w:r>
      <w:r>
        <w:rPr>
          <w:rFonts w:cs="Arial"/>
          <w:b w:val="false"/>
          <w:caps w:val="false"/>
          <w:smallCaps w:val="false"/>
          <w:sz w:val="22"/>
          <w:szCs w:val="22"/>
        </w:rPr>
        <w:t>в условия на епидемия на територията на дадена област, когато на територията на областта няма разкрита инфекциозна клиника/отделение, болните могат да бъдат хоспитализирани в ЛЗ от съответната област разполагащо с детско отделение и/или терапевтична клиника/отделение с разкрити легла за изолация на инфекциозно болни (със самостоятелен санитарен възел). Посоченото изключение е допустимо само за периода на епидемията”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Лаборатория/отделение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  <w:lang w:val="ru-RU" w:eastAsia="en-US"/>
        </w:rPr>
        <w:t>Лечението на болни със следните заболявания: дифтерия, коклюш, легионелоза, варицела с пневмония и мозъчен оток се провежда в инфекциозна клиника/отделение минимум ІІ-ро ниво на компетентос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жки клинични форми с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пноични паузи застрашаващи с асфикс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ота на кашличните пристъпи над 10/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ежка хипоксия и хипокс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ърчов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Усложнени форм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невмонии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пидемиологични индикации –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>
          <w:bCs/>
          <w:lang w:val="ru-RU" w:eastAsia="en-US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  <w:r>
        <w:rPr>
          <w:bCs/>
          <w:lang w:val="ru-RU" w:eastAsia="en-US"/>
        </w:rPr>
        <w:t>При необходимост се извършва консултация със специалист по “Детски болести”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- температура над 38,5 </w:t>
      </w:r>
      <w:r>
        <w:rPr>
          <w:rFonts w:cs="Albertus Medium;Arial" w:ascii="Albertus Medium;Arial" w:hAnsi="Albertus Medium;Arial"/>
          <w:lang w:val="en-US" w:eastAsia="en-US"/>
        </w:rPr>
        <w:t>°</w:t>
      </w:r>
      <w:r>
        <w:rPr>
          <w:lang w:val="en-US" w:eastAsia="en-US"/>
        </w:rPr>
        <w:t>С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мптоми на остра респираторна инфекц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невмо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критерии: наличие на поне един от следните три информации в седемдневния период преди началото на болест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1. контакт с лице с потвърден случай на заразяване с нов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2. лице, което е пътувало до място (пребивавало в място), в което е документирано трайно предаване от човек на човек на новия грипен вирус и съответната държава е обявила епид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3. болно от респираторна инфекция лице, работещо в лаборатория, в която се изследват проби от новия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окални средств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поред препоръките на СЗО от 07.07.2009г., не се изисква лабораторно потвърждение за обявяване на случай с нов човешки грипен вирус. Диагнозата грип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се приема при всяко лице, отговарящо на клиничните и епидемиологичните критерии, или при потвърждаване на диагнозата с </w:t>
      </w:r>
      <w:r>
        <w:rPr>
          <w:lang w:val="en-US" w:eastAsia="en-US"/>
        </w:rPr>
        <w:t>PCR</w:t>
      </w:r>
      <w:r>
        <w:rPr>
          <w:lang w:val="en-US" w:eastAsia="en-US"/>
        </w:rPr>
        <w:t xml:space="preserve"> за грип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или друг утвърден от СЗО метод за етиологич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тиологично лечение – инхибитори на невраминидаза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а терапия – водно-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имптоматични средства – 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 на обективни данни за клинично подобрение и/или възстановяван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продуциращи дифтериен токсин Corynebacteriа от клинична проба (обикновено Corynebacterium diphtheriae или C. ulcerans)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ОРБ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IgM антитела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а на морбили (неваксинален щам) в клиничен материал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УБЕОЛ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IgM антитела срещу рубеола при липса на скорошна ваксин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рубеола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рубеолен вирус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рубеолния вирус в клинична проба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Касае се за нов грипен вирус 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, причиняващ инфекция, засягаща респираторния тракт на домашни животни (свине, птици, коне), но може да се разпространи и при хора, дължащи се на директно заразяване при тесен контакт със заразени свине и заразени хора. Няма данни за възникване на заболявания при хора след консумация на недостатъчно термично обработени свинско месо и месни продукти, поради факта, че грипните вируси загиват при термичната обработка на храната и хранителните продукти, а и основният механизъм на предаване на заразата е дихателният. Инфекцията с новия грипен вирус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при хората протича със симптоми от страна на горните дихателни пътища (хрема, кашлица, гърлобол и др.), стомашно-чревния тракт (повръщане, диария), висока температура, главоболие, отпадналост. Липсва ваксина за предпазване на хората от този вирус. Причинителят на регистрираните случаи от грип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е резистентен към антивирусните препарати от групата на амантадините, поради което за антивирусна терапия се препоръчват лекарствени препарати от групата на невраминидазните инхибитори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bertus 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02:00Z</dcterms:created>
  <dc:creator>lantonova</dc:creator>
  <dc:description/>
  <cp:keywords/>
  <dc:language>en-US</dc:language>
  <cp:lastModifiedBy>Страшимир Генев</cp:lastModifiedBy>
  <dcterms:modified xsi:type="dcterms:W3CDTF">2013-12-04T11:53:00Z</dcterms:modified>
  <cp:revision>67</cp:revision>
  <dc:subject/>
  <dc:title>КП № 234 КОНТАГИОЗНИ ВИРУСНИ И БАКТЕРИАЛНИ ЗАБОЛЯВАНИЯ - ОСТРО ПРОТИЧАЩИ, С УСЛОЖ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07903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172009485</vt:r8>
  </property>
  <property fmtid="{D5CDD505-2E9C-101B-9397-08002B2CF9AE}" pid="7" name="_ReviewingToolsShownOnce">
    <vt:lpwstr/>
  </property>
</Properties>
</file>