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за диагноза </w:t>
      </w:r>
      <w:r>
        <w:rPr>
          <w:b/>
          <w:sz w:val="20"/>
        </w:rPr>
        <w:t>N92.2 „Обилна менструация през пубертета” – при хемоглобин под 90г/л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– и постпартални усложнения се лекуват по КП № 154 “Интензивно лечение на интра– и постпартални усложнения, довели до шок” и КП №155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Анастасия Гребенарова</cp:lastModifiedBy>
  <cp:lastPrinted>2011-12-19T13:02:00Z</cp:lastPrinted>
  <dcterms:modified xsi:type="dcterms:W3CDTF">2013-12-04T11:35:00Z</dcterms:modified>
  <cp:revision>197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