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47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4 пресакрална симпатектомия</w:t>
            </w:r>
          </w:p>
          <w:p>
            <w:pPr>
              <w:pStyle w:val="SrgCod4dig"/>
              <w:ind w:left="510" w:hanging="372"/>
              <w:rPr/>
            </w:pPr>
            <w:r>
              <w:rPr/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lang w:val="bg-BG" w:eastAsia="en-US"/>
              </w:rPr>
            </w:pPr>
            <w:r>
              <w:rPr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тимпаносимпатектомия - 20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инцизия на хематом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</w:rPr>
              <w:t>Ladd</w:t>
            </w:r>
            <w:r>
              <w:rPr>
                <w:sz w:val="14"/>
                <w:szCs w:val="14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еркутанен дренаж на корем – 54.91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>* 54.51 лапароскопск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/>
            </w:pPr>
            <w:r>
              <w:rPr>
                <w:szCs w:val="14"/>
              </w:rPr>
              <w:t>* 54.59 друга лиза на перитонеални адхез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</w:rPr>
            </w:pPr>
            <w:r>
              <w:rPr>
                <w:rFonts w:cs="Tahoma" w:ascii="Tahoma" w:hAnsi="Tahoma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2 друга биопс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5.13 лапароскопска биопс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- 65.2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4 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5 друга лапароскопска локална ексцизия или дестру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1 лапароскопска едно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3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41 лапароскопска едностранна салпинго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ru-RU"/>
              </w:rPr>
            </w:pPr>
            <w:r>
              <w:rPr>
                <w:szCs w:val="14"/>
              </w:rPr>
              <w:t xml:space="preserve">*65.49 друга едностранна салпинго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, чрез лапароскопия – 65.54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3 лапароскопско отстраняване на двата яйчника в един оперативен акт 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54 лапароскопско отстраняване на останалия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3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ова, чрез лапароскопия – 65.64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63 лапароскопско отстраняване на двата яйчника и тръби в един оперативен акт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</w:rPr>
              <w:t xml:space="preserve">*65.64 лапароскопско отстраняване на останалия яйчник с тръбата 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чрез лапароскопия – 65.75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5.75 лапароскопска реимплантация на яйчник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1 Лапароскопска 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чрез лапароскопия – 65.8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/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фалопиева тръба - 66.11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/>
              <w:t>кодирай също всяка едновременна оофоректомия - 65.31, 65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5.95 освобождаване на торзия на ЯЙЧНИК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6.01 салпинго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6.4 ТОТАЛНА ЕДНОСТРАННА САЛПИНГЕКТОМ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66.51</w:t>
              <w:tab/>
              <w:t xml:space="preserve">отстраняване на двете фалопиеви тръби в един оперативен ак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затворена биопсия на матката - 68.16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ндоскопска (лапароскопска)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ворена биопсия на матката - 68.13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точна фистулектомия - 69.4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аточен лигамент - 68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szCs w:val="14"/>
              </w:rPr>
              <w:t xml:space="preserve">*69.3 ПАРАЦЕРВИКАЛНА ДЕНЕРВАЦИЯ НА МАТКА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/>
            </w:pPr>
            <w:r>
              <w:rPr>
                <w:szCs w:val="14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lang w:val="ru-RU" w:eastAsia="en-US"/>
              </w:rPr>
              <w:t>лечебен аборт чрез хистеротомия</w:t>
            </w:r>
          </w:p>
          <w:p>
            <w:pPr>
              <w:pStyle w:val="SrgCod4dig"/>
              <w:rPr>
                <w:rFonts w:cs="Arial"/>
                <w:i/>
                <w:i/>
                <w:sz w:val="16"/>
                <w:szCs w:val="16"/>
                <w:lang w:val="ru-RU" w:eastAsia="en-US"/>
              </w:rPr>
            </w:pPr>
            <w:r>
              <w:rPr>
                <w:rFonts w:cs="Arial"/>
                <w:i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Клиничната пътека не може да бъде завършена само с код *68.16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 деца под 9 г.в. основни процедури с кодове по МКБ-9КМ *54.11, *54.21,  *65.12, *65.13,*65.24, *65.25, *65.29, *65.31, *65.39, *65.41, *65.49, *65.51, *65.52, *65.53, *65.54, *65.61, *65.62, *65.63, *65.64, *65.81, *65.89, *66.61, *65.95, *66.4, *68.13, могат да бъдат изпълнявани в Клиника/Отделение по Детска хирургия </w:t>
      </w:r>
      <w:r>
        <w:rPr>
          <w:rFonts w:cs="Arial" w:ascii="Arial" w:hAnsi="Arial"/>
          <w:lang w:val="en-US"/>
        </w:rPr>
        <w:t xml:space="preserve">III </w:t>
      </w:r>
      <w:r>
        <w:rPr>
          <w:rFonts w:cs="Arial" w:ascii="Arial" w:hAnsi="Arial"/>
        </w:rPr>
        <w:t>ниво, съгласно Стандарта по детска хирургия, с участието на специалист – гинеколог.</w:t>
      </w:r>
    </w:p>
    <w:p>
      <w:pPr>
        <w:pStyle w:val="Body"/>
        <w:keepNext w:val="true"/>
        <w:keepLines/>
        <w:ind w:hanging="0"/>
        <w:rPr>
          <w:rFonts w:ascii="Arial" w:hAnsi="Arial"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6. **Микробиологична лаборатория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 Лапараскоп при лапароскопски операци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ардиолог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 двама лекари със специалност „Акушерство и гинекология“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отделение по детска хирургия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III </w:t>
      </w:r>
      <w:r>
        <w:rPr>
          <w:rFonts w:cs="Arial" w:ascii="Arial" w:hAnsi="Arial"/>
          <w:sz w:val="22"/>
          <w:szCs w:val="20"/>
          <w:lang w:eastAsia="en-US"/>
        </w:rPr>
        <w:t>ниво – седем лекари , от които четирима със специалност по детска хирургия – за деца до 9 годишна възраст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widowControl w:val="false"/>
        <w:ind w:hanging="0"/>
        <w:rPr/>
      </w:pPr>
      <w:r>
        <w:rPr/>
      </w:r>
    </w:p>
    <w:p>
      <w:pPr>
        <w:pStyle w:val="BodyChar"/>
        <w:rPr>
          <w:szCs w:val="22"/>
          <w:lang w:val="ru-RU" w:eastAsia="en-US"/>
        </w:rPr>
      </w:pPr>
      <w:r>
        <w:rPr>
          <w:b/>
          <w:bCs/>
          <w:lang w:val="ru-RU" w:eastAsia="en-US"/>
        </w:rPr>
        <w:t>ЗАБЕЛЕЖКА:</w:t>
      </w:r>
      <w:r>
        <w:rPr>
          <w:b/>
        </w:rPr>
        <w:t xml:space="preserve">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rFonts w:eastAsia="Arial"/>
          <w:b/>
          <w:lang w:val="ru-RU"/>
        </w:rPr>
        <w:t xml:space="preserve"> </w:t>
      </w: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 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 xml:space="preserve">инфертилитет у жената, </w:t>
      </w:r>
      <w:r>
        <w:rPr>
          <w:strike/>
        </w:rPr>
        <w:t>изискващ оперативно лечение</w:t>
      </w:r>
      <w:r>
        <w:rPr/>
        <w:t>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1260" w:hanging="720"/>
        <w:rPr/>
      </w:pPr>
      <w:r>
        <w:rPr/>
        <w:t>неясна клинична и ехографска тазова находк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9:10:00Z</dcterms:created>
  <dc:creator>Лалка Александрова</dc:creator>
  <dc:description/>
  <cp:keywords/>
  <dc:language>en-US</dc:language>
  <cp:lastModifiedBy>Анастасия Гребенарова</cp:lastModifiedBy>
  <cp:lastPrinted>2013-11-15T11:22:00Z</cp:lastPrinted>
  <dcterms:modified xsi:type="dcterms:W3CDTF">2013-12-02T10:01:00Z</dcterms:modified>
  <cp:revision>323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