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keepNext w:val="true"/>
        <w:keepLines/>
        <w:widowControl w:val="false"/>
        <w:jc w:val="center"/>
        <w:rPr>
          <w:rFonts w:ascii="Arial" w:hAnsi="Arial" w:cs="Arial"/>
          <w:sz w:val="28"/>
          <w:szCs w:val="28"/>
          <w:lang w:val="ru-RU"/>
        </w:rPr>
      </w:pPr>
      <w:r>
        <w:rPr>
          <w:rFonts w:cs="Arial" w:ascii="Arial" w:hAnsi="Arial"/>
          <w:sz w:val="28"/>
          <w:szCs w:val="28"/>
          <w:lang w:val="ru-RU"/>
        </w:rPr>
        <w:t>КП № 16 НЕВРО - МУСКУЛНИ ЗАБОЛЯВАНИЯ И БОЛЕСТИ НА ПРЕДНИТЕ РОГА НА ГРЪБНАЧНИЯ МОЗЪК, С ПРОДЪЛЖИТЕЛНА АПАРАТНА ВЕНТИЛАЦИЯ</w:t>
      </w:r>
    </w:p>
    <w:p>
      <w:pPr>
        <w:pStyle w:val="Body"/>
        <w:keepNext w:val="true"/>
        <w:keepLines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дни</w:t>
      </w:r>
      <w:r>
        <w:rPr>
          <w:color w:val="FF0000"/>
          <w:sz w:val="28"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Спинална мускулна атрофия и сродни синдроми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12.0</w:t>
              <w:tab/>
              <w:t xml:space="preserve">Детска спинална мускулна атрофия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тип [</w:t>
            </w:r>
            <w:r>
              <w:rPr>
                <w:rFonts w:cs="Arial" w:ascii="Arial" w:hAnsi="Arial"/>
                <w:sz w:val="20"/>
                <w:szCs w:val="20"/>
              </w:rPr>
              <w:t>Werdnig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offma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Други наследствени спинални мускулни атроф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 булбарна парализа при деца [</w:t>
            </w:r>
            <w:r>
              <w:rPr>
                <w:rFonts w:cs="Arial" w:ascii="Arial" w:hAnsi="Arial"/>
                <w:sz w:val="20"/>
                <w:szCs w:val="20"/>
              </w:rPr>
              <w:t>Fazi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ond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ет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а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юношеска форма, тип </w:t>
            </w:r>
            <w:r>
              <w:rPr>
                <w:rFonts w:cs="Arial" w:ascii="Arial" w:hAnsi="Arial"/>
                <w:sz w:val="20"/>
                <w:szCs w:val="20"/>
              </w:rPr>
              <w:t>I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sz w:val="20"/>
                <w:szCs w:val="20"/>
              </w:rPr>
              <w:t>Kugelber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eland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 форм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Болест на двигателния невро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гресиращ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барна парализ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нална мускулна атроф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спинални мускулни атрофии и сродни синдроми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аследствена и идиопатична невропатия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Наследствена моторна и сетивна невр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 на:</w:t>
            </w:r>
          </w:p>
          <w:p>
            <w:pPr>
              <w:pStyle w:val="Textpt"/>
              <w:keepNext w:val="true"/>
              <w:keepLines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harco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Mari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Tooth</w:t>
            </w:r>
          </w:p>
          <w:p>
            <w:pPr>
              <w:pStyle w:val="Textpt"/>
              <w:keepNext w:val="true"/>
              <w:keepLines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é</w:t>
            </w:r>
            <w:r>
              <w:rPr>
                <w:rFonts w:cs="Arial" w:ascii="Arial" w:hAnsi="Arial"/>
                <w:sz w:val="20"/>
                <w:szCs w:val="20"/>
              </w:rPr>
              <w:t>jeri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Sottas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аследствена моторна и сетивна невропатия, типове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 невропатия при дец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онеална мускулна атрофия (аксонален тип)(хипертрофичен тип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exact" w:line="20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Rouss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y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Refsum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Невропатия в съчетание с наследствена атакс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Идиопатична прогресираща невропатия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8</w:t>
              <w:tab/>
              <w:t>Други наследствени и идиопатични невр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Morva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Nelaton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тивна невр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ървични мускулни увреждан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обмяната на веществата (Е70—Е90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Num2"/>
              <w:keepNext w:val="true"/>
              <w:keepLines/>
              <w:widowControl w:val="false"/>
              <w:spacing w:before="96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0</w:t>
              <w:tab/>
              <w:t>Мускулна дистроф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6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втозомно-рецесивна от детски тип, наподобяваща дистрофията на 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ли 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а скапуло-перонеална с ранни контрактури [</w:t>
            </w:r>
            <w:r>
              <w:rPr>
                <w:rFonts w:cs="Arial" w:ascii="Arial" w:hAnsi="Arial"/>
                <w:sz w:val="20"/>
                <w:szCs w:val="20"/>
              </w:rPr>
              <w:t>Emery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Dreifus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истална 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цио-скапуло-хумер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яс-крайник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очните мускули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лофаринг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апуло-перонеал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локачествена [</w:t>
            </w:r>
            <w:r>
              <w:rPr>
                <w:rFonts w:cs="Arial" w:ascii="Arial" w:hAnsi="Arial"/>
                <w:sz w:val="20"/>
                <w:szCs w:val="20"/>
              </w:rPr>
              <w:t>Duchenn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Incl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Inclpt"/>
              <w:keepNext w:val="true"/>
              <w:keepLines/>
              <w:widowControl w:val="false"/>
              <w:spacing w:lineRule="atLeast" w:line="2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уточнени морфологични увреждания на мускулното влакно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)</w:t>
            </w:r>
          </w:p>
          <w:p>
            <w:pPr>
              <w:pStyle w:val="Num2"/>
              <w:keepNext w:val="true"/>
              <w:keepLines/>
              <w:widowControl w:val="false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1</w:t>
              <w:tab/>
              <w:t>Миотонични уврежда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трофична миотония [</w:t>
            </w:r>
            <w:r>
              <w:rPr>
                <w:rFonts w:cs="Arial" w:ascii="Arial" w:hAnsi="Arial"/>
                <w:sz w:val="20"/>
                <w:szCs w:val="20"/>
              </w:rPr>
              <w:t>Steiner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дистрофич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дикаментозна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мптоматич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иотония: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доминант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Thom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widowControl w:val="false"/>
              <w:spacing w:lineRule="atLeast" w:line="25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рецесивно онаследяване [</w:t>
            </w:r>
            <w:r>
              <w:rPr>
                <w:rFonts w:cs="Arial" w:ascii="Arial" w:hAnsi="Arial"/>
                <w:sz w:val="20"/>
                <w:szCs w:val="20"/>
              </w:rPr>
              <w:t>Beck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миотония [</w:t>
            </w:r>
            <w:r>
              <w:rPr>
                <w:rFonts w:cs="Arial" w:ascii="Arial" w:hAnsi="Arial"/>
                <w:sz w:val="20"/>
                <w:szCs w:val="20"/>
              </w:rPr>
              <w:t>Isaac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парамиотон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pacing w:lineRule="atLeast" w:line="256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евдомиотония</w:t>
            </w:r>
          </w:p>
          <w:p>
            <w:pPr>
              <w:pStyle w:val="Text1"/>
              <w:keepNext w:val="true"/>
              <w:keepLines/>
              <w:widowControl w:val="false"/>
              <w:spacing w:lineRule="atLeast" w:line="2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2</w:t>
              <w:tab/>
              <w:t>Вродени миопат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мускулна дистроф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с специфични морфологични увреждания на мускулното влакно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нтралното ядро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ниядре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ултиядре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пропорция на типовете влакн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патия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убуларна (центроядрена)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малинов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3</w:t>
              <w:tab/>
              <w:t>Митохондриална миопатия, некласифицирана другаде</w:t>
            </w:r>
          </w:p>
          <w:p>
            <w:pPr>
              <w:pStyle w:val="Inclpt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миопати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rthrogryposi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multiplex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ngenit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ополимиозит (М33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схемичен инфаркт на мускулите (М62.2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зит (М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лимиозит (М33.2)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0</w:t>
              <w:tab/>
              <w:t>Медикаментозна миопат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то,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2</w:t>
              <w:tab/>
              <w:t>Миопатия, предизвикана от други токсични веществ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3</w:t>
              <w:tab/>
              <w:t>Периодична парали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одична парализа (фамилна)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калием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отонич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рмокалиемична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2.4</w:t>
              <w:tab/>
              <w:t>Възпалителна миопатия, некласифицирана другад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ДИАГНОСТИЧНИ ПРОЦЕДУРИ НА МУСКУЛ, СУХОЖИЛИЕ, ФАСЦИЯ И БУРСА, ВКЛЮЧИТЕЛНО НА дл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83.21</w:t>
              <w:tab/>
              <w:tab/>
              <w:t>биопсия на мека тъкан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гръдна стена - 34.2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биопсия на кожа и подкожна тъкан - 86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  <w:lang w:val="bg-BG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  <w:lang w:val="bg-BG"/>
              </w:rPr>
              <w:t>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лухови провокирани потенциал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оматосензорни провокирани потенциал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 w:eastAsia="en-US"/>
              </w:rPr>
            </w:pPr>
            <w:r>
              <w:rPr>
                <w:rFonts w:cs="Arial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b w:val="false"/>
                <w:b w:val="false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90.09</w:t>
              <w:tab/>
              <w:t xml:space="preserve">ИЗСЛЕДВАНЕ НА И ЛИКВОР </w:t>
            </w:r>
          </w:p>
          <w:p>
            <w:pPr>
              <w:pStyle w:val="SrgCod"/>
              <w:widowControl w:val="false"/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b w:val="false"/>
                <w:caps w:val="false"/>
                <w:smallCaps w:val="false"/>
                <w:szCs w:val="14"/>
                <w:lang w:val="bg-BG"/>
              </w:rPr>
              <w:t>Общо изследване на ликвор, протеинограма, имуноглобулин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b w:val="false"/>
                <w:b w:val="false"/>
                <w:szCs w:val="14"/>
                <w:lang w:val="bg-BG"/>
              </w:rPr>
            </w:pPr>
            <w:r>
              <w:rPr>
                <w:caps w:val="false"/>
                <w:smallCaps w:val="false"/>
                <w:szCs w:val="14"/>
                <w:lang w:val="bg-BG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Биохимични – урея, креатинин, кр.захар, креатин-фосфокиназа -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 xml:space="preserve">:MB 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 xml:space="preserve">форма, </w:t>
            </w:r>
            <w:r>
              <w:rPr>
                <w:rFonts w:cs="Arial" w:ascii="Arial" w:hAnsi="Arial"/>
                <w:sz w:val="14"/>
                <w:szCs w:val="14"/>
                <w:lang w:val="en-US"/>
              </w:rPr>
              <w:t>ASAT, ALAT</w:t>
            </w:r>
            <w:r>
              <w:rPr>
                <w:rFonts w:cs="Arial" w:ascii="Arial" w:hAnsi="Arial"/>
                <w:sz w:val="14"/>
                <w:szCs w:val="14"/>
                <w:lang w:val="bg-BG"/>
              </w:rPr>
              <w:t>;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/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Хематологични - ПКК;</w:t>
            </w:r>
          </w:p>
          <w:p>
            <w:pPr>
              <w:pStyle w:val="Normal"/>
              <w:keepNext w:val="true"/>
              <w:keepLines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Серумна електрофореза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Метаболитен скрининг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Генетично изследване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285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ДНК анализ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bg-BG"/>
              </w:rPr>
            </w:pPr>
            <w:r>
              <w:rPr>
                <w:rFonts w:cs="Arial"/>
                <w:sz w:val="20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  <w:lang w:val="bg-BG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Arial" w:hAnsi="Arial" w:cs="Arial"/>
                <w:sz w:val="20"/>
                <w:szCs w:val="14"/>
                <w:lang w:val="en-US"/>
              </w:rPr>
            </w:pPr>
            <w:r>
              <w:rPr>
                <w:rFonts w:cs="Arial"/>
                <w:sz w:val="20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  <w:lang w:val="bg-BG"/>
              </w:rPr>
            </w:pPr>
            <w:r>
              <w:rPr>
                <w:rFonts w:cs="Arial"/>
                <w:sz w:val="20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  <w:lang w:val="bg-BG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бележка: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Eндотрахеална интубация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на продължителността (в часове) на продължителната механична вентилация по време на хоспитализация се започва от момента на интубацията  и се завършва с екстубацията(ендотрахеална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интубиран преди приемането, се започва от момента на приемане. Ако пациентът бъде преведен (изписан) в друго заведение интубиран, се завършва с момента на превеждане(изпис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след интубацията пациентът бъде трахеостомиран, се започва от момента на интубация и се завършва при прекъсването на изкуствената вентилаци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Трахеостомия</w:t>
            </w:r>
          </w:p>
          <w:p>
            <w:pPr>
              <w:pStyle w:val="Not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(след периода на отвикване).</w:t>
            </w:r>
          </w:p>
          <w:p>
            <w:pPr>
              <w:pStyle w:val="Note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 w:val="false"/>
                <w:i w:val="false"/>
                <w:szCs w:val="14"/>
              </w:rPr>
              <w:t>Ако пациентът е трахеостомиран преди приемането със започнала вентилация, се отчита от момента на приемане. Когато пациента се изписва (превежда) с механична вентилация, тя се отчита до момента на изписването (превеждането).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Cs w:val="14"/>
                <w:u w:val="single"/>
                <w:lang w:val="bg-BG"/>
              </w:rPr>
            </w:pPr>
            <w:r>
              <w:rPr>
                <w:rFonts w:cs="Arial"/>
                <w:szCs w:val="14"/>
                <w:u w:val="single"/>
                <w:lang w:val="bg-BG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widowControl w:val="false"/>
              <w:spacing w:lineRule="auto" w:line="240"/>
              <w:rPr>
                <w:rFonts w:cs="Arial"/>
                <w:szCs w:val="14"/>
                <w:lang w:val="bg-BG"/>
              </w:rPr>
            </w:pPr>
            <w:r>
              <w:rPr>
                <w:rFonts w:cs="Arial"/>
                <w:szCs w:val="14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 (едната от които *96.72)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83"/>
      </w:tblGrid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184" w:leader="none"/>
              </w:tabs>
              <w:ind w:left="720" w:hanging="7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линика/отделение по неврология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детска неврология 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ОАИЛ/КАИЛ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Клинична лаборатория* (вкл. с възможност за ликворни изследвания)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8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М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Body"/>
        <w:keepNext w:val="true"/>
        <w:keepLines/>
        <w:widowControl w:val="false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8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9"/>
      </w:tblGrid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8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-</w:t>
        <w:tab/>
        <w:t xml:space="preserve">лекар - специалист по нервни болести: </w:t>
      </w:r>
      <w:r>
        <w:rPr/>
        <w:t>за структури ІІІ ниво на компетентност четирима с придобита специалност, съгласно медицински стандарт „Нервни болести”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</w:t>
        <w:tab/>
        <w:t xml:space="preserve">лекар - детски невролог/невролог, специализирал в областта на детската неврология или 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  <w:bCs/>
        </w:rPr>
        <w:t>педиатър, специализирал в областта на детската неврология, работещ в детска неврологична клиника/отделение;</w:t>
      </w:r>
    </w:p>
    <w:p>
      <w:pPr>
        <w:pStyle w:val="BodyChar"/>
        <w:keepNext w:val="true"/>
        <w:keepLines/>
        <w:widowControl w:val="false"/>
        <w:rPr>
          <w:rFonts w:cs="Arial"/>
        </w:rPr>
      </w:pPr>
      <w:r>
        <w:rPr>
          <w:rFonts w:cs="Arial"/>
        </w:rPr>
        <w:t>-</w:t>
        <w:tab/>
        <w:t>лекар - специалист по физикална и рехабилитационна медицина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b/>
          <w:szCs w:val="22"/>
        </w:rPr>
        <w:t>4.1.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</w:rPr>
        <w:t>Отделение/кабинет по физикална и рехабилитационна медицина</w:t>
      </w:r>
      <w:r>
        <w:rPr>
          <w:rFonts w:cs="Arial"/>
          <w:szCs w:val="22"/>
        </w:rPr>
        <w:t xml:space="preserve"> - на територията на ЛЗБП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b/>
          <w:szCs w:val="22"/>
        </w:rPr>
        <w:t>4.2.</w:t>
      </w:r>
      <w:r>
        <w:rPr>
          <w:rFonts w:cs="Arial"/>
          <w:szCs w:val="22"/>
        </w:rPr>
        <w:t xml:space="preserve"> </w:t>
      </w:r>
      <w:r>
        <w:rPr>
          <w:rFonts w:cs="Arial"/>
          <w:b/>
          <w:szCs w:val="22"/>
          <w:lang w:val="en-GB"/>
        </w:rPr>
        <w:t>Кабинет по УНГ</w:t>
      </w:r>
      <w:r>
        <w:rPr>
          <w:rFonts w:cs="Arial"/>
          <w:szCs w:val="22"/>
        </w:rPr>
        <w:t xml:space="preserve"> </w:t>
      </w:r>
      <w:r>
        <w:rPr>
          <w:rFonts w:cs="Arial"/>
          <w:szCs w:val="22"/>
          <w:lang w:val="en-GB"/>
        </w:rPr>
        <w:t xml:space="preserve">– </w:t>
      </w:r>
      <w:r>
        <w:rPr>
          <w:rFonts w:cs="Arial"/>
          <w:szCs w:val="22"/>
        </w:rPr>
        <w:t>допуска се осигуряване на дейността чрез договор с друго ЛЗ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4.3.</w:t>
      </w:r>
      <w:r>
        <w:rPr/>
        <w:t xml:space="preserve"> </w:t>
      </w:r>
      <w:r>
        <w:rPr>
          <w:b/>
        </w:rPr>
        <w:t>Лекар със специалност по УНГ болести</w:t>
      </w:r>
      <w:r>
        <w:rPr/>
        <w:t xml:space="preserve"> (за извършване на трахеостомия) - по договор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b/>
        </w:rPr>
        <w:t>4.4. За ЕМГ</w:t>
      </w:r>
      <w:r>
        <w:rPr>
          <w:rFonts w:cs="Arial"/>
        </w:rPr>
        <w:t xml:space="preserve"> – </w:t>
      </w:r>
      <w:r>
        <w:rPr/>
        <w:t>лекар със специалност по нервни болести/детска неврология/детски болести с допълнителна квалификация за извършване на електромиография, удостоверена чрез сертификат (съгласно медицински</w:t>
      </w:r>
      <w:r>
        <w:rPr>
          <w:rFonts w:cs="Arial"/>
          <w:sz w:val="20"/>
          <w:lang w:val="ru-RU"/>
        </w:rPr>
        <w:t xml:space="preserve"> </w:t>
      </w:r>
      <w:r>
        <w:rPr/>
        <w:t>стандарт “Нервни болести”)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 в Неврологична /</w:t>
      </w:r>
      <w:r>
        <w:rPr>
          <w:rFonts w:cs="Arial"/>
          <w:b/>
        </w:rPr>
        <w:t>Детска неврологична клиника/отделение.</w:t>
      </w:r>
    </w:p>
    <w:p>
      <w:pPr>
        <w:pStyle w:val="Bulets"/>
        <w:keepNext w:val="true"/>
        <w:keepLines/>
        <w:rPr/>
      </w:pPr>
      <w:r>
        <w:rPr/>
        <w:t>СПЕШНИ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rFonts w:cs="Arial"/>
        </w:rPr>
      </w:pPr>
      <w:r>
        <w:rPr>
          <w:rFonts w:cs="Arial"/>
        </w:rPr>
        <w:t>Болен с невро-мускулно заболяване и пневмония, дихателна недостатъчнос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rFonts w:cs="Arial"/>
        </w:rPr>
        <w:t>Болен с невро-мускулно заболяване и сърдечна недостатъчност, ритъмни нарушен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rFonts w:cs="Arial"/>
          <w:szCs w:val="22"/>
        </w:rPr>
      </w:pPr>
      <w:r>
        <w:rPr>
          <w:rFonts w:cs="Arial"/>
          <w:szCs w:val="22"/>
        </w:rPr>
        <w:t>Пациенти с прогресираща мускулна слабост и ЕМГ/ЕНГ данни за миогенно, неврогенно или преднорогово засягане, и дихателна недостатъчност.</w:t>
      </w:r>
    </w:p>
    <w:p>
      <w:pPr>
        <w:pStyle w:val="Body"/>
        <w:keepNext w:val="true"/>
        <w:keepLines/>
        <w:widowControl w:val="false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се взема до 72 часа от началото на хоспитализацията. Всички рентгенологични и инструментални изследвания се извършват най-късно до третия ден от началото на хоспитализацият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 xml:space="preserve">За диагностициране на миопатии, мускулни дистрофии, невропатии, преднорогови заболявания (спинални мускулни атрофии): </w:t>
      </w:r>
    </w:p>
    <w:p>
      <w:pPr>
        <w:pStyle w:val="Normal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необходим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BodyChar1"/>
        </w:rPr>
        <w:t>ЕМГ, изследване на СРК, СРК-МВ, алдолаза, АСАТ, АЛАТ; при необходимост и КТ /МРТ на шиен гръбнак (и на лумбален при необходимост), лумбална пункция и ликворно изследване при необходимост; ЕКГ, ехография на сърце, кардиологична консултация, функционална оценка на двигателната дейност; генетично изследване.</w:t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tabs>
          <w:tab w:val="clear" w:pos="708"/>
          <w:tab w:val="left" w:pos="57" w:leader="none"/>
        </w:tabs>
        <w:ind w:left="57" w:firstLine="513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допълнителни изследвания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Style w:val="BodyChar1"/>
        </w:rPr>
        <w:t>биопсия от мускул и /или периферен нерв с хистологично, хистохимично, вкл. имунохистохимично изследване при необходимост; генетично изследване; ултразвуково изследване и КТ на мускули; функционално изследване на дишането; ортопедична консултация</w:t>
      </w:r>
      <w:r>
        <w:rPr>
          <w:rFonts w:cs="Arial" w:ascii="Arial" w:hAnsi="Arial"/>
          <w:sz w:val="22"/>
          <w:szCs w:val="22"/>
          <w:lang w:val="bg-BG"/>
        </w:rPr>
        <w:t xml:space="preserve"> при необходимост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Лечението започва след уточняване на диагнозата на базата на клиничните симптоми и проведените необходими изследвания.</w:t>
      </w:r>
    </w:p>
    <w:p>
      <w:pPr>
        <w:pStyle w:val="Normal"/>
        <w:keepNext w:val="true"/>
        <w:keepLines/>
        <w:widowControl w:val="false"/>
        <w:ind w:left="114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ЛЕЧЕНИЕ:</w:t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Subtitle"/>
        <w:keepNext w:val="true"/>
        <w:keepLines/>
        <w:widowControl w:val="false"/>
        <w:ind w:firstLine="570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  <w:t>За миопатии, мускулни дистрофии, невропатии, спинални мускулни атрофии,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лечението включва: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Продължителна изкуствена белодробна вентил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>Двигателна рехабилитация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>
          <w:rFonts w:cs="Arial"/>
          <w:szCs w:val="22"/>
        </w:rPr>
      </w:pPr>
      <w:r>
        <w:rPr>
          <w:rFonts w:cs="Arial"/>
          <w:szCs w:val="22"/>
        </w:rPr>
        <w:t xml:space="preserve">Стимулираща терапия с витамини, хранителни добавки и анаболни средства.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spacing w:lineRule="auto" w:line="240"/>
        <w:rPr/>
      </w:pPr>
      <w:r>
        <w:rPr>
          <w:rFonts w:cs="Arial"/>
          <w:szCs w:val="22"/>
        </w:rPr>
        <w:t xml:space="preserve">При периферните невропатии - антихолинестеразна терапия по схема парентерално или комбинирано с физиотерапия. 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</w:rPr>
        <w:t xml:space="preserve">Диагнозите </w:t>
      </w:r>
      <w:r>
        <w:rPr>
          <w:rFonts w:cs="Arial"/>
          <w:b/>
        </w:rPr>
        <w:t>“прогресивна мускулна дистрофия”, “миопатия”, “наследствена сетивна или моторна невропатия”, “спинална мускулна атрофия”</w:t>
      </w:r>
      <w:r>
        <w:rPr>
          <w:rFonts w:cs="Arial"/>
        </w:rPr>
        <w:t xml:space="preserve"> се поставят на основание на неврологичния статус, проведените ЕМГ изследвания с характерна патология за всяка от нозологичните единици, проведените биопсични и генетични изследвания и молекулярно-биологичното изследване с ДНК анализ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приключване на диагностичния процес и определяне на терапевтичен план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възстановяване на спонтанно дишан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стациониране или подобряване на соматичнот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ulets"/>
        <w:keepNext w:val="true"/>
        <w:keepLines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Наследствените моторни и сензорни невропатии, миопатии, прогресивни мускулни дистрофии и спинална мускулна атрофия</w:t>
      </w:r>
      <w:r>
        <w:rPr/>
        <w:t xml:space="preserve"> са големи групи от клинично и генетично хетерогенни заболявания с прогресиращ ход. Всяко от тях се дължи на генетичен дефект, унаследен от родителите или възникнал за първи път у самия пациент, има характерна патогенеза и относително специфичен клиничен фенотип. </w:t>
      </w:r>
    </w:p>
    <w:p>
      <w:pPr>
        <w:pStyle w:val="Body"/>
        <w:keepNext w:val="true"/>
        <w:keepLines/>
        <w:rPr/>
      </w:pPr>
      <w:r>
        <w:rPr/>
        <w:t xml:space="preserve">Общото за тези заболявания е, че те се характеризират с прогресираща мускулна слабост, водеща до инвалидизация и намалена продължителност на живота. Точното диагностициране на тези заболявания изисква използването на редица клинични, неврофизиологични, невроизобразяващи, невропатологични и молекулярно-генетични изследвания. </w:t>
      </w:r>
    </w:p>
    <w:p>
      <w:pPr>
        <w:pStyle w:val="Body"/>
        <w:keepNext w:val="true"/>
        <w:keepLines/>
        <w:rPr/>
      </w:pPr>
      <w:r>
        <w:rPr/>
        <w:t>Лечението е симптоматично и се изразява главно в прилагането на двигателна рехабилитация и стимулираща терапия с витамини, анаболни и антихолинестеразни средства. При повечето болни с невромускулни заболявания (НМЗ) също са важни ортопедичните корекции и носенето на специални помощни съоръжения, както и хранителния режим. Като цяло лечението на тези болни цели забавяне на инвалидизацията и подобряване качеството им на живот.</w:t>
      </w:r>
    </w:p>
    <w:p>
      <w:pPr>
        <w:pStyle w:val="Body"/>
        <w:keepNext w:val="true"/>
        <w:keepLines/>
        <w:rPr/>
      </w:pPr>
      <w:r>
        <w:rPr/>
        <w:t>Поставянето на точна генетична диагноза на този етап има по-голямо значение за роднините на болния, отколкото за самия пациент. Тя създава възможности за използването на методите на пренатална диагностика в тези семейства, с оглед недопускане раждането на нови болни с тежко инвалидизиращи невромускулни заболявания.</w:t>
      </w:r>
    </w:p>
    <w:p>
      <w:pPr>
        <w:pStyle w:val="Body"/>
        <w:keepNext w:val="true"/>
        <w:keepLines/>
        <w:rPr/>
      </w:pPr>
      <w:r>
        <w:rPr/>
        <w:t>При достигане на дихателни нарушения обикновено не може да се очаква обратно развитие на болестта. Би могло спонтанното дишане частично да се възстанови и болният да остане с трахеостомна канюла, през която да диша и при необходимост да се поставя на апаратно дишане.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</w:rPr>
  </w:style>
  <w:style w:type="character" w:styleId="DescriptionChar">
    <w:name w:val="Description Char"/>
    <w:qFormat/>
    <w:rPr>
      <w:sz w:val="1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3:24:00Z</dcterms:created>
  <dc:creator>DHristova</dc:creator>
  <dc:description/>
  <cp:keywords/>
  <dc:language>en-US</dc:language>
  <cp:lastModifiedBy>Полет Емилов</cp:lastModifiedBy>
  <cp:lastPrinted>2008-11-03T12:23:00Z</cp:lastPrinted>
  <dcterms:modified xsi:type="dcterms:W3CDTF">2013-12-13T09:16:00Z</dcterms:modified>
  <cp:revision>213</cp:revision>
  <dc:subject/>
  <dc:title/>
</cp:coreProperties>
</file>