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 xml:space="preserve">КП № 89 КОНСЕРВАТИВНО ЛЕЧЕНИЕ на ВЪЗПАЛИТЕЛНИ ЗАБОЛЯВАНИЯ НА МЪЖКИТЕ ПОЛОВИ ОРГАНИ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- </w:t>
      </w:r>
      <w:r>
        <w:rPr>
          <w:sz w:val="28"/>
          <w:lang w:val="ru-RU" w:eastAsia="en-US"/>
        </w:rPr>
        <w:t>3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w:t>Орхит и епидидими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41.0 Остър простати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0 Орхит, епидидимит и (епидидимо- орхит) орхиепидидимит с абсцес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708" w:firstLine="118"/>
              <w:rPr>
                <w:sz w:val="20"/>
              </w:rPr>
            </w:pPr>
            <w:r>
              <w:rPr>
                <w:sz w:val="20"/>
              </w:rPr>
              <w:t>Абсцес на епидидима или тестис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9 Орхит, епидидимит и (епидидимо- орхит) орхиепидидимит без абсцес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697" w:firstLine="129"/>
              <w:rPr>
                <w:sz w:val="20"/>
              </w:rPr>
            </w:pPr>
            <w:r>
              <w:rPr>
                <w:sz w:val="20"/>
              </w:rPr>
              <w:t>Епидидимит БДУ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697" w:firstLine="129"/>
              <w:rPr>
                <w:sz w:val="20"/>
              </w:rPr>
            </w:pPr>
            <w:r>
              <w:rPr>
                <w:sz w:val="20"/>
              </w:rPr>
              <w:t xml:space="preserve">Орхит БДУ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8.75 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eastAsia="Arial" w:cs="Arial" w:ascii="Arial" w:hAnsi="Arial"/>
                <w:sz w:val="14"/>
                <w:lang w:val="ru-RU"/>
              </w:rPr>
              <w:t xml:space="preserve"> </w:t>
            </w:r>
            <w:r>
              <w:rPr>
                <w:rFonts w:cs="Tahoma" w:ascii="Tahoma" w:hAnsi="Tahoma"/>
                <w:sz w:val="14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9.29 други изслед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Включва задължително едно от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роба (посявка) на урина</w:t>
            </w:r>
          </w:p>
          <w:p>
            <w:pPr>
              <w:pStyle w:val="Exclude"/>
              <w:spacing w:lineRule="auto" w:line="240"/>
              <w:rPr>
                <w:rFonts w:ascii="Verdana" w:hAnsi="Verdana" w:cs="Verdana"/>
                <w:sz w:val="20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 xml:space="preserve">бъбречен клирън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70" w:hanging="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имично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следване на урина</w:t>
            </w:r>
            <w:r>
              <w:rPr>
                <w:rFonts w:cs="Verdana" w:ascii="Verdana" w:hAnsi="Verdana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ръвна картин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8 инжекция или инфузия на електролити</w:t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lang w:val="ru-RU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1 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Ехографска снимка с имената на пациента и дата на изследването се прикрепва задължително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с ниво на компетентност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</w:rPr>
        <w:t>–</w:t>
      </w:r>
      <w:r>
        <w:rPr>
          <w:rFonts w:eastAsia="Arial"/>
          <w:b/>
        </w:rPr>
        <w:t xml:space="preserve">  </w:t>
      </w:r>
      <w:r>
        <w:rPr>
          <w:b/>
          <w:color w:val="000000"/>
          <w:lang w:val="ru-RU" w:eastAsia="en-US"/>
        </w:rPr>
        <w:t xml:space="preserve">І-в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минимум ІІ-ро ниво на компетентност, съгласно медицински стандарт </w:t>
      </w:r>
      <w:r>
        <w:rPr/>
        <w:t>„</w:t>
      </w:r>
      <w:r>
        <w:rPr>
          <w:b/>
        </w:rPr>
        <w:t>Хирургия – детска хирургия</w:t>
      </w:r>
      <w:r>
        <w:rPr/>
        <w:t>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330" w:leader="none"/>
              </w:tabs>
              <w:spacing w:lineRule="auto" w:line="240" w:before="0" w:after="0"/>
              <w:ind w:left="330" w:hanging="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330" w:leader="none"/>
              </w:tabs>
              <w:spacing w:lineRule="auto" w:line="240" w:before="0" w:after="0"/>
              <w:ind w:left="330" w:hanging="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хирургично отделение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330" w:leader="none"/>
              </w:tabs>
              <w:spacing w:lineRule="auto" w:line="240" w:before="0" w:after="0"/>
              <w:ind w:left="330" w:hanging="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3. ОАИЛ/КАИЛ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Клинична микроби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 (за Клиника/отделение по детска хирургия)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(отделение) по клинична патология (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ulets"/>
        <w:spacing w:lineRule="auto" w:line="240" w:before="0" w:after="0"/>
        <w:rPr/>
      </w:pPr>
      <w:r>
        <w:rPr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spacing w:lineRule="auto" w:line="240" w:before="0" w:after="0"/>
        <w:ind w:left="900" w:hanging="0"/>
        <w:rPr>
          <w:lang w:eastAsia="en-US"/>
        </w:rPr>
      </w:pPr>
      <w:r>
        <w:rPr>
          <w:lang w:eastAsia="en-US"/>
        </w:rPr>
        <w:t xml:space="preserve">- един лекар със специалност по урология </w:t>
      </w:r>
    </w:p>
    <w:p>
      <w:pPr>
        <w:pStyle w:val="BodyChar"/>
        <w:keepNext w:val="true"/>
        <w:keepLines/>
        <w:spacing w:lineRule="auto" w:line="240" w:before="0" w:after="0"/>
        <w:ind w:left="900" w:hanging="0"/>
        <w:rPr/>
      </w:pPr>
      <w:r>
        <w:rPr/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Char"/>
        <w:keepNext w:val="true"/>
        <w:keepLines/>
        <w:spacing w:lineRule="auto" w:line="240" w:before="0" w:after="0"/>
        <w:ind w:firstLine="900"/>
        <w:rPr/>
      </w:pPr>
      <w:r>
        <w:rPr>
          <w:lang w:eastAsia="en-US"/>
        </w:rPr>
        <w:t>- лекар със специалност по клинична микробиология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eastAsia="en-US"/>
        </w:rPr>
      </w:pPr>
      <w:r>
        <w:rPr>
          <w:lang w:eastAsia="en-US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eastAsia="en-US"/>
        </w:rPr>
      </w:pPr>
      <w:r>
        <w:rPr>
          <w:lang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left="360" w:firstLine="54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left="360"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 xml:space="preserve">Забележка: </w:t>
      </w:r>
      <w:r>
        <w:rPr/>
        <w:t xml:space="preserve">При анамнеза от страна на пациента за алергия, се извършва задължителн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консултация</w:t>
      </w:r>
      <w:r>
        <w:rPr>
          <w:lang w:val="ru-RU"/>
        </w:rPr>
        <w:t xml:space="preserve"> </w:t>
      </w:r>
      <w:r>
        <w:rPr/>
        <w:t>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На спешна хоспитализация и лечение подлежат случаи на остър орхиепидидимит с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 фебрилно-интоксикационен и/или септ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силна палпаторна болезненост на тестиса и едем на скротум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и промени в кръвната картина – левцитоза, ускорена СУЕ над 50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Осигурява се периферен венозен път, прилага се инфузия на водно-солеви и глюкозни разтвори, спазмолитици и аналгетици (при необходимост и наркотични), и задължително приложение на антибиотик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 при остър орхиепидидимит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овладяване на острия възпалителен процес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липса на болка и едем в областта на скротум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 xml:space="preserve">- </w:t>
      </w:r>
      <w:r>
        <w:rPr>
          <w:lang w:val="en-US" w:eastAsia="en-US"/>
        </w:rPr>
        <w:t>липса на фебрилитет в последните 24 часа.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US" w:eastAsia="en-US"/>
        </w:rPr>
        <w:t>.</w:t>
      </w:r>
      <w:r>
        <w:rPr>
          <w:i/>
          <w:lang w:val="en-US" w:eastAsia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Възпалителните заболявания на простатата са едни от най-честите заболявания на мъжката полова система. Делят се основно на остър и хроничен простатит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Основните симптоми  на </w:t>
      </w:r>
      <w:r>
        <w:rPr>
          <w:i/>
          <w:lang w:val="en-US" w:eastAsia="en-US"/>
        </w:rPr>
        <w:t>острия простатит</w:t>
      </w:r>
      <w:r>
        <w:rPr>
          <w:lang w:val="en-US" w:eastAsia="en-US"/>
        </w:rPr>
        <w:t xml:space="preserve"> са изразен възпалителен синдром, силна (пулсираща) болка в областта на перинеума, затруднено уриниране. Болните са неспокойни и отпаднали. Често има изтичане на секрет от уретрата. Оплакванията се засилват след прием на алкохол, настинка, физическо усилие, пикантни храни. Ненавременното и ефикасно лечение на простатита може да доведе до остра задръжка на уринирането, налагащи оперативна интервенция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След снемане на подробна анамнеза и приключване на прегледа, лекарят назначава изследване на урина, кръв и простатен секрет. Особено важно е микробиологичното изследване на простатния секрет. При това изследване се изолира причинителят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тът да спазва съвсем стриктно указанията, дадени от лекаря и медицинската сестра за вземането на пробите за микробиологично изследване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</w:t>
      </w:r>
      <w:r>
        <w:rPr>
          <w:i/>
          <w:lang w:val="en-US" w:eastAsia="en-US"/>
        </w:rPr>
        <w:t>острия възпалителен процес на тестиса</w:t>
      </w:r>
      <w:r>
        <w:rPr>
          <w:lang w:val="en-US" w:eastAsia="en-US"/>
        </w:rPr>
        <w:t xml:space="preserve"> се изразява със силна болка, с подуване на засегнатия тестис, висока температура, често с разтрисане и отпадналост. Кожата на скротума е зачервена, с изгладен релеф. Ненавременното лечение може да доведе до оперативно лечение, а при тежки състояния и до отстраняване на засегнатия тестис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Допълнителна информация за Вашето състояние и свързаното с него лечение ще получите от лекуващия Ви лекар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39:00Z</dcterms:created>
  <dc:creator>User</dc:creator>
  <dc:description/>
  <cp:keywords/>
  <dc:language>en-US</dc:language>
  <cp:lastModifiedBy>Искра Кюркчиева</cp:lastModifiedBy>
  <cp:lastPrinted>2007-03-18T16:37:00Z</cp:lastPrinted>
  <dcterms:modified xsi:type="dcterms:W3CDTF">2013-12-16T09:51:00Z</dcterms:modified>
  <cp:revision>109</cp:revision>
  <dc:subject/>
  <dc:title>КП №       КОНСЕРВАТИВНО ЛЕЧЕНИЕ НА ВЪЗПАЛИТЕЛНИ ЗАБОЛЯВАНИЯ НА МЪЖКИТЕ ПОЛОВИ ОРГАНИ </dc:title>
</cp:coreProperties>
</file>