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bg-BG"/>
        </w:rPr>
        <w:t>КП №</w:t>
      </w:r>
      <w:r>
        <w:rPr>
          <w:lang w:val="ru-RU"/>
        </w:rPr>
        <w:t xml:space="preserve"> 143 </w:t>
      </w:r>
      <w:r>
        <w:rPr>
          <w:lang w:val="bg-BG"/>
        </w:rPr>
        <w:t>интензивни грижи при бременност с реализиран риск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ru-RU" w:eastAsia="en-US"/>
        </w:rPr>
        <w:t xml:space="preserve">дни 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2835"/>
                <w:tab w:val="left" w:pos="252" w:leader="none"/>
                <w:tab w:val="left" w:pos="1134" w:leader="none"/>
                <w:tab w:val="left" w:pos="2552" w:leader="none"/>
              </w:tabs>
              <w:spacing w:before="120" w:after="0"/>
              <w:ind w:left="252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дшестваща хипертония, усложняваща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писаните състояния с предшестващ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ъстояния с нарастваща или прибавила се протеинур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0 Предшестваща есенциал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0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1 Предшестващо хипетонично сърд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1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2 Предшестващо хипертонично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2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3 Предшестващо хипертонично сърдечно и бъбречно заболяване, усложняващо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3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4 Предшестваща вторична хипертония, усложняваща бременността, раждането и послеродов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рубриката I15.—, уточнено като причина за оказване на акушерска помощ по време на бременността, раждането ил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0.9 Предшестваща хипертония, усложняваща бременността, раждането и послеродовия период, неуточнена</w:t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1  Предшестваща хипертония с прибавила се протеинур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ата О10.—, усложняващи се с нарастваща протеинур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бавила се прееклампсия</w:t>
            </w:r>
          </w:p>
          <w:p>
            <w:pPr>
              <w:pStyle w:val="Body"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естационна [предизвикана от бременността] хипертония с масивна протеинур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бавила се прееклампсия (О11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4.0 Умерена прееклампсия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4.1 Тежка прееклампс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клампс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онвулсии, предизвикани от състояния, класифицирани в рубриките О10—О14 и О16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лампсия с предизвикана от бременността или предишна хипертония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15.0 Еклампсия по време на бременност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16 Хипертония при майката, неуточнен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зиторна хипертония по време на бремен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ахарен диабет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 w:val="false"/>
                <w:iCs/>
                <w:sz w:val="20"/>
                <w:szCs w:val="20"/>
                <w:lang w:val="bg-BG"/>
              </w:rPr>
              <w:t>по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 xml:space="preserve"> време на раждането и послеродовия период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0 Предшестващ захарен диабет , 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1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2 Предшестващ захарен диабет , свързан с недоимъчно хранене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3 Предшестващ захарен диабет ,неинсулинозавис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4 Захарен диабет,развиващ се по време на бременостт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естационен захарен диабет БДУ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4.9 Захарен диабет по време на бремеността, неуточнен</w:t>
            </w:r>
          </w:p>
          <w:p>
            <w:pPr>
              <w:pStyle w:val="Num2"/>
              <w:spacing w:before="0" w:after="0"/>
              <w:ind w:left="1134" w:hanging="7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длежаща плацента (placenta prаevia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44.1</w:t>
              <w:tab/>
              <w:t>Предлежаща плацента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прикрепена плацента БДУ или с кръвотечен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лежаща плацент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49095</wp:posOffset>
                      </wp:positionH>
                      <wp:positionV relativeFrom="paragraph">
                        <wp:posOffset>6159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9.85pt;margin-top:4.8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аргиналн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циална</w:t>
              <w:tab/>
              <w:t>БДУ или с кръвотеч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тал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ждане и родоразрешаване, усложнени с кръвотечение от vasa prаevia (О69.4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З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абележк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зи рубрика включва състояния, които усложняват бременността, задълбочават се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 бременността или представляват основно показание за акушерска помощ и за които   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збучният указател не посочва специална рубрика в клас XV.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.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и и паразитни болести (О9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4 Болести на сърдечно-съдовата система, усложняващи бременността, раждането и послеродовия период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ъстояния, класифицирани в рубрики I00—I99   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диомиопатия в послеродовия период (О90.3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ипертонични болести (О10—О16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а емболия (О88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и усложнения и тромбоза на мозъчен венозен синус по време на: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ждането и послеродовия период (О87.—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еменността (О22.—)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>
                <w:u w:val="single"/>
              </w:rPr>
              <w:t>ДРУГИ ИНТРАУТЕРИННИ ОПЕРАЦИИ НА плода И АМНИОНА</w:t>
            </w:r>
            <w:r>
              <w:rPr>
                <w:sz w:val="16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75.31 амни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ет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пароамни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>**75.34 ДРУГО МОНИТОРИРАНЕ НА ПЛОД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/>
            </w:pPr>
            <w:r>
              <w:rPr/>
              <w:t xml:space="preserve">**88.78 диагностичен ултразвук на бременна матк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утеринна цефалометрия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ализация на плацента с ултразвук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*89.26 гинекологично изследван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следване на таза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52 електрокарди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БДУ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/с 12 и повече отвеждания/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*89.62 мониториране на централно венозно наляг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ПКК, биохимия (бъбречни и чернодробни показатели), хемостазиологични показатели, серолог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/>
              <w:t xml:space="preserve">*75.2 ИНТРАУТЕРИННА ТРАНСФУЗИЯ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менна трансфузия in utero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ставяне на катетър в абдомена на плода за трансфу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4 трансфузия на еритроцитна мас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5 трансфузия на тромбоцит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2535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тромбоцитна маса</w:t>
              <w:tab/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6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9.07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8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трансфуз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60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ind w:left="510" w:hanging="364"/>
              <w:rPr/>
            </w:pPr>
            <w:r>
              <w:rPr/>
              <w:t xml:space="preserve">*99.11 </w:t>
              <w:tab/>
              <w:t>инжекция на Rh имуно-глобули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: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нти-D (Rhesus) глобулин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  <w:t>RhoGAM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7 инжекция на инсули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19 инжекция на антикоагуланти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/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>
                <w:b/>
                <w:bCs/>
              </w:rPr>
              <w:t>Изключва</w:t>
            </w:r>
            <w:r>
              <w:rPr>
                <w:b/>
                <w:bCs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подкожна имплантация на прогестерон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/>
        <w:t>1. Когато болничния престой по тази КП е по-малък или равен от минималния болничен престой и завърши със спонтанен аборт или аборт по медицински показания, случаят се отчита по КП № 142 ”Преждевременно прекъсване на бремеността по медицински показания”.</w:t>
      </w:r>
    </w:p>
    <w:p>
      <w:pPr>
        <w:pStyle w:val="Body"/>
        <w:rPr>
          <w:lang w:val="en-US"/>
        </w:rPr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ъс спонтанен аборт или аборт по медицински показания, се заплащат и двете клинични пътеки (КП № 143 и КП № 142).</w:t>
      </w:r>
    </w:p>
    <w:p>
      <w:pPr>
        <w:pStyle w:val="Body"/>
        <w:rPr/>
      </w:pPr>
      <w:r>
        <w:rPr/>
        <w:t>2. Когато болничния престой по тази КП е по-малък или равен от минималния болничен престой и завърши с раждане, случаят се отчита по КП № 141 “Раждане, независимо от срока на бремеността, предлежанието на плода и начина на родоразрешение”.</w:t>
      </w:r>
    </w:p>
    <w:p>
      <w:pPr>
        <w:pStyle w:val="Body"/>
        <w:rPr/>
      </w:pPr>
      <w:r>
        <w:rPr/>
        <w:t>Когато са изпълнени критериите за завършена клинична пътека № 143 (спазен минимален болничен престой и извършени задължителни диагностични и терапевтични процедури), и бременността завърши с раждане, се заплащат и двете клинични пътеки (КП № 143 и КП № 141)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7"/>
      </w:tblGrid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Клинична лаборатория *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</w:t>
            </w:r>
            <w:r>
              <w:rPr>
                <w:rFonts w:cs="Arial" w:ascii="Arial" w:hAnsi="Arial"/>
                <w:sz w:val="20"/>
              </w:rPr>
              <w:t>с необходимите трансдюсери</w:t>
            </w:r>
          </w:p>
        </w:tc>
      </w:tr>
      <w:tr>
        <w:trPr/>
        <w:tc>
          <w:tcPr>
            <w:tcW w:w="9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**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8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2"/>
      </w:tblGrid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(отделение) по клинична патология - на територията на областта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Cs w:val="22"/>
          <w:lang w:val="en-US" w:eastAsia="en-US"/>
        </w:rPr>
      </w:pPr>
      <w:r>
        <w:rPr>
          <w:b/>
          <w:color w:val="FF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иво на компетентност – двама лекари със специалност „Акушерство и гинекология“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анестезиология и интензивно лечение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- само за бременност над 20 г.с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Normal"/>
        <w:numPr>
          <w:ilvl w:val="0"/>
          <w:numId w:val="4"/>
        </w:numPr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ulets"/>
        <w:keepNext w:val="false"/>
        <w:keepLines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  <w:r>
        <w:br w:type="page"/>
      </w:r>
    </w:p>
    <w:p>
      <w:pPr>
        <w:pStyle w:val="Bulets"/>
        <w:keepNext w:val="false"/>
        <w:keepLines w:val="false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ІІ на компетентност ниво – двама лекари със специалност „Акушерство и гинекология“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60" w:firstLine="480"/>
        <w:rPr/>
      </w:pPr>
      <w:r>
        <w:rPr/>
        <w:t>лекар/и със специалност по неонатология или по детски болести с квалификационен курс по неонатология (минимум 5 дневен курс в Университетска болница) - само за бременност над 20 г.с.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клинична лаборатор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60" w:firstLine="480"/>
        <w:rPr/>
      </w:pPr>
      <w:r>
        <w:rPr/>
        <w:t>лекар със специалност по детски болести</w:t>
      </w:r>
      <w:r>
        <w:rPr>
          <w:lang w:val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стойности на кръвното налягане от или над 140/90 mmHg или по-високо с или без главоболие и-или с повишаване на средното артериално налягане с 20mmHg и повече в сравнение с предишните стойности с или без главоболие; данните за стойностите от АН се вземат от "Карта за профилактика на бременността", изготвена по образец съгласно приложение № 3</w:t>
      </w:r>
      <w:r>
        <w:rPr>
          <w:szCs w:val="22"/>
        </w:rPr>
        <w:t xml:space="preserve"> към чл. 5, ал. 5,</w:t>
      </w:r>
      <w:r>
        <w:rPr/>
        <w:t xml:space="preserve"> от Наредба № 39 от 16.11.2004г. на МЗ за профилактичните прегледи и диспансеризацията;</w:t>
      </w:r>
    </w:p>
    <w:p>
      <w:pPr>
        <w:pStyle w:val="Body"/>
        <w:rPr/>
      </w:pPr>
      <w:r>
        <w:rPr/>
        <w:t>- олигурия ≤400мл/24 часа;</w:t>
      </w:r>
    </w:p>
    <w:p>
      <w:pPr>
        <w:pStyle w:val="Body"/>
        <w:rPr/>
      </w:pPr>
      <w:r>
        <w:rPr/>
        <w:t>- зрителни смущения (двойно виждане, намаляване на зрителната острота);</w:t>
      </w:r>
    </w:p>
    <w:p>
      <w:pPr>
        <w:pStyle w:val="Body"/>
        <w:rPr/>
      </w:pPr>
      <w:r>
        <w:rPr/>
        <w:t>- декомпенсиран захарен диабет и бременност;</w:t>
      </w:r>
    </w:p>
    <w:p>
      <w:pPr>
        <w:pStyle w:val="Body"/>
        <w:rPr/>
      </w:pPr>
      <w:r>
        <w:rPr/>
        <w:t>- сърдечна декомпенсация и бременост.</w:t>
      </w:r>
    </w:p>
    <w:p>
      <w:pPr>
        <w:pStyle w:val="Body"/>
        <w:widowControl w:val="false"/>
        <w:ind w:firstLine="708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За диагноза </w:t>
      </w:r>
      <w:r>
        <w:rPr>
          <w:b/>
          <w:u w:val="single"/>
        </w:rPr>
        <w:t>О44.1 “Предлежаща плацента с кръвотечение</w:t>
      </w:r>
      <w:r>
        <w:rPr>
          <w:b/>
        </w:rPr>
        <w:t>”</w:t>
      </w:r>
    </w:p>
    <w:p>
      <w:pPr>
        <w:pStyle w:val="Body"/>
        <w:rPr/>
      </w:pPr>
      <w:r>
        <w:rPr/>
        <w:t>1. Генитално кървене.</w:t>
      </w:r>
    </w:p>
    <w:p>
      <w:pPr>
        <w:pStyle w:val="Body"/>
        <w:rPr/>
      </w:pPr>
      <w:r>
        <w:rPr/>
        <w:t>2. Гестационна възраст от 22 седмици.</w:t>
      </w:r>
    </w:p>
    <w:p>
      <w:pPr>
        <w:pStyle w:val="Body"/>
        <w:rPr/>
      </w:pPr>
      <w:r>
        <w:rPr/>
        <w:t>3. Ехографски данни за предлежаща или ниско прикрепена плацента.</w:t>
      </w:r>
    </w:p>
    <w:p>
      <w:pPr>
        <w:pStyle w:val="Body"/>
        <w:rPr/>
      </w:pPr>
      <w:r>
        <w:rPr/>
        <w:t>4. Отсъствие на профузно кървене и/или данни за хеморагичен шок /прешок.</w:t>
      </w:r>
    </w:p>
    <w:p>
      <w:pPr>
        <w:pStyle w:val="Body"/>
        <w:rPr/>
      </w:pPr>
      <w:r>
        <w:rPr/>
        <w:t>5. Поне един жив плод, доказан чрез ехография или кардиотокография.</w:t>
      </w:r>
    </w:p>
    <w:p>
      <w:pPr>
        <w:pStyle w:val="Body"/>
        <w:spacing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Задължителни са следните диагностични процедури: </w:t>
      </w:r>
    </w:p>
    <w:p>
      <w:pPr>
        <w:pStyle w:val="Body"/>
        <w:numPr>
          <w:ilvl w:val="0"/>
          <w:numId w:val="2"/>
        </w:numPr>
        <w:rPr/>
      </w:pPr>
      <w:r>
        <w:rPr/>
        <w:t>диагностичен ултразвук на бременна матка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накратко (резюмирани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описани ограничено (етапна анамнеза и оценка)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еглед и оценка, описани обстойно (анамнеза и оценка на нов проблем); </w:t>
      </w:r>
    </w:p>
    <w:p>
      <w:pPr>
        <w:pStyle w:val="Body"/>
        <w:numPr>
          <w:ilvl w:val="0"/>
          <w:numId w:val="2"/>
        </w:numPr>
        <w:rPr/>
      </w:pPr>
      <w:r>
        <w:rPr/>
        <w:t>гинекологично изследване (изследване на таза) (не се изисква при съпътстваща диагноза О44.1)</w:t>
      </w:r>
    </w:p>
    <w:p>
      <w:pPr>
        <w:pStyle w:val="Body"/>
        <w:numPr>
          <w:ilvl w:val="0"/>
          <w:numId w:val="2"/>
        </w:numPr>
        <w:rPr/>
      </w:pPr>
      <w:r>
        <w:rPr/>
        <w:t>други неоперативни изследвания на пикочо-половата система - химично изследване на урина;</w:t>
      </w:r>
    </w:p>
    <w:p>
      <w:pPr>
        <w:pStyle w:val="Body"/>
        <w:numPr>
          <w:ilvl w:val="0"/>
          <w:numId w:val="2"/>
        </w:numPr>
        <w:rPr/>
      </w:pPr>
      <w:r>
        <w:rPr/>
        <w:t>изследване на кръв - ПКК с диференциално броене, биохимия, серология (по преценка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провеждане на консултация – по преценка,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мониториране на централно венозно налягане - по преценка;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извършване на ЕКГ на пациентката; </w:t>
      </w:r>
    </w:p>
    <w:p>
      <w:pPr>
        <w:pStyle w:val="Body"/>
        <w:numPr>
          <w:ilvl w:val="0"/>
          <w:numId w:val="2"/>
        </w:numPr>
        <w:rPr/>
      </w:pPr>
      <w:r>
        <w:rPr/>
        <w:t>мониториране на плода – (изисква се след 26 г.с.)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извън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/>
        <w:t>Заедно с основните диагностични процедури се прилагат и следните основни терапевтични (една или няколко):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друго лечебно или профилактично вещество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антибиотик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трансфузия на кръв и кръвни компоненти (при необходимост); </w:t>
      </w:r>
    </w:p>
    <w:p>
      <w:pPr>
        <w:pStyle w:val="Body"/>
        <w:numPr>
          <w:ilvl w:val="0"/>
          <w:numId w:val="2"/>
        </w:numPr>
        <w:rPr/>
      </w:pPr>
      <w:r>
        <w:rPr/>
        <w:t>инжекция или инфузия на електролити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стероид (при необходимост);</w:t>
      </w:r>
    </w:p>
    <w:p>
      <w:pPr>
        <w:pStyle w:val="Body"/>
        <w:numPr>
          <w:ilvl w:val="0"/>
          <w:numId w:val="2"/>
        </w:numPr>
        <w:rPr/>
      </w:pPr>
      <w:r>
        <w:rPr/>
        <w:t>инжекция на инсулин (при необходимост)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rPr>
          <w:b/>
          <w:b/>
        </w:rPr>
      </w:pPr>
      <w:r>
        <w:rPr>
          <w:b/>
          <w:u w:val="single"/>
        </w:rPr>
        <w:t>За диагноза с код О44.1</w:t>
      </w:r>
      <w:r>
        <w:rPr>
          <w:b/>
          <w:sz w:val="20"/>
          <w:u w:val="single"/>
        </w:rPr>
        <w:t xml:space="preserve"> </w:t>
      </w:r>
      <w:r>
        <w:rPr>
          <w:b/>
          <w:u w:val="single"/>
        </w:rPr>
        <w:t>“Предлежаща плацента с кръвотечение”</w:t>
      </w:r>
      <w:r>
        <w:rPr>
          <w:b/>
        </w:rPr>
        <w:t xml:space="preserve"> </w:t>
      </w:r>
    </w:p>
    <w:p>
      <w:pPr>
        <w:pStyle w:val="Body"/>
        <w:rPr>
          <w:lang w:val="ru-RU"/>
        </w:rPr>
      </w:pPr>
      <w:r>
        <w:rPr/>
        <w:t xml:space="preserve">Заедно с основните диагностични процедури се прилагат и следните основни терапевтични (една или няколко): 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>инжекция/инфузия на електролити;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980" w:hanging="900"/>
        <w:rPr/>
      </w:pPr>
      <w:r>
        <w:rPr/>
        <w:t xml:space="preserve">инжекция на антибиотик; </w:t>
      </w:r>
    </w:p>
    <w:p>
      <w:pPr>
        <w:pStyle w:val="BodyChar"/>
        <w:ind w:left="1620" w:hanging="0"/>
        <w:rPr/>
      </w:pPr>
      <w:r>
        <w:rPr/>
        <w:t>и/или</w:t>
      </w:r>
    </w:p>
    <w:p>
      <w:pPr>
        <w:pStyle w:val="BodyChar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инжекция/инфузия на друго вещество и прилагане на необходимите медикаменти.</w:t>
      </w:r>
    </w:p>
    <w:p>
      <w:pPr>
        <w:pStyle w:val="Body"/>
        <w:widowControl w:val="false"/>
        <w:rPr>
          <w:lang w:val="be-BY"/>
        </w:rPr>
      </w:pPr>
      <w:r>
        <w:rPr>
          <w:lang w:val="be-BY"/>
        </w:rPr>
        <w:t>Серологично изследване за сифилис (RPR или Васерман) – не е задължително, ако е извършено в доболничната помощ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При неповлияване от консервативно лечение на горепосочените заболявания пациентките се насочват за родоразреш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ind w:left="0" w:firstLine="540"/>
        <w:jc w:val="both"/>
        <w:rPr>
          <w:lang w:val="ru-RU"/>
        </w:rPr>
      </w:pPr>
      <w:r>
        <w:rPr>
          <w:lang w:val="ru-RU"/>
        </w:rPr>
        <w:t>Въз основа на клиничната картина и параклиничните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firstLine="540"/>
        <w:rPr/>
      </w:pPr>
      <w:r>
        <w:rPr/>
        <w:t>- нормотензивна бременна с добър отговор на консервативното лечение;</w:t>
      </w:r>
    </w:p>
    <w:p>
      <w:pPr>
        <w:pStyle w:val="Body"/>
        <w:widowControl w:val="false"/>
        <w:ind w:firstLine="540"/>
        <w:rPr/>
      </w:pPr>
      <w:r>
        <w:rPr/>
        <w:t>- подобряване и/или нормализиране на показателите от медико-диагностичните изследвания в сравнение със стойностите при хоспитализация;</w:t>
      </w:r>
    </w:p>
    <w:p>
      <w:pPr>
        <w:pStyle w:val="Body"/>
        <w:widowControl w:val="false"/>
        <w:spacing w:lineRule="exact" w:line="300"/>
        <w:ind w:firstLine="540"/>
        <w:rPr/>
      </w:pPr>
      <w:r>
        <w:rPr/>
        <w:t>- коректно попълнен фиш “Клинико- лабораторен минимум при изписване”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ind w:firstLine="708"/>
        <w:rPr>
          <w:rFonts w:ascii="Arial" w:hAnsi="Arial" w:cs="Arial"/>
          <w:b/>
          <w:b/>
          <w:sz w:val="22"/>
          <w:szCs w:val="20"/>
          <w:u w:val="single"/>
          <w:lang w:eastAsia="en-US"/>
        </w:rPr>
      </w:pPr>
      <w:r>
        <w:rPr>
          <w:rFonts w:cs="Arial" w:ascii="Arial" w:hAnsi="Arial"/>
          <w:b/>
          <w:sz w:val="22"/>
          <w:szCs w:val="20"/>
          <w:u w:val="single"/>
          <w:lang w:eastAsia="en-US"/>
        </w:rPr>
      </w:r>
    </w:p>
    <w:p>
      <w:pPr>
        <w:pStyle w:val="Imerazdel"/>
        <w:spacing w:before="0" w:after="0"/>
        <w:jc w:val="both"/>
        <w:rPr>
          <w:rFonts w:cs="Arial"/>
          <w:b w:val="false"/>
          <w:b w:val="false"/>
          <w:caps w:val="false"/>
          <w:smallCaps w:val="false"/>
          <w:szCs w:val="22"/>
          <w:lang w:val="ru-RU" w:eastAsia="en-US"/>
        </w:rPr>
      </w:pPr>
      <w:r>
        <w:rPr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szCs w:val="22"/>
          <w:lang w:val="en-US" w:eastAsia="en-US"/>
        </w:rPr>
        <w:t xml:space="preserve">– </w:t>
      </w:r>
      <w:r>
        <w:rPr>
          <w:rFonts w:cs="Arial"/>
          <w:b w:val="false"/>
          <w:caps w:val="false"/>
          <w:smallCaps w:val="false"/>
          <w:color w:val="000000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ind w:firstLine="708"/>
        <w:rPr>
          <w:rFonts w:ascii="Arial" w:hAnsi="Arial" w:cs="Arial"/>
          <w:b/>
          <w:b/>
          <w:cap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 от 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 ..........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 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 xml:space="preserve">3.  ИЗПИСВАНЕТО/ПРЕВЕЖДАНЕТО КЪМ ДРУГО ЛЕЧЕБНО ЗАВЕДЕНИЕ СЕ </w:t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рееклампсията е усложнение на бременността, което включва всички форми на повишено кръвно налягане, наличие на отоци (основно на долните крайници) и белтък в урината. Това състояние възниква по-често при жени, бременни за първи път, при жени на възраст над 35 или под 17 години, жени с наднормено тегло или имали една бременност, усложнена с прееклампсия. Развива се обикновено във втората половина на бременността и много рядко в първата. </w:t>
      </w:r>
    </w:p>
    <w:p>
      <w:pPr>
        <w:pStyle w:val="Body"/>
        <w:rPr/>
      </w:pPr>
      <w:r>
        <w:rPr/>
        <w:t xml:space="preserve">Понякога прееклампсията се проявява с болки в епигастралната област, гадене, повръщане, болки в дясното подребрие, рязко наддаване на тегло както и зрителни смущения и главоболие. Всички тези симптоми са свързани с промени в много органи и системи на бременната като черен дроб, бъбреци, главен мозък. Много силно се смущава кръвоснабдяването на бременната матка, при което настъпва забавяне в растежа и развитието на плода. Точно поради тази причина жените с прееклампсия раждат деца с ниско (поднормено) тегло. </w:t>
      </w:r>
    </w:p>
    <w:p>
      <w:pPr>
        <w:pStyle w:val="Body"/>
        <w:rPr/>
      </w:pPr>
      <w:r>
        <w:rPr/>
        <w:t xml:space="preserve">За да има успех лечението при такива пациентки, то трябва да започне рано и навременно. На практика това означава, че при появата на първите симптоми на това заболяване бременната трябва да се настани в болница и да започне съответно лечение. Последното е комплексно и включва лекарства, понижаващи кръвното налягане, седативни лекарствени средства, увеличение приемането на белтъци с храната. </w:t>
      </w:r>
    </w:p>
    <w:p>
      <w:pPr>
        <w:pStyle w:val="Body"/>
        <w:rPr/>
      </w:pPr>
      <w:r>
        <w:rPr/>
        <w:t xml:space="preserve">При по-тежките форми се прибягва към лечение с венозни вливания с магнезиеви препарати, белтъчни разтвори и плазма. Основен терапевтичен подход е лечението за подтискане на маточните контракции с включване на различни β-миметични средства. При тези пациентки се извършват серия ултразвукови прегледи и мониторно проследяване на детските сърдечни тонове с цел диагноза на състоянието на плода. Може да се прибегне и до извършването на амниоцентеза за установяване белодробната зрялост на плода. Всички тези изследвания имат значение за избора на време и начин на родоразрешение. </w:t>
      </w:r>
    </w:p>
    <w:p>
      <w:pPr>
        <w:pStyle w:val="Body"/>
        <w:rPr/>
      </w:pPr>
      <w:r>
        <w:rPr/>
        <w:t>Като правило при тези пациентки раждането трябва да става преди установения термин за това. По-често се придържаме към нормален начин на родоразрешение, но не рядко раждането завършва по оперативен път – Цезарово сечение. Новородените деца се нуждаят от интензивни неонатални грижи и за тяхното отглеждане се изискват детски отделения, оборудвани със съответна апаратура и специалист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71"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left" w:pos="8815" w:leader="none"/>
        <w:tab w:val="right" w:pos="9072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80" w:hanging="360"/>
      </w:pPr>
      <w:rPr>
        <w:rFonts w:ascii="Arial" w:hAnsi="Arial" w:cs="Arial" w:hint="default"/>
      </w:r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ind w:firstLine="14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Arial" w:hAnsi="Arial" w:eastAsia="Times New Roman" w:cs="Arial"/>
      <w:color w:val="auto"/>
      <w:sz w:val="28"/>
      <w:szCs w:val="28"/>
      <w:lang w:val="bg-BG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8:49:00Z</dcterms:created>
  <dc:creator>Лалка Александрова</dc:creator>
  <dc:description/>
  <cp:keywords/>
  <dc:language>en-US</dc:language>
  <cp:lastModifiedBy>Анастасия Гребенарова</cp:lastModifiedBy>
  <cp:lastPrinted>2007-02-27T11:29:00Z</cp:lastPrinted>
  <dcterms:modified xsi:type="dcterms:W3CDTF">2013-12-04T09:20:00Z</dcterms:modified>
  <cp:revision>307</cp:revision>
  <dc:subject/>
  <dc:title>КП № 143 ИНТЕНЗИВНИ ГРИЖИ ПРИ БРЕМЕННОСТ С РЕАЛИЗИРАН РИС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3344593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