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 w:eastAsia="en-US"/>
        </w:rPr>
      </w:pPr>
      <w:r>
        <w:rPr>
          <w:lang w:val="ru-RU" w:eastAsia="en-US"/>
        </w:rPr>
        <w:t>КП № 230 остър вирусен хепатит А и Е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hanging="0"/>
        <w:jc w:val="center"/>
        <w:rPr/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ru-RU"/>
        </w:rPr>
        <w:t>5</w:t>
      </w:r>
      <w:r>
        <w:rPr>
          <w:rFonts w:cs="Arial"/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Style w:val="FontStyle22"/>
          <w:rFonts w:cs="Arial"/>
          <w:b/>
          <w:i/>
          <w:spacing w:val="20"/>
          <w:sz w:val="28"/>
          <w:szCs w:val="28"/>
          <w:lang w:val="en-US" w:eastAsia="en-US"/>
        </w:rPr>
        <w:t>КОДОВЕ НА БОЛЕСТИ ПО МКБ-10</w:t>
      </w:r>
      <w:r>
        <w:rPr>
          <w:rStyle w:val="FontStyle22"/>
          <w:rFonts w:cs="Arial"/>
          <w:b/>
          <w:i/>
          <w:spacing w:val="20"/>
          <w:sz w:val="28"/>
          <w:szCs w:val="28"/>
          <w:lang w:val="ru-RU" w:eastAsia="en-US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0</w:t>
              <w:tab/>
              <w:t>Хепатит А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9</w:t>
              <w:tab/>
              <w:t>Хепатит А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А (остър) (вирусен)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2</w:t>
              <w:tab/>
              <w:t>Остър хепатит 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816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В17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Други уточнени остри вирусни хепатити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Хепатит нито А, нито С (остър)(вирусен)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HS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Цитомегало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Хепатит, причинен о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BV</w:t>
            </w:r>
          </w:p>
          <w:p>
            <w:pPr>
              <w:pStyle w:val="Normal"/>
              <w:keepNext w:val="true"/>
              <w:keepLines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*88.76</w:t>
              <w:tab/>
              <w:t>диагностичен ултразвук на корем и ретроперитонеум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ИЗСЛЕДВАНЕ НА КРЪВ </w:t>
            </w:r>
          </w:p>
          <w:p>
            <w:pPr>
              <w:pStyle w:val="Includ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>ИЗСЛЕДВАНЕ НА кръв</w:t>
            </w:r>
          </w:p>
          <w:p>
            <w:pPr>
              <w:pStyle w:val="Include"/>
              <w:widowControl w:val="false"/>
              <w:spacing w:lineRule="auto" w:line="240"/>
              <w:ind w:right="28" w:firstLine="52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Изследване на трансаминази, билирубин, ПКК  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2325" w:leader="none"/>
              </w:tabs>
              <w:spacing w:lineRule="auto" w:line="240" w:before="0" w:after="0"/>
              <w:ind w:left="0" w:hanging="0"/>
              <w:rPr>
                <w:rFonts w:ascii="Verdana" w:hAnsi="Verdana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/>
            </w:pPr>
            <w:r>
              <w:rPr/>
              <w:t>**91.62 серологични изследва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Изследване за EBV,</w:t>
            </w:r>
            <w:r>
              <w:rPr>
                <w:rFonts w:cs="Arial"/>
                <w:b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CMV , HSV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 xml:space="preserve">трансфузия на еритроцитна мас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 xml:space="preserve">трансфузия на фактори на съсирване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 xml:space="preserve">транфузия на друг серум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 xml:space="preserve">трансфузия на кръвозаместител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 xml:space="preserve">трансфузия на друга субстанция 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5</w:t>
              <w:tab/>
              <w:tab/>
              <w:t xml:space="preserve">парентерална инфузия на концентрирани хранителни субстанци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2</w:t>
              <w:tab/>
              <w:tab/>
              <w:t xml:space="preserve">инжекция на други анти-инфекциозни медикамент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rFonts w:eastAsia="Arial"/>
          <w:b/>
          <w:lang w:val="ru-RU" w:eastAsia="en-US"/>
        </w:rPr>
        <w:t xml:space="preserve"> 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 xml:space="preserve">” и </w:t>
      </w:r>
      <w:r>
        <w:rPr>
          <w:b/>
          <w:color w:val="000000"/>
          <w:lang w:val="ru-RU" w:eastAsia="en-US"/>
        </w:rPr>
        <w:t xml:space="preserve">минимум ІІ ниво на компетентност, съгласно медицински стандарт по </w:t>
      </w:r>
      <w:r>
        <w:rPr>
          <w:b/>
        </w:rPr>
        <w:t>„Неонатология”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фекциозна клиника/отделение </w:t>
            </w:r>
          </w:p>
          <w:p>
            <w:pPr>
              <w:pStyle w:val="Normal"/>
              <w:keepNext w:val="true"/>
              <w:keepLines/>
              <w:widowControl w:val="false"/>
              <w:ind w:firstLine="2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/отделение - за новородени до 28-ия ден след раждането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Образна диагностик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скопия и графия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 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неонатология при задължително документирана консултация с инфекционис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  <w:szCs w:val="22"/>
          <w:lang w:val="ru-RU" w:eastAsia="en-US"/>
        </w:rPr>
        <w:t>Лечението на бол</w:t>
      </w:r>
      <w:r>
        <w:rPr>
          <w:szCs w:val="22"/>
          <w:lang w:val="ru-RU" w:eastAsia="en-US"/>
        </w:rPr>
        <w:t xml:space="preserve">ни </w:t>
      </w:r>
      <w:r>
        <w:rPr>
          <w:b/>
          <w:szCs w:val="22"/>
          <w:lang w:val="ru-RU" w:eastAsia="en-US"/>
        </w:rPr>
        <w:t xml:space="preserve">с код на диагноза </w:t>
      </w:r>
      <w:r>
        <w:rPr>
          <w:b/>
          <w:szCs w:val="22"/>
          <w:lang w:val="ru-RU"/>
        </w:rPr>
        <w:t xml:space="preserve">В15.0 се провежда в инфекциозна клиника/отделение ІІІ-то ниво на компетентност. </w:t>
      </w:r>
      <w:r>
        <w:rPr>
          <w:szCs w:val="22"/>
          <w:lang w:val="ru-RU" w:eastAsia="en-US"/>
        </w:rPr>
        <w:t>Болни с остър хепатит А и Е в състояние на хепатална кома, които са нетранспортабилни, е възможно да бъдат лекувани в Инфекциозна клиника/отделение – II ниво на компетентност, при условие че задължително е проведена и документирана консултация с републикански консултант по инфекциозни болести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rPr/>
      </w:pPr>
      <w:r>
        <w:rPr/>
        <w:t>тежък астено-адинамичен синдром, придружен от повръщане, главоболие и болки в дясното подребрие, изразен иктер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rPr/>
      </w:pPr>
      <w:r>
        <w:rPr/>
        <w:t>наличие на хеморагии по кожата и от гастроинтестиналния тракт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rPr/>
      </w:pPr>
      <w:r>
        <w:rPr/>
        <w:t>енцефалопатия и количествени промени в съзнанието.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AV, HE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</w:t>
      </w:r>
      <w:r>
        <w:rPr>
          <w:lang w:val="ru-RU"/>
        </w:rPr>
        <w:t xml:space="preserve"> </w:t>
      </w:r>
      <w:r>
        <w:rPr/>
        <w:t>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овеждане в рамките на болничния престой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</w:t>
      </w:r>
      <w:r>
        <w:rPr>
          <w:lang w:val="ru-RU"/>
        </w:rPr>
        <w:t xml:space="preserve"> </w:t>
      </w:r>
      <w:r>
        <w:rPr/>
        <w:t>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и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540"/>
        <w:rPr/>
      </w:pPr>
      <w:r>
        <w:rPr>
          <w:b/>
        </w:rPr>
        <w:t>ОВХ тип А може да протече под формата на:</w:t>
      </w:r>
      <w:r>
        <w:rPr/>
        <w:t xml:space="preserve"> 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симптоматична (иктерична) клинична форм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холестатична, при която иктерът продължава повече от 8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релапсиращ остър вирусен хепатит в период от 6 до 10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 xml:space="preserve">фулминантен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инимум 5 - дневно болнично наблюдение и лечение е необходимо при неусложнените форми на ОВХ тип А с вливания на глюкозно-левулозни разтвори и хепатопротектори перорално.</w:t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  <w:t>СКАЛА ЗА ОЦЕНКА НА КОМИ ПО GLASGOW - LIEGE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сомнолентност - над 10 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/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А: антиHAV IgM (+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лед изтекъл минимален болничен престой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астено-адинам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ложителна динамика в биохимичните показател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билирубин равен или по-малко от 100; АЛАТ – не повече от 500 UI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ър вирусен хепа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 или интензивно отделение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jc w:val="both"/>
        <w:rPr>
          <w:color w:val="333333"/>
          <w:sz w:val="20"/>
        </w:rPr>
      </w:pPr>
      <w:r>
        <w:rPr>
          <w:color w:val="333333"/>
          <w:sz w:val="2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43:00Z</dcterms:created>
  <dc:creator>lantonova</dc:creator>
  <dc:description/>
  <cp:keywords/>
  <dc:language>en-US</dc:language>
  <cp:lastModifiedBy>Страшимир Генев</cp:lastModifiedBy>
  <dcterms:modified xsi:type="dcterms:W3CDTF">2013-12-16T09:05:00Z</dcterms:modified>
  <cp:revision>84</cp:revision>
  <dc:subject/>
  <dc:title>КП № 230 ОСТЪР ВИРУСЕН ХЕПАТИТ А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3473687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912575975</vt:r8>
  </property>
  <property fmtid="{D5CDD505-2E9C-101B-9397-08002B2CF9AE}" pid="7" name="_ReviewingToolsShownOnce">
    <vt:lpwstr/>
  </property>
</Properties>
</file>