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spacing w:val="0"/>
          <w:lang w:val="bg-BG"/>
        </w:rPr>
        <w:t>КП №</w:t>
      </w:r>
      <w:r>
        <w:rPr>
          <w:spacing w:val="0"/>
          <w:lang w:val="ru-RU"/>
        </w:rPr>
        <w:t xml:space="preserve"> 263 </w:t>
      </w:r>
      <w:r>
        <w:rPr>
          <w:spacing w:val="0"/>
          <w:lang w:val="bg-BG"/>
        </w:rPr>
        <w:t xml:space="preserve">Хирургично лечение на възпалителни процеси в областта на лицето и шията 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НШНА МАКСИЛАРНА АНТР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/>
              <w:t>*22.31</w:t>
            </w:r>
            <w:r>
              <w:rPr>
                <w:lang w:val="ru-RU"/>
              </w:rPr>
              <w:t xml:space="preserve"> </w:t>
            </w:r>
            <w:r>
              <w:rPr/>
              <w:t>радикална максиларна антрото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окривната мембрана на синуса с достъпа на Caldwell-Luc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39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външна максиларна антротоми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плорация на максиларен антрум с достъпа на Caldwell-Luc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НАЗАЛ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затваряне на фистула на назален синус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ро-антрална фистула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  <w:t>*27.0</w:t>
            </w:r>
            <w:r>
              <w:rPr>
                <w:lang w:val="ru-RU"/>
              </w:rPr>
              <w:t xml:space="preserve"> </w:t>
            </w:r>
            <w:r>
              <w:rPr/>
              <w:t>ДРЕНАЖ НА ЛИЦЕТО И ПОДА НА УСТАТА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ОПЕРАЦИИ НА УВУЛ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szCs w:val="16"/>
              </w:rPr>
            </w:pPr>
            <w:r>
              <w:rPr/>
              <w:t>*27.71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нцизия на увула 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УСТА И ЛИЦ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7.92</w:t>
            </w:r>
            <w:r>
              <w:rPr>
                <w:lang w:val="ru-RU"/>
              </w:rPr>
              <w:t xml:space="preserve"> </w:t>
            </w:r>
            <w:r>
              <w:rPr/>
              <w:t>инцизии на устата ( в устната кухина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цизии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венци - 24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бце - 27.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люнчена жлеза или дуктус - 26.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език - 25.9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вула - 27.71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 xml:space="preserve">екстраорални и интраорални инцизии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28.0</w:t>
            </w:r>
            <w:r>
              <w:rPr>
                <w:lang w:val="ru-RU"/>
              </w:rPr>
              <w:t xml:space="preserve"> </w:t>
            </w:r>
            <w:r>
              <w:rPr/>
              <w:t>ИНЦИЗИЯ И ДРЕНАЖ НА ТОНЗИЛАРНИ И ПЕРИТОНЗИЛАРН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ренаж (орален) (трансцервикален) на: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ара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еритонзилар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ретрофарингеален абсцес</w:t>
            </w:r>
          </w:p>
          <w:p>
            <w:pPr>
              <w:pStyle w:val="Description"/>
              <w:widowControl w:val="false"/>
              <w:spacing w:lineRule="auto" w:line="24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онзиларен абсце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И НА ЛИЦЕВа КОСТ БЕЗ РАЗДЕЛЯ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76.01</w:t>
            </w:r>
            <w:r>
              <w:rPr>
                <w:lang w:val="ru-RU"/>
              </w:rPr>
              <w:t xml:space="preserve"> </w:t>
            </w:r>
            <w:r>
              <w:rPr/>
              <w:t>секвестректомия на лицева или челюстна кост</w:t>
            </w:r>
          </w:p>
          <w:p>
            <w:pPr>
              <w:pStyle w:val="SrgCod"/>
              <w:widowControl w:val="false"/>
              <w:spacing w:lineRule="auto" w:line="240"/>
              <w:ind w:left="426" w:firstLine="6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отстраняване на некротична костна отломка от лицева и челюстна кост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</w:rPr>
            </w:pPr>
            <w:r>
              <w:rPr/>
              <w:t>*86.09</w:t>
              <w:tab/>
              <w:tab/>
              <w:t>друга инцизия на кожа и подкожна тъкан</w:t>
            </w:r>
            <w:r>
              <w:rPr>
                <w:lang w:val="ru-RU"/>
              </w:rPr>
              <w:t xml:space="preserve"> – </w:t>
            </w:r>
            <w:r>
              <w:rPr/>
              <w:t>посочва се извършената процедура и областта на шията(лицето)</w:t>
            </w:r>
          </w:p>
          <w:p>
            <w:pPr>
              <w:pStyle w:val="SrgCod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86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ексцизионно почистване (дебридмен) на рана, инфекция или изгаряне – в областта на главата и шият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чрез изрязване в областта на главата и  шията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ус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</w:t>
      </w:r>
      <w:r>
        <w:rPr>
          <w:b/>
          <w:color w:val="000000"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ЛЧХ” и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ІІ ниво </w:t>
      </w:r>
      <w:r>
        <w:rPr>
          <w:b/>
          <w:lang w:val="ru-RU" w:eastAsia="en-US"/>
        </w:rPr>
        <w:t>на компетентност</w:t>
      </w:r>
      <w:r>
        <w:rPr>
          <w:rFonts w:cs="Arial"/>
          <w:b/>
          <w:szCs w:val="22"/>
          <w:lang w:val="en-US" w:eastAsia="en-US"/>
        </w:rPr>
        <w:t xml:space="preserve"> съгласно медицински стандарт „УНГ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посочените медицински стандарт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4"/>
      </w:tblGrid>
      <w:tr>
        <w:trPr>
          <w:trHeight w:val="259" w:hRule="atLeast"/>
        </w:trPr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9" w:hanging="0"/>
              <w:rPr/>
            </w:pPr>
            <w:r>
              <w:rPr>
                <w:rFonts w:cs="Arial" w:ascii="Arial" w:hAnsi="Arial"/>
                <w:lang w:val="ru-RU"/>
              </w:rPr>
              <w:t>1. Клиника/отделение по лицево</w:t>
            </w:r>
            <w:r>
              <w:rPr>
                <w:rFonts w:cs="Arial" w:ascii="Arial" w:hAnsi="Arial"/>
                <w:lang w:val="en-US"/>
              </w:rPr>
              <w:t>-</w:t>
            </w:r>
            <w:r>
              <w:rPr>
                <w:rFonts w:cs="Arial" w:ascii="Arial" w:hAnsi="Arial"/>
                <w:lang w:val="ru-RU"/>
              </w:rPr>
              <w:t xml:space="preserve">челюстна хирургия 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26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перационен блок/зали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ОАИЛ/КАИЛ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 xml:space="preserve">. Клинична лаборатория </w:t>
            </w:r>
          </w:p>
        </w:tc>
      </w:tr>
      <w:tr>
        <w:trPr/>
        <w:tc>
          <w:tcPr>
            <w:tcW w:w="8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  <w:lang w:val="ru-RU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 w:eastAsia="bg-BG"/>
              </w:rPr>
              <w:t xml:space="preserve">1. </w:t>
            </w:r>
            <w:r>
              <w:rPr>
                <w:rFonts w:cs="Arial" w:ascii="Arial" w:hAnsi="Arial"/>
                <w:lang w:eastAsia="bg-BG"/>
              </w:rPr>
              <w:t>КТ/МРТ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 w:eastAsia="bg-BG"/>
              </w:rPr>
            </w:pPr>
            <w:r>
              <w:rPr>
                <w:rFonts w:cs="Arial" w:ascii="Arial" w:hAnsi="Arial"/>
                <w:lang w:val="ru-RU" w:eastAsia="bg-BG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в клиника/отделение по ЛЧХ –един лекар със специалност „Лицево-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 призната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rPr/>
      </w:pPr>
      <w:r>
        <w:rPr/>
        <w:t>в клиника/отделение по УНГ</w:t>
      </w:r>
      <w:r>
        <w:rPr>
          <w:szCs w:val="22"/>
        </w:rPr>
        <w:t xml:space="preserve"> - </w:t>
      </w:r>
      <w:r>
        <w:rPr>
          <w:rFonts w:cs="Arial"/>
        </w:rPr>
        <w:t>двама</w:t>
      </w:r>
      <w:r>
        <w:rPr>
          <w:rFonts w:cs="Arial"/>
          <w:lang w:val="en-US"/>
        </w:rPr>
        <w:t xml:space="preserve"> 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 xml:space="preserve">- в клиника/отделение по ЛЧХ –един лекар със специалност „Лицево-челюстна хирургия” 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keepNext w:val="true"/>
        <w:keepLines/>
        <w:rPr/>
      </w:pPr>
      <w:r>
        <w:rPr/>
        <w:t>хирург с призната специалност по орална хирургия</w:t>
      </w:r>
    </w:p>
    <w:p>
      <w:pPr>
        <w:pStyle w:val="Body"/>
        <w:keepNext w:val="true"/>
        <w:keepLines/>
        <w:rPr/>
      </w:pPr>
      <w:r>
        <w:rPr/>
        <w:t xml:space="preserve">и/или </w:t>
      </w:r>
    </w:p>
    <w:p>
      <w:pPr>
        <w:pStyle w:val="Body"/>
        <w:spacing w:lineRule="auto" w:line="240" w:before="0" w:after="0"/>
        <w:ind w:firstLine="748"/>
        <w:rPr>
          <w:rFonts w:cs="Arial"/>
        </w:rPr>
      </w:pPr>
      <w:r>
        <w:rPr/>
        <w:t xml:space="preserve">в клиника/отделение по УНГ - </w:t>
      </w:r>
      <w:r>
        <w:rPr>
          <w:rFonts w:cs="Arial"/>
        </w:rPr>
        <w:t xml:space="preserve">двама </w:t>
      </w:r>
      <w:r>
        <w:rPr>
          <w:rFonts w:cs="Arial"/>
          <w:lang w:val="en-US"/>
        </w:rPr>
        <w:t>лекари</w:t>
      </w:r>
      <w:r>
        <w:rPr>
          <w:rFonts w:cs="Arial"/>
        </w:rPr>
        <w:t xml:space="preserve"> са с призната специалност по "Ушно-носно-гърлени болести", </w:t>
      </w:r>
    </w:p>
    <w:p>
      <w:pPr>
        <w:pStyle w:val="Body"/>
        <w:spacing w:lineRule="auto" w:line="240" w:before="0" w:after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ІІ. </w:t>
      </w:r>
      <w:r>
        <w:rPr>
          <w:b/>
          <w:bCs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Хоспитализация във клиника/отделение по лицево-челюстна хирургия пр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Абсцес или флегмон в областта на лицето и ш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стри и хронични възпалителни процеси на пародо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3. Остри и хронични възпалителни процеси на челюстните ко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Остри и/или екзацербирали възпалителни процеси на лимфните възл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</w:r>
      <w:r>
        <w:rPr>
          <w:lang w:val="ru-RU"/>
        </w:rPr>
        <w:t xml:space="preserve"> </w:t>
      </w:r>
      <w:r>
        <w:rPr/>
        <w:t>Остър и/или хроничен синуит, в резултат на следните патологични процеси: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- хронични периапикални процеси </w:t>
      </w:r>
      <w:r>
        <w:rPr>
          <w:lang w:val="ru-RU"/>
        </w:rPr>
        <w:t>(</w:t>
      </w:r>
      <w:r>
        <w:rPr/>
        <w:t>грануломи</w:t>
      </w:r>
      <w:r>
        <w:rPr>
          <w:lang w:val="ru-RU"/>
        </w:rPr>
        <w:t>)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екзацербирали одонтогенни</w:t>
      </w:r>
      <w:r>
        <w:rPr>
          <w:lang w:val="ru-RU"/>
        </w:rPr>
        <w:t xml:space="preserve"> (</w:t>
      </w:r>
      <w:r>
        <w:rPr/>
        <w:t>фоликуларни, радикуларни</w:t>
      </w:r>
      <w:r>
        <w:rPr>
          <w:lang w:val="ru-RU"/>
        </w:rPr>
        <w:t>)</w:t>
      </w:r>
      <w:r>
        <w:rPr/>
        <w:t xml:space="preserve"> кисти около ретинирали зъби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перфорация на синус след екстракция на зъб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 xml:space="preserve">- луксиране на корен </w:t>
      </w:r>
      <w:r>
        <w:rPr>
          <w:lang w:val="ru-RU"/>
        </w:rPr>
        <w:t>(</w:t>
      </w:r>
      <w:r>
        <w:rPr/>
        <w:t>зъб</w:t>
      </w:r>
      <w:r>
        <w:rPr>
          <w:lang w:val="ru-RU"/>
        </w:rPr>
        <w:t>)</w:t>
      </w:r>
      <w:r>
        <w:rPr/>
        <w:t xml:space="preserve"> по време на екстракция и създаване на ороантрална комуникация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възпалителна или алергична реакция към чуждо тяло в синуса, попаднало след ендодонтско лечение на зъб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остеомиелит на горна челюст;</w:t>
      </w:r>
    </w:p>
    <w:p>
      <w:pPr>
        <w:pStyle w:val="Body"/>
        <w:keepNext w:val="true"/>
        <w:keepLines/>
        <w:spacing w:lineRule="auto" w:line="240" w:before="0" w:after="0"/>
        <w:ind w:firstLine="709"/>
        <w:rPr/>
      </w:pPr>
      <w:r>
        <w:rPr/>
        <w:t>- радионекроза след лъчетерапия на злокачествени тумори;</w:t>
      </w:r>
    </w:p>
    <w:p>
      <w:pPr>
        <w:pStyle w:val="Body"/>
        <w:keepNext w:val="true"/>
        <w:keepLines/>
        <w:spacing w:lineRule="auto" w:line="240" w:before="0" w:after="0"/>
        <w:ind w:firstLine="709"/>
        <w:rPr>
          <w:lang w:val="ru-RU"/>
        </w:rPr>
      </w:pPr>
      <w:r>
        <w:rPr/>
        <w:t>- тумор на гингивата, инфилтриращ алвеоларния израстък и проникващ в сину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Заболявания на слюнчените жлез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Относителни контраиндикации за оперативно лечение</w:t>
      </w:r>
      <w:r>
        <w:rPr/>
        <w:t xml:space="preserve"> - пациенти с анемичен синдром, хеморагична диатеза, коагулопатии, пациенти на антикуагулатна терапия и други състояния, свързани с риск от неконтролирана кръвозагуба, които изискват предварителна подготовка преди хирургичнат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земане на биологичен материал за медико-диагностични изследвания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Лечението е комплексно</w:t>
      </w:r>
      <w:r>
        <w:rPr/>
        <w:t xml:space="preserve"> - хирургично и медикаментозно, като водещото е хирургичното лечени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бцесите и флегмоните в областта на лицето и шията се извършва инцизия и евентуална екстракция на зъба, причинител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одонтогенни възпалителни процеси на околоносните кухини се екстрахира зъба причинител и се провежда радикална антротомия с пластично затваряне на комуникацията с устната кухина през алвеолата на зъб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възпалителни процеси на челюстните кости в остра фаза (на абцес или флегмон) се извършва инцизия, а след хронифициране на процеса и демаркиране на секвестрите се провежда секвестректом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Медикаментозното лечение се състои в антибактериална терапия, парентарални вливания за възстановяване на водно-солевия баланс, имуностимулиращо лечение и съответната терапия при наличието на съпътстващи заболявания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 база клиничната картина и хематологичните показатели. За уточняване са необходими и рентгенови снимки на лицевите и челюстните ко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bCs/>
          <w:lang w:val="en-US" w:eastAsia="en-US"/>
        </w:rPr>
        <w:t>4. ДЕХОСПИТАЛИЗАЦИЯ И ОПРЕДЕЛЯНЕ НА СЛЕДБОЛНИЧЕН РЕЖИМ</w:t>
      </w:r>
      <w:r>
        <w:rPr>
          <w:b/>
          <w:bCs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осигурен дренаж на ексудата и липса на опасност от преминаването му в по - далечни лож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фебрилите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ипса на усложне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ъзможности за поддържане на дренажа и провеждане на медикаментозно лечение при амбулатор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9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bCs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2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областта на меките тъкани на лицето и шията и челюстните кости често се развиват възпалителни процеси. Най-често са от зъбен произход и се дължат на инфекция от бактерии, навлезли през каналите на силно разрушени и нелекувани зъби или при зъби с неправилно проведено кореново лечение. Преминавайки през канала на зъба бактериите предизвикват възпалителен процес в костта, наречен остеомиелит, или преминават през нея и навлизат в меките тъкани или лимфните възли на шията, където става причина възпалителен процес, наречен абцес (флегмон) или лимфаден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Горните кътници често са причина за възпаление на горно-челюстните синуси (синузит), поради анатомична близост. Възпалителните процеси в зависимост от локализацията си са придружени с болки, подуване, зачервяване на кожата, болки при преглъщане, затруднение в отваряне на устата, запушване или изтичане на гной от носа, висока температура, втрисане, обща отпадналост и главобол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нелекуване на възпалителните процеси могат да настъпят редица усложнения, най-тежките от които са сепсисът (разпространение на инфекцията по кръвен път до други органи) и медиастинитът (когато инфекцията се разпространява надолу по шията и достига до белите дробове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бщопрактикуващия лекар при съмнение за развитие на възпалителен процес трябва да Ви насочи към специалист по лицево - челюстна хирургия, който ще Ви постави точната диагноза и ще проведе лечени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изисква да се осигури оттичане на гнойта, като за целта се правят разрези на меките тъкани, през които се достига до гнойната колекция и се осигурява дренаж до спиране на гноенето. Всеки ден тези дренове се сменят и се прави промивка на раната. Заболелият зъб, ако не може да се лекува, се изважда. При засягане на оконосните кухини (синузити) се провежда операция на синусите, наречена антротомия – отваряне на околоносната кухина, кюретиране на патологично променената лигавица на синуса и тампонирането на кухината. Когато зъбът причинител е изваден и има връзка между синусната и носната кухина през раната на извадения зъб, се налага тази комуникация да бъде затворена чрез пластична операция, представляваща преместване на съседна лигавица и покриване на раната от извадения зъб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дновременно с хирургичното лечение се приемат антибиотици, които убиват бактериите и общоукрепващи медикаменти, повишаващи защитните сили на организма, подпомагайки го да се пребори с инфекция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ради трудностите при дъвчене и преглъщане, в първите дни болният е на течна дие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палителния процес отзвучава за минимум 10 дни. Медикаментозното лечение се прекратява по преценка на лекуващия лекар, но не по-рано от 5 дни от началото на лечението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477" w:leader="none"/>
        <w:tab w:val="right" w:pos="8640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merazdel">
    <w:name w:val="ime-razdel"/>
    <w:basedOn w:val="Normal"/>
    <w:qFormat/>
    <w:pPr>
      <w:spacing w:lineRule="atLeast" w:line="280" w:before="120" w:after="240"/>
      <w:jc w:val="center"/>
    </w:pPr>
    <w:rPr>
      <w:rFonts w:ascii="Arial" w:hAnsi="Arial" w:cs="Arial"/>
      <w:b/>
      <w:caps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en-AU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Bulets">
    <w:name w:val="bulets"/>
    <w:basedOn w:val="Normal"/>
    <w:qFormat/>
    <w:pPr>
      <w:spacing w:before="20" w:after="2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2:00Z</dcterms:created>
  <dc:creator>gkuneva</dc:creator>
  <dc:description/>
  <dc:language>en-US</dc:language>
  <cp:lastModifiedBy>Ивиан Бориславов Бенишев</cp:lastModifiedBy>
  <cp:lastPrinted>2010-12-11T10:20:00Z</cp:lastPrinted>
  <dcterms:modified xsi:type="dcterms:W3CDTF">2013-12-16T08:52:00Z</dcterms:modified>
  <cp:revision>2</cp:revision>
  <dc:subject/>
  <dc:title>КП № 263 ХИРУРГИЧНО ЛЕЧЕНИЕ НА ВЪЗПАЛИТЕЛНИ ПРОЦЕСИ В ОБЛАСТТА НА ЛИЦЕТО И ШИЯТА</dc:title>
</cp:coreProperties>
</file>