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49 </w:t>
      </w:r>
      <w:r>
        <w:rPr>
          <w:lang w:val="ru-RU" w:eastAsia="en-US"/>
        </w:rPr>
        <w:t>Лечение на кожни прояви при съединително-тъканни заболявания и васкулит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7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упус еритематодес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еденс (А18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улгарис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клеродермия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—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истемен лупус еритематодес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а причина (клас ХХ).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1</w:t>
              <w:tab/>
              <w:t>Субакутен кожен лупус еритематодес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</w:t>
              <w:tab/>
              <w:t>Други форми на кожен лупус еритематод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ематодес профундус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ику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жен васкулит, некласифициран другаде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а серпигиноз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7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анафилактоидна пурпура на 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-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хиперсензитивен анги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аникулит (при)(на):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3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ята и гърб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0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(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олиартериитис нод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вматоиден васкул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ерумна болест 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уртикария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грануломатоза на </w:t>
            </w:r>
            <w:r>
              <w:rPr>
                <w:rFonts w:cs="Arial" w:ascii="Arial" w:hAnsi="Arial"/>
                <w:sz w:val="20"/>
                <w:szCs w:val="20"/>
              </w:rPr>
              <w:t>Wegen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8</w:t>
              <w:tab/>
              <w:t>Други кожни васкулит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кожата и подкожната тъкан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2</w:t>
              <w:tab/>
              <w:t>Фебрилна неутрофилна дерматоза [</w:t>
            </w:r>
            <w:r>
              <w:rPr>
                <w:rFonts w:cs="Arial" w:ascii="Arial" w:hAnsi="Arial"/>
                <w:sz w:val="20"/>
                <w:szCs w:val="20"/>
              </w:rPr>
              <w:t>Swe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3</w:t>
              <w:tab/>
              <w:t>Еозинофилен целулит [</w:t>
            </w:r>
            <w:r>
              <w:rPr>
                <w:rFonts w:cs="Arial" w:ascii="Arial" w:hAnsi="Arial"/>
                <w:sz w:val="20"/>
                <w:szCs w:val="20"/>
              </w:rPr>
              <w:t>Well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ерматополимиоз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3.1</w:t>
              <w:tab/>
              <w:t>Други дерматомиозити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1</w:t>
              <w:tab/>
              <w:tab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3</w:t>
              <w:tab/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4</w:t>
              <w:tab/>
              <w:tab/>
              <w:t>биопсия на неуточнена част на устат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1</w:t>
              <w:tab/>
              <w:tab/>
              <w:t>биопсия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9</w:t>
              <w:tab/>
              <w:tab/>
              <w:t>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флуоресцен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кроскопиране на проба от кожа и подкожна тъкан - 91.61-91.79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</w:rPr>
            </w:pPr>
            <w:r>
              <w:rPr/>
              <w:t xml:space="preserve">**90.39 друго МИКРОСКОПСКО ИЗСЛЕДВАНЕ НА проба от ухо, нос, гърло или ларинкс 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4dig"/>
              <w:keepNext w:val="true"/>
              <w:keepLines/>
              <w:ind w:left="510" w:firstLine="1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логично изследване – при необходимо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  <w:t>**91.63</w:t>
              <w:tab/>
              <w:t xml:space="preserve">МИКРОСКОПСКО ИЗСЛЕДВАНЕ НА ПРОБА ОТ КОЖА И ДРУГА ПОКРИВНА ТЪКАН 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lang w:val="ru-RU"/>
              </w:rPr>
            </w:pPr>
            <w:r>
              <w:rPr/>
              <w:t>**91.69</w:t>
              <w:tab/>
              <w:t>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52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ст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емболиз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инеопластична имунотерапия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на радиоизотопи - 92.28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плантация на химиотерапевтичен агент – 00.10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С код **</w:t>
      </w:r>
      <w:r>
        <w:rPr>
          <w:rFonts w:cs="Arial" w:ascii="Arial" w:hAnsi="Arial"/>
          <w:b/>
          <w:sz w:val="22"/>
          <w:szCs w:val="22"/>
        </w:rPr>
        <w:t>91.69 за хистолог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да се отчита като диагностично значим резултата само от лечебно заведение, разполагащо с хистопатологична лаборатория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базит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Катедра "Дерматология, венерология и алергология" към ВМА </w:t>
      </w: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>София;</w:t>
      </w:r>
    </w:p>
    <w:p>
      <w:pPr>
        <w:pStyle w:val="Body"/>
        <w:spacing w:lineRule="auto" w:line="240"/>
        <w:ind w:firstLine="540"/>
        <w:rPr>
          <w:rFonts w:cs="Arial"/>
          <w:color w:val="000000"/>
          <w:szCs w:val="22"/>
          <w:lang w:val="ru-RU" w:eastAsia="en-GB"/>
        </w:rPr>
      </w:pPr>
      <w:r>
        <w:rPr>
          <w:rFonts w:cs="Arial"/>
          <w:color w:val="000000"/>
          <w:szCs w:val="22"/>
          <w:lang w:val="ru-RU" w:eastAsia="en-GB"/>
        </w:rPr>
        <w:t xml:space="preserve">2. </w:t>
      </w:r>
      <w:r>
        <w:rPr>
          <w:rFonts w:cs="Arial"/>
          <w:color w:val="000000"/>
          <w:szCs w:val="22"/>
          <w:lang w:eastAsia="en-GB"/>
        </w:rPr>
        <w:t xml:space="preserve">Катедра „Дерматология и венерология" към УМБАЛ „Александровска" ЕАД, гр. София, и положен изпит пред комисия съгласно Наредба </w:t>
      </w:r>
      <w:r>
        <w:rPr>
          <w:rFonts w:cs="Arial"/>
          <w:color w:val="000000"/>
          <w:szCs w:val="22"/>
          <w:lang w:val="ru-RU" w:eastAsia="en-GB"/>
        </w:rPr>
        <w:t xml:space="preserve">№ 34 </w:t>
      </w:r>
      <w:r>
        <w:rPr>
          <w:rFonts w:cs="Arial"/>
          <w:color w:val="000000"/>
          <w:szCs w:val="22"/>
          <w:lang w:eastAsia="en-GB"/>
        </w:rPr>
        <w:t>от 29.12.200бг. на МЗ.</w:t>
      </w:r>
      <w:r>
        <w:rPr>
          <w:rFonts w:cs="Arial"/>
          <w:color w:val="000000"/>
          <w:szCs w:val="22"/>
          <w:lang w:val="ru-RU" w:eastAsia="en-GB"/>
        </w:rPr>
        <w:t>"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 код </w:t>
      </w:r>
      <w:r>
        <w:rPr>
          <w:rFonts w:cs="Arial" w:ascii="Arial" w:hAnsi="Arial"/>
          <w:color w:val="000000"/>
          <w:sz w:val="22"/>
          <w:szCs w:val="22"/>
          <w:u w:val="single"/>
        </w:rPr>
        <w:t>**86.19 за имунофлуоресценция</w:t>
      </w:r>
      <w:r>
        <w:rPr>
          <w:rFonts w:cs="Arial" w:ascii="Arial" w:hAnsi="Arial"/>
          <w:color w:val="000000"/>
          <w:sz w:val="22"/>
          <w:szCs w:val="22"/>
        </w:rPr>
        <w:t xml:space="preserve">, да се отчита като диагностично значим резултата само от лечебно заведение, разполагащо с хистопатологична лаборатория с възможност за извършване на имунофлуоресцентна диагностика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базите: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Катедра „Дерматология, венерология и алергология" към ВМА </w:t>
      </w: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>София;</w:t>
      </w:r>
    </w:p>
    <w:p>
      <w:pPr>
        <w:pStyle w:val="Body"/>
        <w:spacing w:lineRule="auto" w:line="240"/>
        <w:ind w:firstLine="540"/>
        <w:rPr>
          <w:rFonts w:cs="Arial"/>
          <w:color w:val="000000"/>
          <w:szCs w:val="22"/>
          <w:lang w:eastAsia="en-GB"/>
        </w:rPr>
      </w:pPr>
      <w:r>
        <w:rPr>
          <w:rFonts w:cs="Arial"/>
          <w:color w:val="000000"/>
          <w:szCs w:val="22"/>
          <w:lang w:val="ru-RU" w:eastAsia="en-GB"/>
        </w:rPr>
        <w:t xml:space="preserve">2. </w:t>
      </w:r>
      <w:r>
        <w:rPr>
          <w:rFonts w:cs="Arial"/>
          <w:color w:val="000000"/>
          <w:szCs w:val="22"/>
          <w:lang w:eastAsia="en-GB"/>
        </w:rPr>
        <w:t xml:space="preserve">Катедра </w:t>
      </w:r>
      <w:r>
        <w:rPr>
          <w:rFonts w:cs="Arial"/>
          <w:color w:val="000000"/>
          <w:szCs w:val="22"/>
          <w:lang w:val="ru-RU" w:eastAsia="en-GB"/>
        </w:rPr>
        <w:t>,</w:t>
      </w:r>
      <w:r>
        <w:rPr>
          <w:rFonts w:cs="Arial"/>
          <w:color w:val="000000"/>
          <w:szCs w:val="22"/>
          <w:lang w:eastAsia="en-GB"/>
        </w:rPr>
        <w:t xml:space="preserve">Дерматология и венерология" към УМБАЛ „Александровска" ЕАД, гр. София, и положен изпит пред комисия съгласно Наредба </w:t>
      </w:r>
      <w:r>
        <w:rPr>
          <w:rFonts w:cs="Arial"/>
          <w:color w:val="000000"/>
          <w:szCs w:val="22"/>
          <w:lang w:val="ru-RU" w:eastAsia="en-GB"/>
        </w:rPr>
        <w:t xml:space="preserve">№ 34 </w:t>
      </w:r>
      <w:r>
        <w:rPr>
          <w:rFonts w:cs="Arial"/>
          <w:color w:val="000000"/>
          <w:szCs w:val="22"/>
          <w:lang w:eastAsia="en-GB"/>
        </w:rPr>
        <w:t>от 29.12.200бг. на МЗ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color w:val="000000"/>
          <w:szCs w:val="24"/>
          <w:lang w:eastAsia="en-GB"/>
        </w:rPr>
      </w:pPr>
      <w:r>
        <w:rPr>
          <w:rFonts w:cs="Arial"/>
          <w:b/>
          <w:color w:val="000000"/>
          <w:szCs w:val="24"/>
          <w:lang w:eastAsia="en-GB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 xml:space="preserve">Без извършена биопсия клиничната пътека не може да бъде отчетена! </w:t>
      </w:r>
      <w:r>
        <w:rPr>
          <w:szCs w:val="24"/>
        </w:rPr>
        <w:t xml:space="preserve">Резултатите от проведена биопсия и хистологично изследване на пациента при предходна хоспитализация се признават, ако са с давност не по-голяма от 5 години. </w:t>
      </w:r>
    </w:p>
    <w:p>
      <w:pPr>
        <w:pStyle w:val="Body"/>
        <w:keepNext w:val="true"/>
        <w:keepLines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Кожни и венерическ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3"/>
      </w:tblGrid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Дерматовенерологична клиника/отделение </w:t>
            </w:r>
          </w:p>
          <w:p>
            <w:pPr>
              <w:pStyle w:val="Normal"/>
              <w:keepNext w:val="true"/>
              <w:keepLines/>
              <w:ind w:firstLine="16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Клинична лаборатория**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rFonts w:cs="Arial"/>
          <w:szCs w:val="22"/>
        </w:rPr>
        <w:t>ОАИЛ/КАИЛ – 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rFonts w:cs="Arial"/>
          <w:szCs w:val="22"/>
          <w:lang w:val="ru-RU"/>
        </w:rPr>
        <w:t>Кардиологично отделение</w:t>
      </w:r>
      <w:r>
        <w:rPr>
          <w:rFonts w:cs="Arial"/>
          <w:szCs w:val="22"/>
        </w:rPr>
        <w:t xml:space="preserve"> - допуска се осигуряване на дейността по договор с друго ЛЗ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3.3.</w:t>
      </w:r>
      <w:r>
        <w:rPr>
          <w:rFonts w:cs="Arial"/>
          <w:szCs w:val="22"/>
          <w:lang w:val="ru-RU"/>
        </w:rPr>
        <w:t xml:space="preserve"> Отделение по образна диагностика - </w:t>
      </w:r>
      <w:r>
        <w:rPr>
          <w:rFonts w:cs="Arial"/>
          <w:szCs w:val="22"/>
        </w:rPr>
        <w:t>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3.4.</w:t>
      </w:r>
      <w:r>
        <w:rPr>
          <w:rFonts w:cs="Arial"/>
          <w:szCs w:val="22"/>
          <w:lang w:val="ru-RU"/>
        </w:rPr>
        <w:t xml:space="preserve"> Лаборатория по клинична патология (хистопатологична лаборатория) или Отделение по дерматохистопатология и имунохистохимия – 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3.5.</w:t>
      </w:r>
      <w:r>
        <w:rPr>
          <w:rFonts w:cs="Arial"/>
          <w:szCs w:val="22"/>
          <w:lang w:val="ru-RU"/>
        </w:rPr>
        <w:t xml:space="preserve"> Имунологична лаборатория (лаборатория по имунофлуоресцентна диагностика) - допуска се осигуряване на дейността по договор с друго ЛЗ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ind w:left="927" w:hanging="387"/>
        <w:rPr/>
      </w:pPr>
      <w:r>
        <w:rPr>
          <w:lang w:val="en-US" w:eastAsia="en-US"/>
        </w:rPr>
        <w:t xml:space="preserve">- </w:t>
      </w:r>
      <w:r>
        <w:rPr/>
        <w:t>резистентни на амбулаторно лечение пациенти или влошаване на състояниет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тежки дисеминирани форми на кожни прояви при съединително-тъканни заболявания и васкули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</w:t>
      </w:r>
      <w:r>
        <w:rPr>
          <w:lang w:val="en-US" w:eastAsia="en-US"/>
        </w:rPr>
        <w:t>.</w:t>
      </w:r>
      <w:r>
        <w:rPr>
          <w:highlight w:val="cyan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Микробиологични изследвания</w:t>
      </w:r>
      <w:r>
        <w:rPr>
          <w:lang w:val="en-US" w:eastAsia="en-US"/>
        </w:rPr>
        <w:t xml:space="preserve"> – при необходимост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флуоресценц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9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</w:rPr>
        <w:t>ПРЕПОРЪЧИТЕЛНО ЛЕЧЕНИЕ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Системни антималарийни средств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 глюкокортикостероиди</w:t>
      </w:r>
      <w:r>
        <w:rPr/>
        <w:t xml:space="preserve">. Дозата на кортикостероида се определя от клиничното състояние (от дерматологичния статус - поразена кожна повърхност, наличие на придружаващи заболявания), от лабораторните изследвания. 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ожението им се определя от клиничното състояние и ефекта от лечени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въз основа на клиничните, хистологичните и имунологичните дан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достигане на морбистаза; </w:t>
      </w:r>
    </w:p>
    <w:p>
      <w:pPr>
        <w:pStyle w:val="Body"/>
        <w:keepNext w:val="true"/>
        <w:keepLines/>
        <w:rPr/>
      </w:pPr>
      <w:r>
        <w:rPr/>
        <w:t>- контрол върху страничните действия от цитостатичното лечение и лечението с кортикостероид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lang w:val="ru-RU"/>
        </w:rPr>
        <w:t>ЛУПУС ЕРИТЕМАТО</w:t>
      </w:r>
      <w:r>
        <w:rPr>
          <w:b/>
        </w:rPr>
        <w:t>ДЕС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Определение:</w:t>
      </w:r>
      <w:r>
        <w:rPr>
          <w:lang w:val="ru-RU"/>
        </w:rPr>
        <w:t xml:space="preserve"> Заболяване</w:t>
      </w:r>
      <w:r>
        <w:rPr/>
        <w:t xml:space="preserve">, дължащо се на автоимунни механизми, което засяга един или няколко вътрешни органи, имащо чести кожни прояви и протичащо остро и хронично. </w:t>
      </w:r>
    </w:p>
    <w:p>
      <w:pPr>
        <w:pStyle w:val="Body"/>
        <w:keepNext w:val="true"/>
        <w:keepLines/>
        <w:rPr/>
      </w:pPr>
      <w:r>
        <w:rPr>
          <w:b/>
          <w:i/>
        </w:rPr>
        <w:t>Според хода на развитие различаваме:</w:t>
      </w:r>
      <w:r>
        <w:rPr>
          <w:i/>
        </w:rPr>
        <w:t xml:space="preserve"> хроничен кожен, субакутен кожен и системен лупус еритематодес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отделните форми имат свои характерни клинични особености, но като цяло заболяването се характеризира със следните симптоми: изразена фоточувствителност, червеникави добре обособени петна, зарастващи с хипер- или хипопигментни периферни зони и атрофичен център и разположени  предимно по местата изложени на директна слънчева светлина – скалп, чело, бузи, уши, нос, горна устна, брадичка и др. Понякога е възможно развитие на цикатрициална алопеция. Други срещани кожни изменения са наличие на еритемни папули (пъпки), възелчета по лицето и горните части на тялото, големи петна, често сливащи се по между си. Освен изброените по-горе, към кожните лезии при системния лупус еритематодес спада и пеперудо-подобния обрив по лицето, булозни лезии и промени в нокътното ложе. Засягането на вътрешните органи включва увреда на кръвоносните съдове, артрит, серозит, бъбречни изменения, неврологични, хематологични и имунологични наруш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Клиничният подход при поставяне на диагнозата включва: кожна биопсия, директна имунофлуоресценция, параклинични изследвания и прилагане на критериите на </w:t>
      </w:r>
      <w:r>
        <w:rPr>
          <w:lang w:val="en-US"/>
        </w:rPr>
        <w:t>ACR</w:t>
      </w:r>
      <w:r>
        <w:rPr/>
        <w:t xml:space="preserve"> за изключване систематизация на процес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Най-често прилаганите групи медикаменти са антималарици, нестероидни противовъзпалителни средства, кортикостероиди (локални и системни), циклоспорин, метотрексат, фотопротектори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ЖНИ ВАСКУЛИТИ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 xml:space="preserve"> Възпалителни заболявания на венулите в дермата, протичащи с отлагане на имунокомплекси и развитие на фибриноидна некроза. 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основна характеристика на васкулитите (левкоцитоклазичните) е пурпурата, която много често може да бъде опипана (палпирана) т.е. палпируема пурпура. Най-честите места на поява са – краката (100%), ръце (15%), лигавици (15%), ушна мида (10%) и конюнктиви (5%). Кожните изменения най-често са: пурпура (99%), папули (40%), язви (30%), пустули (20%), уртики (10%), подкожни възли (10%), ливедо (&lt;5%)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от изключително значение за поставяне на диагнозата е кожната биопсия. Директната имунофлуоресценция в някои случаи показва отлагания от IgA в съдовата стен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средно високи дози, дапсон или колхицин. Локално емолиенти, антибиотици, епителизиращи средства в случай на язви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ФЕБРИЛНА НЕУТРОФИЛНА ДЕРМАТОЗА [</w:t>
      </w:r>
      <w:r>
        <w:rPr>
          <w:b/>
        </w:rPr>
        <w:t>SWEET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i/>
        </w:rPr>
        <w:t>Определение:</w:t>
      </w:r>
      <w:r>
        <w:rPr/>
        <w:t xml:space="preserve"> Остро започващо заболяване, протичащо с температура, левкоцитоза и поява на сочни зачервени плаки по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често се среща предшестваща отпадналост и болки в ставите. Плаките са големи 10-15см. в диаметър с неправилна форма, понякога с пустули по повърхността си. Засягане на устата се среща в около 20% от случаите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поставя се най-вече от клиничната картина, хистологичното изследване и анамнеза за подлежащо туморно заболяване или употреба на медикамент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умерени дози кортикостероиди 2- 3 седмици. В случаи на рецидив е уместно включването на метотрексат, клофазимин или талидомид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ЕОЗИНОФИЛЕН ЦЕЛУЛИТ [</w:t>
      </w:r>
      <w:r>
        <w:rPr>
          <w:b/>
        </w:rPr>
        <w:t>WELLS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/>
        </w:rPr>
        <w:t>Определение:</w:t>
      </w:r>
      <w:r>
        <w:rPr/>
        <w:t xml:space="preserve"> Заболяване, характеризиращо се с рецидивиращи подувания на определени участъци от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след предхождащ период на чувство за парене и сърбеж, се появяват изменения, започващи със зачервяване и подуване, които в рамките на няколко дни се обособяват като големи добре инфилтрирани плаки с виолетов цвят, по повърхността на които могат да се образуват и були. Измененията персистират от дни до няколко седмици и в последствие избледняват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на хистологичния препарат се забелязват т.н. “flame</w:t>
      </w:r>
      <w:r>
        <w:rPr>
          <w:lang w:val="ru-RU"/>
        </w:rPr>
        <w:t xml:space="preserve"> </w:t>
      </w:r>
      <w:r>
        <w:rPr/>
        <w:t>figures</w:t>
      </w:r>
      <w:r>
        <w:rPr>
          <w:lang w:val="ru-RU"/>
        </w:rPr>
        <w:t>” – аморфна маса от еозинофилен материал в дермата. Наличието на еозинофили в инфилтрата се потвърждава и от имунофлуоресцентното изслед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локални кортикостероиди, емолиенти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ЕРМАТОПОЛИМИОЗИТ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ab/>
        <w:t xml:space="preserve"> Разнородна група от заболявания, характеризираща се със загуба на мускулна сила в следствие на автоимунен процес и наличие на кожни измен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болка и слабост в мускулите предимно на раменния пояс и таза. Често началните фази на заболяването се свързват с повишена температура и болки в мускулите. Кожни изменения се срещат в 80 -100% и са представени от виолетов оток на клепачите и около очите, папули по интерфалангеалните стави, еритемни петна и плаки по челото, раменете, врата, феномен на Рейно. Като други симптоми могат да се споменат артрит, язви в устата, калцификати, симптоми от  страна на белите дробове, сърцето и гастроинтестиналния тракт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Диагноза: </w:t>
      </w:r>
      <w:r>
        <w:rPr/>
        <w:t>електромиография, ядрено-магнитен резонанс, мускулна биопсия, лабораторни изследвания – ASAT</w:t>
      </w:r>
      <w:r>
        <w:rPr>
          <w:lang w:val="ru-RU"/>
        </w:rPr>
        <w:t xml:space="preserve">, </w:t>
      </w:r>
      <w:r>
        <w:rPr/>
        <w:t>ALAT</w:t>
      </w:r>
      <w:r>
        <w:rPr>
          <w:lang w:val="ru-RU"/>
        </w:rPr>
        <w:t xml:space="preserve">, </w:t>
      </w:r>
      <w:r>
        <w:rPr/>
        <w:t>LDH</w:t>
      </w:r>
      <w:r>
        <w:rPr>
          <w:lang w:val="ru-RU"/>
        </w:rPr>
        <w:t xml:space="preserve"> и имунологични показател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различни схеми и режими, метотрексат, циклоспорин, интравенозни имуноглобулини, антималарици, търсене на подлежаща неоплаз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52:00Z</dcterms:created>
  <dc:creator>DHristova</dc:creator>
  <dc:description/>
  <cp:keywords/>
  <dc:language>en-US</dc:language>
  <cp:lastModifiedBy>Полет Емилов</cp:lastModifiedBy>
  <cp:lastPrinted>2008-04-18T11:29:00Z</cp:lastPrinted>
  <dcterms:modified xsi:type="dcterms:W3CDTF">2013-12-13T14:16:00Z</dcterms:modified>
  <cp:revision>234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