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</w:t>
      </w:r>
      <w:r>
        <w:rPr>
          <w:color w:val="000000"/>
          <w:lang w:val="bg-BG"/>
        </w:rPr>
        <w:t>2</w:t>
      </w:r>
      <w:r>
        <w:rPr>
          <w:color w:val="000000"/>
          <w:lang w:val="ru-RU"/>
        </w:rPr>
        <w:t>84</w:t>
      </w:r>
      <w:r>
        <w:rPr>
          <w:color w:val="000000"/>
          <w:lang w:val="bg-BG"/>
        </w:rPr>
        <w:t xml:space="preserve"> ОПЕРАТИВНО ЛЕЧЕНИЕ НА ПОСЛЕДСТВИЯта ОТ ИЗГАРЯНе и травма на кожата и подкожната тъкан 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color w:val="000000"/>
          <w:sz w:val="28"/>
        </w:rPr>
        <w:t xml:space="preserve">Минимален болничен престой – </w:t>
      </w:r>
      <w:r>
        <w:rPr>
          <w:sz w:val="28"/>
        </w:rPr>
        <w:t>1 ден</w:t>
      </w:r>
    </w:p>
    <w:p>
      <w:pPr>
        <w:pStyle w:val="Imerazde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НА ЕНТРОПИОН И ЕКТРОПИО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1</w:t>
              <w:tab/>
              <w:tab/>
              <w:t>възстановяване при ентропион или ектропион с термокоагулац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2</w:t>
              <w:tab/>
              <w:tab/>
              <w:t>възстановяване при ентропион или ектропион с шев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4</w:t>
              <w:tab/>
              <w:tab/>
              <w:t>възстановяване при ентропион или ектропион с реконструкция на клепач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49</w:t>
              <w:tab/>
              <w:tab/>
              <w:t>друго възстановяване на ентропион или ектропион</w:t>
            </w:r>
          </w:p>
          <w:p>
            <w:pPr>
              <w:pStyle w:val="SrgCod4dig"/>
              <w:spacing w:before="0" w:after="0"/>
              <w:ind w:left="319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НАГАЖДАНЕ НА ПОЗИЦИЯТА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59</w:t>
              <w:tab/>
              <w:tab/>
              <w:t>друго нагаждане позицията на клепач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н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епикантова гънка</w:t>
            </w:r>
          </w:p>
          <w:p>
            <w:pPr>
              <w:pStyle w:val="SrgCod4dig"/>
              <w:rPr>
                <w:rFonts w:ascii="Verdana" w:hAnsi="Verdana" w:cs="Arial"/>
                <w:color w:val="000000"/>
                <w:sz w:val="16"/>
                <w:szCs w:val="16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2</w:t>
              <w:tab/>
              <w:tab/>
              <w:t>реконструкция на клепач с лигавично ламбо или транспланта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3</w:t>
              <w:tab/>
              <w:tab/>
              <w:t>реконструкция на клепач с трансплантат с космени фоликули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64</w:t>
              <w:tab/>
              <w:tab/>
              <w:t>реконструкция на клепач с тарзоконюнктивален ръб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color w:val="000000"/>
              </w:rPr>
              <w:t>*08.69</w:t>
              <w:tab/>
              <w:tab/>
              <w:t>друга реконструкция на клепач с ламбо или трансплантат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НА КЛЕПАЧ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2</w:t>
              <w:tab/>
              <w:tab/>
              <w:t>възстановяване на лацерации вкл. клепачния ръб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3</w:t>
              <w:tab/>
              <w:tab/>
              <w:t>друго възстановяване на лацерации на клепача, частичн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4</w:t>
              <w:tab/>
              <w:tab/>
              <w:t>възстановяване на лацерации вкл. клепачния ръб, цяла дебели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08.85</w:t>
              <w:tab/>
              <w:tab/>
              <w:t>друго възстановяване на лацерации на клепача, цяла дебелина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 ДЕСТРУКЦИЯ НА ЛЕЗ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29</w:t>
              <w:tab/>
              <w:tab/>
              <w:t>ексцизия или деструкция на други лезии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аутериз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риохирург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юретаж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лектрокоагулац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екзостози на външен слухов проход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еаурикуларни остатъци (придатъци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а ексцизия на ухо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цизия на лезия - 18.3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чистване на церумен - 96.52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А ЕКСЦИ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външно ухо - 18.1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1</w:t>
              <w:tab/>
              <w:tab/>
              <w:t>Радикална ексцизия на лез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адикална ексзиция на преаурикуларен синус - 18.2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39</w:t>
              <w:tab/>
              <w:tab/>
              <w:t>друга ексцизия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ампутация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color w:val="000000"/>
              </w:rPr>
              <w:t>резекция на лезии - 18.21-18.29, 18.3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1</w:t>
              <w:tab/>
              <w:tab/>
              <w:t>изграждане на аурикул на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зграждане на ектопротеза на липсващ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урик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2</w:t>
              <w:tab/>
              <w:tab/>
              <w:t>прикрепване на ампутирано ух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18.79</w:t>
              <w:tab/>
              <w:tab/>
              <w:t>друго пластично възстановяване на външно ух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опластика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стаурикуларен кожен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възстановяване на лобулус</w:t>
            </w:r>
          </w:p>
          <w:p>
            <w:pPr>
              <w:pStyle w:val="SrgCod4dig"/>
              <w:rPr>
                <w:rFonts w:ascii="Verdana" w:hAnsi="Verdana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18.9</w:t>
              <w:tab/>
              <w:t>ДРУГИ ОПЕРАЦИИ НА ВЪНШНО УХ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иригация (промивка) на ухо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мпонада на външен слухов проход - 9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отстраняване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церумен - 96.52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чуждо тяло (без инцизия) - 98.11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1</w:t>
              <w:tab/>
              <w:tab/>
              <w:t>шев на разкъсване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2</w:t>
              <w:tab/>
              <w:tab/>
              <w:t>затваряне на носна фистул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фистулектомия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лаби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зофарингеалн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ороназал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3</w:t>
              <w:tab/>
              <w:tab/>
              <w:t>тотална носна реконструк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ръ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с ламбо от чело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5</w:t>
              <w:tab/>
              <w:tab/>
              <w:t>уголемяващ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уголемяваща ринопластика с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интетичен имплантант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6</w:t>
              <w:tab/>
              <w:tab/>
              <w:t>ограничен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ластично възстановяване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нозд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а върха на нос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7</w:t>
              <w:tab/>
              <w:tab/>
              <w:t>друга ринопластик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инопластика БДУ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1.41</w:t>
              <w:tab/>
              <w:tab/>
              <w:t xml:space="preserve">шев на разкъсване на скротум и туника вагинал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61.49</w:t>
              <w:tab/>
              <w:tab/>
              <w:t xml:space="preserve">друго възстановяване на скротум и туника вагинал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реконструкция с разместване на ламба или ламба на крач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</w:rPr>
              <w:t xml:space="preserve">ВЪЗСТАНОВЯВАНЕ И ПЛАСТИЧНИ ОПЕРАЦИИ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4</w:t>
              <w:tab/>
              <w:tab/>
              <w:t xml:space="preserve">реконструкция на пенис 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5</w:t>
              <w:tab/>
              <w:tab/>
              <w:t xml:space="preserve">реплантация на пенис 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ново прикрепване на ампутиран пенис</w:t>
            </w:r>
          </w:p>
          <w:p>
            <w:pPr>
              <w:pStyle w:val="SrgCod4dig"/>
              <w:rPr>
                <w:color w:val="000000"/>
                <w:lang w:val="ru-RU"/>
              </w:rPr>
            </w:pPr>
            <w:r>
              <w:rPr>
                <w:color w:val="000000"/>
              </w:rPr>
              <w:t>*64.49</w:t>
              <w:tab/>
              <w:tab/>
              <w:t xml:space="preserve">друго възстановяване на пенис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възстановяване на еписпадия и хипоспадия - 58.45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ГЪРД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5</w:t>
              <w:tab/>
              <w:tab/>
              <w:t>инсерция на експандер на гръд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мека тъкан) на тъканен експандер (един или повече) под мускул или платизма за развитие на кожни ламба за донорско използван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5.96</w:t>
              <w:tab/>
              <w:tab/>
              <w:t>отстраняване на експандер(и) на гръдна тъкан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чрез изрязване на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евитализира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некроз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у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дебридмен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ремна стена (рана) - 54.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кост - 77.60-77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ускул - 83.4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а длан - 82.36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ab/>
              <w:t>нокът (легло) (гънка) - 86.27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дебридмен без изрязване на рана, инфекция или изгаряне - 86.28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място на отворена фрактура - 79.60-79.69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нсплантат на краче или ламбо - 86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  <w:lang w:val="en-US"/>
              </w:rPr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28</w:t>
              <w:tab/>
              <w:tab/>
              <w:t>дебридмен без изрязване на рана, инфекция или изгаря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ерапия с летящи ларви (личинки) (Maggot терап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(почистване) БД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страняване на девитализирана тъкан, некроза и крусти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чет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ромивка (с перфузия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търк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измиване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лезионна апликация на триамсинолон ацетат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3</w:t>
              <w:tab/>
              <w:t>ДРУГА ЛОКАЛНА ЕКСЦИЗИЯ ИЛИ ДЕСТРУКЦИЯ НА ЛЕЗИЯ ИЛИ ТЪКАН НА КОЖА ИЛИ ПОДКОЖНА ТЪКАН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струкция на кожа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аутериз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риохирург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фулгурация (разрушаване на тъкан чрез високофреквентет ток)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лаз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акава с Z-пласти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адипектомия - 86.83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биопсия на кожа - 86.1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широка или радикална ексцизия на кожа - 86.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без ексцизия - 86.84</w:t>
            </w:r>
          </w:p>
          <w:p>
            <w:pPr>
              <w:pStyle w:val="SrgCod4dig"/>
              <w:spacing w:before="0" w:after="0"/>
              <w:ind w:left="0" w:hanging="0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86.4</w:t>
              <w:tab/>
              <w:t>РАДИКАЛНА ЕКСЦИЗИЯ НА КОЖНА ЛЕЗ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ШЕВ или друго затваряне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51</w:t>
              <w:tab/>
              <w:tab/>
              <w:t>реплантация на скалп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0</w:t>
              <w:tab/>
              <w:tab/>
              <w:t>свободна кожна трасплантация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5</w:t>
              <w:tab/>
              <w:tab/>
              <w:t>хетер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color w:val="000000"/>
              </w:rPr>
              <w:t>прилагане само на превръзка на рана – 93.5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6</w:t>
              <w:tab/>
              <w:tab/>
              <w:t>хомотрансплантация на кожа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трансплантат към кожа от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амниотична мембрана от доно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кожа от донор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хомотрансплантат - 86.66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ab/>
              <w:t>влагалище - 70.61-70.62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овдигане на краче от леглото му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формяне и повди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частично изрязване на краче или стъбл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ревизия на краче - 86.75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олицизация или преместване на пръст - 82.61-82.81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прикрепване чрез: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удължено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ротир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двойно крач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плъзгане на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стволов транспланта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ab/>
              <w:t>трансплантат на краче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75</w:t>
              <w:tab/>
              <w:tab/>
              <w:t>ревизия на трансплантация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дебридмен на краче или ламбо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обезмастяване на краче или ламбо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lang w:val="ru-RU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1</w:t>
              <w:tab/>
              <w:tab/>
              <w:t>възстановяване на лицева недостатъчност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strike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strike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color w:val="000000"/>
              </w:rPr>
              <w:t>Изключва</w:t>
            </w:r>
            <w:r>
              <w:rPr>
                <w:rFonts w:cs="Arial" w:ascii="Arial" w:hAnsi="Arial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ритидектомия на клепач – 08.86-08.87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Z-пластика с екцизия на лезия - 86.3</w:t>
            </w:r>
          </w:p>
          <w:p>
            <w:pPr>
              <w:pStyle w:val="SrgCod4dig"/>
              <w:rPr/>
            </w:pPr>
            <w:r>
              <w:rPr>
                <w:color w:val="000000"/>
                <w:lang w:val="en-US"/>
              </w:rPr>
              <w:t>*</w:t>
            </w:r>
            <w:r>
              <w:rPr>
                <w:color w:val="000000"/>
              </w:rPr>
              <w:t>86.85</w:t>
              <w:tab/>
              <w:tab/>
              <w:t>корекция на синдактилия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rPr>
                <w:rFonts w:cs="Tahoma"/>
                <w:color w:val="000000"/>
                <w:lang w:val="ru-RU"/>
              </w:rPr>
            </w:pPr>
            <w:r>
              <w:rPr>
                <w:rFonts w:cs="Tahoma"/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rPr>
                <w:color w:val="000000"/>
              </w:rPr>
            </w:pPr>
            <w:r>
              <w:rPr>
                <w:color w:val="000000"/>
              </w:rPr>
              <w:t>*86.93</w:t>
              <w:tab/>
              <w:tab/>
              <w:t>инсерция на тъканен експандер</w:t>
            </w:r>
          </w:p>
          <w:p>
            <w:pPr>
              <w:pStyle w:val="Description"/>
              <w:keepNext w:val="false"/>
              <w:keepLines w:val="false"/>
              <w:ind w:left="170" w:firstLine="328"/>
              <w:rPr>
                <w:rFonts w:ascii="Verdana" w:hAnsi="Verdana" w:cs="Verdana"/>
                <w:color w:val="000000"/>
                <w:sz w:val="14"/>
              </w:rPr>
            </w:pPr>
            <w:r>
              <w:rPr>
                <w:rFonts w:cs="Verdana" w:ascii="Verdana" w:hAnsi="Verdana"/>
                <w:color w:val="000000"/>
                <w:sz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/>
                <w:b/>
                <w:color w:val="000000"/>
              </w:rPr>
              <w:t>Изключва</w:t>
            </w:r>
            <w:r>
              <w:rPr>
                <w:rFonts w:cs="Tahoma"/>
                <w:color w:val="000000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приготвяне на трансплантатно ламбо - 86.71</w:t>
            </w:r>
          </w:p>
          <w:p>
            <w:pPr>
              <w:pStyle w:val="Exclude"/>
              <w:keepNext w:val="false"/>
              <w:keepLines w:val="false"/>
              <w:rPr>
                <w:rFonts w:cs="Tahoma"/>
                <w:color w:val="000000"/>
                <w:lang w:val="en-US"/>
              </w:rPr>
            </w:pPr>
            <w:r>
              <w:rPr>
                <w:rFonts w:cs="Tahoma"/>
                <w:color w:val="000000"/>
              </w:rPr>
              <w:t>тъканен експандер на гърда - 85.95</w:t>
            </w:r>
          </w:p>
          <w:p>
            <w:pPr>
              <w:pStyle w:val="SrgCod4dig"/>
              <w:rPr>
                <w:rFonts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cs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Body"/>
        <w:widowControl w:val="false"/>
        <w:ind w:firstLine="513"/>
        <w:rPr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/>
        <w:t>Код 86.28 не може да бъде отчитан самостоятелно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  <w:r>
        <w:br w:type="page"/>
      </w:r>
    </w:p>
    <w:p>
      <w:pPr>
        <w:pStyle w:val="Body"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firstLine="72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>минимум</w:t>
      </w:r>
      <w:r>
        <w:rPr>
          <w:b/>
          <w:color w:val="000000"/>
          <w:lang w:val="ru-RU" w:eastAsia="en-US"/>
        </w:rPr>
        <w:t xml:space="preserve"> </w:t>
      </w:r>
      <w:r>
        <w:rPr>
          <w:b/>
        </w:rPr>
        <w:t>ІІ ниво на клиника/отделение по пластично-възстановителна и естетична хирургия и изгаряния,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III</w:t>
      </w:r>
      <w:r>
        <w:rPr>
          <w:b/>
          <w:lang w:val="ru-RU" w:eastAsia="en-US"/>
        </w:rPr>
        <w:t xml:space="preserve"> ниво на компетентност съгласно медицински стандарт по </w:t>
      </w:r>
      <w:r>
        <w:rPr>
          <w:b/>
        </w:rPr>
        <w:t xml:space="preserve">„Лицево-челюстна хирургия”, </w:t>
      </w:r>
      <w:r>
        <w:rPr>
          <w:b/>
          <w:lang w:val="en-US" w:eastAsia="en-US"/>
        </w:rPr>
        <w:t>III</w:t>
      </w:r>
      <w:r>
        <w:rPr>
          <w:b/>
          <w:lang w:val="ru-RU" w:eastAsia="en-US"/>
        </w:rPr>
        <w:t xml:space="preserve"> ниво на компетентност съгласно медицински стандарт по </w:t>
      </w:r>
      <w:r>
        <w:rPr>
          <w:b/>
        </w:rPr>
        <w:t>„Ушно-носни-гърлени болести</w:t>
      </w:r>
      <w:r>
        <w:rPr/>
        <w:t>”</w:t>
      </w:r>
      <w:r>
        <w:rPr>
          <w:b/>
          <w:lang w:val="ru-RU" w:eastAsia="en-US"/>
        </w:rPr>
        <w:t xml:space="preserve">. </w:t>
      </w:r>
      <w:r>
        <w:rPr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szCs w:val="22"/>
          <w:lang w:val="en-US" w:eastAsia="en-US"/>
        </w:rPr>
        <w:t xml:space="preserve"> съответствие с медицински стандарти по „Хирургия”, ЛЧХ и УНГ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tbl>
      <w:tblPr>
        <w:tblW w:w="8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3"/>
      </w:tblGrid>
      <w:tr>
        <w:trPr>
          <w:trHeight w:val="35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18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Клиника/отделение по пластично- възстановителна и естетична хирургия и изгарян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УНГ</w:t>
            </w:r>
          </w:p>
        </w:tc>
      </w:tr>
      <w:tr>
        <w:trPr>
          <w:trHeight w:val="31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>
          <w:trHeight w:val="169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ептична операционна за смяна на превръзките</w:t>
            </w:r>
          </w:p>
        </w:tc>
      </w:tr>
      <w:tr>
        <w:trPr>
          <w:trHeight w:val="98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ОАРИЛ/КАИЛ </w:t>
            </w:r>
          </w:p>
        </w:tc>
      </w:tr>
      <w:tr>
        <w:trPr>
          <w:trHeight w:val="16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Рентгенов апарат за скопия и графия, разположен на територията на болницата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>
          <w:trHeight w:val="232" w:hRule="atLeast"/>
        </w:trPr>
        <w:tc>
          <w:tcPr>
            <w:tcW w:w="8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Клин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rPr>
          <w:lang w:val="bg-BG" w:eastAsia="en-US"/>
        </w:rPr>
      </w:pPr>
      <w:r>
        <w:rPr>
          <w:lang w:val="bg-BG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ъканна банк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КАТ и/или МРТ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8"/>
        <w:gridCol w:w="4860"/>
      </w:tblGrid>
      <w:tr>
        <w:trPr>
          <w:tblHeader w:val="true"/>
          <w:trHeight w:val="460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Експанде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ind w:firstLine="540"/>
        <w:jc w:val="both"/>
        <w:rPr>
          <w:rFonts w:ascii="Arial" w:hAnsi="Arial" w:cs="Arial"/>
          <w:strike/>
          <w:color w:val="000000"/>
          <w:sz w:val="22"/>
          <w:szCs w:val="20"/>
          <w:lang w:val="bg-BG" w:eastAsia="bg-BG"/>
        </w:rPr>
      </w:pPr>
      <w:r>
        <w:rPr>
          <w:sz w:val="28"/>
          <w:szCs w:val="28"/>
          <w:shd w:fill="FEFEFE" w:val="clear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 w:eastAsia="bg-BG"/>
        </w:rPr>
        <w:t>трима лекари</w:t>
      </w: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 с придобита медицинска специалност по пластично-възстановителна и естетична хирургия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трима лекари с придобита медицинска специалност по УНГ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 xml:space="preserve">или 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двама лекари с придобита медицинска специалност по ЛЧХ;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2"/>
          <w:szCs w:val="20"/>
          <w:lang w:val="bg-BG" w:eastAsia="bg-BG"/>
        </w:rPr>
      </w:pPr>
      <w:r>
        <w:rPr>
          <w:rFonts w:cs="Arial" w:ascii="Arial" w:hAnsi="Arial"/>
          <w:color w:val="000000"/>
          <w:sz w:val="22"/>
          <w:szCs w:val="20"/>
          <w:lang w:val="bg-BG" w:eastAsia="bg-BG"/>
        </w:rPr>
        <w:t>- лекари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вътрешни болести;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 xml:space="preserve">- лекар със специалност по клинична лаборатория – по договор – в щата на съответната структура;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Char"/>
        <w:widowControl w:val="false"/>
        <w:ind w:left="360" w:firstLine="180"/>
        <w:rPr>
          <w:color w:val="000000"/>
        </w:rPr>
      </w:pPr>
      <w:r>
        <w:rPr>
          <w:color w:val="000000"/>
        </w:rPr>
      </w:r>
    </w:p>
    <w:p>
      <w:pPr>
        <w:pStyle w:val="Bulets"/>
        <w:keepNext w:val="false"/>
        <w:keepLines w:val="false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ind w:firstLine="540"/>
        <w:rPr>
          <w:color w:val="FF0000"/>
        </w:rPr>
      </w:pPr>
      <w:r>
        <w:rPr>
          <w:color w:val="000000"/>
        </w:rPr>
        <w:t xml:space="preserve">- </w:t>
      </w:r>
      <w:r>
        <w:rPr/>
        <w:t>трима лекари</w:t>
      </w:r>
      <w:r>
        <w:rPr>
          <w:color w:val="000000"/>
        </w:rPr>
        <w:t xml:space="preserve"> с придобита медицинска специалност по пластично-възстановителна и естетична хирургия </w:t>
      </w:r>
    </w:p>
    <w:p>
      <w:pPr>
        <w:pStyle w:val="BodyChar"/>
        <w:widowControl w:val="false"/>
        <w:ind w:firstLine="540"/>
        <w:rPr/>
      </w:pPr>
      <w:r>
        <w:rPr>
          <w:rFonts w:eastAsia="Arial"/>
          <w:color w:val="000000"/>
        </w:rPr>
        <w:t xml:space="preserve"> </w:t>
      </w: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/>
      </w:pPr>
      <w:r>
        <w:rPr>
          <w:color w:val="000000"/>
        </w:rPr>
        <w:t>трима лекари с придобита медицинска специалност по УНГ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или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двама лекари с придобита медицинска специалност по ЛЧХ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и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детски болести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клинична лаборатория– по договор – в щата на съответната структура;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- лекар със специалност по образна диагностика– по договор – в щата на съответната структура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highlight w:val="cyan"/>
        </w:rPr>
      </w:pPr>
      <w:r>
        <w:rPr>
          <w:b/>
        </w:rPr>
        <w:t xml:space="preserve">Забележка: </w:t>
      </w:r>
      <w:r>
        <w:rPr/>
        <w:t>Лекарите-специалисти по ЛЧХ могат да изпълняват следните процедури с кодове:</w:t>
      </w:r>
      <w:r>
        <w:rPr>
          <w:lang w:val="ru-RU"/>
        </w:rPr>
        <w:t xml:space="preserve"> *</w:t>
      </w:r>
      <w:r>
        <w:rPr/>
        <w:t>.08.41, 08.42, 08.43, 08.44, 08.49; 08.59, 08.61, 08.62, 08.63, 08.64, 08.69, 08.71, 08.72, 08.73, 08.74, 08.82, 08.83, 08.84, 08.85, 18.29, 18.31, 18.39, 18.71, 18.72, 18.79, 18.9, 21.81, 21.82, 21.83, 21.85, 21.86, 21.87, 21.89, 86.3, 86.4, 86.51, 86.60, 86.63, 86.69, 86.70, 86.71, 86.72, 86.73, 86.74, 86.75, 86.81, 86.84, 86.89, 86.91, 86.93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highlight w:val="cyan"/>
          <w:lang w:val="ru-RU"/>
        </w:rPr>
      </w:pPr>
      <w:r>
        <w:rPr>
          <w:b/>
          <w:highlight w:val="cyan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 xml:space="preserve">Забележка: </w:t>
      </w:r>
      <w:r>
        <w:rPr/>
        <w:t>Лекарите-специалисти по УНГ могат да изпълняват следните процедури с кодове:</w:t>
      </w:r>
      <w:r>
        <w:rPr>
          <w:lang w:val="ru-RU"/>
        </w:rPr>
        <w:t xml:space="preserve"> *</w:t>
      </w:r>
      <w:r>
        <w:rPr/>
        <w:t>18.29, 18.31, 18.39, 18.71, 18.72, 18.79, 18.9, 21.81, 21.82, 21.83, 21.85, 21.86, 21.87, 21.89, 86.3, 86.4, 86.69, 86.70, 86.71, 86.72, 86.73, 86.74, 86.75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ЛАНОВИ:</w:t>
      </w:r>
    </w:p>
    <w:p>
      <w:pPr>
        <w:pStyle w:val="Body"/>
        <w:rPr/>
      </w:pPr>
      <w:r>
        <w:rPr/>
        <w:t xml:space="preserve">На хоспитализация в специализирана клиника за лечение на изгаряния и пластична хирургия (отделение по изгаряне, клиника по пластична хирургия), клиника/отделение по ЛЧХ или клиника/отделение по УНГ подлежат </w:t>
      </w:r>
      <w:r>
        <w:rPr>
          <w:b/>
        </w:rPr>
        <w:t>болни с последствия от изгаряния и травми и други предхождащи оперативни интервенции, които имат цикатриси и келоиди, водещи до контрактури и други тъканни деформитети.</w:t>
      </w:r>
      <w:r>
        <w:rPr/>
        <w:t xml:space="preserve"> Те затрудняват функцията на тялото и крайниците, като пречат на нормалното развитие на организма; представляват физически и естетичен недостатък, увреждащ психиката и социалната адаптация на болния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  <w:t>Приемането на пациенти по тази клинична пътека се осъществява само след мнение/решение на лекарско-консултативна комисия на клиниката/отделението. Решението на комисията се записва в ИЗ.</w:t>
      </w:r>
    </w:p>
    <w:p>
      <w:pPr>
        <w:pStyle w:val="Body"/>
        <w:spacing w:lineRule="auto" w:line="240" w:before="0" w:after="0"/>
        <w:rPr/>
      </w:pPr>
      <w:r>
        <w:rPr/>
        <w:t xml:space="preserve">Лечението се провежда, според алгоритъма за поведение при последствия от изгаряния и травми от кожата и подкожната тъкан.  </w:t>
      </w:r>
    </w:p>
    <w:p>
      <w:pPr>
        <w:pStyle w:val="Body"/>
        <w:spacing w:lineRule="auto" w:line="240" w:before="0" w:after="0"/>
        <w:rPr/>
      </w:pPr>
      <w:r>
        <w:rPr/>
        <w:t xml:space="preserve">При неусложнените форми се прави предоперативен план и оперативно лечение, което се изразява в корекция на цикатриксите, премахване на цикатриксите, разместване на кожни ламба, присаждане на свободни присадки. Извършва се и рехабилитация по показания. </w:t>
      </w:r>
    </w:p>
    <w:p>
      <w:pPr>
        <w:pStyle w:val="Body"/>
        <w:rPr/>
      </w:pPr>
      <w:r>
        <w:rPr/>
        <w:t xml:space="preserve">При някои случаи се започва по показания предоперативно физиолечение, самостоятелно или комбинирано с медикаментозно лечение. </w:t>
      </w:r>
    </w:p>
    <w:p>
      <w:pPr>
        <w:pStyle w:val="Body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ind w:hanging="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</w:rPr>
        <w:t>3</w:t>
      </w:r>
      <w:r>
        <w:rPr>
          <w:b/>
          <w:color w:val="000000"/>
          <w:lang w:val="en-US" w:eastAsia="en-US"/>
        </w:rPr>
        <w:t>. ПОСТАВЯНЕ НА ОКОНЧАТЕЛНА ДИАГНОЗА.</w:t>
      </w:r>
    </w:p>
    <w:p>
      <w:pPr>
        <w:pStyle w:val="Body"/>
        <w:rPr/>
      </w:pPr>
      <w:r>
        <w:rPr/>
        <w:t>Диагнозата се поставя след основен преглед на локалните промени и след завършване</w:t>
      </w:r>
      <w:r>
        <w:rPr>
          <w:lang w:val="ru-RU"/>
        </w:rPr>
        <w:t xml:space="preserve"> </w:t>
      </w:r>
      <w:r>
        <w:rPr/>
        <w:t xml:space="preserve">на оперативното лечение. </w:t>
      </w:r>
    </w:p>
    <w:p>
      <w:pPr>
        <w:pStyle w:val="Body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ациентът се изписва клинично здрав или с подобрение, неналагащо оперативно лечение на този етап. Наблюдението му може да продължи амбулаторно. </w:t>
      </w:r>
    </w:p>
    <w:p>
      <w:pPr>
        <w:pStyle w:val="Body"/>
        <w:rPr/>
      </w:pPr>
      <w:r>
        <w:rPr/>
        <w:t xml:space="preserve">Пациентът се изписва с епикриза и дадени указания за провеждане на рехабилитационни мероприятия при домашни условия, както и дата за контролен преглед. </w:t>
      </w:r>
    </w:p>
    <w:p>
      <w:pPr>
        <w:pStyle w:val="Body"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0"/>
        </w:numPr>
        <w:ind w:hanging="0"/>
        <w:outlineLvl w:val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, ЛЧХ и УН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съобразно Медицински стандарти “Хирургия”, ЛЧХ и УНГ.</w:t>
      </w:r>
    </w:p>
    <w:p>
      <w:pPr>
        <w:pStyle w:val="Body"/>
        <w:ind w:firstLine="570"/>
        <w:rPr>
          <w:b/>
          <w:b/>
        </w:rPr>
      </w:pPr>
      <w:r>
        <w:rPr/>
        <w:t xml:space="preserve">3.3. Документиране на следоперативните дни в ИЗ. </w:t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следствията от изгарянията и травмите (рани) на кожата са белезите (цикатриксите). Те са хипертрофични и келоиди. Те създават условия за контрактури, тъй като цикатрициално изменената кожа не расте със същият интензитет като здравата. </w:t>
      </w:r>
    </w:p>
    <w:p>
      <w:pPr>
        <w:pStyle w:val="Body"/>
        <w:rPr/>
      </w:pPr>
      <w:r>
        <w:rPr>
          <w:i/>
        </w:rPr>
        <w:t>Контрактурите</w:t>
      </w:r>
      <w:r>
        <w:rPr/>
        <w:t xml:space="preserve"> представляват ограничение в движенията в ставите, дължащо се на обездвижване, ръбци, изкривявания, изоставане в растежа или предишни оперативни интервенции. Лечението най-често е оперативно.</w:t>
      </w:r>
    </w:p>
    <w:p>
      <w:pPr>
        <w:pStyle w:val="Body"/>
        <w:rPr/>
      </w:pPr>
      <w:r>
        <w:rPr>
          <w:i/>
        </w:rPr>
        <w:t>Хипертрофичните ръбци</w:t>
      </w:r>
      <w:r>
        <w:rPr/>
        <w:t xml:space="preserve"> представляват наднормени разраствания на съединителната тъкан по повърхността на тялото. При правилно проведено лечение част от тях могат да претърпят обратно развитие, без да изчезнат напълно.</w:t>
      </w:r>
    </w:p>
    <w:p>
      <w:pPr>
        <w:pStyle w:val="Body"/>
        <w:rPr/>
      </w:pPr>
      <w:r>
        <w:rPr>
          <w:i/>
        </w:rPr>
        <w:t>Келоидите</w:t>
      </w:r>
      <w:r>
        <w:rPr/>
        <w:t xml:space="preserve"> представляват дефинитивно разрастване на съединителна тъкан на различни места по тялото и веднъж формирали се, обратното им развитие е изключително трудно или невъзможно. </w:t>
      </w:r>
    </w:p>
    <w:p>
      <w:pPr>
        <w:pStyle w:val="Body"/>
        <w:rPr/>
      </w:pPr>
      <w:r>
        <w:rPr>
          <w:b/>
        </w:rPr>
        <w:t xml:space="preserve">Лечението </w:t>
      </w:r>
      <w:r>
        <w:rPr/>
        <w:t>на тези последствия включва редица консервативни и оперативни процедури. Тези процедури представляват завършващ етап от лечението на изгарянето (травмата). Те са насочени към намаляване или ликвидиране на някои от последиците, като цикатрикси и контрактури, и към реконструкция и максимално възстановяване на функцията на увредените структури от тялото.</w:t>
      </w:r>
    </w:p>
    <w:p>
      <w:pPr>
        <w:pStyle w:val="Body"/>
        <w:rPr/>
      </w:pPr>
      <w:r>
        <w:rPr/>
        <w:t>Най-често те са комбинирани и последователни и включват:</w:t>
      </w:r>
    </w:p>
    <w:p>
      <w:pPr>
        <w:pStyle w:val="Body"/>
        <w:rPr/>
      </w:pPr>
      <w:r>
        <w:rPr/>
        <w:t>- носене на компресивни плаки и маски, ръкавици и облекло;</w:t>
      </w:r>
    </w:p>
    <w:p>
      <w:pPr>
        <w:pStyle w:val="Body"/>
        <w:rPr/>
      </w:pPr>
      <w:r>
        <w:rPr/>
        <w:t>- медикаментозно лечение, включващо масажи, електрофорези с унгвенти, подпомагащо обратното развитие на белега. Поставянето на кортизонови препарати в цикатрикса, особено е ако малък по площ, също спомага за намаляването му до пълно “стапяне” понякога.</w:t>
      </w:r>
    </w:p>
    <w:p>
      <w:pPr>
        <w:pStyle w:val="Body"/>
        <w:rPr/>
      </w:pPr>
      <w:r>
        <w:rPr/>
        <w:t>При оперативното лечение на последиците от изгарянето и травмите се използват различни методи на несвободната кожна пластика, като най-често е единична ли множествена Z-пластика, Y-пластика, различни по дебелина кожни присадки, различни ламба - кожно-мускулни, кожно-фасциални, островни. Напоследък все по-често се използват експандер пластиките, както и различните методи на микрохирургията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Web"/>
        <w:spacing w:before="0" w:after="0"/>
        <w:jc w:val="both"/>
        <w:rPr>
          <w:lang w:val="ru-RU"/>
        </w:rPr>
      </w:pPr>
      <w:r>
        <w:br w:type="page"/>
      </w:r>
      <w:r>
        <w:rPr>
          <w:lang w:val="ru-RU"/>
        </w:rPr>
        <w:t xml:space="preserve"> 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  <w:i w:val="fals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Include"/>
    <w:qFormat/>
    <w:pPr>
      <w:spacing w:before="60" w:after="60"/>
    </w:pPr>
    <w:rPr>
      <w:rFonts w:ascii="Arial" w:hAnsi="Arial" w:cs="Arial"/>
    </w:rPr>
  </w:style>
  <w:style w:type="paragraph" w:styleId="Note">
    <w:name w:val="Note"/>
    <w:basedOn w:val="Normal"/>
    <w:qFormat/>
    <w:pPr>
      <w:spacing w:lineRule="atLeast" w:line="240"/>
      <w:ind w:firstLine="679"/>
    </w:pPr>
    <w:rPr>
      <w:rFonts w:ascii="Arial" w:hAnsi="Arial" w:cs="Arial"/>
      <w:b/>
      <w:iCs/>
      <w:spacing w:val="-15"/>
      <w:sz w:val="20"/>
      <w:szCs w:val="20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Анастасия Гребенарова</cp:lastModifiedBy>
  <cp:lastPrinted>2011-12-20T15:01:00Z</cp:lastPrinted>
  <dcterms:modified xsi:type="dcterms:W3CDTF">2013-12-04T13:08:00Z</dcterms:modified>
  <cp:revision>515</cp:revision>
  <dc:subject/>
  <dc:title>КП №      ХИРУРГИЧНА КЛИНИЧНА ПЪТЕКА</dc:title>
</cp:coreProperties>
</file>