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erazdel"/>
        <w:widowControl w:val="false"/>
        <w:spacing w:before="120" w:after="240"/>
        <w:rPr>
          <w:sz w:val="28"/>
          <w:lang w:val="ru-RU"/>
        </w:rPr>
      </w:pPr>
      <w:r>
        <w:rPr>
          <w:sz w:val="28"/>
        </w:rPr>
        <w:t xml:space="preserve">КП № </w:t>
      </w:r>
      <w:r>
        <w:rPr>
          <w:sz w:val="28"/>
          <w:lang w:val="ru-RU"/>
        </w:rPr>
        <w:t>205</w:t>
      </w:r>
      <w:r>
        <w:rPr>
          <w:sz w:val="28"/>
        </w:rPr>
        <w:t xml:space="preserve"> Гръбначни и Гръбначно</w:t>
      </w:r>
      <w:r>
        <w:rPr>
          <w:sz w:val="28"/>
          <w:lang w:val="ru-RU"/>
        </w:rPr>
        <w:t>-</w:t>
      </w:r>
      <w:r>
        <w:rPr>
          <w:sz w:val="28"/>
        </w:rPr>
        <w:t>мозъчни оперативни интервенци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3 дни</w:t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60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exact" w:line="180"/>
              <w:ind w:left="426" w:hanging="288"/>
              <w:rPr/>
            </w:pPr>
            <w:r>
              <w:rPr/>
            </w:r>
          </w:p>
          <w:p>
            <w:pPr>
              <w:pStyle w:val="SrgCod"/>
              <w:rPr>
                <w:u w:val="single"/>
              </w:rPr>
            </w:pPr>
            <w:r>
              <w:rPr>
                <w:u w:val="single"/>
              </w:rPr>
              <w:t>ДРУГИ ОПЕРАЦИИ НА ЧЕРЕПА, ГЛАВНИЯ МОЗЪК И МЕНИНГИТЕ МУ</w:t>
            </w:r>
          </w:p>
          <w:p>
            <w:pPr>
              <w:pStyle w:val="Exclude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Изключва: 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и на:</w:t>
            </w:r>
          </w:p>
          <w:p>
            <w:pPr>
              <w:pStyle w:val="Exclude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инеална жлеза - 07.17, 07.51-07.5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/>
              <w:tab/>
            </w: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lang w:val="ru-RU" w:eastAsia="en-US"/>
              </w:rPr>
              <w:t>хипофиза - 07.13-07.15, 07.61-07.79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/>
              <w:t>*02.94</w:t>
              <w:tab/>
              <w:t>поставяне или смяна на черепно екстензионно устройство-клещи (Кречфилд) и хало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ПЛОРАЦИЯ И ДЕКОМПРЕСИЯ НА СТРУКТУРИТЕ НА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1</w:t>
              <w:tab/>
              <w:tab/>
              <w:t>отстраняване на чуждо тяло от гръбна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09</w:t>
              <w:tab/>
              <w:tab/>
              <w:t>друга експлорация и декомпресия на спинален канал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компресия: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ек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ламин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ксплорация на коренчета на спинални нерв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форамино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ренаж на ликвор с анастомоза - 03.71-03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с резекция на междупрешленния диск - 80.5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спинална пункция - 03.31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ато оперативен достъп - не се кодира</w:t>
            </w:r>
          </w:p>
          <w:p>
            <w:pPr>
              <w:pStyle w:val="SrgHead"/>
              <w:widowControl w:val="false"/>
              <w:spacing w:lineRule="exact" w:line="18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ХОРДОТОМИЯ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29</w:t>
              <w:tab/>
              <w:tab/>
              <w:t>друга хордотомия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хордотомия БД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рактотомия (едноетапна) (двуетапна)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рерязване на спинален трак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  <w:u w:val="single"/>
                <w:lang w:val="ru-RU" w:eastAsia="en-US"/>
              </w:rPr>
            </w:pPr>
            <w:r>
              <w:rPr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</w:rPr>
            </w:pPr>
            <w:r>
              <w:rPr>
                <w:szCs w:val="14"/>
              </w:rPr>
              <w:t>*03.4</w:t>
              <w:tab/>
              <w:t>ексцизия ИЛИ ДЕСТРУКЦИЯ НА ЛЕЗИИ НА ГРЪБНАЧНИЯ МОЗЪК 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юретаж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ебридмен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марсупиализация на киста на гръбначния мозък или менингите му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резекция на гръбначния мозък или менингите му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exact" w:line="180"/>
              <w:ind w:left="138" w:hanging="0"/>
              <w:rPr/>
            </w:pPr>
            <w:r>
              <w:rPr>
                <w:szCs w:val="14"/>
                <w:lang w:val="ru-RU" w:eastAsia="en-US"/>
              </w:rPr>
              <w:t>биопсия на гръбначния мозък или менингите му - 03.32</w:t>
            </w:r>
          </w:p>
          <w:p>
            <w:pPr>
              <w:pStyle w:val="SrgHead"/>
              <w:widowControl w:val="false"/>
              <w:spacing w:lineRule="exact" w:line="180"/>
              <w:ind w:left="138" w:hanging="0"/>
              <w:rPr>
                <w:szCs w:val="14"/>
                <w:lang w:val="bg-BG" w:eastAsia="en-US"/>
              </w:rPr>
            </w:pPr>
            <w:r>
              <w:rPr>
                <w:szCs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ПЛАСТИЧНИ ОПЕРАЦИИ НА ГРЪБНАЧНомозъчни структури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1</w:t>
              <w:tab/>
              <w:tab/>
              <w:t>възстановявяне при спинално менингоцеле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възстановяване при менингоцеле БДУ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2</w:t>
              <w:tab/>
              <w:tab/>
              <w:t>възстановяване при спинално миеломенингоцеле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53</w:t>
              <w:tab/>
              <w:tab/>
              <w:t>възстановяване при прешленнна фрактура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38" w:hanging="0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елевация на прешленни фрагменти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 xml:space="preserve">наместване на фрактура на прешлени </w:t>
            </w:r>
          </w:p>
          <w:p>
            <w:pPr>
              <w:pStyle w:val="Description"/>
              <w:keepLines w:val="false"/>
              <w:widowControl w:val="false"/>
              <w:spacing w:lineRule="exact" w:line="18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костни отломъци от канал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ШЪНТ НА СПИНАЛНАТА ТЕКА</w:t>
            </w:r>
          </w:p>
          <w:p>
            <w:pPr>
              <w:pStyle w:val="Include"/>
              <w:keepNext w:val="false"/>
              <w:keepLines w:val="false"/>
              <w:widowControl w:val="false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шънт с клапа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71</w:t>
              <w:tab/>
              <w:tab/>
              <w:t>спинален субарахноидален - перитонеален шънт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exact" w:line="18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ДРУГИ ОПЕРАЦИ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03.93</w:t>
              <w:tab/>
              <w:tab/>
              <w:t>поставяне или смяна на спинален невростимулатор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/>
            </w:pPr>
            <w:r>
              <w:rPr/>
              <w:tab/>
            </w:r>
            <w:r>
              <w:rPr>
                <w:u w:val="single"/>
              </w:rPr>
              <w:t xml:space="preserve">ТОТАЛНА ОСТЕкТОМИЯ </w:t>
            </w:r>
          </w:p>
          <w:p>
            <w:pPr>
              <w:pStyle w:val="SrgCod4dig"/>
              <w:widowControl w:val="false"/>
              <w:spacing w:lineRule="exact" w:line="180"/>
              <w:ind w:left="510" w:hanging="372"/>
              <w:rPr>
                <w:szCs w:val="14"/>
                <w:lang w:val="en-US"/>
              </w:rPr>
            </w:pPr>
            <w:r>
              <w:rPr>
                <w:szCs w:val="14"/>
              </w:rPr>
              <w:t xml:space="preserve">*77.99 Резекция на опашна кост 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  <w:u w:val="single"/>
                <w:lang w:val="en-US"/>
              </w:rPr>
            </w:pPr>
            <w:r>
              <w:rPr>
                <w:szCs w:val="14"/>
                <w:u w:val="single"/>
                <w:lang w:val="en-US"/>
              </w:rPr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u w:val="single"/>
                <w:lang w:val="ru-RU"/>
              </w:rPr>
            </w:pPr>
            <w:r>
              <w:rPr>
                <w:u w:val="single"/>
              </w:rPr>
              <w:t>ОТСТРАНЯВАНЕ ОТ КОСТТА НА ИМПЛАНТИРАНИ УРЕДИ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ншно фиксиращо устройство (инвазивно)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вътрешно фиксиращо устройство</w:t>
            </w:r>
          </w:p>
          <w:p>
            <w:pPr>
              <w:pStyle w:val="Description"/>
              <w:keepLines w:val="false"/>
              <w:spacing w:lineRule="auto" w:line="240"/>
              <w:ind w:left="170"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стимулатор на костния растеж (инвазивен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lang w:val="ru-RU" w:eastAsia="en-US"/>
              </w:rPr>
              <w:t xml:space="preserve">отстраняване на гипсова превръзка, шина, тракционно устройство (тел на </w:t>
            </w:r>
            <w:r>
              <w:rPr/>
              <w:t>Kirschner</w:t>
            </w:r>
            <w:r>
              <w:rPr>
                <w:lang w:val="ru-RU" w:eastAsia="en-US"/>
              </w:rPr>
              <w:t xml:space="preserve">) (игла на </w:t>
            </w:r>
            <w:r>
              <w:rPr/>
              <w:t>Steinmann</w:t>
            </w:r>
            <w:r>
              <w:rPr>
                <w:lang w:val="ru-RU" w:eastAsia="en-US"/>
              </w:rPr>
              <w:t>) - 97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черепни щипци или хало-тракционно устройство - 02.95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/>
            </w:pPr>
            <w:r>
              <w:rPr>
                <w:szCs w:val="14"/>
              </w:rPr>
              <w:t>*</w:t>
            </w:r>
            <w:r>
              <w:rPr>
                <w:szCs w:val="14"/>
                <w:lang w:val="ru-RU"/>
              </w:rPr>
              <w:t xml:space="preserve">78.69 </w:t>
            </w:r>
            <w:r>
              <w:rPr>
                <w:szCs w:val="14"/>
              </w:rPr>
              <w:t>Отстраняване на имплантирани уреди от гръбначния стълб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БЕЗ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29</w:t>
              <w:tab/>
              <w:t>ОТКРИТО НАМЕСТВАНЕ НА ФРАКТУРА БЕЗ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>
                <w:u w:val="single"/>
              </w:rPr>
              <w:t>ОТКРИТО НАМЕСТВАНЕ НА ФРАКТУРА С ВЪТРЕШНА ФИКСАЦИЯ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/>
            </w:pPr>
            <w:r>
              <w:rPr>
                <w:b/>
                <w:lang w:val="ru-RU" w:eastAsia="en-US"/>
              </w:rPr>
              <w:t>Изключва</w:t>
            </w:r>
            <w:r>
              <w:rPr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такова за разделяне на епифиза - 79.50-79.5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/>
            </w:pPr>
            <w:r>
              <w:rPr/>
              <w:t>*79.39</w:t>
              <w:tab/>
              <w:t>ОТКРИТО НАМЕСТВАНЕ НА ФРАКТУРА С ВЪТРЕШНА ФИКСАЦИЯ - гръбнак</w:t>
            </w:r>
          </w:p>
          <w:p>
            <w:pPr>
              <w:pStyle w:val="SrgCod4dig"/>
              <w:widowControl w:val="false"/>
              <w:numPr>
                <w:ilvl w:val="0"/>
                <w:numId w:val="0"/>
              </w:numPr>
              <w:spacing w:lineRule="auto" w:line="240"/>
              <w:ind w:left="0" w:firstLine="138"/>
              <w:rPr>
                <w:szCs w:val="14"/>
              </w:rPr>
            </w:pPr>
            <w:r>
              <w:rPr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ЕКСЦИЗИЯ Или ДЕСТРУКЦИЯ НА ИНТЕРВЕРТЕБРАЛЕН ДИСК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24"/>
              </w:rPr>
            </w:pPr>
            <w:r>
              <w:rPr>
                <w:szCs w:val="24"/>
              </w:rPr>
              <w:t>*80.51</w:t>
              <w:tab/>
              <w:tab/>
              <w:t>ексцизия на интервертебрален диск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диск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тстраняване на херниран нуклеус пулпоз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Нива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Ший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Гръдно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оясно (пояснокръстн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ламинотомия или хемиламинектомия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такава при декомпресия на спинално нервно коренче на същото ниво</w:t>
            </w:r>
          </w:p>
          <w:p>
            <w:pPr>
              <w:pStyle w:val="Codealso"/>
              <w:keepNext w:val="false"/>
              <w:keepLines w:val="false"/>
              <w:widowControl w:val="false"/>
              <w:spacing w:lineRule="auto" w:line="240"/>
              <w:ind w:left="138" w:right="28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ирай също всяка придружаваща декомпресия на спинален нервен корен на различно ниво от мястото на ексцизия, придружаваща гръбначна остеосинтеза – 81.00-81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интервертебрална хемонуклеолиза - 80.52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ламинектомия за оглед на интраспиналния канал - 03.0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i w:val="false"/>
                <w:iCs/>
                <w:szCs w:val="14"/>
                <w:lang w:val="ru-RU" w:eastAsia="en-US"/>
              </w:rPr>
              <w:t>ламинотомия</w:t>
            </w:r>
            <w:r>
              <w:rPr>
                <w:szCs w:val="14"/>
                <w:lang w:val="ru-RU" w:eastAsia="en-US"/>
              </w:rPr>
              <w:t xml:space="preserve"> само за декомпресия на спинално нервно коренче - 03.09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426" w:hanging="288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СПИНАЛНа ОСТЕОСИНТЕЗ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Включва</w:t>
            </w:r>
            <w:r>
              <w:rPr>
                <w:sz w:val="14"/>
                <w:szCs w:val="14"/>
                <w:lang w:val="ru-RU" w:eastAsia="en-US"/>
              </w:rPr>
              <w:t>: артродези на гръбнака с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костен транспланта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ind w:right="28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вътрешна фиксац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/>
            </w:pPr>
            <w:r>
              <w:rPr>
                <w:b/>
                <w:szCs w:val="14"/>
                <w:lang w:val="ru-RU" w:eastAsia="en-US"/>
              </w:rPr>
              <w:t>Изключва</w:t>
            </w:r>
            <w:r>
              <w:rPr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орекция на псевдоартроза на гръбначния стълб (81.30-81.39)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повторна спинална остеосинтеза (81.30-81.39)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1</w:t>
              <w:tab/>
              <w:tab/>
              <w:t>спинална остеосинтеза на атлас – епистрофеус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С1 - С2 с предна, трансорална или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остеосинтеза окципиталис – С2 с предна, трансорална или зад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2</w:t>
              <w:tab/>
              <w:tab/>
              <w:t>друга ший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3</w:t>
              <w:tab/>
              <w:tab/>
              <w:t>друга ший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4</w:t>
              <w:tab/>
              <w:tab/>
              <w:t>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5</w:t>
              <w:tab/>
              <w:tab/>
              <w:t>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6</w:t>
              <w:tab/>
              <w:tab/>
              <w:t>лумбална и лумбосакрална остеосинтеза, пре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7</w:t>
              <w:tab/>
              <w:tab/>
              <w:t>лумбална и лумбосакрална остеосинтеза, латерална техника -трансверзален процесус</w:t>
            </w:r>
          </w:p>
          <w:p>
            <w:pPr>
              <w:pStyle w:val="SrgCod4dig"/>
              <w:widowControl w:val="false"/>
              <w:spacing w:lineRule="auto" w:line="240"/>
              <w:ind w:left="510" w:hanging="372"/>
              <w:rPr>
                <w:szCs w:val="14"/>
              </w:rPr>
            </w:pPr>
            <w:r>
              <w:rPr>
                <w:szCs w:val="14"/>
              </w:rPr>
              <w:t>*81.08</w:t>
              <w:tab/>
              <w:tab/>
              <w:t>лумбална и лумбосакрална остеосинтеза, задна техника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widowControl w:val="false"/>
              <w:spacing w:lineRule="auto" w:line="240"/>
              <w:ind w:left="170" w:firstLine="138"/>
              <w:rPr>
                <w:szCs w:val="14"/>
                <w:lang w:val="ru-RU" w:eastAsia="en-US"/>
              </w:rPr>
            </w:pPr>
            <w:r>
              <w:rPr>
                <w:szCs w:val="14"/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  <w:t>реостеосинтеза на гръбначния стълб с всяка техника и на всяко ниво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11"/>
              <w:rPr>
                <w:u w:val="single"/>
              </w:rPr>
            </w:pPr>
            <w:r>
              <w:rPr>
                <w:u w:val="single"/>
              </w:rPr>
              <w:t>повторна Спинална остеосинте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/>
            </w:pPr>
            <w:r>
              <w:rPr>
                <w:b/>
                <w:lang w:val="ru-RU" w:eastAsia="en-US"/>
              </w:rPr>
              <w:t>Включва</w:t>
            </w:r>
            <w:r>
              <w:rPr>
                <w:lang w:val="ru-RU" w:eastAsia="en-US"/>
              </w:rPr>
              <w:t>: корекция на гръбначна псевдоартроз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гръбначен стълб с: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костен графт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215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вътрешна фиксация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1</w:t>
              <w:tab/>
              <w:t>повторна спинална остеосинтеза на атлас – епистрофеус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аниоцервикална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С1- С2 остеосинтеза с предна, трансорална или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кципитална С2 остеосинтеза  с предна, трансорална или зад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2</w:t>
              <w:tab/>
              <w:t>Друга повторна ший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 xml:space="preserve">*81.33 </w:t>
              <w:tab/>
              <w:t>друга повторна ший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на ниво С2 или по-долу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4</w:t>
              <w:tab/>
              <w:tab/>
              <w:t>повторна дорзална и дорзолумб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5</w:t>
              <w:tab/>
              <w:tab/>
              <w:t>повторна дорзална и дорзолумб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гръдна или гръднопояс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6</w:t>
              <w:tab/>
              <w:tab/>
              <w:t>повторна лумбална и лумбосаркална остеосинтеза, пре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преднолатерална техник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7</w:t>
              <w:tab/>
              <w:tab/>
              <w:t>повторна лумбална и лумбосаркална остеосинтеза, латерална техника -трансверзален процесус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38</w:t>
              <w:tab/>
              <w:tab/>
              <w:t>повторна лумбална и лумбосаркална остеосинтеза, задна техника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артродеза в поясна или лумбосакрална област: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а техника (през тялото)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ab/>
              <w:t>заднолатерална техник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u w:val="single"/>
              </w:rPr>
            </w:pPr>
            <w:r>
              <w:rPr>
                <w:u w:val="single"/>
              </w:rPr>
              <w:t>други спинални процедури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1</w:t>
              <w:tab/>
              <w:tab/>
              <w:t>360</w:t>
            </w:r>
            <w:r>
              <w:rPr>
                <w:rFonts w:cs="Arial"/>
              </w:rPr>
              <w:t>º</w:t>
            </w:r>
            <w:r>
              <w:rPr/>
              <w:t xml:space="preserve"> спинална остеосинтеза с единичен инцизионен достъп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такава единична спинална инцизия, остеосинтеза или повторна остеосинтеза с предна и задна техника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повторна остеосинтеза – 81.30 – 81.39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спинална остеосинтеза – 81.00 – 81.08</w:t>
            </w:r>
          </w:p>
          <w:p>
            <w:pPr>
              <w:pStyle w:val="Codealso"/>
              <w:keepNext w:val="false"/>
              <w:keepLines w:val="false"/>
              <w:spacing w:lineRule="auto" w:line="240"/>
              <w:rPr/>
            </w:pPr>
            <w:r>
              <w:rPr/>
              <w:t>кодирай също общия брой на синтезираните прешлени (81.62-81.64)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2</w:t>
              <w:tab/>
              <w:tab/>
              <w:t>Остеосинтеза или повторна остеосинтеза на 2-3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3</w:t>
              <w:tab/>
              <w:tab/>
              <w:t>Остеосинтеза или повторна остеосинтеза на 4-8 прешлена</w:t>
            </w:r>
          </w:p>
          <w:p>
            <w:pPr>
              <w:pStyle w:val="SrgCod4dig"/>
              <w:spacing w:lineRule="auto" w:line="240"/>
              <w:ind w:left="510" w:hanging="371"/>
              <w:rPr/>
            </w:pPr>
            <w:r>
              <w:rPr/>
              <w:t>*81.64</w:t>
              <w:tab/>
              <w:tab/>
              <w:t>Остеосинтеза или повторна остеосинтеза на 9 или повече прешлена</w:t>
            </w:r>
          </w:p>
          <w:p>
            <w:pPr>
              <w:pStyle w:val="SrgCode"/>
              <w:widowControl w:val="false"/>
              <w:ind w:left="138" w:hanging="0"/>
              <w:rPr>
                <w:rFonts w:ascii="Verdana" w:hAnsi="Verdana" w:cs="Verdana"/>
                <w:i w:val="false"/>
                <w:i w:val="false"/>
                <w:color w:val="000000"/>
                <w:szCs w:val="14"/>
              </w:rPr>
            </w:pPr>
            <w:r>
              <w:rPr>
                <w:rFonts w:cs="Verdana" w:ascii="Verdana" w:hAnsi="Verdana"/>
                <w:i w:val="false"/>
                <w:color w:val="000000"/>
                <w:szCs w:val="14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color w:val="000000"/>
                <w:szCs w:val="16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color w:val="000000"/>
                <w:szCs w:val="16"/>
                <w:lang w:val="ru-RU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widowControl w:val="false"/>
        <w:ind w:firstLine="513"/>
        <w:rPr/>
      </w:pPr>
      <w:r>
        <w:rPr/>
      </w:r>
    </w:p>
    <w:p>
      <w:pPr>
        <w:pStyle w:val="Body"/>
        <w:widowControl w:val="false"/>
        <w:ind w:firstLine="513"/>
        <w:rPr/>
      </w:pPr>
      <w:r>
        <w:rPr>
          <w:b/>
        </w:rPr>
        <w:t xml:space="preserve">Забележка: </w:t>
      </w:r>
      <w:r>
        <w:rPr/>
        <w:t>НЗОК не заплаща клиничната пътека в случаите, при които с някоя от основните процедури, посочени в блок „Кодове на основни процедури по МКБ-9 КМ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widowControl w:val="false"/>
        <w:ind w:firstLine="513"/>
        <w:rPr/>
      </w:pPr>
      <w:r>
        <w:rPr>
          <w:b/>
          <w:bCs/>
        </w:rPr>
        <w:t>Общата интубационна анестезия е задължителна при оперативни процедури с код **80.51 „Ексцизия на интервертебрален диск“ и *03.4 „Ексцизия или деструкция на лезии на гръбначния мозък и менингите му“. При тези процедури е задължително извършването на хистологично изследване, което се отчита като четвърта диагностична процедура, с код 91.59, за завършване на клиничната пътека.</w:t>
      </w:r>
    </w:p>
    <w:p>
      <w:pPr>
        <w:pStyle w:val="Body"/>
        <w:widowControl w:val="false"/>
        <w:ind w:firstLine="513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ind w:hanging="0"/>
        <w:jc w:val="center"/>
        <w:rPr/>
      </w:pPr>
      <w:r>
        <w:rPr>
          <w:b/>
        </w:rPr>
        <w:t>Скъпоструващи медицински изделия</w:t>
      </w:r>
      <w:r>
        <w:rPr/>
        <w:t xml:space="preserve"> за провеждане на лечение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860"/>
      </w:tblGrid>
      <w:tr>
        <w:trPr>
          <w:tblHeader w:val="true"/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Двусегментни спинал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Полисегментни имплант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остен цимент за вертеб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Титаниев „Меш” (клетка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ото изделие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Керамични/титаниеви Кейджове (клетки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Изкуствени дискове за артр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  <w:tr>
        <w:trPr>
          <w:trHeight w:val="198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eastAsia="bg-BG"/>
              </w:rPr>
            </w:pPr>
            <w:r>
              <w:rPr>
                <w:rFonts w:cs="Arial" w:ascii="Arial" w:hAnsi="Arial"/>
                <w:sz w:val="20"/>
                <w:lang w:eastAsia="bg-BG"/>
              </w:rPr>
              <w:t>Балони за кифопласт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ЗОК не заплаща посочените изделия</w:t>
            </w:r>
          </w:p>
        </w:tc>
      </w:tr>
    </w:tbl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„Ортопедия и травматология”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 xml:space="preserve">”. </w:t>
      </w:r>
    </w:p>
    <w:p>
      <w:pPr>
        <w:pStyle w:val="Body"/>
        <w:widowControl w:val="false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338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ind w:left="181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амостоятелна структура за интензивно лечение към клиника/отделение по невро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, с възможност за извършване на ликворно изследване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8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</w:tblGrid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ru-RU" w:eastAsia="en-US"/>
        </w:rPr>
      </w:pPr>
      <w:r>
        <w:rPr>
          <w:rFonts w:cs="Arial" w:ascii="Arial" w:hAnsi="Arial"/>
          <w:b/>
          <w:sz w:val="22"/>
          <w:szCs w:val="20"/>
          <w:lang w:val="ru-RU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ind w:left="540" w:firstLine="311"/>
        <w:rPr>
          <w:b/>
          <w:b/>
          <w:lang w:val="en-US" w:eastAsia="en-US"/>
        </w:rPr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</w:rPr>
      </w:pPr>
      <w:r>
        <w:rPr>
          <w:b/>
        </w:rPr>
        <w:t>Блок 2. Необходими специалисти за възраст до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108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left="360"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  <w:lang w:val="en-US" w:eastAsia="en-US"/>
        </w:rPr>
        <w:t>Забележка</w:t>
      </w:r>
      <w:r>
        <w:rPr>
          <w:b/>
          <w:lang w:val="ru-RU" w:eastAsia="en-US"/>
        </w:rPr>
        <w:t xml:space="preserve">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 или клинична алергология.</w:t>
      </w:r>
    </w:p>
    <w:p>
      <w:pPr>
        <w:pStyle w:val="Body"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rFonts w:cs="Arial"/>
          <w:szCs w:val="22"/>
          <w:lang w:val="en-US" w:eastAsia="en-US"/>
        </w:rPr>
      </w:pPr>
      <w:r>
        <w:rPr>
          <w:b/>
          <w:lang w:val="en-US" w:eastAsia="en-US"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>), осигурена от лечебното заведение чрез договор.</w:t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 общо за всички неврохирургични пътеки.</w:t>
      </w:r>
    </w:p>
    <w:p>
      <w:pPr>
        <w:pStyle w:val="Body"/>
        <w:widowControl w:val="false"/>
        <w:rPr>
          <w:b/>
          <w:b/>
        </w:rPr>
      </w:pPr>
      <w:r>
        <w:rPr>
          <w:rFonts w:cs="Arial"/>
          <w:color w:val="000000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shd w:fill="FEFEFE" w:val="clear"/>
        </w:rPr>
      </w:pPr>
      <w:r>
        <w:rPr>
          <w:rFonts w:cs="Arial" w:ascii="Arial" w:hAnsi="Arial"/>
          <w:b/>
          <w:sz w:val="22"/>
          <w:szCs w:val="22"/>
          <w:shd w:fill="FEFEFE" w:val="clear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rPr/>
      </w:pPr>
      <w:r>
        <w:rPr/>
        <w:t>1.1. СПЕШНИ:</w:t>
      </w:r>
    </w:p>
    <w:p>
      <w:pPr>
        <w:pStyle w:val="Body"/>
        <w:widowControl w:val="false"/>
        <w:rPr/>
      </w:pPr>
      <w:r>
        <w:rPr/>
        <w:t>- поява или прогресия на неврологичен дефицит, включващ отпадна моторна симптоматика, тазово-резервоарни смущен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widowControl w:val="false"/>
        <w:rPr/>
      </w:pPr>
      <w:r>
        <w:rPr/>
        <w:t>- протрахиран или консервативно резистентен болеви синдром;</w:t>
      </w:r>
    </w:p>
    <w:p>
      <w:pPr>
        <w:pStyle w:val="Body"/>
        <w:widowControl w:val="false"/>
        <w:rPr/>
      </w:pPr>
      <w:r>
        <w:rPr/>
        <w:t>- спинална нестабилност;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 xml:space="preserve">- </w:t>
      </w:r>
      <w:r>
        <w:rPr/>
        <w:t>тежки изкривявания на гръбначния стълб.</w:t>
      </w:r>
    </w:p>
    <w:p>
      <w:pPr>
        <w:pStyle w:val="Body"/>
        <w:widowControl w:val="false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Специфичното лечение</w:t>
      </w:r>
      <w:r>
        <w:rPr/>
        <w:t xml:space="preserve"> при пациентите със спондилогенни радикуломиелопатии, тумори, вродени съдови малформации, гръбначно-мозъчни травми и гръбначни изкривявания включва комбинирани оперативни и консервативни терапевтични подходи, които са насочени към преодоляване на основните причини за лошата прогноза:</w:t>
      </w:r>
    </w:p>
    <w:p>
      <w:pPr>
        <w:pStyle w:val="Body"/>
        <w:widowControl w:val="false"/>
        <w:rPr/>
      </w:pPr>
      <w:r>
        <w:rPr/>
        <w:t>-</w:t>
        <w:tab/>
        <w:t>парези и парализи;</w:t>
      </w:r>
    </w:p>
    <w:p>
      <w:pPr>
        <w:pStyle w:val="Body"/>
        <w:widowControl w:val="false"/>
        <w:rPr/>
      </w:pPr>
      <w:r>
        <w:rPr/>
        <w:t>-</w:t>
        <w:tab/>
        <w:t>тазово-резервоарни разстройства;</w:t>
      </w:r>
    </w:p>
    <w:p>
      <w:pPr>
        <w:pStyle w:val="Body"/>
        <w:widowControl w:val="false"/>
        <w:rPr/>
      </w:pPr>
      <w:r>
        <w:rPr/>
        <w:t>-</w:t>
        <w:tab/>
        <w:t>тежки гръбначни изкривявания;</w:t>
      </w:r>
    </w:p>
    <w:p>
      <w:pPr>
        <w:pStyle w:val="Body"/>
        <w:widowControl w:val="false"/>
        <w:rPr/>
      </w:pPr>
      <w:r>
        <w:rPr/>
        <w:t>-</w:t>
        <w:tab/>
        <w:t>хронифицирани болеви синдроми.</w:t>
      </w:r>
    </w:p>
    <w:p>
      <w:pPr>
        <w:pStyle w:val="Body"/>
        <w:widowControl w:val="false"/>
        <w:rPr/>
      </w:pPr>
      <w:r>
        <w:rPr/>
        <w:t>При пациентите със сфинктерни разстройства и остро настъпила пареза е наложителна спешна оперативната намеса.</w:t>
      </w:r>
    </w:p>
    <w:p>
      <w:pPr>
        <w:pStyle w:val="Body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hanging="0"/>
        <w:jc w:val="center"/>
        <w:rPr>
          <w:b/>
          <w:b/>
        </w:rPr>
      </w:pPr>
      <w:r>
        <w:rPr>
          <w:b/>
        </w:rPr>
        <w:t>ОПЕРАТИВНО ЛЕЧЕНИЕ: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1287" w:hanging="747"/>
        <w:rPr>
          <w:b/>
          <w:b/>
          <w:bCs/>
        </w:rPr>
      </w:pPr>
      <w:r>
        <w:rPr>
          <w:b/>
          <w:bCs/>
        </w:rPr>
        <w:t>за дегенеративните дорзопатии:</w:t>
      </w:r>
    </w:p>
    <w:p>
      <w:pPr>
        <w:pStyle w:val="Body"/>
        <w:widowControl w:val="false"/>
        <w:ind w:left="540" w:firstLine="540"/>
        <w:rPr/>
      </w:pPr>
      <w:r>
        <w:rPr>
          <w:b/>
        </w:rPr>
        <w:t>-</w:t>
        <w:tab/>
      </w:r>
      <w:r>
        <w:rPr/>
        <w:t>перкутанна нуклео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икродискектомия и/или спинодеза;</w:t>
      </w:r>
      <w:r>
        <w:rPr>
          <w:i/>
          <w:u w:val="single"/>
        </w:rPr>
        <w:t xml:space="preserve"> 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хеми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медиална фасетектомия;</w:t>
      </w:r>
    </w:p>
    <w:p>
      <w:pPr>
        <w:pStyle w:val="Body"/>
        <w:widowControl w:val="false"/>
        <w:ind w:left="540" w:firstLine="540"/>
        <w:rPr/>
      </w:pPr>
      <w:r>
        <w:rPr/>
        <w:t>-</w:t>
        <w:tab/>
        <w:t>ламинектомия и/или спинална инструмент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равми </w:t>
      </w:r>
      <w:r>
        <w:rPr>
          <w:bCs/>
        </w:rPr>
        <w:t>- декомпресивни и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спиналните тумори и съдови малформации </w:t>
      </w:r>
      <w:r>
        <w:rPr>
          <w:bCs/>
        </w:rPr>
        <w:t>- туморни и съдови ексцизии, съдови оклузии, стабилизиращи процедур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възпалителни и паразитози </w:t>
      </w:r>
      <w:r>
        <w:rPr>
          <w:bCs/>
        </w:rPr>
        <w:t>- ексцизия, стабилиза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гръбначни изкривявания </w:t>
      </w:r>
      <w:r>
        <w:rPr>
          <w:bCs/>
        </w:rPr>
        <w:t>- спинодеза, корекция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/>
          <w:bCs/>
        </w:rPr>
        <w:t xml:space="preserve">за други </w:t>
      </w:r>
      <w:r>
        <w:rPr>
          <w:bCs/>
        </w:rPr>
        <w:t>- функционални процедури, стимулации, невротомии.</w:t>
      </w:r>
    </w:p>
    <w:p>
      <w:pPr>
        <w:pStyle w:val="Body"/>
        <w:ind w:left="54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  <w:t>КОНСЕРВАТИВНО ЛЕЧЕНИЕ:</w:t>
      </w:r>
    </w:p>
    <w:p>
      <w:pPr>
        <w:pStyle w:val="Body"/>
        <w:widowControl w:val="false"/>
        <w:spacing w:lineRule="exact" w:line="300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Дегенеративните дорзопатии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постелен режим, лумбостат, шийна як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нестероидни противовъзпалителни медикамент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аналгетици, нестероидни противовъзпалителни, миорелаксанти за не повече от 2-3 седмиц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епидурални стероидни инжекции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физиотерапия 1-2 седмици след постелния режим - тракции, ултразвук, електро - мускулна стимулация.</w:t>
      </w:r>
    </w:p>
    <w:p>
      <w:pPr>
        <w:pStyle w:val="Body"/>
        <w:widowControl w:val="false"/>
        <w:rPr/>
      </w:pPr>
      <w:r>
        <w:rPr/>
        <w:t>Поведението, което се използва за профилактиката на рецидив на спиналните радикуломиопатии, е в постепенно възстановяване на нормална физическа активност, подходящи позиция при сън и движение, повдигащи техники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>
          <w:b/>
          <w:b/>
          <w:bCs/>
        </w:rPr>
      </w:pPr>
      <w:r>
        <w:rPr>
          <w:b/>
          <w:bCs/>
        </w:rPr>
        <w:t>Гръбначни изкривявания: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лечебна физкултура;</w:t>
      </w:r>
    </w:p>
    <w:p>
      <w:pPr>
        <w:pStyle w:val="Body"/>
        <w:widowControl w:val="false"/>
        <w:tabs>
          <w:tab w:val="clear" w:pos="708"/>
          <w:tab w:val="left" w:pos="1080" w:leader="none"/>
        </w:tabs>
        <w:ind w:left="540" w:firstLine="360"/>
        <w:rPr/>
      </w:pPr>
      <w:r>
        <w:rPr/>
        <w:t>-</w:t>
        <w:tab/>
        <w:t>коригиращи пластмасови корсети.</w:t>
      </w:r>
    </w:p>
    <w:p>
      <w:pPr>
        <w:pStyle w:val="Body"/>
        <w:widowControl w:val="false"/>
        <w:numPr>
          <w:ilvl w:val="0"/>
          <w:numId w:val="2"/>
        </w:numPr>
        <w:tabs>
          <w:tab w:val="clear" w:pos="708"/>
          <w:tab w:val="left" w:pos="900" w:leader="none"/>
        </w:tabs>
        <w:spacing w:lineRule="exact" w:line="300"/>
        <w:ind w:left="540" w:hanging="0"/>
        <w:rPr/>
      </w:pPr>
      <w:r>
        <w:rPr>
          <w:b/>
          <w:bCs/>
        </w:rPr>
        <w:t xml:space="preserve">Спинални травми </w:t>
      </w:r>
      <w:r>
        <w:rPr>
          <w:bCs/>
        </w:rPr>
        <w:t>- овладяване на евентуалната хипотензия (поддържане на</w:t>
      </w:r>
      <w:r>
        <w:rPr/>
        <w:t xml:space="preserve"> систолично налягане над 90 мм Нg, внимателна хидратация, поради анормална хемодинамика и склонност към пулмонарен едем), кислородотерапия, уретрален катетер, най-късно до осмия час от травмата оптимални дози кортикостероиди по схема. </w:t>
      </w:r>
    </w:p>
    <w:p>
      <w:pPr>
        <w:pStyle w:val="Body"/>
        <w:numPr>
          <w:ilvl w:val="1"/>
          <w:numId w:val="2"/>
        </w:numPr>
        <w:tabs>
          <w:tab w:val="clear" w:pos="708"/>
          <w:tab w:val="left" w:pos="900" w:leader="none"/>
        </w:tabs>
        <w:ind w:left="540" w:hanging="0"/>
        <w:rPr/>
      </w:pPr>
      <w:r>
        <w:rPr>
          <w:b/>
          <w:bCs/>
        </w:rPr>
        <w:t xml:space="preserve">Гръбначно-мозъчни тумори (първични и метастатични) </w:t>
      </w:r>
      <w:r>
        <w:rPr>
          <w:bCs/>
        </w:rPr>
        <w:t>- високи дози кортикостероиди (с особено добър ефект при метастазите), опиоидни аналгетици (включително и апликации през епидурален катетър)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ulets"/>
        <w:keepNext w:val="false"/>
        <w:keepLines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>
          <w:lang w:val="ru-RU"/>
        </w:rPr>
      </w:pPr>
      <w:r>
        <w:rPr/>
        <w:t xml:space="preserve">Окончателната диагноза се поставя след задължително хистологично изследване на оперативен материал за определени диагнози, налагащи патоморфологично изследване. 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bCs/>
        </w:rPr>
      </w:pPr>
      <w:r>
        <w:rPr>
          <w:bCs/>
        </w:rPr>
        <w:t>- зарастнала оперативна рана;</w:t>
      </w:r>
    </w:p>
    <w:p>
      <w:pPr>
        <w:pStyle w:val="Body"/>
        <w:widowControl w:val="false"/>
        <w:ind w:firstLine="540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widowControl w:val="false"/>
        <w:ind w:left="567" w:hanging="0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widowControl w:val="false"/>
        <w:rPr/>
      </w:pPr>
      <w:r>
        <w:rPr>
          <w:b/>
        </w:rPr>
        <w:t>Дегенеративните спондилогенни радикуломиелопатии</w:t>
      </w:r>
      <w:r>
        <w:rPr/>
        <w:t xml:space="preserve"> могат да обхванат различните отдели на гръбначния стълб (с най-голяма честота подвижните отдели в областта на кръста и шийния отдел), с компресия върху гръбначния мозък или гръбначно-мозъчните коренчета. В резултат на дегенеративни процеси, протичащи във интервертебралния диск, чиято нормална функция е да абсорбира стресовете при натоварване на гръбначния стълб, централните участъци на диска могат да преминат извън външните му граници, с притискане на нервните коренчета в шийните или торакалните отдели и на гръбначния мозък. Подобна компресия върху невралните структури може да се получи и в резултат на дегенеративни процеси в прешлените (прешленото тяло, стави, дъги и лигаменти) със стеснение на гръбначния канал. </w:t>
      </w:r>
    </w:p>
    <w:p>
      <w:pPr>
        <w:pStyle w:val="Body"/>
        <w:widowControl w:val="false"/>
        <w:rPr/>
      </w:pPr>
      <w:r>
        <w:rPr/>
        <w:t xml:space="preserve">Компресията и съпътстващото възпаление на нервните коренчета са отговорни за появата на болка, излъчваща се от кръста в определени области на долния крайник или шията и горния крайник. Компресията върху нервното коренче може да предизвика слабост в долните или горните крайници с обхващане на специфични мускулни групи. Компресията върху гръбначния мозък е причина за слабост и стегнатост в долните и/или горните крайници и сфинктерни разстройства. При централно разположени дискови хернии в лумбалния отдел може да се стигне до тежки паретични разстройства в долните крайници и сфинктерните разстройства. Стеснението на канала в същата област (обикновено при по-възрастни пациенти) е причина за появата на тежест и болка в долните отдели на кръста, глутеусите и бедрената мускулатура, провокираща се при изправено положение, която ги инвалидизира, като болката намалява при навеждане напред или седнало положение. В по-редки случаи, при тези пациенти може се появи слабост в долните крайници и сфинктерни разстройства. </w:t>
      </w:r>
    </w:p>
    <w:p>
      <w:pPr>
        <w:pStyle w:val="Body"/>
        <w:widowControl w:val="false"/>
        <w:rPr/>
      </w:pPr>
      <w:r>
        <w:rPr/>
        <w:t>Лечението е консервативно с подходящ режим, медикаменти (включващи и епидурални стероидни инжекции), физикална терапия (като при 80% болевата симптоматика се повлиява в първите 3-5 дни); при пациентите със стеноза обикновено повлияването е временно. При около 15-18 % е необходимо и по-продължително лечение до 60 дни. При 2-5% се налага оперативно лечение, което се изразява в хирургично отстраняване на дисковата херния и костно-лигаментарна компресия и освобождаване на невралните структури, а при нестабилност между отделните прешлени - и стабилизиращи операции с костни или метални транспланти. При част от пациентите навременната оперативна намеса е решаваща за добрата прогноза - при появила се и прогресираща слабост в крайниците и тазово-резервоарни нарушения.</w:t>
      </w:r>
    </w:p>
    <w:p>
      <w:pPr>
        <w:pStyle w:val="Body"/>
        <w:widowControl w:val="false"/>
        <w:rPr/>
      </w:pPr>
      <w:r>
        <w:rPr>
          <w:b/>
        </w:rPr>
        <w:t>Възпалителните гръбначни заболявания</w:t>
      </w:r>
      <w:r>
        <w:rPr/>
        <w:t xml:space="preserve">, особено тези причинени от специфична инфекция като туберкулозата, имат важно здравно и социално значение, поради реалната възможност за заразяване и на други хора. Затова диагностиката и лечението им трябва да се провеждат активно от ортопед или неврохирург. Рано трябва да се започне адекватно медикаментозно и корсетно лечение, а при поява на деформация на засегнатите сегменти на гръбнака, на паретични симптоми и при образуване на студени абсцеси веднага да се пристъпва към евакуация на гнойната колекция и изкюретирване на некротичната маса, декомпресия на невралните структури и стабилизация на гръбнака. Тази оперативна намеса може да спаси голяма част от пациентите от парализи и други животозастрашаващи усложнения. </w:t>
      </w:r>
    </w:p>
    <w:p>
      <w:pPr>
        <w:pStyle w:val="Body"/>
        <w:widowControl w:val="false"/>
        <w:rPr/>
      </w:pPr>
      <w:r>
        <w:rPr/>
        <w:t xml:space="preserve">Същата тактика се прилага и при зачестилите през последните години случаи с </w:t>
      </w:r>
      <w:r>
        <w:rPr>
          <w:b/>
        </w:rPr>
        <w:t>ехинокок</w:t>
      </w:r>
      <w:r>
        <w:rPr>
          <w:b/>
          <w:i/>
        </w:rPr>
        <w:t xml:space="preserve"> </w:t>
      </w:r>
      <w:r>
        <w:rPr>
          <w:b/>
        </w:rPr>
        <w:t>(кучешка тения) на гръбнака</w:t>
      </w:r>
      <w:r>
        <w:rPr/>
        <w:t xml:space="preserve">, които са застрашени от деформация и парализи на засегнатите, най-често деца и юноши. </w:t>
      </w:r>
    </w:p>
    <w:p>
      <w:pPr>
        <w:pStyle w:val="Body"/>
        <w:widowControl w:val="false"/>
        <w:rPr/>
      </w:pPr>
      <w:r>
        <w:rPr/>
        <w:t xml:space="preserve">Особено място при възпалителните заболявания на гръбнака заемат </w:t>
      </w:r>
      <w:r>
        <w:rPr>
          <w:b/>
        </w:rPr>
        <w:t>гръбначната нестабилност при ревматоидния артрит и кифотичната деформация на</w:t>
      </w:r>
      <w:r>
        <w:rPr>
          <w:b/>
          <w:i/>
        </w:rPr>
        <w:t xml:space="preserve"> </w:t>
      </w:r>
      <w:r>
        <w:rPr>
          <w:b/>
        </w:rPr>
        <w:t>гръбначния стълб при анкилозиращия спондилартрит</w:t>
      </w:r>
      <w:r>
        <w:rPr>
          <w:b/>
          <w:i/>
        </w:rPr>
        <w:t xml:space="preserve">. </w:t>
      </w:r>
      <w:r>
        <w:rPr/>
        <w:t>Тези състояния причиняват тежко деформиране на гръбначния стълб, ограничаване на движенията му и реална опасност от гръбначно-мозъчни увреждания с парализи в различна степен. Ефективното лечение се състои в спинална стабилизация при нестабилността вследствие на ревматоиден артрит (най-често в шийния отдел), и остеотомия на гръбначния стълб с последваща корекция и стабилизация при анкилозиращия спондилартрит (най-често в поясния отдел и по-рядко в шийния отдел). Тези интервенции представляват най-сложните операции в гръбначната хирургия и се извършват от квалифицирани ортопеди и неврохирурзи.</w:t>
      </w:r>
    </w:p>
    <w:p>
      <w:pPr>
        <w:pStyle w:val="Body"/>
        <w:widowControl w:val="false"/>
        <w:rPr/>
      </w:pPr>
      <w:r>
        <w:rPr>
          <w:b/>
        </w:rPr>
        <w:t xml:space="preserve">Спиналните туморни формации и съдови малформации </w:t>
      </w:r>
      <w:r>
        <w:rPr/>
        <w:t xml:space="preserve">причиняват хронична или остра компресия върху гръбначно-мозъчните структури, последвани от изразени в различна степен нарушения на движенията на крайниците, сетивни и тазово-резервоарни разстройства. Диагностиката им е сложна и изисква съответна апаратура и опит. Лечението на тези състояния включва навременно откриване, отстраняване на формацията, спинална декомпресия и при необходимост, особено при случаите с обширно разкриване на гръбначния канал и дестабилизиране на гръбнака при декомпресивната процедура, стабилизация на гръбначния стълб с костни присадъци или метални имплантати. </w:t>
      </w:r>
    </w:p>
    <w:p>
      <w:pPr>
        <w:pStyle w:val="Body"/>
        <w:widowControl w:val="false"/>
        <w:rPr/>
      </w:pPr>
      <w:r>
        <w:rPr>
          <w:b/>
        </w:rPr>
        <w:t xml:space="preserve">Травмите (счупвания и изкълчвания и комбинацията от тях) на гръбначния стълб, кръстната и опашната кост със или без засягане на гръбначния мозък и други неврални структури </w:t>
      </w:r>
      <w:r>
        <w:rPr/>
        <w:t xml:space="preserve">могат да бъдат различни по своя вид и тежест. Във всеки случай обаче те представляват сериозна увреда на опорно-двигателния апарат, което смущава неговата статика и механика, води до деформация и нестабилност, а в около 20% от случаите са налице гръбначно-мозъчни нарушения от различна степен, от леки коренчеви увреди до тежки парализи на горните и/или долните крайници със загуба на способността за активни движения, сетивност и контрола върху тазовите резервоари. По-леките гръбначни травми, особено такива без неврологична симптоматика, се лекуват консервативно с екстензионно или позиционно наместване и съответна имобилизация. По-тежките фрактури на гръбнака, особено тези с голямо разместване, нестабилност и увреда на гръбначно-мозъчни структури, се лекуват оперативно. Това лечение трябва да се извършва по спешност от квалифицирани ортопеди-травматолози и неврохирурзи и включва репозиция, декомпресия и стабилизация на гръбначния стълб. От навременността и качеството на това лечение в голяма част от случаите зависи животът на тези пациенти, резултатите от лечението и прогнозата. </w:t>
      </w:r>
    </w:p>
    <w:p>
      <w:pPr>
        <w:pStyle w:val="Body"/>
        <w:widowControl w:val="false"/>
        <w:rPr/>
      </w:pPr>
      <w:r>
        <w:rPr>
          <w:b/>
        </w:rPr>
        <w:t xml:space="preserve">Вродените и придобитите изкривявания на гръбначния стълб (сколиоза, кифоза, лордоза или комбинациите от тях) </w:t>
      </w:r>
      <w:r>
        <w:rPr/>
        <w:t xml:space="preserve">се срещат в 3-5% от децата и юношите. Причините за тези тежки заболявания на гръбначния стълб могат да бъдат различни – вродена малформация на прешлените, налично неврологично или миологично заболяване, вродена малостойност на съединителната тъкан и други генерализирани дисплазии, а в голяма част от случаите причината остава неизяснена. Сколиозите, кифозите и лордозите представляват деформация на гръбначния стълб в различни равнини, имат прогресивен характер с израстването на засегнатите деца и юноши, и водят освен до обезобразяване на тялото и до увреждане на дихателната и сърдечно-съдовата функция. В по-тежките, най-често нелекувани или късно открити случаи, е налице възможността за увреждане на гръбначния мозък и неговите структури с развитие на парези и парализи. След завършване на растежа тенденцията към засилване на изкривяването намалява, но тези изкривявания неизменно водят до развитие на дегенеративни изменения на прешлените, междупрешленните дискове и ставички, причиняващи ранна инвалидизация. Лечението при леките случаи е консервативно с кинезитерапия и корсетолечение, а в прогресиращите случаи (над 40 градуса) е оперативно, включващо корекция на деформацията и стабилизацията на постигнатия резултат с монтаж на метални имплантати. </w:t>
      </w:r>
    </w:p>
    <w:p>
      <w:pPr>
        <w:pStyle w:val="Body"/>
        <w:widowControl w:val="false"/>
        <w:rPr/>
      </w:pPr>
      <w:r>
        <w:rPr/>
        <w:t xml:space="preserve">Особено място при деформациите на гръбначния стълб заемат различните видове спондилолистези, които представляват подхлъзване на един прешлен спрямо по-долулежащия. Това състояние може да има различна причина – вродена малформация, придобит дефект на дъгата (спондилолиза), дегенеративна нестабилност поради износване на междупрешленните дискове, деструкция на междупрешленните ставички поради възпалителен или туморен процес. Най-често са засегнати поясните прешлени, следвани от шийния отдел на гръбначния стълб. Обикновено спондилолистезата има прогресивен характер и освен до болки и нарушена подвижност, нерядко води до притискане на гръбначно-мозъчните структури и коренчета, в зависимост от нивото и степента на подхлъзването. Особено тежко може да бъде състоянието на притискане на снопа от нервни коренчета (конската опашка) в поясно-кръстната част на гръбначния канал, с поява на тазово-резервоарни смущения. Лечението при по-леките случаи е консервативно, докато при доказана тенденция към прогресиране и поява и на най-малки смущения в сетивността и способността за активни движения на крайниците, или контрола на тазовите резервоари, лечението е оперативно, включващо декомпресия и стабилизация без или със наместване. </w:t>
      </w:r>
    </w:p>
    <w:p>
      <w:pPr>
        <w:pStyle w:val="Body"/>
        <w:widowControl w:val="false"/>
        <w:rPr/>
      </w:pPr>
      <w:r>
        <w:rPr/>
        <w:t xml:space="preserve">Драги пациенти, представената информация е предназначена за Вас, които имате подобни гръбначни и гръбначно-мозъчни оплаквания и симптоми. Отказът Ви от постъпване в болнично заведение крие риск от неточност или забавяне на диагностицирането на сериозно гръбначно заболяване, последвано от неадекватно и неефективно лечение. </w:t>
      </w:r>
    </w:p>
    <w:p>
      <w:pPr>
        <w:pStyle w:val="Body"/>
        <w:widowControl w:val="false"/>
        <w:rPr/>
      </w:pPr>
      <w:r>
        <w:rPr/>
        <w:t xml:space="preserve">Преди хоспитализацията ще получите копие от формуляра за информация на пациента. Можете да задавате въпросите си и да коментирате информацията с общопрактикуващия лекар, с неврохирург или ортопед-травматолог от извънболничната помощ, а така също и с лекаря от приемния кабинет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lang w:val="ru-RU"/>
        </w:rPr>
      </w:pPr>
      <w:r>
        <w:rPr>
          <w:lang w:val="ru-RU"/>
        </w:rPr>
      </w:r>
    </w:p>
    <w:tbl>
      <w:tblPr>
        <w:tblW w:w="152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862"/>
      </w:tblGrid>
      <w:tr>
        <w:trPr>
          <w:trHeight w:val="68" w:hRule="atLeast"/>
        </w:trPr>
        <w:tc>
          <w:tcPr>
            <w:tcW w:w="1526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86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8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8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86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8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Imerazdel"/>
        <w:widowControl w:val="false"/>
        <w:spacing w:lineRule="auto" w:line="240" w:before="120" w:after="24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8"/>
        <w:szCs w:val="28"/>
      </w:rPr>
    </w:pPr>
    <w:r>
      <w:rPr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CodFont">
    <w:name w:val="Cod Font"/>
    <w:qFormat/>
    <w:rPr>
      <w:b/>
    </w:rPr>
  </w:style>
  <w:style w:type="character" w:styleId="SrgCodChar">
    <w:name w:val="SrgCod Char"/>
    <w:qFormat/>
    <w:rPr>
      <w:rFonts w:ascii="Arial" w:hAnsi="Arial" w:cs="Arial"/>
      <w:b/>
      <w:caps/>
      <w:sz w:val="1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Росица Войнова</cp:lastModifiedBy>
  <cp:lastPrinted>2007-02-27T14:38:00Z</cp:lastPrinted>
  <dcterms:modified xsi:type="dcterms:W3CDTF">2013-12-09T12:39:00Z</dcterms:modified>
  <cp:revision>188</cp:revision>
  <dc:subject/>
  <dc:title/>
</cp:coreProperties>
</file>