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6 </w:t>
      </w:r>
      <w:r>
        <w:rPr>
          <w:caps w:val="false"/>
          <w:smallCaps w:val="false"/>
          <w:lang w:val="ru-RU"/>
        </w:rPr>
        <w:t>ОПЕРАТИВНИ ПРОЦЕДУРИ НА БЪБРЕКА И УРЕТЕРА СЪС СРЕДЕН ОБЕМ И СЛОЖНОСТ</w:t>
      </w:r>
      <w:r>
        <w:rPr>
          <w:lang w:val="ru-RU"/>
        </w:rPr>
        <w:t xml:space="preserve">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О ВЪЗСТАНОВЯВАНЕ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2 затваряне на нефростомия и пиелос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>*55.83 затваряне на друга фистула на бъбрек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u w:val="single"/>
              </w:rPr>
              <w:t>ДРУГИ ОПЕРАЦИИ НА БЪБРЕК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свобождаване на периренални сраствания - 59.02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55.92 перкутанна аспирация на бъбрек /легенче/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</w:rPr>
            </w:pPr>
            <w:r>
              <w:rPr>
                <w:szCs w:val="14"/>
              </w:rPr>
              <w:t xml:space="preserve">*55.93 смяна на нефростомна тръба </w:t>
            </w:r>
          </w:p>
          <w:p>
            <w:pPr>
              <w:pStyle w:val="SrgCod4dig"/>
              <w:keepNext w:val="true"/>
              <w:spacing w:lineRule="auto" w:line="240" w:before="0" w:after="0"/>
              <w:ind w:left="874" w:hanging="839"/>
              <w:jc w:val="both"/>
              <w:rPr>
                <w:szCs w:val="14"/>
              </w:rPr>
            </w:pPr>
            <w:r>
              <w:rPr/>
              <w:t xml:space="preserve">*55.94 смяна на пиелостомна тръба </w:t>
            </w:r>
          </w:p>
          <w:p>
            <w:pPr>
              <w:pStyle w:val="SrgCod4dig"/>
              <w:keepNext w:val="true"/>
              <w:spacing w:lineRule="auto" w:line="240" w:before="0" w:after="0"/>
              <w:jc w:val="both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ДИСЕКЦИИ НА РЕТРОПЕРИТОНЕАЛНА ТЪКАН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59.09</w:t>
              <w:tab/>
              <w:t xml:space="preserve"> друга инцизия на периренална или периуретер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експлорация (оглед) на перинефралната област</w:t>
            </w:r>
          </w:p>
          <w:p>
            <w:pPr>
              <w:pStyle w:val="Description"/>
              <w:keepNext w:val="tru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цизия на периренален абсцес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jc w:val="both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eastAsia="bg-BG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ил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eastAsia="bg-BG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jc w:val="both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jc w:val="center"/>
        <w:rPr>
          <w:rFonts w:cs="Arial"/>
          <w:b/>
          <w:b/>
        </w:rPr>
      </w:pPr>
      <w:r>
        <w:rPr>
          <w:rFonts w:cs="Arial"/>
          <w:b/>
          <w:lang w:val="en-US" w:eastAsia="en-US"/>
        </w:rPr>
        <w:t>Скъпоструващи медицински изделия за провеждане на лечение</w:t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3"/>
        <w:gridCol w:w="4997"/>
      </w:tblGrid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Стентове тип ”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JJ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”  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  <w:tr>
        <w:trPr/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Урологични протези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медицински издел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</w:rPr>
        <w:t>за хирургично отделение – двама лекари със специалност по урология, от които единият с 5 години стаж по специалността</w:t>
      </w:r>
      <w:r>
        <w:rPr>
          <w:rFonts w:cs="Arial" w:ascii="Arial" w:hAnsi="Arial"/>
          <w:sz w:val="22"/>
          <w:lang w:val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Bulets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лекар със специалност по анестезиология и интензивно лечение</w:t>
      </w:r>
      <w:r>
        <w:rPr>
          <w:rFonts w:cs="Arial" w:ascii="Arial" w:hAnsi="Arial"/>
          <w:sz w:val="22"/>
          <w:lang w:val="ru-RU"/>
        </w:rPr>
        <w:t>;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40" w:firstLine="36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spacing w:lineRule="auto" w:line="240" w:before="0" w:after="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widowControl w:val="fals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нни от образни изследвания за изразени застойни промени в пикочните пътищ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абораторни данни за изразена азотна задръжка.</w:t>
      </w:r>
    </w:p>
    <w:p>
      <w:pPr>
        <w:pStyle w:val="Body"/>
        <w:keepNext w:val="true"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spacing w:lineRule="auto" w:line="240" w:before="0" w:after="0"/>
        <w:rPr/>
      </w:pPr>
      <w:r>
        <w:rPr/>
        <w:t>На планов прием и лечение подлежат случаите с проява на поне два от посочените симптоми: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болка в областта на бъбреците, прояви на фебрилно-интоксикационен, консумативен, септичен и анемичен синдром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положително</w:t>
      </w:r>
      <w:r>
        <w:rPr>
          <w:sz w:val="24"/>
          <w:lang w:val="ru-RU"/>
        </w:rPr>
        <w:t xml:space="preserve"> </w:t>
      </w:r>
      <w:r>
        <w:rPr/>
        <w:t>succussio renalis</w:t>
      </w:r>
      <w:r>
        <w:rPr>
          <w:lang w:val="ru-RU"/>
        </w:rPr>
        <w:t>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левкоцитурия и/или бактериурия</w:t>
      </w:r>
      <w:r>
        <w:rPr>
          <w:lang w:val="ru-RU"/>
        </w:rPr>
        <w:t>;</w:t>
      </w:r>
    </w:p>
    <w:p>
      <w:pPr>
        <w:pStyle w:val="BodyChar"/>
        <w:keepNext w:val="true"/>
        <w:spacing w:lineRule="auto" w:line="240" w:before="0" w:after="0"/>
        <w:rPr/>
      </w:pPr>
      <w:r>
        <w:rPr>
          <w:lang w:val="ru-RU"/>
        </w:rPr>
        <w:t xml:space="preserve">- </w:t>
      </w:r>
      <w:r>
        <w:rPr/>
        <w:t>промени в кръвната картина с данни възпалителен процес</w:t>
      </w:r>
      <w:r>
        <w:rPr>
          <w:lang w:val="ru-RU"/>
        </w:rPr>
        <w:t>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влошаване на бъбречната функц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Char"/>
        <w:keepNext w:val="true"/>
        <w:spacing w:lineRule="auto" w:line="240" w:before="0" w:after="0"/>
        <w:rPr>
          <w:lang w:val="ru-RU"/>
        </w:rPr>
      </w:pPr>
      <w:r>
        <w:rPr/>
        <w:t>- данни от образни изследвания за изразени застойни промени в пикочните пътища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/>
        <w:t>Дехоспитализацията при пациентите, при които е извършена голяма оперативна процедура върху бъбрек и/или уретер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ефростомата (пиелостомата) е оперативна процедура, която се извършва с цел дрениране на бъбречните кухини, поради процеси, предизвикващи смущения в дренажа на горните пикочни пътищ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Когато дренажът е поставен направо в легенчето на бъбрека, се нарича </w:t>
      </w:r>
      <w:r>
        <w:rPr>
          <w:i/>
        </w:rPr>
        <w:t>пиелостома</w:t>
      </w:r>
      <w:r>
        <w:rPr/>
        <w:t xml:space="preserve">, а когато легенчето се дренира през бъбречния паренхим, се нарича </w:t>
      </w:r>
      <w:r>
        <w:rPr>
          <w:i/>
        </w:rPr>
        <w:t>нефростома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 xml:space="preserve">В зависимост от причината, налагаща поставянето на нефростома (пиелостома), те могат да бъдат временни или постоянни. 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Най-често поставянето на временна нефростома/пиелостома се налага при тежки възпалителни заболявания на бъбреците, запушване на пикочопроводите от конкремент, туморни процеси по хода на уретерите или в областта на пикочния мехур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След преодоляване на причините, водещи до обструкция на горните пикочни пътища, този временен дренаж на бъбреците се отстранява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Web"/>
        <w:keepNext w:val="tru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12:00Z</dcterms:created>
  <dc:creator>User</dc:creator>
  <dc:description/>
  <cp:keywords/>
  <dc:language>en-US</dc:language>
  <cp:lastModifiedBy>Искра Кюркчиева</cp:lastModifiedBy>
  <cp:lastPrinted>2006-10-09T09:38:00Z</cp:lastPrinted>
  <dcterms:modified xsi:type="dcterms:W3CDTF">2013-12-03T08:59:00Z</dcterms:modified>
  <cp:revision>170</cp:revision>
  <dc:subject/>
  <dc:title>КП №     ОПЕРАТИВНИ ПРОЦЕДУРИ НА БЪБРЕКА И УРЕТЕРА СЪС СРЕДЕН ОБЕМ И СЛОЖНОСТ </dc:title>
</cp:coreProperties>
</file>