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КП № 148 ОПЕРАТИВНИ ПРОЦЕДУРИ ЗА ЗАДЪРЖАНЕ НА БРЕМЕННОСТ СЛЕД ХАБИТУАЛНИ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(ПОНЕ 2) АБОРТА И/ИЛИ МНОГОПЛОДНА БРЕМЕННОСТ И/ИЛИ ИН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ВИТРО ОПЛОЖДАНЕ И/ИЛИ СЪСТОЯНИЕ СЛЕД ОПЕРАЦИЯ НА МАТОЧНАТА ШИЙКА (КОНИЗАЦИЯ, АМПУТАЦИЯ ИЛИ ТРАХЕЛЕКТОМИЯ)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*Клинична лаборатория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ulets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1.1. ПЛАНОВИ:</w:t>
      </w:r>
    </w:p>
    <w:p>
      <w:pPr>
        <w:pStyle w:val="Body"/>
        <w:keepNext w:val="true"/>
        <w:keepLines/>
        <w:rPr/>
      </w:pPr>
      <w:r>
        <w:rPr/>
        <w:t xml:space="preserve">След хабитуални (поне 2) аборта; 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rPr>
          <w:szCs w:val="22"/>
        </w:rPr>
      </w:pPr>
      <w:r>
        <w:rPr/>
        <w:t>Запазена бременност, липса на вагинално кървене и л</w:t>
      </w:r>
      <w:r>
        <w:rPr>
          <w:szCs w:val="22"/>
        </w:rPr>
        <w:t>ипса на фебрилитет за последните 24 часа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Анастасия Гребенарова</cp:lastModifiedBy>
  <cp:lastPrinted>2007-02-27T12:06:00Z</cp:lastPrinted>
  <dcterms:modified xsi:type="dcterms:W3CDTF">2013-12-04T11:15:00Z</dcterms:modified>
  <cp:revision>18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