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 xml:space="preserve">*02.41    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"/>
              <w:keepLines w:val="false"/>
              <w:ind w:left="426" w:hanging="288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  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комуницираща артерия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01.09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87.03 </w:t>
      </w:r>
      <w:r>
        <w:rPr/>
        <w:t>(КАТ на глава)</w:t>
      </w:r>
      <w:r>
        <w:rPr>
          <w:b/>
        </w:rPr>
        <w:t xml:space="preserve"> или 88.91 </w:t>
      </w:r>
      <w:r>
        <w:rPr/>
        <w:t xml:space="preserve">(МРТ на мозък и мозъчен ствол)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7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Росица Войнова</cp:lastModifiedBy>
  <cp:lastPrinted>2011-06-27T13:22:00Z</cp:lastPrinted>
  <dcterms:modified xsi:type="dcterms:W3CDTF">2013-12-02T15:13:00Z</dcterms:modified>
  <cp:revision>21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