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5 Диагностика и Интензивно лечение на новороден</w:t>
      </w:r>
      <w:r>
        <w:rPr>
          <w:lang w:val="bg-BG"/>
        </w:rPr>
        <w:t>И</w:t>
      </w:r>
      <w:r>
        <w:rPr>
          <w:lang w:val="ru-RU"/>
        </w:rPr>
        <w:t xml:space="preserve"> с дихателна недостатъчност чрез механична вентилация, първа степен на тежест</w:t>
      </w:r>
    </w:p>
    <w:p>
      <w:pPr>
        <w:pStyle w:val="Body"/>
        <w:widowControl w:val="false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7</w:t>
      </w:r>
      <w:r>
        <w:rPr>
          <w:b/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Char"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ind w:firstLine="540"/>
        <w:rPr/>
      </w:pPr>
      <w:r>
        <w:rPr>
          <w:b/>
          <w:lang w:val="ru-RU"/>
        </w:rPr>
        <w:t>КОДОВЕ НА БОЛЕСТИ ПО МКБ-</w:t>
      </w:r>
      <w:r>
        <w:rPr/>
        <w:t>10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2551" w:hanging="2232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widowControl w:val="false"/>
              <w:ind w:left="2551" w:hanging="2232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98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 (P24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рубеолен пневмонит (P35.0)</w:t>
            </w:r>
            <w:r>
              <w:rPr>
                <w:rFonts w:cs="Arial" w:ascii="Arial" w:hAnsi="Arial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>Вродена пневмония, причинена от E.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>Вродена пневмония, причинена от Pseudomonas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Haemophilus influenz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Klebsiella pneumoniae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Text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lineRule="auto" w:line="24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3</w:t>
              <w:tab/>
              <w:t>Неонатална аспирация на мляко и регургитирана храна</w:t>
            </w:r>
          </w:p>
          <w:p>
            <w:pPr>
              <w:pStyle w:val="Num2"/>
              <w:spacing w:lineRule="auto" w:line="240"/>
              <w:ind w:left="1134" w:hanging="815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te"/>
              <w:rPr>
                <w:rFonts w:ascii="Arial" w:hAnsi="Arial" w:cs="Arial"/>
                <w:lang w:val="bg-BG"/>
              </w:rPr>
            </w:pPr>
            <w:r>
              <w:rPr>
                <w:rFonts w:cs="Arial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widowControl w:val="false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 Анемия на недоносеност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ascii="Arial" w:hAnsi="Arial"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szCs w:val="20"/>
                <w:u w:val="single"/>
                <w:lang w:val="bg-BG" w:eastAsia="en-US"/>
              </w:rPr>
            </w:r>
          </w:p>
          <w:p>
            <w:pPr>
              <w:pStyle w:val="Cod"/>
              <w:keepNext w:val="false"/>
              <w:keepLines w:val="false"/>
              <w:widowControl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ot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Note"/>
              <w:rPr/>
            </w:pPr>
            <w:r>
              <w:rPr/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ремия у новороден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widowControl w:val="false"/>
              <w:jc w:val="left"/>
              <w:rPr>
                <w:rFonts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/>
            </w:pPr>
            <w:r>
              <w:rPr/>
              <w:t>**16.21</w:t>
              <w:tab/>
              <w:tab/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леметр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612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44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тод на Fick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1</w:t>
              <w:tab/>
              <w:t>микробиологично ИЗСЛЕДВАНЕ НА ПРОБА ОТ ТРАХЕЯ, БРОНХ, ПЛЕВРА, БЯЛ ДРОБ, ДРУГА ГРЪДНА ПРОБА И ХРАЧКА - бактериална намаз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2</w:t>
              <w:tab/>
              <w:t>микробиологично ИЗСЛЕДВАНЕ НА ПРОБА ОТ ТРАХЕЯ, БРОНХ, ПЛЕВРА, БЯЛ ДРОБ, ДРУГА ГРЪДНА ПРОБА И ХРАЧКА --култур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0.43</w:t>
              <w:tab/>
              <w:t>микробиологично ИЗСЛЕДВАНЕ НА ПРОБА ОТ ТРАХЕЯ, БРОНХ, ПЛЕВРА, БЯЛ ДРОБ, ДРУГА ГРЪДНА ПРОБА И ХРАЧКА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 – ПКК: хемоглобин, хематокрит ,еритроцити, левкоцити, диференциално броене, тромбоцити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албумин, йонограма, С-реактивен протеин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firstLine="43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</w:p>
          <w:p>
            <w:pPr>
              <w:pStyle w:val="Description"/>
              <w:widowControl w:val="false"/>
              <w:ind w:left="170" w:firstLine="8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Скрининг за хипотиреоза- задължително</w:t>
            </w:r>
          </w:p>
          <w:p>
            <w:pPr>
              <w:pStyle w:val="Normal"/>
              <w:ind w:firstLine="319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 xml:space="preserve">Скрининг за </w:t>
            </w:r>
            <w:r>
              <w:rPr>
                <w:rFonts w:cs="Verdana" w:ascii="Verdana" w:hAnsi="Verdana"/>
                <w:sz w:val="14"/>
                <w:szCs w:val="14"/>
                <w:lang w:val="bg-BG"/>
              </w:rPr>
              <w:t xml:space="preserve">ВНХ </w:t>
            </w:r>
            <w:r>
              <w:rPr>
                <w:rFonts w:cs="Verdana" w:ascii="Verdana" w:hAnsi="Verdana"/>
                <w:sz w:val="14"/>
                <w:szCs w:val="14"/>
                <w:lang w:val="ru-RU"/>
              </w:rPr>
              <w:t>- задължителн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аерозолна терап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 w:eastAsia="en-US"/>
              </w:rPr>
              <w:t>Включва:</w:t>
            </w: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акава при трахеостомия</w:t>
            </w:r>
          </w:p>
          <w:p>
            <w:pPr>
              <w:pStyle w:val="SrgCod4dig"/>
              <w:rPr/>
            </w:pPr>
            <w:r>
              <w:rPr/>
              <w:t>*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</w:t>
            </w:r>
            <w:r>
              <w:rPr>
                <w:sz w:val="14"/>
                <w:szCs w:val="14"/>
              </w:rPr>
              <w:t>ци</w:t>
            </w:r>
            <w:r>
              <w:rPr>
                <w:rFonts w:cs="Tahoma" w:ascii="Tahoma" w:hAnsi="Tahoma"/>
                <w:sz w:val="14"/>
                <w:szCs w:val="14"/>
              </w:rPr>
              <w:t>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6</w:t>
              <w:tab/>
              <w:tab/>
              <w:t>инжекция на атарактици (транквиланти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/>
              <w:t>*99.29</w:t>
              <w:tab/>
              <w:t xml:space="preserve">  инжекция или инфузия на друго лечебно или профилактично веществ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диуретик, антиконвулсант, метилксанти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отворен гръден кош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на електростимулация - 37.9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рдечен масаж - 37.91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, неуточнена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1 </w:t>
              <w:tab/>
              <w:t>предсърдно кардиоверзио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2</w:t>
              <w:tab/>
              <w:t xml:space="preserve"> друг електрошок на сърц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диоверзио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ънш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версия към синусов ритъм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фибри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ншна стимулация с електроди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3</w:t>
              <w:tab/>
              <w:tab/>
              <w:t>сърдечен масаж при затворен гръден кош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ърдечен масаж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26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нуален външен сърдечен масаж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/>
                <w:b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/>
                <w:i w:val="false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bCs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</w:t>
      </w:r>
      <w:r>
        <w:rPr/>
        <w:t>едната от които е с код **87.44 или **89.66, а</w:t>
      </w:r>
      <w:r>
        <w:rPr>
          <w:szCs w:val="24"/>
        </w:rPr>
        <w:t xml:space="preserve"> втората е **90. 59 - изследване на кръв, включващо и задължително скрининг за ФКУ, ВНХ и хипотиреоидизъм</w:t>
      </w:r>
      <w:r>
        <w:rPr/>
        <w:t>),</w:t>
      </w:r>
      <w:r>
        <w:rPr>
          <w:szCs w:val="24"/>
        </w:rPr>
        <w:t xml:space="preserve"> и две основни терапевтични процедури (</w:t>
      </w:r>
      <w:r>
        <w:rPr/>
        <w:t>едната от които *96.71)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I ниво на компетентност и наличие на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52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8"/>
      </w:tblGrid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Неонатологична клиника/отделение </w:t>
            </w:r>
          </w:p>
        </w:tc>
      </w:tr>
      <w:tr>
        <w:trPr>
          <w:trHeight w:val="462" w:hRule="atLeast"/>
        </w:trPr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с възможност за КГА, КАС , ПКК – 24 часа в денонощието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- рентгенов апарат за скопия и графия със 7-часов работен ден и на повикване при необходимост</w:t>
            </w:r>
          </w:p>
        </w:tc>
      </w:tr>
      <w:tr>
        <w:trPr/>
        <w:tc>
          <w:tcPr>
            <w:tcW w:w="9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Микробиологична лабо</w:t>
            </w:r>
            <w:r>
              <w:rPr>
                <w:rFonts w:cs="Arial" w:ascii="Arial" w:hAnsi="Arial"/>
                <w:color w:val="000000"/>
                <w:sz w:val="20"/>
              </w:rPr>
              <w:t>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/>
      </w:pPr>
      <w:r>
        <w:rPr>
          <w:rFonts w:cs="Arial"/>
          <w:b/>
          <w:szCs w:val="22"/>
        </w:rPr>
        <w:t>*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widowControl w:val="false"/>
        <w:ind w:hanging="0"/>
        <w:jc w:val="left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/>
          <w:b/>
          <w:bCs/>
          <w:sz w:val="22"/>
          <w:szCs w:val="22"/>
          <w:lang w:val="bg-BG" w:eastAsia="en-US"/>
        </w:rPr>
      </w:r>
    </w:p>
    <w:tbl>
      <w:tblPr>
        <w:tblW w:w="96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7"/>
      </w:tblGrid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widowControl w:val="false"/>
        <w:ind w:hanging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widowControl w:val="false"/>
        <w:rPr/>
      </w:pPr>
      <w:r>
        <w:rPr>
          <w:b/>
        </w:rPr>
        <w:t xml:space="preserve">Необходими специалисти за </w:t>
      </w:r>
      <w:r>
        <w:rPr>
          <w:b/>
          <w:lang w:val="en-US" w:eastAsia="en-US"/>
        </w:rPr>
        <w:t>за лечение на пациенти на възраст</w:t>
      </w:r>
      <w:r>
        <w:rPr>
          <w:b/>
        </w:rPr>
        <w:t xml:space="preserve"> 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трима лекари - един със специалност „Неонатология“ и двама със специалност „Педиатрия“ и минимум едногодишен стаж в неонатологично отделение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3 лекари, от които поне двама със специалност „Педиатрия“ и с минимум едногодишен стаж в неонатологично отделение(за срока до 1 януари 201</w:t>
      </w:r>
      <w:r>
        <w:rPr>
          <w:lang w:val="en-US"/>
        </w:rPr>
        <w:t>5</w:t>
      </w:r>
      <w:r>
        <w:rPr/>
        <w:t xml:space="preserve"> г.);</w:t>
      </w:r>
    </w:p>
    <w:p>
      <w:pPr>
        <w:pStyle w:val="BodyChar"/>
        <w:widowControl w:val="false"/>
        <w:rPr/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ulets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Офталмологична клиника/отделение</w:t>
            </w:r>
          </w:p>
        </w:tc>
      </w:tr>
    </w:tbl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  <w:t>1. ИНДИКАЦИИ ЗА ХОСПИТАЛИЗАЦ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дихателна недостатъчност, налагаща апаратна вентилац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перинатална асфиксия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 xml:space="preserve">неонатален сепсис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jc w:val="left"/>
        <w:rPr/>
      </w:pPr>
      <w:r>
        <w:rPr/>
        <w:t>майчино-фетална инфекц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 ЗА ПЪРВА СТЕПЕН НА ТЕЖЕСТ НА СЪСТОЯНИЕТО: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1. Хемодинамична стабилност (артериално налягане и сърдечна честота в рамките на референтни стойности) до 96 часа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 xml:space="preserve">2. Намаляване на кислороден индекс до 48 часа. Транскутанна сатурация над 85% при </w:t>
      </w:r>
      <w:r>
        <w:rPr>
          <w:lang w:val="en-US" w:eastAsia="en-US"/>
        </w:rPr>
        <w:t>FiO</w:t>
      </w:r>
      <w:r>
        <w:rPr>
          <w:lang w:val="ru-RU" w:eastAsia="en-US"/>
        </w:rPr>
        <w:t xml:space="preserve"> 2 – 03.</w:t>
      </w:r>
    </w:p>
    <w:p>
      <w:pPr>
        <w:pStyle w:val="Body"/>
        <w:widowControl w:val="false"/>
        <w:ind w:firstLine="539"/>
        <w:rPr>
          <w:b/>
          <w:b/>
          <w:lang w:val="en-US" w:eastAsia="en-US"/>
        </w:rPr>
      </w:pPr>
      <w:r>
        <w:rPr>
          <w:b/>
          <w:lang w:val="en-US" w:eastAsia="en-US"/>
        </w:rPr>
        <w:t>Критериите за тежест на състоянието задължително се документират в реанимационен лист през целия период на апаратна вентилация, с мониторинг на жизненоважни показатели (сърдечна честота, дихателна честота, артериално налягане, пулсоксиметрия), динамиката на промените в газовия анализ и параметрите на апарата, подадени от лекуващия лека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Всички диагностични и терапевтични процедури се отразяват в реанимационен лист, задължителен за всяко дете на апаратна вентилация.</w:t>
      </w:r>
    </w:p>
    <w:p>
      <w:pPr>
        <w:pStyle w:val="BodyChar"/>
        <w:widowControl w:val="false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Char"/>
        <w:widowControl w:val="false"/>
        <w:rPr/>
      </w:pPr>
      <w:r>
        <w:rPr>
          <w:b/>
          <w:i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дейности. </w:t>
      </w:r>
    </w:p>
    <w:p>
      <w:pPr>
        <w:pStyle w:val="BodyChar"/>
        <w:widowControl w:val="false"/>
        <w:rPr/>
      </w:pPr>
      <w:r>
        <w:rPr>
          <w:b/>
          <w:i/>
        </w:rPr>
        <w:t>При гърчов синдром в неонаталния период</w:t>
      </w:r>
      <w:r>
        <w:rPr>
          <w:b/>
        </w:rPr>
        <w:t xml:space="preserve">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Char"/>
        <w:widowControl w:val="false"/>
        <w:rPr>
          <w:b/>
          <w:b/>
          <w:u w:val="single"/>
        </w:rPr>
      </w:pPr>
      <w:r>
        <w:rPr>
          <w:b/>
          <w:i/>
        </w:rPr>
        <w:t>При перинатални (интраутеринни) инфекции</w:t>
      </w:r>
      <w:r>
        <w:rPr>
          <w:b/>
        </w:rPr>
        <w:t xml:space="preserve">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rPr>
          <w:lang w:val="ru-RU"/>
        </w:rPr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газов анализ, рентген на бял дроб), микробиологично изследване (хемокултура, гастрален и трахеален секрет) и др.</w:t>
      </w:r>
    </w:p>
    <w:p>
      <w:pPr>
        <w:pStyle w:val="BodyChar"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Cha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Char"/>
        <w:rPr/>
      </w:pPr>
      <w:r>
        <w:rPr/>
        <w:t>Рисковите новородени деца са: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Char"/>
        <w:numPr>
          <w:ilvl w:val="0"/>
          <w:numId w:val="2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Char"/>
        <w:numPr>
          <w:ilvl w:val="0"/>
          <w:numId w:val="2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Char"/>
        <w:numPr>
          <w:ilvl w:val="0"/>
          <w:numId w:val="2"/>
        </w:numPr>
        <w:rPr/>
      </w:pPr>
      <w:r>
        <w:rPr/>
        <w:t>Новородени от многоплодна бременност</w:t>
      </w:r>
    </w:p>
    <w:p>
      <w:pPr>
        <w:pStyle w:val="BodyChar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Char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Char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Апаратната вентилация е инвазивна животоспасяваща процедура при новородени деца с клиника на дихателна недостатъчност. Основните рискови моменти са в хода на интубацията, синхронизиране на апарата с дихателната дейност на детето, като например екстраалвеоларни газови колекции: интерстициален емфизем, пневмоторакс, допълнително инфектиране от честите трахеални лаважи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продължителната апаратна вентилация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ind w:firstLine="319"/>
    </w:pPr>
    <w:rPr>
      <w:rFonts w:ascii="Arial" w:hAnsi="Arial" w:cs="Arial"/>
      <w:b/>
      <w:bCs/>
      <w:sz w:val="20"/>
      <w:szCs w:val="20"/>
      <w:u w:val="single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ext3">
    <w:name w:val="Body Text 3"/>
    <w:basedOn w:val="Normal"/>
    <w:qFormat/>
    <w:pPr>
      <w:spacing w:before="0" w:after="120"/>
    </w:pPr>
    <w:rPr>
      <w:rFonts w:ascii="Arial" w:hAnsi="Arial" w:cs="Arial"/>
      <w:spacing w:val="20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54:00Z</dcterms:created>
  <dc:creator>DIonova</dc:creator>
  <dc:description/>
  <cp:keywords/>
  <dc:language>en-US</dc:language>
  <cp:lastModifiedBy>Росица Войнова</cp:lastModifiedBy>
  <cp:lastPrinted>2010-11-22T14:55:00Z</cp:lastPrinted>
  <dcterms:modified xsi:type="dcterms:W3CDTF">2013-12-02T11:20:00Z</dcterms:modified>
  <cp:revision>172</cp:revision>
  <dc:subject/>
  <dc:title>КП № 43 ДИАГНОСТИКА И ЛЕЧЕНИЕ НА НОВОРОДЕНО С ТЕГЛО ДО 1 499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62152860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