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bg-BG" w:eastAsia="en-US"/>
        </w:rPr>
      </w:pPr>
      <w:r>
        <w:rPr>
          <w:lang w:val="bg-BG" w:eastAsia="en-US"/>
        </w:rPr>
        <w:t>КП № 279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Грижи за здраво новородено дете </w:t>
      </w:r>
    </w:p>
    <w:p>
      <w:pPr>
        <w:pStyle w:val="Body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ЕН ПРЕГЛЕД, КОНСУЛТАЦИЯ, И ОЦЕНКА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03</w:t>
              <w:tab/>
              <w:tab/>
              <w:t>преглед и оценка, описани обстойно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Оценка по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APGAR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04</w:t>
              <w:tab/>
              <w:tab/>
              <w:t>друг преглед и оценк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жедневен медицински преглед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;Courier New" w:hAnsi="Courier;Courier New" w:cs="Courier;Courier New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;Courier New" w:hAnsi="Courier;Courier New" w:cs="Courier;Courier New"/>
                <w:sz w:val="20"/>
                <w:lang w:val="ru-RU"/>
              </w:rPr>
            </w:pPr>
            <w:r>
              <w:rPr/>
              <w:t>**90.5</w:t>
              <w:tab/>
              <w:t>9 друго МИКРОСКОПСКО ИЗСЛЕДВАНЕ НА КРЪВ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хипотиреоз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ВНХ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rFonts w:ascii="Verdana" w:hAnsi="Verdana" w:cs="Verdana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ФИЛАКТИЧНА ВАКСИНАЦИЯ И ИНОКУЛАЦИЯ СРЕЩУ НЯКОИ БАКТЕРИАЛНИ БОЛЕС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33</w:t>
              <w:tab/>
              <w:tab/>
              <w:t>ваксинация против туберкулоз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агане на ваксина BCG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38</w:t>
              <w:tab/>
              <w:tab/>
              <w:t>прилагане на ТЕТАНИЧЕН анатоксин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комбинирано прилагане на дифтерия-тетанус-коклюш - 99.39</w:t>
            </w:r>
          </w:p>
          <w:p>
            <w:pPr>
              <w:pStyle w:val="Exclude"/>
              <w:widowControl w:val="false"/>
              <w:rPr/>
            </w:pPr>
            <w:r>
              <w:rPr/>
              <w:t>тетаничен антитоксин - 99.56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ФИЛАКТИЧНа ваксинация И ИНОКУЛАЦИЯ СРЕЩУ НЯКОИ ВИРУСНИ БОЛЕС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41</w:t>
              <w:tab/>
              <w:tab/>
              <w:t>прилагане на полиомиелитна вакси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приложение по показания на убита полиомиелитна вакс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;Courier New" w:hAnsi="Courier;Courier New" w:cs="Courier;Courier New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;Courier New" w:hAnsi="Courier;Courier New" w:cs="Courier;Courier New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А ВАКСИН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55</w:t>
              <w:tab/>
              <w:tab/>
              <w:t>профилактично прилагане на ваксина срещу други болест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аксинация срещу: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Хепатит В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ПРОЦЕДУРИ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/>
              <w:t>*99.99 друг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водняване и дохранване на новородено с адаптирани мле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жедневен тоалет</w:t>
            </w:r>
          </w:p>
          <w:p>
            <w:pPr>
              <w:pStyle w:val="Description"/>
              <w:widowControl w:val="false"/>
              <w:rPr>
                <w:rFonts w:ascii="Courier;Courier New" w:hAnsi="Courier;Courier New" w:cs="Courier;Courier New"/>
                <w:sz w:val="20"/>
                <w:szCs w:val="14"/>
                <w:lang w:val="ru-RU" w:eastAsia="en-US"/>
              </w:rPr>
            </w:pPr>
            <w:r>
              <w:rPr>
                <w:rFonts w:cs="Courier;Courier New" w:ascii="Courier;Courier New" w:hAnsi="Courier;Courier New"/>
                <w:sz w:val="20"/>
                <w:szCs w:val="14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една от които е задължително **90.59 (скрининг изследване за хипотиреоидизъм, ВНХ и ФКУ), и две основни терапевтични процедури,</w:t>
      </w:r>
      <w:r>
        <w:rPr/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CharChar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и отказ на майката да се поставят една или повече ваксини КП № 279 „Здраво новородено дете” се счита за завършена и се отчита и заплаща без кода на ваксината, за която е отказа или без кода на ваксините, които са отказани. При отказ на майката от прилагането на всички ваксини, клиничната пътека се отчита само с код *99.99 Други - оводняване и дохранване на новороденото с адаптирани млека. Ежедневен тоалет.</w:t>
      </w:r>
    </w:p>
    <w:p>
      <w:pPr>
        <w:pStyle w:val="BodyCharChar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 случая майката се информира (вкл. и писмено чрез документа за информирано съгласие), за действието на ваксините, които трябва да се прилагат, съгласно изискванията на клиничната пътека.</w:t>
      </w:r>
    </w:p>
    <w:p>
      <w:pPr>
        <w:pStyle w:val="BodyCharChar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Отказът за прилагането на ваксини се документира в ИЗ и се подписва от майката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5 не се попълва за тази клинична пъте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апаратура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237" w:hanging="237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highlight w:val="green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Arial" w:hAnsi="Arial" w:cs="Arial"/>
                <w:strike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</w:rPr>
        <w:t>*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Char"/>
        <w:keepNext w:val="true"/>
        <w:keepLines/>
        <w:rPr/>
      </w:pPr>
      <w:r>
        <w:rPr/>
        <w:t xml:space="preserve">- един лекар с придобита специалност по „Педиатрия” и квалификация по неонатология (минимум 5 дневен курс в Университетска болница) </w:t>
      </w:r>
    </w:p>
    <w:p>
      <w:pPr>
        <w:pStyle w:val="BodyCharChar"/>
        <w:keepNext w:val="true"/>
        <w:keepLines/>
        <w:rPr/>
      </w:pPr>
      <w:r>
        <w:rPr/>
        <w:t xml:space="preserve">или </w:t>
      </w:r>
    </w:p>
    <w:p>
      <w:pPr>
        <w:pStyle w:val="BodyCharChar"/>
        <w:keepNext w:val="true"/>
        <w:keepLines/>
        <w:rPr/>
      </w:pPr>
      <w:r>
        <w:rPr/>
        <w:t>лекар с придобита специалност по „Неонатология”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, което отговаря на изискванията за апаратура, оборудване и специалисти за тази КП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5"/>
      </w:tblGrid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 </w:t>
            </w:r>
          </w:p>
        </w:tc>
      </w:tr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/>
        <w:t>- раждане на здраво новороде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АЛГОРИТЪМ НА ПОВЕДЕНИ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ЪТ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между 3</w:t>
      </w:r>
      <w:r>
        <w:rPr>
          <w:b/>
          <w:szCs w:val="22"/>
          <w:vertAlign w:val="superscript"/>
          <w:lang w:val="en-US" w:eastAsia="en-US"/>
        </w:rPr>
        <w:t>-ия</w:t>
      </w:r>
      <w:r>
        <w:rPr>
          <w:szCs w:val="22"/>
          <w:vertAlign w:val="superscript"/>
          <w:lang w:val="en-US" w:eastAsia="en-US"/>
        </w:rPr>
        <w:t xml:space="preserve"> </w:t>
      </w:r>
      <w:r>
        <w:rPr>
          <w:b/>
        </w:rPr>
        <w:t>и 5</w:t>
      </w:r>
      <w:r>
        <w:rPr>
          <w:b/>
          <w:szCs w:val="22"/>
          <w:vertAlign w:val="superscript"/>
          <w:lang w:val="en-US" w:eastAsia="en-US"/>
        </w:rPr>
        <w:t>-ия</w:t>
      </w:r>
      <w:r>
        <w:rPr>
          <w:b/>
        </w:rPr>
        <w:t xml:space="preserve"> ден от раждането, съгласно Наредба №</w:t>
      </w:r>
      <w:r>
        <w:rPr>
          <w:b/>
          <w:lang w:val="ru-RU"/>
        </w:rPr>
        <w:t xml:space="preserve"> </w:t>
      </w:r>
      <w:r>
        <w:rPr>
          <w:b/>
        </w:rPr>
        <w:t xml:space="preserve">26/ </w:t>
      </w:r>
      <w:r>
        <w:rPr>
          <w:b/>
          <w:lang w:val="ru-RU"/>
        </w:rPr>
        <w:t>14.06.</w:t>
      </w:r>
      <w:r>
        <w:rPr>
          <w:b/>
        </w:rPr>
        <w:t xml:space="preserve">2007г. на МЗ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Филтърната бланка се изпраща още същия ден или най-късно следващия ден върху специална скринингова бланка, съгласно Наредба №</w:t>
      </w:r>
      <w:r>
        <w:rPr>
          <w:b/>
          <w:lang w:val="ru-RU"/>
        </w:rPr>
        <w:t xml:space="preserve"> </w:t>
      </w:r>
      <w:r>
        <w:rPr>
          <w:b/>
        </w:rPr>
        <w:t>26 /</w:t>
      </w:r>
      <w:r>
        <w:rPr>
          <w:b/>
          <w:lang w:val="ru-RU"/>
        </w:rPr>
        <w:t>14.06.</w:t>
      </w:r>
      <w:r>
        <w:rPr>
          <w:b/>
        </w:rPr>
        <w:t>2007г. на МЗ. Датата на вземане на пробата и датата на изпращането й се отбелязва в ИЗ на всяко новородено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Новороденото дете се отчита само с № на ИЗ на новороденото до получаване на собствено ЕГН.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Веднага след раждането се извършва аспирация на горни дихателните пътища. Определя се оценката по </w:t>
      </w:r>
      <w:r>
        <w:rPr>
          <w:lang w:val="en-US" w:eastAsia="en-US"/>
        </w:rPr>
        <w:t>APGAR</w:t>
      </w:r>
      <w:r>
        <w:rPr>
          <w:lang w:val="en-US" w:eastAsia="en-US"/>
        </w:rPr>
        <w:t xml:space="preserve"> на 1</w:t>
      </w:r>
      <w:r>
        <w:rPr>
          <w:szCs w:val="22"/>
          <w:vertAlign w:val="superscript"/>
          <w:lang w:val="en-US" w:eastAsia="en-US"/>
        </w:rPr>
        <w:t>-ва</w:t>
      </w:r>
      <w:r>
        <w:rPr>
          <w:lang w:val="en-US" w:eastAsia="en-US"/>
        </w:rPr>
        <w:t xml:space="preserve"> и 5</w:t>
      </w:r>
      <w:r>
        <w:rPr>
          <w:szCs w:val="22"/>
          <w:vertAlign w:val="superscript"/>
          <w:lang w:val="en-US" w:eastAsia="en-US"/>
        </w:rPr>
        <w:t>-а</w:t>
      </w:r>
      <w:r>
        <w:rPr>
          <w:lang w:val="en-US" w:eastAsia="en-US"/>
        </w:rPr>
        <w:t xml:space="preserve"> минута. Поставя се стерилна превръзка на пъпа и след тоалет и вземане на антропометричните показания новороденото се повива.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аксинациите при новородените се извършват съобразно Наредба № 15 от 12.05.2005г. на МЗ (</w:t>
      </w:r>
      <w:r>
        <w:rPr/>
        <w:t>обн., ДВ, бр. 45 от 31.05.2005 г., изм. и доп., бр. 82 от 10.10.2006 г., в сила от 10.10.2006 г</w:t>
      </w:r>
      <w:r>
        <w:rPr>
          <w:lang w:val="en-US" w:eastAsia="en-US"/>
        </w:rPr>
        <w:t>.) за имунизациите в Република България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Ежедневно се извършва тоалет и медицински преглед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ДЕХОСПИТАЛИЗАЦИЯ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CharCharChar"/>
        <w:keepNext w:val="true"/>
        <w:keepLines/>
        <w:widowControl w:val="false"/>
        <w:ind w:firstLine="540"/>
        <w:rPr/>
      </w:pPr>
      <w:r>
        <w:rPr>
          <w:lang w:val="en-US" w:eastAsia="en-US"/>
        </w:rPr>
        <w:t>Обикновено новороденото се изписва заедно с майката – 3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– 7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ден от раждането.</w:t>
      </w:r>
    </w:p>
    <w:p>
      <w:pPr>
        <w:pStyle w:val="Normal"/>
        <w:ind w:firstLine="567"/>
        <w:jc w:val="both"/>
        <w:rPr>
          <w:highlight w:val="yellow"/>
          <w:lang w:val="bg-BG" w:eastAsia="en-US"/>
        </w:rPr>
      </w:pPr>
      <w:r>
        <w:rPr>
          <w:highlight w:val="yellow"/>
          <w:lang w:val="bg-BG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ЕКЛАРАЦИЯТА ЗА ИНФОРМИРАНО СЪГЛАСИЕ СЕ ПРИКРЕПВА КЪМ ЛИСТ “ИСТОРИЯ НА ЗАБОЛЯВАНЕТО”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ОКУМЕНТ № 5 НЕ СЕ ПОПЪЛВА ЗА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widowControl w:val="false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Уважаеми родители</w:t>
      </w:r>
      <w:r>
        <w:rPr/>
        <w:t xml:space="preserve">,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Вашето дете ще бъдат положени грижи в рамките на 72 часа след раждането. </w:t>
      </w:r>
    </w:p>
    <w:p>
      <w:pPr>
        <w:pStyle w:val="Body"/>
        <w:keepNext w:val="true"/>
        <w:keepLines/>
        <w:widowControl w:val="false"/>
        <w:ind w:firstLine="900"/>
        <w:rPr/>
      </w:pPr>
      <w:r>
        <w:rPr/>
        <w:t>Те включват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ценка на състоянието след раждането по скалата на Апга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одробен преглед от лекар педиатър в родилна зала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преглед от педиатъ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хигиенен тоале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водняване и дохранване при необходимос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Имунизации съгласно Имунизационния календар на РБългария (ваксини срещу хепатит В и туберкул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Вземане на кръв за изследване на вродени метаболитни заболявания (фенилкетонурия и хипотире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Допълнителни изследвания – при показания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53:00Z</dcterms:created>
  <dc:creator>DIonova</dc:creator>
  <dc:description/>
  <cp:keywords/>
  <dc:language>en-US</dc:language>
  <cp:lastModifiedBy>Teodorika</cp:lastModifiedBy>
  <cp:lastPrinted>2010-11-22T15:21:00Z</cp:lastPrinted>
  <dcterms:modified xsi:type="dcterms:W3CDTF">2013-12-07T13:58:00Z</dcterms:modified>
  <cp:revision>163</cp:revision>
  <dc:subject/>
  <dc:title>КП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1932209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