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rFonts w:eastAsia="Arial"/>
          <w:b/>
          <w:caps/>
          <w:spacing w:val="20"/>
          <w:sz w:val="28"/>
          <w:lang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 нарушено носно дишане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sz w:val="28"/>
        </w:rPr>
        <w:t>Минимален болничен престой – 2</w:t>
      </w:r>
      <w:r>
        <w:rPr>
          <w:b/>
          <w:sz w:val="28"/>
        </w:rPr>
        <w:t xml:space="preserve"> </w:t>
      </w:r>
      <w:r>
        <w:rPr>
          <w:sz w:val="28"/>
        </w:rPr>
        <w:t>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09.43</w:t>
              <w:tab/>
              <w:t xml:space="preserve"> сондиране на назолакримален дуктус 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"/>
              <w:keepLines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  <w:lang w:val="en-US"/>
              </w:rPr>
            </w:pPr>
            <w:r>
              <w:rPr>
                <w:u w:val="single"/>
              </w:rPr>
              <w:t xml:space="preserve">ФИСТУЛИЗИРАНЕ НА СЛЪЗЕН ТРАКТ КЪМ НОСНАТА КУХИНА 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09.81</w:t>
              <w:tab/>
              <w:t xml:space="preserve">дакриоцисториностомия (DCR) </w:t>
            </w:r>
          </w:p>
          <w:p>
            <w:pPr>
              <w:pStyle w:val="SrgCod"/>
              <w:keepLines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0 неуточнено 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2 спиране на епистАКСИС СЪС ЗАДНА (И ПРЕДНА) НАЗАЛНА ТАМПОНАД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9 спиране на епистАКСИС ПО ДРУГИ НАЧИНИ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21.71</w:t>
              <w:tab/>
              <w:t xml:space="preserve"> закрито наместване на носна фрактур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72</w:t>
              <w:tab/>
              <w:t xml:space="preserve"> открито наместване на фрактура на нос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 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2.2 </w:t>
              <w:tab/>
              <w:t xml:space="preserve">ИНТРАНАЗАЛНА АНТРОТОМИЯ </w:t>
            </w:r>
          </w:p>
          <w:p>
            <w:pPr>
              <w:pStyle w:val="Exclud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SrgCod"/>
              <w:keepLines w:val="false"/>
              <w:spacing w:lineRule="auto" w:line="240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21.5 СУБМУКОЗНА РЕЗЕКЦИЯ НА НАЗАЛНИЯ СЕПТУМ</w:t>
            </w:r>
          </w:p>
          <w:p>
            <w:pPr>
              <w:pStyle w:val="Exclude"/>
              <w:keepLines w:val="false"/>
              <w:spacing w:lineRule="auto" w:line="240"/>
              <w:ind w:left="713" w:hanging="0"/>
              <w:rPr/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при хематом и абсцес на назалния септум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.61</w:t>
              <w:tab/>
              <w:t xml:space="preserve"> турбинектомия чрез диатермия или криохирург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 xml:space="preserve">*22.9 ДРУГИ ОПЕРАЦИИ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u w:val="single"/>
                <w:lang w:val="en-US"/>
              </w:rPr>
            </w:pPr>
            <w:r>
              <w:rPr>
                <w:color w:val="FF000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  <w:u w:val="single"/>
                <w:lang w:val="en-US"/>
              </w:rPr>
            </w:pPr>
            <w:r>
              <w:rPr>
                <w:color w:val="FF0000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ОПЕРАЦИИ НА НОСНИ СИНУС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 xml:space="preserve">22.11 </w:t>
              <w:tab/>
              <w:t>закрита (ендоскопска, иглена) биопсия на носен синус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22.12</w:t>
              <w:tab/>
              <w:t xml:space="preserve"> отворена биопсия на носен синус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u w:val="single"/>
              </w:rPr>
            </w:pPr>
            <w:r>
              <w:rPr>
                <w:u w:val="single"/>
              </w:rPr>
              <w:t>*98.11 отстраняване на чуждо тяло от нос за деца до 12 г. с обща анестезия</w:t>
            </w:r>
          </w:p>
          <w:p>
            <w:pPr>
              <w:pStyle w:val="Exclud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с изключение на кодове 22.11 и 22.12)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/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</w:t>
      </w:r>
      <w:r>
        <w:rPr/>
        <w:t>„Ушни-носни-гърлени болести”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>
          <w:trHeight w:val="92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u w:val="single"/>
          <w:lang w:val="ru-RU" w:eastAsia="en-US"/>
        </w:rPr>
      </w:pPr>
      <w:r>
        <w:rPr>
          <w:rFonts w:cs="Arial"/>
          <w:b/>
          <w:bCs/>
          <w:sz w:val="22"/>
          <w:szCs w:val="24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blHeader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Отделение/лаборатория по клинична патолог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napToGrid w:val="false"/>
              <w:spacing w:lineRule="auto" w:line="24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lang w:val="ru-RU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 съгласно стандарт по „УНГ болести“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</w:rPr>
      </w:pPr>
      <w:r>
        <w:rPr/>
        <w:t>-</w:t>
      </w:r>
      <w:r>
        <w:rPr>
          <w:rFonts w:cs="Arial"/>
        </w:rPr>
        <w:t xml:space="preserve"> лекар  със специалност по УНГ болести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>-</w:t>
      </w:r>
      <w:r>
        <w:rPr>
          <w:rFonts w:cs="Arial"/>
        </w:rPr>
        <w:t xml:space="preserve"> лекар  със специалност по УНГ болести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Char"/>
        <w:keepNext w:val="true"/>
        <w:keepLines/>
        <w:spacing w:lineRule="atLeast" w:line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Char"/>
        <w:keepNext w:val="true"/>
        <w:keepLines/>
        <w:spacing w:lineRule="atLeast" w:line="0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trike/>
          <w:szCs w:val="22"/>
          <w:lang w:val="en-US" w:eastAsia="en-US"/>
        </w:rPr>
      </w:pPr>
      <w:r>
        <w:rPr>
          <w:b/>
          <w:strike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widowControl w:val="fals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авансирани тумори в носа и околоносните кухин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авми на носа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>
          <w:rFonts w:eastAsia="Arial"/>
        </w:rPr>
        <w:t xml:space="preserve"> </w:t>
      </w:r>
      <w:r>
        <w:rPr/>
        <w:t>- Чуждо тяло на носа, неовладяно в амбулаторни условия при деца до 12 г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затруднено носно дишане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сънна апнея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продължителна постоянна хрема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рецидивиращи остри отити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стичане на гноевиден секрет от назофаринкса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повтарящ се остър катар на горните дихателни пътища (ОКГДП)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чести епистаксис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игеминална неврал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3. Рентгенография на сърце и бял дроб- по преценка; рентгенография/КАТ на нос и околоносни кухини- по преценка се извършва до 12 – 24 час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widowControl w:val="false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циентът се дехоспитализира след сваляне на тампонадата и при липса на усложнен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 2 И ДЕКЛАРАЦИЯТА ЗА ИНФОРМИРАНО СЪГЛАСИЕ СЕ ПРИКРЕПВА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/>
        <w:t xml:space="preserve"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носните конхи. Тази операция се извършва под обща или местна анестезия. Времетраенето на операцията е около 1 </w:t>
      </w:r>
      <w:r>
        <w:rPr>
          <w:strike/>
        </w:rPr>
        <w:t>-</w:t>
      </w:r>
      <w:r>
        <w:rPr/>
        <w:t xml:space="preserve"> 2 часа. Поради поставяне на тампоните е невъзможно носното дишане в следоперативния период, който е в рамките от 1-5 дн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оперативният период продължава от 7 до 15 дни, 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BodyChar"/>
        <w:keepNext w:val="true"/>
        <w:spacing w:lineRule="auto" w:line="240" w:before="0" w:after="0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47:00Z</dcterms:created>
  <dc:creator>LAlexandrova</dc:creator>
  <dc:description/>
  <cp:keywords/>
  <dc:language>en-US</dc:language>
  <cp:lastModifiedBy>Полет Емилов</cp:lastModifiedBy>
  <cp:lastPrinted>2010-11-26T11:38:00Z</cp:lastPrinted>
  <dcterms:modified xsi:type="dcterms:W3CDTF">2013-12-12T12:54:00Z</dcterms:modified>
  <cp:revision>48</cp:revision>
  <dc:subject/>
  <dc:title>КП № 125 ОПЕРАТИВНО ЛЕЧЕНИЕ НА НАРУШЕНО НОСНО ДИШАНЕ</dc:title>
</cp:coreProperties>
</file>