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14.1</w:t>
      </w:r>
      <w:r>
        <w:rPr>
          <w:lang w:val="ru-RU"/>
        </w:rPr>
        <w:t xml:space="preserve"> </w:t>
      </w:r>
      <w:r>
        <w:rPr>
          <w:lang w:val="bg-BG"/>
        </w:rPr>
        <w:t>ОПЕРАТИВНО ЛЕЧЕНИЕ НА БОЛЕСТИ НА БЯЛ ДРОБ, МЕДИАСТИНУМ, ПЛЕВРА И ГРЪДНА СТЕНА, БЕЗ ОНКОЛОГИЧНИ ЗАБОЛЯВАНИЯ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Char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СУБСТЕРНАЛНА ТИРЕОИДЕКТОМИЯ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06.51</w:t>
              <w:tab/>
              <w:tab/>
              <w:t>частична субстернална тиреоидектомия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06.52</w:t>
              <w:tab/>
              <w:tab/>
              <w:t>тотална субстернална тиреоидек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</w:rPr>
              <w:t xml:space="preserve">ТИМЕКТОМИЯ 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07.82</w:t>
              <w:tab/>
              <w:tab/>
              <w:t xml:space="preserve">тотална ексцизия на тимуса </w:t>
            </w:r>
          </w:p>
          <w:p>
            <w:pPr>
              <w:pStyle w:val="SrgCod4dig"/>
              <w:numPr>
                <w:ilvl w:val="0"/>
                <w:numId w:val="0"/>
              </w:numPr>
              <w:spacing w:lineRule="auto" w:line="240" w:before="0" w:after="0"/>
              <w:ind w:left="0" w:hanging="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ВЪЗСТАНОВЯВАНЕ И ПЛАСТИЧНИ ОПЕРАЦИИ НА ТРАХЕЯТА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1.71</w:t>
              <w:tab/>
              <w:tab/>
              <w:t xml:space="preserve">шев на разкъсване на трахея </w:t>
            </w:r>
          </w:p>
          <w:p>
            <w:pPr>
              <w:pStyle w:val="SrgCod4dig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31.73</w:t>
              <w:tab/>
              <w:tab/>
              <w:t xml:space="preserve">затваряне на друга фистула на трахе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езофагеална фистулек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Ларинготрахеална фистулектомия - 31.62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1.75</w:t>
              <w:tab/>
              <w:tab/>
              <w:t>реконструкция на трахея и конструкция на изкуствен ларин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ахеопластика с изкуствен ларинкс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1.79</w:t>
              <w:tab/>
              <w:tab/>
              <w:t>друго възстановяване и пластични операции на трахея</w:t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left" w:pos="426" w:leader="none"/>
                <w:tab w:val="left" w:pos="1137" w:leader="none"/>
              </w:tabs>
              <w:spacing w:lineRule="auto" w:line="240"/>
              <w:ind w:left="426" w:hanging="426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numPr>
                <w:ilvl w:val="0"/>
                <w:numId w:val="0"/>
              </w:numPr>
              <w:tabs>
                <w:tab w:val="left" w:pos="426" w:leader="none"/>
                <w:tab w:val="left" w:pos="1137" w:leader="none"/>
              </w:tabs>
              <w:spacing w:lineRule="auto" w:line="240"/>
              <w:ind w:left="426" w:hanging="426"/>
              <w:rPr>
                <w:szCs w:val="14"/>
              </w:rPr>
            </w:pPr>
            <w:r>
              <w:rPr>
                <w:szCs w:val="14"/>
              </w:rPr>
              <w:t>*32.1 ДРУГА ексцизия НА БРОНХ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зекция на бронх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дикална дисекция (ексцизия) на бронх - 32.6</w:t>
            </w:r>
          </w:p>
          <w:p>
            <w:pPr>
              <w:pStyle w:val="SrgHead"/>
              <w:rPr>
                <w:rFonts w:ascii="Tahoma" w:hAnsi="Tahoma" w:cs="Tahoma"/>
                <w:b/>
                <w:b/>
                <w:sz w:val="14"/>
                <w:szCs w:val="14"/>
                <w:lang w:val="bg-BG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caps w:val="false"/>
                <w:smallCaps w:val="false"/>
                <w:szCs w:val="14"/>
                <w:u w:val="single"/>
              </w:rPr>
              <w:t xml:space="preserve">ЛОКАЛНА ЕКСЦИЗИЯ ИЛИ </w:t>
            </w:r>
            <w:r>
              <w:rPr>
                <w:szCs w:val="14"/>
                <w:u w:val="single"/>
              </w:rPr>
              <w:t>ДЕСТРУКЦИЯ НА ЛЕЗИЯ ИЛИ ТЪКАН НА БЯЛ ДРОБ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rFonts w:eastAsia="Arial"/>
                <w:szCs w:val="14"/>
              </w:rPr>
              <w:t xml:space="preserve"> </w:t>
            </w:r>
            <w:r>
              <w:rPr>
                <w:szCs w:val="14"/>
              </w:rPr>
              <w:t>*32.29</w:t>
              <w:tab/>
              <w:tab/>
              <w:t>друга локална ексцизия или деструкция на лезия или тъкан на бял дроб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езекция на бял дроб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ДУ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линовид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бял дроб - 33.26-33.2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с ендоскопски достъп - 32.2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бширна ексцизия на лезия на бял дроб - 32.3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32.3</w:t>
              <w:tab/>
              <w:t xml:space="preserve">СЕГМЕНТАРНА РЕЗЕКЦИЯ НА БЯЛ ДРОБ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частична лобек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32.4</w:t>
              <w:tab/>
              <w:t xml:space="preserve">БЕЛОДРОБНА ЛОБЕКТОМ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обектомия със сегментна резекция от срастнали лобове на белия дроб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акава с радикална дисекция (ексцизия) на торакални структури - 32.6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lang w:val="ru-RU"/>
              </w:rPr>
            </w:pPr>
            <w:r>
              <w:rPr>
                <w:szCs w:val="14"/>
              </w:rPr>
              <w:t>*32.5</w:t>
              <w:tab/>
              <w:t xml:space="preserve">ПЪЛНА пневмонЕКТОМ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на бял дроб БДУ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невмонектомия (с медиастинална дисекция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2.9</w:t>
              <w:tab/>
              <w:t xml:space="preserve">ДРУГА ЕКСЦИЗИЯ НА БЯЛ ДРОБ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бял дроб и бронх - 33.24-33.27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лодробна декортикация - 34.51</w:t>
            </w:r>
          </w:p>
          <w:p>
            <w:pPr>
              <w:pStyle w:val="SrgCod4dig"/>
              <w:spacing w:lineRule="auto" w:line="240" w:before="0" w:after="0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торакопластика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3.34</w:t>
              <w:tab/>
              <w:tab/>
              <w:t xml:space="preserve">торакопластика 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ВЪЗСТАНОВЯВАНЕ И ПЛАСТИЧНа ОПЕРАЦИя НА БЯЛ ДРОБ И БРОНХ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3.41</w:t>
              <w:tab/>
              <w:tab/>
              <w:t>шев на разкъсване на бронх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3.42</w:t>
              <w:tab/>
              <w:tab/>
              <w:t>затваряне на бронхиална фистул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ите като оперативен достъп - не кодирай!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02</w:t>
              <w:tab/>
              <w:tab/>
              <w:t xml:space="preserve">експлоративна торакотомия 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1 инцизия на медиастину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диастиноскопия - -34.2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диастинотомия, свързана с пневмонектомия - 32.5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3</w:t>
              <w:tab/>
              <w:t xml:space="preserve">ЕКСЦИЗИЯ ИЛИ ДЕСТРУКЦИЯ НА ЛЕЗИИ ИЛИ ТЪКАН НА МЕДИАСТИНУМ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медиастинум - 34.25-34.2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диастинална фистулектомия - 34.73</w:t>
            </w:r>
          </w:p>
          <w:p>
            <w:pPr>
              <w:pStyle w:val="SrgHead"/>
              <w:rPr>
                <w:rFonts w:ascii="Tahoma" w:hAnsi="Tahoma" w:cs="Tahoma"/>
                <w:sz w:val="14"/>
                <w:szCs w:val="14"/>
                <w:u w:val="single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bg-BG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ПЛЕВРЕКТОМИЯ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51</w:t>
              <w:tab/>
              <w:tab/>
              <w:t>декортикация на бял дроб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6</w:t>
              <w:tab/>
              <w:t>СКАРИФИКАЦИЯ НА ПЛЕВР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левросклероз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тиране на склерозиращо средство - 34.92</w:t>
            </w:r>
          </w:p>
          <w:p>
            <w:pPr>
              <w:pStyle w:val="SrgHead"/>
              <w:rPr>
                <w:rFonts w:ascii="Arial" w:hAnsi="Arial" w:cs="Arial"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sz w:val="14"/>
                <w:szCs w:val="14"/>
                <w:lang w:val="bg-BG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u w:val="single"/>
              </w:rPr>
              <w:t>ВЪЗСТАНОВЯВАНЕ НА ГРЪДНА СТЕНА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тваряне на фистули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оплеврал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оплеврокож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бронхоплевромедиастинална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4.74</w:t>
              <w:tab/>
              <w:tab/>
              <w:t xml:space="preserve">възстановяване на деформации на гръдния кош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зстановяване (с имплантант)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ктус карина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ктус екскават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ОПЕРАЦИИ НА ДИАФРАГМА </w:t>
            </w:r>
          </w:p>
          <w:p>
            <w:pPr>
              <w:pStyle w:val="SrgCod4dig"/>
              <w:spacing w:lineRule="auto" w:line="240"/>
              <w:rPr>
                <w:b w:val="false"/>
                <w:b w:val="false"/>
                <w:szCs w:val="14"/>
              </w:rPr>
            </w:pPr>
            <w:r>
              <w:rPr>
                <w:szCs w:val="14"/>
              </w:rPr>
              <w:t>*34.89</w:t>
              <w:tab/>
              <w:tab/>
              <w:t>други операции на диафрагм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szCs w:val="14"/>
              </w:rPr>
            </w:pPr>
            <w:r>
              <w:rPr>
                <w:b w:val="false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ТОРАКС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</w:t>
            </w:r>
            <w:r>
              <w:rPr/>
              <w:t>34.92</w:t>
              <w:tab/>
              <w:tab/>
              <w:t>инжекция в гръдната кух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имическа плевродеза с VATS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за колапс на дроба - 33.32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КАРДИОТОМИЯ И ПЕРИКАРДИОТОМИЯ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7.12</w:t>
              <w:tab/>
              <w:tab/>
              <w:t>перикардио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 xml:space="preserve">ПЕРИКАРДИЕКТОМИЯ И ЕКСЦИЗИЯ НА ЛЕЗИЯ НА СЪРЦЕТО </w:t>
            </w:r>
          </w:p>
          <w:p>
            <w:pPr>
              <w:pStyle w:val="Codealso"/>
              <w:keepNext w:val="false"/>
              <w:keepLines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spacing w:lineRule="auto" w:line="240" w:before="0" w:after="0"/>
              <w:rPr>
                <w:szCs w:val="14"/>
              </w:rPr>
            </w:pPr>
            <w:r>
              <w:rPr>
                <w:szCs w:val="14"/>
              </w:rPr>
              <w:t>*37.31</w:t>
              <w:tab/>
              <w:tab/>
              <w:t>перикардиек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дхезии на перикар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нстриктивен цикатрикс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пикар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икард</w:t>
            </w:r>
          </w:p>
          <w:p>
            <w:pPr>
              <w:pStyle w:val="SrgCod"/>
              <w:widowControl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ОБИКНОВЕНА ЕКСЦИЗИЯ НА ЛИМФНИ СТРУКТУРИ 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b w:val="false"/>
                <w:b w:val="false"/>
                <w:szCs w:val="14"/>
                <w:u w:val="single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биопсия на лимфна структура - 40.1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40.21</w:t>
              <w:tab/>
              <w:tab/>
              <w:t xml:space="preserve">ексцизия на дълбок шиен лимфен възел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40.23</w:t>
              <w:tab/>
              <w:tab/>
              <w:t>ексцизия на аксиларен лимфен възел</w:t>
            </w:r>
          </w:p>
          <w:p>
            <w:pPr>
              <w:pStyle w:val="SrgHead"/>
              <w:rPr>
                <w:szCs w:val="14"/>
                <w:lang w:val="bg-BG"/>
              </w:rPr>
            </w:pPr>
            <w:r>
              <w:rPr>
                <w:szCs w:val="14"/>
                <w:lang w:val="bg-BG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u w:val="single"/>
              </w:rPr>
              <w:t>ОПЕРАЦИИ НА ДУКТУС ТОРАЦИКУС</w:t>
            </w:r>
            <w:r>
              <w:rPr>
                <w:szCs w:val="14"/>
              </w:rPr>
              <w:t xml:space="preserve"> </w:t>
            </w:r>
          </w:p>
          <w:p>
            <w:pPr>
              <w:pStyle w:val="SrgCod4dig"/>
              <w:spacing w:lineRule="auto" w:line="240"/>
              <w:rPr>
                <w:szCs w:val="14"/>
              </w:rPr>
            </w:pPr>
            <w:r>
              <w:rPr>
                <w:szCs w:val="14"/>
              </w:rPr>
              <w:t>*40.64</w:t>
              <w:tab/>
              <w:tab/>
              <w:t>лигиране на дуктус торацикус</w:t>
            </w:r>
          </w:p>
          <w:p>
            <w:pPr>
              <w:pStyle w:val="SrgHead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Head"/>
              <w:rPr>
                <w:szCs w:val="14"/>
                <w:lang w:val="ru-RU"/>
              </w:rPr>
            </w:pPr>
            <w:r>
              <w:rPr>
                <w:rFonts w:cs="Arial" w:ascii="Arial" w:hAnsi="Arial"/>
                <w:b/>
                <w:caps/>
                <w:szCs w:val="14"/>
                <w:u w:val="single"/>
                <w:lang w:val="bg-BG"/>
              </w:rPr>
              <w:t>ЛОКАЛНА ЕКСЦИЗИЯ НА ЛЕЗИЯ ИЛИ ТЪКАН НА КОС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кост - 77.40-77.4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ебридмен при комплицирана фрактура - 79.60-79.69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szCs w:val="14"/>
                <w:lang w:val="ru-RU"/>
              </w:rPr>
            </w:pPr>
            <w:r>
              <w:rPr>
                <w:rFonts w:cs="Arial" w:ascii="Arial" w:hAnsi="Arial"/>
                <w:b/>
                <w:caps/>
                <w:szCs w:val="14"/>
                <w:lang w:val="bg-BG"/>
              </w:rPr>
              <w:t>*77.61</w:t>
              <w:tab/>
              <w:t xml:space="preserve">ЛОКАЛНА ЕКСЦИЗИЯ НА ЛЕЗИЯ ИЛИ ТЪКАН НА КОСТ скапула, клавикула и гръден кош (ребра и стернум) 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Гръдна 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4"/>
          <w:u w:val="single"/>
          <w:lang w:val="ru-RU" w:eastAsia="en-US"/>
        </w:rPr>
      </w:pPr>
      <w:r>
        <w:rPr>
          <w:rFonts w:cs="Arial"/>
          <w:b/>
          <w:szCs w:val="24"/>
          <w:u w:val="single"/>
          <w:lang w:val="ru-RU" w:eastAsia="en-US"/>
        </w:rPr>
      </w:r>
    </w:p>
    <w:tbl>
      <w:tblPr>
        <w:tblW w:w="90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92"/>
      </w:tblGrid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Клиника/отделение по гръдна хирургия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детска хирург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ru-RU" w:eastAsia="en-US"/>
              </w:rPr>
              <w:t xml:space="preserve">2. Операционен блок/зали </w:t>
            </w:r>
            <w:r>
              <w:rPr>
                <w:rFonts w:cs="Arial"/>
                <w:sz w:val="20"/>
                <w:lang w:val="en-US" w:eastAsia="en-US"/>
              </w:rPr>
              <w:t xml:space="preserve">с </w:t>
            </w:r>
            <w:r>
              <w:rPr>
                <w:rFonts w:cs="Arial"/>
                <w:sz w:val="20"/>
                <w:lang w:val="ru-RU" w:eastAsia="en-US"/>
              </w:rPr>
              <w:t>апаратура с медиастиноскопия, VATS и др..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left"/>
              <w:rPr>
                <w:rFonts w:cs="Arial"/>
                <w:sz w:val="20"/>
                <w:lang w:val="en-US" w:eastAsia="en-US"/>
              </w:rPr>
            </w:pPr>
            <w:r>
              <w:rPr>
                <w:rFonts w:cs="Arial"/>
                <w:sz w:val="20"/>
                <w:lang w:val="en-US" w:eastAsia="en-US"/>
              </w:rPr>
              <w:t>3. ОАИЛ/КАИЛ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* - ІІ-ро ниво на компетентност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5. Микробиологична лаборатория**    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Звено за цитологични, патохистологични и експресни хистологични изследвания.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Звено за образна диагностика, вкл. стандартни рентгенови изследвания, контрастни изследвания, ехография, изследване на съдове.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8. Звено за бронхоскопия и езофагоскопия</w:t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. Лаборатория по патофизиология на дишането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spacing w:lineRule="auto" w:line="240" w:before="0" w:after="0"/>
        <w:ind w:hanging="0"/>
        <w:jc w:val="left"/>
        <w:rPr>
          <w:rFonts w:ascii="Arial" w:hAnsi="Arial" w:cs="Arial"/>
          <w:bCs/>
          <w:sz w:val="20"/>
          <w:szCs w:val="22"/>
          <w:lang w:val="en-US" w:eastAsia="en-US"/>
        </w:rPr>
      </w:pPr>
      <w:r>
        <w:rPr>
          <w:rFonts w:cs="Arial"/>
          <w:bCs/>
          <w:sz w:val="20"/>
          <w:szCs w:val="22"/>
          <w:lang w:val="en-US" w:eastAsia="en-US"/>
        </w:rPr>
      </w:r>
      <w:r>
        <w:br w:type="page"/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с осигурен непрекъснат 24-часов достъп, вкл. в условия на спешност</w:t>
            </w:r>
          </w:p>
        </w:tc>
      </w:tr>
    </w:tbl>
    <w:p>
      <w:pPr>
        <w:pStyle w:val="Body"/>
        <w:keepNext w:val="true"/>
        <w:keepLines/>
        <w:ind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Body"/>
        <w:ind w:hanging="0"/>
        <w:rPr>
          <w:b/>
          <w:b/>
          <w:strike/>
          <w:color w:val="FF0000"/>
          <w:szCs w:val="22"/>
          <w:lang w:val="en-US" w:eastAsia="en-US"/>
        </w:rPr>
      </w:pPr>
      <w:r>
        <w:rPr>
          <w:b/>
          <w:strike/>
          <w:color w:val="FF0000"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tabs>
          <w:tab w:val="clear" w:pos="720"/>
          <w:tab w:val="left" w:pos="1134" w:leader="none"/>
        </w:tabs>
        <w:ind w:firstLine="540"/>
        <w:rPr>
          <w:lang w:val="en-US"/>
        </w:rPr>
      </w:pPr>
      <w:r>
        <w:rPr/>
        <w:t>- в клиниката (отделението) по гръдна хирургия от второ ниво работят най-малко</w:t>
      </w:r>
      <w:r>
        <w:rPr>
          <w:color w:val="FF00FF"/>
        </w:rPr>
        <w:t xml:space="preserve"> </w:t>
      </w:r>
      <w:r>
        <w:rPr/>
        <w:t>трима лекари, от които един с придобита медицинска специалност по гръдна хирургия;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>
          <w:lang w:val="en-US"/>
        </w:rPr>
        <w:t>-</w:t>
      </w:r>
      <w:r>
        <w:rPr/>
        <w:t xml:space="preserve"> лекари със специалност по анестезия и интензивно лечение;</w:t>
      </w:r>
      <w:r>
        <w:rPr>
          <w:i/>
          <w:color w:val="0000FF"/>
        </w:rPr>
        <w:t xml:space="preserve"> 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left" w:pos="720" w:leader="none"/>
        </w:tabs>
        <w:ind w:firstLine="540"/>
        <w:rPr/>
      </w:pPr>
      <w:r>
        <w:rPr/>
        <w:t>- лекар със специалност по клинична патология</w:t>
      </w:r>
      <w:r>
        <w:rPr>
          <w:lang w:val="ru-RU"/>
        </w:rPr>
        <w:t>.</w:t>
      </w:r>
    </w:p>
    <w:p>
      <w:pPr>
        <w:pStyle w:val="Bulets"/>
        <w:keepNext w:val="false"/>
        <w:keepLines w:val="false"/>
        <w:rPr>
          <w:lang w:val="ru-RU" w:eastAsia="en-US"/>
        </w:rPr>
      </w:pPr>
      <w:r>
        <w:rPr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tabs>
          <w:tab w:val="clear" w:pos="720"/>
          <w:tab w:val="left" w:pos="1134" w:leader="none"/>
        </w:tabs>
        <w:ind w:firstLine="540"/>
        <w:rPr>
          <w:lang w:val="en-US"/>
        </w:rPr>
      </w:pPr>
      <w:r>
        <w:rPr>
          <w:lang w:val="en-US"/>
        </w:rPr>
        <w:t xml:space="preserve">- </w:t>
      </w:r>
      <w:r>
        <w:rPr/>
        <w:t>в клиниката (отделението) по гръдна хирургия от второ ниво работят най-малко</w:t>
      </w:r>
      <w:r>
        <w:rPr>
          <w:color w:val="FF00FF"/>
        </w:rPr>
        <w:t xml:space="preserve"> </w:t>
      </w:r>
      <w:r>
        <w:rPr/>
        <w:t>трима лекари, от които един с придобита медицинска специалност по гръдна хирургия</w:t>
      </w:r>
    </w:p>
    <w:p>
      <w:pPr>
        <w:pStyle w:val="Body"/>
        <w:ind w:firstLine="540"/>
        <w:rPr/>
      </w:pPr>
      <w:r>
        <w:rPr/>
        <w:t xml:space="preserve">или 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/>
        <w:t xml:space="preserve">лекар със специалност по детска хирургия (при условие, че работи в специализирана детска хирургична клиника); </w:t>
      </w:r>
    </w:p>
    <w:p>
      <w:pPr>
        <w:pStyle w:val="Body"/>
        <w:ind w:firstLine="540"/>
        <w:rPr/>
      </w:pPr>
      <w:r>
        <w:rPr/>
        <w:t>- лекари със специалност по анестезия и интензивно лечение;</w:t>
      </w:r>
    </w:p>
    <w:p>
      <w:pPr>
        <w:pStyle w:val="Body"/>
        <w:ind w:firstLine="540"/>
        <w:rPr/>
      </w:pPr>
      <w:r>
        <w:rPr/>
        <w:t>- лекар със специалност по клинична лаборатория;</w:t>
      </w:r>
    </w:p>
    <w:p>
      <w:pPr>
        <w:pStyle w:val="Body"/>
        <w:ind w:firstLine="540"/>
        <w:rPr/>
      </w:pPr>
      <w:r>
        <w:rPr/>
        <w:t>- лекар със специалност по образна диагностика;</w:t>
      </w:r>
    </w:p>
    <w:p>
      <w:pPr>
        <w:pStyle w:val="Body"/>
        <w:ind w:firstLine="540"/>
        <w:rPr/>
      </w:pPr>
      <w:r>
        <w:rPr/>
        <w:t>- лекар със специалност по детски болести;</w:t>
      </w:r>
    </w:p>
    <w:p>
      <w:pPr>
        <w:pStyle w:val="Body"/>
        <w:ind w:firstLine="540"/>
        <w:rPr/>
      </w:pPr>
      <w:r>
        <w:rPr/>
        <w:t>- лекар със специалност по клинична патология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</w:t>
      </w:r>
    </w:p>
    <w:p>
      <w:pPr>
        <w:pStyle w:val="Body"/>
        <w:rPr/>
      </w:pPr>
      <w:r>
        <w:rPr/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ulets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Body"/>
        <w:rPr/>
      </w:pPr>
      <w:r>
        <w:rPr>
          <w:b/>
          <w:bCs/>
          <w:lang w:val="en-US" w:eastAsia="en-US"/>
        </w:rPr>
        <w:t>Минимален годишен оперативен обем дейност институциално - съгласно Медицински стандарт по Гръдна хирургия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Клиника/отделение на второ ниво трябва да извършва минимум 150 операции годишно, от които 50% с голям и много голям обем и сложност. 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Клиника /отделение по детска хирургия трябва да извършва най-малко 50 операции годишн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Body"/>
        <w:rPr/>
      </w:pPr>
      <w:r>
        <w:rPr/>
        <w:t>На хоспитализация в хирургична клиника /отделение за оперативно лечение или диагностично уточняване и евентуално последващо оперативно лечение подлежат следните състояния: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хеморагия от трахео-бронхиалнито дърво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напрегнат пиопневмоторакс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масивен плеврален излив/емпием с дихателна недостатъчност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остър медиастинит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 xml:space="preserve">усложнена белодробна ехинококоза (прясна перфорация в трахеобронхиалното дърво или плевралната кухина на супурирала киста) и гигантска ехинококова киста пред перфорация; 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 xml:space="preserve">инкарцерация на абдоминални органи при травматична лезия на диафрагмата; 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Пневмоторакс:</w:t>
      </w:r>
    </w:p>
    <w:p>
      <w:pPr>
        <w:pStyle w:val="Body"/>
        <w:ind w:left="540" w:firstLine="720"/>
        <w:rPr/>
      </w:pPr>
      <w:r>
        <w:rPr/>
        <w:t xml:space="preserve">І-ви епизод – лечението се осъществява в клиника/отделение по гръдна хирургия или клиника/отделение по хирургия. </w:t>
      </w:r>
    </w:p>
    <w:p>
      <w:pPr>
        <w:pStyle w:val="Body"/>
        <w:ind w:left="540" w:firstLine="720"/>
        <w:rPr/>
      </w:pPr>
      <w:r>
        <w:rPr/>
        <w:t>При пневмоторакс ІІ-ри и т.н. епизоди – лечението задължително се осъществява в клиника/отделение по гръдна хирургия с възможност за VATS</w:t>
      </w:r>
      <w:r>
        <w:rPr>
          <w:lang w:val="ru-RU"/>
        </w:rPr>
        <w:t xml:space="preserve"> </w:t>
      </w:r>
      <w:r>
        <w:rPr/>
        <w:t xml:space="preserve">хирургия. </w:t>
      </w:r>
      <w:r>
        <w:rPr>
          <w:lang w:val="ru-RU"/>
        </w:rPr>
        <w:t>Ако пациентът е постъпил с пневмоторакс и дихателна недостатъчност в клиника/отделение по хирургия следва да бъде дрениран по спешност, а след това насочен към съответната специализирана клиника.</w:t>
      </w:r>
    </w:p>
    <w:p>
      <w:pPr>
        <w:pStyle w:val="Body"/>
        <w:numPr>
          <w:ilvl w:val="0"/>
          <w:numId w:val="3"/>
        </w:numPr>
        <w:ind w:left="1287" w:hanging="387"/>
        <w:rPr>
          <w:lang w:val="ru-RU"/>
        </w:rPr>
      </w:pPr>
      <w:r>
        <w:rPr>
          <w:lang w:val="ru-RU"/>
        </w:rPr>
        <w:t xml:space="preserve">Остър емпием – лекува се в клиника/отделение по гръдна хирургия с възможност за ранен </w:t>
      </w:r>
      <w:r>
        <w:rPr/>
        <w:t>VATS</w:t>
      </w:r>
      <w:r>
        <w:rPr>
          <w:lang w:val="ru-RU"/>
        </w:rPr>
        <w:t xml:space="preserve"> дебридман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елодробна туберкулоза (нодуларна, кавернозна, плеврит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елодробни паразитози (усложнена ехинококоза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плеврата (плеврален емпием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гнойни заболявания на белия дроб (абсцес, бронхиектазии, пневмосклероза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вродени аномалии на белия дроб (кистозен бял дроб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гръдни травми с овладян травматичен шок и/или усложнения (пневмоторакс, хемоторакс, хемопневмоторакс, коагулирал интраплеврален хематом, интрапулмонален хематом, емпием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дуктус торацикус (супурирал хилоторакс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тимуса (хиперплазия на тимуса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елодробен емфизем показан за обем – редуцираща операция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трахеята и главните бронхи (вродени и придобити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вродени аномалии на бял д роб (кистозен бял дроб, аномалии на съдове и др.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гръдната стена (пектус каринатус, пектур екскаватум, деформация)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дифузна белодробна фиброза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дуктус торацикус;</w:t>
      </w:r>
    </w:p>
    <w:p>
      <w:pPr>
        <w:pStyle w:val="Body"/>
        <w:numPr>
          <w:ilvl w:val="0"/>
          <w:numId w:val="3"/>
        </w:numPr>
        <w:ind w:left="1287" w:hanging="387"/>
        <w:rPr/>
      </w:pPr>
      <w:r>
        <w:rPr/>
        <w:t>болести на диафрагмата (ехинококоза, релаксация, травматични лезии и др.)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;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пешна хоспитализация</w:t>
      </w:r>
    </w:p>
    <w:p>
      <w:pPr>
        <w:pStyle w:val="Body"/>
        <w:rPr/>
      </w:pPr>
      <w:r>
        <w:rPr/>
        <w:t xml:space="preserve">Пациентът се хоспитализира в звеното за интензивни грижи от дежурния хирург и реаниматор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rPr/>
      </w:pPr>
      <w:r>
        <w:rPr/>
        <w:t xml:space="preserve">При хемоптиза болният задължително се бронхоскопира на операционната маса. Оперативната намеса се извършва от екипа на разположение с ръководител/оператор - специалист по гръдна хирургия, който преди това е задълбочено обсъдил случая с необходимите специалисти.  </w:t>
      </w:r>
    </w:p>
    <w:p>
      <w:pPr>
        <w:pStyle w:val="Body"/>
        <w:rPr/>
      </w:pPr>
      <w:r>
        <w:rPr/>
        <w:t>Пациентът остава за определен период от време в КАИЛ (ОАИЛ, САИЛ), който се диктува от обема на оперативната намеса, общото му състояние, придружаващи заболявания, настъпили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rPr/>
      </w:pPr>
      <w:r>
        <w:rPr/>
        <w:t xml:space="preserve">При извършване на процедури: *33.43, *34.82, *34.91, *34.02 и *34.04 се изисква задължително консултация с гръден хирург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ланова хоспитализация</w:t>
      </w:r>
    </w:p>
    <w:p>
      <w:pPr>
        <w:pStyle w:val="Body"/>
        <w:rPr/>
      </w:pPr>
      <w:r>
        <w:rPr/>
        <w:t xml:space="preserve">Болните се включват в оперативната програма след задълбочено обсъждане по време на ежеседмичните хирургични колегиуми. </w:t>
      </w:r>
    </w:p>
    <w:p>
      <w:pPr>
        <w:pStyle w:val="Body"/>
        <w:rPr/>
      </w:pPr>
      <w:r>
        <w:rPr/>
        <w:t>Предварително максимално са компенсирани всички отклонения на жизнените функции.</w:t>
      </w:r>
    </w:p>
    <w:p>
      <w:pPr>
        <w:pStyle w:val="Body"/>
        <w:rPr/>
      </w:pPr>
      <w:r>
        <w:rPr/>
        <w:t>При необходимост се консултират различни специалисти за уточняване на необходимата предоперативна подготовка (напр. дезобструктивна терапия) или следоперативна терапия (напр. химиотерапия при ехинококоза или туберкулоза).</w:t>
      </w:r>
    </w:p>
    <w:p>
      <w:pPr>
        <w:pStyle w:val="Body"/>
        <w:rPr/>
      </w:pPr>
      <w:r>
        <w:rPr/>
        <w:t xml:space="preserve">Медикаментозното лечение в пред- и следоперативния период се определя и зависи от състоянието на пациента и характера на заболяването.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ind w:hanging="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от специалиста по гръдна хирургия, след документирана в ИЗ преценка за необходимостта от хистологично изследване, според съответната клинична картина. </w:t>
      </w:r>
    </w:p>
    <w:p>
      <w:pPr>
        <w:pStyle w:val="Body"/>
        <w:rPr/>
      </w:pPr>
      <w:r>
        <w:rPr/>
        <w:t>Хистологичното изследване за поставяне на патоморфологична диагноза е задължително при следните случаи: белодробни резекции, резекции на гръдна стена, декортикация и скарификация на плевра, перикардиотомия, ексцизия на дълбок шиен лимфен възел, ексцизия на аксиларен лимфен възел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добре зараснала оперативна рана;</w:t>
      </w:r>
    </w:p>
    <w:p>
      <w:pPr>
        <w:pStyle w:val="Body"/>
        <w:rPr/>
      </w:pPr>
      <w:r>
        <w:rPr/>
        <w:t>- добро или задоволително общо състояние;</w:t>
      </w:r>
    </w:p>
    <w:p>
      <w:pPr>
        <w:pStyle w:val="Body"/>
        <w:rPr/>
      </w:pPr>
      <w:r>
        <w:rPr/>
        <w:t>- рентгенологично разгънат бял дроб от оперираната страна без наличие на остатъчни интраплеврални кухини и/или колекции след: атипична белодробна резекция, лобектомия/ билобектомия и плевректомия с декортикация;</w:t>
      </w:r>
    </w:p>
    <w:p>
      <w:pPr>
        <w:pStyle w:val="Body"/>
        <w:rPr/>
      </w:pPr>
      <w:r>
        <w:rPr/>
        <w:t>- липса на клинични, рентгенови и инструментални данни за инсуфициенция на бронхиалния чукан или инфектиране на плевралната кухина при пулмонектомия, както и инсуфициенция на капитонажа след ехинококектомия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2 И ДЕКЛАРАЦИЯТА ЗА ИНФОРМИРАНО СЪГЛАСИЕ СЕ ПРИКРЕПЯТ КЪМ ЛИСТ “ИСТОРИЯ НА ЗАБОЛЯВАНЕТО”.</w:t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>Заболяванията на белите дробове се характеризират със сериозни субективни оплаквания - задух (диспнея), кашлица, отделяне на храчки с различен цвят, болки в областта на гръдния кош, отпадналост, лесна уморяемост, отслабване на тегло и повишена температура. Наличието на тези симптоми е повод за тревога и търсене на лекарска помощ. Вие трябва да постъпите в болница за диагностично уточняване, консервативно лечение и евентуално последващо хирургично лечение. Естеството на Вашето заболяване налага провеждането на комплексни диагностични и лечебни мероприятия. Те се осъществяват от висококвалифицирани специалисти и са в пряка връзка с водещите оплаквания, основното заболяване, общото състояние на организма, наличните усложнения и възрастта Ви.</w:t>
      </w:r>
    </w:p>
    <w:p>
      <w:pPr>
        <w:pStyle w:val="Body"/>
        <w:rPr/>
      </w:pPr>
      <w:r>
        <w:rPr>
          <w:bCs/>
        </w:rPr>
        <w:t>За детската</w:t>
      </w:r>
      <w:r>
        <w:rPr/>
        <w:t xml:space="preserve"> възраст са характерни следните заболявания, изискващи оперативни процедури на гръдния кош:</w:t>
      </w:r>
    </w:p>
    <w:p>
      <w:pPr>
        <w:pStyle w:val="Body"/>
        <w:rPr/>
      </w:pPr>
      <w:r>
        <w:rPr>
          <w:b/>
        </w:rPr>
        <w:t xml:space="preserve">Ехинококова болест (кучешка тения) </w:t>
      </w:r>
      <w:r>
        <w:rPr/>
        <w:t>- представлява образуване на паразитарни кисти в белодробната тъкан. Те могат да се усложнят с пробив в бронх или плевралната кухина, нагнояване, алергични реакции. Лечението се състои в отваряне на гръдния кош и отстраняване на паразита, като заедно с това могат да бъдат отстранени различни по обем променени участъци от белия дроб.</w:t>
      </w:r>
    </w:p>
    <w:p>
      <w:pPr>
        <w:pStyle w:val="Body"/>
        <w:rPr/>
      </w:pPr>
      <w:r>
        <w:rPr>
          <w:b/>
        </w:rPr>
        <w:t>Вродени заболявания на белия дроб</w:t>
      </w:r>
      <w:r>
        <w:rPr/>
        <w:t xml:space="preserve"> представляват многообразие от аномалии в развитието на трахеобронхиалната система. Тяхното лечение се състои в отстраняване на аномалния участък на белия дроб и бронхите. Много често те се усложняват с  гнойно деструктивни възпалителни процеси, които да налагат освобождаване на задебелената плевра. </w:t>
      </w:r>
    </w:p>
    <w:p>
      <w:pPr>
        <w:pStyle w:val="Body"/>
        <w:rPr/>
      </w:pPr>
      <w:r>
        <w:rPr>
          <w:b/>
        </w:rPr>
        <w:t>Пневмонични процеси</w:t>
      </w:r>
      <w:r>
        <w:rPr/>
        <w:t xml:space="preserve"> на базата на нормален бял дроб, които се усложняват с гнойно – деструктивни промени на паренхима и образуване на излив и гной в плевралната кухина, както и с събиране на въздух в нея подлежат на хирургично лечение. То се състои в отстраняване на променения белодробен участък в резултат на гнойното възпаление и освобождаване на белия дроб от задебелената плевра.</w:t>
      </w:r>
    </w:p>
    <w:p>
      <w:pPr>
        <w:pStyle w:val="Body"/>
        <w:rPr/>
      </w:pPr>
      <w:r>
        <w:rPr>
          <w:b/>
        </w:rPr>
        <w:t xml:space="preserve">Медиастинит </w:t>
      </w:r>
      <w:r>
        <w:rPr/>
        <w:t xml:space="preserve">– гнойно дифузно или под формата на абсцес заболяване на тъканите на средостението, което може да бъде причинено от гнойни възпаления по съседство, перфорация на кух вътрегръден орган и много рядко първично по метастатичен път. Хирургическото лечение се състои в отваряне на гръдния кош, почистване на средостението от гной, ликвидиране на възпалителния процес в съседство и ликвидиране на комуникацията със съответния кух вътрегръден орган. 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rPr/>
      </w:pPr>
      <w:r>
        <w:rPr>
          <w:b/>
          <w:bCs/>
        </w:rPr>
        <w:t>Хирургично лечение се прилага при следните белодробни заболявания:</w:t>
      </w:r>
      <w:r>
        <w:rPr>
          <w:b/>
          <w:bCs/>
          <w:lang w:val="ru-RU"/>
        </w:rPr>
        <w:t xml:space="preserve">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bCs/>
          <w:lang w:val="ru-RU"/>
        </w:rPr>
        <w:t>форми на белодробната туберкулоза неподходящи за противотуберкулозно лечение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 xml:space="preserve">- супуративно усложнена белодробна ехинококоза; 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вродени заболявания на белия дроб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гнойни заболявания на белия дроб;</w:t>
      </w:r>
    </w:p>
    <w:p>
      <w:pPr>
        <w:pStyle w:val="Body"/>
        <w:rPr/>
      </w:pPr>
      <w:r>
        <w:rPr/>
        <w:t>- медиастинити-остри и хронични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болести на дуктус торацикус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плеврит/плеврален емпием;</w:t>
      </w:r>
    </w:p>
    <w:p>
      <w:pPr>
        <w:pStyle w:val="Body"/>
        <w:rPr>
          <w:bCs/>
          <w:i/>
          <w:i/>
          <w:lang w:val="ru-RU"/>
        </w:rPr>
      </w:pPr>
      <w:r>
        <w:rPr>
          <w:bCs/>
          <w:lang w:val="ru-RU"/>
        </w:rPr>
        <w:t>-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rPr>
          <w:bCs/>
          <w:lang w:val="ru-RU"/>
        </w:rPr>
      </w:pPr>
      <w:r>
        <w:rPr>
          <w:bCs/>
          <w:lang w:val="ru-RU"/>
        </w:rPr>
        <w:t>- други белодробни болести.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Използват се следните оперативни методи: 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стернотомия:</w:t>
      </w:r>
      <w:r>
        <w:rPr>
          <w:lang w:val="ru-RU"/>
        </w:rPr>
        <w:t xml:space="preserve"> </w:t>
      </w:r>
      <w:r>
        <w:rPr>
          <w:bCs/>
          <w:lang w:val="ru-RU"/>
        </w:rPr>
        <w:t>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торакотомия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лоб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изрязване на един белодробен дял, при нужда с отстраняване на засегнат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улмон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плевректомия и декортикация:</w:t>
      </w:r>
      <w:r>
        <w:rPr>
          <w:lang w:val="ru-RU"/>
        </w:rPr>
        <w:t xml:space="preserve"> </w:t>
      </w:r>
      <w:r>
        <w:rPr>
          <w:bCs/>
          <w:lang w:val="ru-RU"/>
        </w:rPr>
        <w:t>при емпиеми на плеврата (събиране на гной в гръдната кухина) операцията включва отстраняване на задебелената обвивка на белия дроб (декортикация) и на задебелената вътрешна обвивка на гръдната стена (плевректомия)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>
          <w:i/>
          <w:lang w:val="ru-RU"/>
        </w:rPr>
        <w:t>кистектомия:</w:t>
      </w:r>
      <w:r>
        <w:rPr>
          <w:lang w:val="ru-RU"/>
        </w:rPr>
        <w:t xml:space="preserve"> </w:t>
      </w:r>
      <w:r>
        <w:rPr>
          <w:bCs/>
          <w:lang w:val="ru-RU"/>
        </w:rPr>
        <w:t>включва отстраняване на белодробната киста (паразитна, вродена и други) без премахване на белодробна тъкан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  <w:lang w:val="ru-RU"/>
        </w:rPr>
        <w:t>торакопластика</w:t>
      </w:r>
      <w:r>
        <w:rPr>
          <w:bCs/>
          <w:i/>
          <w:lang w:val="ru-RU"/>
        </w:rPr>
        <w:t>:</w:t>
      </w:r>
      <w:r>
        <w:rPr>
          <w:bCs/>
          <w:lang w:val="ru-RU"/>
        </w:rPr>
        <w:t xml:space="preserve"> представлява отстраняване на ребра или части от ребра на един или няколко етапа с цел ликвидиране на съществуващата гръдна кухина;</w:t>
      </w:r>
    </w:p>
    <w:p>
      <w:pPr>
        <w:pStyle w:val="Body"/>
        <w:rPr/>
      </w:pPr>
      <w:r>
        <w:rPr>
          <w:bCs/>
          <w:lang w:val="ru-RU"/>
        </w:rPr>
        <w:t xml:space="preserve">- </w:t>
      </w:r>
      <w:r>
        <w:rPr>
          <w:bCs/>
          <w:i/>
          <w:lang w:val="ru-RU"/>
        </w:rPr>
        <w:t>ВАТХ (видеоасистирана торакоскопска хирургия</w:t>
      </w:r>
      <w:r>
        <w:rPr>
          <w:i/>
          <w:lang w:val="ru-RU"/>
        </w:rPr>
        <w:t>):</w:t>
      </w:r>
      <w:r>
        <w:rPr>
          <w:bCs/>
          <w:lang w:val="ru-RU"/>
        </w:rPr>
        <w:t xml:space="preserve"> със специална апаратура през два или повече отвора на гръдния кош с дължина 2-4см се извършват различни диагностични и лечебни манипулации (операции) в гръдния кош.</w:t>
      </w:r>
    </w:p>
    <w:p>
      <w:pPr>
        <w:pStyle w:val="Body"/>
        <w:rPr/>
      </w:pPr>
      <w:r>
        <w:rPr/>
        <w:t>Хирургичният метод е основен за лечение на някои от белодробните заболявания. При други оперативното лечение е част от комплексното лечение, което се провежда пред- и следоперативно. Оперираните подлежат на редовни контролни прегледи, като по-голяма част от тях се диспансеризират за по-продължително наблюдение</w:t>
      </w:r>
      <w:r>
        <w:rPr>
          <w:lang w:val="ru-RU"/>
        </w:rPr>
        <w:t xml:space="preserve">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spacing w:lineRule="exact" w:line="26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exact" w:line="260" w:before="20" w:after="20"/>
      <w:ind w:firstLine="540"/>
      <w:jc w:val="both"/>
    </w:pPr>
    <w:rPr>
      <w:rFonts w:ascii="Arial" w:hAnsi="Arial" w:cs="Arial"/>
      <w:b/>
      <w:bCs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2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8T07:15:00Z</dcterms:created>
  <dc:creator>dmineva</dc:creator>
  <dc:description/>
  <cp:keywords/>
  <dc:language>en-US</dc:language>
  <cp:lastModifiedBy>Стефка Красимирова Димитрова</cp:lastModifiedBy>
  <cp:lastPrinted>2008-11-06T12:13:00Z</cp:lastPrinted>
  <dcterms:modified xsi:type="dcterms:W3CDTF">2013-12-17T10:15:00Z</dcterms:modified>
  <cp:revision>174</cp:revision>
  <dc:subject/>
  <dc:title>КП №      ХИРУРГИЧНА КЛИНИЧНА ПЪТЕКА</dc:title>
</cp:coreProperties>
</file>