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Tex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истозна фиброза с други прояв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8 Кистозна фиброза с други прояви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  <w:szCs w:val="14"/>
              </w:rPr>
              <w:t>ластография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 и 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lang w:val="ru-RU"/>
        </w:rPr>
        <w:t xml:space="preserve"> Процедура **89.52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>Процедура **91.19 се извършва задължително като пета процедура при коремна пункция (54.91) при наличие на асцит.</w:t>
      </w:r>
    </w:p>
    <w:p>
      <w:pPr>
        <w:pStyle w:val="Body1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99.21, *99.22 и *99.2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ind w:firstLine="513"/>
        <w:rPr>
          <w:szCs w:val="24"/>
          <w:lang w:val="en-US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Normal"/>
        <w:rPr/>
      </w:pPr>
      <w:r>
        <w:rPr/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1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cp:keywords/>
  <dc:language>en-US</dc:language>
  <cp:lastModifiedBy>Стефка Красимирова Димитрова</cp:lastModifiedBy>
  <cp:lastPrinted>2008-04-22T14:12:00Z</cp:lastPrinted>
  <dcterms:modified xsi:type="dcterms:W3CDTF">2013-12-17T09:36:00Z</dcterms:modified>
  <cp:revision>188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