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  <w:r>
              <w:rPr/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- урея, креатинин, кръвна захар, ASAT, AL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трима с придобита специалност, съгласно медицински стандарт „Нервни болести”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анестезия и интензивно лечение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СПЕШН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пилептичен статус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 за интензивно ле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widowControl w:val="false"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keepNext w:val="false"/>
        <w:keepLines w:val="false"/>
        <w:widowControl w:val="false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13-12-02T14:09:00Z</dcterms:modified>
  <cp:revision>171</cp:revision>
  <dc:subject/>
  <dc:title>КП № 66 КОНСЕРВАТИВНО ЛЕЧЕНИЕ НА ПЛЕВРИТИ</dc:title>
</cp:coreProperties>
</file>