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ru-RU"/>
        </w:rPr>
        <w:t>КП № 189 Хирургично лечение при надбъбречни заболявания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</w:rPr>
        <w:t>дни</w:t>
      </w:r>
    </w:p>
    <w:p>
      <w:pPr>
        <w:pStyle w:val="BodyChar"/>
        <w:keepNext w:val="true"/>
        <w:keepLines/>
        <w:ind w:firstLine="570"/>
        <w:rPr>
          <w:rFonts w:cs="Arial"/>
          <w:b/>
          <w:b/>
          <w:sz w:val="28"/>
          <w:szCs w:val="22"/>
          <w:lang w:val="ru-RU"/>
        </w:rPr>
      </w:pPr>
      <w:r>
        <w:rPr>
          <w:rFonts w:cs="Arial"/>
          <w:b/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ПЛОРАЦИЯ НА АДРЕНАЛНАТА ОБЛАСТ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инцизия на адренална жлеза - 07.41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07.01 едностранна експлорация на адреналната област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07.02 двустранна експлорация на адреналната област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НАДБЪБРЕЧНИТЕ ЖЛЕЗИ, ХИПОФИЗАТА, ПИНЕАЛНАТА ЖЛЕЗА И ТИМУ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07.12 отворена биопсия на надбъбречна жле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ЧАСТИЧНА АДРЕНАЛЕК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07.21 ексцизия на лезия на надбъбречна жлеза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биопсия на надбъбречната жлеза - 07.11-07.12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07.22</w:t>
              <w:tab/>
              <w:t xml:space="preserve"> едностранна адреналектом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адреналектомия БДУ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ексцизия на останалата надбъбречна жлеза - 07.3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07.29</w:t>
              <w:tab/>
              <w:t xml:space="preserve"> друга частична адреналектом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частична адреналектомия БДУ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rPr/>
            </w:pPr>
            <w:r>
              <w:rPr>
                <w:lang w:val="ru-RU"/>
              </w:rPr>
              <w:t>*</w:t>
            </w:r>
            <w:r>
              <w:rPr/>
              <w:t>07.3 ДВУСТРАННА АДРЕНАЛЕКТОМ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ексцизия на останалата надбъбречна жлеза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двустранна частична адреналектомия - 07.29</w:t>
            </w:r>
          </w:p>
          <w:p>
            <w:pPr>
              <w:pStyle w:val="SrgCod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НАДБЪБРЕчнИТЕ жлези, НЕРВИ И СЪДОВЕ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07.41 инцизия на надбъбречна жлеза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адреналотомия (с дренаж)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 xml:space="preserve">07.42 </w:t>
              <w:tab/>
              <w:t>денервация на надбъбречна жле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 xml:space="preserve">07.43 </w:t>
              <w:tab/>
              <w:t>лигатура на надбъбречни съдове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 xml:space="preserve">07.44 </w:t>
              <w:tab/>
              <w:t>възстановяване на надбъбречна жлеза</w:t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center" w:pos="426" w:leader="none"/>
              </w:tabs>
              <w:ind w:left="0" w:hanging="0"/>
              <w:rPr/>
            </w:pPr>
            <w:r>
              <w:rPr>
                <w:lang w:val="ru-RU"/>
              </w:rPr>
              <w:t xml:space="preserve">*07.45 </w:t>
            </w:r>
            <w:r>
              <w:rPr/>
              <w:t>реимплантация на надбъбречна тъкан</w:t>
            </w:r>
          </w:p>
          <w:p>
            <w:pPr>
              <w:pStyle w:val="Description"/>
              <w:rPr/>
            </w:pPr>
            <w:r>
              <w:rPr/>
              <w:t>автотрансплантация на надбъбречна тъкан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rFonts w:cs="Arial"/>
          <w:b/>
          <w:szCs w:val="22"/>
          <w:lang w:val="ru-RU" w:eastAsia="bg-BG"/>
        </w:rPr>
        <w:t>Изискване:</w:t>
      </w:r>
      <w:r>
        <w:rPr/>
        <w:t xml:space="preserve">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к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хирург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*, с възможност за извършване пълния набор от хормонални изследван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(отделение) по клинична патология</w:t>
            </w:r>
          </w:p>
        </w:tc>
      </w:tr>
    </w:tbl>
    <w:p>
      <w:pPr>
        <w:pStyle w:val="Normal"/>
        <w:keepNext w:val="true"/>
        <w:keepLines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.</w:t>
      </w:r>
    </w:p>
    <w:p>
      <w:pPr>
        <w:pStyle w:val="Normal"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Когато клиника по ендокринна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хирургия има структура/направление по анестезиология и интензивно лечение, в съответствие с разрешението за дейност на ЛЗ, издадено от министъра на здравеопазването, се допуска сключване на договор по тази КП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Имунологична лаборатор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strike/>
          <w:szCs w:val="22"/>
        </w:rPr>
      </w:pPr>
      <w:r>
        <w:rPr/>
        <w:t>- четирима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.</w:t>
      </w:r>
    </w:p>
    <w:p>
      <w:pPr>
        <w:pStyle w:val="Body"/>
        <w:keepNext w:val="true"/>
        <w:keepLines/>
        <w:ind w:left="567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клинична лаборатория.</w:t>
      </w:r>
    </w:p>
    <w:p>
      <w:pPr>
        <w:pStyle w:val="BodyChar"/>
        <w:keepNext w:val="true"/>
        <w:keepLines/>
        <w:widowControl w:val="false"/>
        <w:ind w:left="567" w:hanging="0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детска хирургия;</w:t>
      </w:r>
    </w:p>
    <w:p>
      <w:pPr>
        <w:pStyle w:val="Body"/>
        <w:keepNext w:val="true"/>
        <w:keepLines/>
        <w:widowControl w:val="false"/>
        <w:jc w:val="left"/>
        <w:rPr/>
      </w:pPr>
      <w:r>
        <w:rPr>
          <w:b/>
        </w:rPr>
        <w:t>Всички планови операции на деца до 8 годишна възраст се извършват от хирург с придобита специалност по детска хирургия;</w:t>
      </w:r>
    </w:p>
    <w:p>
      <w:pPr>
        <w:pStyle w:val="Body"/>
        <w:keepNext w:val="true"/>
        <w:keepLines/>
        <w:widowControl w:val="false"/>
        <w:jc w:val="left"/>
        <w:rPr>
          <w:b/>
          <w:b/>
        </w:rPr>
      </w:pPr>
      <w:r>
        <w:rPr>
          <w:b/>
        </w:rPr>
        <w:t>При пациенти от 8 до 18 г. оперативната процедура може да бъде извършвана от хирург или детски хирург, с 10 годишен стаж по специалността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BodyCharCharCharChar"/>
        <w:keepNext w:val="true"/>
        <w:keepLines/>
        <w:ind w:firstLine="540"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lang w:val="en-US" w:eastAsia="en-US"/>
        </w:rPr>
        <w:t>з</w:t>
      </w:r>
      <w:r>
        <w:rPr>
          <w:rFonts w:cs="Arial" w:ascii="Arial" w:hAnsi="Arial"/>
          <w:sz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Char"/>
        <w:keepNext w:val="true"/>
        <w:keepLines/>
        <w:widowControl w:val="false"/>
        <w:ind w:left="567" w:hanging="0"/>
        <w:rPr>
          <w:rFonts w:ascii="Arial" w:hAnsi="Arial" w:cs="Arial"/>
          <w:sz w:val="22"/>
          <w:lang w:val="ru-RU" w:eastAsia="en-US"/>
        </w:rPr>
      </w:pPr>
      <w:r>
        <w:rPr>
          <w:rFonts w:cs="Arial"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/>
        <w:t>- лекар с придобита специалност по хирургия с 10 годишен опит в областта на ендокринната хирургия;</w:t>
      </w:r>
    </w:p>
    <w:p>
      <w:pPr>
        <w:pStyle w:val="BodyChar"/>
        <w:keepNext w:val="true"/>
        <w:keepLines/>
        <w:widowControl w:val="false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остро настъпила хеморагия в надбъбречната жлез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руптура на кист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напреднали тумори на надбъбречната жлеза с метастази; компресия върху </w:t>
      </w:r>
      <w:r>
        <w:rPr>
          <w:lang w:val="en-US"/>
        </w:rPr>
        <w:t>v</w:t>
      </w:r>
      <w:r>
        <w:rPr/>
        <w:t xml:space="preserve">. </w:t>
      </w:r>
      <w:r>
        <w:rPr>
          <w:lang w:val="en-US"/>
        </w:rPr>
        <w:t>cava</w:t>
      </w:r>
      <w:r>
        <w:rPr/>
        <w:t xml:space="preserve"> </w:t>
      </w:r>
      <w:r>
        <w:rPr>
          <w:lang w:val="en-US"/>
        </w:rPr>
        <w:t>inf</w:t>
      </w:r>
      <w:r>
        <w:rPr/>
        <w:t>. и други коремни органи.</w:t>
      </w:r>
    </w:p>
    <w:p>
      <w:pPr>
        <w:pStyle w:val="Body"/>
        <w:keepNext w:val="true"/>
        <w:keepLines/>
        <w:ind w:left="720" w:hanging="0"/>
        <w:rPr/>
      </w:pPr>
      <w:r>
        <w:rPr/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2. ПЛАНОВ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умор на надбъбречната жлеза със или без метастази;</w:t>
      </w:r>
    </w:p>
    <w:p>
      <w:pPr>
        <w:pStyle w:val="Body"/>
        <w:keepNext w:val="true"/>
        <w:keepLines/>
        <w:rPr>
          <w:b/>
          <w:b/>
          <w:bCs/>
        </w:rPr>
      </w:pPr>
      <w:r>
        <w:rPr/>
        <w:t>- доброкачествени тумори, нодулерна и дифузна хиперплазия на надбъбречната жлеза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 xml:space="preserve">при болест на </w:t>
      </w:r>
      <w:r>
        <w:rPr>
          <w:lang w:val="en-US"/>
        </w:rPr>
        <w:t>Cushing</w:t>
      </w:r>
      <w:r>
        <w:rPr/>
        <w:t xml:space="preserve"> - извършва се едноетапна или двуетапна субтотална резекция на надбъбречните жлез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кортикостером - извършва се супрареналектомия или субтотална резекция на засегнатата жлез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феохромоцитом - извършва се субтотална резекция на съответната надбъбречна жлеза или супрареналектом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 xml:space="preserve">при синдрома на </w:t>
      </w:r>
      <w:r>
        <w:rPr>
          <w:lang w:val="en-US"/>
        </w:rPr>
        <w:t>Conn</w:t>
      </w:r>
      <w:r>
        <w:rPr/>
        <w:t xml:space="preserve"> - извършва се парциална или субтотална резекция на съответната надбъбречна жлез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доброкачествени хормонално неактивни аденоми, кисти и други редки тумори на надбъбречните жлези - извършва се субтотална резекция на съответната надбъбречна жлеза или супрареналектом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  <w:tab w:val="left" w:pos="855" w:leader="none"/>
          <w:tab w:val="left" w:pos="900" w:leader="none"/>
        </w:tabs>
        <w:spacing w:lineRule="exact" w:line="270"/>
        <w:ind w:left="900" w:hanging="360"/>
        <w:rPr/>
      </w:pPr>
      <w:r>
        <w:rPr/>
        <w:t>при параганглиом – екстирпация на тумора в здраво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адренокортикален карцином или злокачествен феохромоцитом без далечни метастази – супрареналектом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адренокортикален карцином или злокачествен феохромоцитом без далечни метастази с прорастване към съседни органи – супрареналектомия и тотална или парциална резекция на съответния орган (нефректомия, спленектомия, резекция опашката на панкреаса и др.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адренокортикален карцином или злокачествен феохромоцитом с регионални метастази – супрареналектомия и екстирпация на метастазите – парааортална и/или паракавална лимфна дисекция и др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адренокортикален карцином или злокачествен феохромоцитом с регионални метастази и прорастване към съседни органи – супрареналектомия и тотална или парциална резекция на съответния орган (нефректомия, спленектомия, резекция опашката на панкреаса и др.) и екстирпация на метастазите – парааортална и/или паракавална лимфна дисекция и др.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метастаза в надбъбречна жлеза от карцином с друга локализация – супрареналектомия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траоперативно и постоперативно, след задължително хистологично изследване и верифициране на тумора. При злокачествени заболявания се определя клиничният стадий на онкологичното заболяване по </w:t>
      </w:r>
      <w:r>
        <w:rPr>
          <w:lang w:val="en-BS"/>
        </w:rPr>
        <w:t>TNM</w:t>
      </w:r>
      <w:r>
        <w:rPr/>
        <w:t xml:space="preserve"> систем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 xml:space="preserve">Дехоспитализация след оперативни интервенции по повод </w:t>
      </w:r>
      <w:r>
        <w:rPr>
          <w:b/>
          <w:i/>
        </w:rPr>
        <w:t>доброкачествени заболявания на надбъбречните жлези</w:t>
      </w:r>
      <w:r>
        <w:rPr/>
        <w:t xml:space="preserve"> се допуска при следните условия:</w:t>
      </w:r>
    </w:p>
    <w:p>
      <w:pPr>
        <w:pStyle w:val="Body"/>
        <w:keepNext w:val="true"/>
        <w:keepLines/>
        <w:rPr/>
      </w:pPr>
      <w:r>
        <w:rPr/>
        <w:t>- добре зарастваща оперативна рана без супурация;</w:t>
      </w:r>
    </w:p>
    <w:p>
      <w:pPr>
        <w:pStyle w:val="Body"/>
        <w:keepNext w:val="true"/>
        <w:keepLines/>
        <w:rPr/>
      </w:pPr>
      <w:r>
        <w:rPr/>
        <w:t>- липса на фебрилитет в последните 48 часа;</w:t>
      </w:r>
    </w:p>
    <w:p>
      <w:pPr>
        <w:pStyle w:val="Body"/>
        <w:keepNext w:val="true"/>
        <w:keepLines/>
        <w:rPr/>
      </w:pPr>
      <w:r>
        <w:rPr/>
        <w:t>- липса на сериозн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Индикации за дехоспитализация при злокачествени тумори:</w:t>
      </w:r>
    </w:p>
    <w:p>
      <w:pPr>
        <w:pStyle w:val="Body"/>
        <w:keepNext w:val="true"/>
        <w:keepLines/>
        <w:ind w:left="540" w:hanging="0"/>
        <w:rPr/>
      </w:pPr>
      <w:r>
        <w:rPr/>
        <w:t>- гладък следоперативен период и постигане на хирургичен туморен контрол;</w:t>
      </w:r>
    </w:p>
    <w:p>
      <w:pPr>
        <w:pStyle w:val="Body"/>
        <w:keepNext w:val="true"/>
        <w:keepLines/>
        <w:ind w:firstLine="540"/>
        <w:rPr/>
      </w:pPr>
      <w:r>
        <w:rPr/>
        <w:t>- при напреднали тумори и противопоказания за оперативно лечение болните се насочват към диспансера за палиативна и симптоматична терап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надбъбречните жлези?</w:t>
      </w:r>
    </w:p>
    <w:p>
      <w:pPr>
        <w:pStyle w:val="Body"/>
        <w:keepNext w:val="true"/>
        <w:keepLines/>
        <w:rPr/>
      </w:pPr>
      <w:r>
        <w:rPr/>
        <w:t>Те са двустранни органи с триъгълна форма разположени дълбоко зад коремните органи, над горните полюси на бъбреците и са в непосредствен контакт с черния дроб и долната празна вена вдясно, и опашката на панкреаса и слезката вляво. Всяка жлеза се състои от две части – кора и сърцевина, които имат различни ембрионален произход, строеж и функция. Кората произвежда три групи хормони: а) кортикостероиди, участващи в регулацията на обмяната на веществата; б) минералкортикоиди, регулиращи електролитния баланс на организма; в) полови хормони. Сърцевината произвежда хормоните адреналин и норадреналин, имащи отношение към регулацията на кръвното налягане, реакциите на стреса, метаболизма и др.</w:t>
      </w:r>
    </w:p>
    <w:p>
      <w:pPr>
        <w:pStyle w:val="Body"/>
        <w:keepNext w:val="true"/>
        <w:keepLines/>
        <w:jc w:val="left"/>
        <w:rPr>
          <w:b/>
          <w:b/>
        </w:rPr>
      </w:pPr>
      <w:r>
        <w:rPr>
          <w:b/>
        </w:rPr>
        <w:t>Заболявания на надбъбречните жлези</w:t>
      </w:r>
    </w:p>
    <w:p>
      <w:pPr>
        <w:pStyle w:val="Body"/>
        <w:keepNext w:val="true"/>
        <w:keepLines/>
        <w:rPr/>
      </w:pPr>
      <w:r>
        <w:rPr/>
        <w:t>Надбъбречните жлези могат да бъдат засегнати от широк спектър патологични процеси. Според промяната във функцията се различават хиперфункциониращи – протичащи с повишено производство на един или няколко хормона, и хипофункциониращи, при които е занижена или липсваща секрецията на един или няколко хормона. Настъпилите морфологични промени в жлезите могат да бъдат хиперплазия – дифузно нарастване на обема и теглото на жлезите или се изразяват в появата на доброкачествен или злокачествен туморен процес. Обект на хирургично лечение са всички форми показващи повишена функционална активност и всички туморни форми, докато понижената функция на жлезите се лекува консервативно. В зависимост от вида на свръхпродуцирания хормон се различават няколко добре обособени заболявания: а) болест или синдром на Кушинг – при повишена продукция на кортизол</w:t>
      </w:r>
      <w:r>
        <w:rPr>
          <w:lang w:val="ru-RU"/>
        </w:rPr>
        <w:t>; б) синдром на Кон или хипералдостеронизъм – при повишена продукция на алдостерон; в) адреногенитален синдром – при свръхпродукция на полови хормони; г) феохромоцитом – при свръхпроизводство на адреналин и норадреналин от тумор на надбъбречната сърцевина.</w:t>
      </w:r>
    </w:p>
    <w:p>
      <w:pPr>
        <w:pStyle w:val="Body"/>
        <w:keepNext w:val="true"/>
        <w:keepLines/>
        <w:jc w:val="left"/>
        <w:rPr>
          <w:b/>
          <w:b/>
          <w:lang w:val="ru-RU"/>
        </w:rPr>
      </w:pPr>
      <w:r>
        <w:rPr>
          <w:b/>
          <w:lang w:val="ru-RU"/>
        </w:rPr>
        <w:t>Хирургично лечение и резултати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Целта на хирургичната интервенция е да се отстранят хиперплазиралите или засегнати от туморен процес жлези/жлеза. Поради увреденото общо състояние на пациента и специфичното дълбоко разположение на надбъбречните жлези и непосредствения им контакт с други органи и магистрални кръвоносни съдове, операцията е трудна технически и е свързана с възможност за възникване на усложнения: а) по време на операцията – тежки до животозастрашаващи кръвоизливи, засягане на съседни органи (бъбреци, слезка, черва и др.), налагащо понякога отстраняването им, различни сърдечно-съдови и мозъчни усложнения от резките промени в кръвното налягане и др.; б) след операцията – възпалителни усложнения в раната или в ложето на премахнатата жлеза, кръвоизливи, сърдечно-съдови и мозъчни усложнения, белодробни усложнения и др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Като цяло резултатите от хирургичното лечение са много добри и водят до почти пълно възстановяване при доброкачествените туморни форми. При злокачествени процеси се налага стриктен периодичен контрол и евентулно включване на допълнителни терапевтични мероприятия – химиотерапия, лъчетерапия и др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  <w:t xml:space="preserve"> </w:t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16" w:leader="none"/>
        <w:tab w:val="right" w:pos="9072" w:leader="none"/>
      </w:tabs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28"/>
        </w:tabs>
        <w:ind w:left="17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08"/>
        </w:tabs>
        <w:ind w:left="280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43:00Z</dcterms:created>
  <dc:creator>Лалка Александрова</dc:creator>
  <dc:description/>
  <dc:language>en-US</dc:language>
  <cp:lastModifiedBy>Ивиан Бориславов Бенишев</cp:lastModifiedBy>
  <cp:lastPrinted>2007-12-15T14:00:00Z</cp:lastPrinted>
  <dcterms:modified xsi:type="dcterms:W3CDTF">2013-12-16T08:43:00Z</dcterms:modified>
  <cp:revision>2</cp:revision>
  <dc:subject/>
  <dc:title>КП № 189</dc:title>
</cp:coreProperties>
</file>