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/>
        </w:rPr>
      </w:pPr>
      <w:r>
        <w:rPr>
          <w:lang w:val="ru-RU"/>
        </w:rPr>
        <w:t xml:space="preserve">КП № 182 </w:t>
      </w:r>
      <w:r>
        <w:rPr>
          <w:rFonts w:cs="Arial"/>
          <w:bCs/>
          <w:caps w:val="false"/>
          <w:smallCaps w:val="false"/>
          <w:spacing w:val="0"/>
          <w:szCs w:val="28"/>
          <w:lang w:val="bg-BG"/>
        </w:rPr>
        <w:t>ОПЕРАТИВНО ЛЕЧЕНИЕ НА ИНТРААБДОМИНАЛНИ АБСЦЕС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5 дни</w:t>
      </w:r>
    </w:p>
    <w:p>
      <w:pPr>
        <w:pStyle w:val="Body"/>
        <w:ind w:left="1433" w:hanging="143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u w:val="single"/>
              </w:rPr>
              <w:t>СПИРАНЕ НА ХЕМОРАГИЯ И СУТУРА НА ЯЗВА НА СТОМАХА ИЛИ ДУОДЕНУМ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41</w:t>
              <w:tab/>
              <w:tab/>
              <w:t>сутура на мястото на стомашна язв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гатура на стомашни варици - 44.9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42</w:t>
              <w:tab/>
              <w:tab/>
              <w:t>сутура на мястото на дуоденална яз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ексцизия НА ТЪНКО ЧЕРВО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синхрон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друга анастомоза, освен край-с-край - 45.90-45.93, 45.95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колостомия - 46.10-46.13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ентеростомия - 46.10-46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/>
                <w:b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b/>
                <w:i w:val="false"/>
                <w:sz w:val="14"/>
                <w:szCs w:val="14"/>
                <w:lang w:val="bg-BG" w:eastAsia="bg-BG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цекумектомия - 45.7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ентероколектомия - 45.7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гастродуоденектомия - 43.6-4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илеоколектомия – 45.7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панкреатодуоденектомия – 52.51</w:t>
            </w:r>
            <w:r>
              <w:rPr>
                <w:sz w:val="14"/>
                <w:szCs w:val="14"/>
              </w:rPr>
              <w:t>-52.7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62</w:t>
              <w:tab/>
              <w:tab/>
              <w:t>друга частична резекция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дуоден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илеум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йеюн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оденектомия с едновременна панкреатектомия - 52.51-52.7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кция на цекум и терминален илеум - 45.7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ЧАСТИЧНА ексцизия НА ДЕБЕЛО ЧЕРВО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друга анастомоза, освен край-с-край - 45.92-45.94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ентеростомия - 46.10-46.39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9</w:t>
              <w:tab/>
              <w:tab/>
              <w:t>друга частична ексцизия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ентероколектомия БДУ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ЕКСТЕРИОРИЗАЦИЯ НА ЧЕР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Включва:</w:t>
            </w:r>
            <w:r>
              <w:rPr>
                <w:sz w:val="14"/>
                <w:szCs w:val="14"/>
              </w:rPr>
              <w:t xml:space="preserve"> ентеростомия на чревна бримк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ногоетапна резекция на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1</w:t>
              <w:tab/>
              <w:tab/>
              <w:t>екстериоризация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илеостомия на чревна брим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2</w:t>
              <w:tab/>
              <w:tab/>
              <w:t>резекция на екстериоризиран сегмент на тънк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3</w:t>
              <w:tab/>
              <w:tab/>
              <w:t>екстериоризация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екстериоризация на черво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първа фаза на екстериоризация на черво по Mikulicz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колостомия на чревна брим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4</w:t>
              <w:tab/>
              <w:tab/>
              <w:t>резекция на екстериоризиран сегмент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резекция на екстериоризиран чревен сегмент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втора фаза на операцията на Mikulicz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ЛОС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 резекция - 45.49, 45.71-45.79, 45.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леостомия на чревна бримка - 46.0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при едновременна предна ректална резекция - 48.6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с абдоминоперинеална резекция на ректума – 48.5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11</w:t>
              <w:tab/>
              <w:tab/>
              <w:t>временна колос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13</w:t>
              <w:tab/>
              <w:tab/>
              <w:t>постоянна колос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ЛЕОС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 резекция - 45.34, 45.61-45.6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леостомия на чревна бримка - 46.0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21</w:t>
              <w:tab/>
              <w:tab/>
              <w:t>временна илеостомия</w:t>
            </w:r>
          </w:p>
          <w:p>
            <w:pPr>
              <w:pStyle w:val="SrgCod4dig"/>
              <w:widowControl w:val="false"/>
              <w:spacing w:lineRule="auto" w:line="240"/>
              <w:ind w:left="0" w:hanging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22</w:t>
              <w:tab/>
              <w:tab/>
              <w:t>континентна (постоянна) иле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</w:rPr>
              <w:t xml:space="preserve">джоб по </w:t>
            </w:r>
            <w:r>
              <w:rPr>
                <w:szCs w:val="14"/>
                <w:lang w:val="en-US" w:eastAsia="en-US"/>
              </w:rPr>
              <w:t>Kock</w:t>
            </w:r>
            <w:r>
              <w:rPr>
                <w:szCs w:val="14"/>
              </w:rPr>
              <w:t xml:space="preserve"> за гастроинтестинално отвеждан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ЧЕРВ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93</w:t>
              <w:tab/>
              <w:tab/>
              <w:t>ревизия на анастомоза на тънк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94</w:t>
              <w:tab/>
              <w:tab/>
              <w:t>ревизия на анастомоза на дебело черв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7.2</w:t>
              <w:tab/>
              <w:t>ДРЕНАЖ НА АПЕНДИКУЛАРЕН АБСЦЕС с или без лаваж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ЦИЗИя НА ЖЛЪЧеН проток ЗА ОСВОБОЖДАВАНЕ НА ОБСТРУКЦ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1.42</w:t>
              <w:tab/>
              <w:tab/>
              <w:t>експлорация на общия жлъчен проток за освобождаване на други обструкци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ОКАЛНА ЕКСЦИЗИЯ ИЛИ ДЕСТРУКЦИЯ НА ПАНКРЕАС И панкреас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псия на панкреас - 52.11-52.12, 52.1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нкреасна фистулектомия - 52.95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2.22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ексцизия или деструкция на лезия или тъкан на панкреас или панкреасен проток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2.3</w:t>
              <w:tab/>
              <w:t>МАРСУПИАЛИЗАЦИЯ НА панкреасна КИСТ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енаж на киста с катетър - 52.0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54.19 Друга лапаро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</w:rPr>
              <w:t xml:space="preserve">Дренаж на интраперитонеален абсцес 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ренаж на ретроперитонеален абсцес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/>
              <w:t>*54.25 – перитонеална промивка (лаваж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иза (ОСВОБОЖДАВАНЕ) НА ПЕРИТОНЕАЛНИ АДХЕЗИ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4.51 лиза (ОСВОБОЖДАВАНЕ) НА ПЕРИТОНЕАЛНИ АДХЕЗИ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освобождаване на срастван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жлъчни пътищ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чер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черен дроб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тазов перитонеу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перитонеум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дала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мат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</w:rPr>
              <w:t>лизис на адхезии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икочен мехур - 59.1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фалопиева тръба и яйчник - 65.81, 65.8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бъбреци - 59.0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уретер - 59.01-59.0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4.59</w:t>
              <w:tab/>
              <w:tab/>
              <w:t>друга лиза на перитонеални адхези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АПАРО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 54.97</w:t>
              <w:tab/>
              <w:tab/>
              <w:t>инжектиране на локално действаща лечебна субстанция в перитонеалната кухин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SrgCod4dig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Cs w:val="14"/>
                <w:lang w:val="en-US" w:eastAsia="en-US"/>
              </w:rPr>
              <w:t>перитонеална диализа - 54.98</w:t>
            </w:r>
          </w:p>
          <w:p>
            <w:pPr>
              <w:pStyle w:val="SrgCod4dig"/>
              <w:tabs>
                <w:tab w:val="clear" w:pos="426"/>
                <w:tab w:val="center" w:pos="138" w:leader="none"/>
                <w:tab w:val="left" w:pos="567" w:leader="none"/>
              </w:tabs>
              <w:spacing w:lineRule="auto" w:line="240" w:before="0" w:after="0"/>
              <w:ind w:left="510" w:hanging="372"/>
              <w:jc w:val="both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sz w:val="16"/>
                <w:szCs w:val="16"/>
                <w:lang w:val="ru-RU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sz w:val="16"/>
                <w:szCs w:val="1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най – малко две основни оперативни процедури: отстраняване на основния процес и лапаротомия (*54.51/*54.59 – адхезиолиза; *54.25 – перитонеална промивка (лаваж); *54.19 - друга лапаротомия (дренаж – интраабдоминален, интраперитонеален)), и минимум по една диагностична процедура от три различни групи (рубрики) </w:t>
      </w:r>
      <w:r>
        <w:rPr>
          <w:b/>
        </w:rPr>
        <w:t>кодове по</w:t>
      </w:r>
      <w:r>
        <w:rPr>
          <w:b/>
          <w:color w:val="FF0000"/>
        </w:rPr>
        <w:t xml:space="preserve"> </w:t>
      </w:r>
      <w:r>
        <w:rPr>
          <w:b/>
        </w:rPr>
        <w:t>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І</w:t>
      </w: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 xml:space="preserve">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ru-RU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color w:val="000000"/>
          <w:szCs w:val="22"/>
          <w:lang w:val="en-US" w:eastAsia="en-US"/>
        </w:rPr>
        <w:t>В условия на спешност се допуска отделение/клиника от І ниво</w:t>
      </w:r>
      <w:r>
        <w:rPr>
          <w:rFonts w:cs="Arial"/>
          <w:color w:val="000000"/>
          <w:szCs w:val="22"/>
          <w:lang w:val="en-US" w:eastAsia="en-US"/>
        </w:rPr>
        <w:t xml:space="preserve"> на компетентност да осъществява диагностично-лечебни дейности по тази КП в случай, че отговаря на всички изисквания за отделение/клиника от ІІ ниво, с изключение на изискванията за персонал.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color w:val="000000"/>
          <w:szCs w:val="22"/>
          <w:lang w:val="en-US" w:eastAsia="en-US"/>
        </w:rPr>
        <w:t>Вместо изискване за разкрит ОАИЛ се допускат легла за интензивно лечение към съответните структури  (отделение/клиника)  в ЛЗБП. Договор при тези условия ЛЗБП може да сключи само в случай, че на територията на населеното място няма друго лечебно заведение, сключил о договор по тази КП.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3"/>
      </w:tblGrid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 xml:space="preserve">Клиника/отделение по хирургия </w:t>
            </w:r>
          </w:p>
          <w:p>
            <w:pPr>
              <w:pStyle w:val="Normal"/>
              <w:keepNext w:val="true"/>
              <w:keepLines/>
              <w:ind w:left="360" w:hanging="224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ind w:firstLine="136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хирургия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**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rPr>
          <w:rFonts w:ascii="Tahoma" w:hAnsi="Tahoma" w:cs="Tahoma"/>
          <w:b/>
          <w:b/>
          <w:color w:val="000000"/>
          <w:highlight w:val="yellow"/>
          <w:lang w:val="en-US" w:eastAsia="en-US"/>
        </w:rPr>
      </w:pPr>
      <w:r>
        <w:rPr>
          <w:rFonts w:cs="Tahoma" w:ascii="Tahoma" w:hAnsi="Tahoma"/>
          <w:b/>
          <w:color w:val="000000"/>
          <w:highlight w:val="yellow"/>
          <w:lang w:val="en-US" w:eastAsia="en-US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4"/>
      </w:tblGrid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 четирима лекари с придобита медицинска специалност по хирургия. 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;</w:t>
      </w:r>
    </w:p>
    <w:p>
      <w:pPr>
        <w:pStyle w:val="Body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rPr>
          <w:lang w:val="ru-RU"/>
        </w:rPr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rPr/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.</w:t>
      </w:r>
    </w:p>
    <w:p>
      <w:pPr>
        <w:pStyle w:val="Body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 xml:space="preserve">- лекари със специалност по детска хирургия или хирургия; 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rPr>
          <w:lang w:val="ru-RU"/>
        </w:rPr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;</w:t>
      </w:r>
    </w:p>
    <w:p>
      <w:pPr>
        <w:pStyle w:val="Body"/>
        <w:spacing w:before="240" w:after="0"/>
        <w:ind w:firstLine="562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/>
      </w:pPr>
      <w:r>
        <w:rPr>
          <w:lang w:val="ru-RU" w:eastAsia="en-US"/>
        </w:rPr>
        <w:t>При доказано онкологично заболяване пациентът задължително се насочва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, осигурена от лечебното заведение чрез договор.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Char"/>
        <w:rPr>
          <w:b/>
          <w:b/>
          <w:lang w:val="ru-RU" w:eastAsia="en-US"/>
        </w:rPr>
      </w:pPr>
      <w:r>
        <w:rPr>
          <w:b/>
          <w:lang w:val="ru-RU" w:eastAsia="en-US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rPr>
          <w:lang w:val="ru-RU"/>
        </w:rPr>
      </w:pPr>
      <w:r>
        <w:rPr/>
        <w:t>- болки в корема;</w:t>
      </w:r>
    </w:p>
    <w:p>
      <w:pPr>
        <w:pStyle w:val="Body"/>
        <w:rPr>
          <w:lang w:val="ru-RU"/>
        </w:rPr>
      </w:pPr>
      <w:r>
        <w:rPr/>
        <w:t>- физикални данни за интраабдоминален възпалителен процес;</w:t>
      </w:r>
    </w:p>
    <w:p>
      <w:pPr>
        <w:pStyle w:val="Body"/>
        <w:rPr>
          <w:lang w:val="ru-RU"/>
        </w:rPr>
      </w:pPr>
      <w:r>
        <w:rPr>
          <w:lang w:val="ru-RU"/>
        </w:rPr>
        <w:t>- биохимична констелация за възпалителен процес;</w:t>
      </w:r>
    </w:p>
    <w:p>
      <w:pPr>
        <w:pStyle w:val="Body"/>
        <w:rPr>
          <w:lang w:val="ru-RU"/>
        </w:rPr>
      </w:pPr>
      <w:r>
        <w:rPr/>
        <w:t xml:space="preserve">- ехографски и/или КТ данни за интраабдоминален абсцес </w:t>
      </w:r>
      <w:r>
        <w:rPr>
          <w:lang w:val="ru-RU"/>
        </w:rPr>
        <w:t>(</w:t>
      </w:r>
      <w:r>
        <w:rPr/>
        <w:t>периапендикуларен, междугънъчен, субхепатален, субфреничен, малкотазов, ретроперитонеален абсцес и др.</w:t>
      </w:r>
      <w:r>
        <w:rPr>
          <w:lang w:val="ru-RU"/>
        </w:rPr>
        <w:t>)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ДИАГНОСТИЧНО – ЛЕЧЕБЕН АЛГОРИТЪМ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widowControl w:val="false"/>
        <w:ind w:firstLine="570"/>
        <w:rPr>
          <w:b/>
          <w:b/>
          <w:szCs w:val="36"/>
        </w:rPr>
      </w:pPr>
      <w:r>
        <w:rPr>
          <w:b/>
          <w:szCs w:val="36"/>
        </w:rPr>
        <w:t xml:space="preserve">Основен принцип за лечение на абсцеса - </w:t>
      </w:r>
      <w:r>
        <w:rPr>
          <w:b/>
          <w:szCs w:val="36"/>
          <w:lang w:val="ru-RU"/>
        </w:rPr>
        <w:t>“</w:t>
      </w:r>
      <w:r>
        <w:rPr>
          <w:b/>
          <w:szCs w:val="36"/>
          <w:lang w:val="en-US"/>
        </w:rPr>
        <w:t>ubi</w:t>
      </w:r>
      <w:r>
        <w:rPr>
          <w:b/>
          <w:szCs w:val="36"/>
          <w:lang w:val="ru-RU"/>
        </w:rPr>
        <w:t xml:space="preserve"> </w:t>
      </w:r>
      <w:r>
        <w:rPr>
          <w:b/>
          <w:szCs w:val="36"/>
          <w:lang w:val="en-US"/>
        </w:rPr>
        <w:t>pus</w:t>
      </w:r>
      <w:r>
        <w:rPr>
          <w:b/>
          <w:szCs w:val="36"/>
          <w:lang w:val="ru-RU"/>
        </w:rPr>
        <w:t xml:space="preserve"> </w:t>
      </w:r>
      <w:r>
        <w:rPr>
          <w:b/>
          <w:szCs w:val="36"/>
          <w:lang w:val="en-US"/>
        </w:rPr>
        <w:t>ibi</w:t>
      </w:r>
      <w:r>
        <w:rPr>
          <w:b/>
          <w:szCs w:val="36"/>
          <w:lang w:val="ru-RU"/>
        </w:rPr>
        <w:t xml:space="preserve"> </w:t>
      </w:r>
      <w:r>
        <w:rPr>
          <w:b/>
          <w:szCs w:val="36"/>
          <w:lang w:val="en-US"/>
        </w:rPr>
        <w:t>evaqua</w:t>
      </w:r>
      <w:r>
        <w:rPr>
          <w:b/>
          <w:szCs w:val="36"/>
          <w:lang w:val="ru-RU"/>
        </w:rPr>
        <w:t>”,</w:t>
      </w:r>
      <w:r>
        <w:rPr>
          <w:b/>
          <w:szCs w:val="36"/>
        </w:rPr>
        <w:t xml:space="preserve"> при повишено внимание за предотвратяване разширяването на възпалителния процес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lang w:val="en-US"/>
        </w:rPr>
        <w:t>Отваряне на а</w:t>
      </w:r>
      <w:r>
        <w:rPr/>
        <w:t>б</w:t>
      </w:r>
      <w:r>
        <w:rPr>
          <w:lang w:val="en-US"/>
        </w:rPr>
        <w:t>сцесната кухина</w:t>
      </w:r>
      <w:r>
        <w:rPr/>
        <w:t>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Вземане на метериал за микробиологично изследване </w:t>
      </w:r>
      <w:r>
        <w:rPr>
          <w:lang w:val="ru-RU"/>
        </w:rPr>
        <w:t>(аеробна и анаеробна флора)</w:t>
      </w:r>
      <w:r>
        <w:rPr/>
        <w:t xml:space="preserve"> и антибиограма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вакуиране на гнойния ексудат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Ликвидиране на източника на абсцеса </w:t>
      </w:r>
      <w:r>
        <w:rPr>
          <w:lang w:val="ru-RU"/>
        </w:rPr>
        <w:t>(</w:t>
      </w:r>
      <w:r>
        <w:rPr/>
        <w:t>при възможност</w:t>
      </w:r>
      <w:r>
        <w:rPr>
          <w:lang w:val="ru-RU"/>
        </w:rPr>
        <w:t>)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тисептична обработка на абсцесната кухина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лагане на дренажи в абсцесната кухин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>
          <w:szCs w:val="40"/>
        </w:rPr>
      </w:pPr>
      <w:r>
        <w:rPr>
          <w:szCs w:val="40"/>
        </w:rPr>
        <w:t xml:space="preserve">Окончателната диагноза се поставя </w:t>
      </w:r>
      <w:r>
        <w:rPr/>
        <w:t xml:space="preserve">след задължителна оперативна интервенция и микробиологично удостоверяване на интраперитонеален възпалителен процес.  </w:t>
      </w:r>
    </w:p>
    <w:p>
      <w:pPr>
        <w:pStyle w:val="Body"/>
        <w:ind w:hanging="0"/>
        <w:rPr>
          <w:b/>
          <w:b/>
          <w:szCs w:val="40"/>
          <w:lang w:val="ru-RU" w:eastAsia="en-US"/>
        </w:rPr>
      </w:pPr>
      <w:r>
        <w:rPr>
          <w:b/>
          <w:szCs w:val="40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пасаж;</w:t>
      </w:r>
    </w:p>
    <w:p>
      <w:pPr>
        <w:pStyle w:val="Body"/>
        <w:rPr/>
      </w:pPr>
      <w:r>
        <w:rPr/>
        <w:t>- добре зарастваща оперативна рана/травматична рана;</w:t>
      </w:r>
    </w:p>
    <w:p>
      <w:pPr>
        <w:pStyle w:val="Body"/>
        <w:rPr/>
      </w:pPr>
      <w:r>
        <w:rPr/>
        <w:t>- липса на фебрилитет през последните 24 часа;</w:t>
      </w:r>
    </w:p>
    <w:p>
      <w:pPr>
        <w:pStyle w:val="Body"/>
        <w:rPr/>
      </w:pPr>
      <w:r>
        <w:rPr/>
        <w:t>- липса на сериозни субективни оплаквания или обективно регистрирани от лекаря отклоне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Normal"/>
        <w:keepLines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  <w:caps/>
          <w:lang w:val="ru-RU"/>
        </w:rPr>
      </w:pPr>
      <w:r>
        <w:rPr>
          <w:b/>
          <w:caps/>
          <w:lang w:val="ru-RU"/>
        </w:rPr>
        <w:t>Интраабдоминални абсцеси</w:t>
      </w:r>
    </w:p>
    <w:p>
      <w:pPr>
        <w:pStyle w:val="Body"/>
        <w:keepNext w:val="true"/>
        <w:keepLines/>
        <w:spacing w:before="0" w:after="0"/>
        <w:rPr>
          <w:b/>
          <w:b/>
          <w:caps/>
          <w:sz w:val="16"/>
          <w:szCs w:val="16"/>
          <w:lang w:val="ru-RU"/>
        </w:rPr>
      </w:pPr>
      <w:r>
        <w:rPr>
          <w:b/>
          <w:caps/>
          <w:sz w:val="16"/>
          <w:szCs w:val="16"/>
          <w:lang w:val="ru-RU"/>
        </w:rPr>
      </w:r>
    </w:p>
    <w:p>
      <w:pPr>
        <w:pStyle w:val="Body"/>
        <w:keepNext w:val="true"/>
        <w:keepLines/>
        <w:spacing w:before="0" w:after="0"/>
        <w:rPr>
          <w:lang w:val="ru-RU"/>
        </w:rPr>
      </w:pPr>
      <w:r>
        <w:rPr>
          <w:lang w:val="ru-RU"/>
        </w:rPr>
        <w:t xml:space="preserve">Интраабдоминалните абсцеси са остро възпалително заболяване. Те представляват локалната форма на острия перитонит. В напредналите стадии се характеризират с тежка интоксикация, нарушения в тъканния метаболизъм на организма и на микроциркулацията, което ги прави сериозна опасност за живота на болния. 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Сред </w:t>
      </w:r>
      <w:r>
        <w:rPr>
          <w:b/>
          <w:lang w:val="ru-RU"/>
        </w:rPr>
        <w:t>най-честите причини за възникване на интраабдоминални абсцеси</w:t>
      </w:r>
      <w:r>
        <w:rPr>
          <w:lang w:val="ru-RU"/>
        </w:rPr>
        <w:t xml:space="preserve"> са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Остри възпалинелни заболявания на коремните органи:</w:t>
      </w:r>
      <w:r>
        <w:rPr>
          <w:lang w:val="ru-RU"/>
        </w:rPr>
        <w:t xml:space="preserve"> остър апендицит, остър холецистит, остър аднексит, остър дивертукилет и др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Перфорация на коремните органи при:</w:t>
      </w:r>
      <w:r>
        <w:rPr>
          <w:lang w:val="ru-RU"/>
        </w:rPr>
        <w:t xml:space="preserve"> язва или рак на стомаха, язва на дванадесетопръстника, тумори на тънкото и дебелото черво, перфорации на възпалително променени апендикс, жлъчен мехур, маточни тръби и др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Заболявания на органите на ретроперитонеалното пространство:</w:t>
      </w:r>
      <w:r>
        <w:rPr>
          <w:lang w:val="ru-RU"/>
        </w:rPr>
        <w:t xml:space="preserve"> остър панкреатит, гноен пиелонефрит, паранефрален абсцес и др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Ограничени течностни контаминации на перитонеалната кухина</w:t>
      </w:r>
      <w:r>
        <w:rPr>
          <w:b/>
          <w:lang w:val="ru-RU"/>
        </w:rPr>
        <w:t xml:space="preserve"> </w:t>
      </w:r>
      <w:r>
        <w:rPr>
          <w:lang w:val="ru-RU"/>
        </w:rPr>
        <w:t>от стомашно или чревно съдържимо, панкреатичен сок, жлъчка, урина, кръв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Хематогенна инфекция,</w:t>
      </w:r>
      <w:r>
        <w:rPr>
          <w:b/>
          <w:lang w:val="ru-RU"/>
        </w:rPr>
        <w:t xml:space="preserve"> </w:t>
      </w:r>
      <w:r>
        <w:rPr>
          <w:lang w:val="ru-RU"/>
        </w:rPr>
        <w:t>предизвикваща абсцедиране в черния дроб или далака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>
          <w:i/>
          <w:i/>
          <w:lang w:val="ru-RU"/>
        </w:rPr>
      </w:pPr>
      <w:r>
        <w:rPr>
          <w:i/>
          <w:lang w:val="ru-RU"/>
        </w:rPr>
        <w:t>Инфектирани паразитни кисти на черния дроб или далака.</w:t>
      </w:r>
    </w:p>
    <w:p>
      <w:pPr>
        <w:pStyle w:val="Body"/>
        <w:keepNext w:val="true"/>
        <w:keepLines/>
        <w:spacing w:before="0" w:after="0"/>
        <w:ind w:hanging="0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ru-RU"/>
        </w:rPr>
      </w:pPr>
      <w:r>
        <w:rPr>
          <w:b/>
          <w:lang w:val="ru-RU"/>
        </w:rPr>
        <w:t>КЛИНИЧНА КАРТИНА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Клиничната картина на интраабдоминалните абсцеси е многообразна, разностепенна по изразеност, интензитет и динамика. Най-често срещаните симптоми са: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Температура</w:t>
      </w:r>
      <w:r>
        <w:rPr>
          <w:b/>
          <w:i/>
          <w:lang w:val="ru-RU"/>
        </w:rPr>
        <w:t>.</w:t>
      </w:r>
      <w:r>
        <w:rPr>
          <w:lang w:val="ru-RU"/>
        </w:rPr>
        <w:t xml:space="preserve"> Повишена съобразно степента и характера на възпалителния процес, може да достигне до 39-40</w:t>
      </w:r>
      <w:r>
        <w:rPr>
          <w:rFonts w:cs="Arial"/>
          <w:lang w:val="ru-RU"/>
        </w:rPr>
        <w:t>º</w:t>
      </w:r>
      <w:r>
        <w:rPr>
          <w:lang w:val="ru-RU"/>
        </w:rPr>
        <w:t>С с втрисане; пулсът е ускорен, съответно на температурата.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Болка.</w:t>
      </w:r>
      <w:r>
        <w:rPr>
          <w:lang w:val="ru-RU"/>
        </w:rPr>
        <w:t xml:space="preserve"> Най-честият и най-важният симптом. Установява се при почти всички болни. Локализацията на болката е в зависимост от локализацията на абсцеса. По интензитет варира от умерена до много силна; с времето става и постоянна. С напредването на процеса се забелязва тенденция за отслабването й. Придружава се от изразена тежест и дискомфорт.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  <w:lang w:val="ru-RU"/>
        </w:rPr>
        <w:t>Гаденето и повръщането</w:t>
      </w:r>
      <w:r>
        <w:rPr>
          <w:lang w:val="ru-RU"/>
        </w:rPr>
        <w:t xml:space="preserve"> са с рефлекторен характер, а в последствие се включва и настъпващата интоксикация и пареза на стомашно-чревния тракт. </w:t>
      </w:r>
      <w:r>
        <w:rPr>
          <w:b/>
          <w:lang w:val="ru-RU"/>
        </w:rPr>
        <w:t>Липса на флатуленция и дефекация</w:t>
      </w:r>
      <w:r>
        <w:rPr>
          <w:lang w:val="ru-RU"/>
        </w:rPr>
        <w:t xml:space="preserve"> са по-рядък и късен симптом. При запуснати случаи и големи колекции може да се наблюдава </w:t>
      </w:r>
      <w:r>
        <w:rPr>
          <w:b/>
          <w:lang w:val="ru-RU"/>
        </w:rPr>
        <w:t>деформация на коремната стена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ru-RU"/>
        </w:rPr>
      </w:pPr>
      <w:r>
        <w:rPr>
          <w:b/>
          <w:lang w:val="ru-RU"/>
        </w:rPr>
        <w:t>ЛЕЧЕНИЕ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Диагностицирането на интраабдоминалните абсцеси</w:t>
      </w:r>
      <w:r>
        <w:rPr>
          <w:lang w:val="ru-RU"/>
        </w:rPr>
        <w:t xml:space="preserve"> налага своевременна хоспитализация и най-често оперативно лечение. При възможност за това може да се извърши пункция на колекцията под ехографски контрол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>Оперативното лечение включва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отваряне на абсцесната кухин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вземане на материал за микробиологично изследван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евакуиране на гнойната колекция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асептична обработка на абсцесната кухин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залагане на дренажи в абсцесната кухина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/>
      </w:pPr>
      <w:r>
        <w:rPr>
          <w:lang w:val="ru-RU"/>
        </w:rPr>
        <w:t xml:space="preserve">Медикаментозното лечение в пред- и следоперативния период включва задължително антибиотици (според антибиограмата) и се определя от състоянието на пациента и характера на инфекцията. </w:t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92"/>
        </w:tabs>
        <w:ind w:left="1392" w:hanging="825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31:00Z</dcterms:created>
  <dc:creator>Лалка Александрова</dc:creator>
  <dc:description/>
  <cp:keywords/>
  <dc:language>en-US</dc:language>
  <cp:lastModifiedBy>Стефка Красимирова Димитрова</cp:lastModifiedBy>
  <cp:lastPrinted>2008-11-06T16:23:00Z</cp:lastPrinted>
  <dcterms:modified xsi:type="dcterms:W3CDTF">2013-12-17T09:54:00Z</dcterms:modified>
  <cp:revision>4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