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rFonts w:cs="Arial"/>
          <w:lang w:val="ru-RU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7 </w:t>
      </w:r>
      <w:r>
        <w:rPr>
          <w:rFonts w:cs="Arial"/>
          <w:lang w:val="ru-RU"/>
        </w:rPr>
        <w:t>болести на черепно-мозъчните нерви (ЧМН), на нервните коренчета и плексуси, полиневропатия и ВЕРТЕБРОГЕННИ БОЛКОВИ СИНДРОМИ</w:t>
      </w:r>
    </w:p>
    <w:p>
      <w:pPr>
        <w:pStyle w:val="BodyCharCharCharChar"/>
        <w:keepNext w:val="true"/>
        <w:keepLines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азстройства на обмяната на порфирина и билирубин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ефекти на каталаза и пероксида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0</w:t>
              <w:tab/>
              <w:t>Наследствена еритропоетична порфир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еритропоетична порфир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итропоетична протопорфи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1</w:t>
              <w:tab/>
              <w:t>Порфирия кутанеа тард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0.2</w:t>
              <w:tab/>
              <w:t>Други порфи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следствена копропорфир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фир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а интермитентна (чернодробна)</w:t>
            </w:r>
          </w:p>
          <w:p>
            <w:pPr>
              <w:pStyle w:val="Text1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причината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48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троичния нер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увреждания на 5-я черепномозъчен нерв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 на пароксизмална лицева болк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>Болезнен тик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8</w:t>
              <w:tab/>
              <w:t xml:space="preserve">Други увреждания на троичния нерв 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лицевия нер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7-я черепномозъчен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цева парализ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: </w:t>
              <w:tab/>
              <w:t>постхерпетично възпаление на ganglion geniculi (В02.2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Melkersson-Rosenthal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3</w:t>
              <w:tab/>
              <w:t>Клоничен хемифациален спазъ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4</w:t>
              <w:tab/>
              <w:t>Лицева миокем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1.8</w:t>
              <w:tab/>
              <w:t>Други увреждания на лицевия нерв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други черепномозъчни нерви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слуховия (8-я) нерв (Н93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зрителния (2-я) нерв (Н46, Н47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литично късогледство, дължащо се на увреждане на нерв (Н49.0—Н49.2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0</w:t>
              <w:tab/>
              <w:t>Увреждания на обонятел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1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glossopharinge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9-я черепномозъчен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софарингиална невралгия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2</w:t>
              <w:tab/>
              <w:t xml:space="preserve">Увреждания на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vagu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пневмогастралния (10-я)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3</w:t>
              <w:tab/>
              <w:t>Увреждания на подезичния нер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12-я черепномозъчен нерв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7</w:t>
              <w:tab/>
              <w:t>Множествени увреждания на черепномозъчните нерв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аниален полиневр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2.8</w:t>
              <w:tab/>
              <w:t>Увреждания на други уточнени черепномозъчни нерви</w:t>
            </w:r>
          </w:p>
          <w:p>
            <w:pPr>
              <w:pStyle w:val="Num2"/>
              <w:keepNext w:val="true"/>
              <w:keepLines/>
              <w:spacing w:before="96" w:after="0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Увреждания на черепномозъчни нерви при болести, класифицирани другаде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3.0*</w:t>
              <w:tab/>
              <w:t xml:space="preserve">Невралгия след </w:t>
            </w:r>
            <w:r>
              <w:rPr>
                <w:rFonts w:cs="Arial" w:ascii="Arial" w:hAnsi="Arial"/>
                <w:sz w:val="20"/>
                <w:szCs w:val="20"/>
              </w:rPr>
              <w:t>herp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zos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(В02.2†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херпетично(-а)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ъзпаление на </w:t>
            </w:r>
            <w:r>
              <w:rPr>
                <w:rFonts w:cs="Arial" w:ascii="Arial" w:hAnsi="Arial"/>
                <w:sz w:val="20"/>
                <w:szCs w:val="20"/>
              </w:rPr>
              <w:t>gangli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niculi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алгия на троичния нер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нервни коренчет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 плексус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ни коренчета и плексуси — виж травми на нервите в различните области на тялото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увреждания на междупрешленните дискове (М50—М51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алгия или неврит БДУ (М79.2)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врит или радикулит: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94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рахиален БДУ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ален БДУ</w:t>
            </w:r>
          </w:p>
          <w:p>
            <w:pPr>
              <w:pStyle w:val="Inclpt"/>
              <w:keepNext w:val="true"/>
              <w:keepLines/>
              <w:widowControl w:val="false"/>
              <w:tabs>
                <w:tab w:val="left" w:pos="2721" w:leader="none"/>
                <w:tab w:val="left" w:pos="5272" w:leader="none"/>
              </w:tabs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умбо-сакрален БДУ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(М54.1)</w:t>
            </w:r>
          </w:p>
          <w:p>
            <w:pPr>
              <w:pStyle w:val="Inclpt"/>
              <w:keepNext w:val="true"/>
              <w:keepLines/>
              <w:widowControl w:val="false"/>
              <w:ind w:left="2721" w:hanging="94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оракален БДУ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ит БДУ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адикулопатия БДУ</w:t>
            </w:r>
          </w:p>
          <w:p>
            <w:pPr>
              <w:pStyle w:val="Incltx"/>
              <w:keepNext w:val="true"/>
              <w:keepLines/>
              <w:widowControl w:val="false"/>
              <w:ind w:left="2835" w:hanging="111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дилоза (М47.—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0</w:t>
              <w:tab/>
              <w:t>Увреждания на брахиалния плекс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раторакален синдро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1</w:t>
              <w:tab/>
              <w:t>Увреждания на лумбо-сакралния плексус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2</w:t>
              <w:tab/>
              <w:t>Увреждания на шийните коренчета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3</w:t>
              <w:tab/>
              <w:t>Увреждания на гръдните коренчета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4</w:t>
              <w:tab/>
              <w:t>Увреждания на лумбо-сакралните коренчета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4.5</w:t>
              <w:tab/>
              <w:t>Невралгична амиотроф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Parsonage-Aldren-Turner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врит на раменния пояс</w:t>
            </w:r>
          </w:p>
          <w:p>
            <w:pPr>
              <w:pStyle w:val="Inc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горен крайник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0</w:t>
              <w:tab/>
              <w:t xml:space="preserve">Синдром на карпалния канал 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2</w:t>
              <w:tab/>
              <w:t>Увреждане на лакътния нер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ъсна парализа на лакътн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3</w:t>
              <w:tab/>
              <w:t>Увреждане на лъчев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6.8</w:t>
              <w:tab/>
              <w:t>Други мононевропатии на горен крайник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невропатии на долен крайник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авматични увреждания на нерв — виж травми на нервите в различните области на тял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0</w:t>
              <w:tab/>
              <w:t>Увреждане на седалищния нерв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М54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увреждане на междупрешленния диск (М51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1</w:t>
              <w:tab/>
              <w:t>Парестетична мералг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траничния кожен нерв на бедрот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2</w:t>
              <w:tab/>
              <w:t>Увреждане на бедрения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3</w:t>
              <w:tab/>
              <w:t>Увреждане на n. fibularis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реждане на фибуларния (перонеалния) нер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4</w:t>
              <w:tab/>
              <w:t>Увреждане на n. tibialis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5</w:t>
              <w:tab/>
              <w:t>Синдром на тарзалния канал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96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6</w:t>
              <w:tab/>
              <w:t>Увреждане на n. plantaris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гия на Morton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7.8</w:t>
              <w:tab/>
              <w:t>Други мононевралгии на долен крайни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ждупръстова неврома на долен крайник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мононевропат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8.7</w:t>
              <w:tab/>
              <w:t>Множествен мононевр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а поли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0</w:t>
              <w:tab/>
              <w:t>Синдром на Guillain-Barré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пост-)инфекциозен полиневр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1.8</w:t>
              <w:tab/>
              <w:t>Други възпалителни полиневропат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олиневропат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2.0</w:t>
              <w:tab/>
              <w:t>Медикаментозна полиневропатия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2</w:t>
              <w:tab/>
              <w:t>Полиневропатия, предизвикана от други токсични веще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8</w:t>
              <w:tab/>
              <w:t>Други уточнени полиневропат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ационна полиневропатия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 допълнителен код за външни причини (клас ХХ).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линевропатии при болести, 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63.3*</w:t>
              <w:tab/>
              <w:t>Полиневропатия при други ендокринни болести и разстройства на обмяната на веществата (Е00—Е07†, Е15—Е16†, Е20—Е34†, Е70—Е89†)</w:t>
            </w:r>
          </w:p>
          <w:p>
            <w:pPr>
              <w:pStyle w:val="Text"/>
              <w:keepNext w:val="true"/>
              <w:keepLines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деформиращ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3.62</w:t>
              <w:tab/>
              <w:t>Крива шия [</w:t>
            </w:r>
            <w:r>
              <w:rPr>
                <w:rFonts w:cs="Arial" w:ascii="Arial" w:hAnsi="Arial"/>
                <w:sz w:val="20"/>
                <w:szCs w:val="20"/>
              </w:rPr>
              <w:t>torticoll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тортиколи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(стерномастоидеусен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лед родова травма (Р15.2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ясно травматично увреждане — виж травматични увреждания на гръбначния стълб според анатомичната локализация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сихогенен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астич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Травматична спондилопат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0</w:t>
              <w:tab/>
              <w:t>Травматична спондилопатия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1</w:t>
              <w:tab/>
              <w:t>Травматична спондилопатия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2</w:t>
              <w:tab/>
              <w:t>Травматична спондилопатия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3</w:t>
              <w:tab/>
              <w:t>Травматична спондилопатия - шийно-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4</w:t>
              <w:tab/>
              <w:t>Травматична спондилопатия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5</w:t>
              <w:tab/>
              <w:t>Травматична спондилопатия - гръдно-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6</w:t>
              <w:tab/>
              <w:t>Травматична спондилопатия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7</w:t>
              <w:tab/>
              <w:t>Травматична спондилопатия - поясно-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8.38</w:t>
              <w:tab/>
              <w:t>Травматична спондилопатия - кръстен и кръстноопашатен отде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ия отдел с болков синдром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ия на междупрешленните дискове в шийногръд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0†</w:t>
              <w:tab/>
              <w:t>Увреждане на междупрешленните дискове в шийния отдел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1</w:t>
              <w:tab/>
              <w:t>Увреждане на междупрешленните дискове в шийния отдел с радикулопатия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хи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2</w:t>
              <w:tab/>
              <w:t>Друг тип хернизация на междупрешленните дискове в шийния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0.3</w:t>
              <w:tab/>
              <w:t>Друг тип дегенерация на междупрешленните дискове в шийния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вреждания на междупрешленните дискове в други отдели</w:t>
            </w:r>
          </w:p>
          <w:p>
            <w:pPr>
              <w:pStyle w:val="Incl"/>
              <w:keepNext w:val="true"/>
              <w:keepLines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увреждания на междупрешленните дискове в гръдния, гръднопоясния и пояснокръстния отдел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0†</w:t>
              <w:tab/>
              <w:t>Увреждания на междупрешленните дискове в поясния и другите отдели на гръбначния стълб с миел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9.2*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1</w:t>
              <w:tab/>
              <w:t>Увреждания на междупрешленните дискове в поясния и другите отдели на гръбначния стълб с радикулопатия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, дължащ се на увреждане в междупрешленен диск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лен радикулит БДУ (М54.1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2</w:t>
              <w:tab/>
              <w:t>Друг тип уточнена хернизация на междупрешленен диск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, дължащо се на дискова хер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3</w:t>
              <w:tab/>
              <w:t>Друга уточнена дегенерация на междупрешленен диск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1.4</w:t>
              <w:tab/>
              <w:t xml:space="preserve">Възли на </w:t>
            </w:r>
            <w:r>
              <w:rPr>
                <w:rFonts w:cs="Arial" w:ascii="Arial" w:hAnsi="Arial"/>
                <w:sz w:val="20"/>
                <w:szCs w:val="20"/>
              </w:rPr>
              <w:t>Schmorl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trike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дорзопати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01</w:t>
              <w:tab/>
              <w:t>Шийночерепен синдром - окципито-атланто-аксис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2</w:t>
              <w:tab/>
              <w:t>Шийночерепен синдром – шийна област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53.03</w:t>
              <w:tab/>
              <w:t>Шийночерепен синдром - шийногръд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ден цервикален симпатиков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Шийнобрахиален синдром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1</w:t>
              <w:tab/>
              <w:t>Шийнобрахиален синдром - окципито-атланто-аксис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2</w:t>
              <w:tab/>
              <w:t>Шийнобрахиален синдром - шийна област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13</w:t>
              <w:tab/>
              <w:t>Шийнобрахиален синдром - шийно-гръден отдел</w:t>
            </w:r>
          </w:p>
          <w:p>
            <w:pPr>
              <w:pStyle w:val="Incl"/>
              <w:keepNext w:val="true"/>
              <w:keepLines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междупрешленен диск в шийния отдел (М50.—)</w:t>
            </w:r>
          </w:p>
          <w:p>
            <w:pPr>
              <w:pStyle w:val="Incltx"/>
              <w:keepNext w:val="true"/>
              <w:keepLines/>
              <w:ind w:left="2835" w:hanging="549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раторакален синдром [увреждане на брахиалния плексус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54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нестабилно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0</w:t>
              <w:tab/>
              <w:t>Спинална нестабилност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1</w:t>
              <w:tab/>
              <w:t>Спинална нестабилност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2</w:t>
              <w:tab/>
              <w:t>Спинална нестабилност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3</w:t>
              <w:tab/>
              <w:t>Спинална нестабилност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4</w:t>
              <w:tab/>
              <w:t>Спинална нестабилност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5</w:t>
              <w:tab/>
              <w:t>Спинална нестабилност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6</w:t>
              <w:tab/>
              <w:t>Спинална нестабилност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7</w:t>
              <w:tab/>
              <w:t>Спинална нестабилност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28</w:t>
              <w:tab/>
              <w:t>Спинална нестабилност - кръстен и кръстноопаш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38</w:t>
              <w:tab/>
              <w:t>Кръстноопашни увреждания, некласифицирани другаде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ccygodini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уточнени дорзопати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0</w:t>
              <w:tab/>
              <w:t>Други уточнени дорзопатии - множествено засягане на гръбначния стълб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1</w:t>
              <w:tab/>
              <w:t>Други уточнени дорзопатии - окципито-атланто-акси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2</w:t>
              <w:tab/>
              <w:t>Други уточнени дорзопатии - шийна облас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3</w:t>
              <w:tab/>
              <w:t>Други уточнени дорзопатии - шийно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4</w:t>
              <w:tab/>
              <w:t>Други уточнени дорзопатии - гръд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5</w:t>
              <w:tab/>
              <w:t>Други уточнени дорзопатии - гръдно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6</w:t>
              <w:tab/>
              <w:t>Други уточнени дорзопатии - пояс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7</w:t>
              <w:tab/>
              <w:t>Други уточнени дорзопатии - пояснокръстен отде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3.88</w:t>
              <w:tab/>
              <w:t>Други уточнени дорзопатии - кръстен и кръстноопашен отдел</w:t>
            </w:r>
          </w:p>
          <w:p>
            <w:pPr>
              <w:pStyle w:val="Text"/>
              <w:keepNext w:val="true"/>
              <w:keepLines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5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рзалгия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на дорзалгия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0</w:t>
              <w:tab/>
              <w:t>Паникулит, поразяващ шийния отдел и гръбначния отдел - множествено засягане на гръбначния стълб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1</w:t>
              <w:tab/>
              <w:t>Паникулит, поразяващ шийния отдел и гръбначния отдел - окципито-атланто-акси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2</w:t>
              <w:tab/>
              <w:t>Паникулит, поразяващ шийния отдел и гръбначния отдел - шийна облас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3</w:t>
              <w:tab/>
              <w:t xml:space="preserve">Паникулит, поразяващ шийния отдел и гръбначния отдел - шийно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4</w:t>
              <w:tab/>
              <w:t xml:space="preserve">Паникулит, поразяващ шийния отдел и гръбначния отдел - гръден отдел 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5</w:t>
              <w:tab/>
              <w:t>Паникулит, поразяващ шийния отдел и гръбначния отдел - гръдно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6</w:t>
              <w:tab/>
              <w:t>Паникулит, поразяващ шийния отдел и гръбначния отдел - пояс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7</w:t>
              <w:tab/>
              <w:t>Паникулит, поразяващ шийния отдел и гръбначния отдел - пояснокръст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08</w:t>
              <w:tab/>
              <w:t>Паникулит, поразяващ шийния отдел и гръбначния отдел - кръстен и кръстноопашен отдел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паникулит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(М79.3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 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цидивиращ [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М35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0</w:t>
              <w:tab/>
              <w:t>Радикулопатия - множествено засягане на гръбначния стълб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1</w:t>
              <w:tab/>
              <w:t>Радикулопатия - окципито-атланто-акси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2</w:t>
              <w:tab/>
              <w:t>Радикулопатия - шийна облас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3</w:t>
              <w:tab/>
              <w:t>Радикулопатия - шийногръден отдел</w:t>
            </w:r>
          </w:p>
          <w:p>
            <w:pPr>
              <w:pStyle w:val="Tex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spacing w:lineRule="exact" w:line="20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4</w:t>
              <w:tab/>
              <w:t>Радикулопатия - гръд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5</w:t>
              <w:tab/>
              <w:t>Радикулопатия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6</w:t>
              <w:tab/>
              <w:t>Радикулопатия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7</w:t>
              <w:tab/>
              <w:t>Радикулопатия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18</w:t>
              <w:tab/>
              <w:t>Радикулопатия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ит или радикулит: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ахиал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ръден БДУ</w:t>
            </w:r>
          </w:p>
          <w:p>
            <w:pPr>
              <w:pStyle w:val="Text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ален БДУ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умбосакрален БДУ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ит БДУ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ните видове невралгия и неврит БДУ (М79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дикулопатия при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шийния отдел (М50.1)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ия на междупрешленен диск в поясния и други отдели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пондилоза (М47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1</w:t>
              <w:tab/>
              <w:t>Цервикалгия - окципито-атланто-акси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22</w:t>
              <w:tab/>
              <w:t>Цервикалгия - шийна област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викалгия в резултат на увреждане на междупрешленен диск (М50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6</w:t>
              <w:tab/>
              <w:t>Ишиас - 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37</w:t>
              <w:tab/>
              <w:t>Ишиас - пояснокръст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вреждане на седалищния нерв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шиас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едизвикан от увреждане на междупрешленен диск (М51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лумбаго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6</w:t>
              <w:tab/>
              <w:t>Лумбаго с ишиас - 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47</w:t>
              <w:tab/>
              <w:t>Лумбаго с ишиас - пояснокръст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извикано от увреждане на междупрешленен диск (М51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5</w:t>
              <w:tab/>
              <w:t>Ниска кръстна болка - гръдно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6</w:t>
              <w:tab/>
              <w:t>Ниска кръстна болка - пояс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7</w:t>
              <w:tab/>
              <w:t>Ниска кръстна болка - пояснокръст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58</w:t>
              <w:tab/>
              <w:t>Ниска кръстна болка - кръстен и кръстноопашен отде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на болк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иско кръстно напрежен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 БДУ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мбаго:</w:t>
            </w:r>
          </w:p>
          <w:p>
            <w:pPr>
              <w:pStyle w:val="Inclpt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ледствие на хернизация на междупрешленен диск (М51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ишиас (М54.4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3</w:t>
              <w:tab/>
              <w:t>Болка в гръдния отдел на гръбначния стълб - шийно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4</w:t>
              <w:tab/>
              <w:t>Болка в гръдния отдел на гръбначния стълб - гръд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54.65</w:t>
              <w:tab/>
              <w:t>Болка в гръдния отдел на гръбначния стълб - гръднопоясен отде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ледствие на увреждане на междупрешленен диск (М51.—)</w:t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358" w:leader="none"/>
                <w:tab w:val="left" w:pos="1134" w:leader="none"/>
                <w:tab w:val="left" w:pos="2552" w:leader="none"/>
              </w:tabs>
              <w:ind w:left="358" w:hanging="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Увреждания на костно-мускулната система след медицински процедури, </w:t>
              <w:br/>
              <w:t>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 след чревна анастомоза (М02.0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личие на функционални имплантати и на други протези (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—</w:t>
            </w:r>
            <w:r>
              <w:rPr>
                <w:rFonts w:cs="Arial" w:ascii="Arial" w:hAnsi="Arial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ия, свързани с остеопороза (М80—М8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96.1</w:t>
              <w:tab/>
              <w:t>Синдром след ламинектомия, некласифициран другаде</w:t>
            </w:r>
          </w:p>
          <w:p>
            <w:pPr>
              <w:pStyle w:val="Body"/>
              <w:keepNext w:val="true"/>
              <w:keepLines/>
              <w:widowControl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CharChar"/>
        <w:keepNext w:val="true"/>
        <w:keepLines/>
        <w:widowControl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Char"/>
        <w:keepNext w:val="true"/>
        <w:keepLines/>
        <w:widowControl w:val="false"/>
        <w:rPr>
          <w:szCs w:val="22"/>
        </w:rPr>
      </w:pPr>
      <w:r>
        <w:rPr>
          <w:b/>
          <w:szCs w:val="22"/>
        </w:rPr>
        <w:t xml:space="preserve">Забележка: </w:t>
      </w:r>
      <w:r>
        <w:rPr>
          <w:szCs w:val="22"/>
        </w:rPr>
        <w:t xml:space="preserve">диагнозите, обозначени със (*) от рубриката </w:t>
      </w:r>
      <w:r>
        <w:rPr>
          <w:szCs w:val="22"/>
          <w:lang w:val="en-US"/>
        </w:rPr>
        <w:t>G</w:t>
      </w:r>
      <w:r>
        <w:rPr>
          <w:szCs w:val="22"/>
          <w:lang w:val="ru-RU"/>
        </w:rPr>
        <w:t xml:space="preserve">63 </w:t>
      </w:r>
      <w:r>
        <w:rPr>
          <w:szCs w:val="22"/>
        </w:rPr>
        <w:t xml:space="preserve">не могат да се използват самостоятелно, а изискват основен код за диагноза посочен в скобите </w:t>
      </w:r>
      <w:r>
        <w:rPr>
          <w:lang w:val="en-US" w:eastAsia="en-US"/>
        </w:rPr>
        <w:t xml:space="preserve">след тях </w:t>
      </w:r>
      <w:r>
        <w:rPr>
          <w:szCs w:val="22"/>
        </w:rPr>
        <w:t>и обозначен със знака (</w:t>
      </w:r>
      <w:r>
        <w:rPr>
          <w:szCs w:val="22"/>
          <w:lang w:val="ru-RU"/>
        </w:rPr>
        <w:t>†).</w:t>
      </w:r>
      <w:r>
        <w:br w:type="page"/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 xml:space="preserve">** 03.31 спинална пункция 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"/>
              <w:widowControl w:val="false"/>
              <w:ind w:left="426" w:hanging="264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 xml:space="preserve">КАТ на глава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widowControl w:val="false"/>
              <w:ind w:left="426" w:hanging="264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7.21</w:t>
              <w:tab/>
              <w:t>контрастна миелограф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7.22</w:t>
              <w:tab/>
              <w:t>друго рентгеново изследване на шийната част на гръбна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7.23</w:t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7.24</w:t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крококцигеалн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sz w:val="20"/>
                <w:szCs w:val="14"/>
              </w:rPr>
            </w:pPr>
            <w:r>
              <w:rPr>
                <w:rFonts w:cs="Arial" w:ascii="Verdana" w:hAnsi="Verdana"/>
                <w:b w:val="false"/>
                <w:sz w:val="20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8.38</w:t>
              <w:tab/>
              <w:t xml:space="preserve">друга КАТ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АТ скенир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корем - 88.0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лава - 87.03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ъбрек - 87.7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гръден кош - 87.4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b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162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1</w:t>
              <w:tab/>
              <w:t xml:space="preserve">магнитно резонансно изображение на мозък и мозъчен ствол 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3</w:t>
              <w:tab/>
              <w:t>магнитно резонансно изображение на гръбначен канал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ива: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ъдно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ясно (лумбосакрално)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к</w:t>
            </w:r>
          </w:p>
          <w:p>
            <w:pPr>
              <w:pStyle w:val="Description"/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ъбначен мозък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sz w:val="20"/>
                <w:szCs w:val="14"/>
              </w:rPr>
            </w:pPr>
            <w:r>
              <w:rPr>
                <w:rFonts w:cs="Arial" w:ascii="Verdana" w:hAnsi="Verdana"/>
                <w:b w:val="false"/>
                <w:sz w:val="20"/>
                <w:szCs w:val="14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1 МИКРОСКОПСКО ИЗСЛЕДВАНЕ НА ПРОБА ОТ НЕРВНАТА СИСТЕМА И ЛИКВОР – бактериална намазка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/>
            </w:pPr>
            <w:r>
              <w:rPr/>
              <w:t>** 90.03 МИКРОСКОПСКО ИЗСЛЕДВАНЕ НА ПРОБА ОТ НЕРВНАТА СИСТЕМА И ЛИКВОР - култура и чувствителност</w:t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rFonts w:cs="Arial"/>
                <w:sz w:val="20"/>
              </w:rPr>
            </w:pPr>
            <w:r>
              <w:rPr/>
              <w:t>** 90.09 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*93.08</w:t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ind w:firstLine="162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sz w:val="20"/>
                <w:szCs w:val="14"/>
              </w:rPr>
            </w:pPr>
            <w:r>
              <w:rPr>
                <w:rFonts w:cs="Arial" w:ascii="Tahoma" w:hAnsi="Tahoma"/>
                <w:b w:val="false"/>
                <w:sz w:val="20"/>
                <w:szCs w:val="14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ПКК (минимум седем показателя) и биохимия (кръвна захар, урея, креатинин, електролити)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widowControl w:val="false"/>
              <w:tabs>
                <w:tab w:val="clear" w:pos="708"/>
                <w:tab w:val="left" w:pos="360" w:leader="none"/>
              </w:tabs>
              <w:spacing w:lineRule="exact" w:line="240"/>
              <w:ind w:left="360" w:hanging="360"/>
              <w:rPr>
                <w:rFonts w:ascii="Arial" w:hAnsi="Arial" w:cs="Arial"/>
                <w:sz w:val="20"/>
                <w:szCs w:val="16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15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"/>
              <w:widowControl w:val="false"/>
              <w:spacing w:lineRule="exact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exact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</w:rPr>
              <w:t>Включва</w:t>
            </w:r>
            <w:r>
              <w:rPr>
                <w:rFonts w:cs="Tahoma" w:ascii="Tahoma" w:hAnsi="Tahoma"/>
                <w:sz w:val="14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/>
            </w:pPr>
            <w:r>
              <w:rPr/>
              <w:t>*99.27</w:t>
              <w:tab/>
              <w:tab/>
              <w:t>йонофорез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40"/>
              <w:ind w:left="510" w:hanging="348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Courier" w:hAnsi="Courier" w:cs="Courier"/>
                <w:sz w:val="20"/>
                <w:lang w:val="ru-RU"/>
              </w:rPr>
            </w:pPr>
            <w:r>
              <w:rPr>
                <w:rFonts w:cs="Courier" w:ascii="Courier" w:hAnsi="Courier"/>
                <w:sz w:val="20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widowControl w:val="false"/>
        <w:ind w:firstLine="513"/>
        <w:rPr>
          <w:strike/>
          <w:color w:val="000000"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 от които едната е задължително ЕМГ (изключение при диагнози</w:t>
      </w:r>
      <w:r>
        <w:rPr>
          <w:szCs w:val="24"/>
          <w:lang w:val="en-US"/>
        </w:rPr>
        <w:t xml:space="preserve"> G50</w:t>
      </w:r>
      <w:r>
        <w:rPr>
          <w:szCs w:val="24"/>
        </w:rPr>
        <w:t xml:space="preserve">.0, </w:t>
      </w:r>
      <w:r>
        <w:rPr>
          <w:szCs w:val="24"/>
          <w:lang w:val="en-US"/>
        </w:rPr>
        <w:t>G50.1, G50</w:t>
      </w:r>
      <w:r>
        <w:rPr>
          <w:szCs w:val="24"/>
        </w:rPr>
        <w:t>.</w:t>
      </w:r>
      <w:r>
        <w:rPr>
          <w:szCs w:val="24"/>
          <w:lang w:val="en-US"/>
        </w:rPr>
        <w:t>8</w:t>
      </w:r>
      <w:r>
        <w:rPr>
          <w:szCs w:val="24"/>
        </w:rPr>
        <w:t xml:space="preserve">, G52.0, G52.1, G52.2, G52.3, G52.8) и една основна терапевтична процедура, посочени в блок </w:t>
      </w:r>
      <w:r>
        <w:rPr>
          <w:b/>
          <w:szCs w:val="24"/>
        </w:rPr>
        <w:t>Кодове на основни процедури по МКБ-9 КМ</w:t>
      </w:r>
      <w:r>
        <w:rPr>
          <w:b/>
          <w:color w:val="000000"/>
          <w:szCs w:val="24"/>
        </w:rPr>
        <w:t>.</w:t>
      </w:r>
      <w:r>
        <w:rPr>
          <w:color w:val="000000"/>
          <w:szCs w:val="24"/>
        </w:rPr>
        <w:t xml:space="preserve"> </w:t>
      </w:r>
    </w:p>
    <w:p>
      <w:pPr>
        <w:pStyle w:val="Body"/>
        <w:keepNext w:val="true"/>
        <w:keepLines/>
        <w:rPr>
          <w:b/>
          <w:b/>
          <w:bCs/>
          <w:strike/>
          <w:color w:val="000000"/>
          <w:szCs w:val="24"/>
        </w:rPr>
      </w:pPr>
      <w:r>
        <w:rPr>
          <w:b/>
          <w:bCs/>
          <w:strike/>
          <w:color w:val="000000"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Забележка: </w:t>
      </w:r>
      <w:r>
        <w:rPr>
          <w:rFonts w:cs="Arial"/>
          <w:szCs w:val="22"/>
          <w:lang w:val="en-US" w:eastAsia="en-US"/>
        </w:rPr>
        <w:t xml:space="preserve">Съгласно медицински стандарт„Нервни болести, </w:t>
      </w:r>
      <w:r>
        <w:rPr>
          <w:rFonts w:cs="Arial"/>
          <w:b/>
          <w:szCs w:val="22"/>
          <w:lang w:val="en-US" w:eastAsia="en-US"/>
        </w:rPr>
        <w:t>отделение/клиника от І ниво</w:t>
      </w:r>
      <w:r>
        <w:rPr>
          <w:rFonts w:cs="Arial"/>
          <w:szCs w:val="22"/>
          <w:lang w:val="en-US" w:eastAsia="en-US"/>
        </w:rPr>
        <w:t xml:space="preserve"> на компетентност може да осъществява диагностично-лечебни дейности по отношение на пациенти с </w:t>
      </w:r>
      <w:r>
        <w:rPr>
          <w:rFonts w:cs="Arial"/>
          <w:lang w:val="ru-RU"/>
        </w:rPr>
        <w:t>болести на черепно-мозъчните нерви (ЧМН), на нервните коренчета и плексуси, полиневропатия и вертеброгенни болкови синдроми</w:t>
      </w:r>
      <w:r>
        <w:rPr>
          <w:rFonts w:cs="Arial"/>
          <w:szCs w:val="22"/>
          <w:lang w:val="en-US" w:eastAsia="en-US"/>
        </w:rPr>
        <w:t xml:space="preserve"> в случай, че отговаря на всички изисквания за отделение/клиника по нервни болести от ІІ ниво, с изключение на изискванията за персонал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>невр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детска неврология 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>. Клинична лаборатория* (с възможност и за ликворологично изследване)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Микробиологична лаборатория**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4. 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1"/>
      </w:tblGrid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/лаборатория по клинична патология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</w:r>
      <w:r>
        <w:rPr>
          <w:lang w:val="ru-RU"/>
        </w:rPr>
        <w:tab/>
      </w:r>
      <w:r>
        <w:rPr/>
        <w:t>лекар със специалност по нервни болести - трима с придобита специалност по нервни болести за структури от ІІ ниво на компетентност (двама с придобита специалност по нервни болести за структури от І ниво на компетентност)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</w:t>
      </w:r>
    </w:p>
    <w:p>
      <w:pPr>
        <w:pStyle w:val="Body"/>
        <w:keepNext w:val="true"/>
        <w:keepLines/>
        <w:widowControl w:val="false"/>
        <w:ind w:firstLine="741"/>
        <w:rPr>
          <w:lang w:val="en-US"/>
        </w:rPr>
      </w:pPr>
      <w:r>
        <w:rPr/>
        <w:t>или</w:t>
      </w:r>
    </w:p>
    <w:p>
      <w:pPr>
        <w:pStyle w:val="Body"/>
        <w:keepNext w:val="true"/>
        <w:keepLines/>
        <w:widowControl w:val="false"/>
        <w:ind w:firstLine="741"/>
        <w:rPr>
          <w:color w:val="FF0000"/>
          <w:lang w:val="en-US"/>
        </w:rPr>
      </w:pPr>
      <w:r>
        <w:rPr/>
        <w:t>лекар със специалност по детска неврология.</w:t>
      </w:r>
      <w:r>
        <w:rPr>
          <w:color w:val="FF0000"/>
        </w:rPr>
        <w:t xml:space="preserve"> </w:t>
      </w:r>
    </w:p>
    <w:p>
      <w:pPr>
        <w:pStyle w:val="Body"/>
        <w:keepNext w:val="true"/>
        <w:keepLines/>
        <w:widowControl w:val="false"/>
        <w:rPr>
          <w:b/>
          <w:b/>
          <w:color w:val="FF0000"/>
          <w:lang w:val="en-US"/>
        </w:rPr>
      </w:pPr>
      <w:r>
        <w:rPr>
          <w:b/>
          <w:color w:val="FF0000"/>
          <w:lang w:val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1. За ЕМГ изследване</w:t>
      </w:r>
      <w:r>
        <w:rPr/>
        <w:t xml:space="preserve"> – лекар със специалност по нервни болести или детска неврология, с квалификация за извършване на електромиография, удостоверена чрез сертификат (съгласно медицински стандарт “Нервни болести”)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2. </w:t>
      </w:r>
      <w:r>
        <w:rPr>
          <w:b/>
        </w:rPr>
        <w:t xml:space="preserve">Вирусологична лаборатория </w:t>
      </w:r>
      <w:r>
        <w:rPr/>
        <w:t>– 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  <w:lang w:val="en-US" w:eastAsia="en-US"/>
        </w:rPr>
        <w:t>.</w:t>
      </w:r>
    </w:p>
    <w:p>
      <w:pPr>
        <w:pStyle w:val="Bulets"/>
        <w:widowControl w:val="false"/>
        <w:rPr/>
      </w:pPr>
      <w:r>
        <w:rPr/>
        <w:t>1.1. СПЕШН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>
          <w:b/>
        </w:rPr>
        <w:t>Синдром на Guillain-Barre и постинфекциозен полиневрит</w:t>
      </w:r>
    </w:p>
    <w:p>
      <w:pPr>
        <w:pStyle w:val="Body"/>
        <w:keepNext w:val="true"/>
        <w:keepLines/>
        <w:widowControl w:val="false"/>
        <w:rPr/>
      </w:pPr>
      <w:r>
        <w:rPr/>
        <w:t>Полиневропатия с остро, подостро или хронично развиващи се вяли периферни парези в крайниците, със или без сетивни нарушения, остро или подостро развиващи се сетивни нарушения в крайниците с възбуден или отпаден характер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и съмнение за Синдром на Guillain-Barre и постинфекциозни полирадикулоневрити</w:t>
      </w:r>
      <w:r>
        <w:rPr/>
        <w:t xml:space="preserve"> – всички клинични форми и степени на тежест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>
          <w:b/>
        </w:rPr>
        <w:t>Болести на черепно - мозъчните нерви (ЧМН):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</w:t>
        <w:tab/>
        <w:t>VІІ ЧМН - всички клинични форми и степени на тежест;</w:t>
      </w:r>
    </w:p>
    <w:p>
      <w:pPr>
        <w:pStyle w:val="Body"/>
        <w:keepNext w:val="true"/>
        <w:keepLines/>
        <w:widowControl w:val="false"/>
        <w:ind w:left="720" w:hanging="180"/>
        <w:rPr/>
      </w:pPr>
      <w:r>
        <w:rPr/>
        <w:t>-</w:t>
        <w:tab/>
        <w:t>V ЧМН - всички случаи с невралгия на троичния нерв с неуточнена етиология, както и случаи с уточнена идиопатична невралгия с чести пристъпи, неповлияващи се от медикаментозното лечение проведено в амбулаторни условия;</w:t>
      </w:r>
    </w:p>
    <w:p>
      <w:pPr>
        <w:pStyle w:val="Body"/>
        <w:keepNext w:val="true"/>
        <w:keepLines/>
        <w:widowControl w:val="false"/>
        <w:ind w:left="720" w:hanging="180"/>
        <w:rPr/>
      </w:pPr>
      <w:r>
        <w:rPr/>
        <w:t>- за диагностика и лечение на увреждания на други уточнени ЧМН.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1287" w:hanging="747"/>
        <w:rPr>
          <w:b/>
          <w:b/>
        </w:rPr>
      </w:pPr>
      <w:r>
        <w:rPr>
          <w:b/>
        </w:rPr>
        <w:t>Болести на нервните коренчета и плексус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болни с остро развитие на долна вяла парапареза или на квадрипареза от смесен тип с тазово-резервоарни нарушения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случаи, при които са се развили парези с различна степен на изразеност в проксимални и /или дистални мускулни групи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болни с трудно повлияни в амбулаторни условия възбудни сетивни прояви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случаи, при които се налага диагностично изясняване в стационарни условия (спондилит, метастази в прешлен, миелом, неврином, херпес зостер и др.)</w:t>
      </w:r>
    </w:p>
    <w:p>
      <w:pPr>
        <w:pStyle w:val="Body"/>
        <w:keepNext w:val="true"/>
        <w:keepLines/>
        <w:widowControl w:val="false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lang w:val="en-US" w:eastAsia="en-US"/>
        </w:rPr>
        <w:t>Медикаментозна полиневропатия</w:t>
      </w:r>
      <w:r>
        <w:rPr>
          <w:i/>
        </w:rPr>
        <w:t xml:space="preserve"> </w:t>
      </w:r>
      <w:r>
        <w:rPr>
          <w:lang w:val="en-US" w:eastAsia="en-US"/>
        </w:rPr>
        <w:t>с изразени отпадни сетивни и двигателни разстройства.</w:t>
      </w:r>
    </w:p>
    <w:p>
      <w:pPr>
        <w:pStyle w:val="Body"/>
        <w:keepNext w:val="true"/>
        <w:keepLines/>
        <w:widowControl w:val="false"/>
        <w:numPr>
          <w:ilvl w:val="1"/>
          <w:numId w:val="4"/>
        </w:numPr>
        <w:tabs>
          <w:tab w:val="clear" w:pos="708"/>
          <w:tab w:val="left" w:pos="900" w:leader="none"/>
        </w:tabs>
        <w:ind w:left="2640" w:hanging="2100"/>
        <w:rPr>
          <w:b/>
          <w:b/>
        </w:rPr>
      </w:pPr>
      <w:r>
        <w:rPr>
          <w:b/>
        </w:rPr>
        <w:t>Порфиринова полиневропатия</w:t>
      </w:r>
    </w:p>
    <w:p>
      <w:pPr>
        <w:pStyle w:val="Body"/>
        <w:keepNext w:val="true"/>
        <w:keepLines/>
        <w:widowControl w:val="false"/>
        <w:rPr>
          <w:i/>
          <w:i/>
        </w:rPr>
      </w:pPr>
      <w:r>
        <w:rPr>
          <w:lang w:val="en-US" w:eastAsia="en-US"/>
        </w:rPr>
        <w:t>При съмнение за порфиринова полиневропатия</w:t>
      </w:r>
      <w:r>
        <w:rPr/>
        <w:t xml:space="preserve"> –</w:t>
      </w:r>
      <w:r>
        <w:rPr>
          <w:i/>
        </w:rPr>
        <w:t xml:space="preserve"> </w:t>
      </w:r>
      <w:r>
        <w:rPr/>
        <w:t xml:space="preserve">хоспитализират се </w:t>
      </w:r>
      <w:r>
        <w:rPr>
          <w:lang w:val="en-US" w:eastAsia="en-US"/>
        </w:rPr>
        <w:t>всички случаи.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>Относителни контраиндикации за хоспитализация</w:t>
      </w:r>
      <w:r>
        <w:rPr/>
        <w:t xml:space="preserve"> – болен с дълготрайни тежки соматични заболявания или в терминално състояние.</w:t>
      </w:r>
    </w:p>
    <w:p>
      <w:pPr>
        <w:pStyle w:val="Body"/>
        <w:keepNext w:val="true"/>
        <w:keepLines/>
        <w:widowControl w:val="false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360"/>
        <w:rPr>
          <w:b/>
          <w:b/>
        </w:rPr>
      </w:pPr>
      <w:r>
        <w:rPr>
          <w:b/>
        </w:rPr>
        <w:t>При вертеброгенни дискови и диск-артикулерни некоренчеви и коренчеви болкови синдроми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ява на интермитентни тазово-резервоарни нарушен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щна болка, неповлияваща се при анталгична по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ъмнение за развиващ се синдром на cauda equina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ява на отпадна сетивна или двигателна симптоматик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ертеброгенен синдром с възбудна или отпадна симптоматика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-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>
          <w:lang w:val="en-US" w:eastAsia="en-US"/>
        </w:rPr>
      </w:pPr>
      <w:r>
        <w:rPr/>
        <w:t xml:space="preserve">Биологичен материал за медико-диагностични изследвания (кръв) се взема до 24 час от началото на хоспитализацията, ако не е извършено в извънболничната помощ. ЕМГ се извършва задължително в рамките на болничния престой. </w:t>
      </w:r>
      <w:r>
        <w:rPr>
          <w:lang w:val="en-US" w:eastAsia="en-US"/>
        </w:rPr>
        <w:t>При увреждане на черепно-мозъчни нерви по преценка се извършва консултация със специалист по УНГ. Общо изследване на ликвор, вирусологично изследване на ликвор и на кръв се извършва по преценка.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  <w:t>2.1. Лечение на неврит на VІІ ЧМН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Средство на избор са: </w:t>
      </w:r>
    </w:p>
    <w:p>
      <w:pPr>
        <w:pStyle w:val="Body"/>
        <w:keepNext w:val="true"/>
        <w:keepLines/>
        <w:widowControl w:val="false"/>
        <w:rPr/>
      </w:pPr>
      <w:r>
        <w:rPr/>
        <w:t>- кортикостероиди (при съобразяване на контраиндикациите) – преднизон, метилпреднизолон, преднизолон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манитол – 10% 500 </w:t>
      </w:r>
      <w:r>
        <w:rPr>
          <w:lang w:val="en-US"/>
        </w:rPr>
        <w:t>ml</w:t>
      </w:r>
      <w:r>
        <w:rPr/>
        <w:t xml:space="preserve"> - при съобразяване за контраиндикации; </w:t>
      </w:r>
    </w:p>
    <w:p>
      <w:pPr>
        <w:pStyle w:val="Body"/>
        <w:keepNext w:val="true"/>
        <w:keepLines/>
        <w:widowControl w:val="false"/>
        <w:rPr/>
      </w:pPr>
      <w:r>
        <w:rPr/>
        <w:t>- нестероидни противовъзпалителни средства (при контраиндикации за прилагане на кортикостероиди);</w:t>
      </w:r>
    </w:p>
    <w:p>
      <w:pPr>
        <w:pStyle w:val="Body"/>
        <w:keepNext w:val="true"/>
        <w:keepLines/>
        <w:widowControl w:val="false"/>
        <w:rPr/>
      </w:pPr>
      <w:r>
        <w:rPr/>
        <w:t>- ацикловир (при доказана херпес симплекс етиология)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физикално лечение. </w:t>
      </w:r>
    </w:p>
    <w:p>
      <w:pPr>
        <w:pStyle w:val="Body"/>
        <w:keepNext w:val="true"/>
        <w:keepLines/>
        <w:widowControl w:val="false"/>
        <w:ind w:firstLine="540"/>
        <w:jc w:val="left"/>
        <w:rPr>
          <w:b/>
          <w:b/>
        </w:rPr>
      </w:pPr>
      <w:r>
        <w:rPr>
          <w:b/>
        </w:rPr>
        <w:t>2.2. Лечение на идиопатичната невралгия на троичния нерв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е медикаментозно и/или неврохирургично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Медикаментозното лечение включва: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Габапентин - 2-3 пъти по 400 </w:t>
      </w:r>
      <w:r>
        <w:rPr>
          <w:lang w:val="en-US"/>
        </w:rPr>
        <w:t>mg</w:t>
      </w:r>
      <w:r>
        <w:rPr/>
        <w:t>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Карбамазепин – 3 х 200 </w:t>
      </w:r>
      <w:r>
        <w:rPr>
          <w:lang w:val="en-US"/>
        </w:rPr>
        <w:t>mg</w:t>
      </w:r>
      <w:r>
        <w:rPr/>
        <w:t xml:space="preserve"> до 3 х 400 </w:t>
      </w:r>
      <w:r>
        <w:rPr>
          <w:lang w:val="en-US"/>
        </w:rPr>
        <w:t>mg</w:t>
      </w:r>
      <w:r>
        <w:rPr/>
        <w:t xml:space="preserve"> или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Фенитоин </w:t>
      </w:r>
    </w:p>
    <w:p>
      <w:pPr>
        <w:pStyle w:val="Body"/>
        <w:keepNext w:val="true"/>
        <w:keepLines/>
        <w:widowControl w:val="false"/>
        <w:rPr/>
      </w:pPr>
      <w:r>
        <w:rPr/>
        <w:t>- Трамадол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  <w:lang w:val="ru-RU"/>
        </w:rPr>
        <w:t xml:space="preserve">2.3. </w:t>
      </w:r>
      <w:r>
        <w:rPr>
          <w:b/>
        </w:rPr>
        <w:t>Болести на нервните коренчета и плексуси (цервикобрахиална радикулоплексопатия и лумбосакрална радикулоплексопатия)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включва: </w:t>
      </w:r>
    </w:p>
    <w:p>
      <w:pPr>
        <w:pStyle w:val="Body"/>
        <w:keepNext w:val="true"/>
        <w:keepLines/>
        <w:widowControl w:val="false"/>
        <w:rPr>
          <w:strike/>
          <w:szCs w:val="22"/>
          <w:lang w:val="ru-RU"/>
        </w:rPr>
      </w:pPr>
      <w:r>
        <w:rPr/>
        <w:t xml:space="preserve">- нестероидни противовъзпалителни средства; </w:t>
      </w:r>
    </w:p>
    <w:p>
      <w:pPr>
        <w:pStyle w:val="Body"/>
        <w:keepNext w:val="true"/>
        <w:keepLines/>
        <w:widowControl w:val="false"/>
        <w:rPr/>
      </w:pPr>
      <w:r>
        <w:rPr/>
        <w:t>- дексаметазон (при резистентни на друго лечение болкови синдроми)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миорелаксанти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манитол 10 % 500 </w:t>
      </w:r>
      <w:r>
        <w:rPr>
          <w:lang w:val="en-US"/>
        </w:rPr>
        <w:t>ml</w:t>
      </w:r>
      <w:r>
        <w:rPr/>
        <w:t xml:space="preserve">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физикално лечение;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неврохирургично лечение (при необходимост). </w:t>
      </w:r>
    </w:p>
    <w:p>
      <w:pPr>
        <w:pStyle w:val="Note"/>
        <w:keepNext w:val="true"/>
        <w:keepLines/>
        <w:rPr/>
      </w:pPr>
      <w:r>
        <w:rPr/>
        <w:t>2.4. Увреждане на н. улнарис, н. медианус, н. радиалис, н. феморалис и на н. ишиадикус и неговите клонове (н. тибиалис и н. перонеус)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Лечението е в зависимост от основното заболяване (компресия, травма, захарен диабет, професионално увреждане, колагеноза) и включва медикаментозно, физикално и при необходимост - неврохирургично лечение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зползват се следните медикаменти: </w:t>
      </w:r>
    </w:p>
    <w:p>
      <w:pPr>
        <w:pStyle w:val="Body"/>
        <w:keepNext w:val="true"/>
        <w:keepLines/>
        <w:widowControl w:val="false"/>
        <w:rPr/>
      </w:pPr>
      <w:r>
        <w:rPr/>
        <w:t>- нестероидни противовъзпалителни средства;</w:t>
      </w:r>
    </w:p>
    <w:p>
      <w:pPr>
        <w:pStyle w:val="Body"/>
        <w:keepNext w:val="true"/>
        <w:keepLines/>
        <w:widowControl w:val="false"/>
        <w:rPr/>
      </w:pPr>
      <w:r>
        <w:rPr/>
        <w:t>- кортикостероиди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галантамин - по схема; </w:t>
      </w:r>
    </w:p>
    <w:p>
      <w:pPr>
        <w:pStyle w:val="Note"/>
        <w:keepNext w:val="true"/>
        <w:keepLines/>
        <w:rPr>
          <w:rFonts w:cs="Times New Roman"/>
          <w:szCs w:val="20"/>
        </w:rPr>
      </w:pPr>
      <w:r>
        <w:rPr>
          <w:rFonts w:cs="Times New Roman"/>
          <w:szCs w:val="20"/>
        </w:rPr>
        <w:t>2.5. Възпалителна полиневропатия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ят процес в болничното заведение включва поставянето на диагнозата полиневропатия, определяне на нейния вид (сетивна, моторна, сетивно-моторна, множествена мононевропатия), нейната тежест, клиничен ход (остър, подостър, хроничен) и етиология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еобходимо е да се определят степените на двигателния дефицит, наличието на дихателна недостатъчност и/или булбарна симптоматика, необходимостта от изкуствена белодробна вентилация, както и евентуално придружаващи заболявания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Клинично могат да се разграничат </w:t>
      </w:r>
      <w:r>
        <w:rPr>
          <w:b/>
        </w:rPr>
        <w:t>три форми на ПНП</w:t>
      </w:r>
      <w:r>
        <w:rPr/>
        <w:t xml:space="preserve"> в зависимост от двигателния дефицит, наличието на булбарни и дихателни нарушения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лека форма</w:t>
      </w:r>
      <w:r>
        <w:rPr/>
        <w:t xml:space="preserve"> – възможна самостоятелна походка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умерено тежка форма</w:t>
      </w:r>
      <w:r>
        <w:rPr/>
        <w:t xml:space="preserve"> – походката е възможна само с придружител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/>
        </w:rPr>
        <w:t>тежка форма</w:t>
      </w:r>
      <w:r>
        <w:rPr/>
        <w:t xml:space="preserve"> – невъзможна походка, наличие на дихателни нарушения и/или булбарни прояви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 методи, чието приложение се изисква за уточняване особеностите на болестта – КТ (МРТ) миелография.</w:t>
      </w:r>
    </w:p>
    <w:p>
      <w:pPr>
        <w:pStyle w:val="Body"/>
        <w:keepNext w:val="true"/>
        <w:keepLines/>
        <w:widowControl w:val="false"/>
        <w:ind w:left="57" w:firstLine="456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 xml:space="preserve">острата форма на синдрома на Гилен – Баре </w:t>
      </w:r>
      <w:r>
        <w:rPr/>
        <w:t>(остра възпалителна демиелинизираща полирадикулоневропатия)</w:t>
      </w:r>
      <w:r>
        <w:rPr>
          <w:b/>
        </w:rPr>
        <w:t xml:space="preserve"> без имуноглобулини:</w:t>
      </w:r>
    </w:p>
    <w:p>
      <w:pPr>
        <w:pStyle w:val="Body"/>
        <w:keepNext w:val="true"/>
        <w:keepLines/>
        <w:widowControl w:val="false"/>
        <w:rPr/>
      </w:pPr>
      <w:r>
        <w:rPr/>
        <w:t>При контраиндикации за провеждане на лечение с имуноглобулин се прилага плазмафереза. Не се препоръчва употребата на кортикостероидни препарати поради тяхната неефективност при това заболяване.</w:t>
      </w:r>
    </w:p>
    <w:p>
      <w:pPr>
        <w:pStyle w:val="Body"/>
        <w:keepNext w:val="true"/>
        <w:keepLines/>
        <w:widowControl w:val="false"/>
        <w:spacing w:before="120" w:after="0"/>
        <w:rPr/>
      </w:pPr>
      <w:r>
        <w:rPr>
          <w:b/>
        </w:rPr>
        <w:t>Специфично лечение на</w:t>
      </w:r>
      <w:r>
        <w:rPr/>
        <w:t xml:space="preserve"> </w:t>
      </w:r>
      <w:r>
        <w:rPr>
          <w:b/>
        </w:rPr>
        <w:t>хроничната форма</w:t>
      </w:r>
      <w:r>
        <w:rPr/>
        <w:t xml:space="preserve"> </w:t>
      </w:r>
      <w:r>
        <w:rPr>
          <w:b/>
        </w:rPr>
        <w:t xml:space="preserve">синдрома на Гилен–Баре </w:t>
      </w:r>
      <w:r>
        <w:rPr/>
        <w:t xml:space="preserve">(хронична възпалителна демиелинизираща полирадикулоневропатия) </w:t>
      </w:r>
      <w:r>
        <w:rPr>
          <w:b/>
        </w:rPr>
        <w:t>без имуноглобулини</w:t>
      </w:r>
      <w:r>
        <w:rPr/>
        <w:t>:</w:t>
      </w:r>
    </w:p>
    <w:p>
      <w:pPr>
        <w:pStyle w:val="Body"/>
        <w:keepNext w:val="true"/>
        <w:keepLines/>
        <w:widowControl w:val="false"/>
        <w:ind w:left="285" w:firstLine="255"/>
        <w:jc w:val="left"/>
        <w:rPr/>
      </w:pPr>
      <w:r>
        <w:rPr/>
        <w:t xml:space="preserve">Средство на първи избор са кортикостероидите: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преднизон, метилпреднизолон, преднизолон;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метилпреднизолон – 80 мг интравенозно дневно в продължение на две седмици с постепенно намаляване на дневната доза и преминаване към перорален прием на преднизон, метилпреднизолон или преднизолон.</w:t>
      </w:r>
    </w:p>
    <w:p>
      <w:pPr>
        <w:pStyle w:val="Body"/>
        <w:keepNext w:val="true"/>
        <w:keepLines/>
        <w:widowControl w:val="false"/>
        <w:spacing w:before="120" w:after="0"/>
        <w:rPr/>
      </w:pPr>
      <w:r>
        <w:rPr>
          <w:b/>
        </w:rPr>
        <w:t xml:space="preserve">2.6. Специфично лечение при постинфекциозни полирадикулоневрити </w:t>
      </w:r>
      <w:r>
        <w:rPr/>
        <w:t>- провежда се съобразно етиологичния причинител с антибиотици и антивирусни средства.</w:t>
      </w:r>
    </w:p>
    <w:p>
      <w:pPr>
        <w:pStyle w:val="Body"/>
        <w:keepNext w:val="true"/>
        <w:keepLines/>
        <w:widowControl w:val="false"/>
        <w:spacing w:before="120" w:after="0"/>
        <w:rPr/>
      </w:pPr>
      <w:r>
        <w:rPr>
          <w:b/>
        </w:rPr>
        <w:t>2.7. Специфично лечение на порфириновата полиневропатия</w:t>
      </w:r>
      <w:r>
        <w:rPr/>
        <w:t xml:space="preserve"> - подчертана въглехидратна диета и инфузии на глюкозен разтвор (500 гр. за 24 ч).</w:t>
      </w:r>
    </w:p>
    <w:p>
      <w:pPr>
        <w:pStyle w:val="Body"/>
        <w:keepNext w:val="true"/>
        <w:keepLines/>
        <w:widowControl w:val="false"/>
        <w:spacing w:before="120" w:after="0"/>
        <w:rPr>
          <w:b/>
          <w:b/>
        </w:rPr>
      </w:pPr>
      <w:r>
        <w:rPr>
          <w:b/>
        </w:rPr>
        <w:t>2.8. Специфично лечение на медикаментозната полиневропатия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ри възможност спиране употребата на медикамента и замяната му с друг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галантамин бромидум при умерени и тежки парези – 3 пъти по 5 мг подкожно дневно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то (интензивно) лечение</w:t>
      </w:r>
      <w:r>
        <w:rPr/>
        <w:t xml:space="preserve"> при синдрома на Гилен – Баре, постинфекциозните полирадикулоневрити и порфириновата полиневропатия включва респираторна реанимация и интензивно лечение: ендотрахеална интубация и последваща трахеостомия, провеждане на изкуствена белодробна вентилация при съответни индикации; включване на централен венозен път за провеждане на медикаментозни инфузии, парентерално хранене и корекция на водно-електролитния баланс, както и за проследяване на ЦВН, мониториране на сърдечната дейност и общата хемодинамика; поставяне на назогастрална сонда и провеждане на смесено хранене. При неподвижни пациенти се взимат всички мерки за профилактика на ранни контрактури и декубитуси – физикалната терапия започва още в началото на заболяването. При пациенти с долна парапареза (или квадрипареза/квадриплегия), се провежда профилактика на флеботромбози с нискомолекулярни хепарини. Проследява се чревната перисталтика и при признаци за субилеус – приложение на антихолинестеразни средства. При алгични форми на синдрома на Гилен – Баре се прилагат неопиоидни и опиодни аналгетици, карбамазепин. Извършва се и психологично подпомагане на болния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2.9. Поведение п</w:t>
      </w:r>
      <w:r>
        <w:rPr>
          <w:b/>
        </w:rPr>
        <w:t>ри вертеброгенни дискови и диск-артикулерни некоренчеви и коренчеви болкови синдроми:</w:t>
      </w:r>
    </w:p>
    <w:p>
      <w:pPr>
        <w:pStyle w:val="Body"/>
        <w:keepNext w:val="true"/>
        <w:keepLines/>
        <w:rPr/>
      </w:pPr>
      <w:r>
        <w:rPr/>
        <w:t>При приемането на пациента, в деня на хоспитализацията, се извършва пълен медицински преглед – подробна насочена анамнеза, соматичен и неврологичен статус, планират се необходимите изследвания; поставя се плоскост под дюшека на леглото (когато е необходимо за постигане правилно положение на болния в леглото) или се използва специализирано легло (при възможност). Назначава се медикаментозно лечение:</w:t>
      </w:r>
    </w:p>
    <w:p>
      <w:pPr>
        <w:pStyle w:val="Body"/>
        <w:keepNext w:val="true"/>
        <w:keepLines/>
        <w:rPr/>
      </w:pPr>
      <w:r>
        <w:rPr/>
        <w:t xml:space="preserve">- за болката и съпътстващото асептично възпаление – приложение на НСПВС i.m. или i.v. </w:t>
      </w:r>
    </w:p>
    <w:p>
      <w:pPr>
        <w:pStyle w:val="Body"/>
        <w:keepNext w:val="true"/>
        <w:keepLines/>
        <w:rPr/>
      </w:pPr>
      <w:r>
        <w:rPr/>
        <w:t>- миорелаксанти;</w:t>
      </w:r>
    </w:p>
    <w:p>
      <w:pPr>
        <w:pStyle w:val="Body"/>
        <w:keepNext w:val="true"/>
        <w:keepLines/>
        <w:rPr/>
      </w:pPr>
      <w:r>
        <w:rPr/>
        <w:t>- при съмнение за централна или рецесуална стеноза и голяма дискова херния – кортикостероиди;</w:t>
      </w:r>
    </w:p>
    <w:p>
      <w:pPr>
        <w:pStyle w:val="Body"/>
        <w:keepNext w:val="true"/>
        <w:keepLines/>
        <w:rPr/>
      </w:pPr>
      <w:r>
        <w:rPr/>
        <w:t xml:space="preserve">- при двигателен дефицит – антихолинестеразни средства - Galantamin (желателно след консултация с интернист); </w:t>
      </w:r>
    </w:p>
    <w:p>
      <w:pPr>
        <w:pStyle w:val="Body"/>
        <w:keepNext w:val="true"/>
        <w:keepLines/>
        <w:rPr/>
      </w:pPr>
      <w:r>
        <w:rPr/>
        <w:t>- поставя се лумбостат или шийна яка (където е необходимо) за имобилизация на засегнатите сегменти.</w:t>
      </w:r>
    </w:p>
    <w:p>
      <w:pPr>
        <w:pStyle w:val="Body"/>
        <w:keepNext w:val="true"/>
        <w:keepLines/>
        <w:rPr/>
      </w:pPr>
      <w:r>
        <w:rPr/>
        <w:t>При много силна и неповлияваща се от НСПВС вертеброгенна радикулерна или нерадикулерна болка в острия й стадий е уместно и използването на опиоидни аналгетици.</w:t>
      </w:r>
    </w:p>
    <w:p>
      <w:pPr>
        <w:pStyle w:val="Body"/>
        <w:keepNext w:val="true"/>
        <w:keepLines/>
        <w:widowControl w:val="false"/>
        <w:rPr/>
      </w:pPr>
      <w:r>
        <w:rPr/>
        <w:t>Извършат се лабораторни и рентгенови изследвания – лицева и странична проекция, при необходимост и коси проекции; електромиографско изследване, КТ и/или МРТ; при необходимост се провежда лумбална пункция; серумна електрофореза (и на урина) при съмнение за миелом и т.н.</w:t>
      </w:r>
    </w:p>
    <w:p>
      <w:pPr>
        <w:pStyle w:val="Body"/>
        <w:keepNext w:val="true"/>
        <w:keepLines/>
        <w:rPr/>
      </w:pPr>
      <w:r>
        <w:rPr/>
        <w:t xml:space="preserve">При провеждане на лечението е необходимо проследяване на неврологичния статус, отчитане на подобрение или евентуално влошаване на симптоматиката. При двигателен дефицит е необходимо и провеждане на ЕМГ след определен период за отчитане ефекта от терапията и прогностично; за отчитане на глобалния ефект от лечението е желателно да се използват скали (напр. VAS). </w:t>
      </w:r>
    </w:p>
    <w:p>
      <w:pPr>
        <w:pStyle w:val="Body"/>
        <w:keepNext w:val="true"/>
        <w:keepLines/>
        <w:rPr/>
      </w:pPr>
      <w:r>
        <w:rPr/>
        <w:t xml:space="preserve">След провеждане на необходимите образни изследвания и установяване възможната етиология при необходимост се правят допълнителни консултации – с неврохирург, ортопед, ендокринолог (напр. при остеопороза), хематолог (при мултиплен миелом), ревматолог (при анкилозиращ спондилит и др. ревматични заболявания), онколог (при метастази) и т.н.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  <w:i/>
        </w:rPr>
        <w:t>Медикаментозното лечение е аналогично на приетото в „Национален консенсус за диагностика и лечение на неврологично обусловените болки“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Поставя се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keepNext w:val="true"/>
        <w:keepLines/>
        <w:rPr/>
      </w:pPr>
      <w:r>
        <w:rPr>
          <w:lang w:val="en-US" w:eastAsia="en-US"/>
        </w:rPr>
        <w:t>П</w:t>
      </w:r>
      <w:r>
        <w:rPr/>
        <w:t xml:space="preserve">ри вертеброгенни дискови и диск-артикулерни некоренчеви и коренчеви болкови синдроми - окончателната диагноза се поставя въз основа на клиничната картина, хода на болестта, образните изследвания (Ro и КТ/МРТ) и лабораторните изследвания; уточняване на възможната етиология. 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стациониране или намаляване на изявената неврологична (възбудна и отпадна) симптоматика, доказана чрез неврологично изследване.</w:t>
      </w:r>
    </w:p>
    <w:p>
      <w:pPr>
        <w:pStyle w:val="Body"/>
        <w:keepNext w:val="true"/>
        <w:keepLines/>
        <w:widowControl w:val="false"/>
        <w:rPr/>
      </w:pPr>
      <w:r>
        <w:rPr/>
        <w:t>След изписване от неврологична клиника пациентите се насочват за продължаване на физиотерапевтичните процедури в домашни или балнео-санаториални условия под контрол на общопрактикуващия лекар или лекар - специалист по нервни болест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  <w:lang w:val="en-US" w:eastAsia="en-US"/>
        </w:rPr>
        <w:t>П</w:t>
      </w:r>
      <w:r>
        <w:rPr>
          <w:b/>
        </w:rPr>
        <w:t>ри вертеброгенни дискови и диск-артикулерни некоренчеви и коренчеви болкови синдроми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153"/>
        <w:rPr/>
      </w:pPr>
      <w:r>
        <w:rPr/>
        <w:t xml:space="preserve">поставяне на диагнозата и намаляване интензивността на болковата симптоматика (радикулерна или нерадикулерна); 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153"/>
        <w:rPr/>
      </w:pPr>
      <w:r>
        <w:rPr/>
        <w:t>подобряване на отпадната симптоматика (сетивна или двигателна)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153"/>
        <w:rPr/>
      </w:pPr>
      <w:r>
        <w:rPr/>
        <w:t xml:space="preserve">възстановяване обема на движение в засегнатия вертебрален отдел; 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</w:tabs>
        <w:ind w:left="0" w:firstLine="567"/>
        <w:rPr/>
      </w:pPr>
      <w:r>
        <w:rPr/>
        <w:t xml:space="preserve">провеждане на контролни изследвания, когато е необходимо (напр. ЕМГ, ММТ)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caps/>
        </w:rPr>
        <w:t>болести на периферната нервна система (болести на Черепно-мозъчните нерви, болести на нервните коренчета и плексуси)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Невритът на лицевия нерв е сравнително често заболяване, което се обуславя от вирусна инфекция на ствола на нерва с развитие на парализа на мускулатурата на едната лицева половина. Идиопатичната невралгия на троичния нерв е рядко заболяване, което се характеризира с по-редки или по-чести болкови пристъпи в отделни области на лицето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Болестите на нервните коренчета и плексусите са широко разпространени заболявания в съвременния свят, дължащи се най-често на дегенеративни промени в шийните или поясните прешлени. При част от болните с тези заболявания се налага хоспитализация, с цел диагностично изясняване и лечение на мускулната слабост и болковия синдром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 xml:space="preserve">Увредата на отделни нерви в областта на ръцете или краката се дължи на различни заболявания, което налага в редица случаи диагностичното изясняване да се извършва в болнични условия като необходима предпоставка за правилно лечение. </w:t>
      </w:r>
    </w:p>
    <w:p>
      <w:pPr>
        <w:pStyle w:val="Imerazdel"/>
        <w:keepNext w:val="true"/>
        <w:keepLines/>
        <w:spacing w:before="0" w:after="0"/>
        <w:rPr>
          <w:szCs w:val="22"/>
        </w:rPr>
      </w:pPr>
      <w:r>
        <w:rPr>
          <w:szCs w:val="22"/>
        </w:rPr>
      </w:r>
    </w:p>
    <w:p>
      <w:pPr>
        <w:pStyle w:val="Imerazdel"/>
        <w:keepNext w:val="true"/>
        <w:keepLines/>
        <w:spacing w:before="0" w:after="0"/>
        <w:rPr/>
      </w:pPr>
      <w:r>
        <w:rPr/>
        <w:t>ИНФОРМАЦИЯ ЗА ПАЦИЕНТА с полирадикулоневрит</w:t>
      </w:r>
    </w:p>
    <w:p>
      <w:pPr>
        <w:pStyle w:val="Body"/>
        <w:keepNext w:val="true"/>
        <w:keepLines/>
        <w:rPr/>
      </w:pPr>
      <w:r>
        <w:rPr>
          <w:szCs w:val="22"/>
        </w:rPr>
        <w:t>Синдромът на Гилен - Баре е остро или хронично заболяване на нервните коренчета и периферните нерви, което е сравнително рядко. Характеризира се с нарастваща слабост в продължение на 1-3 седмици на долните или на четирите крайника. Понякога могат да се прибавят парализи на гълтателната, лицевата или двигателната мускулатура. 90% от случаите се възстановяват през следващите месеци. 10% от болните остават трайно инвалидизирани. В 20% от случаите се развива парализа на дихателната мускулатура с последващи дихателни нарушения, които водят до смъртен изход, ако пациентът не се включи по спешност на апаратна вентилация. Това налага всички съмнителни случаи с това заболяване да бъдат приети по спешност в болнично лечебно заведение (неврологична клиника/отделение или отделение за интензивно лечение). В болничното заведение ще се проведе правилното лечение, което ще подобри прогнозата на заболяването по отношение на пълноценното възстановяване на пациента.</w:t>
      </w:r>
    </w:p>
    <w:p>
      <w:pPr>
        <w:pStyle w:val="Body"/>
        <w:keepNext w:val="true"/>
        <w:keepLines/>
        <w:rPr/>
      </w:pPr>
      <w:r>
        <w:rPr>
          <w:szCs w:val="22"/>
        </w:rPr>
        <w:t>Диабетната и медикаментозната полиневропатия са широко разпространени заболявания в нашата съвременност. Това се определя от големия брой болни, страдащи от захарен диабет. 30 - 40% от тях развиват като усложнение полиневропатия.</w:t>
      </w:r>
    </w:p>
    <w:p>
      <w:pPr>
        <w:pStyle w:val="Body"/>
        <w:keepNext w:val="true"/>
        <w:keepLines/>
        <w:rPr/>
      </w:pPr>
      <w:r>
        <w:rPr>
          <w:szCs w:val="22"/>
        </w:rPr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  <w:r>
        <w:br w:type="page"/>
      </w:r>
    </w:p>
    <w:p>
      <w:pPr>
        <w:pStyle w:val="Body"/>
        <w:keepNext w:val="true"/>
        <w:keepLines/>
        <w:jc w:val="center"/>
        <w:rPr>
          <w:szCs w:val="22"/>
        </w:rPr>
      </w:pPr>
      <w:r>
        <w:rPr>
          <w:b/>
          <w:caps/>
          <w:lang w:val="ru-RU"/>
        </w:rPr>
        <w:t>вертеброгенни дискови и диск-артикулерни некоренчеви и коренчеви болкови синдроми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</w:r>
    </w:p>
    <w:p>
      <w:pPr>
        <w:pStyle w:val="Body"/>
        <w:keepNext w:val="true"/>
        <w:keepLines/>
        <w:rPr/>
      </w:pPr>
      <w:r>
        <w:rPr/>
        <w:t>Болките в гръбнака (от гръбначен произход – вертеброгенни болки) са едни от най-разпространените оплаквания на съвременната цивилизация. Всеки човек в живота си изпитва болка в някой отдел на гръбнака – шиен, гръден или поясен. Налице са твърде много фактори, които допринасят за постоянно нарастващата им честота. Един от значимите фактори е заседналия живот, който водим в т.н. “ера на компютрите”. Те са причина за големи икономически загуби поради нетрудоспособност, тъй като засягат предимно хората в активна възраст и имат склонност да рецидивират.</w:t>
      </w:r>
    </w:p>
    <w:p>
      <w:pPr>
        <w:pStyle w:val="Body"/>
        <w:keepNext w:val="true"/>
        <w:keepLines/>
        <w:rPr/>
      </w:pPr>
      <w:r>
        <w:rPr/>
        <w:t>Причините за появата на тези болки са различни и най-често комплексни – външни и вътрешни. Патологичните процеси, които причиняват вертеброгенните болки обикновено са доброкачествени. Рисковите фактори са както външни (внезапни непремерени движения, вдигане на тежести, продължителни и неудобни пози, травми и т.н.), така и вътрешни – дължащи се на предразположение на самия организъм (вродени малформации на прешлени, обменни заболявания, естествени процеси на стареене на гръбначните структури).</w:t>
      </w:r>
    </w:p>
    <w:p>
      <w:pPr>
        <w:pStyle w:val="Body"/>
        <w:keepNext w:val="true"/>
        <w:keepLines/>
        <w:rPr/>
      </w:pPr>
      <w:r>
        <w:rPr/>
        <w:t>Източник на болка могат да бъдат патологични процеси във всички структури на гръбнака, които имат болкови рецептори. Това са както подвижните елементи (т.нар. “амортисьори” на гръбнака – междупрешленните дискове, малките междупрешленни ставички), така и стабилизиращите го структури – прешленните тела, съединително-тъканните връзки и мускулите, поддържащи изправената поза на човека. Освен често срещаните дегенеративни изменения, известни на всички като “шипове”, “дископатия”, “дискова херния” и т.н., причини за болката могат да са и други заболявания на структурите на гръбнака – остеопороза, фрактури, туберкулоза, други възпалителни процеси, тумори и метастази.</w:t>
      </w:r>
    </w:p>
    <w:p>
      <w:pPr>
        <w:pStyle w:val="Body"/>
        <w:keepNext w:val="true"/>
        <w:keepLines/>
        <w:rPr/>
      </w:pPr>
      <w:r>
        <w:rPr/>
        <w:t>Гръбнакът е много важен орган, имащ пряко отношение към изправеното положение и към движенията на цялото тяло. Той охранява гръбначния мозък и през неговите отворчета преминават нервите, провеждащи усета и импулсите за движения на мускулите. Тези функции могат да се нарушат вследствие на неговото увреждане. Това предполага по-внимателно отношение към “баналните” за много от хората “болежки” в гръбнака, а при по-упоритото им протичане се налага извършване на някои изследвания и постъпване за лечение в болница.</w:t>
      </w:r>
    </w:p>
    <w:p>
      <w:pPr>
        <w:pStyle w:val="Body"/>
        <w:keepNext w:val="true"/>
        <w:keepLines/>
        <w:rPr/>
      </w:pPr>
      <w:r>
        <w:rPr/>
        <w:t xml:space="preserve">Лечението на вертеброгенните болки трябва да бъде комплексно и да е насочено към повлияване на патологичния процес в гръбнака, който ги е предизвикал. Наред с лекарствата за болката, понякога е необходимо временно да се постави шийна яка или лумбостат, за да се ограничат усилващите я движения. Според преценката на лекаря се провежда и мануална терапия, физиотерапия, екстензии, акупунктура и кинезитерапия.  </w:t>
      </w:r>
    </w:p>
    <w:p>
      <w:pPr>
        <w:pStyle w:val="Body"/>
        <w:keepNext w:val="true"/>
        <w:keepLines/>
        <w:rPr/>
      </w:pPr>
      <w:r>
        <w:rPr/>
        <w:t>Склонността на вертеброгенните заболявания да рецидивират (да се повтарят) и да се появяват при някои конкретни провокации, налага обучение за профилактика (предпазване). В това се включва както използването на удобно легло, начина на ставане сутрин от него, повдигането на предмети от земята, позицията на работното място (правилно поставяне на компютъра), така и провеждането на специални рехабилитационни програми и практикуване на определени спортове за укрепването на мускулния корсет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–"/>
      <w:lvlJc w:val="left"/>
      <w:pPr>
        <w:tabs>
          <w:tab w:val="num" w:pos="1920"/>
        </w:tabs>
        <w:ind w:left="1920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708"/>
        </w:tabs>
        <w:ind w:left="26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360"/>
        </w:tabs>
        <w:ind w:left="33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00"/>
        </w:tabs>
        <w:ind w:left="48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520"/>
        </w:tabs>
        <w:ind w:left="5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240"/>
        </w:tabs>
        <w:ind w:left="62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60"/>
        </w:tabs>
        <w:ind w:left="69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80"/>
        </w:tabs>
        <w:ind w:left="76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272"/>
        </w:tabs>
        <w:ind w:left="1272" w:hanging="705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atLeast" w:line="240"/>
      <w:ind w:firstLine="540"/>
      <w:jc w:val="both"/>
    </w:pPr>
    <w:rPr>
      <w:rFonts w:ascii="Arial" w:hAnsi="Arial" w:cs="Arial"/>
      <w:b/>
      <w:sz w:val="22"/>
      <w:szCs w:val="22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ind w:left="360" w:hanging="198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5T12:06:00Z</dcterms:created>
  <dc:creator>SGenev</dc:creator>
  <dc:description/>
  <cp:keywords/>
  <dc:language>en-US</dc:language>
  <cp:lastModifiedBy>Полет Емилов</cp:lastModifiedBy>
  <cp:lastPrinted>2008-11-04T11:47:00Z</cp:lastPrinted>
  <dcterms:modified xsi:type="dcterms:W3CDTF">2013-12-16T08:19:00Z</dcterms:modified>
  <cp:revision>474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0963233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