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5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ПЕРАТИВНИ ПРОЦЕДУРИ ВЪРХУ ПАНКРЕАС И ДИСТАЛЕН ХОЛЕДОХ, СЪС СРЕДЕН 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астройеюностомия без гастр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АНАСТОМОЗА НА ЖЛЪЧеН МЕХУР ИЛИ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резекция с анастомоза край-с-край - 51.61-51.6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2</w:t>
              <w:tab/>
              <w:tab/>
              <w:t>анастомоза на жлъчен мехур с черво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4</w:t>
              <w:tab/>
              <w:tab/>
              <w:t>анастомоза на жлъчен мехур със стомах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ния мехур БДУ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6</w:t>
              <w:tab/>
              <w:tab/>
              <w:t>холедохоентер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 xml:space="preserve">портоентеростомия (операция) на </w:t>
            </w:r>
            <w:r>
              <w:rPr>
                <w:lang w:val="en-US" w:eastAsia="en-US"/>
              </w:rPr>
              <w:t>Kasa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неуточнен жлъчен проток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панкре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томах</w:t>
            </w:r>
          </w:p>
          <w:p>
            <w:pPr>
              <w:pStyle w:val="SrgCod"/>
              <w:keepNext w:val="false"/>
              <w:keepLines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01</w:t>
              <w:tab/>
              <w:tab/>
              <w:t>дренаж на панкреасна киста с катетър</w:t>
            </w:r>
          </w:p>
          <w:p>
            <w:pPr>
              <w:pStyle w:val="Exclude"/>
              <w:keepNext w:val="false"/>
              <w:keepLines w:val="false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 xml:space="preserve">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(отделение) </w:t>
            </w:r>
            <w:r>
              <w:rPr>
                <w:rFonts w:cs="Arial" w:ascii="Arial" w:hAnsi="Arial"/>
                <w:sz w:val="20"/>
                <w:szCs w:val="20"/>
              </w:rPr>
              <w:t>по клинична патология**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Кабинет по ендоскопска диагностика (горна ендоскопия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7"/>
      </w:tblGrid>
      <w:tr>
        <w:trPr/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Body"/>
        <w:ind w:hanging="0"/>
        <w:rPr>
          <w:b/>
          <w:b/>
          <w:color w:val="FF0000"/>
          <w:szCs w:val="22"/>
          <w:highlight w:val="yellow"/>
          <w:lang w:val="en-US" w:eastAsia="en-US"/>
        </w:rPr>
      </w:pPr>
      <w:r>
        <w:rPr>
          <w:b/>
          <w:color w:val="FF0000"/>
          <w:szCs w:val="22"/>
          <w:highlight w:val="yellow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лекар със специалност по детска хирургия или хирургия.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firstLine="74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тологично отслабване на тегл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оремно-болков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горно-дисп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стено-адинам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немия, без наличие на хематологично забол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ко-лабораторни данни за екзокринна/ендокринна панкреасна недостатъчнос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с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ендотоксичен шок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 xml:space="preserve">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доказана инструментално киста на панкреас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лпираща се формация в коре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обтурационно-иктеричен синдром.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929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.</w:t>
      </w:r>
      <w:r>
        <w:rPr/>
        <w:t xml:space="preserve">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  <w:t>Ако имате въпроси след прочитането на тази информация, задайте ги на Вашия лекар, които ще Ви отговори и обясни!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25:00Z</dcterms:created>
  <dc:creator>Лалка Александрова</dc:creator>
  <dc:description/>
  <cp:keywords/>
  <dc:language>en-US</dc:language>
  <cp:lastModifiedBy>Стефка Красимирова Димитрова</cp:lastModifiedBy>
  <cp:lastPrinted>2008-11-06T16:18:00Z</cp:lastPrinted>
  <dcterms:modified xsi:type="dcterms:W3CDTF">2013-12-17T09:52:00Z</dcterms:modified>
  <cp:revision>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