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 xml:space="preserve">КП № 274 Диагностика и лечение на дете с вродени аномалии </w:t>
      </w:r>
    </w:p>
    <w:p>
      <w:pPr>
        <w:pStyle w:val="Body"/>
        <w:ind w:left="2153" w:hanging="215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6"/>
      </w:tblGrid>
      <w:tr>
        <w:trPr/>
        <w:tc>
          <w:tcPr>
            <w:tcW w:w="9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е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0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1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0.8</w:t>
              <w:tab/>
              <w:t xml:space="preserve">Ле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(интелектуалния квотиент) са в границите между 50 и 69 (при възрастни лица това отговаря на умствена възраст от 9 до 12 години). Има вероятност да доведе до появата на известни обучителни затруднения в училище. Много от възрастните са в състояние да работят и поддържат добри социални взаимоотношения и да са от полза за обществото.</w:t>
            </w:r>
          </w:p>
          <w:p>
            <w:pPr>
              <w:pStyle w:val="Incl"/>
              <w:spacing w:before="57" w:after="0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абоумие</w:t>
            </w:r>
          </w:p>
          <w:p>
            <w:pPr>
              <w:pStyle w:val="Incltx"/>
              <w:ind w:left="2835" w:hanging="26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к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Умерен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0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1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1.8</w:t>
              <w:tab/>
              <w:t xml:space="preserve">Умерен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35 и 49 (при възрастни лица това отговаря на умствена възраст от 6 до 9 години). Има вероятност да доведе до значително изоставане в развитието в детството, но голяма част от засегнатите могат да усвоят някои навици за самообслужване, адекватни умения да установяват контакти и елементарни училищни постижения. Възрастните обикновено имат нужда от различна степен на подкрепа в бита и на работното място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мерена умствена недостатъчност</w:t>
            </w:r>
          </w:p>
          <w:p>
            <w:pPr>
              <w:pStyle w:val="Normal"/>
              <w:ind w:firstLine="1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firstLine="177"/>
              <w:rPr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еж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0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1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2.8</w:t>
              <w:tab/>
              <w:t>Тежка умствена изостаналост,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  <w:lang w:val="ru-RU"/>
              </w:rPr>
              <w:t xml:space="preserve">Приблизителните нива на </w:t>
            </w: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са в границите между 20 и 34 (при възрастни лица това отговаря на умствена възраст от 3 до 6 години). Има вероятност да доведе до трайна нужда от подкрепа за функциониране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жка умствена недостатъчност</w:t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spacing w:before="57" w:after="0"/>
              <w:ind w:left="2835" w:hanging="265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ълбока умствена изостанал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0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няма нарушение или е налице минимално нарушение на поведението</w:t>
            </w:r>
          </w:p>
          <w:p>
            <w:pPr>
              <w:pStyle w:val="Textsub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.</w:t>
            </w:r>
            <w:r>
              <w:rPr>
                <w:rFonts w:cs="Arial" w:ascii="Arial" w:hAnsi="Arial"/>
                <w:b/>
                <w:lang w:val="bg-BG"/>
              </w:rPr>
              <w:t>1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значително нарушение на поведението, изискващо грижи или лечение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Textsub"/>
              <w:ind w:left="1134" w:hanging="957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>F</w:t>
            </w:r>
            <w:r>
              <w:rPr>
                <w:rFonts w:cs="Arial" w:ascii="Arial" w:hAnsi="Arial"/>
                <w:b/>
                <w:lang w:val="ru-RU"/>
              </w:rPr>
              <w:t>73</w:t>
            </w:r>
            <w:r>
              <w:rPr>
                <w:rFonts w:cs="Arial" w:ascii="Arial" w:hAnsi="Arial"/>
                <w:b/>
                <w:lang w:val="bg-BG"/>
              </w:rPr>
              <w:t>.8</w:t>
            </w:r>
            <w:r>
              <w:rPr>
                <w:rFonts w:cs="Arial" w:ascii="Arial" w:hAnsi="Arial"/>
                <w:b/>
                <w:lang w:val="ru-RU"/>
              </w:rPr>
              <w:tab/>
              <w:t xml:space="preserve">Дълбока умствена изостаналост, </w:t>
            </w:r>
            <w:r>
              <w:rPr>
                <w:rFonts w:cs="Arial" w:ascii="Arial" w:hAnsi="Arial"/>
                <w:b/>
                <w:bCs/>
                <w:lang w:val="ru-RU"/>
              </w:rPr>
              <w:t>друго нарушение на поведението</w:t>
            </w:r>
          </w:p>
          <w:p>
            <w:pPr>
              <w:pStyle w:val="Textsub"/>
              <w:spacing w:lineRule="auto" w:line="240"/>
              <w:ind w:left="1134" w:firstLine="12"/>
              <w:rPr/>
            </w:pPr>
            <w:r>
              <w:rPr>
                <w:rFonts w:cs="Arial" w:ascii="Arial" w:hAnsi="Arial"/>
              </w:rPr>
              <w:t>IQ</w:t>
            </w:r>
            <w:r>
              <w:rPr>
                <w:rFonts w:cs="Arial" w:ascii="Arial" w:hAnsi="Arial"/>
                <w:lang w:val="ru-RU"/>
              </w:rPr>
              <w:t xml:space="preserve"> е под 20 (при възрастни лица това отговаря на умствена възраст под 3 години). Води до тежки ограничения в способността за самообслужване, за контрол на тазовите резервоари, за общуване и двигателна дейност.</w:t>
            </w:r>
          </w:p>
          <w:p>
            <w:pPr>
              <w:pStyle w:val="Incl"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умствена недостатъчност</w:t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tabs>
                <w:tab w:val="clear" w:pos="2835"/>
                <w:tab w:val="left" w:pos="1134" w:leader="none"/>
                <w:tab w:val="left" w:pos="2552" w:leader="none"/>
              </w:tabs>
              <w:ind w:left="1335" w:hanging="108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ненцефалия и подобни пороци на развитието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1</w:t>
              <w:tab/>
              <w:t>Краниорахисхизис</w:t>
            </w:r>
          </w:p>
          <w:p>
            <w:pPr>
              <w:pStyle w:val="Num2"/>
              <w:widowControl w:val="false"/>
              <w:spacing w:before="0" w:after="0"/>
              <w:ind w:left="1134" w:hanging="8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Q00.2</w:t>
              <w:tab/>
              <w:t>Иниенцефал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Енцефалоцел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енцефал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енцефа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крани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, церебрално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енцефа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0</w:t>
              <w:tab/>
              <w:t>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1</w:t>
              <w:tab/>
              <w:t>Назофрон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2</w:t>
              <w:tab/>
              <w:t>Окципитално енцефалоцеле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1.8</w:t>
              <w:tab/>
              <w:t>Енцефалоцеле с друга локализац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Q02</w:t>
              <w:tab/>
              <w:t>Микроцефалия</w:t>
            </w:r>
          </w:p>
          <w:p>
            <w:pPr>
              <w:pStyle w:val="Text"/>
              <w:ind w:left="1134" w:firstLine="1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Хидроми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енцефало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хидроцефалия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цефалия на новородено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цефал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(G91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ължаща се на вродена токсоплазмоза (Р37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 съчетание със spina bifida (Q05.0—Q05.4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0</w:t>
              <w:tab/>
              <w:t>Аномалии на Силвиевия прото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лвиев проток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номал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обструкция, вроде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тен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1</w:t>
              <w:tab/>
              <w:t>Атрезия на отворите на Magendie и Luschk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Dandy-Walker</w:t>
            </w:r>
          </w:p>
          <w:p>
            <w:pPr>
              <w:pStyle w:val="Num2"/>
              <w:spacing w:before="96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3.8</w:t>
              <w:tab/>
              <w:t>Други форми на вродена хидроцефалия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аномалии на мозъка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циклопия (Q8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цефалия (Q75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0</w:t>
              <w:tab/>
              <w:t>Вродени аномалии на corpus callosum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 на corpus callosum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1</w:t>
              <w:tab/>
              <w:t>Арин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2</w:t>
              <w:tab/>
              <w:t>Холопроз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3</w:t>
              <w:tab/>
              <w:t>Други редукционни деформации на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01495</wp:posOffset>
                      </wp:positionH>
                      <wp:positionV relativeFrom="paragraph">
                        <wp:posOffset>133985</wp:posOffset>
                      </wp:positionV>
                      <wp:extent cx="114300" cy="569595"/>
                      <wp:effectExtent l="0" t="5715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6952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41.85pt;margin-top:10.55pt;width:8.9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Липса             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енезия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090" w:leader="none"/>
              </w:tabs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плазия</w:t>
              <w:tab/>
              <w:t>на част от мозък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ан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ис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крогир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ахигир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и аномалии на corpus callosum (Q04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4</w:t>
              <w:tab/>
              <w:t>Септо-оптична дисп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5</w:t>
              <w:tab/>
              <w:t>Мегален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6</w:t>
              <w:tab/>
              <w:t>Вродени мозъчни ки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орен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Шизенцефал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добита поренцефалична киста (G93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4.8</w:t>
              <w:tab/>
              <w:t>Други уточнени вродени аномалии на мозък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акрогирия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Spina bifida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хидро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целе (спинално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енинго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менингоцеле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хисхизис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(aperta) (cystica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рингомиелоцел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Arnold-Chiari (Q07.0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 oculta (Q76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0</w:t>
              <w:tab/>
              <w:t>Цервик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1</w:t>
              <w:tab/>
              <w:t>Торакална spina bifida с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23745</wp:posOffset>
                      </wp:positionH>
                      <wp:positionV relativeFrom="paragraph">
                        <wp:posOffset>80645</wp:posOffset>
                      </wp:positionV>
                      <wp:extent cx="117475" cy="455295"/>
                      <wp:effectExtent l="635" t="5715" r="0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60" cy="455400"/>
                              </a:xfrm>
                              <a:custGeom>
                                <a:avLst/>
                                <a:gdLst>
                                  <a:gd name="textAreaLeft" fmla="*/ 0 w 66600"/>
                                  <a:gd name="textAreaRight" fmla="*/ 24120 w 66600"/>
                                  <a:gd name="textAreaTop" fmla="*/ 6480 h 258120"/>
                                  <a:gd name="textAreaBottom" fmla="*/ 251640 h 258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9.35pt;margin-top:6.35pt;width:9.2pt;height:35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дорзална 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430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</w:t>
              <w:tab/>
              <w:t>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2</w:t>
              <w:tab/>
              <w:t>Лумбална spina bifida с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3</w:t>
              <w:tab/>
              <w:t>Сакрална spina bifida с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4</w:t>
              <w:tab/>
              <w:t>Spina bifida с хидроцефалия, неуточнен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5</w:t>
              <w:tab/>
              <w:t>Цервикална spina bifida без хидроцефа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6</w:t>
              <w:tab/>
              <w:t>Торакална spina bifida без хид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Spina bifida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рзална 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ораколумбалн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7</w:t>
              <w:tab/>
              <w:t>Лумбална spina bifida без хидроцефал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Лумбосакрална spina bifida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5.8</w:t>
              <w:tab/>
              <w:t>Сакрална spina bifida без хидроцефалия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гръбначния мозък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0</w:t>
              <w:tab/>
              <w:t>А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1</w:t>
              <w:tab/>
              <w:t>Хипоплазия и дисплазия на гръбначния мозък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ел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те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Миелодисплазия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2</w:t>
              <w:tab/>
              <w:t>Диастематомиел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3</w:t>
              <w:tab/>
              <w:t>Други вродени аномалии на cauda equina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4</w:t>
              <w:tab/>
              <w:t>Хидромие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дрорахи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06.8</w:t>
              <w:tab/>
              <w:t>Други уточнени вродени аномалии на гръбначния мозък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ите камери и съобщителните отвори</w:t>
            </w:r>
          </w:p>
          <w:p>
            <w:pPr>
              <w:pStyle w:val="Text"/>
              <w:tabs>
                <w:tab w:val="clear" w:pos="1134"/>
                <w:tab w:val="left" w:pos="1026" w:leader="none"/>
                <w:tab w:val="left" w:pos="2552" w:leader="none"/>
              </w:tabs>
              <w:ind w:left="1134" w:firstLine="72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кстрокардия със situs inversus (Q89.3)</w:t>
              <w:tab/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гледално разположение на предсърдията със situs inversus (Q89.3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0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Общ артериален трункус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</w:rPr>
              <w:t>truncus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rteriosus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1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дяснат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Taussig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ing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2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изходен отвор на ляват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3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свързване на камерите с артериит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Декстропозиция на аортата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ранспозиция на големите съдове (пълна)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4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Удвоен камерен входен отвор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ща камера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Трикамерно двупредсърдно сърце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Единична камера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5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искордантно предсърднокамерно свързване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Коригирана 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Лявотранспозиция </w:t>
            </w:r>
          </w:p>
          <w:p>
            <w:pPr>
              <w:pStyle w:val="Text"/>
              <w:ind w:left="1134" w:hanging="5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амерна инверсия</w:t>
            </w:r>
          </w:p>
          <w:p>
            <w:pPr>
              <w:pStyle w:val="Text"/>
              <w:ind w:left="1134" w:hanging="882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 xml:space="preserve">20.8     </w:t>
            </w:r>
            <w:r>
              <w:rPr>
                <w:rFonts w:cs="Arial" w:ascii="Arial" w:hAnsi="Arial"/>
                <w:b/>
                <w:bCs/>
                <w:sz w:val="20"/>
                <w:lang w:val="bg-BG"/>
              </w:rPr>
              <w:t>Други вродени аномалии на сърдечните камери и съобщителните отвор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b/>
                <w:b/>
                <w:bCs/>
                <w:sz w:val="20"/>
                <w:highlight w:val="yellow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highlight w:val="yellow"/>
                <w:lang w:val="ru-RU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 сърдечен септален дефект (I51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камерен септален дефект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Междупредсърд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коронарния синус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орен или персистиращ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oramen oval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ostium secundum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(тип II)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sin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enosus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едсърднокамерен септален дефект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бщ предсърднокамерен канал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ефект на ендокардната възглавничка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sti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primum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триосептален дефект (тип I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Тетралог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Fallot</w:t>
            </w:r>
          </w:p>
          <w:p>
            <w:pPr>
              <w:pStyle w:val="Normal"/>
              <w:ind w:left="12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ждукамерен септален дефект със стеноза или атрезия на белодробната артерия, декстропозиция на аортата и хиперт</w:t>
              <w:softHyphen/>
              <w:t>рофия на дясната камера.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ортопулмонален септален дефект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ортен септален дефект 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ортопулмонален прозорец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1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сърдечната преграда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Eisenmeng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ind w:firstLine="1206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нталогия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Fallot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пулмоналната и трикуспидалната калап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клапата на белодробната арте</w:t>
              <w:softHyphen/>
              <w:t>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клапата на белодробна</w:t>
              <w:softHyphen/>
              <w:t>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регургитация на клапата на белодробната артер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клапата на белодроб</w:t>
              <w:softHyphen/>
              <w:t>ната артерия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номалия на клапата на белодробната артерия БДУ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трикуспидал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икуспидална атрез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Аномалия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Ebstein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дясно сърце</w:t>
            </w:r>
          </w:p>
          <w:p>
            <w:pPr>
              <w:pStyle w:val="Normal"/>
              <w:ind w:left="230" w:hanging="0"/>
              <w:rPr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2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трикуспидалната кла</w:t>
              <w:softHyphen/>
              <w:t>п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аортната и митралната клап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стеноза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: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</w:t>
            </w:r>
          </w:p>
          <w:p>
            <w:pPr>
              <w:pStyle w:val="Normal"/>
              <w:numPr>
                <w:ilvl w:val="0"/>
                <w:numId w:val="8"/>
              </w:numPr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теноза</w:t>
            </w:r>
          </w:p>
          <w:p>
            <w:pPr>
              <w:pStyle w:val="Normal"/>
              <w:ind w:left="372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суб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4)</w:t>
            </w:r>
          </w:p>
          <w:p>
            <w:pPr>
              <w:pStyle w:val="Normal"/>
              <w:ind w:left="12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ъщата при синдром на хипопластичното ля</w:t>
              <w:softHyphen/>
              <w:t xml:space="preserve">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инсуфициенция на аортната клап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куспидна аортна клапа 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аорт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стеноз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митрална атрез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Вродена митрална инсуфициенция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индром на хипопластичното ляво сърц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трезия или изразена хипоплазия на устието или аортната клапа с хипоплазия на възходящата аорта и нарушено разви</w:t>
              <w:softHyphen/>
              <w:t>тие на лявата камера (със стеноза или атрезия на митрална-та клапа).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3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митралната и аортната клапа</w:t>
            </w:r>
          </w:p>
          <w:p>
            <w:pPr>
              <w:pStyle w:val="Num2"/>
              <w:ind w:left="1134" w:hanging="882"/>
              <w:rPr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ърцето</w:t>
            </w:r>
          </w:p>
          <w:p>
            <w:pPr>
              <w:pStyle w:val="Normal"/>
              <w:ind w:firstLine="1206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i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ендокардна фиброеластоза (I42.4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0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Dextrocardia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2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декстрокардия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изомерия на предсърдното ухо (с аспления</w:t>
            </w:r>
            <w:r>
              <w:rPr>
                <w:sz w:val="20"/>
                <w:szCs w:val="20"/>
                <w:lang w:val="ru-RU" w:eastAsia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или полиспления)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20.6) огледално разположение на предсърдията със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sit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inversus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2"/>
                <w:lang w:val="ru-RU"/>
              </w:rPr>
              <w:t>89.3)</w:t>
            </w:r>
          </w:p>
          <w:p>
            <w:pPr>
              <w:pStyle w:val="Normal"/>
              <w:ind w:firstLine="230"/>
              <w:rPr>
                <w:rFonts w:ascii="Arial" w:hAnsi="Arial" w:cs="Arial"/>
                <w:b/>
                <w:b/>
                <w:bCs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 xml:space="preserve">24.1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Laevocardia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2     Трипредсърдно сърце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24.3     Белодробна инфундибулар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4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а субаортна стеноз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5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Аномалия на коронарните съдове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коронарна (артериална) аневризма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6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Вроден сърдечен блок</w:t>
            </w:r>
          </w:p>
          <w:p>
            <w:pPr>
              <w:pStyle w:val="Normal"/>
              <w:ind w:firstLine="230"/>
              <w:rPr/>
            </w:pPr>
            <w:r>
              <w:rPr>
                <w:rFonts w:cs="Arial" w:ascii="Arial" w:hAnsi="Arial"/>
                <w:b/>
                <w:bCs/>
                <w:sz w:val="20"/>
                <w:szCs w:val="22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ru-RU"/>
              </w:rPr>
              <w:t xml:space="preserve">24.8     </w:t>
            </w:r>
            <w:r>
              <w:rPr>
                <w:rFonts w:cs="Arial" w:ascii="Arial" w:hAnsi="Arial"/>
                <w:b/>
                <w:bCs/>
                <w:sz w:val="20"/>
                <w:szCs w:val="22"/>
                <w:lang w:val="bg-BG"/>
              </w:rPr>
              <w:t>Други уточнени вродени аномалии на сърцето</w:t>
            </w:r>
          </w:p>
          <w:p>
            <w:pPr>
              <w:pStyle w:val="Normal"/>
              <w:ind w:firstLine="108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(-а):</w:t>
            </w:r>
          </w:p>
          <w:p>
            <w:pPr>
              <w:pStyle w:val="Normal"/>
              <w:numPr>
                <w:ilvl w:val="0"/>
                <w:numId w:val="7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дивертикул на лявата камера</w:t>
            </w:r>
          </w:p>
          <w:p>
            <w:pPr>
              <w:pStyle w:val="Normal"/>
              <w:numPr>
                <w:ilvl w:val="0"/>
                <w:numId w:val="7"/>
              </w:numPr>
              <w:ind w:left="2073" w:firstLine="23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я на:</w:t>
            </w:r>
          </w:p>
          <w:p>
            <w:pPr>
              <w:pStyle w:val="Normal"/>
              <w:numPr>
                <w:ilvl w:val="0"/>
                <w:numId w:val="9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миокарда</w:t>
            </w:r>
          </w:p>
          <w:p>
            <w:pPr>
              <w:pStyle w:val="Normal"/>
              <w:numPr>
                <w:ilvl w:val="0"/>
                <w:numId w:val="9"/>
              </w:numPr>
              <w:ind w:left="2356" w:hanging="0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перикарда</w:t>
            </w:r>
          </w:p>
          <w:p>
            <w:pPr>
              <w:pStyle w:val="Normal"/>
              <w:ind w:firstLine="1931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Неправилно положение на сърцето </w:t>
            </w:r>
          </w:p>
          <w:p>
            <w:pPr>
              <w:pStyle w:val="Normal"/>
              <w:ind w:firstLine="193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2"/>
                <w:lang w:val="en-US"/>
              </w:rPr>
              <w:t>Uhl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en-GB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артерии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0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Отвор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Отворен Боталов проток 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ерсистиращ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ductus arteriosus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Q25.1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оарктация на аортата</w:t>
            </w:r>
          </w:p>
          <w:p>
            <w:pPr>
              <w:pStyle w:val="Normal"/>
              <w:ind w:left="108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арктация на аортата (предуктална)(постдуктална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2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аортата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3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управалвуларна аортна стеноз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 аортна стено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0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4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аортата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ипса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плазия-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Вродена: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а аортата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илатац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евризма на синуса на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Valsalv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(руптурирала)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Двойна дъга на аортата [съдов пръстен на аортата]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и(-а):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вивки на аортната дъга</w:t>
            </w:r>
          </w:p>
          <w:p>
            <w:pPr>
              <w:pStyle w:val="Normal"/>
              <w:numPr>
                <w:ilvl w:val="0"/>
                <w:numId w:val="8"/>
              </w:numPr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ясна аортна дъга</w:t>
            </w:r>
          </w:p>
          <w:p>
            <w:pPr>
              <w:pStyle w:val="Normal"/>
              <w:ind w:left="939" w:hanging="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 на аортата при синдром на хипопластичното ляво сърце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3.4)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5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Атрезия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6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теноза на белодробната артерия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7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ерантна белодробн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гене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невризма-                      на белодробната артерия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номал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оплазия- </w:t>
            </w:r>
          </w:p>
          <w:p>
            <w:pPr>
              <w:pStyle w:val="Normal"/>
              <w:ind w:left="93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на артериовенозна аневризма</w:t>
            </w:r>
          </w:p>
          <w:p>
            <w:pPr>
              <w:pStyle w:val="Normal"/>
              <w:ind w:left="230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Q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25.8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руги вродени аномалии на големите артер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големите ве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2</w:t>
              <w:tab/>
              <w:t>Тотал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3</w:t>
              <w:tab/>
              <w:t>Частично ано</w:t>
              <w:softHyphen/>
              <w:t>мал</w:t>
              <w:softHyphen/>
              <w:t>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</w:t>
              <w:softHyphen/>
              <w:t>н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</w:t>
              <w:tab/>
              <w:t>Аномално вли</w:t>
              <w:softHyphen/>
              <w:t>ва</w:t>
              <w:softHyphen/>
              <w:t>не на бе</w:t>
              <w:softHyphen/>
              <w:t>лод</w:t>
              <w:softHyphen/>
              <w:t>роб</w:t>
              <w:softHyphen/>
              <w:t>ни</w:t>
              <w:softHyphen/>
              <w:t>те вени, не</w:t>
              <w:softHyphen/>
              <w:t>уточ</w:t>
              <w:softHyphen/>
              <w:t>не</w:t>
              <w:softHyphen/>
              <w:t>н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5</w:t>
              <w:tab/>
              <w:t>Аномално вли</w:t>
              <w:softHyphen/>
              <w:t>ва</w:t>
              <w:softHyphen/>
              <w:t>не на пор</w:t>
              <w:softHyphen/>
              <w:t>тал</w:t>
              <w:softHyphen/>
              <w:t>на</w:t>
              <w:softHyphen/>
              <w:t>та в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6</w:t>
              <w:tab/>
              <w:t>Фистула меж</w:t>
              <w:softHyphen/>
              <w:t>ду пор</w:t>
              <w:softHyphen/>
              <w:t>тал</w:t>
              <w:softHyphen/>
              <w:t>на</w:t>
              <w:softHyphen/>
              <w:t>та ве</w:t>
              <w:softHyphen/>
              <w:t>на и чер</w:t>
              <w:softHyphen/>
              <w:t>нод</w:t>
              <w:softHyphen/>
              <w:t>роб</w:t>
              <w:softHyphen/>
              <w:t>на</w:t>
              <w:softHyphen/>
              <w:t>та ар</w:t>
              <w:softHyphen/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го</w:t>
              <w:softHyphen/>
              <w:t>ле</w:t>
              <w:softHyphen/>
              <w:t>ми</w:t>
              <w:softHyphen/>
              <w:t>те ве</w:t>
              <w:softHyphen/>
              <w:t>ни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ку</w:t>
              <w:softHyphen/>
              <w:t>ха ве</w:t>
              <w:softHyphen/>
              <w:t>на (дол</w:t>
              <w:softHyphen/>
              <w:t>на)(гор</w:t>
              <w:softHyphen/>
              <w:t>на)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ерсистиращ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zygo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</w:t>
              <w:softHyphen/>
              <w:t>то про</w:t>
              <w:softHyphen/>
              <w:t>дъл</w:t>
              <w:softHyphen/>
              <w:t>же</w:t>
              <w:softHyphen/>
              <w:t xml:space="preserve">ние на </w:t>
            </w:r>
            <w:r>
              <w:rPr>
                <w:rFonts w:cs="Arial" w:ascii="Arial" w:hAnsi="Arial"/>
                <w:sz w:val="20"/>
                <w:szCs w:val="20"/>
              </w:rPr>
              <w:t>ven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va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ерсистираща ля</w:t>
              <w:softHyphen/>
              <w:t>ва зад</w:t>
              <w:softHyphen/>
              <w:t>на кар</w:t>
              <w:softHyphen/>
              <w:t>ди</w:t>
              <w:softHyphen/>
              <w:t>нал</w:t>
              <w:softHyphen/>
              <w:t>на ве</w:t>
              <w:softHyphen/>
              <w:t>на</w:t>
            </w:r>
          </w:p>
          <w:p>
            <w:pPr>
              <w:pStyle w:val="Normal"/>
              <w:ind w:left="1222" w:firstLine="88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кри</w:t>
              <w:softHyphen/>
              <w:t>ва</w:t>
              <w:softHyphen/>
              <w:t>та тур</w:t>
              <w:softHyphen/>
              <w:t>с</w:t>
              <w:softHyphen/>
              <w:t>ка са</w:t>
              <w:softHyphen/>
              <w:t>бя (</w:t>
            </w:r>
            <w:r>
              <w:rPr>
                <w:rFonts w:cs="Arial" w:ascii="Arial" w:hAnsi="Arial"/>
                <w:sz w:val="20"/>
                <w:szCs w:val="20"/>
              </w:rPr>
              <w:t>Scimit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yndrom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периферната съдова система</w:t>
            </w:r>
          </w:p>
          <w:p>
            <w:pPr>
              <w:pStyle w:val="Normal"/>
              <w:ind w:firstLine="120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номалии на: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озъчни и предмозъчни съдове (Q28.0—28.3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коронарни съдове (Q24.5)</w:t>
            </w:r>
          </w:p>
          <w:p>
            <w:pPr>
              <w:pStyle w:val="Normal"/>
              <w:ind w:firstLine="2781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eastAsia="Arial" w:cs="Arial" w:ascii="Arial" w:hAnsi="Arial"/>
                <w:sz w:val="20"/>
                <w:szCs w:val="22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артерия (Q25.5—Q25.7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аневризма на ретината (Q14.1)</w:t>
            </w:r>
          </w:p>
          <w:p>
            <w:pPr>
              <w:pStyle w:val="Normal"/>
              <w:ind w:firstLine="2781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емангиом и лимфангиом (D18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1</w:t>
              <w:tab/>
              <w:t>Вродена сте</w:t>
              <w:softHyphen/>
              <w:t>но</w:t>
              <w:softHyphen/>
              <w:t>за на бъб</w:t>
              <w:softHyphen/>
              <w:t>реч</w:t>
              <w:softHyphen/>
              <w:t>на ар</w:t>
              <w:softHyphen/>
              <w:t>те</w:t>
              <w:softHyphen/>
              <w:t>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3</w:t>
              <w:tab/>
              <w:t>Перифер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о</w:t>
              <w:softHyphen/>
              <w:t>ма</w:t>
              <w:softHyphen/>
              <w:t>л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ев</w:t>
              <w:softHyphen/>
              <w:t>риз</w:t>
              <w:softHyphen/>
              <w:t>м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506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</w:t>
              <w:softHyphen/>
              <w:t>до</w:t>
              <w:softHyphen/>
              <w:t>би</w:t>
              <w:softHyphen/>
              <w:t>т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анев</w:t>
              <w:softHyphen/>
              <w:t>риз</w:t>
              <w:softHyphen/>
              <w:t>м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7.0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системата на кръвообращението</w:t>
            </w:r>
          </w:p>
          <w:p>
            <w:pPr>
              <w:pStyle w:val="Normal"/>
              <w:ind w:left="230" w:hanging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аневризм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БДУ (Q27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коронарна (Q24.5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периферна (Q27.8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белодробна (Q25.7)</w:t>
            </w:r>
          </w:p>
          <w:p>
            <w:pPr>
              <w:pStyle w:val="Normal"/>
              <w:ind w:firstLine="1026"/>
              <w:rPr/>
            </w:pPr>
            <w:r>
              <w:rPr>
                <w:lang w:val="bg-BG"/>
              </w:rPr>
              <w:t>•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ретинална (Q14.1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руптурирала: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церебрална артериовенозна аномалия (I60.8)</w:t>
            </w:r>
          </w:p>
          <w:p>
            <w:pPr>
              <w:pStyle w:val="Normal"/>
              <w:ind w:firstLine="1026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аномалия на прецеребрални съдове (I72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2</w:t>
              <w:tab/>
              <w:t>Артериовенозна ано</w:t>
              <w:softHyphen/>
              <w:t>ма</w:t>
              <w:softHyphen/>
              <w:t>лия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енозна ано</w:t>
              <w:softHyphen/>
              <w:t>ма</w:t>
              <w:softHyphen/>
              <w:t>лия на мозъка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р</w:t>
              <w:softHyphen/>
              <w:t>те</w:t>
              <w:softHyphen/>
              <w:t>ри</w:t>
              <w:softHyphen/>
              <w:t>ове</w:t>
              <w:softHyphen/>
              <w:t>ноз</w:t>
              <w:softHyphen/>
              <w:t>на це</w:t>
              <w:softHyphen/>
              <w:t>реб</w:t>
              <w:softHyphen/>
              <w:t>рал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3</w:t>
              <w:tab/>
              <w:t>Други вродени ано</w:t>
              <w:softHyphen/>
              <w:t>ма</w:t>
              <w:softHyphen/>
              <w:t>лии на це</w:t>
              <w:softHyphen/>
              <w:t>реб</w:t>
              <w:softHyphen/>
              <w:t>рал</w:t>
              <w:softHyphen/>
              <w:t>ни съ</w:t>
              <w:softHyphen/>
              <w:t>до</w:t>
              <w:softHyphen/>
              <w:t>в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о</w:t>
              <w:softHyphen/>
              <w:t>зъч</w:t>
              <w:softHyphen/>
              <w:t>на анев</w:t>
              <w:softHyphen/>
              <w:t>риз</w:t>
              <w:softHyphen/>
              <w:t>ма (не</w:t>
              <w:softHyphen/>
              <w:t>руп</w:t>
              <w:softHyphen/>
              <w:t>ту</w:t>
              <w:softHyphen/>
              <w:t>ри</w:t>
              <w:softHyphen/>
              <w:t>ра</w:t>
              <w:softHyphen/>
              <w:t>ла)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мо</w:t>
              <w:softHyphen/>
              <w:t>зъч</w:t>
              <w:softHyphen/>
              <w:t>ни съдове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ис</w:t>
              <w:softHyphen/>
              <w:t>те</w:t>
              <w:softHyphen/>
              <w:t>ма</w:t>
              <w:softHyphen/>
              <w:t>та на кръ</w:t>
              <w:softHyphen/>
              <w:t>во</w:t>
              <w:softHyphen/>
              <w:t>об</w:t>
              <w:softHyphen/>
              <w:t>ра</w:t>
              <w:softHyphen/>
              <w:t>ще</w:t>
              <w:softHyphen/>
              <w:t>ни</w:t>
              <w:softHyphen/>
              <w:t>ето</w:t>
            </w:r>
          </w:p>
          <w:p>
            <w:pPr>
              <w:pStyle w:val="Text"/>
              <w:ind w:left="1134" w:hanging="904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ев</w:t>
              <w:softHyphen/>
              <w:t>риз</w:t>
              <w:softHyphen/>
              <w:t>ма с уточ</w:t>
              <w:softHyphen/>
              <w:t>не</w:t>
              <w:softHyphen/>
              <w:t>на локализация, НК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но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девиация на носната преграда (Q67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</w:t>
              <w:tab/>
              <w:t>Атрезия на хоани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31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но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ноздрите (предна)(зад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1</w:t>
              <w:tab/>
              <w:t>Агенезия и не</w:t>
              <w:softHyphen/>
              <w:t>до</w:t>
              <w:softHyphen/>
              <w:t>раз</w:t>
              <w:softHyphen/>
              <w:t>ви</w:t>
              <w:softHyphen/>
              <w:t>тие на но</w:t>
              <w:softHyphen/>
              <w:t>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нос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ларинк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1</w:t>
              <w:tab/>
              <w:t>Вродена сте</w:t>
              <w:softHyphen/>
              <w:t>но</w:t>
              <w:softHyphen/>
              <w:t>за на суб</w:t>
              <w:softHyphen/>
              <w:t>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2</w:t>
              <w:tab/>
              <w:t>Хипоплазия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4</w:t>
              <w:tab/>
              <w:t>Вроден ла</w:t>
              <w:softHyphen/>
              <w:t>рин</w:t>
              <w:softHyphen/>
              <w:t>ге</w:t>
              <w:softHyphen/>
              <w:t>ален стри</w:t>
              <w:softHyphen/>
              <w:t>до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три</w:t>
              <w:softHyphen/>
              <w:t>дор (на ла</w:t>
              <w:softHyphen/>
              <w:t>рин</w:t>
              <w:softHyphen/>
              <w:t>к</w:t>
              <w:softHyphen/>
              <w:t>са)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пръс</w:t>
              <w:softHyphen/>
              <w:t>те</w:t>
              <w:softHyphen/>
              <w:t>но</w:t>
              <w:softHyphen/>
              <w:t>вид</w:t>
              <w:softHyphen/>
              <w:t>ния (кри</w:t>
              <w:softHyphen/>
              <w:t>ко</w:t>
              <w:softHyphen/>
              <w:t>ид</w:t>
              <w:softHyphen/>
              <w:t>ния) хрущял,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глотиса, глотиса, л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450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или щи</w:t>
              <w:softHyphen/>
              <w:t>то</w:t>
              <w:softHyphen/>
              <w:t>вид</w:t>
              <w:softHyphen/>
              <w:t>ния хру</w:t>
              <w:softHyphen/>
              <w:t xml:space="preserve">щял 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цепен щи</w:t>
              <w:softHyphen/>
              <w:t>то</w:t>
              <w:softHyphen/>
              <w:t>ви</w:t>
              <w:softHyphen/>
              <w:t>ден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сте</w:t>
              <w:softHyphen/>
              <w:t>но</w:t>
              <w:softHyphen/>
              <w:t>за на ларинкса, НКД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сура на епиг</w:t>
              <w:softHyphen/>
              <w:t>ло</w:t>
              <w:softHyphen/>
              <w:t>ти</w:t>
              <w:softHyphen/>
              <w:t>с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азцепване в зад</w:t>
              <w:softHyphen/>
              <w:t>на</w:t>
              <w:softHyphen/>
              <w:t>та част на пръс</w:t>
              <w:softHyphen/>
              <w:t>те</w:t>
              <w:softHyphen/>
              <w:t>но</w:t>
              <w:softHyphen/>
              <w:t>вид</w:t>
              <w:softHyphen/>
              <w:t>ния хру</w:t>
              <w:softHyphen/>
              <w:t>щял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трахеята и бронхите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TmsCyr;Times New Roman" w:ascii="TmsCyr;Times New Roman" w:hAnsi="TmsCyr;Times New Roman"/>
                <w:sz w:val="22"/>
                <w:szCs w:val="22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бронхиектазия (Q33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Вродена тра</w:t>
              <w:softHyphen/>
              <w:t>хе</w:t>
              <w:softHyphen/>
              <w:t>о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тра</w:t>
              <w:softHyphen/>
              <w:t>хе</w:t>
              <w:softHyphen/>
              <w:t>ал</w:t>
              <w:softHyphen/>
              <w:t>ния хру</w:t>
              <w:softHyphen/>
              <w:t>щя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тра</w:t>
              <w:softHyphen/>
              <w:t>хе</w:t>
              <w:softHyphen/>
              <w:t>я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(-о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ла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91" w:leader="none"/>
              </w:tabs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тра</w:t>
              <w:softHyphen/>
              <w:t>хе</w:t>
              <w:softHyphen/>
              <w:t>ят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</w:t>
              <w:softHyphen/>
              <w:t>хе</w:t>
              <w:softHyphen/>
              <w:t>о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2</w:t>
              <w:tab/>
              <w:t>Вродена брон</w:t>
              <w:softHyphen/>
              <w:t>хо</w:t>
              <w:softHyphen/>
              <w:t>ма</w:t>
              <w:softHyphen/>
              <w:t>ла</w:t>
              <w:softHyphen/>
              <w:t>ц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3</w:t>
              <w:tab/>
              <w:t>Вродена сте</w:t>
              <w:softHyphen/>
              <w:t>но</w:t>
              <w:softHyphen/>
              <w:t>за на брон</w:t>
              <w:softHyphen/>
              <w:t>х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4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рон</w:t>
              <w:softHyphen/>
              <w:t>хи</w:t>
              <w:softHyphen/>
              <w:t>те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ен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3997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-                        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ронх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вертикул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бе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Вродена бе</w:t>
              <w:softHyphen/>
              <w:t>лод</w:t>
              <w:softHyphen/>
              <w:t>роб</w:t>
              <w:softHyphen/>
              <w:t>на кис</w:t>
              <w:softHyphen/>
              <w:t>т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ял дроб тип “во</w:t>
              <w:softHyphen/>
              <w:t>съч</w:t>
              <w:softHyphen/>
              <w:t>на пи</w:t>
              <w:softHyphen/>
              <w:t>та”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болест: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</w:t>
            </w:r>
          </w:p>
          <w:p>
            <w:pPr>
              <w:pStyle w:val="Textpt1"/>
              <w:ind w:left="1525" w:hanging="30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</w:t>
              <w:softHyphen/>
              <w:t>ли</w:t>
              <w:softHyphen/>
              <w:t>кис</w:t>
              <w:softHyphen/>
              <w:t>то</w:t>
              <w:softHyphen/>
              <w:t>зн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ис</w:t>
              <w:softHyphen/>
              <w:t>то</w:t>
              <w:softHyphen/>
              <w:t>зна белодробна болест, при</w:t>
              <w:softHyphen/>
              <w:t>до</w:t>
              <w:softHyphen/>
              <w:t>бита или не</w:t>
              <w:softHyphen/>
              <w:t>уточ</w:t>
              <w:softHyphen/>
              <w:t>не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4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Добавъчен лоб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2</w:t>
              <w:tab/>
              <w:t>Секвестрация на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3</w:t>
              <w:tab/>
              <w:t>Агенезия на бе</w:t>
              <w:softHyphen/>
              <w:t>л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бял дроб (бе</w:t>
              <w:softHyphen/>
              <w:t>лод</w:t>
              <w:softHyphen/>
              <w:t>ро</w:t>
              <w:softHyphen/>
              <w:t>бен лоб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4</w:t>
              <w:tab/>
              <w:t>Вродена брон</w:t>
              <w:softHyphen/>
              <w:t>хи</w:t>
              <w:softHyphen/>
              <w:t>ек</w:t>
              <w:softHyphen/>
              <w:t>т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5</w:t>
              <w:tab/>
              <w:t>Ектопична тъ</w:t>
              <w:softHyphen/>
              <w:t>кан в бе</w:t>
              <w:softHyphen/>
              <w:t>л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6</w:t>
              <w:tab/>
              <w:t>Хипоплазия и дис</w:t>
              <w:softHyphen/>
              <w:t>п</w:t>
              <w:softHyphen/>
              <w:t>ла</w:t>
              <w:softHyphen/>
              <w:t>зия на бе</w:t>
              <w:softHyphen/>
              <w:t>лия дроб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е</w:t>
              <w:softHyphen/>
              <w:t>лод</w:t>
              <w:softHyphen/>
              <w:t>роб</w:t>
              <w:softHyphen/>
              <w:t>на хипоплазия, свър</w:t>
              <w:softHyphen/>
              <w:t>за</w:t>
              <w:softHyphen/>
              <w:t>на с не</w:t>
              <w:softHyphen/>
              <w:t>до</w:t>
              <w:softHyphen/>
              <w:t>но</w:t>
              <w:softHyphen/>
              <w:t>се</w:t>
              <w:softHyphen/>
              <w:t>ност (Р28.0)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33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бе</w:t>
              <w:softHyphen/>
              <w:t>лия дроб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диха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1</w:t>
              <w:tab/>
              <w:t>Вродена кис</w:t>
              <w:softHyphen/>
              <w:t>та на ме</w:t>
              <w:softHyphen/>
              <w:t>ди</w:t>
              <w:softHyphen/>
              <w:t>ас</w:t>
              <w:softHyphen/>
              <w:t>ти</w:t>
              <w:softHyphen/>
              <w:t>н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ди</w:t>
              <w:softHyphen/>
              <w:t>х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езика, устната кухина и фаринкса</w:t>
            </w:r>
          </w:p>
          <w:p>
            <w:pPr>
              <w:pStyle w:val="Normal"/>
              <w:ind w:firstLine="120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акростомия (Q18.4)</w:t>
            </w:r>
          </w:p>
          <w:p>
            <w:pPr>
              <w:pStyle w:val="Normal"/>
              <w:ind w:firstLine="2781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микростомия (Q18.5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1</w:t>
              <w:tab/>
              <w:t>Анкил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късяване на юз</w:t>
              <w:softHyphen/>
              <w:t>дич</w:t>
              <w:softHyphen/>
              <w:t>ка</w:t>
              <w:softHyphen/>
              <w:t>та на ези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2</w:t>
              <w:tab/>
              <w:t>Макроглос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двоен ези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д</w:t>
              <w:softHyphen/>
              <w:t>хе</w:t>
              <w:softHyphen/>
              <w:t>з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28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фи</w:t>
              <w:softHyphen/>
              <w:t>с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ези</w:t>
              <w:softHyphen/>
              <w:t>к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малия БДУ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глос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лазия на ези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лосия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</w:t>
              <w:tab/>
              <w:t>Вродени ано</w:t>
              <w:softHyphen/>
              <w:t>ма</w:t>
              <w:softHyphen/>
              <w:t>лии на слюн</w:t>
              <w:softHyphen/>
              <w:t>че</w:t>
              <w:softHyphen/>
              <w:t>ни</w:t>
              <w:softHyphen/>
              <w:t>те жле</w:t>
              <w:softHyphen/>
              <w:t>зи и про</w:t>
              <w:softHyphen/>
              <w:t>то</w:t>
              <w:softHyphen/>
              <w:t>ци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left" w:pos="2891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юн</w:t>
              <w:softHyphen/>
              <w:t>че</w:t>
              <w:softHyphen/>
              <w:t>на</w:t>
              <w:softHyphen/>
              <w:t xml:space="preserve"> жле</w:t>
              <w:softHyphen/>
              <w:t>за или про</w:t>
              <w:softHyphen/>
              <w:t>то</w:t>
              <w:softHyphen/>
              <w:t>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фис</w:t>
              <w:softHyphen/>
              <w:t>ту</w:t>
              <w:softHyphen/>
              <w:t>ла на слюн</w:t>
              <w:softHyphen/>
              <w:t>че</w:t>
              <w:softHyphen/>
              <w:t>на</w:t>
              <w:softHyphen/>
              <w:t xml:space="preserve"> жле</w:t>
              <w:softHyphen/>
              <w:t>з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5</w:t>
              <w:tab/>
              <w:t>Вродени ано</w:t>
              <w:softHyphen/>
              <w:t>ма</w:t>
              <w:softHyphen/>
              <w:t>лии на небцето, нек</w:t>
              <w:softHyphen/>
              <w:t>ла</w:t>
              <w:softHyphen/>
              <w:t>си</w:t>
              <w:softHyphen/>
              <w:t>фи</w:t>
              <w:softHyphen/>
              <w:t>ци</w:t>
              <w:softHyphen/>
              <w:t>ра</w:t>
              <w:softHyphen/>
              <w:t>ни дру</w:t>
              <w:softHyphen/>
              <w:t>га</w:t>
              <w:softHyphen/>
              <w:t>д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в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небцето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око неб</w:t>
              <w:softHyphen/>
              <w:t>це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222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п</w:t>
              <w:softHyphen/>
              <w:t>ка на неб</w:t>
              <w:softHyphen/>
              <w:t>це</w:t>
              <w:softHyphen/>
              <w:t>то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—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цеп</w:t>
              <w:softHyphen/>
              <w:t>ка на ус</w:t>
              <w:softHyphen/>
              <w:t>т</w:t>
              <w:softHyphen/>
              <w:t>на</w:t>
              <w:softHyphen/>
              <w:t>т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—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6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с</w:t>
              <w:softHyphen/>
              <w:t>т</w:t>
              <w:softHyphen/>
              <w:t>на</w:t>
              <w:softHyphen/>
              <w:t>та ку</w:t>
              <w:softHyphen/>
              <w:t>хи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ус</w:t>
              <w:softHyphen/>
              <w:t>т</w:t>
              <w:softHyphen/>
              <w:t>на</w:t>
              <w:softHyphen/>
              <w:t>та кухин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фа</w:t>
              <w:softHyphen/>
              <w:t>рин</w:t>
              <w:softHyphen/>
              <w:t>к</w:t>
              <w:softHyphen/>
              <w:t>с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фаринкс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хранопрово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0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ез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</w:t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хра</w:t>
              <w:softHyphen/>
              <w:t>ноп</w:t>
              <w:softHyphen/>
              <w:t>ро</w:t>
              <w:softHyphen/>
              <w:t>во</w:t>
              <w:softHyphen/>
              <w:t>да с брон</w:t>
              <w:softHyphen/>
              <w:t>х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2</w:t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</w:t>
              <w:softHyphen/>
              <w:t>ту</w:t>
              <w:softHyphen/>
              <w:t>ла без ат</w:t>
              <w:softHyphen/>
              <w:t>ре</w:t>
              <w:softHyphen/>
              <w:t>з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тра</w:t>
              <w:softHyphen/>
              <w:t>хеоезо</w:t>
              <w:softHyphen/>
              <w:t>фа</w:t>
              <w:softHyphen/>
              <w:t>ге</w:t>
              <w:softHyphen/>
              <w:t>ал</w:t>
              <w:softHyphen/>
              <w:t>на фистула БДУ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5</w:t>
              <w:tab/>
              <w:t>Вродена ди</w:t>
              <w:softHyphen/>
              <w:t>ла</w:t>
              <w:softHyphen/>
              <w:t>та</w:t>
              <w:softHyphen/>
              <w:t>ция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6</w:t>
              <w:tab/>
              <w:t>Дивертикул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зофагеален джоб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хра</w:t>
              <w:softHyphen/>
              <w:t>ноп</w:t>
              <w:softHyphen/>
              <w:t>ро</w:t>
              <w:softHyphen/>
              <w:t>во</w:t>
              <w:softHyphen/>
              <w:t>да</w:t>
            </w:r>
          </w:p>
          <w:p>
            <w:pPr>
              <w:pStyle w:val="Normal"/>
              <w:ind w:left="1080" w:hanging="904"/>
              <w:rPr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горната част на храносмилателния тракт</w:t>
            </w:r>
          </w:p>
          <w:p>
            <w:pPr>
              <w:pStyle w:val="Num2"/>
              <w:spacing w:before="102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0</w:t>
              <w:tab/>
              <w:t>Вродена хи</w:t>
              <w:softHyphen/>
              <w:t>перт</w:t>
              <w:softHyphen/>
              <w:t>ро</w:t>
              <w:softHyphen/>
              <w:t>фич</w:t>
              <w:softHyphen/>
              <w:t>на пи</w:t>
              <w:softHyphen/>
              <w:t>ло</w:t>
              <w:softHyphen/>
              <w:t>рос</w:t>
              <w:softHyphen/>
              <w:t>те</w:t>
              <w:softHyphen/>
              <w:t>но</w:t>
              <w:softHyphen/>
              <w:t>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 или ин</w:t>
              <w:softHyphen/>
              <w:t>фан</w:t>
              <w:softHyphen/>
              <w:t>ти</w:t>
              <w:softHyphen/>
              <w:t>лен(-на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н</w:t>
              <w:softHyphen/>
              <w:t>с</w:t>
              <w:softHyphen/>
              <w:t>т</w:t>
              <w:softHyphen/>
              <w:t>рик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ind w:left="1304" w:hanging="90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пертроф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090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</w:t>
              <w:softHyphen/>
              <w:t>зъм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пи</w:t>
              <w:softHyphen/>
              <w:t>ло</w:t>
              <w:softHyphen/>
              <w:t>ра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2863" w:leader="none"/>
              </w:tabs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е</w:t>
              <w:softHyphen/>
              <w:t>но</w:t>
              <w:softHyphen/>
              <w:t>з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</w:t>
              <w:softHyphen/>
              <w:t>ту</w:t>
              <w:softHyphen/>
              <w:t>р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</w:t>
              <w:tab/>
              <w:t>Вродена хи</w:t>
              <w:softHyphen/>
              <w:t>ату</w:t>
              <w:softHyphen/>
              <w:t>со</w:t>
              <w:softHyphen/>
              <w:t>ва хер</w:t>
              <w:softHyphen/>
              <w:t>н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слокация на кар</w:t>
              <w:softHyphen/>
              <w:t>ди</w:t>
              <w:softHyphen/>
              <w:t>ята през езо</w:t>
              <w:softHyphen/>
              <w:t>фа</w:t>
              <w:softHyphen/>
              <w:t>ге</w:t>
              <w:softHyphen/>
              <w:t>ал</w:t>
              <w:softHyphen/>
              <w:t>ния отвор на ди</w:t>
              <w:softHyphen/>
              <w:t>аф</w:t>
              <w:softHyphen/>
              <w:t>раг</w:t>
              <w:softHyphen/>
              <w:t>ма</w:t>
              <w:softHyphen/>
              <w:t>та</w:t>
            </w:r>
          </w:p>
          <w:p>
            <w:pPr>
              <w:pStyle w:val="Incl"/>
              <w:tabs>
                <w:tab w:val="clear" w:pos="2835"/>
                <w:tab w:val="left" w:pos="1134" w:leader="none"/>
                <w:tab w:val="left" w:pos="2552" w:leader="none"/>
              </w:tabs>
              <w:ind w:left="1080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ди</w:t>
              <w:softHyphen/>
              <w:t>аф</w:t>
              <w:softHyphen/>
              <w:t>раг</w:t>
              <w:softHyphen/>
              <w:t>мал</w:t>
              <w:softHyphen/>
              <w:t>на хер</w:t>
              <w:softHyphen/>
              <w:t>н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0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2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о)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</w:t>
              <w:softHyphen/>
              <w:t>мес</w:t>
              <w:softHyphen/>
              <w:t>т</w:t>
              <w:softHyphen/>
              <w:t>ва</w:t>
              <w:softHyphen/>
              <w:t>не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</w:t>
              <w:softHyphen/>
              <w:t>вер</w:t>
              <w:softHyphen/>
              <w:t>ти</w:t>
              <w:softHyphen/>
              <w:t>кул на сто</w:t>
              <w:softHyphen/>
              <w:t>ма</w:t>
              <w:softHyphen/>
              <w:t>х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о</w:t>
              <w:softHyphen/>
              <w:t>мах тип “пя</w:t>
              <w:softHyphen/>
              <w:t>съ</w:t>
              <w:softHyphen/>
              <w:t>чен ча</w:t>
              <w:softHyphen/>
              <w:t>сов</w:t>
              <w:softHyphen/>
              <w:t>ник”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 сто</w:t>
              <w:softHyphen/>
              <w:t>ма</w:t>
              <w:softHyphen/>
              <w:t>х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гастрия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гастр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3</w:t>
              <w:tab/>
              <w:t>Вродена ано</w:t>
              <w:softHyphen/>
              <w:t>ма</w:t>
              <w:softHyphen/>
              <w:t>лия на стомах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ormal"/>
              <w:ind w:left="23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0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гор</w:t>
              <w:softHyphen/>
              <w:t>на</w:t>
              <w:softHyphen/>
              <w:t>та част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я трак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тънкото черво</w:t>
            </w:r>
          </w:p>
          <w:p>
            <w:pPr>
              <w:pStyle w:val="Normal"/>
              <w:ind w:left="23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тънкото черво или на червата БДУ</w:t>
            </w:r>
          </w:p>
          <w:p>
            <w:pPr>
              <w:pStyle w:val="Normal"/>
              <w:ind w:left="1080" w:firstLine="7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мекониум илеус (E84.1)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у</w:t>
              <w:softHyphen/>
              <w:t>оде</w:t>
              <w:softHyphen/>
              <w:t>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йе</w:t>
              <w:softHyphen/>
              <w:t>юну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ябъл</w:t>
              <w:softHyphen/>
              <w:t>ко</w:t>
              <w:softHyphen/>
              <w:t>ва</w:t>
              <w:softHyphen/>
              <w:t>та ко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резия на йе</w:t>
              <w:softHyphen/>
              <w:t>юну</w:t>
              <w:softHyphen/>
              <w:t>м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иле</w:t>
              <w:softHyphen/>
              <w:t>ума</w:t>
            </w:r>
          </w:p>
          <w:p>
            <w:pPr>
              <w:pStyle w:val="Normal"/>
              <w:ind w:left="23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</w:t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1.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8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уточ</w:t>
              <w:softHyphen/>
              <w:t>не</w:t>
              <w:softHyphen/>
              <w:t>ни час</w:t>
              <w:softHyphen/>
              <w:t>ти на тън</w:t>
              <w:softHyphen/>
              <w:t>к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а липса, атрезия и стеноза на дебелото черво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 обструкция, непроходимост и стриктура на дебелото черво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с фис</w:t>
              <w:softHyphen/>
              <w:t>ту</w:t>
              <w:softHyphen/>
              <w:t>ла</w:t>
            </w:r>
          </w:p>
          <w:p>
            <w:pPr>
              <w:pStyle w:val="Num2"/>
              <w:spacing w:before="96" w:after="0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1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рек</w:t>
              <w:softHyphen/>
              <w:t>ту</w:t>
              <w:softHyphen/>
              <w:t>ма без фис</w:t>
              <w:softHyphen/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рек</w:t>
              <w:softHyphen/>
              <w:t>ту</w:t>
              <w:softHyphen/>
              <w:t>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с фис</w:t>
              <w:softHyphen/>
              <w:t>ту</w:t>
              <w:softHyphen/>
              <w:t>л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3</w:t>
              <w:tab/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ану</w:t>
              <w:softHyphen/>
              <w:t>са без фис</w:t>
              <w:softHyphen/>
              <w:t>ту</w:t>
              <w:softHyphen/>
              <w:t>л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трезия на ану</w:t>
              <w:softHyphen/>
              <w:t>са</w:t>
            </w:r>
          </w:p>
          <w:p>
            <w:pPr>
              <w:pStyle w:val="Normal"/>
              <w:ind w:firstLine="23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2.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   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родена липса, ат</w:t>
              <w:softHyphen/>
              <w:t>ре</w:t>
              <w:softHyphen/>
              <w:t>зия и сте</w:t>
              <w:softHyphen/>
              <w:t>но</w:t>
              <w:softHyphen/>
              <w:t>за на дру</w:t>
              <w:softHyphen/>
              <w:t>ги час</w:t>
              <w:softHyphen/>
              <w:t>ти на де</w:t>
              <w:softHyphen/>
              <w:t>бе</w:t>
              <w:softHyphen/>
              <w:t>ло</w:t>
              <w:softHyphen/>
              <w:t>то чер</w:t>
              <w:softHyphen/>
              <w:t>в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черват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Ди</w:t>
              <w:softHyphen/>
              <w:t>вер</w:t>
              <w:softHyphen/>
              <w:t>ти</w:t>
              <w:softHyphen/>
              <w:t xml:space="preserve">кул на </w:t>
            </w:r>
            <w:r>
              <w:rPr>
                <w:rFonts w:cs="Arial" w:ascii="Arial" w:hAnsi="Arial"/>
                <w:sz w:val="20"/>
                <w:szCs w:val="20"/>
              </w:rPr>
              <w:t>Meckel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систиращ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</w:t>
              <w:softHyphen/>
              <w:t>фа</w:t>
              <w:softHyphen/>
              <w:t>ло</w:t>
              <w:softHyphen/>
              <w:t>ме</w:t>
              <w:softHyphen/>
              <w:t>зен</w:t>
              <w:softHyphen/>
              <w:t>те</w:t>
              <w:softHyphen/>
              <w:t>ри</w:t>
              <w:softHyphen/>
              <w:t>ален про</w:t>
              <w:softHyphen/>
              <w:t>ток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ъл</w:t>
              <w:softHyphen/>
              <w:t>тъ</w:t>
              <w:softHyphen/>
              <w:t>чен про</w:t>
              <w:softHyphen/>
              <w:t>ток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Hirschsprung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ганглионоз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(аган</w:t>
              <w:softHyphen/>
              <w:t>г</w:t>
              <w:softHyphen/>
              <w:t>ли</w:t>
              <w:softHyphen/>
              <w:t>озен) ме</w:t>
              <w:softHyphen/>
              <w:t>га</w:t>
              <w:softHyphen/>
              <w:t>ко</w:t>
              <w:softHyphen/>
              <w:t>лон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2</w:t>
              <w:tab/>
              <w:t>Други вро</w:t>
              <w:softHyphen/>
              <w:t>де</w:t>
              <w:softHyphen/>
              <w:t>ни фун</w:t>
              <w:softHyphen/>
              <w:t>к</w:t>
              <w:softHyphen/>
              <w:t>ци</w:t>
              <w:softHyphen/>
              <w:t>онал</w:t>
              <w:softHyphen/>
              <w:t>ни на</w:t>
              <w:softHyphen/>
              <w:t>ру</w:t>
              <w:softHyphen/>
              <w:t>ше</w:t>
              <w:softHyphen/>
              <w:t>ния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ко</w:t>
              <w:softHyphen/>
              <w:t>ло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3</w:t>
              <w:tab/>
              <w:t>Вродени ано</w:t>
              <w:softHyphen/>
              <w:t>ма</w:t>
              <w:softHyphen/>
              <w:t>лии на чрев</w:t>
              <w:softHyphen/>
              <w:t>но</w:t>
              <w:softHyphen/>
              <w:t>то зак</w:t>
              <w:softHyphen/>
              <w:t>реп</w:t>
              <w:softHyphen/>
              <w:t>ва</w:t>
              <w:softHyphen/>
              <w:t>н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срас</w:t>
              <w:softHyphen/>
              <w:t>т</w:t>
              <w:softHyphen/>
              <w:t>ва</w:t>
              <w:softHyphen/>
              <w:t>ния [връз</w:t>
              <w:softHyphen/>
              <w:t>ки] на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ментума, па</w:t>
              <w:softHyphen/>
              <w:t>то</w:t>
              <w:softHyphen/>
              <w:t>ло</w:t>
              <w:softHyphen/>
              <w:t>гич</w:t>
              <w:softHyphen/>
              <w:t>ни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</w:t>
              <w:softHyphen/>
              <w:t>ри</w:t>
              <w:softHyphen/>
              <w:t>то</w:t>
              <w:softHyphen/>
              <w:t>не</w:t>
              <w:softHyphen/>
              <w:t>ал</w:t>
              <w:softHyphen/>
              <w:t>ни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м</w:t>
              <w:softHyphen/>
              <w:t>б</w:t>
              <w:softHyphen/>
              <w:t>ра</w:t>
              <w:softHyphen/>
              <w:t xml:space="preserve">на на </w:t>
            </w:r>
            <w:r>
              <w:rPr>
                <w:rFonts w:cs="Arial" w:ascii="Arial" w:hAnsi="Arial"/>
                <w:sz w:val="20"/>
                <w:szCs w:val="20"/>
              </w:rPr>
              <w:t>Jackson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ко</w:t>
              <w:softHyphen/>
              <w:t>ло</w:t>
              <w:softHyphen/>
              <w:t>на</w:t>
            </w:r>
          </w:p>
          <w:p>
            <w:pPr>
              <w:pStyle w:val="Text"/>
              <w:ind w:left="1134" w:hanging="22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отация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дос</w:t>
              <w:softHyphen/>
              <w:t>та</w:t>
              <w:softHyphen/>
              <w:t>тъч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</w:t>
            </w:r>
          </w:p>
          <w:p>
            <w:pPr>
              <w:pStyle w:val="Textpt"/>
              <w:tabs>
                <w:tab w:val="left" w:pos="1134" w:leader="none"/>
                <w:tab w:val="left" w:pos="1304" w:leader="none"/>
                <w:tab w:val="left" w:pos="3118" w:leader="none"/>
              </w:tabs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пъл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це</w:t>
              <w:softHyphen/>
              <w:t>ку</w:t>
              <w:softHyphen/>
              <w:t>ма и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за</w:t>
              <w:softHyphen/>
              <w:t>вър</w:t>
              <w:softHyphen/>
              <w:t>ше</w:t>
              <w:softHyphen/>
              <w:t>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бщо бу</w:t>
              <w:softHyphen/>
              <w:t>л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4</w:t>
              <w:tab/>
              <w:t>Удвоено чер</w:t>
              <w:softHyphen/>
              <w:t>во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5</w:t>
              <w:tab/>
              <w:t>Ектопичен ану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6</w:t>
              <w:tab/>
              <w:t>Вродена фис</w:t>
              <w:softHyphen/>
              <w:t>ту</w:t>
              <w:softHyphen/>
              <w:t>ла на рек</w:t>
              <w:softHyphen/>
              <w:t>ту</w:t>
              <w:softHyphen/>
              <w:t>ма и ану</w:t>
              <w:softHyphen/>
              <w:t>са</w:t>
            </w:r>
          </w:p>
          <w:p>
            <w:pPr>
              <w:pStyle w:val="Incl"/>
              <w:ind w:left="2835" w:hanging="17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</w:t>
              <w:softHyphen/>
              <w:t>де</w:t>
              <w:softHyphen/>
              <w:t>на фистула: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рек</w:t>
              <w:softHyphen/>
              <w:t>то</w:t>
              <w:softHyphen/>
              <w:t>ва</w:t>
              <w:softHyphen/>
              <w:t>ги</w:t>
              <w:softHyphen/>
              <w:t>н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2)</w:t>
            </w:r>
          </w:p>
          <w:p>
            <w:pPr>
              <w:pStyle w:val="Inclpt"/>
              <w:ind w:left="2721" w:hanging="22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те</w:t>
              <w:softHyphen/>
              <w:t>ро</w:t>
              <w:softHyphen/>
              <w:t>рек</w:t>
              <w:softHyphen/>
              <w:t>тал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и</w:t>
              <w:softHyphen/>
              <w:t>ло</w:t>
              <w:softHyphen/>
              <w:t>ни</w:t>
              <w:softHyphen/>
              <w:t>дал</w:t>
              <w:softHyphen/>
              <w:t>на (съ</w:t>
              <w:softHyphen/>
              <w:t>дър</w:t>
              <w:softHyphen/>
              <w:t>жа</w:t>
              <w:softHyphen/>
              <w:t>ща кос</w:t>
              <w:softHyphen/>
              <w:t>ми) фис</w:t>
              <w:softHyphen/>
              <w:t>ту</w:t>
              <w:softHyphen/>
              <w:t>ла или ку</w:t>
              <w:softHyphen/>
              <w:t>хи</w:t>
              <w:softHyphen/>
              <w:t>на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Incltx"/>
              <w:ind w:left="2835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 лип</w:t>
              <w:softHyphen/>
              <w:t>са, ат</w:t>
              <w:softHyphen/>
              <w:t>ре</w:t>
              <w:softHyphen/>
              <w:t>зия и сте</w:t>
              <w:softHyphen/>
              <w:t>но</w:t>
              <w:softHyphen/>
              <w:t>за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2.0, 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2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7</w:t>
              <w:tab/>
              <w:t>Персистираща кло</w:t>
              <w:softHyphen/>
              <w:t>а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лоака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черва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роден: 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</w:t>
              <w:softHyphen/>
              <w:t>д</w:t>
              <w:softHyphen/>
              <w:t>ром на сля</w:t>
              <w:softHyphen/>
              <w:t>па</w:t>
              <w:softHyphen/>
              <w:t>та брим</w:t>
              <w:softHyphen/>
              <w:t>к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и</w:t>
              <w:softHyphen/>
              <w:t>вер</w:t>
              <w:softHyphen/>
              <w:t>ти</w:t>
              <w:softHyphen/>
              <w:t>ку</w:t>
              <w:softHyphen/>
              <w:t>лит на 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чре</w:t>
              <w:softHyphen/>
              <w:t>вен ди</w:t>
              <w:softHyphen/>
              <w:t>вер</w:t>
              <w:softHyphen/>
              <w:t>ти</w:t>
              <w:softHyphen/>
              <w:t>кул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их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апендикс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галодуоденум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кроколон</w:t>
            </w:r>
          </w:p>
          <w:p>
            <w:pPr>
              <w:pStyle w:val="Text"/>
              <w:ind w:left="1134" w:hanging="8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спози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пен</w:t>
              <w:softHyphen/>
              <w:t>дик</w:t>
              <w:softHyphen/>
              <w:t>са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о</w:t>
              <w:softHyphen/>
              <w:t>ло</w:t>
              <w:softHyphen/>
              <w:t>на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</w:t>
              <w:softHyphen/>
              <w:t>во</w:t>
              <w:softHyphen/>
              <w:t>то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аномалии на жлъчния мехур, жлъчните пътища и чер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1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мехур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хепатален жлъ</w:t>
              <w:softHyphen/>
              <w:t>чен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2</w:t>
              <w:tab/>
              <w:t>Атрезия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Вродена сте</w:t>
              <w:softHyphen/>
              <w:t>но</w:t>
              <w:softHyphen/>
              <w:t>за и стрик</w:t>
              <w:softHyphen/>
              <w:t>ту</w:t>
              <w:softHyphen/>
              <w:t>р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иста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жлъч</w:t>
              <w:softHyphen/>
              <w:t>ни</w:t>
              <w:softHyphen/>
              <w:t>те пъ</w:t>
              <w:softHyphen/>
              <w:t>ти</w:t>
              <w:softHyphen/>
              <w:t>щ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Добавъчен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pa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жлъч</w:t>
              <w:softHyphen/>
              <w:t>ния проток БДУ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 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жлъч</w:t>
              <w:softHyphen/>
              <w:t>ния про</w:t>
              <w:softHyphen/>
              <w:t>ток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е</w:t>
              <w:softHyphen/>
              <w:t>хур</w:t>
              <w:softHyphen/>
              <w:t>ния про</w:t>
              <w:softHyphen/>
              <w:t>то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6</w:t>
              <w:tab/>
              <w:t>Кистозна бо</w:t>
              <w:softHyphen/>
              <w:t>лест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на бо</w:t>
              <w:softHyphen/>
              <w:t>лест на чер</w:t>
              <w:softHyphen/>
              <w:t>ния дроб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чер</w:t>
              <w:softHyphen/>
              <w:t>ния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че</w:t>
              <w:softHyphen/>
              <w:t>рен дроб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Alagille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п</w:t>
              <w:softHyphen/>
              <w:t>са на че</w:t>
              <w:softHyphen/>
              <w:t>рен дроб</w:t>
            </w:r>
          </w:p>
          <w:p>
            <w:pPr>
              <w:pStyle w:val="Textpt"/>
              <w:ind w:left="1304" w:hanging="8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</w:t>
              <w:softHyphen/>
              <w:t>па</w:t>
              <w:softHyphen/>
              <w:t>то</w:t>
              <w:softHyphen/>
              <w:t>ме</w:t>
              <w:softHyphen/>
              <w:t>га</w:t>
              <w:softHyphen/>
              <w:t>лия</w:t>
            </w:r>
          </w:p>
          <w:p>
            <w:pPr>
              <w:pStyle w:val="Textpt"/>
              <w:ind w:left="1304" w:hanging="82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</w:t>
              <w:softHyphen/>
              <w:t>ма</w:t>
              <w:softHyphen/>
              <w:t>лия на чер</w:t>
              <w:softHyphen/>
              <w:t>ния дроб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храносмилателната система</w:t>
            </w:r>
          </w:p>
          <w:p>
            <w:pPr>
              <w:pStyle w:val="Normal"/>
              <w:ind w:firstLine="102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а: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диафрагмална херния (Q79.0)</w:t>
            </w:r>
          </w:p>
          <w:p>
            <w:pPr>
              <w:pStyle w:val="Normal"/>
              <w:ind w:firstLine="2356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хиатусова херния (Q40.0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0</w:t>
              <w:tab/>
              <w:t>Агенезия, ап</w:t>
              <w:softHyphen/>
              <w:t>ла</w:t>
              <w:softHyphen/>
              <w:t>зия и хи</w:t>
              <w:softHyphen/>
              <w:t>поп</w:t>
              <w:softHyphen/>
              <w:t>ла</w:t>
              <w:softHyphen/>
              <w:t>зия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лип</w:t>
              <w:softHyphen/>
              <w:t>са на пан</w:t>
              <w:softHyphen/>
              <w:t>к</w:t>
              <w:softHyphen/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1</w:t>
              <w:tab/>
              <w:t>Пръстеновид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2</w:t>
              <w:tab/>
              <w:t>Вродена кис</w:t>
              <w:softHyphen/>
              <w:t>та на пан</w:t>
              <w:softHyphen/>
              <w:t>к</w:t>
              <w:softHyphen/>
              <w:t>ре</w:t>
              <w:softHyphen/>
              <w:t>ас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3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ан</w:t>
              <w:softHyphen/>
              <w:t>к</w:t>
              <w:softHyphen/>
              <w:t>ре</w:t>
              <w:softHyphen/>
              <w:t xml:space="preserve">аса 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cre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softHyphen/>
            </w:r>
            <w:r>
              <w:rPr>
                <w:rFonts w:cs="Arial" w:ascii="Arial" w:hAnsi="Arial"/>
                <w:sz w:val="20"/>
                <w:szCs w:val="20"/>
              </w:rPr>
              <w:t>ticus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 пан</w:t>
              <w:softHyphen/>
              <w:t>к</w:t>
              <w:softHyphen/>
              <w:t>ре</w:t>
              <w:softHyphen/>
              <w:t>ас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ано</w:t>
              <w:softHyphen/>
              <w:t>ма</w:t>
              <w:softHyphen/>
              <w:t>лия на пан</w:t>
              <w:softHyphen/>
              <w:t>к</w:t>
              <w:softHyphen/>
              <w:t>ре</w:t>
              <w:softHyphen/>
              <w:t xml:space="preserve">аса или </w:t>
            </w:r>
            <w:r>
              <w:rPr>
                <w:rFonts w:cs="Arial" w:ascii="Arial" w:hAnsi="Arial"/>
                <w:sz w:val="20"/>
                <w:szCs w:val="20"/>
              </w:rPr>
              <w:t>duct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ancreatic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</w:tabs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</w:t>
              <w:softHyphen/>
              <w:t>ха</w:t>
              <w:softHyphen/>
              <w:t>рен диабет:</w:t>
            </w:r>
          </w:p>
          <w:p>
            <w:pPr>
              <w:pStyle w:val="Inclpt"/>
              <w:ind w:left="2721" w:firstLine="20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</w:t>
              <w:softHyphen/>
              <w:t>ден (Е10.—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</w:t>
              <w:softHyphen/>
              <w:t>она</w:t>
              <w:softHyphen/>
              <w:t>та</w:t>
              <w:softHyphen/>
              <w:t>лен (Р70.2)</w:t>
            </w:r>
          </w:p>
          <w:p>
            <w:pPr>
              <w:pStyle w:val="Inclpt"/>
              <w:ind w:left="2721" w:firstLine="20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</w:t>
              <w:softHyphen/>
              <w:t>ро</w:t>
              <w:softHyphen/>
              <w:t>кис</w:t>
              <w:softHyphen/>
              <w:t>тоз</w:t>
              <w:softHyphen/>
              <w:t>на бо</w:t>
              <w:softHyphen/>
              <w:t>лест на пан</w:t>
              <w:softHyphen/>
              <w:t>к</w:t>
              <w:softHyphen/>
              <w:t>ре</w:t>
              <w:softHyphen/>
              <w:t>аса (Е8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5.8</w:t>
              <w:tab/>
              <w:t>Други уточ</w:t>
              <w:softHyphen/>
              <w:t>не</w:t>
              <w:softHyphen/>
              <w:t>ни вродени ано</w:t>
              <w:softHyphen/>
              <w:t>ма</w:t>
              <w:softHyphen/>
              <w:t>лии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(пъл</w:t>
              <w:softHyphen/>
              <w:t>на)(час</w:t>
              <w:softHyphen/>
              <w:t>тич</w:t>
              <w:softHyphen/>
              <w:t>на) на хра</w:t>
              <w:softHyphen/>
              <w:t>нос</w:t>
              <w:softHyphen/>
              <w:t>ми</w:t>
              <w:softHyphen/>
              <w:t>ла</w:t>
              <w:softHyphen/>
              <w:t>тел</w:t>
              <w:softHyphen/>
              <w:t>ни органи БДУ</w:t>
            </w:r>
          </w:p>
          <w:p>
            <w:pPr>
              <w:pStyle w:val="Text"/>
              <w:tabs>
                <w:tab w:val="left" w:pos="1134" w:leader="none"/>
                <w:tab w:val="left" w:pos="2552" w:leader="none"/>
                <w:tab w:val="center" w:pos="5839" w:leader="none"/>
              </w:tabs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уплик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         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>на хра</w:t>
              <w:softHyphen/>
              <w:t>носмилателни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положение, вро</w:t>
              <w:softHyphen/>
              <w:t>де</w:t>
              <w:softHyphen/>
              <w:t>н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ru-RU"/>
              </w:rPr>
              <w:t xml:space="preserve">органи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ДУ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Неопределен пол и псевдохермафродитизъм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севдохермафродитизъм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женски, с адренокортикално нарушение (Е25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ъжки, с андрогенна резистентност (Е34.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 уточнена хромозомна аберац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6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9)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0</w:t>
              <w:tab/>
              <w:t>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Ovotestis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1</w:t>
              <w:tab/>
              <w:t>Мъж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Мъжки псевдохермафродитизъм БДУ</w:t>
            </w:r>
          </w:p>
          <w:p>
            <w:pPr>
              <w:pStyle w:val="Num2"/>
              <w:spacing w:before="102" w:after="0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2</w:t>
              <w:tab/>
              <w:t>Женски псевдохермафродитизъм, некласифициран другад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Женски псевдохермафродитизъм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3</w:t>
              <w:tab/>
              <w:t>Псевдохермафродитизъм, неуточне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56.4</w:t>
              <w:tab/>
              <w:t>Неопределен пол, неуточнен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войнствени гениталии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ъбречна агенезия и други редукционни дефект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атрофия на бъбрека: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инфантилна</w:t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>вродена липса на бъб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Бъбречна агене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Бъбречна агене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2</w:t>
              <w:tab/>
              <w:t>Бъбречна агене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3</w:t>
              <w:tab/>
              <w:t>Бъбречна хипоплазия, ед</w:t>
              <w:softHyphen/>
              <w:t>но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4</w:t>
              <w:tab/>
              <w:t>Бъбречна хипоплазия, двус</w:t>
              <w:softHyphen/>
              <w:t>т</w:t>
              <w:softHyphen/>
              <w:t>ран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5</w:t>
              <w:tab/>
              <w:t>Бъбречна хипоплазия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Pot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Кистозна болест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придобита киста на бъбрека (N28.1)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rFonts w:cs="Arial" w:ascii="Arial" w:hAnsi="Arial"/>
                <w:sz w:val="20"/>
                <w:szCs w:val="22"/>
                <w:lang w:val="bg-BG"/>
              </w:rPr>
              <w:tab/>
              <w:t xml:space="preserve">                      синдром на Potter (Q60.6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0</w:t>
              <w:tab/>
              <w:t>Вродена еди</w:t>
              <w:softHyphen/>
              <w:t>нич</w:t>
              <w:softHyphen/>
              <w:t>на кис</w:t>
              <w:softHyphen/>
              <w:t>та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бъб</w:t>
              <w:softHyphen/>
              <w:t>ре</w:t>
              <w:softHyphen/>
              <w:t>ка (вро</w:t>
              <w:softHyphen/>
              <w:t>де</w:t>
              <w:softHyphen/>
              <w:t>на) (еди</w:t>
              <w:softHyphen/>
              <w:t>нич</w:t>
              <w:softHyphen/>
              <w:t>на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1</w:t>
              <w:tab/>
              <w:t>Бъбречна поликистоза, ин</w:t>
              <w:softHyphen/>
              <w:t>фан</w:t>
              <w:softHyphen/>
              <w:t>ти</w:t>
              <w:softHyphen/>
              <w:t>л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2</w:t>
              <w:tab/>
              <w:t>Бъбречна поликистоза, адул</w:t>
              <w:softHyphen/>
              <w:t>то</w:t>
              <w:softHyphen/>
              <w:t>рен тип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3</w:t>
              <w:tab/>
              <w:t>Бъбречна поликистоза, не</w:t>
              <w:softHyphen/>
              <w:t>уточ</w:t>
              <w:softHyphen/>
              <w:t>не</w:t>
              <w:softHyphen/>
              <w:t>н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4</w:t>
              <w:tab/>
              <w:t>Бъбречна дис</w:t>
              <w:softHyphen/>
              <w:t>п</w:t>
              <w:softHyphen/>
              <w:t>ла</w:t>
              <w:softHyphen/>
              <w:t>зия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5</w:t>
              <w:tab/>
              <w:t>Медуларна бъб</w:t>
              <w:softHyphen/>
              <w:t>реч</w:t>
              <w:softHyphen/>
              <w:t>на кис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онгиозен бъбрек БДУ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.8</w:t>
              <w:tab/>
              <w:t>Други фор</w:t>
              <w:softHyphen/>
              <w:t>ми на кис</w:t>
              <w:softHyphen/>
              <w:t>тоз</w:t>
              <w:softHyphen/>
              <w:t>на бо</w:t>
              <w:softHyphen/>
              <w:t>лест на бъб</w:t>
              <w:softHyphen/>
              <w:t>ре</w:t>
              <w:softHyphen/>
              <w:t>ци</w:t>
              <w:softHyphen/>
              <w:t>т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иброкистоза(-на):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firstLine="88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</w:t>
              <w:softHyphen/>
              <w:t>реч</w:t>
              <w:softHyphen/>
              <w:t>на де</w:t>
              <w:softHyphen/>
              <w:t>ге</w:t>
              <w:softHyphen/>
              <w:t>не</w:t>
              <w:softHyphen/>
              <w:t>ра</w:t>
              <w:softHyphen/>
              <w:t>ция или бо</w:t>
              <w:softHyphen/>
              <w:t>лест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Вродени нарушения в проходимостта на бъбречното легенче и вродени аномалии на урете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родена хид</w:t>
              <w:softHyphen/>
              <w:t>ро</w:t>
              <w:softHyphen/>
              <w:t>неф</w:t>
              <w:softHyphen/>
              <w:t>ро</w:t>
              <w:softHyphen/>
              <w:t>з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1</w:t>
              <w:tab/>
              <w:t>Атрезия и сте</w:t>
              <w:softHyphen/>
              <w:t>но</w:t>
              <w:softHyphen/>
              <w:t>за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за</w:t>
              <w:softHyphen/>
              <w:t>пуш</w:t>
              <w:softHyphen/>
              <w:t>ва</w:t>
              <w:softHyphen/>
              <w:t>не на: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пел</w:t>
              <w:softHyphen/>
              <w:t>вис</w:t>
              <w:softHyphen/>
              <w:t>на</w:t>
              <w:softHyphen/>
              <w:t>та връз</w:t>
              <w:softHyphen/>
              <w:t>ка</w:t>
            </w:r>
          </w:p>
          <w:p>
            <w:pPr>
              <w:pStyle w:val="Textpt"/>
              <w:ind w:left="1304" w:hanging="90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</w:t>
              <w:softHyphen/>
              <w:t>ро</w:t>
              <w:softHyphen/>
              <w:t>ве</w:t>
              <w:softHyphen/>
              <w:t>зи</w:t>
              <w:softHyphen/>
              <w:t>к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2</w:t>
              <w:tab/>
              <w:t>Вроден ме</w:t>
              <w:softHyphen/>
              <w:t>га</w:t>
              <w:softHyphen/>
              <w:t>уре</w:t>
              <w:softHyphen/>
              <w:t>те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 ди</w:t>
              <w:softHyphen/>
              <w:t>ла</w:t>
              <w:softHyphen/>
              <w:t>та</w:t>
              <w:softHyphen/>
              <w:t>ция на уре</w:t>
              <w:softHyphen/>
              <w:t>те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3</w:t>
              <w:tab/>
              <w:t>Други вродени нарушения в проходимостта на бъб</w:t>
              <w:softHyphen/>
              <w:t>реч</w:t>
              <w:softHyphen/>
              <w:t>но</w:t>
              <w:softHyphen/>
              <w:t>то ле</w:t>
              <w:softHyphen/>
              <w:t>ген</w:t>
              <w:softHyphen/>
              <w:t>че и вродени аномалии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уре</w:t>
              <w:softHyphen/>
              <w:t>те</w:t>
              <w:softHyphen/>
              <w:t>ро</w:t>
              <w:softHyphen/>
              <w:t>це</w:t>
              <w:softHyphen/>
              <w:t>ле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4</w:t>
              <w:tab/>
              <w:t>Агенезия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са на 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5</w:t>
              <w:tab/>
              <w:t>Удвоен уре</w:t>
              <w:softHyphen/>
              <w:t>тер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6</w:t>
              <w:tab/>
              <w:t>Неправилно по</w:t>
              <w:softHyphen/>
              <w:t>ло</w:t>
              <w:softHyphen/>
              <w:t>же</w:t>
              <w:softHyphen/>
              <w:t>ние на уре</w:t>
              <w:softHyphen/>
              <w:t>те</w:t>
              <w:softHyphen/>
              <w:t>ра</w:t>
            </w:r>
          </w:p>
          <w:p>
            <w:pPr>
              <w:pStyle w:val="Text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виа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                   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ест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уре</w:t>
              <w:softHyphen/>
              <w:t>те</w:t>
              <w:softHyphen/>
              <w:t xml:space="preserve">ра или </w:t>
            </w:r>
          </w:p>
          <w:p>
            <w:pPr>
              <w:pStyle w:val="Text"/>
              <w:tabs>
                <w:tab w:val="clear" w:pos="2552"/>
                <w:tab w:val="left" w:pos="1134" w:leader="none"/>
                <w:tab w:val="center" w:pos="5102" w:leader="none"/>
              </w:tabs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ре</w:t>
              <w:softHyphen/>
              <w:t>тер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на им</w:t>
              <w:softHyphen/>
              <w:t>п</w:t>
              <w:softHyphen/>
              <w:t>лан</w:t>
              <w:softHyphen/>
              <w:t>та</w:t>
              <w:softHyphen/>
              <w:t>ц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7</w:t>
              <w:tab/>
              <w:t>Вроден ве</w:t>
              <w:softHyphen/>
              <w:t>зи</w:t>
              <w:softHyphen/>
              <w:t>ко-уре</w:t>
              <w:softHyphen/>
              <w:t>те</w:t>
              <w:softHyphen/>
              <w:t>ро-ре</w:t>
              <w:softHyphen/>
              <w:t>на</w:t>
              <w:softHyphen/>
              <w:t>лен реф</w:t>
              <w:softHyphen/>
              <w:t>лукс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8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уре</w:t>
              <w:softHyphen/>
              <w:t>те</w:t>
              <w:softHyphen/>
              <w:t>ра</w:t>
            </w:r>
          </w:p>
          <w:p>
            <w:pPr>
              <w:pStyle w:val="Normal"/>
              <w:ind w:left="1080" w:hanging="904"/>
              <w:rPr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омалия на уретера БД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бъбрека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2"/>
                <w:lang w:val="bg-BG"/>
              </w:rPr>
              <w:t>вроден нефротичен синдром (N0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</w:t>
              <w:tab/>
              <w:t>Добавъч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1</w:t>
              <w:tab/>
              <w:t>Лобулиран, срас</w:t>
              <w:softHyphen/>
              <w:t>нал и под</w:t>
              <w:softHyphen/>
              <w:t>ко</w:t>
              <w:softHyphen/>
              <w:t>во</w:t>
              <w:softHyphen/>
              <w:t>об</w:t>
              <w:softHyphen/>
              <w:t>ра</w:t>
              <w:softHyphen/>
              <w:t>зен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2</w:t>
              <w:tab/>
              <w:t>Ектопичен бъб</w:t>
              <w:softHyphen/>
              <w:t>рек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о из</w:t>
              <w:softHyphen/>
              <w:t>мес</w:t>
              <w:softHyphen/>
              <w:t>т</w:t>
              <w:softHyphen/>
              <w:t>в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авилно за</w:t>
              <w:softHyphen/>
              <w:t>вър</w:t>
              <w:softHyphen/>
              <w:t>та</w:t>
              <w:softHyphen/>
              <w:t>не на бъб</w:t>
              <w:softHyphen/>
              <w:t>ре</w:t>
              <w:softHyphen/>
              <w:t>к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3</w:t>
              <w:tab/>
              <w:t>Хиперпластичен и ги</w:t>
              <w:softHyphen/>
              <w:t>ган</w:t>
              <w:softHyphen/>
              <w:t>т</w:t>
              <w:softHyphen/>
              <w:t>с</w:t>
              <w:softHyphen/>
              <w:t>ки бъб</w:t>
              <w:softHyphen/>
              <w:t>рек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бъб</w:t>
              <w:softHyphen/>
              <w:t>ре</w:t>
              <w:softHyphen/>
              <w:t>ка</w:t>
            </w:r>
          </w:p>
          <w:p>
            <w:pPr>
              <w:pStyle w:val="Normal"/>
              <w:ind w:left="1080" w:hanging="904"/>
              <w:jc w:val="both"/>
              <w:rPr>
                <w:rFonts w:ascii="Arial" w:hAnsi="Arial" w:cs="Arial"/>
                <w:sz w:val="20"/>
                <w:szCs w:val="22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и бъб</w:t>
              <w:softHyphen/>
              <w:t>реч</w:t>
              <w:softHyphen/>
              <w:t>ни кон</w:t>
              <w:softHyphen/>
              <w:t>к</w:t>
              <w:softHyphen/>
              <w:t>ре</w:t>
              <w:softHyphen/>
              <w:t>мен</w:t>
              <w:softHyphen/>
              <w:t>т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вродени аномалии на отделителната систем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0</w:t>
              <w:tab/>
              <w:t>Еписпадия</w:t>
            </w:r>
          </w:p>
          <w:p>
            <w:pPr>
              <w:pStyle w:val="Incl"/>
              <w:ind w:left="2835" w:hanging="161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</w:t>
              <w:softHyphen/>
              <w:t>пос</w:t>
              <w:softHyphen/>
              <w:t>па</w:t>
              <w:softHyphen/>
              <w:t>дия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—)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1</w:t>
              <w:tab/>
              <w:t>Екстроф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топ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строверз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2</w:t>
              <w:tab/>
              <w:t>Вродени зад</w:t>
              <w:softHyphen/>
              <w:t>ни урет</w:t>
              <w:softHyphen/>
              <w:t>рал</w:t>
              <w:softHyphen/>
              <w:t>ни кла</w:t>
              <w:softHyphen/>
              <w:t>пи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</w:t>
              <w:tab/>
              <w:t>Други фор</w:t>
              <w:softHyphen/>
              <w:t>ми на ат</w:t>
              <w:softHyphen/>
              <w:t>ре</w:t>
              <w:softHyphen/>
              <w:t>зия и сте</w:t>
              <w:softHyphen/>
              <w:t>но</w:t>
              <w:softHyphen/>
              <w:t>за на урет</w:t>
              <w:softHyphen/>
              <w:t>ра</w:t>
              <w:softHyphen/>
              <w:t>та и ший</w:t>
              <w:softHyphen/>
              <w:t>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а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б</w:t>
              <w:softHyphen/>
              <w:t>с</w:t>
              <w:softHyphen/>
              <w:t>т</w:t>
              <w:softHyphen/>
              <w:t>рук</w:t>
              <w:softHyphen/>
              <w:t>ция на шийка</w:t>
              <w:softHyphen/>
              <w:t>та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рик</w:t>
              <w:softHyphen/>
              <w:t>ту</w:t>
              <w:softHyphen/>
              <w:t>ра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е</w:t>
              <w:softHyphen/>
              <w:t>зи</w:t>
              <w:softHyphen/>
              <w:t>коурет</w:t>
              <w:softHyphen/>
              <w:t>рал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проходимост на урет</w:t>
              <w:softHyphen/>
              <w:t>ра</w:t>
              <w:softHyphen/>
              <w:t>т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4</w:t>
              <w:tab/>
              <w:t>Аномалия на пи</w:t>
              <w:softHyphen/>
              <w:t>коч</w:t>
              <w:softHyphen/>
              <w:t>ния ка</w:t>
              <w:softHyphen/>
              <w:t>нал [</w:t>
            </w:r>
            <w:r>
              <w:rPr>
                <w:rFonts w:cs="Arial" w:ascii="Arial" w:hAnsi="Arial"/>
                <w:sz w:val="20"/>
                <w:szCs w:val="20"/>
              </w:rPr>
              <w:t>urach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та на пикочния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ходим пикочен канал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олапс на пикочния канал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5</w:t>
              <w:tab/>
              <w:t>Вродена лип</w:t>
              <w:softHyphen/>
              <w:t>са на пи</w:t>
              <w:softHyphen/>
              <w:t>ко</w:t>
              <w:softHyphen/>
              <w:t>чен ме</w:t>
              <w:softHyphen/>
              <w:t>хур и урет</w:t>
              <w:softHyphen/>
              <w:t>ра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6</w:t>
              <w:tab/>
              <w:t>Вроден ди</w:t>
              <w:softHyphen/>
              <w:t>вер</w:t>
              <w:softHyphen/>
              <w:t>ти</w:t>
              <w:softHyphen/>
              <w:t>кул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Num2"/>
              <w:ind w:left="1134" w:hanging="904"/>
              <w:rPr/>
            </w:pP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7</w:t>
              <w:tab/>
              <w:t>Други вро</w:t>
              <w:softHyphen/>
              <w:t>де</w:t>
              <w:softHyphen/>
              <w:t>ни ано</w:t>
              <w:softHyphen/>
              <w:t>ма</w:t>
              <w:softHyphen/>
              <w:t>лии на пи</w:t>
              <w:softHyphen/>
              <w:t>коч</w:t>
              <w:softHyphen/>
              <w:t>ния ме</w:t>
              <w:softHyphen/>
              <w:t>хур и урет</w:t>
              <w:softHyphen/>
              <w:t>ра</w:t>
              <w:softHyphen/>
              <w:t>т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авъчен: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</w:t>
              <w:softHyphen/>
              <w:t>чен ме</w:t>
              <w:softHyphen/>
              <w:t>хур</w:t>
            </w:r>
          </w:p>
          <w:p>
            <w:pPr>
              <w:pStyle w:val="Textpt"/>
              <w:ind w:left="1304" w:hanging="8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(-а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р</w:t>
              <w:softHyphen/>
              <w:t>ния на пи</w:t>
              <w:softHyphen/>
              <w:t>коч</w:t>
              <w:softHyphen/>
              <w:t>ния ме</w:t>
              <w:softHyphen/>
              <w:t>хур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но</w:t>
              <w:softHyphen/>
              <w:t>ма</w:t>
              <w:softHyphen/>
              <w:t>лия на пи</w:t>
              <w:softHyphen/>
              <w:t>коч</w:t>
              <w:softHyphen/>
              <w:t>ния ме</w:t>
              <w:softHyphen/>
              <w:t>хур или уретрата БДУ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</w:t>
              <w:softHyphen/>
              <w:t>лапс на: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и</w:t>
              <w:softHyphen/>
              <w:t>коч</w:t>
              <w:softHyphen/>
              <w:t>ния ме</w:t>
              <w:softHyphen/>
              <w:t>хур (му</w:t>
              <w:softHyphen/>
              <w:t>ко</w:t>
              <w:softHyphen/>
              <w:t>за)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  <w:softHyphen/>
              <w:t>та</w:t>
            </w:r>
          </w:p>
          <w:p>
            <w:pPr>
              <w:pStyle w:val="Textpt1"/>
              <w:ind w:left="1525" w:firstLine="122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</w:t>
              <w:softHyphen/>
              <w:t>т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о</w:t>
              <w:softHyphen/>
              <w:t>рек</w:t>
              <w:softHyphen/>
              <w:t>тал</w:t>
              <w:softHyphen/>
              <w:t>на фис</w:t>
              <w:softHyphen/>
              <w:t>ту</w:t>
              <w:softHyphen/>
              <w:t>ла</w:t>
            </w:r>
          </w:p>
          <w:p>
            <w:pPr>
              <w:pStyle w:val="Text"/>
              <w:ind w:left="1134" w:hanging="90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война(-о):</w:t>
            </w:r>
          </w:p>
          <w:p>
            <w:pPr>
              <w:pStyle w:val="Textpt"/>
              <w:ind w:left="1304" w:hanging="22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урет</w:t>
              <w:softHyphen/>
              <w:t>ра</w:t>
            </w:r>
          </w:p>
          <w:p>
            <w:pPr>
              <w:pStyle w:val="Textpt"/>
              <w:ind w:left="1304" w:hanging="22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нш</w:t>
              <w:softHyphen/>
              <w:t>но от</w:t>
              <w:softHyphen/>
              <w:t>вър</w:t>
              <w:softHyphen/>
              <w:t>с</w:t>
              <w:softHyphen/>
              <w:t>тие на пи</w:t>
              <w:softHyphen/>
              <w:t>коч</w:t>
              <w:softHyphen/>
              <w:t>ния ка</w:t>
              <w:softHyphen/>
              <w:t>нал</w:t>
            </w:r>
          </w:p>
          <w:p>
            <w:pPr>
              <w:pStyle w:val="Textpt"/>
              <w:ind w:left="1304" w:hanging="904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4.8</w:t>
              <w:tab/>
              <w:t>Други уточ</w:t>
              <w:softHyphen/>
              <w:t>не</w:t>
              <w:softHyphen/>
              <w:t>ни вро</w:t>
              <w:softHyphen/>
              <w:t>де</w:t>
              <w:softHyphen/>
              <w:t>ни ано</w:t>
              <w:softHyphen/>
              <w:t>ма</w:t>
              <w:softHyphen/>
              <w:t>лии на отде</w:t>
              <w:softHyphen/>
              <w:t>ли</w:t>
              <w:softHyphen/>
              <w:t>тел</w:t>
              <w:softHyphen/>
              <w:t>на</w:t>
              <w:softHyphen/>
              <w:t>та сис</w:t>
              <w:softHyphen/>
              <w:t>те</w:t>
              <w:softHyphen/>
              <w:t>ма</w:t>
            </w:r>
          </w:p>
          <w:p>
            <w:pPr>
              <w:pStyle w:val="Text"/>
              <w:ind w:left="1134" w:hanging="882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вродени аномалии на костите на черепа и лицето</w:t>
            </w:r>
          </w:p>
          <w:p>
            <w:pPr>
              <w:pStyle w:val="Incl"/>
              <w:spacing w:lineRule="atLeast" w:line="254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а аномалия на лицето БДУ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18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вродени малформативни синдроми, класифицирани в 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—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вочелюстни аномалии [включително неправилна захапка] (</w:t>
            </w:r>
            <w:r>
              <w:rPr>
                <w:rFonts w:cs="Arial" w:ascii="Arial" w:hAnsi="Arial"/>
                <w:sz w:val="20"/>
              </w:rPr>
              <w:t>K</w:t>
            </w:r>
            <w:r>
              <w:rPr>
                <w:rFonts w:cs="Arial" w:ascii="Arial" w:hAnsi="Arial"/>
                <w:sz w:val="20"/>
                <w:lang w:val="ru-RU"/>
              </w:rPr>
              <w:t>07.—)</w:t>
            </w:r>
          </w:p>
          <w:p>
            <w:pPr>
              <w:pStyle w:val="Incltx"/>
              <w:spacing w:lineRule="atLeast" w:line="25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костно-мускулни деформации на главата и лицето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0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4)</w:t>
            </w:r>
          </w:p>
          <w:p>
            <w:pPr>
              <w:pStyle w:val="Incltx"/>
              <w:spacing w:lineRule="atLeast" w:line="25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дефекти на черепа, свързани с вродени аномалии на мозъка, като: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анен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0.0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нцефалоцеле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1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хид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3.—)</w:t>
            </w:r>
          </w:p>
          <w:p>
            <w:pPr>
              <w:pStyle w:val="Inclpt"/>
              <w:spacing w:lineRule="atLeast" w:line="25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икроцефалия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2)</w:t>
            </w:r>
          </w:p>
          <w:p>
            <w:pPr>
              <w:pStyle w:val="Num2"/>
              <w:spacing w:before="85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5.0</w:t>
              <w:tab/>
              <w:t>Краниосиностоз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Непълно срастване на черепните кост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Оксицефал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ригоноцефалия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гръбначния стълб и костите на гръдния кош</w:t>
            </w:r>
          </w:p>
          <w:p>
            <w:pPr>
              <w:pStyle w:val="Incl"/>
              <w:spacing w:lineRule="atLeast" w:line="25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вродени костно-мускулни деформации на гръбначния стълб и гръдния кош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5—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7.8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0</w:t>
              <w:tab/>
            </w:r>
            <w:r>
              <w:rPr>
                <w:rFonts w:cs="Arial" w:ascii="Arial" w:hAnsi="Arial"/>
                <w:sz w:val="20"/>
              </w:rPr>
              <w:t>Spin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bifida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occulta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енингоцеле (спинално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05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it-IT"/>
              </w:rPr>
              <w:t>spina bifida (aperta) (cystica) (Q05.—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6.1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Klipp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Feil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срастване на шийните прешлен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мукополизахаридоза (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0—</w:t>
            </w:r>
            <w:r>
              <w:rPr>
                <w:rFonts w:cs="Arial" w:ascii="Arial" w:hAnsi="Arial"/>
                <w:sz w:val="20"/>
              </w:rPr>
              <w:t>E</w:t>
            </w:r>
            <w:r>
              <w:rPr>
                <w:rFonts w:cs="Arial" w:ascii="Arial" w:hAnsi="Arial"/>
                <w:sz w:val="20"/>
                <w:lang w:val="ru-RU"/>
              </w:rPr>
              <w:t>76.3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охондрогене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тична торакална дисплазия [Jenue]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bg-BG"/>
              </w:rPr>
              <w:t>77.3</w:t>
              <w:tab/>
            </w:r>
            <w:r>
              <w:rPr>
                <w:rFonts w:cs="Arial" w:ascii="Arial" w:hAnsi="Arial"/>
                <w:sz w:val="20"/>
              </w:rPr>
              <w:t>Chondrodysplasia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punctata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</w:t>
              <w:tab/>
              <w:t>Хондроектодермална дисплаз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Creveld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остеохондродисплаз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Вродена чупливост на костите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сатироз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right (-McCune) (-Sternberg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Albers-Schönberg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Camurati-Engelman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Maffucci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Olli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Pyle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афизарна аклаз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стеопойкилоз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Вродени аномалии на костно-мускулната система, некласифицирани другаде</w:t>
            </w:r>
          </w:p>
          <w:p>
            <w:pPr>
              <w:pStyle w:val="Incl"/>
              <w:spacing w:lineRule="atLeast" w:line="240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вроден (стерномастоиден) тортиколис (крива шия)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68.0)</w:t>
            </w:r>
          </w:p>
          <w:p>
            <w:pPr>
              <w:pStyle w:val="Num2"/>
              <w:spacing w:before="85" w:after="0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9.6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hler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Danlos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Факоматоз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атаксия - телангиектазия [Louis-Bar] (G11.3)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емейна дисавтономия [Riley-Day] (G90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0</w:t>
              <w:tab/>
              <w:t>Неврофиброматоза (доброкачествена)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von Recklinghause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1</w:t>
              <w:tab/>
              <w:t>Туберозна склероз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олест на Bourneville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Епило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5.8</w:t>
              <w:tab/>
              <w:t>Други факоматоз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Peutz-Jegher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turge-Weber (-Dimitri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on Hippel-Lindau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Meckel-Gruber (Q61.9)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руги уточнени синдроми на вродени аномалии, засягащи няколко системи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0</w:t>
              <w:tab/>
              <w:t>Синдроми на вродени аномалии с предимно засягане на лицевата облас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полисиндактилия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Акроцефалосиндактилия [</w:t>
            </w:r>
            <w:r>
              <w:rPr>
                <w:rFonts w:cs="Arial" w:ascii="Arial" w:hAnsi="Arial"/>
                <w:sz w:val="20"/>
              </w:rPr>
              <w:t>Apert</w:t>
            </w:r>
            <w:r>
              <w:rPr>
                <w:rFonts w:cs="Arial" w:ascii="Arial" w:hAnsi="Arial"/>
                <w:sz w:val="20"/>
                <w:lang w:val="ru-RU"/>
              </w:rPr>
              <w:t>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 криптофталма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иклоп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(на)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Goldenhaa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Moebiu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ро-фацио-дигитален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</w:rPr>
              <w:t>Robin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Лице на човек, който свири с уста</w:t>
            </w:r>
          </w:p>
          <w:p>
            <w:pPr>
              <w:pStyle w:val="Text"/>
              <w:ind w:left="1134" w:firstLine="7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sz w:val="20"/>
              </w:rPr>
              <w:t>William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Beuren</w:t>
            </w:r>
          </w:p>
          <w:p>
            <w:pPr>
              <w:pStyle w:val="Num2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</w:t>
              <w:tab/>
              <w:t>Синдроми на вродени аномалии, свързани предимно с нисък ръс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Синдром на: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Aarskog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Cockayn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fr-FR"/>
              </w:rPr>
              <w:t>De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fr-FR"/>
              </w:rPr>
              <w:t>Lange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Dubowitz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Noonan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Prader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Willi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obinow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ma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Russel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Silver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eckel</w:t>
            </w:r>
          </w:p>
          <w:p>
            <w:pPr>
              <w:pStyle w:val="Textp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de-DE"/>
              </w:rPr>
              <w:t>Smith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Lemli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Opitz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lang w:val="de-DE"/>
              </w:rPr>
              <w:t>Ellis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lang w:val="de-DE"/>
              </w:rPr>
              <w:t>v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de-DE"/>
              </w:rPr>
              <w:t>Creveld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lang w:val="de-DE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77.6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2</w:t>
              <w:tab/>
              <w:t>Синдроми на вродени аномалии със засягане предимно на крайницит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Holt-Oram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Klippel-Trenannay-Weber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(липса) недоразвитие на нокти-пател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Rubinstein-Taybi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irenomelia [срастване на долните крайници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омбоцитопения и липса на лъчева кост [TAR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VAT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3</w:t>
              <w:tab/>
              <w:t>Синдроми на вродени аномалии, които се характеризират предимно с развитие на висок ръст [гигантизъм]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Beckwith-Wiedemann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Sotos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Weaver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4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Marfa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5</w:t>
              <w:tab/>
              <w:t>Други синдроми на вродени аномалии с други скелетни аномал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87.8</w:t>
              <w:tab/>
              <w:t>Други уточнени синдроми на вродени аномали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Alport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Laurence-Moon (-Bardet)-Biedl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Zellweger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Dow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0</w:t>
              <w:tab/>
              <w:t xml:space="preserve">Тризомия 21, мейотично неразделяне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1</w:t>
              <w:tab/>
              <w:t>Тризомия 21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0.2</w:t>
              <w:tab/>
              <w:t>Тризомия 21, транслокационна форма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Edward и синдром на Patau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0</w:t>
              <w:tab/>
              <w:t>Тризомия 18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1</w:t>
              <w:tab/>
              <w:t>Тризомия 18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2</w:t>
              <w:tab/>
              <w:t>Тризомия 18, транслокационна фор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4</w:t>
              <w:tab/>
              <w:t>Тризомия 13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5</w:t>
              <w:tab/>
              <w:t xml:space="preserve">Тризомия 13, мозаечна форма (митотично неразделяне) 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1.6</w:t>
              <w:tab/>
              <w:t>Тризомия 13, транслокационна форма</w:t>
            </w:r>
          </w:p>
          <w:p>
            <w:pPr>
              <w:pStyle w:val="Body"/>
              <w:ind w:left="360"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пълни и частични тризомии на автозом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балансирани транслокации и инсерци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изомии на хромозоми 13,18 и 21 (Q90—Q9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0</w:t>
              <w:tab/>
              <w:t>Пълна хромозомна три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1</w:t>
              <w:tab/>
              <w:t>Пълна хромозомна три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2</w:t>
              <w:tab/>
              <w:t>Частична тризомия на голям фрагмент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цяло рамо на хромозомата или на по-голямата част от рамото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3</w:t>
              <w:tab/>
              <w:t>Частична тризомия на малък фрагмент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упликация на част от цялото рамо на хромозомата.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4</w:t>
              <w:tab/>
              <w:t>Дуплика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5</w:t>
              <w:tab/>
              <w:t>Дуплика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6</w:t>
              <w:tab/>
              <w:t>Допълнителна маркер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7</w:t>
              <w:tab/>
              <w:t>Триплоидия и полиплоидия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2.8</w:t>
              <w:tab/>
              <w:t>Други уточнени пълни и частични тризомии на автозомите</w:t>
            </w:r>
          </w:p>
          <w:p>
            <w:pPr>
              <w:pStyle w:val="Body"/>
              <w:ind w:left="360" w:hanging="108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left="360" w:hanging="108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онозомии и делеции на автозом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93.0</w:t>
              <w:tab/>
              <w:t>Пълна хромозомна монозомия, мейотично неразделян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1</w:t>
              <w:tab/>
              <w:t>Пълна хромозомна монозомия, мозаечна форма (митотично неразделя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2</w:t>
              <w:tab/>
              <w:t>Пръстеновидна или дицентричн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3</w:t>
              <w:tab/>
              <w:t>Делеция на късото рамо на хромозома 4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Wolf-Hirschhorn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4</w:t>
              <w:tab/>
              <w:t>Делеция на късото рамо на хромозома 5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Cri-du-chat-syndrome (синдром на котешкото мяукане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5</w:t>
              <w:tab/>
              <w:t>Други частични хромозомни деле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6</w:t>
              <w:tab/>
              <w:t>Делеции, които могат да се визуализират само през прометафазат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7</w:t>
              <w:tab/>
              <w:t>Делеции, съчетани с други хромозомни преустройств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3.8</w:t>
              <w:tab/>
              <w:t>Други уточнени делеции на автозоми</w:t>
            </w:r>
          </w:p>
          <w:p>
            <w:pPr>
              <w:pStyle w:val="Body"/>
              <w:ind w:firstLine="252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Балансирани хромозомни преустройства и структурни маркери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ru-RU"/>
              </w:rPr>
              <w:t>Робертсонови и балансирани реципрочни транслокации и инсер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0</w:t>
              <w:tab/>
              <w:t>Балансирана транслокация и инсерц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1</w:t>
              <w:tab/>
              <w:t>Хромозомна инверсия при 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2</w:t>
              <w:tab/>
              <w:t>Балансирани преустройства на автозомите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3</w:t>
              <w:tab/>
              <w:t>Балансирано преустройство, включващо автозома и полова хромозома при анормален индивид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4</w:t>
              <w:tab/>
              <w:t>Индивиди с маркерен хетерохроматин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5</w:t>
              <w:tab/>
              <w:t>Индивиди с фражилно място на авт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5.8</w:t>
              <w:tab/>
              <w:t>Други балансирани преустройства и структурни маркери</w:t>
            </w:r>
          </w:p>
          <w:p>
            <w:pPr>
              <w:pStyle w:val="Body"/>
              <w:ind w:hanging="0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/>
                <w:b/>
                <w:sz w:val="20"/>
                <w:u w:val="single"/>
                <w:lang w:val="bg-BG"/>
              </w:rPr>
            </w:r>
          </w:p>
          <w:p>
            <w:pPr>
              <w:pStyle w:val="Body"/>
              <w:ind w:firstLine="252"/>
              <w:jc w:val="left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Синдром на Turner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Noonan</w:t>
            </w:r>
            <w:r>
              <w:rPr>
                <w:rFonts w:cs="Arial" w:ascii="Arial" w:hAnsi="Arial"/>
                <w:sz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</w:rPr>
              <w:t>Q</w:t>
            </w:r>
            <w:r>
              <w:rPr>
                <w:rFonts w:cs="Arial" w:ascii="Arial" w:hAnsi="Arial"/>
                <w:sz w:val="20"/>
                <w:lang w:val="ru-RU"/>
              </w:rPr>
              <w:t>87.1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0</w:t>
              <w:tab/>
              <w:t>Кариотип 45,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1</w:t>
              <w:tab/>
              <w:t>Кариотип 46,Х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2</w:t>
              <w:tab/>
              <w:t>Кариотип 46,Х със структурно абнормална полова хромозома, различна от iso (Xq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3</w:t>
              <w:tab/>
              <w:t>Мозаицизъм, 45,Х/46, ХХ или 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4</w:t>
              <w:tab/>
              <w:t>Мозаицизъм, 45,Х/друга клетъчна линия (линии) с абнормална полова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6.8</w:t>
              <w:tab/>
              <w:t>Други варианти на синдрома на Turner</w:t>
            </w:r>
          </w:p>
          <w:p>
            <w:pPr>
              <w:pStyle w:val="Inc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Incl"/>
              <w:ind w:left="2835" w:hanging="2583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аберации на половите хромозоми с женски фенотип, некласифицирани другаде</w:t>
            </w:r>
          </w:p>
          <w:p>
            <w:pPr>
              <w:pStyle w:val="Incl"/>
              <w:ind w:left="2835" w:hanging="2583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Turner (Q96.—)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0</w:t>
              <w:tab/>
              <w:t>Кариотип 47,Х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1</w:t>
              <w:tab/>
              <w:t>Жена с повече от три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2</w:t>
              <w:tab/>
              <w:t>Мозаицизъм, клетъчни линии с различен брой на Х хромозомит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3</w:t>
              <w:tab/>
              <w:t>Жена с кариотип 46,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7.8</w:t>
              <w:tab/>
              <w:t>Други уточнени аберации на половите хромозоми с женски фенотип</w:t>
            </w:r>
          </w:p>
          <w:p>
            <w:pPr>
              <w:pStyle w:val="Num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аберации на половите хромозоми с мъжки фенотип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0</w:t>
              <w:tab/>
              <w:t>Синдром на Klinefelter с кариотип 47,ХХ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1</w:t>
              <w:tab/>
              <w:t>Синдром на Klinefelter, мъж с повече от две Х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2</w:t>
              <w:tab/>
              <w:t>Синдром на Klinefelter, мъж с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3</w:t>
              <w:tab/>
              <w:t>Други варианти на мъжки фенотип при кариотип 46,ХХ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5</w:t>
              <w:tab/>
              <w:t>Кариотип 47,ХУУ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6</w:t>
              <w:tab/>
              <w:t>Мъж със структурно абнормални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7</w:t>
              <w:tab/>
              <w:t>Мъж с мозаицизъм на полови хромозом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8.8</w:t>
              <w:tab/>
              <w:t>Други уточнени аберации на половите хромозоми с мъжки фенотип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Други хромозомни аберации, некласифицирани другаде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0</w:t>
              <w:tab/>
              <w:t>Химера 46,ХХ/46,ХУ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мера 46,ХХ/46,ХУ с истински хермафродитизъм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1</w:t>
              <w:tab/>
              <w:t>46,ХХ с истински хермафродитизъм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Х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46,ХУ с ивицести гонади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Чиста гонадна дисгенезия</w:t>
            </w:r>
          </w:p>
          <w:p>
            <w:pPr>
              <w:pStyle w:val="Num2"/>
              <w:tabs>
                <w:tab w:val="left" w:pos="1134" w:leader="none"/>
                <w:tab w:val="left" w:pos="2552" w:leader="none"/>
                <w:tab w:val="right" w:pos="9530" w:leader="none"/>
              </w:tabs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2</w:t>
              <w:tab/>
              <w:t>Чуплива Х хромозома</w:t>
            </w:r>
          </w:p>
          <w:p>
            <w:pPr>
              <w:pStyle w:val="Text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чупливата Х хромозома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Q99.8</w:t>
              <w:tab/>
              <w:t>Други уточнени хромозомни аберации</w:t>
            </w:r>
          </w:p>
          <w:p>
            <w:pPr>
              <w:pStyle w:val="Num2"/>
              <w:ind w:left="1134" w:hanging="882"/>
              <w:rPr>
                <w:rFonts w:ascii="Arial" w:hAnsi="Arial" w:cs="Arial"/>
                <w:b w:val="false"/>
                <w:b w:val="false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u w:val="single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при новородени с вродени аномалии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– кодът на съответната вродена аномалия, налагаща оперативно лечение или кодът на генетичното заболяване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/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0" w:after="0"/>
              <w:ind w:left="319" w:hanging="0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spacing w:before="0" w:after="0"/>
              <w:ind w:left="319" w:hanging="0"/>
              <w:rPr>
                <w:rFonts w:cs="Arial"/>
                <w:sz w:val="16"/>
                <w:lang w:val="ru-RU"/>
              </w:rPr>
            </w:pPr>
            <w:r>
              <w:rPr>
                <w:rFonts w:cs="Arial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03</w:t>
              <w:tab/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атер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агитална проекция на чере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нгенциална проекция на череп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/>
              <w:t>**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нтгеново изследване на гръбнак БДУ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3</w:t>
              <w:tab/>
              <w:tab/>
              <w:t>рентгеново изследване на ребра, стернум и ключиц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: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шийно ребро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фрактур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ентгеново изследване на гръден кош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9</w:t>
              <w:tab/>
              <w:tab/>
              <w:t>друго мекотъканно рентгеново изследване на коремна стен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1</w:t>
              <w:tab/>
              <w:tab/>
              <w:t>скелетно рентгеново изследване на рамо и 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2</w:t>
              <w:tab/>
              <w:tab/>
              <w:t>скелетно рентгеново изследване на лакът и предмишн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28</w:t>
              <w:tab/>
              <w:tab/>
              <w:t>скелетно рентгеново изследване на глезен и стъпало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</w:rPr>
              <w:t>**</w:t>
            </w:r>
            <w:r>
              <w:rPr/>
              <w:t>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rPr/>
            </w:pPr>
            <w:r>
              <w:rPr>
                <w:b w:val="false"/>
                <w:sz w:val="16"/>
                <w:lang w:val="ru-RU"/>
              </w:rPr>
              <w:t>**</w:t>
            </w:r>
            <w:r>
              <w:rPr/>
              <w:t>88.72</w:t>
              <w:tab/>
              <w:tab/>
              <w:t>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хокардиограф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раваскуларен ултразвук на сърц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*</w:t>
            </w:r>
            <w:r>
              <w:rPr/>
              <w:t>88.91</w:t>
              <w:tab/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Tahoma" w:hAnsi="Tahoma" w:cs="Tahoma"/>
                <w:sz w:val="16"/>
                <w:szCs w:val="14"/>
              </w:rPr>
            </w:pPr>
            <w:r>
              <w:rPr>
                <w:rFonts w:cs="Tahoma" w:ascii="Tahoma" w:hAnsi="Tahoma"/>
                <w:sz w:val="16"/>
                <w:szCs w:val="14"/>
              </w:rPr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>
                <w:b w:val="false"/>
                <w:szCs w:val="14"/>
                <w:lang w:val="ru-RU"/>
              </w:rPr>
              <w:t>**</w:t>
            </w:r>
            <w:r>
              <w:rPr/>
              <w:t>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УХО, НОС, ГЪРЛО И ЛАРИНКС</w:t>
            </w:r>
          </w:p>
          <w:p>
            <w:pPr>
              <w:pStyle w:val="SrgCod4dig"/>
              <w:rPr/>
            </w:pPr>
            <w:r>
              <w:rPr/>
              <w:t>**90.31</w:t>
              <w:tab/>
              <w:t>МИКРОСКОПСКО ИЗСЛЕДВАНЕ НА ПРОБА ОТ УХО, НОС, ГЪРЛО И ЛАРИНКС бактериална намазка</w:t>
            </w:r>
          </w:p>
          <w:p>
            <w:pPr>
              <w:pStyle w:val="SrgCod4dig"/>
              <w:rPr/>
            </w:pPr>
            <w:r>
              <w:rPr/>
              <w:t>**90.32</w:t>
              <w:tab/>
              <w:t>МИКРОСКОПСКО ИЗСЛЕДВАНЕ НА ПРОБА ОТ УХО, НОС, ГЪРЛО И ЛАРИНКС култура</w:t>
            </w:r>
          </w:p>
          <w:p>
            <w:pPr>
              <w:pStyle w:val="SrgCod4dig"/>
              <w:rPr/>
            </w:pPr>
            <w:r>
              <w:rPr/>
              <w:t>**90.33</w:t>
              <w:tab/>
              <w:t>МИКРОСКОПСКО ИЗСЛЕДВАНЕ НА ПРОБА ОТ УХО, НОС, ГЪРЛО И ЛАРИНКС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ТРАХЕЯ, БРОНХ, ПЛЕВРА, БЯЛ ДРОБ, ДРУГА ГРЪДНА ПРОБА И ХРАЧКА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*</w:t>
            </w:r>
            <w:r>
              <w:rPr/>
              <w:t>90.41</w:t>
              <w:tab/>
              <w:t>МИКРОСКОПСКО ИЗСЛЕДВАНЕ НА ПРОБА ОТ ТРАХЕЯ, БРОНХ, ПЛЕВРА, БЯЛ ДРОБ, ДРУГА ГРЪДНА ПРОБА И ХРАЧКА бактериална намазка</w:t>
            </w:r>
          </w:p>
          <w:p>
            <w:pPr>
              <w:pStyle w:val="SrgCod4dig"/>
              <w:rPr/>
            </w:pPr>
            <w:r>
              <w:rPr/>
              <w:t>**90.42</w:t>
              <w:tab/>
              <w:t>МИКРОСКОПСКО ИЗСЛЕДВАНЕ НА ПРОБА ОТ ТРАХЕЯ, БРОНХ, ПЛЕВРА, БЯЛ ДРОБ, ДРУГА ГРЪДНА ПРОБА И ХРАЧКА култура</w:t>
            </w:r>
          </w:p>
          <w:p>
            <w:pPr>
              <w:pStyle w:val="SrgCod4dig"/>
              <w:rPr/>
            </w:pPr>
            <w:r>
              <w:rPr/>
              <w:t>**90.43</w:t>
              <w:tab/>
              <w:t>МИКРОСКОПСКО ИЗСЛЕДВАНЕ НА ПРОБА ОТ ТРАХЕЯ, БРОНХ, ПЛЕВРА, БЯЛ ДРОБ, ДРУГА ГРЪДНА ПРОБА И ХРАЧКА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rPr/>
            </w:pPr>
            <w:r>
              <w:rPr/>
              <w:t>**90.51</w:t>
              <w:tab/>
              <w:t>МИКРОСКОПСКО ИЗСЛЕДВАНЕ НА КРЪВ бактериална намазка</w:t>
            </w:r>
          </w:p>
          <w:p>
            <w:pPr>
              <w:pStyle w:val="SrgCod4dig"/>
              <w:rPr/>
            </w:pPr>
            <w:r>
              <w:rPr/>
              <w:t>**90.52</w:t>
              <w:tab/>
              <w:t>МИКРОСКОПСКО ИЗСЛЕДВАНЕ НА КРЪВ култура</w:t>
            </w:r>
          </w:p>
          <w:p>
            <w:pPr>
              <w:pStyle w:val="SrgCod4dig"/>
              <w:rPr/>
            </w:pPr>
            <w:r>
              <w:rPr/>
              <w:t>**90.53</w:t>
              <w:tab/>
              <w:t>МИКРОСКОПСКО ИЗСЛЕДВАНЕ НА КРЪВ култура и чувствителност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jc w:val="both"/>
              <w:textAlignment w:val="baseline"/>
              <w:rPr>
                <w:rFonts w:ascii="Verdana" w:hAnsi="Verdana" w:cs="Tahoma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следните изследвания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клинико-химични;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хематологични изследвания;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Задължително при генетично заболяване за поставяне на генетична диагноза, при първа хоспитализация,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се извършват: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Цитогенетично изследване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/ил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Ензимен и/или ДНК анализ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Изследване за вродени инфекци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Хормонал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4dig"/>
              <w:rPr/>
            </w:pPr>
            <w:r>
              <w:rPr/>
              <w:t>**90.91</w:t>
              <w:tab/>
              <w:t>МИКРОСКОПСКО ИЗСЛЕДВАНЕ НА ПРОБА ОТ ДОЛНИЯ ХРАНОСМИЛАТЕЛЕН ТРАКТ И ИЗПРАЖНЕНИЯ бактериална намазка</w:t>
            </w:r>
          </w:p>
          <w:p>
            <w:pPr>
              <w:pStyle w:val="SrgCod4dig"/>
              <w:rPr/>
            </w:pPr>
            <w:r>
              <w:rPr/>
              <w:t>**90.92</w:t>
              <w:tab/>
              <w:t>МИКРОСКОПСКО ИЗСЛЕДВАНЕ НА ПРОБА ОТ ДОЛНИЯ ХРАНОСМИЛАТЕЛЕН ТРАКТ И ИЗПРАЖНЕНИЯ култура</w:t>
            </w:r>
          </w:p>
          <w:p>
            <w:pPr>
              <w:pStyle w:val="SrgCod4dig"/>
              <w:rPr/>
            </w:pPr>
            <w:r>
              <w:rPr/>
              <w:t>**90.93</w:t>
              <w:tab/>
              <w:t>МИКРОСКОПСКО ИЗСЛЕДВАНЕ НА ПРОБА ОТ ДОЛНИЯ ХРАНОСМИЛАТЕЛЕН ТРАКТ И ИЗПРАЖНЕНИЯ култура и чувствителност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МИКРОСКОПСКО ИЗСЛЕДВАНЕ НА, УРИНА </w:t>
            </w:r>
          </w:p>
          <w:p>
            <w:pPr>
              <w:pStyle w:val="SrgCod4dig"/>
              <w:rPr/>
            </w:pPr>
            <w:r>
              <w:rPr/>
              <w:t>**91.33</w:t>
              <w:tab/>
              <w:t>МИКРОСКОПСКО ИЗСЛЕДВАНЕ на УРИНА</w:t>
            </w:r>
            <w:r>
              <w:rPr>
                <w:lang w:val="ru-RU"/>
              </w:rPr>
              <w:t xml:space="preserve"> - </w:t>
            </w:r>
            <w:r>
              <w:rPr/>
              <w:t>култура и чувствителност</w:t>
            </w:r>
          </w:p>
          <w:p>
            <w:pPr>
              <w:pStyle w:val="SrgCod4dig"/>
              <w:rPr/>
            </w:pPr>
            <w:r>
              <w:rPr/>
              <w:t>**91.39</w:t>
              <w:tab/>
              <w:t>МИКРОСКОПСКО ИЗСЛЕДВАНЕ НА УРИНА – друго изследва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следване на обикновена урина със седиме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</w:rPr>
            </w:pPr>
            <w:r>
              <w:rPr>
                <w:b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ива с полисомнография – 89.17</w:t>
            </w:r>
          </w:p>
          <w:p>
            <w:pPr>
              <w:pStyle w:val="SrgCod4dig"/>
              <w:rPr/>
            </w:pPr>
            <w:r>
              <w:rPr/>
              <w:t>**95.23</w:t>
              <w:tab/>
              <w:tab/>
              <w:t>визуални евокирани потенциал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НЕОПЕРАТИВНИ ПРОЦЕДУРИ СВЪРЗАНИ С ЧУВАНЕТО</w:t>
            </w:r>
          </w:p>
          <w:p>
            <w:pPr>
              <w:pStyle w:val="SrgCod4dig"/>
              <w:rPr/>
            </w:pPr>
            <w:r>
              <w:rPr/>
              <w:t>**95.46</w:t>
              <w:tab/>
              <w:tab/>
              <w:t>други слухови и вестибуларни функционални тестове?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вокирани слухови потенциал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руга продължителна механична вентилация - 96.70-96.72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0</w:t>
              <w:tab/>
              <w:t xml:space="preserve"> продължително позитивно налягане в дихателните пътища (СРАР)</w:t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3.91</w:t>
              <w:tab/>
              <w:t xml:space="preserve"> изкуствено дишане с интермитиращо позитивно налягане (IPPB)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sz w:val="16"/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/>
            </w:pPr>
            <w:r>
              <w:rPr/>
              <w:t>*96.09</w:t>
              <w:tab/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рект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НЕОПЕРАТИВНа ПРОМИВКа И ПОЧИСТВАН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5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друга промивка на бронх и трахе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иагностичен бронхоалвеоларен лаваж (BAL| - 33.2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цялостен белодробен лаваж – 33.99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6"/>
                <w:szCs w:val="14"/>
                <w:u w:val="single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spacing w:before="0" w:after="0"/>
              <w:ind w:left="319" w:hanging="0"/>
              <w:rPr>
                <w:rFonts w:ascii="Verdana" w:hAnsi="Verdana" w:cs="Verdana"/>
                <w:sz w:val="16"/>
                <w:szCs w:val="14"/>
              </w:rPr>
            </w:pPr>
            <w:r>
              <w:rPr>
                <w:rFonts w:cs="Verdana" w:ascii="Verdana" w:hAnsi="Verdana"/>
                <w:sz w:val="16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>
                <w:szCs w:val="14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before="0" w:after="0"/>
              <w:ind w:left="319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szCs w:val="14"/>
                <w:lang w:val="ru-RU"/>
              </w:rPr>
              <w:t>*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2552" w:leader="none"/>
        </w:tabs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Кодове на диагнози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F70.-, F71.-, F72.-, F73.-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(изоставане в нервно-психическото развитие) 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не могат да се използват самостоятелно при отчитане на пътеката, а винаги като втори допълнителен код към основната диагноза </w:t>
      </w:r>
      <w:r>
        <w:rPr>
          <w:rFonts w:cs="Arial" w:ascii="Arial" w:hAnsi="Arial"/>
          <w:sz w:val="22"/>
          <w:szCs w:val="20"/>
          <w:lang w:val="bg-BG" w:eastAsia="en-US"/>
        </w:rPr>
        <w:t>(хромозомно заболяване или вродена аномалия).</w:t>
      </w:r>
    </w:p>
    <w:p>
      <w:pPr>
        <w:pStyle w:val="Body"/>
        <w:ind w:firstLine="540"/>
        <w:rPr/>
      </w:pPr>
      <w:r>
        <w:rPr>
          <w:b/>
        </w:rPr>
        <w:t xml:space="preserve">При първа хоспитализация по повод генетично заболяване: </w:t>
      </w:r>
      <w:r>
        <w:rPr/>
        <w:t>Клиничната пътека се отчита с проведено генетично изследване, задължително след проведени: цитогенетично изследване и/или ДНК - анализ, в случаите когато се касае за генетично заболяване и анализите са възможни в България.</w:t>
      </w:r>
    </w:p>
    <w:p>
      <w:pPr>
        <w:pStyle w:val="Num2"/>
        <w:rPr>
          <w:rFonts w:ascii="Arial" w:hAnsi="Arial" w:cs="Arial"/>
          <w:bCs w:val="false"/>
          <w:sz w:val="22"/>
          <w:szCs w:val="22"/>
          <w:u w:val="single"/>
          <w:lang w:val="bg-BG"/>
        </w:rPr>
      </w:pPr>
      <w:r>
        <w:rPr>
          <w:rFonts w:cs="Arial" w:ascii="Arial" w:hAnsi="Arial"/>
          <w:bCs w:val="false"/>
          <w:sz w:val="22"/>
          <w:szCs w:val="22"/>
          <w:u w:val="single"/>
          <w:lang w:val="bg-BG"/>
        </w:rPr>
        <w:t xml:space="preserve">ЗАБЕЛЕЖКА: </w:t>
      </w:r>
    </w:p>
    <w:p>
      <w:pPr>
        <w:pStyle w:val="Num2"/>
        <w:rPr>
          <w:rFonts w:ascii="Arial" w:hAnsi="Arial" w:cs="Arial"/>
          <w:bCs w:val="false"/>
          <w:sz w:val="22"/>
          <w:szCs w:val="22"/>
          <w:lang w:val="bg-BG"/>
        </w:rPr>
      </w:pPr>
      <w:r>
        <w:rPr>
          <w:rFonts w:cs="Arial" w:ascii="Arial" w:hAnsi="Arial"/>
          <w:bCs w:val="false"/>
          <w:sz w:val="22"/>
          <w:szCs w:val="22"/>
          <w:lang w:val="bg-BG"/>
        </w:rPr>
        <w:t>Н</w:t>
      </w:r>
      <w:r>
        <w:rPr>
          <w:rFonts w:cs="Arial" w:ascii="Arial" w:hAnsi="Arial"/>
          <w:bCs w:val="false"/>
          <w:sz w:val="22"/>
          <w:szCs w:val="22"/>
          <w:lang w:val="ru-RU"/>
        </w:rPr>
        <w:t xml:space="preserve">озологични категории със следните МКБ кодове: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системата на кръвообращението Q20-Q28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</w:t>
      </w:r>
      <w:r>
        <w:rPr>
          <w:rFonts w:cs="Arial"/>
          <w:szCs w:val="22"/>
          <w:lang w:val="ru-RU"/>
        </w:rPr>
        <w:t xml:space="preserve"> </w:t>
      </w:r>
      <w:r>
        <w:rPr>
          <w:rFonts w:cs="Arial"/>
          <w:szCs w:val="22"/>
        </w:rPr>
        <w:t>дихателната система Q30-Q34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Вродени аномалии на храносмилателната система Q38-Q45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Вродени аномалии на отделителната системата на Q60-Q64 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szCs w:val="22"/>
        </w:rPr>
        <w:t xml:space="preserve">се използват само при новородени, при които е установена вродената аномалия веднага при раждането, приемат се и се лекуват само в Неонатологични клиники/отделения. </w:t>
      </w:r>
      <w:r>
        <w:rPr>
          <w:rFonts w:cs="Arial"/>
          <w:b/>
          <w:szCs w:val="22"/>
        </w:rPr>
        <w:t>Горепосочените МКБ кодове се отчитат само от Неонатологични клиники/отделения.</w:t>
      </w:r>
    </w:p>
    <w:p>
      <w:pPr>
        <w:pStyle w:val="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, вкл. и </w:t>
      </w:r>
      <w:r>
        <w:rPr>
          <w:b/>
          <w:bCs/>
        </w:rPr>
        <w:t>генетични изследвания</w:t>
      </w:r>
      <w:r>
        <w:rPr/>
        <w:t xml:space="preserve"> </w:t>
      </w:r>
      <w:r>
        <w:rPr>
          <w:b/>
        </w:rPr>
        <w:t xml:space="preserve">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</w:rPr>
      </w:pPr>
      <w:r>
        <w:rPr>
          <w:b/>
        </w:rPr>
        <w:t>І.</w:t>
      </w:r>
      <w:r>
        <w:rPr>
          <w:b/>
          <w:lang w:val="ru-RU"/>
        </w:rPr>
        <w:t xml:space="preserve"> </w:t>
      </w:r>
      <w:r>
        <w:rPr>
          <w:b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>„Педиатрия” и І</w:t>
      </w:r>
      <w:r>
        <w:rPr>
          <w:rFonts w:cs="Arial"/>
          <w:b/>
          <w:szCs w:val="22"/>
          <w:lang w:val="en-US" w:eastAsia="en-US"/>
        </w:rPr>
        <w:t>I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и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III</w:t>
      </w:r>
      <w:r>
        <w:rPr>
          <w:rFonts w:cs="Arial"/>
          <w:b/>
          <w:szCs w:val="22"/>
          <w:lang w:val="en-US" w:eastAsia="en-US"/>
        </w:rPr>
        <w:t xml:space="preserve"> ниво на компетентност съгласно</w:t>
      </w:r>
      <w:r>
        <w:rPr>
          <w:b/>
          <w:color w:val="000000"/>
          <w:lang w:val="ru-RU" w:eastAsia="en-US"/>
        </w:rPr>
        <w:t xml:space="preserve">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8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74"/>
      </w:tblGrid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. 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детски болест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>.Клинична лаборатория</w:t>
            </w:r>
            <w:r>
              <w:rPr>
                <w:rFonts w:cs="Arial" w:ascii="Arial" w:hAnsi="Arial"/>
                <w:sz w:val="20"/>
                <w:lang w:val="bg-BG"/>
              </w:rPr>
              <w:t>*, вкл. КГА, хемостазиология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</w:t>
            </w:r>
            <w:r>
              <w:rPr>
                <w:rFonts w:cs="Arial" w:ascii="Arial" w:hAnsi="Arial"/>
                <w:sz w:val="20"/>
                <w:lang w:val="ru-RU"/>
              </w:rPr>
              <w:t xml:space="preserve"> Микробиологична лаборатория**</w:t>
            </w:r>
          </w:p>
        </w:tc>
      </w:tr>
      <w:tr>
        <w:trPr/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4. Клиника/отделение по образна диагностика, разполагащо с КТ /МРТ, с осигурено обслужване на болницата 24-часа в денонощието, включително и при спешни състоян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/детски болести.</w:t>
      </w:r>
    </w:p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Имунологична</w:t>
            </w:r>
            <w:r>
              <w:rPr>
                <w:rFonts w:cs="Arial" w:ascii="Arial" w:hAnsi="Arial"/>
                <w:sz w:val="20"/>
              </w:rPr>
              <w:t xml:space="preserve">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ru-RU"/>
              </w:rPr>
              <w:t>. Вирусологична лаборатория</w:t>
            </w:r>
          </w:p>
        </w:tc>
      </w:tr>
    </w:tbl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четирима лекари със специалност по „Педиатрия”; от тях двама с квалификация за извършване на ехография</w:t>
      </w:r>
      <w:r>
        <w:rPr>
          <w:lang w:val="ru-RU"/>
        </w:rPr>
        <w:t xml:space="preserve"> – трансфонтанелна и/или абдоминална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left="567"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трима лекари, от които поне двама със специалност „Педиатрия“ и с минимум едногодишен стаж в неонатологично отделение; (за срока до 1 януари 2015 г.)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ind w:hanging="0"/>
        <w:rPr/>
      </w:pPr>
      <w:r>
        <w:rPr>
          <w:b/>
          <w:szCs w:val="22"/>
        </w:rPr>
        <w:t>4.1.</w:t>
      </w:r>
      <w:r>
        <w:rPr>
          <w:sz w:val="20"/>
        </w:rPr>
        <w:t xml:space="preserve"> </w:t>
      </w:r>
      <w:r>
        <w:rPr/>
        <w:t>Клиничната пътека може да се изпълнява и от Клиника/отделение по клинична генетика към Университетска болниц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4.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tabs>
          <w:tab w:val="clear" w:pos="708"/>
          <w:tab w:val="left" w:pos="937" w:leader="none"/>
        </w:tabs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6"/>
      </w:tblGrid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1. Цитогенетична лаборатория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2. Генетична лаборатория за метаболитен, ензимен и ДНК - анализ</w:t>
            </w:r>
          </w:p>
        </w:tc>
      </w:tr>
      <w:tr>
        <w:trPr/>
        <w:tc>
          <w:tcPr>
            <w:tcW w:w="9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Вирусологична лаборатория</w:t>
            </w:r>
          </w:p>
        </w:tc>
      </w:tr>
    </w:tbl>
    <w:p>
      <w:pPr>
        <w:pStyle w:val="Normal"/>
        <w:tabs>
          <w:tab w:val="clear" w:pos="708"/>
          <w:tab w:val="left" w:pos="937" w:leader="none"/>
        </w:tabs>
        <w:rPr>
          <w:lang w:val="bg-BG"/>
        </w:rPr>
      </w:pPr>
      <w:r>
        <w:rPr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</w:rPr>
      </w:pPr>
      <w:r>
        <w:rPr>
          <w:b/>
        </w:rPr>
        <w:t>1. ИНДИКАЦИИ ЗА ХОСПИТАЛИЗАЦ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  <w:t>Хоспитализират се деца с дисморфични стигми и изоставане в нервно-психическото развитие с неясна етиология и деца с уточнена диагноза и поява на нови симптоми в клиничната картина.</w:t>
      </w:r>
    </w:p>
    <w:p>
      <w:pPr>
        <w:pStyle w:val="Body"/>
        <w:rPr/>
      </w:pPr>
      <w:r>
        <w:rPr>
          <w:b/>
          <w:lang w:val="ru-RU"/>
        </w:rPr>
        <w:t>Новородени с вродени аномалии, налагащи оперативна интервенция, за стабилизиране на състоянието, с оглед превеждане за оперативно лечение.</w:t>
      </w:r>
    </w:p>
    <w:p>
      <w:pPr>
        <w:pStyle w:val="Body"/>
        <w:rPr>
          <w:b/>
          <w:b/>
        </w:rPr>
      </w:pPr>
      <w:r>
        <w:rPr>
          <w:b/>
        </w:rPr>
        <w:t>1.1. СПЕШНИ:</w:t>
      </w:r>
    </w:p>
    <w:p>
      <w:pPr>
        <w:pStyle w:val="Body"/>
        <w:numPr>
          <w:ilvl w:val="0"/>
          <w:numId w:val="5"/>
        </w:numPr>
        <w:rPr/>
      </w:pPr>
      <w:r>
        <w:rPr/>
        <w:t>Гърчов синдром</w:t>
      </w:r>
    </w:p>
    <w:p>
      <w:pPr>
        <w:pStyle w:val="Body"/>
        <w:numPr>
          <w:ilvl w:val="0"/>
          <w:numId w:val="5"/>
        </w:numPr>
        <w:rPr>
          <w:b/>
          <w:b/>
          <w:lang w:val="en-US" w:eastAsia="en-US"/>
        </w:rPr>
      </w:pPr>
      <w:r>
        <w:rPr/>
        <w:t>Новородено на възраст до 28-ия ден, със забавена кардиопулмонална адаптация и с клинични симптоми за вродена аномалия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6"/>
        </w:numPr>
        <w:rPr/>
      </w:pPr>
      <w:r>
        <w:rPr/>
        <w:t>При неясна диагноза за уточняване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  <w:lang w:val="ru-RU"/>
        </w:rPr>
        <w:t>ЗАБЕЛЕЖКА: Само при новородени с вродени аномалии, налагащи оперативна интервенция, за стабилизиране на състоянието, с оглед превеждане за оперативно лечение се използват МКБ кодове на заболявания:</w:t>
      </w:r>
    </w:p>
    <w:p>
      <w:pPr>
        <w:pStyle w:val="Body"/>
        <w:rPr/>
      </w:pPr>
      <w:r>
        <w:rPr/>
        <w:t>Вродени аномалии на системата на кръвообращението Q20-Q28.</w:t>
      </w:r>
    </w:p>
    <w:p>
      <w:pPr>
        <w:pStyle w:val="Body"/>
        <w:rPr/>
      </w:pPr>
      <w:r>
        <w:rPr/>
        <w:t>Вродени аномалии на</w:t>
      </w:r>
      <w:r>
        <w:rPr>
          <w:lang w:val="ru-RU"/>
        </w:rPr>
        <w:t xml:space="preserve"> </w:t>
      </w:r>
      <w:r>
        <w:rPr/>
        <w:t>дихателната система Q30-Q34.</w:t>
      </w:r>
    </w:p>
    <w:p>
      <w:pPr>
        <w:pStyle w:val="Body"/>
        <w:rPr/>
      </w:pPr>
      <w:r>
        <w:rPr/>
        <w:t>Вродени аномалии на храносмилателната система Q38-Q45.</w:t>
      </w:r>
    </w:p>
    <w:p>
      <w:pPr>
        <w:pStyle w:val="Body"/>
        <w:rPr/>
      </w:pPr>
      <w:r>
        <w:rPr/>
        <w:t xml:space="preserve">Вродени аномалии на отделителната системата на Q60-Q64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Алгоритъм при новородени деца с аномалии в развитието изискващи оперативна наме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сърдечна аномалия, подлежащи на оператив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аномалии на гастро-интестиналния тракт, налагащи хирургична интервен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еврохирургични неонатални случаи, налагащи оператив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дихателната систем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Диагностициране на новородени деца с вродена аномалии на отделителната система.</w:t>
      </w:r>
    </w:p>
    <w:p>
      <w:pPr>
        <w:pStyle w:val="Body"/>
        <w:rPr/>
      </w:pPr>
      <w:r>
        <w:rPr>
          <w:b/>
        </w:rPr>
        <w:t>Задължителни диагностични процедури:</w:t>
      </w:r>
      <w:r>
        <w:rPr/>
        <w:t xml:space="preserve"> ПКК и съответн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ВСМ – ехокардиография, рентген на бял дроб и сърце, АКР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за новородени с аномалии на гастро-интестиналния тракт - рентгенография на корем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отделителната система - абдоминална ехограф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аномалии на белите дробове - рентгенография на бели дробове и АКР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за неврохирургичните неонатални случаи – трансфонтанелна ехография, и/или КТ и/или МРТ.</w:t>
      </w:r>
    </w:p>
    <w:p>
      <w:pPr>
        <w:pStyle w:val="Body"/>
        <w:rPr/>
      </w:pPr>
      <w:r>
        <w:rPr>
          <w:b/>
          <w:bCs/>
        </w:rPr>
        <w:t>Задължителни терапевтични процедур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дихателна реанимация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мониторинг на жизнено важните показател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арентерални вливания на плазма, хуманалбумин.</w:t>
      </w:r>
    </w:p>
    <w:p>
      <w:pPr>
        <w:pStyle w:val="Body"/>
        <w:rPr/>
      </w:pPr>
      <w:r>
        <w:rPr>
          <w:b/>
        </w:rPr>
        <w:t>При хромозомните заболявания и малформативните синдроми</w:t>
      </w:r>
      <w:r>
        <w:rPr/>
        <w:t xml:space="preserve"> хоспитализацията е с цел поставяне на етиологична диагноза. </w:t>
      </w:r>
    </w:p>
    <w:p>
      <w:pPr>
        <w:pStyle w:val="Body"/>
        <w:rPr>
          <w:b/>
          <w:b/>
        </w:rPr>
      </w:pPr>
      <w:r>
        <w:rPr>
          <w:b/>
        </w:rPr>
        <w:t>Диагностични метод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първи ден - кариограма, ПКК, урина и биохимични изследвания при необходимост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rPr/>
      </w:pPr>
      <w:r>
        <w:rPr/>
        <w:t>втори и трети ден - в зависимост от състоянието на детето</w:t>
      </w:r>
      <w:r>
        <w:rPr>
          <w:lang w:val="ru-RU"/>
        </w:rPr>
        <w:t xml:space="preserve"> </w:t>
      </w:r>
      <w:r>
        <w:rPr/>
        <w:t>и необходимостта за доказване на диагнозата – ЕЕГ, трансфонтанелна ехография, рентгеново изследване, ехография на коремни органи, ехокардиография, консултации с невролог, кардиолог, психолог, започване на кинезитерапия.</w:t>
      </w:r>
    </w:p>
    <w:p>
      <w:pPr>
        <w:pStyle w:val="Body"/>
        <w:rPr/>
      </w:pPr>
      <w:r>
        <w:rPr/>
        <w:t>Диагностичните процедури могат да бъдат проведени и в рамките на 2 дни в зависимост от състоянието на детето.</w:t>
      </w:r>
    </w:p>
    <w:p>
      <w:pPr>
        <w:pStyle w:val="Body"/>
        <w:rPr/>
      </w:pPr>
      <w:r>
        <w:rPr>
          <w:b/>
        </w:rPr>
        <w:t xml:space="preserve">Медикаментозно лечение </w:t>
      </w:r>
      <w:r>
        <w:rPr/>
        <w:t>- хранене със сонда, парентерално или орално приложение на антибиотик, кортикостероид, антиконвулсанти, антиеметични средства. По време на хоспитализацията лечението е основно симптоматично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Според клиничната картина, статуса и</w:t>
      </w:r>
      <w:r>
        <w:rPr>
          <w:b/>
        </w:rPr>
        <w:t xml:space="preserve"> </w:t>
      </w:r>
      <w:r>
        <w:rPr/>
        <w:t>след хистологично (при определени нозологии), цитогенетично, молекулярно изследвания. За новородено – според клиничната картина и съответните изследвания доказващи аномалията, изискваща оперативна интервен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жизнените показатели на пациента;</w:t>
      </w:r>
    </w:p>
    <w:p>
      <w:pPr>
        <w:pStyle w:val="Body"/>
        <w:rPr/>
      </w:pPr>
      <w:r>
        <w:rPr/>
        <w:t>- задоволително общо състояние;</w:t>
      </w:r>
    </w:p>
    <w:p>
      <w:pPr>
        <w:pStyle w:val="Body"/>
        <w:rPr/>
      </w:pPr>
      <w:r>
        <w:rPr/>
        <w:t>- при новородени с вродени малформации - след поставяне на диагнозата и стабилизиране на жизнените показатели, позволяващи превеждане на детето за извършване на оперативна процедур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>
          <w:color w:val="000000"/>
          <w:lang w:val="en-US" w:eastAsia="en-US"/>
        </w:rPr>
        <w:t>При новородени до 28-ия ден, с клинични данни за вродена аномалия клиничната пътека се счита за завършена при превеждане на болното дете от неонатологична клиника/отделение</w:t>
      </w:r>
      <w:r>
        <w:rPr/>
        <w:t xml:space="preserve"> за извършване на оперативна процедура, при спазен минимален болничен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en-US" w:eastAsia="en-US"/>
        </w:rPr>
        <w:t xml:space="preserve">ІІІ. </w:t>
      </w:r>
      <w:r>
        <w:rPr>
          <w:u w:val="single"/>
          <w:lang w:val="en-US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jc w:val="left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</w:t>
      </w:r>
      <w:r>
        <w:rPr>
          <w:lang w:val="en-US" w:eastAsia="en-US"/>
        </w:rPr>
        <w:t>родителя/настойника</w:t>
      </w:r>
      <w:r>
        <w:rPr/>
        <w:t>, отразен в ИЗ.</w:t>
      </w:r>
    </w:p>
    <w:p>
      <w:pPr>
        <w:pStyle w:val="Bulets"/>
        <w:rPr/>
      </w:pPr>
      <w:r>
        <w:rPr/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родителя/настойника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firstLine="360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tabs>
          <w:tab w:val="clear" w:pos="708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/>
      </w:pPr>
      <w:r>
        <w:rPr>
          <w:b/>
        </w:rPr>
        <w:t>Хромозомните болести и дисморфичните синдроми</w:t>
      </w:r>
      <w:r>
        <w:rPr/>
        <w:t xml:space="preserve"> са вродени заболявания, част от тях – наследствени, често засягащи много органи и системи, понякога причиняващи изоставане в нервно-психическото развитие. </w:t>
      </w:r>
    </w:p>
    <w:p>
      <w:pPr>
        <w:pStyle w:val="Body"/>
        <w:rPr/>
      </w:pPr>
      <w:r>
        <w:rPr/>
        <w:t>За да ви предоставим точна информация относно хода на заболяването, възможните усложнения, риска от повторение, възможностите за лечение и пренатална диагноза ние трябва да знаем точната диагноза. Част от заболяванията имат типична клинична картина и поставянето на диагнозата не е трудно. Наличието на биологичен маркер (хромозомна аберация, биохимични показатели) също значително улеснява поставянето на диагноза. В част от случаите обаче, поради големият брой на тези заболявания и вариабилната им клинична картина поставянето на диагноза отнема по-дълго време и изисква наблюдение на развитието на пациента в динамика. Една част от дисморфичните синдроми остават без точна диагноза поради тяхното голямо разнообразие. Проследяването на детето ни помага адекватно да лекуваме появата на симптоми от различни органи и системи.</w:t>
      </w:r>
    </w:p>
    <w:p>
      <w:pPr>
        <w:pStyle w:val="Body"/>
        <w:rPr/>
      </w:pPr>
      <w:r>
        <w:rPr/>
        <w:t>За тези заболявания в момента не съществува етиологично лечение - отстраняващо причината за възникването им, но развитието на Вашето дете може да се подпомогне чрез кинезитерапия, работа с психолог, оперативна корекция на вродени аномалии на вътрешните органи или костната система, антиконвулсивна терапия. В повечето случаи тези терапевтични мероприятия са продължителни и изискват активното участие на родителите. Изоставането в психическото развитие е различно при различните синдроми и е невъзможно да бъдат предвидени неговите граници в ранните периоди от развитието на детето.</w:t>
      </w:r>
    </w:p>
    <w:p>
      <w:pPr>
        <w:pStyle w:val="Body"/>
        <w:rPr/>
      </w:pPr>
      <w:r>
        <w:rPr/>
        <w:t>При част от заболяванията (синдром на Turner, синдром на Prader-Willi, синдром на Noonan, ахондроплазия) се провежда лечение с растежен хормон, което е с по-добри резултати ако започне в ранна детска възраст.</w:t>
      </w:r>
    </w:p>
    <w:p>
      <w:pPr>
        <w:pStyle w:val="Body"/>
        <w:rPr/>
      </w:pPr>
      <w:r>
        <w:rPr/>
        <w:t>Много от провежданите при нас изследвания изискват по-дълго технологично време отколкото е престоят ви в клиниката (хромозомен анализ, ензимен анализ, метаболитни изследвания в кръв и урина).</w:t>
      </w:r>
    </w:p>
    <w:p>
      <w:pPr>
        <w:pStyle w:val="Body"/>
        <w:rPr/>
      </w:pPr>
      <w:r>
        <w:rPr/>
        <w:t>Хромозомните болести и дисморфичните синдроми могат да бъдат случайни събития т.е. да не се предават от родителите. При някои от тях обаче измененията се откриват в някой от двамата родители. Тази информация е изключително важна за следващите бременности в семейството поради възможността от повишен риск за повторение на заболяването. Провеждането на генетична консултация на семейства, в които има родено дете с хромозомна болест или дисморфичен синдром е изключително важно. Съществуват методи, с помощта на които може да се предотврати повторението на този инцидент - пренатална диагностика, ехографско наблюдение по време на бременността от специалист за изключване на определени аномалии. Генетичната консултация трябва да се проведе преди планиране на следваща бременност.</w:t>
      </w:r>
    </w:p>
    <w:p>
      <w:pPr>
        <w:pStyle w:val="Body"/>
        <w:rPr/>
      </w:pPr>
      <w:r>
        <w:rPr/>
        <w:t>Вашето активно съдействие по време на диагностичния процес е изключително важно за крайния резултат от нашата работа.</w:t>
      </w:r>
      <w:r>
        <w:br w:type="page"/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системата на кръвообращението </w:t>
      </w:r>
    </w:p>
    <w:p>
      <w:pPr>
        <w:pStyle w:val="Body"/>
        <w:rPr/>
      </w:pPr>
      <w:r>
        <w:rPr/>
        <w:t xml:space="preserve">Това са заболявания на сърдечно - съдовата система, при които има нарушаване на анатомичното развитие водещо до остра сърдечно - съдова слабост. Спешната оперативна корекция още в ранния неонатален период е единствения правилен подход. 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дихателната система </w:t>
      </w:r>
    </w:p>
    <w:p>
      <w:pPr>
        <w:pStyle w:val="Body"/>
        <w:rPr/>
      </w:pPr>
      <w:r>
        <w:rPr/>
        <w:t>Това са заболявания на дихателната система свързани с нарушаване на анатомичното развитие на белите дробове, дихателните пътища и диафрагмата. Веднага след раждането клинически се представят като тежка дихателна недостатъчност. Спешната оперативна корекция в ранния неонатален период значително подобрява крайния изход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храносмилателната система  </w:t>
      </w:r>
    </w:p>
    <w:p>
      <w:pPr>
        <w:pStyle w:val="Body"/>
        <w:rPr/>
      </w:pPr>
      <w:r>
        <w:rPr/>
        <w:t>Това са заболявания на храносмилателната система свързани с нарушаване на анатомичното развитие на хранопровода, стомаха, тънките и дебелите черва, аналното отвърстие, които водят до смущение в пасажа на храната и при недиагностициране - до развитие на илеус и перфорация. Спешната оперативна корекция в ранния неонатален период е решение на проблема.</w:t>
      </w:r>
    </w:p>
    <w:p>
      <w:pPr>
        <w:pStyle w:val="Body"/>
        <w:rPr>
          <w:b/>
          <w:b/>
        </w:rPr>
      </w:pPr>
      <w:r>
        <w:rPr>
          <w:b/>
        </w:rPr>
        <w:t xml:space="preserve">Вродени аномалии на отделителната система </w:t>
      </w:r>
    </w:p>
    <w:p>
      <w:pPr>
        <w:pStyle w:val="Body"/>
        <w:rPr/>
      </w:pPr>
      <w:r>
        <w:rPr/>
        <w:t>Това са заболявания на отделителната система свързани с нарушаване на анатомичното развитие на бъбреци, уретери, пикочен мехур уретра и външни полови органи, които водят до смущение в отделянето на урина и достигане развитие на бъбречна недостатъчност. Спешната оперативна корекция в ранния неонатален период значително подобряват крайния изход.</w:t>
      </w:r>
    </w:p>
    <w:p>
      <w:pPr>
        <w:pStyle w:val="Body"/>
        <w:rPr/>
      </w:pPr>
      <w:r>
        <w:rPr>
          <w:b/>
        </w:rPr>
        <w:t>Неонаталните неврохирургични случаи</w:t>
      </w:r>
      <w:r>
        <w:rPr/>
        <w:t xml:space="preserve"> представляват заболявания на нервната система, свързани с нарушаване на анатомичното развитие на мозъка и гръбначния мозък, неналагащи оперативна интервенция в рамките на 72 часа от раждането.</w:t>
      </w:r>
    </w:p>
    <w:p>
      <w:pPr>
        <w:pStyle w:val="Body"/>
        <w:rPr/>
      </w:pPr>
      <w:r>
        <w:rPr/>
        <w:t>Доказването на вродените аномалии се изисква още през първите 48 часа, през този период се извършва стабилизация на хемодинамиката и превеждане на новороденото за оперативна корекция в специализирано оперативно звен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566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Arial" w:hAnsi="Arial" w:eastAsia="Times New Roman" w:cs="Aria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St37z0">
    <w:name w:val="WW8NumSt37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39z0">
    <w:name w:val="WW8NumSt39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  <w:tab w:val="left" w:pos="2552" w:leader="none"/>
      </w:tabs>
    </w:pPr>
    <w:rPr>
      <w:rFonts w:ascii="Arial" w:hAnsi="Arial" w:cs="Arial"/>
      <w:b/>
      <w:color w:val="00FF0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sub">
    <w:name w:val="text_sub"/>
    <w:basedOn w:val="Normal"/>
    <w:next w:val="Normal"/>
    <w:qFormat/>
    <w:pPr>
      <w:widowControl w:val="false"/>
      <w:tabs>
        <w:tab w:val="clear" w:pos="708"/>
        <w:tab w:val="left" w:pos="1134" w:leader="none"/>
        <w:tab w:val="left" w:pos="2552" w:leader="none"/>
      </w:tabs>
      <w:autoSpaceDE w:val="false"/>
      <w:spacing w:lineRule="atLeast" w:line="220"/>
      <w:ind w:left="1134" w:hanging="1134"/>
      <w:jc w:val="both"/>
      <w:textAlignment w:val="baseline"/>
    </w:pPr>
    <w:rPr>
      <w:rFonts w:ascii="TmsCyr;Times New Roman" w:hAnsi="TmsCyr;Times New Roman" w:cs="TmsCyr;Times New Roman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43:00Z</dcterms:created>
  <dc:creator>DIonova</dc:creator>
  <dc:description/>
  <cp:keywords/>
  <dc:language>en-US</dc:language>
  <cp:lastModifiedBy>Росица Войнова</cp:lastModifiedBy>
  <cp:lastPrinted>2008-11-25T12:03:00Z</cp:lastPrinted>
  <dcterms:modified xsi:type="dcterms:W3CDTF">2013-12-12T14:15:00Z</dcterms:modified>
  <cp:revision>392</cp:revision>
  <dc:subject/>
  <dc:title>КП № </dc:title>
</cp:coreProperties>
</file>