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ИСЪК С ПРОМЕНИТЕ ПО ДИАГНОСТИЧНО-ЛЕЧЕБНИТЕ АЛГОРИТМИ (ДЛА) НА КЛИНИЧНИ ПЪТЕКИ ЗА 2014г. </w:t>
      </w:r>
    </w:p>
    <w:p>
      <w:pPr>
        <w:pStyle w:val="Normal"/>
        <w:jc w:val="center"/>
        <w:rPr/>
      </w:pPr>
      <w:r>
        <w:rPr/>
        <w:t>/за изготвяне на номенклатури/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13342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П№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НИ В ДЛ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5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Добавя се код 99.18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7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Добавя се пояснение за кодове </w:t>
            </w:r>
            <w:r>
              <w:rPr>
                <w:rFonts w:cs="Times New Roman" w:ascii="Times New Roman" w:hAnsi="Times New Roman"/>
                <w:b/>
                <w:lang w:val="en-US"/>
              </w:rPr>
              <w:t>G50.0</w:t>
            </w:r>
            <w:r>
              <w:rPr>
                <w:rFonts w:cs="Times New Roman" w:ascii="Times New Roman" w:hAnsi="Times New Roman"/>
                <w:b/>
              </w:rPr>
              <w:t xml:space="preserve">,  </w:t>
            </w:r>
            <w:r>
              <w:rPr>
                <w:rFonts w:cs="Times New Roman" w:ascii="Times New Roman" w:hAnsi="Times New Roman"/>
                <w:b/>
                <w:lang w:val="en-US"/>
              </w:rPr>
              <w:t>G50.</w:t>
            </w:r>
            <w:r>
              <w:rPr>
                <w:rFonts w:cs="Times New Roman" w:ascii="Times New Roman" w:hAnsi="Times New Roman"/>
                <w:b/>
              </w:rPr>
              <w:t xml:space="preserve">1,  </w:t>
            </w:r>
            <w:r>
              <w:rPr>
                <w:rFonts w:cs="Times New Roman" w:ascii="Times New Roman" w:hAnsi="Times New Roman"/>
                <w:b/>
                <w:lang w:val="en-US"/>
              </w:rPr>
              <w:t>G50.</w:t>
            </w:r>
            <w:r>
              <w:rPr>
                <w:rFonts w:cs="Times New Roman" w:ascii="Times New Roman" w:hAnsi="Times New Roman"/>
                <w:b/>
              </w:rPr>
              <w:t>8 -  не се изисква ЕМГ(93.08) за завършване на КП;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8</w:t>
            </w:r>
            <w:r>
              <w:rPr>
                <w:rFonts w:cs="Times New Roman" w:ascii="Times New Roman" w:hAnsi="Times New Roman"/>
                <w:b/>
              </w:rPr>
              <w:t>*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Добавя се забележка: В случай, че е направена ЕМГ (93.08) при предходна хоспитализация или 6 месеца преди хоспитализацията, това изследване да не е задължително за отчитане на КП. Копие от ЕМГ изследването се прилага в ИЗ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Отпадат процедури с кодове 03.31, 87.03(КАТ), ЯМР. 88.38, 88.91, 88.93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Изисква се само 1 терапевтична процедура за отчитане на КП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Включват се диагнози-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 81</w:t>
            </w:r>
            <w:r>
              <w:rPr>
                <w:rFonts w:cs="Times New Roman" w:ascii="Times New Roman" w:hAnsi="Times New Roman"/>
                <w:b/>
              </w:rPr>
              <w:t xml:space="preserve">.1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- </w:t>
            </w:r>
            <w:r>
              <w:rPr>
                <w:rFonts w:cs="Times New Roman" w:ascii="Times New Roman" w:hAnsi="Times New Roman"/>
                <w:b/>
              </w:rPr>
              <w:t>Х</w:t>
            </w:r>
            <w:r>
              <w:rPr>
                <w:rFonts w:cs="Times New Roman" w:ascii="Times New Roman" w:hAnsi="Times New Roman"/>
                <w:b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</w:rPr>
              <w:t xml:space="preserve">миплегия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G</w:t>
            </w:r>
            <w:r>
              <w:rPr>
                <w:rFonts w:cs="Times New Roman" w:ascii="Times New Roman" w:hAnsi="Times New Roman"/>
                <w:b/>
              </w:rPr>
              <w:t xml:space="preserve">82.1 Параплегия и тетраплегия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</w:rPr>
              <w:t>Е71.3 Левкоплегии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GB"/>
              </w:rPr>
              <w:t>3. O</w:t>
            </w:r>
            <w:r>
              <w:rPr>
                <w:rFonts w:cs="Times New Roman" w:ascii="Times New Roman" w:hAnsi="Times New Roman"/>
                <w:b/>
              </w:rPr>
              <w:t>тпадат процедури 01.13, 01.14 и 04.1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Добавя се диагностична процедура 94.02 – прилагане на психологичен тест (</w:t>
            </w:r>
            <w:r>
              <w:rPr>
                <w:rFonts w:cs="Times New Roman" w:ascii="Times New Roman" w:hAnsi="Times New Roman"/>
                <w:b/>
                <w:lang w:val="en-US"/>
              </w:rPr>
              <w:t>MMSE</w:t>
            </w:r>
            <w:r>
              <w:rPr>
                <w:rFonts w:cs="Times New Roman" w:ascii="Times New Roman" w:hAnsi="Times New Roman"/>
                <w:b/>
              </w:rPr>
              <w:t>)</w:t>
            </w:r>
            <w:r>
              <w:rPr>
                <w:rFonts w:cs="Times New Roman" w:ascii="Times New Roman" w:hAnsi="Times New Roman"/>
                <w:b/>
                <w:lang w:val="en-US"/>
              </w:rPr>
              <w:t>;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ъм изисквания за завършване на клиничната пътека се добавя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и първа хоспитализация задължителна/и диагностична/и процедура/и за съответните диагнози са: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G 10 KT;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G 11.-- KT/МРТ и ЕМГ;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G 12.2 KТ и ЕМГ;       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G 23.-- KT/МРТ;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G 24.-- KT/МРТ и ЕМГ;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за G 25.-- ЕМГ;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G 30.-- KT/МРТ и ММSE;  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за G 31.0 KT/МРТ и ММSE;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G 32.0 KT/МРТ и ЕМГ;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6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КП №27 се договорира заедно с КП №26. </w:t>
            </w:r>
          </w:p>
          <w:p>
            <w:pPr>
              <w:pStyle w:val="Body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Добавени са кодове за муковисцидоза:</w:t>
            </w:r>
          </w:p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тозна фиброза  с чревни прояви (Е84.1)</w:t>
            </w:r>
          </w:p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Кистозна фиброза с други прояви (Е84.8)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7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Задължително се договорира заедно с КП 26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0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1. КП се отчита с 1 терапевтична процедура. </w:t>
            </w:r>
          </w:p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.Добавени са кодове за муковисцидоза:</w:t>
            </w:r>
          </w:p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тозна фиброза  с чревни прояви (Е84.1)</w:t>
            </w:r>
          </w:p>
          <w:p>
            <w:pPr>
              <w:pStyle w:val="Standard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</w:rPr>
              <w:t>Кистозна фиброза с други прояви (Е84.8)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3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Променя се минималният болничен престой при остър панкреатит (К85) на 4 дни.</w:t>
            </w:r>
          </w:p>
          <w:p>
            <w:pPr>
              <w:pStyle w:val="Standard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В изискванията за завършена КП: Ендоскопска процедура (45.13 и 45.16) не се изисква при заболявания на жлъчния мехур (рубрики К80.-, К81.-, К82.-). В тези случаи КП се отчита с 4 диагностични процедури.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Times New Roman" w:hAnsi="Times New Roman" w:eastAsia="Lucida Sans Unicode" w:cs="Times New Roman"/>
                <w:bCs w:val="false"/>
                <w:kern w:val="2"/>
                <w:sz w:val="22"/>
                <w:szCs w:val="22"/>
                <w:lang w:val="bg-BG"/>
              </w:rPr>
            </w:pPr>
            <w:r>
              <w:rPr>
                <w:rFonts w:eastAsia="Lucida Sans Unicode" w:cs="Times New Roman" w:ascii="Times New Roman" w:hAnsi="Times New Roman"/>
                <w:bCs w:val="false"/>
                <w:kern w:val="2"/>
                <w:sz w:val="22"/>
                <w:szCs w:val="22"/>
                <w:lang w:val="bg-BG"/>
              </w:rPr>
              <w:t>3.Добавя се код за кистозна фиброза с чревни прояви (Е84.1)</w:t>
            </w:r>
            <w:r>
              <w:rPr>
                <w:rFonts w:eastAsia="Lucida Sans Unicode" w:cs="Times New Roman" w:ascii="Times New Roman" w:hAnsi="Times New Roman"/>
                <w:bCs w:val="false"/>
                <w:kern w:val="2"/>
                <w:sz w:val="22"/>
                <w:szCs w:val="22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Cs w:val="false"/>
                <w:kern w:val="2"/>
                <w:sz w:val="22"/>
                <w:szCs w:val="22"/>
                <w:lang w:val="bg-BG"/>
              </w:rPr>
              <w:t>и  кистозна фиброза с други прояви (Е84.8)</w:t>
            </w:r>
          </w:p>
        </w:tc>
      </w:tr>
      <w:tr>
        <w:trPr>
          <w:trHeight w:val="557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34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Добавени са кодове за муковисцидоза:</w:t>
            </w:r>
          </w:p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тозна фиброза  с чревни прояви (Е84.1)</w:t>
            </w:r>
          </w:p>
          <w:p>
            <w:pPr>
              <w:pStyle w:val="Standard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тозна фиброза с други прояви (Е84.8).</w:t>
            </w:r>
          </w:p>
          <w:p>
            <w:pPr>
              <w:pStyle w:val="Standard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Добавена процедура 88.7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астограф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6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Добавени са кодове за муковисцидоза:</w:t>
            </w:r>
          </w:p>
          <w:p>
            <w:pPr>
              <w:pStyle w:val="Body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тозна фиброза  с чревни прояви (Е84.1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истозна фиброза с други прояви (Е84.8)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Добавена процедура 88.74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Еластограф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2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завършена КП се изисква задължително 87.44 като четвърта диагностична процедура - за всички диагноз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3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CPAP</w:t>
            </w:r>
            <w:r>
              <w:rPr>
                <w:rFonts w:cs="Times New Roman" w:ascii="Times New Roman" w:hAnsi="Times New Roman"/>
                <w:b/>
              </w:rPr>
              <w:t xml:space="preserve"> (код 93.90) -  само с този код не може да се отчита КП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7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бавен е код </w:t>
            </w:r>
            <w:r>
              <w:rPr>
                <w:rFonts w:cs="Times New Roman" w:ascii="Times New Roman" w:hAnsi="Times New Roman"/>
                <w:b/>
                <w:lang w:val="en-US"/>
              </w:rPr>
              <w:t>Q25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1 </w:t>
            </w:r>
            <w:r>
              <w:rPr>
                <w:rFonts w:cs="Times New Roman" w:ascii="Times New Roman" w:hAnsi="Times New Roman"/>
                <w:b/>
              </w:rPr>
              <w:t>в таблицата с диагноз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мален е минималният болничен престой на 6 дн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1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П  се счита за завършена при 3 (три) диагностични процедури, една от които 91.33 и 2 (две) терапевтични, една от които 99.21 или 99.22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мален е минималният болничен престой на 1 ден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мален е минималният болничен престой  на 12 дн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2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Включва се забележка: не се допуска повторна хоспитализация по тази КП в рамките на шест месец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7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мален е минималният болничен престой на 2 дн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1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мален е минималният болничен престой на 2 дн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Намален е минималният болничен престой  на 7 дни.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Поставяне на окончателна диагноза- задължително хистологично изследване 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8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мален е минималният болничен престой  на 5 дн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Намален е минималният болничен престой на 5 дни за възрастни (над 18 години)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За завършване на КП се изискват: отчетени три диагностични процедури и две терапевтични процедури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цедура 89.65 е задължителна като четвърта  диагностична процедура  само при ФЕО1 под 50% от  за лица над 18 г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1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мален е минималният болничен престой на 6 дни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6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мален е минималният болничен престой на 7 дн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8.2.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мален е минималният болничен престой на 2 дни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9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 w:ascii="Times New Roman" w:hAnsi="Times New Roman"/>
                <w:b/>
              </w:rPr>
              <w:t>Включва се нова терапевтична процедура – СРАР (93.90).</w:t>
            </w:r>
          </w:p>
          <w:p>
            <w:pPr>
              <w:pStyle w:val="NoSpacing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bg-BG"/>
              </w:rPr>
              <w:t>Намален е минималният болничен престой на 6 дни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</w:rPr>
              <w:t>101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мален е минималният болничен престой на 10 дни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2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бавят  се кодове на диагнози  Е76.0, Е76.1, Е76.2 и Е76.8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Добавени са кодове на  процедури 18.11 (Отоскопия) и 90.59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КП се отчита с 3 (три)  диагностични процедури, едната от които е задължителна – аудиометрия (95.41</w:t>
              <w:tab/>
              <w:t>);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искване за завършена КП – за код Н66.4 - 3 (три) диагностични процедури, едната от които е задължителна – аудиометрия и 1 терапевтична;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.1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ключва се код на диагностична процедура 90.5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6.2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ключва се код на диагностична процедура 90.5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1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авя се процедура с код 30.01 Марсупиализация на ларингеална кис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23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Включват се кодове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- 22.11, 22.12;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 98.11 за деца до 12 год. възраст – с обща анестезия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В изискване за завършена КП се записва: КП се счита за завършена с 1 (една) оперативна процедура с изкл. на кодове 22.11, 22.12 и  3 (три) диагностични процедури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. Намалява се минималния болничен престой на два дни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Отпадат процедури 21.01 и 22.7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125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 Отпада код 40.3 Регионална ексцизия на лимфен възел 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Намалява се минималния болничен престой на 4 (четири) дн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7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бавени процедури 33.99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98.12 - за деца до 12 години (с обща анестезия)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9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Добавят се нови кодове на диагнози </w:t>
            </w:r>
            <w:r>
              <w:rPr>
                <w:rFonts w:cs="Times New Roman" w:ascii="Times New Roman" w:hAnsi="Times New Roman"/>
                <w:b/>
                <w:lang w:val="en-US"/>
              </w:rPr>
              <w:t>G93.1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T71</w:t>
            </w:r>
            <w:r>
              <w:rPr>
                <w:rFonts w:cs="Times New Roman" w:ascii="Times New Roman" w:hAnsi="Times New Roman"/>
                <w:b/>
              </w:rPr>
              <w:t xml:space="preserve">, Т75.1.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диагноза Т68 отпада  изискването за процедура 89.01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0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авена диагноза Т75.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7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ключва се нов код 11.79 - Друга реконструктивна или рефракторна операция на корне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0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ъвежда се нов код 14.25 – само при ретинопатия на недоносени (Н35.1)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147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КП не може да се отчита единствено с код 68.16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149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 Добавят се нови кодове на процедури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8.12 , 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1.24,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70.21 Вагиноскопия (под анестезия)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-  </w:t>
            </w:r>
            <w:r>
              <w:rPr>
                <w:rFonts w:cs="Times New Roman" w:ascii="Times New Roman" w:hAnsi="Times New Roman"/>
                <w:b/>
              </w:rPr>
              <w:t>само за деца до 14 год.възраст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Клиничната пътека се счита за завършена, ако е извършена една основна оперативна процедура (с изключение на *68.12 и *70.21) и минимум по една диагностична/инвазивна процедура от две различни групи (рубрики) кодове по МКБ 9 КМ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3. За отчитане на процедури с кодове 68.12 и 70.21 не се изисква задължително биопсия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162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Добавят се кодове 54.93 и 54.94 – създаване на достъп за перитонеална диализ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Забележка: За завършване на КП за кодове 54.93 и 54.94 -  една Оперативна Процедури и две Диагностични Процедур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163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Добавят се кодове 54.93 и 54.94 – създаване на достъп за перитонеална диализа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Забележка: За завършване на КП за кодове 54.93 и 54.94 -  една Оперативна Процедури и две Диагностични Процедур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168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паднат от КП текстовете за индикации за планови операции- КП е само по спешност;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179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роменя се  минималния болничен престой на 2 дни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183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</w:rPr>
              <w:t xml:space="preserve">Отпадат кодове: 51.10, 52.11, 52.13, 52.14, 52.19, 52.21 и 52.22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186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ня  се минималния болничен престой на  3 дни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197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падат процедури 54.93 и 54.94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01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</w:rPr>
              <w:t>Отпадат процедури с код 39.72  и 39.79  - койлемболизация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04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бавят се кодове на процедури 03.1 и  83.13 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05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1.Кодове 03.6, 03.1 и 83.13 отпадат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За кодове 80.51 и 03.4 се изисква задължително хистологично изследване, за да се счита КП за завършена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06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</w:rPr>
              <w:t>Включват се кодове на процедури 37.52 и 37.54 „поставяне на цялостно заместваща сърдечна система“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07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</w:rPr>
              <w:t>Включват се кодове на процедури 37.52 и 37.54 „поставяне на цялостно заместваща сърдечна система“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08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</w:rPr>
              <w:t>Включват се кодове на процедури 37.52 и 37.54 „поставяне на цялостно заместваща сърдечна система“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09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ключват се кодове на процедури 37.52 и 37.54 „поставяне на цялостно заместваща сърдечна система“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20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тпада процедура 79.2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22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авят се кодове на процедури 79.21 и 79.2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36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Включва се код 93.89 – позиционно лечение с подробно пояснение на кода.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Включва се код на процедура 93.38 – комбинирана физикална терапия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38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ключват се диагнози с кодове </w:t>
            </w:r>
            <w:r>
              <w:rPr>
                <w:rFonts w:cs="Times New Roman" w:ascii="Times New Roman" w:hAnsi="Times New Roman"/>
                <w:b/>
                <w:lang w:val="en-US"/>
              </w:rPr>
              <w:t>I21.0,  I21.1,  I21.2,  I21.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40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1. Променя се код 93.98 с правилния код 93.89 и се включва ново пояснение към кода за роботизирана рехабилитация. </w:t>
            </w:r>
          </w:p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В изкисвания за завършване на КП се добавя „или една терапевтична процедура роботизирана рехабилитация“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42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ня се код 93.98 с правилния код 93.8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43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меня се код 93.98 с правилния код 93.8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44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 xml:space="preserve">Уточнява се забележката след индикации за хоспитализация: </w:t>
            </w:r>
            <w:r>
              <w:rPr>
                <w:rFonts w:cs="Times New Roman" w:ascii="Times New Roman" w:hAnsi="Times New Roman"/>
                <w:b/>
              </w:rPr>
              <w:t>НЗОК заплаща клиничната пътека еднократно годишно за лечение на един пациент.</w:t>
            </w:r>
          </w:p>
          <w:p>
            <w:pPr>
              <w:pStyle w:val="ListParagraph"/>
              <w:tabs>
                <w:tab w:val="clear" w:pos="708"/>
                <w:tab w:val="left" w:pos="175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ри пациенти, лекувани по тази клинична пътека, се заплаща повторна хоспитализация в рамките на същата година само по диагнози, включени в рубрики Т91</w:t>
            </w:r>
            <w:r>
              <w:rPr>
                <w:rFonts w:cs="Times New Roman" w:ascii="Times New Roman" w:hAnsi="Times New Roman"/>
                <w:b/>
                <w:lang w:val="ru-RU"/>
              </w:rPr>
              <w:t>.1</w:t>
            </w:r>
            <w:r>
              <w:rPr>
                <w:rFonts w:cs="Times New Roman" w:ascii="Times New Roman" w:hAnsi="Times New Roman"/>
                <w:b/>
              </w:rPr>
              <w:t xml:space="preserve">; Т91.2; Т92.1 до Т92.8; Т93.1 до Т93.6; Т95.0 до Т95.3; 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89.5, 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 xml:space="preserve">96.6 и </w:t>
            </w:r>
            <w:r>
              <w:rPr>
                <w:rFonts w:cs="Times New Roman" w:ascii="Times New Roman" w:hAnsi="Times New Roman"/>
                <w:b/>
                <w:lang w:val="en-US"/>
              </w:rPr>
              <w:t>Z</w:t>
            </w:r>
            <w:r>
              <w:rPr>
                <w:rFonts w:cs="Times New Roman" w:ascii="Times New Roman" w:hAnsi="Times New Roman"/>
                <w:b/>
              </w:rPr>
              <w:t xml:space="preserve">97.1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53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малява се мин. болничен престой за таласемия и хемофилия на 1 ден;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54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ключва се нов код: **90.55 Изследване на кръв - туморни маркери ;</w:t>
            </w:r>
          </w:p>
        </w:tc>
      </w:tr>
      <w:tr>
        <w:trPr>
          <w:trHeight w:val="1362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58.2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ключват се нови диагнози с МКБ-кодове С00. 0 - С00.6 и  С00.8;  С01; С02.0-С02.4 и С02.8; С03.0, С03.1 и С03.9; С04.0, С04.1 и С04.8; С05.0, С05.1,  С05.2,  С05.8 и  С05.9; С06.0,  С06.1,  С06.2 и  С06.8;  С07; С08.0,  С08.1 и  С08.8; С09.0,   С09.1,  С09.8 и С09.9; С25.0,    С25.1- С25.4,  С25.7 и  С25.8; С45.0,  С45.1,  С45.2,  С45.7 и  С45.9; С46.0-С46.3; С46.7-С46.9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Отпадат диагнози с МКБ-кодове С38.1-С38.3 и С38.8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61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бавя се код 21.81 за изпълнение от специалисти по ПВ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</w:rPr>
              <w:t>Отпада процедура 21.72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74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роят на диагностичните процедурите за отчитане се намалява от три на  две, терапевтичните се запазват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79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мален е броят на задължителните терапевтични процедури от три на две. 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84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13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ъм изискване за завършване на КП - код 86.28 не може да се отчита самостоятелно.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93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75" w:hanging="175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ключват се три диагностични процедури за ултразвукова диагностика.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stParagraph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</w:rPr>
              <w:t xml:space="preserve">2. Включват се три диагнози с МКБ </w:t>
            </w:r>
            <w:r>
              <w:rPr>
                <w:rFonts w:cs="Times New Roman" w:ascii="Times New Roman" w:hAnsi="Times New Roman"/>
                <w:b/>
                <w:lang w:val="en-US"/>
              </w:rPr>
              <w:t>Y43.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Y49.5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Y52.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94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ключват се три диагностични процедури за ултразвукова диагностика.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Включват се три диагнози с МКБ </w:t>
            </w:r>
            <w:r>
              <w:rPr>
                <w:rFonts w:cs="Times New Roman" w:ascii="Times New Roman" w:hAnsi="Times New Roman"/>
                <w:b/>
                <w:lang w:val="en-US"/>
              </w:rPr>
              <w:t>Y43.0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Y49.5</w:t>
            </w:r>
            <w:r>
              <w:rPr>
                <w:rFonts w:cs="Times New Roman" w:ascii="Times New Roman" w:hAnsi="Times New Roman"/>
                <w:b/>
              </w:rPr>
              <w:t>,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Y52.4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val="en-US"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298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Включва се нов код: **90.55 Изследване на кръв - туморни маркери ;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2. Лечебно заведение, което сключва договор  по тази КП,  сключва задължително и договор по процедура №7.“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306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Добавят се кодове на процедури 99.07 и 99.09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bg-BG"/>
              </w:rPr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308</w:t>
            </w:r>
          </w:p>
        </w:tc>
        <w:tc>
          <w:tcPr>
            <w:tcW w:w="1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Код на диагноза </w:t>
            </w:r>
            <w:r>
              <w:rPr>
                <w:rFonts w:eastAsia="Times New Roman" w:cs="Times New Roman" w:ascii="Times New Roman" w:hAnsi="Times New Roman"/>
                <w:b/>
                <w:lang w:val="en-US" w:eastAsia="bg-BG"/>
              </w:rPr>
              <w:t>R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 xml:space="preserve">50 разширен до 4-ти знак - </w:t>
            </w:r>
            <w:r>
              <w:rPr>
                <w:rFonts w:eastAsia="Times New Roman" w:cs="Times New Roman" w:ascii="Times New Roman" w:hAnsi="Times New Roman"/>
                <w:b/>
                <w:lang w:val="en-US" w:eastAsia="bg-BG"/>
              </w:rPr>
              <w:t xml:space="preserve"> R</w:t>
            </w:r>
            <w:r>
              <w:rPr>
                <w:rFonts w:eastAsia="Times New Roman" w:cs="Times New Roman" w:ascii="Times New Roman" w:hAnsi="Times New Roman"/>
                <w:b/>
                <w:lang w:eastAsia="bg-BG"/>
              </w:rPr>
              <w:t>50.9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eastAsia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Calibri" w:hAnsi="Calibri" w:eastAsia="Lucida Sans Unicode" w:cs="Tahoma"/>
      <w:kern w:val="2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andard"/>
    <w:next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2"/>
      <w:szCs w:val="22"/>
      <w:lang w:val="bg-BG" w:bidi="ar-SA" w:eastAsia="zh-CN"/>
    </w:rPr>
  </w:style>
  <w:style w:type="paragraph" w:styleId="ListParagraph">
    <w:name w:val="List Paragraph"/>
    <w:basedOn w:val="Standard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eastAsia="Times New Roman" w:cs="Times New Roman"/>
      <w:b/>
      <w:caps/>
      <w:szCs w:val="20"/>
    </w:rPr>
  </w:style>
  <w:style w:type="paragraph" w:styleId="Body">
    <w:name w:val="Body"/>
    <w:basedOn w:val="Standard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">
    <w:name w:val="w"/>
    <w:basedOn w:val="Normal"/>
    <w:qFormat/>
    <w:pPr>
      <w:spacing w:lineRule="atLeast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eastAsia="Times New Roman" w:cs="Times New Roman"/>
      <w:b/>
      <w:szCs w:val="20"/>
      <w:lang w:val="en-US" w:eastAsia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eastAsia="Times New Roman" w:cs="Times New Roman"/>
      <w:b/>
      <w:caps/>
      <w:sz w:val="14"/>
      <w:szCs w:val="20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eastAsia="Times New Roman" w:cs="TmsCyr;Times New Roman"/>
      <w:b/>
      <w:bCs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09:53:00Z</dcterms:created>
  <dc:creator>Стефка Красимирова Димитрова</dc:creator>
  <dc:description/>
  <cp:keywords/>
  <dc:language>en-US</dc:language>
  <cp:lastModifiedBy>Страшимир Генев</cp:lastModifiedBy>
  <cp:lastPrinted>2013-12-11T17:07:00Z</cp:lastPrinted>
  <dcterms:modified xsi:type="dcterms:W3CDTF">2014-01-08T09:04:00Z</dcterms:modified>
  <cp:revision>5</cp:revision>
  <dc:subject/>
  <dc:title/>
</cp:coreProperties>
</file>