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02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02-202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02-202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02-202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2-202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5.</w:t>
        <w:tab/>
        <w:t xml:space="preserve">Партидни номера на лекарствени продукти, за които е разрешено да нямат верификационни кодове – файл </w:t>
      </w:r>
      <w:r>
        <w:rPr>
          <w:b/>
          <w:lang w:val="en-US"/>
        </w:rPr>
        <w:t>Drugs-Batch-16-</w:t>
      </w:r>
      <w:r>
        <w:rPr>
          <w:b/>
        </w:rPr>
        <w:t>0</w:t>
      </w:r>
      <w:r>
        <w:rPr>
          <w:b/>
          <w:lang w:val="en-US"/>
        </w:rPr>
        <w:t>2-202</w:t>
      </w:r>
      <w:r>
        <w:rPr>
          <w:b/>
        </w:rPr>
        <w:t>4</w:t>
      </w:r>
      <w:r>
        <w:rPr>
          <w:b/>
          <w:lang w:val="en-US"/>
        </w:rPr>
        <w:t>.DBH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108585</wp:posOffset>
                </wp:positionV>
                <wp:extent cx="5268595" cy="455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455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2"/>
                              <w:gridCol w:w="1459"/>
                              <w:gridCol w:w="1278"/>
                              <w:gridCol w:w="1260"/>
                              <w:gridCol w:w="1445"/>
                              <w:gridCol w:w="1300"/>
                              <w:gridCol w:w="1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Окончателна опаковк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Активен до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F29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SUMAN RAPID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uspension for inje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0 IU/ml - 3 ml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BF35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catibant Tev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lution for injection in pre-filled syrin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 mg/3 ml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G88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plerenone Accord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F62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oronal 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CG37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oronal 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F11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aflotan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ye drops, solution in single-dose contain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 mcg/ml - 0,3 ml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G05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Medorisper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G05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Medorisper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G05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aroxin XR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olonged-release capsule, h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G06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aroxin XR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olonged-release capsule, h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9.02.2024 г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359pt;mso-wrap-distance-left:7.05pt;mso-wrap-distance-right:7.05pt;mso-wrap-distance-top:0pt;mso-wrap-distance-bottom:0pt;margin-top:8.55pt;mso-position-vertical-relative:text;margin-left:112.3pt;mso-position-horizontal-relative:page">
                <v:fill opacity="0f"/>
                <v:textbox inset="0in,0in,0in,0in">
                  <w:txbxContent>
                    <w:tbl>
                      <w:tblPr>
                        <w:tblW w:w="8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2"/>
                        <w:gridCol w:w="1459"/>
                        <w:gridCol w:w="1278"/>
                        <w:gridCol w:w="1260"/>
                        <w:gridCol w:w="1445"/>
                        <w:gridCol w:w="1300"/>
                        <w:gridCol w:w="1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кончателна опаковка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Активен до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F29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SUMAN RAPID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uspension for inje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00 IU/ml - 3 ml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F352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catibant Tev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lution for injection in pre-filled syrin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 mg/3 ml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G88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plerenone Accord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F62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oronal 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G37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oronal 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F11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aflotan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ye drops, solution in single-dose contain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5 mcg/ml - 0,3 ml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G05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edorisper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G052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edorisper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G059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aroxin XR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olonged-release capsule, h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G06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aroxin XR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olonged-release capsule, h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9.02.2024 г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636270</wp:posOffset>
                </wp:positionV>
                <wp:extent cx="127635" cy="4787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478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376.95pt;mso-wrap-distance-left:0pt;mso-wrap-distance-right:7.05pt;mso-wrap-distance-top:0pt;mso-wrap-distance-bottom:0pt;margin-top:50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5"/>
      </w:tblGrid>
      <w:tr>
        <w:trPr>
          <w:trHeight w:val="570" w:hRule="atLeast"/>
        </w:trPr>
        <w:tc>
          <w:tcPr>
            <w:tcW w:w="99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9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КБ кодове, които отпадат от </w:t>
            </w:r>
            <w:r>
              <w:rPr>
                <w:b/>
                <w:bCs/>
                <w:lang w:val="ru-RU"/>
              </w:rPr>
              <w:t>16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02</w:t>
            </w:r>
            <w:r>
              <w:rPr>
                <w:b/>
                <w:bCs/>
              </w:rPr>
              <w:t>.2024 г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95" w:type="dxa"/>
            <w:tcBorders/>
            <w:vAlign w:val="center"/>
          </w:tcPr>
          <w:tbl>
            <w:tblPr>
              <w:tblW w:w="9850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50"/>
            </w:tblGrid>
            <w:tr>
              <w:trPr>
                <w:trHeight w:val="720" w:hRule="atLeast"/>
              </w:trPr>
              <w:tc>
                <w:tcPr>
                  <w:tcW w:w="98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bg-BG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bg-BG"/>
                    </w:rPr>
                    <w:t>НЗОК -код на лекарствения продукт</w:t>
                  </w:r>
                </w:p>
                <w:tbl>
                  <w:tblPr>
                    <w:tblW w:w="9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349"/>
                    <w:gridCol w:w="1529"/>
                    <w:gridCol w:w="1324"/>
                    <w:gridCol w:w="1309"/>
                    <w:gridCol w:w="1425"/>
                    <w:gridCol w:w="1198"/>
                    <w:gridCol w:w="1420"/>
                    <w:gridCol w:w="16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34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именование на лекарствения продукт</w:t>
                        </w:r>
                      </w:p>
                    </w:tc>
                    <w:tc>
                      <w:tcPr>
                        <w:tcW w:w="152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Лекарствена форма</w:t>
                        </w:r>
                      </w:p>
                    </w:tc>
                    <w:tc>
                      <w:tcPr>
                        <w:tcW w:w="13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оличество на активното лекарствено вещество</w:t>
                        </w:r>
                      </w:p>
                    </w:tc>
                    <w:tc>
                      <w:tcPr>
                        <w:tcW w:w="130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Окончателна опаковка</w:t>
                        </w:r>
                      </w:p>
                    </w:tc>
                    <w:tc>
                      <w:tcPr>
                        <w:tcW w:w="142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Отпадащи МКБ кодове</w:t>
                        </w:r>
                      </w:p>
                    </w:tc>
                    <w:tc>
                      <w:tcPr>
                        <w:tcW w:w="119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Активен до</w:t>
                        </w:r>
                      </w:p>
                    </w:tc>
                    <w:tc>
                      <w:tcPr>
                        <w:tcW w:w="142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134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2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0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9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2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134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F253</w:t>
                        </w:r>
                      </w:p>
                    </w:tc>
                    <w:tc>
                      <w:tcPr>
                        <w:tcW w:w="152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  <w:szCs w:val="16"/>
                          </w:rPr>
                          <w:t>Entyvio</w:t>
                        </w:r>
                      </w:p>
                    </w:tc>
                    <w:tc>
                      <w:tcPr>
                        <w:tcW w:w="132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  <w:szCs w:val="16"/>
                          </w:rPr>
                          <w:t>Powder for concentrate for solution for infusion</w:t>
                        </w:r>
                      </w:p>
                    </w:tc>
                    <w:tc>
                      <w:tcPr>
                        <w:tcW w:w="13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  <w:szCs w:val="16"/>
                          </w:rPr>
                          <w:t>300 mg</w:t>
                        </w:r>
                      </w:p>
                    </w:tc>
                    <w:tc>
                      <w:tcPr>
                        <w:tcW w:w="142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9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К51.2, К51.4</w:t>
                        </w:r>
                      </w:p>
                    </w:tc>
                    <w:tc>
                      <w:tcPr>
                        <w:tcW w:w="14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  <w:t>29.02.2024 г.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99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29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2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4-02-06T14:51:00Z</cp:lastPrinted>
  <dcterms:modified xsi:type="dcterms:W3CDTF">2024-02-14T14:50:00Z</dcterms:modified>
  <cp:revision>131</cp:revision>
  <dc:subject/>
  <dc:title>Инструкция за актуализиране на програма AS PHARMA</dc:title>
</cp:coreProperties>
</file>