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2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5.</w:t>
        <w:tab/>
        <w:t xml:space="preserve">Партидни номера на лекарствени продукти, за които е разрешено да нямат верификационни кодове – файл </w:t>
      </w:r>
      <w:r>
        <w:rPr>
          <w:b/>
          <w:lang w:val="en-US"/>
        </w:rPr>
        <w:t>Drugs-Batch-</w:t>
      </w:r>
      <w:r>
        <w:rPr>
          <w:b/>
        </w:rPr>
        <w:t>01</w:t>
      </w:r>
      <w:r>
        <w:rPr>
          <w:b/>
          <w:lang w:val="en-US"/>
        </w:rPr>
        <w:t>-</w:t>
      </w:r>
      <w:r>
        <w:rPr>
          <w:b/>
        </w:rPr>
        <w:t>0</w:t>
      </w:r>
      <w:r>
        <w:rPr>
          <w:b/>
          <w:lang w:val="en-US"/>
        </w:rPr>
        <w:t>2-202</w:t>
      </w:r>
      <w:r>
        <w:rPr>
          <w:b/>
        </w:rPr>
        <w:t>4</w:t>
      </w:r>
      <w:r>
        <w:rPr>
          <w:b/>
          <w:lang w:val="en-US"/>
        </w:rPr>
        <w:t>.DBH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01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550989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9"/>
                              <w:gridCol w:w="1467"/>
                              <w:gridCol w:w="1234"/>
                              <w:gridCol w:w="1723"/>
                              <w:gridCol w:w="1501"/>
                              <w:gridCol w:w="1240"/>
                              <w:gridCol w:w="1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кончателна опаковк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Активен до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F56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zempic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olution for injection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.25 mg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 pre- filled pen + 4 needles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5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5pt;height:81.5pt;mso-wrap-distance-left:7.05pt;mso-wrap-distance-right:7.05pt;mso-wrap-distance-top:0pt;mso-wrap-distance-bottom:0pt;margin-top:9.6pt;mso-position-vertical-relative:text;margin-left: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9"/>
                        <w:gridCol w:w="1467"/>
                        <w:gridCol w:w="1234"/>
                        <w:gridCol w:w="1723"/>
                        <w:gridCol w:w="1501"/>
                        <w:gridCol w:w="1240"/>
                        <w:gridCol w:w="1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7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5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кончателна опаковка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Активен до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F564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zempic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olution for injection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.25 mg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 pre- filled pen + 4 needles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5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я код на лекарствения продукт не може да бъде предписван 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е активен до </w:t>
      </w:r>
      <w:r>
        <w:rPr>
          <w:b/>
          <w:bCs/>
          <w:lang w:val="en-US"/>
        </w:rPr>
        <w:t>15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4-01-31T08:44:00Z</dcterms:modified>
  <cp:revision>130</cp:revision>
  <dc:subject/>
  <dc:title>Инструкция за актуализиране на програма AS PHARMA</dc:title>
</cp:coreProperties>
</file>