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УТВЪРЖДАВАМ: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bg-BG"/>
        </w:rPr>
        <w:t>Д-Р РУМЯНА ТОДОРОВА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СЪГЛАСУВАМ: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РЕДСЕДАТЕЛ НА УС НА БЛС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-Р ЦВЕТАН РАЙЧИНОВ</w:t>
      </w:r>
    </w:p>
    <w:p>
      <w:pPr>
        <w:pStyle w:val="Normal"/>
        <w:ind w:firstLine="50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lang w:val="bg-BG"/>
        </w:rPr>
        <w:t>№…………</w:t>
      </w:r>
      <w:r>
        <w:rPr>
          <w:b/>
          <w:lang w:val="bg-BG"/>
        </w:rPr>
        <w:t>/………2014 г.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ЗА ОКАЗВАНЕ НА ПЪРВИЧНА ИЗВЪНБОЛНИЧНА МЕДИЦИНСКА ПОМОЩ</w:t>
      </w:r>
    </w:p>
    <w:p>
      <w:pPr>
        <w:pStyle w:val="Normal"/>
        <w:ind w:left="-56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lang w:val="bg-BG"/>
        </w:rPr>
        <w:t>Днес, ………………..2014 г. в гр. …………………, между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АЦИОНАЛНАТА ЗДРАВНООСИГУРИТЕЛНА КАСА, с адрес: гр. София, ул. “Кричим” №1, БУЛСТАТ: 121858220,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- гр. ……………………….…</w:t>
      </w:r>
      <w:r>
        <w:rPr>
          <w:lang w:val="ru-RU"/>
        </w:rPr>
        <w:t xml:space="preserve"> - </w:t>
      </w:r>
      <w:r>
        <w:rPr>
          <w:lang w:val="bg-BG"/>
        </w:rPr>
        <w:t>…………………………………………………..….......................…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ЕИК</w:t>
      </w:r>
      <w:r>
        <w:rPr>
          <w:lang w:val="ru-RU"/>
        </w:rPr>
        <w:t xml:space="preserve"> </w:t>
      </w:r>
      <w:r>
        <w:rPr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lang w:val="bg-BG"/>
        </w:rPr>
        <w:t>на РЗОК: ……………………………………………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ричана за краткост по-долу ВЪЗЛОЖИТЕЛ - от една страна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от друга страна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…………………………………………………………………………………</w:t>
      </w:r>
      <w:r>
        <w:rPr>
          <w:lang w:val="bg-BG"/>
        </w:rPr>
        <w:t>..........………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  на представляващия лечебното заведение за ПИМП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в качеството на  ………………………………………………………………………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Месторазположение на лечебното заведение: ........................................................... .................................................................……………………………..................……………</w:t>
      </w:r>
    </w:p>
    <w:p>
      <w:pPr>
        <w:pStyle w:val="Normal"/>
        <w:ind w:left="-567" w:firstLine="567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 xml:space="preserve">Регистрационен номер на ЛЗ ........................................................ в </w:t>
      </w:r>
      <w:r>
        <w:rPr/>
        <w:t>Районния център по здравеопазване</w:t>
      </w:r>
      <w:r>
        <w:rPr>
          <w:lang w:val="bg-BG"/>
        </w:rPr>
        <w:t>/Регионална здравна инспекция - гр. ….................................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Удостоверение </w:t>
      </w:r>
      <w:r>
        <w:rPr/>
        <w:t xml:space="preserve">за регистрация </w:t>
      </w:r>
      <w:r>
        <w:rPr>
          <w:lang w:val="bg-BG"/>
        </w:rPr>
        <w:t xml:space="preserve">№….………............................ от регистъра на лечебните заведения в </w:t>
      </w:r>
      <w:r>
        <w:rPr/>
        <w:t>Районния център по здравеопазване</w:t>
      </w:r>
      <w:r>
        <w:rPr>
          <w:lang w:val="bg-BG"/>
        </w:rPr>
        <w:t>/Регионална здравна инспекция - гр. ….....................................................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БУЛСТАТ/ЕИК ………………………………………………………………………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- изпълнител на първична извънболнична медицинска помощ, наричан по-долу за краткост ИЗПЪЛНИТЕЛ,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на основание чл.59, ал.1 от Закона за здравното осигуряване (ЗЗО) в съответствие с Националния рамков договор за медицинските дейности между НЗОК и БЛС за 2014 г. (НРД за медицинските дейности за 2014 г.) (обн. ДВ, бр.3 от 2014 г., в сила от 01.01.2014 г.), се сключи настоящия договор за следното: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ПРЕДМЕТ НА ДОГОВОРА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>
          <w:highlight w:val="yellow"/>
          <w:lang w:val="bg-BG"/>
        </w:rPr>
      </w:pPr>
      <w:r>
        <w:rPr>
          <w:lang w:val="bg-BG"/>
        </w:rPr>
        <w:t xml:space="preserve">Чл.1. С този договор ИЗПЪЛНИТЕЛЯТ се задължава да оказва първична извънболнична медицинска помощ (ПИМП) в полза на здравноосигурените лица (ЗОЛ), а ВЪЗЛОЖИТЕЛЯТ се задължава да заплаща ПИМП съгласно приложение №1А към чл.1 и приложение №1Б към чл.1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Договор </w:t>
      </w:r>
      <w:r>
        <w:rPr>
          <w:bCs/>
          <w:color w:val="000000"/>
          <w:lang w:val="bg-BG"/>
        </w:rPr>
        <w:t xml:space="preserve">№РД-НС-01-4 от 18.12.2013 г. </w:t>
      </w:r>
      <w:r>
        <w:rPr>
          <w:lang w:val="bg-BG"/>
        </w:rPr>
        <w:t xml:space="preserve">за приемане на обеми и цени на медицинската помощ за 2014 г. между НЗОК и БЛС (Договор </w:t>
      </w:r>
      <w:r>
        <w:rPr>
          <w:bCs/>
          <w:color w:val="000000"/>
          <w:lang w:val="bg-BG"/>
        </w:rPr>
        <w:t>№РД-НС-01-4/18.12.2013 г.</w:t>
      </w:r>
      <w:r>
        <w:rPr>
          <w:lang w:val="bg-BG"/>
        </w:rPr>
        <w:t xml:space="preserve"> между НЗОК и БЛС) (обн. ДВ, бр.3 от 2014 г.), в следния обхват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дейностите от основния пакет ПИМП по Наредба №40 от 2004 г. за определяне на основния пакет от здравни дейности, гарантиран от бюджета на НЗОК (Наредба №40 от 2004 г.) и приложение №10 към НРД за медицинските дейности за 2014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дейностите по програма “Майчино здравеопазване”, съгласно Наредба №39 от 2004 г. за профилактичните прегледи и диспансеризацията (Наредба №39 от 2004 г.) и приложение №13 към НРД за медицинските дейности за 2014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 дейностите по програма “Детско здравеопазване”, съгласно Наредба №39 от 2004 г. и приложение №13 към НРД за медицинските дейности за 2014 г., включващи: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/>
        </w:rPr>
        <w:t>а) профилактични прегледи на ЗОЛ от 0 до 18 години съгласно Наредба №39 от 2004 г. и приложение №13 към НРД за медицинските дейности за 2014 г.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б) задължителни имунизации и реимунизации според утвърдения от министъра на здравеопазването Имунизационен календар, съгласно Наредба №15 от 2005 г. за имунизациите в Република България (Наредба №15 от 2005 г.) и сроковете за извършването им, вкл. за проба Манту, и приложение №13 към НРД за медицинските дейности за 2014 г.;</w:t>
      </w:r>
    </w:p>
    <w:p>
      <w:pPr>
        <w:pStyle w:val="Normal"/>
        <w:ind w:left="-567" w:firstLine="540"/>
        <w:jc w:val="both"/>
        <w:rPr>
          <w:color w:val="1A171B"/>
          <w:lang w:val="bg-BG"/>
        </w:rPr>
      </w:pPr>
      <w:r>
        <w:rPr>
          <w:lang w:val="bg-BG"/>
        </w:rPr>
        <w:t xml:space="preserve">4. диспансерни прегледи на ЗОЛ съгласно Наредба №39 от 2004 г., Наредба №40 от 2004 г. и списъка на заболяванията, подлежащи на диспансеризация от общопрактикуващ лекар (ОПЛ), за които НЗОК заплаща, съгласно </w:t>
      </w:r>
      <w:r>
        <w:rPr/>
        <w:t>приложение №</w:t>
      </w:r>
      <w:r>
        <w:rPr>
          <w:lang w:val="bg-BG"/>
        </w:rPr>
        <w:t>9</w:t>
      </w:r>
      <w:r>
        <w:rPr>
          <w:color w:val="1A171B"/>
        </w:rPr>
        <w:t xml:space="preserve"> към</w:t>
      </w:r>
      <w:r>
        <w:rPr/>
        <w:t xml:space="preserve"> НРД за медицинските дейности за 201</w:t>
      </w:r>
      <w:r>
        <w:rPr>
          <w:lang w:val="bg-BG"/>
        </w:rPr>
        <w:t>4</w:t>
      </w:r>
      <w:r>
        <w:rPr/>
        <w:t xml:space="preserve"> г.</w:t>
      </w:r>
      <w:r>
        <w:rPr>
          <w:lang w:val="bg-BG"/>
        </w:rPr>
        <w:t xml:space="preserve">; диспансерни прегледи, </w:t>
      </w:r>
      <w:r>
        <w:rPr/>
        <w:t>за заболявания от едни МКБ клас съгласно приложение №9</w:t>
      </w:r>
      <w:r>
        <w:rPr>
          <w:color w:val="1A171B"/>
        </w:rPr>
        <w:t xml:space="preserve"> и </w:t>
      </w:r>
      <w:r>
        <w:rPr/>
        <w:t>приложение №14</w:t>
      </w:r>
      <w:r>
        <w:rPr>
          <w:color w:val="1A171B"/>
        </w:rPr>
        <w:t xml:space="preserve"> към</w:t>
      </w:r>
      <w:r>
        <w:rPr/>
        <w:t xml:space="preserve"> НРД за медицинските дейности за 201</w:t>
      </w:r>
      <w:r>
        <w:rPr>
          <w:lang w:val="bg-BG"/>
        </w:rPr>
        <w:t>4</w:t>
      </w:r>
      <w:r>
        <w:rPr/>
        <w:t xml:space="preserve"> г.</w:t>
      </w:r>
      <w:r>
        <w:rPr>
          <w:lang w:val="bg-BG"/>
        </w:rPr>
        <w:t>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5. профилактични прегледи съгласно Наредба №39 от 2004 г. и приложение №13 към НРД за медицинските дейности за 2014 г.;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/>
        </w:rPr>
        <w:t xml:space="preserve">6. задължителни имунизации и реимунизации съгласно Наредба №15 от 2005 г. - на ЗОЛ над 18 години, </w:t>
      </w:r>
      <w:r>
        <w:rPr>
          <w:lang w:val="bg-BG" w:eastAsia="bg-BG"/>
        </w:rPr>
        <w:t>които включват и р</w:t>
      </w:r>
      <w:r>
        <w:rPr>
          <w:rFonts w:eastAsia="SimSun;宋体"/>
          <w:lang w:val="bg-BG"/>
        </w:rPr>
        <w:t>еимунизация против тетанус и дифтерия на ЗОЛ на 85 г.</w:t>
      </w:r>
      <w:r>
        <w:rPr>
          <w:lang w:val="bg-BG" w:eastAsia="bg-BG"/>
        </w:rPr>
        <w:t xml:space="preserve"> +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7. имунизации и реимунизации за профилактика на рак на шийката на матката по национална програм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2. (1) ИЗПЪЛНИТЕЛЯТ оказва ПИМП на ЗОЛ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осъществили постоянен избор при ОПЛ и записани в регистра му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осъществили времен избор при ОПЛ за срок от един до пет месеца извън здравния район, в който са избрали ОПЛ - срещу представяне на здравноосигурителна книжка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 от друг здравен район, обърнали се към него инцидентно по повод на остро възникнало състояние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І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ПРАВА И ЗАДЪЛЖЕНИЯ НА СТРАНИТЕ</w:t>
      </w:r>
    </w:p>
    <w:p>
      <w:pPr>
        <w:pStyle w:val="Normal"/>
        <w:ind w:left="-567" w:firstLine="567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 xml:space="preserve">Чл.3. ВЪЗЛОЖИТЕЛЯТ има следните права и задължения по този договор: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1. да осъществява контрол по изпълнението на настоящия договор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2. да упражнява контрол върху оказаната медицинска помощ съгласно ЗЗО и 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3. да изисква от ИЗПЪЛНИТЕЛЯ установената документация в сроковете, определени в НРД за медицинските дейности за 2014 г.;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4. да дава препоръки за подобряване на дейността на ИЗПЪЛНИТЕЛЯ и да следи за тяхното изпълнение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Чл.4. ВЪЗЛОЖИТЕЛЯТ има следните задължения: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1. да спазва правата на ЗОЛ и на пациента, установени в ЗЗО и Закона за здравето (ЗЗ) и да ги запознава с тях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2. да следи за спазване на правата на 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>
          <w:szCs w:val="24"/>
        </w:rPr>
        <w:t xml:space="preserve">3. да заплаща определените с Договор </w:t>
      </w:r>
      <w:r>
        <w:rPr>
          <w:bCs/>
          <w:color w:val="000000"/>
          <w:szCs w:val="24"/>
        </w:rPr>
        <w:t>№РД-НС-01-4/18.12.2013 г.</w:t>
      </w:r>
      <w:r>
        <w:rPr>
          <w:szCs w:val="24"/>
        </w:rPr>
        <w:t xml:space="preserve"> между НЗОК и БЛС и посочени в настоящия договор цени на извършената и отчетена ПИМП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4. да предоставя текуща информация на ИЗПЪЛНИТЕЛЯ относно възложената му за изпълнение ПИМП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Чл.5. (1) ИЗПЪЛНИТЕЛЯТ има право да получи договореното заплащане за извършените от него дейности при условията и срокове за заплащане, определени в ПМС №353 от 2012 г.</w:t>
      </w:r>
      <w:r>
        <w:rPr/>
        <w:t xml:space="preserve"> </w:t>
      </w:r>
      <w:r>
        <w:rPr>
          <w:lang w:val="bg-BG"/>
        </w:rPr>
        <w:t>и настоящия договор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(2) В случай, че ВЪЗЛОЖИТЕЛЯТ не заплати на ИЗПЪЛНИТЕЛЯ извършените и отчетени дейности в сроковете, определени в ПМС №353 от 2012 г. 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Чл.6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Чл.7. ИЗПЪЛНИТЕЛЯТ, респ. ОПЛ, се задължава д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игурява договорената ПИМП 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4 г.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2. предоставя ПИМП по вид и обем, съответстваща на договорената;</w:t>
      </w:r>
    </w:p>
    <w:p>
      <w:pPr>
        <w:pStyle w:val="Normal"/>
        <w:ind w:left="-567" w:firstLine="567"/>
        <w:jc w:val="both"/>
        <w:rPr>
          <w:lang w:val="ru-RU"/>
        </w:rPr>
      </w:pPr>
      <w:r>
        <w:rPr>
          <w:lang w:val="bg-BG"/>
        </w:rPr>
        <w:t xml:space="preserve">3. осигурява </w:t>
      </w:r>
      <w:r>
        <w:rPr>
          <w:color w:val="1A171B"/>
        </w:rPr>
        <w:t>достъп до медицинска помощ извън обявения си работен график на ЗОЛ</w:t>
      </w:r>
      <w:r>
        <w:rPr>
          <w:lang w:val="bg-BG"/>
        </w:rPr>
        <w:t xml:space="preserve"> съгласно Наредба №40 от 2004 г., от основния пакет за ПИМП на регистрираните ЗОЛ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4. предписва лекарствени продукти, заплащани напълно или частично от НЗОК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5. да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4 г. и други действащи нормативни актове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6. поддържа по всяко време на изпълнението на договора функционираща и изправна медицинска апаратура и оборудване, посочени в приложение №10 към </w:t>
      </w:r>
      <w:r>
        <w:rPr>
          <w:rFonts w:cs="Times New Roman" w:ascii="Times New Roman" w:hAnsi="Times New Roman"/>
          <w:szCs w:val="24"/>
        </w:rPr>
        <w:t>НРД за медицинските дейности за 2014 г.</w:t>
      </w:r>
      <w:r>
        <w:rPr>
          <w:rFonts w:cs="Times New Roman" w:ascii="Times New Roman" w:hAnsi="Times New Roman"/>
        </w:rPr>
        <w:t>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7. разполага с медицински специалисти със съответната квалификация съгласно изискванията на чл.131 от </w:t>
      </w:r>
      <w:r>
        <w:rPr>
          <w:rFonts w:cs="Times New Roman" w:ascii="Times New Roman" w:hAnsi="Times New Roman"/>
          <w:szCs w:val="24"/>
        </w:rPr>
        <w:t>НРД за медицинските дейности за 2014 г.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8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tabs>
          <w:tab w:val="clear" w:pos="720"/>
          <w:tab w:val="left" w:pos="652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9. не изисква плащане или доплащане от 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10. предоставя задължително изискваната от НЗОК информация в срокове, структура и формат, посочени в НРД за медицинските дейности за 2014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1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2. изпълнява дейностите по диспансеризация и извършва профилактични прегледи съгласно Наредба №39 от 2004 г., Наредба №40 от 2004 г. и </w:t>
      </w:r>
      <w:r>
        <w:rPr>
          <w:rFonts w:cs="Times New Roman" w:ascii="Times New Roman" w:hAnsi="Times New Roman"/>
          <w:szCs w:val="24"/>
        </w:rPr>
        <w:t>НРД за медицинските дейности за 2014 г.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13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14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15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 xml:space="preserve">16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 116 от </w:t>
      </w:r>
      <w:r>
        <w:rPr>
          <w:rFonts w:cs="Times New Roman" w:ascii="Times New Roman" w:hAnsi="Times New Roman"/>
        </w:rPr>
        <w:t xml:space="preserve">НРД за медицинските дейности за 2014 г.; а при </w:t>
      </w:r>
      <w:r>
        <w:rPr>
          <w:rFonts w:eastAsia="SimSun;宋体" w:cs="Times New Roman" w:ascii="Times New Roman" w:hAnsi="Times New Roman"/>
          <w:color w:val="1A171B"/>
          <w:szCs w:val="24"/>
        </w:rPr>
        <w:t>промяна на графика за обсл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eastAsia="SimSun;宋体" w:cs="Times New Roman"/>
          <w:color w:val="1A171B"/>
          <w:szCs w:val="24"/>
          <w:highlight w:val="yellow"/>
        </w:rPr>
      </w:pPr>
      <w:r>
        <w:rPr>
          <w:rFonts w:eastAsia="SimSun;宋体" w:cs="Times New Roman" w:ascii="Times New Roman" w:hAnsi="Times New Roman"/>
          <w:color w:val="1A171B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ІI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ПЪРВИЧНА ИЗВЪНБОЛНИЧНА ПОМОЩ</w:t>
      </w:r>
    </w:p>
    <w:p>
      <w:pPr>
        <w:pStyle w:val="BodyText3"/>
        <w:tabs>
          <w:tab w:val="left" w:pos="1080" w:leader="none"/>
          <w:tab w:val="left" w:pos="1440" w:leader="none"/>
          <w:tab w:val="left" w:pos="8789" w:leader="none"/>
        </w:tabs>
        <w:ind w:right="-1"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3"/>
        <w:tabs>
          <w:tab w:val="left" w:pos="1080" w:leader="none"/>
          <w:tab w:val="left" w:pos="1440" w:leader="none"/>
          <w:tab w:val="left" w:pos="8789" w:leader="none"/>
        </w:tabs>
        <w:ind w:left="-567" w:right="-1" w:firstLine="567"/>
        <w:rPr>
          <w:lang w:val="bg-BG"/>
        </w:rPr>
      </w:pPr>
      <w:r>
        <w:rPr>
          <w:lang w:val="bg-BG"/>
        </w:rPr>
        <w:t xml:space="preserve">Чл.8. (1) ИЗПЪЛНИТЕЛЯТ осъществява дейността си съгласно </w:t>
      </w:r>
      <w:r>
        <w:rPr/>
        <w:t>изискванията на ЗЗО, Закона за лечебните заведения (ЗЛЗ), ЗЗ, Кодекса на професионалната етика, ЗЛПХМ, подзаконови нормативни актове</w:t>
      </w:r>
      <w:r>
        <w:rPr>
          <w:lang w:val="bg-BG"/>
        </w:rPr>
        <w:t xml:space="preserve"> и </w:t>
      </w:r>
      <w:r>
        <w:rPr>
          <w:szCs w:val="24"/>
        </w:rPr>
        <w:t>НРД за медицинските дейности</w:t>
      </w:r>
      <w:r>
        <w:rPr>
          <w:szCs w:val="24"/>
          <w:lang w:val="bg-BG"/>
        </w:rPr>
        <w:t xml:space="preserve"> за 2014 г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2) ИЗПЪЛНИТЕЛЯТ оказва П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</w:t>
      </w:r>
      <w:r>
        <w:rPr/>
        <w:t>НРД за медицинските дейности</w:t>
      </w:r>
      <w:r>
        <w:rPr>
          <w:lang w:val="bg-BG"/>
        </w:rPr>
        <w:t xml:space="preserve"> за 2014 г. и този договор на ЗОЛ, които са с непрекъснати здравноосигурителни права, съгласно разпоредбите на ЗЗО, а за определени дейности издава направления и на лицата </w:t>
      </w:r>
      <w:r>
        <w:rPr/>
        <w:t>по §1</w:t>
      </w:r>
      <w:r>
        <w:rPr>
          <w:lang w:val="bg-BG"/>
        </w:rPr>
        <w:t>, т.1</w:t>
      </w:r>
      <w:r>
        <w:rPr/>
        <w:t xml:space="preserve"> от Допълнителната разпоредба на НРД за медицинските дейности за 2014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3) При оказване на ПИМП, лекарят разяснява на 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от пациента или от други лица, при условията и по реда на глава трета, раздел ІІ от ЗЗ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9. (1) При оказване на ПИМП, лекарят няма право да прилага диагностични и лечебни методи, които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не са утвърдени в медицинската практика, противоречат на медицинската наука и създават повишен риск за здравето и живота на пациента;</w:t>
      </w:r>
    </w:p>
    <w:p>
      <w:pPr>
        <w:pStyle w:val="Normal"/>
        <w:ind w:left="-567" w:firstLine="539"/>
        <w:jc w:val="both"/>
        <w:rPr/>
      </w:pPr>
      <w:r>
        <w:rPr>
          <w:lang w:val="bg-BG"/>
        </w:rPr>
        <w:t>2. водят до временна промяна в съзнанието, освен ако за прилагането им пациентът е дал съгласието си или ако са налице обстоятелствата по чл.89, ал.2 от ЗЗ.</w:t>
      </w:r>
    </w:p>
    <w:p>
      <w:pPr>
        <w:pStyle w:val="Normal"/>
        <w:ind w:left="-567" w:firstLine="539"/>
        <w:jc w:val="both"/>
        <w:rPr>
          <w:lang w:val="bg-BG"/>
        </w:rPr>
      </w:pPr>
      <w:r>
        <w:rPr>
          <w:lang w:val="bg-BG"/>
        </w:rPr>
        <w:t>(2) На лицата, които възпрепятстват оказването на медицинска помощ, може да не се окаже такава, с изключение на състояния, застрашаващи живота им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0. Всеки ОПЛ от лечебното заведение - ИЗПЪЛНИТЕЛ е длъжен да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изпълнява програми "Майчино здравеопазване", "Детско здравеопазване" и извършва профилактика на ЗОЛ над 18-годишна възраст и формира рискови групи, съгласно Наредба №39 от 2004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2. води регистри по чл. 127, ал. 1 от </w:t>
      </w:r>
      <w:r>
        <w:rPr/>
        <w:t>НРД за медицинските дейности</w:t>
      </w:r>
      <w:r>
        <w:rPr>
          <w:lang w:val="bg-BG"/>
        </w:rPr>
        <w:t xml:space="preserve"> за 2014 г. на електронен носител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одготвя документацията за консултации и медико-диагностични изследвания, когато прецени, че са необходими такива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4. подготвя документацията за хоспитализацията на ЗО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5. извършва посещения на ЗОЛ от домове за медико-социални грижи, записани в неговия регистър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6. изготвя талон за здравословното състояние на деца и ученици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7. излага на видно място в амбулаторията си списък на категориите лица, освободени от потребителска такса, съгласно чл.37 от ЗЗО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8. оказва спешна медицинска помощ на територията на лечебното заведение на всеки пациент, независимо от неговата регистрация и местоживеене, когато такава е потърсена от него, до идване на екип за спешна медицинска помощ съгласно Наредба №40 от 2004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9. осигурява </w:t>
      </w:r>
      <w:r>
        <w:rPr>
          <w:color w:val="1A171B"/>
        </w:rPr>
        <w:t>достъп до медицинска помощ извън обявения си работен график на ЗОЛ</w:t>
      </w:r>
      <w:r>
        <w:rPr>
          <w:lang w:val="bg-BG"/>
        </w:rPr>
        <w:t xml:space="preserve"> съгласно Наредба №40 от 2004 г., на регистрираните ЗОЛ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11. (1) ИЗПЪЛНИТЕЛЯТ води следните регистри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регистър на ЗОЛ, в който вписва данните относно здравноосигуреното лице съгласно регистрационните форми за осъществяване на избор на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регистър на ЗОЛ, осъществили временен избор за срок от един до пет месеца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2) Общопрактикуващите лекари оказват медицинска помощ при условията и по реда на </w:t>
      </w:r>
      <w:r>
        <w:rPr/>
        <w:t>НРД за медицинските дейности</w:t>
      </w:r>
      <w:r>
        <w:rPr>
          <w:lang w:val="bg-BG"/>
        </w:rPr>
        <w:t xml:space="preserve"> за 2014 г. на лицата от регистрите по ал.1, както и на ЗОЛ от друг здравен район, обърнали се към изпълнител на ПИМП инцидентно по повод на остро възникнало състояние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2. Ежемесечно, в срок до третия работен ден на месеца, ИЗПЪЛНИТЕЛЯТ представя на ВЪЗЛОЖИТЕЛЯ на електронен носител регистъра на новоизбралите го здравноосигурени лица и първите екземпляри от регистрационните форми за първоначален, постоянен или временен избор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13. (1) ИЗПЪЛНИТЕЛЯТ обявява в амбулаторията си на място, достъпно за ЗОЛ по всяко време, своя месечен график съгласно приложение №10 към </w:t>
      </w:r>
      <w:r>
        <w:rPr/>
        <w:t>НРД за медицинските дейности</w:t>
      </w:r>
      <w:r>
        <w:rPr>
          <w:lang w:val="bg-BG"/>
        </w:rPr>
        <w:t xml:space="preserve"> за 2014 г., който съдърж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часове за амбулаторен прием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часове за домашни посещения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часовете за промотивна и профилактична дейност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4. часове за работа по програма "Майчино здравеопазване"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5. часове за работа по програмата "Детско здравеопазване"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2) Графикът по ал.1 съдържа телефон за консултация и за домашни посещения - телефон на практиката или мобилен телефон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 случаите, когато ОПЛ обслужва ЗОЛ в повече от едно населено място, графикът по ал.1 се изготвя за всяко населено място поотделно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4. Всеки ОПЛ от лечебното заведение - ИЗПЪЛНИТЕЛ създава и съхранява здравно (медицинско) досие на ЗОЛ, което съдържа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амбулаторни листове от извършени от него прегледи и дейности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амбулаторни листове от прегледи на специалисти, в случай, че има предоставени такива от ЗОЛ на ОПЛ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3. резултати от извършени медико-диагностични дейности и изследвания, в случай, че има предоставени такива от ЗОЛ на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4. копие/я от протоколи за лекарства по приложение №3 към </w:t>
      </w:r>
      <w:r>
        <w:rPr/>
        <w:t>НРД за медицинските дейности</w:t>
      </w:r>
      <w:r>
        <w:rPr>
          <w:lang w:val="bg-BG"/>
        </w:rPr>
        <w:t xml:space="preserve"> за 2014 г.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5. епикриза/и от проведено болнично лечение, в случай, че има предоставени такива от ЗОЛ на ОПЛ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6. карта за профилактика на бременността съгласно Наредба №39 от 2004 г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5. (1) При възникнала необходимост от преглед или консултация на болни или пострадали лица, които се нуждаят от медицинска помощ, за да бъде предотвратено по-нататъшно развитие и усложняване на заболяването, ИЗПЪЛНИТЕЛЯТ, извън обявения график, оказва необходимите медицински грижи по един от следните начин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rPr/>
      </w:pPr>
      <w:r>
        <w:rPr>
          <w:lang w:val="bg-BG" w:eastAsia="bg-BG"/>
        </w:rPr>
        <w:t>1. чрез дежурен кабинет на груповата практика за ПИМП, в която е съучредите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 xml:space="preserve">2. по договор с друго лечебно заведение за болнична помощ или лечебно заведение по </w:t>
      </w:r>
      <w:hyperlink r:id="rId2">
        <w:r>
          <w:rPr>
            <w:rStyle w:val="InternetLink"/>
            <w:lang w:val="bg-BG" w:eastAsia="bg-BG"/>
          </w:rPr>
          <w:t>чл. 8, ал. 1, т. 1, буква "б" и/или по т. 2, букви "б", "в" или "г" от ЗЛЗ</w:t>
        </w:r>
      </w:hyperlink>
      <w:r>
        <w:rPr>
          <w:lang w:val="bg-BG" w:eastAsia="bg-BG"/>
        </w:rPr>
        <w:t>, което е разкрило дежурен кабинет и което се намира на не повече от 35 км от месторазположението на практиката на ОП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>3. индивидуално чрез 24-часово осигуряване на консултация по телефона, в амбулаторията или в дома на пациента по преценка на самия ОП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>4. за общините, които се намират в селските или планинските райони, посочени в таблица № 4, се допуска по изключение осигуряване на достъп и по следните начин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  <w:t>а) чрез дежурен кабинет на индивидуалната практика за ПИМП, в която ОПЛ е учредител;</w:t>
      </w:r>
    </w:p>
    <w:p>
      <w:pPr>
        <w:pStyle w:val="Normal"/>
        <w:tabs>
          <w:tab w:val="clear" w:pos="720"/>
          <w:tab w:val="left" w:pos="-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>
          <w:lang w:val="bg-BG" w:eastAsia="bg-BG"/>
        </w:rPr>
      </w:pPr>
      <w:r>
        <w:rPr>
          <w:lang w:val="bg-BG" w:eastAsia="bg-BG"/>
        </w:rPr>
        <w:t xml:space="preserve">б) по договор с друго лечебно заведение по </w:t>
      </w:r>
      <w:hyperlink r:id="rId3">
        <w:r>
          <w:rPr>
            <w:rStyle w:val="InternetLink"/>
            <w:lang w:val="bg-BG" w:eastAsia="bg-BG"/>
          </w:rPr>
          <w:t>чл. 8, ал. 1, т. 1, буква "а" от ЗЛЗ</w:t>
        </w:r>
      </w:hyperlink>
      <w:r>
        <w:rPr>
          <w:lang w:val="bg-BG" w:eastAsia="bg-BG"/>
        </w:rPr>
        <w:t>, което е разкрило дежурен кабинет и което се намира на не повече от 35 км от месторазположението на практиката на ОПЛ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firstLine="567"/>
        <w:jc w:val="both"/>
        <w:rPr/>
      </w:pPr>
      <w:r>
        <w:rPr>
          <w:lang w:val="bg-BG" w:eastAsia="bg-BG"/>
        </w:rPr>
        <w:t>в) чрез организиране на график на дежурства между ОПЛ от отделните практики за ПИМП за обслужване на пациентите в амбулатория или в дома на пациента по преценка на съответния дежурен ОПЛ в интервала между 8 ч. сутринта и 20 ч. вечерта през работните дни и минимум 6 часа през почивните и празничните дни; в тези случаи ОПЛ са длъжни да представят месечен график за дежурствата в РЗОК в срок не по-късно от 20-о число на предходния месец.</w:t>
      </w:r>
    </w:p>
    <w:p>
      <w:pPr>
        <w:pStyle w:val="Normal"/>
        <w:ind w:left="-567" w:hanging="0"/>
        <w:jc w:val="center"/>
        <w:rPr/>
      </w:pPr>
      <w:r>
        <w:rPr>
          <w:i/>
          <w:sz w:val="20"/>
          <w:szCs w:val="20"/>
          <w:lang w:val="bg-BG"/>
        </w:rPr>
        <w:t>(посочва се т.1, т.2, т.3, т.4, буква „а“, т.4, буква „б“ или т.4, буква „в“)</w:t>
      </w:r>
    </w:p>
    <w:p>
      <w:pPr>
        <w:pStyle w:val="Normal"/>
        <w:ind w:left="-567" w:firstLine="540"/>
        <w:jc w:val="both"/>
        <w:rPr>
          <w:lang w:val="en-US"/>
        </w:rPr>
      </w:pPr>
      <w:r>
        <w:rPr>
          <w:lang w:val="bg-BG"/>
        </w:rPr>
        <w:t>(2) В случаите на съвместно изпълнение на дейностите по ал.1, същите се изпълняват по общ, предварително изготвен седмичен график. В графика фигурират телефон/и за връзка и адрес/и на мястото, където се оказва медицинската помощ. За промените в графика се уведомява ВЪЗЛОЖИТЕЛЯ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16. (1) Общопрактикуващият лекар, в случаите, когато не може да изпълнява лично задълженията си по настоящия договор, ще бъде заместван от ………………………….……………………………......................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2) Посоченият в ал.1 заместник е декларирал своето съгласие за заместване с писмена декларация от ………………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Общопрактикуващият лекар и заместникът/заместниците му могат да представят в РЗОК договор за заместване за условията, при които се извършва заместването - срок, място, разплащателна сметка, помощен персонал и др., който се приподписва от директора на РЗОК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При липса на договор за заместване посоченият по реда на ал.1 заместник встъпва в правата на титуляра, като титулярът писмено уведомява съответната РЗОК.  В този случай РЗОК заплаща по сметката на титуляра на практикат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5) Лицата, определени за заместници, трябва да притежават съответната правоспособност и да са вписани в съответния регистър по Закона за съсловните организации на лекарите и лекарите по дентална медицина (ЗСОЛЛДМ)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6) В срока на заместване заместникът има всички права и задължения на титуляра на практиката, попълва всички документи с личните си данни (УИН и трите имена) и УИН на титуляра, подписва ги и подпечатва с личния си печат. Във всички случаи се вписва регистрационният номер на практиката на замествания ОПЛ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7) Срокът на заместване не може да бъде по-дълъг от срока на действие на договора на титуляра на практиката с НЗОК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17. (1) Наред с първичните медицински документи за работа с НЗОК, всеки ОПЛ от лечебното заведение - ИЗПЪЛНИТЕЛ издава и/или заверява на записаните в неговия регистър ЗОЛ и документи съгласно Наредба №40 от 2004 г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2) При необходимост от скъпоструващи лекарства и лечение по реда на чл.78 от ЗЗО, ОПЛ съдейства за комплектоване на необходимите документи за извършване на експертизи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3) При необходимост от предписване на лекарствен продукт по чл.56, ал.3 от ЗЗО, ОПЛ уведомява ВЪЗЛОЖИТЕЛЯ и обосновава нуждата от него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4) Общопрактикуващият лекар попълва “Рецептурна книжка на хронично болен” на лица от неговия регистър със заболявания по приложение №6 към </w:t>
      </w:r>
      <w:r>
        <w:rPr/>
        <w:t>НРД за медицинските дейности</w:t>
      </w:r>
      <w:r>
        <w:rPr>
          <w:lang w:val="bg-BG"/>
        </w:rPr>
        <w:t xml:space="preserve"> за 2014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18. (1) Общопрактикуващият лекар определя необходимостта от специализирана извънболнична помощ, като издава “Медицинско направление за консултация или провеждане на съвместно лечение” (бл. МЗ-НЗОК №3) по преценка в зависимост от обективното състояние на ЗОЛ, в следните случаи: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при необходимост от консултативен преглед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при заболявания и проблеми, изискващи специализирани диагностични дейности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за оценка на здравословното състоян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4. при необходимост от физиотерапия. 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В случаите по ал.1 ОПЛ подготвя необходимите документи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 медицинското направление за консултация или провеждане на съвместно лечение задължително се посочва конкретното искане към специалист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4) За осигуряване необходимостта от специализирана извънболнична медицинска помощ ОПЛ издава “Медицинско направление за консултация или провеждане на съвместно лечение” (бл. МЗ-НЗОК №3) за провеждането на профилактични и диспансерни прегледи по реда на Наредба №39 от 2004 г. и Наредба №40 от 2004 г., приложение №9, приложение №13, приложение №14 и №15 към </w:t>
      </w:r>
      <w:r>
        <w:rPr/>
        <w:t>НРД за медицинските дейности</w:t>
      </w:r>
      <w:r>
        <w:rPr>
          <w:lang w:val="bg-BG"/>
        </w:rPr>
        <w:t xml:space="preserve"> за 2014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5) Общопрактикуващият лекар издава "Направление за медико-диагностична дейност" (бл. МЗ-НЗОК №4) за високоспециализирани медико-диагностични изследвания единствено в следните случаи: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lang w:val="ru-RU"/>
        </w:rPr>
        <w:t>:</w:t>
      </w:r>
      <w:r>
        <w:rPr>
          <w:lang w:val="bg-BG"/>
        </w:rPr>
        <w:t xml:space="preserve"> </w:t>
      </w:r>
      <w:r>
        <w:rPr/>
        <w:t>PSA</w:t>
      </w:r>
      <w:r>
        <w:rPr>
          <w:lang w:val="ru-RU"/>
        </w:rPr>
        <w:t>”</w:t>
      </w:r>
      <w:r>
        <w:rPr>
          <w:lang w:val="bg-BG"/>
        </w:rPr>
        <w:t xml:space="preserve"> и „Изследване на урина - микроалбуминурия” от пакет „Клинична лаборатория”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6) Общопрактикуващият лекар разполага с медицински направления за консултация или провеждане на съвместно лечение; медицински направления за </w:t>
      </w:r>
      <w:r>
        <w:rPr>
          <w:color w:val="1A171B"/>
        </w:rPr>
        <w:t xml:space="preserve">високоспециализирани дейности, </w:t>
      </w:r>
      <w:r>
        <w:rPr/>
        <w:t>включени в диспансерното наблюдение на ЗОЛ съгласно приложение №9</w:t>
      </w:r>
      <w:r>
        <w:rPr>
          <w:color w:val="1A171B"/>
        </w:rPr>
        <w:t xml:space="preserve"> към</w:t>
      </w:r>
      <w:r>
        <w:rPr/>
        <w:t xml:space="preserve"> </w:t>
      </w:r>
      <w:r>
        <w:rPr>
          <w:lang w:val="bg-BG"/>
        </w:rPr>
        <w:t xml:space="preserve">НРД за медицинските дейности за 2014 г., за </w:t>
      </w:r>
      <w:r>
        <w:rPr>
          <w:color w:val="1A171B"/>
          <w:lang w:val="bg-BG"/>
        </w:rPr>
        <w:t xml:space="preserve">високоспециализирани дейности, </w:t>
      </w:r>
      <w:r>
        <w:rPr>
          <w:lang w:val="bg-BG"/>
        </w:rPr>
        <w:t>включени в диспансерното наблюдение на ЗОЛ</w:t>
      </w:r>
      <w:r>
        <w:rPr/>
        <w:t xml:space="preserve"> за заболявания от едни МКБ клас съгласно приложение №9</w:t>
      </w:r>
      <w:r>
        <w:rPr>
          <w:color w:val="1A171B"/>
        </w:rPr>
        <w:t xml:space="preserve"> и </w:t>
      </w:r>
      <w:r>
        <w:rPr/>
        <w:t>приложение №14</w:t>
      </w:r>
      <w:r>
        <w:rPr>
          <w:color w:val="1A171B"/>
        </w:rPr>
        <w:t xml:space="preserve"> към</w:t>
      </w:r>
      <w:r>
        <w:rPr/>
        <w:t xml:space="preserve"> НРД за медицинските дейности за 201</w:t>
      </w:r>
      <w:r>
        <w:rPr>
          <w:lang w:val="bg-BG"/>
        </w:rPr>
        <w:t>4</w:t>
      </w:r>
      <w:r>
        <w:rPr/>
        <w:t xml:space="preserve"> г.</w:t>
      </w:r>
      <w:r>
        <w:rPr>
          <w:color w:val="1A171B"/>
        </w:rPr>
        <w:t xml:space="preserve"> </w:t>
      </w:r>
      <w:r>
        <w:rPr>
          <w:lang w:val="bg-BG"/>
        </w:rPr>
        <w:t>и високоспециализирани дейности от пакет "Анестезиология и интензивно лечение"; направления за медико-диагностични дейности съобразно потребностите на здравноосигурените лиц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7) При необходимост от комплексно диспансерно (амбулаторно) наблюдение на пациенти с кожно-венерически заболявания, ОПЛ издава </w:t>
      </w:r>
      <w:r>
        <w:rPr/>
        <w:t xml:space="preserve">„Медицинско направление за комплексно диспансерно </w:t>
      </w:r>
      <w:r>
        <w:rPr>
          <w:lang w:val="bg-BG"/>
        </w:rPr>
        <w:t>наблюдение“ (бл. МЗ - НЗОК № 10)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19. (1) Общопрактикуващият лекар провежда диспансеризацията на ЗОЛ по Наредба №39 от 2004 г., за заболяванията, подлежащи на диспансеризация от ОПЛ, съгласно приложение №9 към </w:t>
      </w:r>
      <w:r>
        <w:rPr/>
        <w:t>НРД за медицинските дейности</w:t>
      </w:r>
      <w:r>
        <w:rPr>
          <w:lang w:val="bg-BG"/>
        </w:rPr>
        <w:t xml:space="preserve"> за 2014 г.</w:t>
      </w:r>
      <w:r>
        <w:rPr>
          <w:lang w:val="bg-BG" w:eastAsia="bg-BG"/>
        </w:rPr>
        <w:t xml:space="preserve"> </w:t>
      </w:r>
      <w:r>
        <w:rPr>
          <w:lang w:val="bg-BG"/>
        </w:rPr>
        <w:t>ЗОЛ се диспансеризира само с неговото изрично съгласие. Несъгласието на ЗОЛ да бъде диспансеризирано се документира в амбулаторния лис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2) Видът и честота на дейностите по диспансеризацията са посочени в приложение №9 към </w:t>
      </w:r>
      <w:r>
        <w:rPr/>
        <w:t>НРД за медицинските дейности</w:t>
      </w:r>
      <w:r>
        <w:rPr>
          <w:lang w:val="bg-BG"/>
        </w:rPr>
        <w:t xml:space="preserve"> за 2014 г. съгласно Наредба №39 от 2004 г. </w:t>
      </w:r>
      <w:r>
        <w:rPr>
          <w:lang w:val="ru-RU"/>
        </w:rPr>
        <w:t xml:space="preserve">В </w:t>
      </w:r>
      <w:r>
        <w:rPr>
          <w:lang w:val="bg-BG"/>
        </w:rPr>
        <w:t>случаите, при които едно ЗОЛ страда от повече от едно заболяване, максималният брой на прегледите и изследванията по диспансерно наблюдение за тези заболявания се определят на база предвиден най-висок брой прегледи и изследвания за едно от тях.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(3) В случаите, в които едно диспансеризирано ЗОЛ над 18 г. е със заболявания, класифицирани в един клас, но с различни МКБ кодове, за едни от които подлежи на диспансерно наблюдение при ОПЛ, а за други 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ОПЛ, освен ако пациентът не заяви изрично желание за извършването й от специалист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(4) В случаите по ал.3, видът и честота на дейностите по диспансеризацията са посочени в приложение №9 и приложение №14 към </w:t>
      </w:r>
      <w:r>
        <w:rPr/>
        <w:t>НРД за медицинските дейности</w:t>
      </w:r>
      <w:r>
        <w:rPr>
          <w:lang w:val="bg-BG"/>
        </w:rPr>
        <w:t xml:space="preserve"> за 2014 г. съгласно Наредба №39 от 2004 г. М</w:t>
      </w:r>
      <w:r>
        <w:rPr>
          <w:lang w:val="ru-RU"/>
        </w:rPr>
        <w:t>аксималният брой на прегледите и изследванията по диспансерно наблюдение за тези заболявания се определят на база предвиден най-висок брой прегледи и изследвания за едно от тях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SimSun;宋体"/>
          <w:lang w:val="bg-BG" w:eastAsia="bg-BG"/>
        </w:rPr>
        <w:t>(5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20. (1) Общопрактикуващият лекар насочва за хоспитализация ЗОЛ, когато лечебната цел не може да се постигне в условията на извънболничната помощ. Насочването се осъществява с “Направление за хоспитализация” (бл. МЗ-НЗОК №7)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Отказ от болнично лечение се заявява пред ОПЛ лично или чрез родител/настойник/попечител. Отказът се заявява писмено в амбулаторния лист, а при фактическа невъзможност за писмено заявление - в присъствие на двама свидетели, които удостоверяват това с подписите си в амбулаторния лис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3) След изписване на пациента от изпълнител на болнична помощ ОПЛ получава екземпляр от епикризата или копие от нея, която прилага към здравното му досие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Общопрактикуващият лекар е длъжен да се съобразява с данните в болничната епикриза и състоянието на ЗОЛ при прегледа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5) В случай на хоспитализиране на ЗОЛ и когато това е удостоверено с подписа му в амбулаторния лист, ОПЛ не следва да назначава и извършва за периода на хоспитализацията консултативни прегледи и изследвания, необходими за: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профилактични и диспансерни прегледи по реда на Наредба №39 от 2004 г., Наредба №40 от 2004 г. и приложения №9 и №13 към НРД за медицинските дейности за 2014 г.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прегледи и изследвания, необходими за основното заболяване, за което е хоспитализирано лицето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прегледи и изследвания, необходими за придружаващи заболявания по време на стационарното лечение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Чл.21. При оказване на ПИМП, ОПЛ предписва лекарствени продукти, медицински изделия и диетични храни за специални медицински цели за домашно лечение при условията и по реда на </w:t>
      </w:r>
      <w:r>
        <w:rPr/>
        <w:t>НРД за медицинските дейности</w:t>
      </w:r>
      <w:r>
        <w:rPr>
          <w:lang w:val="bg-BG"/>
        </w:rPr>
        <w:t xml:space="preserve"> за 2014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2. С оглед упражняване правото на нов избор на ОПЛ (постоянен или временен) от страна на ЗОЛ, ИЗПЪЛНИТЕЛЯТ има задълженията по чл.125 от </w:t>
      </w:r>
      <w:r>
        <w:rPr/>
        <w:t>НРД за медицинските дейности</w:t>
      </w:r>
      <w:r>
        <w:rPr>
          <w:lang w:val="bg-BG"/>
        </w:rPr>
        <w:t xml:space="preserve"> за 2014 г.</w:t>
      </w:r>
    </w:p>
    <w:p>
      <w:pPr>
        <w:pStyle w:val="Normal"/>
        <w:ind w:left="-567" w:firstLine="540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ДЕЙНОСТ НА ИЗПЪЛНИТЕЛЯ ВЪВ ВРЪЗКА С ЕКСПЕРТИЗА НА РАБОТОСПОСОБНОСТТА</w:t>
      </w:r>
    </w:p>
    <w:p>
      <w:pPr>
        <w:pStyle w:val="Normal"/>
        <w:ind w:firstLine="540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/>
      </w:pPr>
      <w:r>
        <w:rPr>
          <w:lang w:val="bg-BG"/>
        </w:rPr>
        <w:t>Чл.23. 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/>
      </w:pPr>
      <w:r>
        <w:rPr>
          <w:lang w:val="bg-BG" w:eastAsia="bg-BG"/>
        </w:rPr>
        <w:t>(2) При извършване на медицинската експертиза специалистът води необходимата документация съгласно Наредбата по чл.101, ал.6 от ЗЗ, Правилника по чл.109 от ЗЗ и глава дванадесета от НРД за медицинските дейности за 2014 г.</w:t>
      </w:r>
    </w:p>
    <w:p>
      <w:pPr>
        <w:pStyle w:val="Normal"/>
        <w:ind w:left="-567" w:hanging="0"/>
        <w:jc w:val="both"/>
        <w:rPr>
          <w:highlight w:val="yellow"/>
          <w:lang w:val="bg-BG" w:eastAsia="bg-BG"/>
        </w:rPr>
      </w:pPr>
      <w:r>
        <w:rPr>
          <w:highlight w:val="yellow"/>
          <w:lang w:val="bg-BG" w:eastAsia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ЦЕНИ, РЕД И УСЛОВИЯ ЗА ЗАПЛАЩАНЕ НА ИЗПЪЛНИТЕЛЯ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Чл.24. (1) ВЪЗЛОЖИТЕЛЯТ заплаща на ИЗПЪЛНИТЕЛЯ за извършената дейност от ОПЛ по чл.1, т.1 съгласно ПМС №353 от 2012 г. и Договор </w:t>
      </w:r>
      <w:r>
        <w:rPr>
          <w:bCs/>
          <w:color w:val="000000"/>
          <w:lang w:val="bg-BG"/>
        </w:rPr>
        <w:t>№РД-НС-01-4/18.12.2013 г.</w:t>
      </w:r>
      <w:r>
        <w:rPr>
          <w:lang w:val="bg-BG"/>
        </w:rPr>
        <w:t xml:space="preserve"> между НЗОК и БЛС, в зависимост от възрастта и броя н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ЗОЛ, осъществили правото си на постоянен избор при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ЗОЛ, осъществили правото си на временен избор при ОП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Броят на ЗОЛ по ал.1, т.1 се намалява с броя на лицата по ал.1, т.2, които са направили временен избор при друг ОПЛ, за периода на временния избор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Броят на ЗОЛ по ал.1 се определя към последно число на месеца или датата на прекратяване на договора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4) Заплащането за дейността на ОПЛ е месечно, както следва: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1. по 1,</w:t>
      </w:r>
      <w:r>
        <w:rPr>
          <w:lang w:val="ru-RU"/>
        </w:rPr>
        <w:t>30</w:t>
      </w:r>
      <w:r>
        <w:rPr>
          <w:lang w:val="bg-BG"/>
        </w:rPr>
        <w:t xml:space="preserve"> лв. за всяко ЗОЛ на възраст от 0 до 18 години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2. по </w:t>
      </w:r>
      <w:r>
        <w:rPr>
          <w:lang w:val="ru-RU"/>
        </w:rPr>
        <w:t>1</w:t>
      </w:r>
      <w:r>
        <w:rPr>
          <w:lang w:val="bg-BG"/>
        </w:rPr>
        <w:t>,</w:t>
      </w:r>
      <w:r>
        <w:rPr>
          <w:lang w:val="ru-RU"/>
        </w:rPr>
        <w:t>05</w:t>
      </w:r>
      <w:r>
        <w:rPr>
          <w:lang w:val="bg-BG"/>
        </w:rPr>
        <w:t xml:space="preserve"> лв. за всяко ЗОЛ на възраст от 18 до 65 години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о 1,</w:t>
      </w:r>
      <w:r>
        <w:rPr>
          <w:lang w:val="ru-RU"/>
        </w:rPr>
        <w:t>40</w:t>
      </w:r>
      <w:r>
        <w:rPr>
          <w:lang w:val="bg-BG"/>
        </w:rPr>
        <w:t xml:space="preserve"> лв. за всяко ЗОЛ на възраст над 65 години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5) Когато договорът е сключен или прекратен през текущия месец, ВЪЗЛОЖИТЕЛЯТ заплаща пропорционално на календарните дни на действие на договора през месеца. 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6) Заплащането се извършва месечно след проверка по: 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фактура (хартиена или електронна)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ецификация; 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ървите екземпляри на регистрационните форми за избор за новорегистрирани ЗОЛ, придружени с електронен отчет в определен от НЗОК формат;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4. електронен отчет за извършената дейност, отразена в амбулаторни листове в определен от НЗОК форма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5. (1) ВЪЗЛОЖИТЕЛЯТ заплаща на ИЗПЪЛНИТЕЛЯ за извършената от ОПЛ профилактична дейност съгласно чл.1, т.2 на лице, включено в програма “Майчино здравеопазване” при ИЗПЪЛНИТЕЛЯ съгласно ПМС №353 от 2012 г. и Договор </w:t>
      </w:r>
      <w:r>
        <w:rPr>
          <w:bCs/>
          <w:color w:val="000000"/>
          <w:lang w:val="bg-BG"/>
        </w:rPr>
        <w:t>№РД-НС-01-4/18.12.2013 г.</w:t>
      </w:r>
      <w:r>
        <w:rPr>
          <w:lang w:val="bg-BG"/>
        </w:rPr>
        <w:t xml:space="preserve"> между НЗОК и БЛС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Заплащането по ал.1 е за извършен и отчетен преглед - 7,00 лв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3) Включването на ЗОЛ, осъществили правото си на избор на ОПЛ за изпълнител на програма “Майчино здравеопазване” се извършва след доказване на бременността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Общият брой на заплатените профилактични прегледи за една бременност не може да надвишава максималния брой съгласно Наредба №39 от 2004 г. и приложение №13 към НРД за медицинските дейности за 2014 г.</w:t>
      </w:r>
    </w:p>
    <w:p>
      <w:pPr>
        <w:pStyle w:val="Zapovedi"/>
        <w:ind w:left="-567" w:firstLine="540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5) ВЪЗЛОЖИТЕЛЯТ заплаща на ИЗПЪЛНИТЕЛЯ месечно след проверка по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актура (хартиена или електронна), спецификация, месечни отчети и електронен отчет за извършената дейност по програма “Майчино здравеопазване”, отразена в амбулаторни листове в определен от НЗОК форма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6. (1) ВЪЗЛОЖИТЕЛЯТ заплаща на ИЗПЪЛНИТЕЛЯ съгласно ПМС №353 от 2012 г. и Договор </w:t>
      </w:r>
      <w:r>
        <w:rPr>
          <w:bCs/>
          <w:color w:val="000000"/>
          <w:lang w:val="bg-BG"/>
        </w:rPr>
        <w:t>№РД-НС-01-4/18.12.2013 г.</w:t>
      </w:r>
      <w:r>
        <w:rPr>
          <w:lang w:val="bg-BG"/>
        </w:rPr>
        <w:t xml:space="preserve"> между НЗОК и БЛС, за извършената от ОПЛ дейност съгласно чл.1, т.3, буква “а” и “б” и т.7 за профилака на лица от 0 до 18 години съгласно изискванията на Наредба №39 от 2004 г. на ЗОЛ, включено в програма “Детско здравеопазване” при ИЗПЪЛНИТЕЛЯ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2) Заплащането по чл. 1, т.3, буква “а” за извършен и отчетен профилактичен преглед на лица от 0 до 1 година е 9,0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Заплащането по чл. 1, т.3, буква “а” за извършен и отчетен профилактичен преглед на лица от 1 до 18 година е 8,0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4) Заплащането по чл.1, т.3, буква “б” за извършена и отчетена задължителна планова имунизация или реимунизация съгласно Имунизационен календар на Република България съгласно Наредба №15 от 2005 г. и сроковете за извършването им, вкл. за проба Манту и приложение №13 към НРД за медицинските дейности за 2014 г. на лице от 0 до 18 години е в размер на 4,50 лв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5) Заплащането по чл.1, т.7 за извършена и имунизация за профилактика на рак на шийката на матката съгласно Наредба №15 от 2005 г. и сроковете за извършването им, е в размер на 4,00 лв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6) Общият брой на заплатените имунизации на едно лице не може да надвишава максималния брой съгласно Наредба №15 от 2005 г. и приложение №13 към НРД за медицинските дейности за 2014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7) ВЪЗЛОЖИТЕЛЯТ заплаща на изпълнителя месечно след проверка по фактура (хартиена или електронна), спецификация, месечни отчети и електронен отчет за извършената дейност по програма “Детско здравеопазване”, отразена в амбулаторните листове в определен от НЗОК форма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7. (1) ВЪЗЛОЖИТЕЛЯТ заплаща на ИЗПЪЛНИТЕЛЯ съгласно ПМС №353 от 2012 г. и Договор </w:t>
      </w:r>
      <w:r>
        <w:rPr>
          <w:bCs/>
          <w:color w:val="000000"/>
          <w:lang w:val="bg-BG"/>
        </w:rPr>
        <w:t>№РД-НС-01-4/18.12.2013 г.</w:t>
      </w:r>
      <w:r>
        <w:rPr>
          <w:lang w:val="bg-BG"/>
        </w:rPr>
        <w:t xml:space="preserve"> между НЗОК и БЛС, за извършената и отчетена дейност от ОПЛ съгласно чл.1, т.4 за диспансерни прегледи на ЗОЛ съгласно Наредба №39 от 2004 г. 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Заплащането по ал.1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 за извършен преглед на ЗОЛ с една диагноза, подлежащи на диспансерно наблюдение от ОПЛ - 9,00 лв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 Заплащането по ал.1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 за извършен преглед на ЗОЛ с повече от една диагноза, подлежащи на диспансерно наблюдение от ОПЛ - 9,50 лв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4) ВЪЗЛОЖИТЕЛЯТ заплаща на ИЗПЪЛНИТЕЛЯ след проверк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фактура (хартиена или електронна), спецификация, месечни отчети и електронен отчет за извършената дейност по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испансерно наблюдение на ЗОЛ, отразена в амбулаторни листове в определен от НЗОК формат. 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 xml:space="preserve">(5) </w:t>
      </w:r>
      <w:r>
        <w:rPr/>
        <w:t xml:space="preserve">Заплащането по ал.1 се осъществява в случаите, в които са извършени дейностите от основния пакет и са назначени всички медицински дейности, съгласно изискванията на Наредба № 39 от 2004 г., Наредба № 40 от 2004 </w:t>
      </w:r>
      <w:r>
        <w:rPr>
          <w:lang w:val="bg-BG"/>
        </w:rPr>
        <w:t>г.,</w:t>
      </w:r>
      <w:r>
        <w:rPr/>
        <w:t xml:space="preserve"> и приложение № </w:t>
      </w:r>
      <w:r>
        <w:rPr>
          <w:lang w:val="bg-BG"/>
        </w:rPr>
        <w:t xml:space="preserve">9 или приложение №9 и </w:t>
      </w:r>
      <w:r>
        <w:rPr/>
        <w:t xml:space="preserve">приложение № </w:t>
      </w:r>
      <w:r>
        <w:rPr>
          <w:lang w:val="bg-BG"/>
        </w:rPr>
        <w:t>14 към НРД за медицинските дейности за 2014 г</w:t>
      </w:r>
      <w:r>
        <w:rPr/>
        <w:t>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8. (1) ВЪЗЛОЖИТЕЛЯТ заплаща на ИЗПЪЛНИТЕЛЯ съгласно ПМС №353 от 2012 г. и Договор </w:t>
      </w:r>
      <w:r>
        <w:rPr>
          <w:bCs/>
          <w:color w:val="000000"/>
          <w:lang w:val="bg-BG"/>
        </w:rPr>
        <w:t>№РД-НС-01-4/18.12.2013 г.</w:t>
      </w:r>
      <w:r>
        <w:rPr>
          <w:lang w:val="bg-BG"/>
        </w:rPr>
        <w:t xml:space="preserve"> между НЗОК и БЛС между НЗОК и БЛС, за извършените от ОПЛ профилактични прегледи и задължителни имунизации на ЗОЛ над 18 години по чл.1, т.5 и 6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Заплащането по ал.1 за извършен и отчетен профилактичен преглед е в размер на 9,00 лв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3) ВЪЗЛОЖИТЕЛЯТ заплаща само един годишен профилактичен преглед на ЗОЛ по ал.1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4) Заплащането по ал.1 за извършена и отчетена задължителна имунизация е в размер на 4,50 лева.</w:t>
      </w:r>
    </w:p>
    <w:p>
      <w:pPr>
        <w:pStyle w:val="Normal"/>
        <w:ind w:left="-567" w:firstLine="539"/>
        <w:jc w:val="both"/>
        <w:rPr>
          <w:lang w:val="bg-BG"/>
        </w:rPr>
      </w:pPr>
      <w:r>
        <w:rPr>
          <w:lang w:val="bg-BG"/>
        </w:rPr>
        <w:t>(5) Общият брой на заплатените имунизации на едно лице не може да надвишава максималния брой, определен съгласно Имунизационен календар на Република България съгласно Наредба №15 от 2005 г.</w:t>
      </w:r>
    </w:p>
    <w:p>
      <w:pPr>
        <w:pStyle w:val="Zapovedi"/>
        <w:ind w:left="-567" w:firstLine="539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Заплащането се извършва месечно след проверка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фактура (хартиена или електронна), спецификация, месечни отчети, електронен отчет за извършената дейност по профилактика на ЗОЛ, отразена в амбулаторни листове в определен от НЗОК формат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29. (1) ИЗПЪЛНИТЕЛЯТ има право на заплащане съгласно ПМС №353 от 2012 г. и Договор </w:t>
      </w:r>
      <w:r>
        <w:rPr>
          <w:bCs/>
          <w:color w:val="000000"/>
          <w:lang w:val="bg-BG"/>
        </w:rPr>
        <w:t>№РД-НС-01-4/18.12.2013 г.</w:t>
      </w:r>
      <w:r>
        <w:rPr>
          <w:lang w:val="bg-BG"/>
        </w:rPr>
        <w:t xml:space="preserve"> между НЗОК и БЛС, когато населеното място, </w:t>
      </w:r>
      <w:r>
        <w:rPr>
          <w:lang w:val="ru-RU"/>
        </w:rPr>
        <w:t>в което е регистриран адрес на лечебното заведение</w:t>
      </w:r>
      <w:r>
        <w:rPr>
          <w:lang w:val="bg-BG"/>
        </w:rPr>
        <w:t>, е определено като неблагоприятно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2) Месечната сума по ал.1, заплащана от ВЪЗЛОЖИТЕЛЯ е: ...........................................</w:t>
      </w:r>
    </w:p>
    <w:p>
      <w:pPr>
        <w:pStyle w:val="Normal"/>
        <w:ind w:left="-567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е се попълва, в случай, че амбулаторията на ИЗПЪЛНИТЕЛЯ е в населено място, което не е определено като неблагоприятно)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(3) Когато договорът е сключен или прекратен през текущия месец, сумата се изчислява пропорционално на календарните дни на действие на договора през месеца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(4) Изпълнителят има право да получи еднократно плащане в размер на 500 лв. при наличие на следните две условия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разкрита амбулатория в обособена в областната здравна карта практика, която е била незаета в продължение на последните 6 месеца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2. декларирано осигуряване на достъп на ЗОЛ до медицинска помощ извън обявения си работен график по т. ІХ, т.3 от приложение №1 към член единствен от Наредба №40 от 2004 г.</w:t>
      </w:r>
    </w:p>
    <w:p>
      <w:pPr>
        <w:pStyle w:val="001"/>
        <w:ind w:left="-567" w:right="57" w:firstLine="567"/>
        <w:rPr>
          <w:sz w:val="24"/>
          <w:szCs w:val="24"/>
        </w:rPr>
      </w:pPr>
      <w:r>
        <w:rPr>
          <w:sz w:val="24"/>
          <w:szCs w:val="24"/>
        </w:rPr>
        <w:t>(5) Изпълнителят на ПИМП има право да получи сумата по ал.4, когато практиката е била незаета в продължение на по-малко от 6 месеца и при наличие на условието по ал.4, т.2. по решение на Надзорния съвет на НЗОК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30. ВЪЗЛОЖИТЕЛЯТ заплаща на ИЗПЪЛНИТЕЛЯ съгласно ПМС №353 от 2012 г. и Договор </w:t>
      </w:r>
      <w:r>
        <w:rPr>
          <w:bCs/>
          <w:color w:val="000000"/>
          <w:lang w:val="bg-BG"/>
        </w:rPr>
        <w:t>№РД-НС-01-4/18.12.2013 г.</w:t>
      </w:r>
      <w:r>
        <w:rPr>
          <w:lang w:val="bg-BG"/>
        </w:rPr>
        <w:t xml:space="preserve"> между НЗОК и БЛС, по </w:t>
      </w:r>
      <w:r>
        <w:rPr>
          <w:lang w:val="ru-RU"/>
        </w:rPr>
        <w:t>5</w:t>
      </w:r>
      <w:r>
        <w:rPr>
          <w:lang w:val="bg-BG"/>
        </w:rPr>
        <w:t>,</w:t>
      </w:r>
      <w:r>
        <w:rPr>
          <w:lang w:val="ru-RU"/>
        </w:rPr>
        <w:t>50</w:t>
      </w:r>
      <w:r>
        <w:rPr>
          <w:lang w:val="bg-BG"/>
        </w:rPr>
        <w:t xml:space="preserve"> лв. за извършено посещение на ЗОЛ с регистрация в друг здравен район, обърнало се към ИЗПЪЛНИТЕЛЯ инцидентно по повод на остро възникнало състояние, при следните условия: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1. здравноосигуреното лице е временно извън здравния район, където е осъществило избор на ОПЛ и при посещението си представи здравноосигурителна книжка;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2. осигурено в друга държава лице, е потърсило помощ по повод на остро възникнало състояние и при посещението си: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- представи Европейска здравноосигурителна карта (ЕЗОК)/Удостоверение, временно заместващо ЕЗОК/Удостоверение за регистрация към НЗОК;</w:t>
      </w:r>
    </w:p>
    <w:p>
      <w:pPr>
        <w:pStyle w:val="001"/>
        <w:ind w:left="-567" w:right="0" w:firstLine="540"/>
        <w:rPr>
          <w:sz w:val="24"/>
          <w:szCs w:val="24"/>
        </w:rPr>
      </w:pPr>
      <w:r>
        <w:rPr>
          <w:sz w:val="24"/>
          <w:szCs w:val="24"/>
        </w:rPr>
        <w:t>- попълн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3. изпълнителят отчита не повече от две посещения на едно и също ЗОЛ за месеца.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1. (1) ВЪЗЛОЖИТЕЛЯТ заплаща на ИЗПЪЛНИТЕЛЯ съгласно </w:t>
      </w:r>
      <w:r>
        <w:rPr>
          <w:sz w:val="24"/>
          <w:szCs w:val="24"/>
          <w:lang w:val="bg-BG"/>
        </w:rPr>
        <w:t xml:space="preserve">ПМС №353 от 2012 г. 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szCs w:val="24"/>
          <w:lang w:val="bg-BG"/>
        </w:rPr>
        <w:t>, за осигуряване на достъп до медицинска помощ извън обявения си график на ЗОЛ по един от начините, посочени в Наредба №40 от 2004 г. в размер на 0,11 лв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 xml:space="preserve">(2) Заплащането за осигуряване на достъп до медицинска помощ извън обявения си работен график на ЗОЛ от ИЗПЪЛНИТЕЛЯ се осъществява след представяне на декларация по образец съгласно приложение №10 към НРД за медицински дейности за 2014 г. 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3) Заплащането по ал. 1 се извършва, когато ИЗПЪЛНИТЕЛЯТ осигурява достъп до медицинска помощ извън обявения си работен график на ЗОЛ чрез дежурен кабинет на лечебно заведение: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1. по чл. 8, ал. 1, т. 1, буква „б“ от ЗЛЗ, в което ОПЛ е съучредител; 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2. по чл. 8, ал. 1, т. 1, буква „а” от ЗЛЗ, което е разположено в община, която се намира в селски или планински район съгласно таблица № 4 от приложение № 1 към Наредба № 40 от 2004 г. </w:t>
      </w:r>
    </w:p>
    <w:p>
      <w:pPr>
        <w:pStyle w:val="Normal"/>
        <w:ind w:left="-567" w:hanging="0"/>
        <w:jc w:val="center"/>
        <w:textAlignment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ал.3 се прилага в случай, че изпълнителят е избрал един от начините</w:t>
      </w:r>
      <w:r>
        <w:rPr>
          <w:sz w:val="20"/>
          <w:szCs w:val="20"/>
          <w:lang w:val="bg-BG"/>
        </w:rPr>
        <w:t xml:space="preserve"> за </w:t>
      </w:r>
      <w:r>
        <w:rPr>
          <w:i/>
          <w:sz w:val="20"/>
          <w:szCs w:val="20"/>
          <w:lang w:val="bg-BG"/>
        </w:rPr>
        <w:t>осигуряване на достъп до медицинска помощ извън обявения си работен график, посочени в ал.3)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4) Изпълнителят на ПИМП има право на заплащане по ал. 1, след сключване на договор за осигуряване на достъп до медицинска помощ извън обявения си работен график на ЗОЛ с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>1. лечебни заведения за болнична помощ или лечебни заведения по чл. 8, ал. 1, т. 1, буква „б“ и/или т. 2, букви „б“, „в“ и „г“ от ЗЛЗ, сключили договор с НЗОК и разкрили дежурен кабинет на не повече от 35 км от месторазположението на практиката на ОПЛ;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2. лечебно заведение по чл. 8, ал. 1, т. 1, буква „а” от ЗЛЗ, което е разположено в община, която се намира в селски или планински район съгласно таблица № 4 от приложение № 1 към Наредба № 40 от 2004 г., сключило договор с НЗОК и разкрило дежурен кабинет на не повече от 35 км от месторазположението на практиката на ОПЛ.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5) Лечебните заведения по ал. 4 следва да представят договори за обслужване на ЗОЛ в РЗОК и осигуряват постоянно присъствие на лекар.</w:t>
      </w:r>
    </w:p>
    <w:p>
      <w:pPr>
        <w:pStyle w:val="Normal"/>
        <w:ind w:left="-567" w:hanging="0"/>
        <w:jc w:val="center"/>
        <w:textAlignment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ал.4 и 5 се прилагат в случай, че изпълнителят е избрал един от начините</w:t>
      </w:r>
      <w:r>
        <w:rPr>
          <w:sz w:val="20"/>
          <w:szCs w:val="20"/>
          <w:lang w:val="bg-BG"/>
        </w:rPr>
        <w:t xml:space="preserve"> за </w:t>
      </w:r>
      <w:r>
        <w:rPr>
          <w:i/>
          <w:sz w:val="20"/>
          <w:szCs w:val="20"/>
          <w:lang w:val="bg-BG"/>
        </w:rPr>
        <w:t>осигуряване на достъп до медицинска помощ извън обявения си работен график, посочени в ал.4)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6) Извън случаите по ал. 3 и 4 изпълнител на ПИМП има право на заплащане по ал. 1, когато осъществява дейността си: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1. индивидуално чрез 24-часово осигуряване на консултация чрез телефона, в амбулаторията или в дома на пациента - по преценка на самия ОПЛ; 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2. чрез организиране на график на дежурства между ОПЛ от отделните практики за ПИМП за обслужване на пациентите в амбулатория или в дома на пациента - по преценка на съответния дежурен ОПЛ, в интервала между 8 ч сутринта и 20 ч вечерта - през работните дни, и минимум 6 часа - през почивните и празничните дни; в тези случаи ОПЛ са длъжни да представят месечен график за дежурствата в РЗОК в срок не по-късно от 20-о число на предходния месец.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7) Лечебното заведение по ал. 6, т. 2 следва да е разположено в община, която се намира в селски или планински район съгласно таблица № 4 от приложение № 1 към Наредба № 40 от 2004 г.</w:t>
      </w:r>
    </w:p>
    <w:p>
      <w:pPr>
        <w:pStyle w:val="Normal"/>
        <w:ind w:left="-567" w:hanging="0"/>
        <w:jc w:val="center"/>
        <w:textAlignment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ал.6 и 7 се прилагат в случай, че изпълнителят е избрал един от начините</w:t>
      </w:r>
      <w:r>
        <w:rPr>
          <w:sz w:val="20"/>
          <w:szCs w:val="20"/>
          <w:lang w:val="bg-BG"/>
        </w:rPr>
        <w:t xml:space="preserve"> за </w:t>
      </w:r>
      <w:r>
        <w:rPr>
          <w:i/>
          <w:sz w:val="20"/>
          <w:szCs w:val="20"/>
          <w:lang w:val="bg-BG"/>
        </w:rPr>
        <w:t>осигуряване на достъп до медицинска помощ извън обявения си работен график, посочени в ал.6)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(8) Плащането по ал. 1 се извършва месечно след проверка по: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1. фактура (на хартиен или електронен носител);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2. спецификация;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3. първите екземпляри на регистрационните форми за избор за новорегистрирани ЗОЛ, придружени с електронен отчет в определен от НЗОК формат;</w:t>
      </w:r>
    </w:p>
    <w:p>
      <w:pPr>
        <w:pStyle w:val="Normal"/>
        <w:ind w:left="-567" w:firstLine="567"/>
        <w:jc w:val="both"/>
        <w:textAlignment w:val="center"/>
        <w:rPr>
          <w:lang w:val="bg-BG"/>
        </w:rPr>
      </w:pPr>
      <w:r>
        <w:rPr>
          <w:lang w:val="bg-BG"/>
        </w:rPr>
        <w:t>4. електронен отчет за извършената дейност, отразена в амбулаторни листове в определен от НЗОК формат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lang w:val="bg-BG" w:eastAsia="bg-BG"/>
        </w:rPr>
        <w:t xml:space="preserve">Чл.32. (1) </w:t>
      </w:r>
      <w:r>
        <w:rPr>
          <w:lang w:val="bg-BG"/>
        </w:rPr>
        <w:t xml:space="preserve">ВЪЗЛОЖИТЕЛЯТ </w:t>
      </w:r>
      <w:r>
        <w:rPr>
          <w:lang w:val="bg-BG" w:eastAsia="bg-BG"/>
        </w:rPr>
        <w:t xml:space="preserve">заплаща на </w:t>
      </w:r>
      <w:r>
        <w:rPr>
          <w:lang w:val="bg-BG"/>
        </w:rPr>
        <w:t xml:space="preserve">ИЗПЪЛНИТЕЛЯ </w:t>
      </w:r>
      <w:r>
        <w:rPr>
          <w:lang w:val="bg-BG" w:eastAsia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lang w:val="bg-BG" w:eastAsia="bg-BG"/>
        </w:rPr>
        <w:t xml:space="preserve">(2) Отчитането на разликата на сумите по ал.1 се извършва с отделни финансово-отчетни документи. </w:t>
      </w:r>
      <w:r>
        <w:rPr>
          <w:spacing w:val="3"/>
          <w:lang w:val="bg-BG" w:eastAsia="bg-BG"/>
        </w:rPr>
        <w:t xml:space="preserve">Плащанията се извършват от </w:t>
      </w:r>
      <w:r>
        <w:rPr>
          <w:lang w:val="bg-BG"/>
        </w:rPr>
        <w:t xml:space="preserve">ВЪЗЛОЖИТЕЛЯТ </w:t>
      </w:r>
      <w:r>
        <w:rPr>
          <w:spacing w:val="3"/>
          <w:lang w:val="bg-BG" w:eastAsia="bg-BG"/>
        </w:rPr>
        <w:t>до 5 работни дни след постъпване в НЗОК на трансферните средства от министерство на здравеопазванет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lang w:val="bg-BG" w:eastAsia="bg-BG"/>
        </w:rPr>
        <w:t xml:space="preserve">(3) Във </w:t>
      </w:r>
      <w:r>
        <w:rPr>
          <w:lang w:val="bg-BG" w:eastAsia="bg-BG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3. </w:t>
      </w:r>
      <w:r>
        <w:rPr>
          <w:sz w:val="24"/>
          <w:szCs w:val="24"/>
          <w:lang w:val="bg-BG"/>
        </w:rPr>
        <w:t xml:space="preserve">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я ежемесечно в РЗОК фактури (хартиена или електронна), финансово-отчетни документи, финансови отчети за заплащане на сумите по чл.37, ал.6 от ЗЗО</w:t>
      </w:r>
      <w:r>
        <w:rPr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рвични медицински документи, електронен отчет за извършената дейност на ЗОЛ, отразена в амбулаторни листове в определен от НЗОК формат и първите екземпляри от регистрационните форми за избор на новозаписаните пациенти в пациетска листа на ОПЛ, придружени с електронен отчет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чл.33, ал.2 от </w:t>
      </w:r>
      <w:r>
        <w:rPr>
          <w:sz w:val="24"/>
          <w:szCs w:val="24"/>
          <w:lang w:val="bg-BG"/>
        </w:rPr>
        <w:t xml:space="preserve">НРД за медицинските дейности за </w:t>
      </w:r>
      <w:r>
        <w:rPr>
          <w:rFonts w:cs="Times New Roman" w:ascii="Times New Roman" w:hAnsi="Times New Roman"/>
          <w:sz w:val="24"/>
          <w:szCs w:val="24"/>
          <w:lang w:val="bg-BG"/>
        </w:rPr>
        <w:t>2014 г.</w:t>
      </w:r>
    </w:p>
    <w:p>
      <w:pPr>
        <w:pStyle w:val="TextBodyIndent"/>
        <w:ind w:left="-567" w:firstLine="540"/>
        <w:rPr/>
      </w:pPr>
      <w:r>
        <w:rPr/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sz w:val="24"/>
          <w:szCs w:val="24"/>
          <w:lang w:val="bg-BG"/>
        </w:rPr>
        <w:t>ИЗПЪЛНИТЕЛЯТ представя ежемесечно в РЗОК първите екземпляри от регистрационните форми за избор на новозаписаните пациенти в пациентската листа на ОПЛ, придружени с електронен отчет в определен от НЗОК формат, в сроковете по ал.1 и в случаите когато не отчитат дейност.</w:t>
      </w:r>
    </w:p>
    <w:p>
      <w:pPr>
        <w:pStyle w:val="Normal"/>
        <w:ind w:left="-567" w:firstLine="540"/>
        <w:jc w:val="both"/>
        <w:rPr/>
      </w:pPr>
      <w:r>
        <w:rPr>
          <w:lang w:val="bg-BG" w:eastAsia="bg-BG"/>
        </w:rPr>
        <w:t>(4) Електронният отчет за извършената дейност на ЗОЛ, отразена в амбулаторни листове в определен от НЗОК формат, се връща за корекция на ИМП, в случай че след обработките им се установяват следните фактически</w:t>
      </w:r>
      <w:r>
        <w:rPr>
          <w:color w:val="FF00FF"/>
          <w:lang w:val="bg-BG" w:eastAsia="bg-BG"/>
        </w:rPr>
        <w:t xml:space="preserve"> </w:t>
      </w:r>
      <w:r>
        <w:rPr>
          <w:lang w:val="bg-BG" w:eastAsia="bg-BG"/>
        </w:rPr>
        <w:t>грешки при отчитане на ПИМП:</w:t>
      </w:r>
    </w:p>
    <w:p>
      <w:pPr>
        <w:pStyle w:val="Normal"/>
        <w:ind w:left="-567" w:firstLine="540"/>
        <w:jc w:val="both"/>
        <w:textAlignment w:val="center"/>
        <w:rPr>
          <w:lang w:val="bg-BG"/>
        </w:rPr>
      </w:pPr>
      <w:r>
        <w:rPr>
          <w:lang w:val="bg-BG"/>
        </w:rPr>
        <w:t xml:space="preserve">а) сгрешен код по МКБ на заболяване при правилно попълване на диагноза; </w:t>
      </w:r>
    </w:p>
    <w:p>
      <w:pPr>
        <w:pStyle w:val="Normal"/>
        <w:ind w:left="-567" w:firstLine="540"/>
        <w:jc w:val="both"/>
        <w:textAlignment w:val="center"/>
        <w:rPr>
          <w:lang w:val="bg-BG"/>
        </w:rPr>
      </w:pPr>
      <w:r>
        <w:rPr>
          <w:lang w:val="bg-BG"/>
        </w:rPr>
        <w:t>б) неточно посочен номер и дата на амбулаторния лист;</w:t>
      </w:r>
    </w:p>
    <w:p>
      <w:pPr>
        <w:pStyle w:val="Normal"/>
        <w:ind w:left="-567" w:firstLine="539"/>
        <w:jc w:val="both"/>
        <w:textAlignment w:val="center"/>
        <w:rPr>
          <w:b/>
          <w:b/>
          <w:bCs/>
          <w:lang w:val="bg-BG"/>
        </w:rPr>
      </w:pPr>
      <w:r>
        <w:rPr>
          <w:lang w:val="bg-BG"/>
        </w:rPr>
        <w:t>в) грешни данни на ЗОЛ (ЕГН, ЛНЧ, осигурителен номер) или на лицето, направило избора, в електронния отчет на ПИМП за новозаписани пациенти при вярно изписани такива в регистрационната форма за избор на личен лекар;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lang w:val="bg-BG" w:eastAsia="bg-BG"/>
        </w:rPr>
        <w:t xml:space="preserve">(5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lang w:val="en-AU" w:eastAsia="bg-BG"/>
        </w:rPr>
        <w:t>(</w:t>
      </w:r>
      <w:r>
        <w:rPr>
          <w:lang w:val="bg-BG" w:eastAsia="bg-BG"/>
        </w:rPr>
        <w:t>6</w:t>
      </w:r>
      <w:r>
        <w:rPr>
          <w:lang w:val="en-AU" w:eastAsia="bg-BG"/>
        </w:rPr>
        <w:t>)</w:t>
      </w:r>
      <w:r>
        <w:rPr>
          <w:lang w:val="bg-BG"/>
        </w:rPr>
        <w:t xml:space="preserve"> При констатиране на фактическите грешки по ал.4 </w:t>
      </w:r>
      <w:r>
        <w:rPr>
          <w:lang w:val="bg-BG" w:eastAsia="bg-BG"/>
        </w:rPr>
        <w:t xml:space="preserve">ВЪЗЛОЖИТЕЛЯТ </w:t>
      </w:r>
      <w:r>
        <w:rPr>
          <w:lang w:val="bg-BG"/>
        </w:rPr>
        <w:t xml:space="preserve">връща електронния отчет на </w:t>
      </w:r>
      <w:r>
        <w:rPr>
          <w:lang w:val="bg-BG" w:eastAsia="bg-BG"/>
        </w:rPr>
        <w:t>ИЗПЪЛНИТЕЛЯ</w:t>
      </w:r>
      <w:r>
        <w:rPr>
          <w:lang w:val="bg-BG"/>
        </w:rPr>
        <w:t xml:space="preserve"> за отстраняването им. </w:t>
      </w:r>
      <w:r>
        <w:rPr>
          <w:lang w:val="bg-BG" w:eastAsia="bg-BG"/>
        </w:rPr>
        <w:t>ИЗПЪЛНИТЕЛЯТ</w:t>
      </w:r>
      <w:r>
        <w:rPr>
          <w:lang w:val="bg-BG"/>
        </w:rPr>
        <w:t xml:space="preserve"> предоставя коригирания електронен отчет в срок до един работен ден.</w:t>
      </w:r>
    </w:p>
    <w:p>
      <w:pPr>
        <w:pStyle w:val="TextBodyIndent"/>
        <w:ind w:left="-567" w:firstLine="540"/>
        <w:rPr/>
      </w:pPr>
      <w:r>
        <w:rPr/>
        <w:t>(7) Условие за плащане е точно и правилно попълнени документи съгласно ПМС №353 от 2012 г., изискванията на този договор,</w:t>
      </w:r>
      <w:r>
        <w:rPr>
          <w:szCs w:val="24"/>
        </w:rPr>
        <w:t xml:space="preserve"> НРД за медицинските дейности за 2014 г.</w:t>
      </w:r>
      <w:r>
        <w:rPr/>
        <w:t xml:space="preserve"> и пълно и точно изпълнение на дейността.</w:t>
      </w:r>
    </w:p>
    <w:p>
      <w:pPr>
        <w:pStyle w:val="TextBodyIndent"/>
        <w:ind w:left="-567" w:firstLine="540"/>
        <w:rPr/>
      </w:pPr>
      <w:r>
        <w:rPr/>
        <w:t xml:space="preserve">Чл.34. (1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67"/>
        <w:jc w:val="both"/>
        <w:rPr/>
      </w:pPr>
      <w:r>
        <w:rPr>
          <w:lang w:val="bg-BG"/>
        </w:rPr>
        <w:t>(2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left="-567" w:firstLine="567"/>
        <w:rPr/>
      </w:pPr>
      <w:r>
        <w:rPr/>
        <w:t>(3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bCs/>
          <w:lang w:val="bg-BG"/>
        </w:rPr>
      </w:pPr>
      <w:r>
        <w:rPr>
          <w:lang w:val="bg-BG"/>
        </w:rPr>
        <w:t xml:space="preserve">Чл.35. </w:t>
      </w:r>
      <w:r>
        <w:rPr>
          <w:bCs/>
          <w:lang w:val="bg-BG"/>
        </w:rPr>
        <w:t xml:space="preserve">(1) При необходими корекции и допълнения на финансово-отчетните документи по чл.33, ал.1, фактура и спецификация, </w:t>
      </w:r>
      <w:r>
        <w:rPr>
          <w:lang w:val="bg-BG" w:eastAsia="bg-BG"/>
        </w:rPr>
        <w:t>ВЪЗЛОЖИТЕЛЯТ</w:t>
      </w:r>
      <w:r>
        <w:rPr>
          <w:sz w:val="20"/>
          <w:szCs w:val="20"/>
          <w:lang w:val="bg-BG" w:eastAsia="bg-BG"/>
        </w:rPr>
        <w:t xml:space="preserve"> </w:t>
      </w:r>
      <w:r>
        <w:rPr>
          <w:bCs/>
          <w:lang w:val="bg-BG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lang w:val="bg-BG" w:eastAsia="bg-BG"/>
        </w:rPr>
        <w:t>ИЗПЪЛНИТЕЛЯ</w:t>
      </w:r>
      <w:r>
        <w:rPr>
          <w:bCs/>
          <w:lang w:val="bg-BG"/>
        </w:rPr>
        <w:t>.</w:t>
      </w:r>
      <w:r>
        <w:rPr>
          <w:color w:val="000000"/>
          <w:lang w:val="bg-BG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 xml:space="preserve">(2) </w:t>
      </w:r>
      <w:r>
        <w:rPr>
          <w:bCs/>
          <w:lang w:val="bg-BG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highlight w:val="cyan"/>
          <w:lang w:val="bg-BG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bg-BG"/>
        </w:rPr>
        <w:t xml:space="preserve">(3) </w:t>
      </w:r>
      <w:r>
        <w:rPr>
          <w:bCs/>
          <w:lang w:val="bg-BG"/>
        </w:rPr>
        <w:t xml:space="preserve">В срок до 3 дни </w:t>
      </w:r>
      <w:r>
        <w:rPr>
          <w:lang w:val="en-AU" w:eastAsia="bg-BG"/>
        </w:rPr>
        <w:t>ИЗПЪЛНИТЕЛЯ</w:t>
      </w:r>
      <w:r>
        <w:rPr>
          <w:lang w:val="bg-BG" w:eastAsia="bg-BG"/>
        </w:rPr>
        <w:t>Т</w:t>
      </w:r>
      <w:r>
        <w:rPr>
          <w:bCs/>
          <w:lang w:val="bg-BG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highlight w:val="cyan"/>
          <w:lang w:val="bg-BG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lang w:val="bg-BG"/>
        </w:rPr>
        <w:t>(4) Поправки и добавки</w:t>
      </w:r>
      <w:r>
        <w:rPr>
          <w:lang w:val="bg-BG"/>
        </w:rPr>
        <w:t xml:space="preserve"> във фактурите и в </w:t>
      </w:r>
      <w:r>
        <w:rPr>
          <w:color w:val="000000"/>
          <w:lang w:val="bg-BG"/>
        </w:rPr>
        <w:t>дебитните/кредитните</w:t>
      </w:r>
      <w:r>
        <w:rPr>
          <w:lang w:val="bg-BG"/>
        </w:rPr>
        <w:t xml:space="preserve"> известията към тях не се разрешават. Погрешно съставени или поправени фактури и </w:t>
      </w:r>
      <w:r>
        <w:rPr>
          <w:color w:val="000000"/>
          <w:lang w:val="bg-BG"/>
        </w:rPr>
        <w:t>дебитни/кредитни известия</w:t>
      </w:r>
      <w:r>
        <w:rPr>
          <w:lang w:val="bg-BG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lang w:val="bg-BG"/>
        </w:rPr>
        <w:t xml:space="preserve">(5) </w:t>
      </w:r>
      <w:r>
        <w:rPr>
          <w:lang w:val="bg-BG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lang w:val="en-AU" w:eastAsia="bg-BG"/>
        </w:rPr>
        <w:t>ИЗПЪЛНИТЕЛЯ</w:t>
      </w:r>
      <w:r>
        <w:rPr>
          <w:lang w:val="bg-BG"/>
        </w:rPr>
        <w:t xml:space="preserve"> или на РЗОК, за анулирането им </w:t>
      </w:r>
      <w:r>
        <w:rPr>
          <w:lang w:val="en-AU" w:eastAsia="bg-BG"/>
        </w:rPr>
        <w:t>ИЗПЪЛНИТЕЛЯ</w:t>
      </w:r>
      <w:r>
        <w:rPr>
          <w:lang w:val="bg-BG" w:eastAsia="bg-BG"/>
        </w:rPr>
        <w:t>Т</w:t>
      </w:r>
      <w:r>
        <w:rPr>
          <w:lang w:val="bg-BG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val="bg-BG"/>
        </w:rPr>
      </w:pPr>
      <w:r>
        <w:rPr>
          <w:lang w:val="bg-BG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bg-BG"/>
        </w:rPr>
        <w:t xml:space="preserve">(6) След като получи екземпляр от протокола по ал. 5, ВЪЗЛОЖИТЕЛЯТ връща на </w:t>
      </w:r>
      <w:r>
        <w:rPr>
          <w:lang w:val="en-AU" w:eastAsia="bg-BG"/>
        </w:rPr>
        <w:t>ИЗПЪЛНИТЕЛЯ</w:t>
      </w:r>
      <w:r>
        <w:rPr>
          <w:lang w:val="bg-BG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bg-BG"/>
        </w:rPr>
        <w:t xml:space="preserve">(7) При писмено заявен отказ от страна на </w:t>
      </w:r>
      <w:r>
        <w:rPr>
          <w:lang w:val="en-AU" w:eastAsia="bg-BG"/>
        </w:rPr>
        <w:t>ИЗПЪЛНИТЕЛЯ</w:t>
      </w:r>
      <w:r>
        <w:rPr>
          <w:lang w:val="bg-BG"/>
        </w:rPr>
        <w:t xml:space="preserve"> да изпълни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lang w:val="bg-BG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Чл.36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20"/>
          <w:tab w:val="left" w:pos="2268" w:leader="none"/>
        </w:tabs>
        <w:ind w:left="-567" w:firstLine="567"/>
        <w:jc w:val="both"/>
        <w:rPr>
          <w:lang w:val="bg-BG"/>
        </w:rPr>
      </w:pPr>
      <w:r>
        <w:rPr>
          <w:lang w:val="bg-BG"/>
        </w:rPr>
        <w:t xml:space="preserve">Чл.37. За неверни данни, посочени в отчетите и справките, изискуеми по договора, </w:t>
      </w:r>
      <w:r>
        <w:rPr>
          <w:caps/>
          <w:lang w:val="bg-BG"/>
        </w:rPr>
        <w:t>изпълнителят</w:t>
      </w:r>
      <w:r>
        <w:rPr>
          <w:lang w:val="bg-BG"/>
        </w:rPr>
        <w:t xml:space="preserve"> носи отговорност по реда на ЗЗО и НРД за медицинските дейности за 2014 г.</w:t>
      </w:r>
    </w:p>
    <w:p>
      <w:pPr>
        <w:pStyle w:val="A"/>
        <w:spacing w:lineRule="auto" w:line="240"/>
        <w:ind w:left="-567" w:firstLine="540"/>
        <w:rPr/>
      </w:pPr>
      <w:r>
        <w:rPr>
          <w:sz w:val="24"/>
          <w:szCs w:val="24"/>
        </w:rPr>
        <w:t xml:space="preserve">Чл.38.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67"/>
        <w:jc w:val="both"/>
        <w:rPr/>
      </w:pPr>
      <w:r>
        <w:rPr>
          <w:lang w:val="bg-BG" w:eastAsia="bg-BG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2 от Закона за бюджета на НЗОК за 2014 г. (ЗБНЗОК за 2014 г.), утвърдени от НС на НЗОК.</w:t>
      </w:r>
    </w:p>
    <w:p>
      <w:pPr>
        <w:pStyle w:val="Normal"/>
        <w:ind w:left="-567" w:firstLine="567"/>
        <w:jc w:val="both"/>
        <w:rPr>
          <w:color w:val="000000"/>
          <w:lang w:val="bg-BG" w:eastAsia="bg-BG"/>
        </w:rPr>
      </w:pPr>
      <w:r>
        <w:rPr>
          <w:lang w:val="bg-BG" w:eastAsia="bg-BG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</w:t>
      </w:r>
      <w:r>
        <w:rPr>
          <w:color w:val="000000"/>
          <w:lang w:val="bg-BG" w:eastAsia="bg-BG"/>
        </w:rPr>
        <w:t xml:space="preserve">чл.24, ал.4, т.1 от </w:t>
      </w:r>
      <w:r>
        <w:rPr>
          <w:lang w:val="bg-BG" w:eastAsia="bg-BG"/>
        </w:rPr>
        <w:t>НРД за медицинските дейности за 2014 г.</w:t>
      </w:r>
    </w:p>
    <w:p>
      <w:pPr>
        <w:pStyle w:val="Normal"/>
        <w:ind w:left="-567" w:firstLine="567"/>
        <w:jc w:val="both"/>
        <w:rPr>
          <w:szCs w:val="26"/>
          <w:lang w:val="en-US" w:eastAsia="bg-BG"/>
        </w:rPr>
      </w:pPr>
      <w:r>
        <w:rPr>
          <w:lang w:val="bg-BG" w:eastAsia="bg-BG"/>
        </w:rPr>
        <w:t xml:space="preserve">Чл.39. </w:t>
      </w:r>
      <w:r>
        <w:rPr>
          <w:szCs w:val="26"/>
          <w:lang w:val="bg-BG" w:eastAsia="bg-BG"/>
        </w:rPr>
        <w:t xml:space="preserve">(1) Броят на определените СМД могат да бъдат преразпределяни между съответните СМД и лекари в рамките на чл.3, ал. 4 </w:t>
      </w:r>
      <w:r>
        <w:rPr>
          <w:lang w:val="bg-BG" w:eastAsia="bg-BG"/>
        </w:rPr>
        <w:t>от Правилата по чл.3, ал.2 от ЗБНЗОК за 2014 г.</w:t>
      </w:r>
      <w:r>
        <w:rPr>
          <w:szCs w:val="26"/>
          <w:lang w:val="bg-BG" w:eastAsia="bg-BG"/>
        </w:rPr>
        <w:t xml:space="preserve"> </w:t>
      </w:r>
    </w:p>
    <w:p>
      <w:pPr>
        <w:pStyle w:val="Normal"/>
        <w:ind w:left="-567" w:firstLine="540"/>
        <w:jc w:val="both"/>
        <w:rPr>
          <w:lang w:val="en-US"/>
        </w:rPr>
      </w:pPr>
      <w:r>
        <w:rPr>
          <w:lang w:val="bg-BG"/>
        </w:rPr>
        <w:t>(</w:t>
      </w:r>
      <w:r>
        <w:rPr>
          <w:lang w:val="en-US"/>
        </w:rPr>
        <w:t>2</w:t>
      </w:r>
      <w:r>
        <w:rPr>
          <w:lang w:val="bg-BG"/>
        </w:rPr>
        <w:t>) Стойностите на МДД могат да бъдат преразпределяни между отделни МДД и лекари в рамките на чл.3, ал. 4 от Правилата по чл.3, ал.2 от ЗБНЗОК за 2014 г.</w:t>
      </w:r>
    </w:p>
    <w:p>
      <w:pPr>
        <w:pStyle w:val="Normal"/>
        <w:ind w:left="-567" w:firstLine="567"/>
        <w:jc w:val="both"/>
        <w:rPr/>
      </w:pPr>
      <w:r>
        <w:rPr>
          <w:color w:val="000000"/>
          <w:lang w:val="bg-BG"/>
        </w:rPr>
        <w:t>(3) Неусвоените брой/стойност на СМД и МДД от ИЗПЪЛНИТЕЛЯ от предходното тримесечие могат да бъдат усвоени през текущото тримесечие, с изключение на тези, неусвоени през четвърто тримесечие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(4) Броят на СМД и стойностите на МДД по ал.1 и 2 могат да бъдат надхвърляни с до 10 на сто. Надвишението се допуска само за текущото тримесечие и не може да бъде прехвърляно в следващите.</w:t>
      </w:r>
    </w:p>
    <w:p>
      <w:pPr>
        <w:pStyle w:val="Normal"/>
        <w:ind w:left="-567" w:firstLine="540"/>
        <w:jc w:val="both"/>
        <w:rPr>
          <w:strike/>
          <w:lang w:val="bg-BG"/>
        </w:rPr>
      </w:pPr>
      <w:r>
        <w:rPr>
          <w:lang w:val="bg-BG"/>
        </w:rPr>
        <w:t>(</w:t>
      </w:r>
      <w:r>
        <w:rPr>
          <w:lang w:val="en-US"/>
        </w:rPr>
        <w:t>5</w:t>
      </w:r>
      <w:r>
        <w:rPr>
          <w:lang w:val="bg-BG"/>
        </w:rPr>
        <w:t>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Style10"/>
        <w:spacing w:lineRule="auto" w:line="240"/>
        <w:ind w:left="-567" w:firstLine="540"/>
        <w:rPr/>
      </w:pPr>
      <w:r>
        <w:rPr/>
        <w:t xml:space="preserve">Чл. 40. </w:t>
      </w:r>
      <w:r>
        <w:rPr>
          <w:sz w:val="24"/>
        </w:rPr>
        <w:t>(1) В случай на мотивирана необходимост преди изтичането на съответното тримесечие ИЗПЪЛНИТЕЛЯТ може да заяви пред ВЪЗЛОЖИТЕЛЯ искане за отпускане на допълнителен брой на СМД и стойност на МДД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(2) В случаите по ал.1 определените брой на СМД и стойност на МДД се коригират от ВЪЗЛОЖИТЕЛЯ в рамките на заделения резерв по чл. 9, ал. 1 от Правилата по чл.3, ал.2 от ЗБНЗОК за 2014 г.</w:t>
      </w:r>
    </w:p>
    <w:p>
      <w:pPr>
        <w:pStyle w:val="Style10"/>
        <w:spacing w:lineRule="auto" w:line="240"/>
        <w:ind w:left="-567" w:firstLine="540"/>
        <w:rPr>
          <w:strike/>
          <w:sz w:val="24"/>
        </w:rPr>
      </w:pPr>
      <w:r>
        <w:rPr>
          <w:sz w:val="24"/>
        </w:rPr>
        <w:t>(3)</w:t>
      </w:r>
      <w:r>
        <w:rPr>
          <w:sz w:val="24"/>
          <w:lang w:val="en-US"/>
        </w:rPr>
        <w:t xml:space="preserve"> </w:t>
      </w:r>
      <w:r>
        <w:rPr>
          <w:sz w:val="24"/>
        </w:rPr>
        <w:t>Неусвоените брой/стойности за СМД и МДД по ал. 2 от предходното тримесечие, могат да бъдат усвоени през текущото тримесечие с изключение на тези неусвоени през четвърто тримесечие.</w:t>
      </w:r>
    </w:p>
    <w:p>
      <w:pPr>
        <w:pStyle w:val="Normal"/>
        <w:ind w:left="-567" w:firstLine="540"/>
        <w:jc w:val="both"/>
        <w:rPr>
          <w:lang w:val="ru-RU" w:eastAsia="bg-BG"/>
        </w:rPr>
      </w:pPr>
      <w:r>
        <w:rPr>
          <w:lang w:val="bg-BG" w:eastAsia="bg-BG"/>
        </w:rPr>
        <w:t>Чл.41.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Normal"/>
        <w:autoSpaceDE w:val="false"/>
        <w:ind w:left="-567" w:firstLine="540"/>
        <w:jc w:val="both"/>
        <w:rPr>
          <w:lang w:val="en-US"/>
        </w:rPr>
      </w:pPr>
      <w:r>
        <w:rPr>
          <w:lang w:val="bg-BG"/>
        </w:rPr>
        <w:t>(2) Контролът по изпълнение на броя на определените СМД и стойностите на назначаваните МДД</w:t>
      </w:r>
      <w:r>
        <w:rPr>
          <w:rFonts w:cs="TimesBG" w:ascii="TimesBG" w:hAnsi="TimesBG"/>
          <w:lang w:val="bg-BG"/>
        </w:rPr>
        <w:t xml:space="preserve"> </w:t>
      </w:r>
      <w:r>
        <w:rPr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lang w:val="bg-BG"/>
        </w:rPr>
        <w:t xml:space="preserve">(3) </w:t>
      </w:r>
      <w:r>
        <w:rPr>
          <w:rFonts w:eastAsia="Calibri"/>
          <w:lang w:val="bg-BG"/>
        </w:rPr>
        <w:t xml:space="preserve">В случаите по чл. </w:t>
      </w:r>
      <w:r>
        <w:rPr>
          <w:rFonts w:eastAsia="Calibri"/>
          <w:lang w:val="en-US"/>
        </w:rPr>
        <w:t>40</w:t>
      </w:r>
      <w:r>
        <w:rPr>
          <w:rFonts w:eastAsia="Calibri"/>
          <w:lang w:val="bg-BG"/>
        </w:rPr>
        <w:t>, контрол по изпълнение на броя на определените СМД и стойностите на назначените МДД се осъществява при изчерпване на определения общ брой СМД и стойност на МДД, след разпределение и преразпределение на допълнителен брой на СМД и стойност на МДД в рамките на определените брой на СМД и стойност на МДД на РЗОК за съответното тримесечие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>Чл.42. (1) ВЪЗЛОЖИТЕЛЯТ не заплаща П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>1. ЗОЛ с прекъснати здравноосигурителни права, при условията на ЗЗО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Cs w:val="24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. </w:t>
      </w:r>
    </w:p>
    <w:p>
      <w:pPr>
        <w:pStyle w:val="Normal"/>
        <w:ind w:left="-567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Normal"/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Normal"/>
        <w:ind w:left="-567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43. Документацията, която е длъжен да води и съхранява ИЗПЪЛНИТЕЛЯТ, включва: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 w:eastAsia="bg-BG"/>
        </w:rPr>
        <w:t>1. здравна документация:</w:t>
      </w:r>
    </w:p>
    <w:p>
      <w:pPr>
        <w:pStyle w:val="Normal"/>
        <w:ind w:left="-567" w:firstLine="540"/>
        <w:jc w:val="both"/>
        <w:rPr>
          <w:lang w:val="ru-RU" w:eastAsia="bg-BG"/>
        </w:rPr>
      </w:pPr>
      <w:r>
        <w:rPr>
          <w:lang w:val="bg-BG" w:eastAsia="bg-BG"/>
        </w:rPr>
        <w:t>1.1. първични медицински документи съгласно приложение №3 към НРД за медицинските дейности за 2014 г.</w:t>
      </w:r>
      <w:r>
        <w:rPr>
          <w:lang w:val="ru-RU" w:eastAsia="bg-BG"/>
        </w:rPr>
        <w:t>;</w:t>
      </w:r>
    </w:p>
    <w:p>
      <w:pPr>
        <w:pStyle w:val="Normal"/>
        <w:ind w:left="-567" w:firstLine="540"/>
        <w:jc w:val="both"/>
        <w:rPr>
          <w:lang w:val="bg-BG" w:eastAsia="bg-BG"/>
        </w:rPr>
      </w:pPr>
      <w:r>
        <w:rPr>
          <w:lang w:val="bg-BG" w:eastAsia="bg-BG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lang w:val="en-AU" w:eastAsia="bg-BG"/>
        </w:rPr>
        <w:t xml:space="preserve">1.3. </w:t>
      </w:r>
      <w:r>
        <w:rPr>
          <w:color w:val="1A171B"/>
          <w:spacing w:val="-4"/>
          <w:lang w:val="bg-BG" w:eastAsia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lang w:val="en-US" w:eastAsia="bg-BG"/>
        </w:rPr>
      </w:pPr>
      <w:r>
        <w:rPr>
          <w:color w:val="1A171B"/>
          <w:spacing w:val="-4"/>
          <w:lang w:val="bg-BG" w:eastAsia="bg-BG"/>
        </w:rPr>
        <w:t>а</w:t>
      </w:r>
      <w:r>
        <w:rPr>
          <w:color w:val="1A171B"/>
          <w:spacing w:val="-4"/>
          <w:lang w:val="en-US" w:eastAsia="bg-BG"/>
        </w:rPr>
        <w:t xml:space="preserve">) </w:t>
      </w:r>
      <w:r>
        <w:rPr>
          <w:color w:val="1A171B"/>
          <w:spacing w:val="-4"/>
          <w:lang w:val="bg-BG" w:eastAsia="bg-BG"/>
        </w:rPr>
        <w:t xml:space="preserve"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lang w:val="bg-BG" w:eastAsia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/>
      </w:pPr>
      <w:r>
        <w:rPr>
          <w:rFonts w:eastAsia="Batang;바탕"/>
          <w:bCs/>
          <w:lang w:val="bg-BG" w:eastAsia="bg-BG"/>
        </w:rPr>
        <w:t>б</w:t>
      </w:r>
      <w:r>
        <w:rPr>
          <w:rFonts w:eastAsia="Batang;바탕"/>
          <w:bCs/>
          <w:lang w:val="en-US" w:eastAsia="bg-BG"/>
        </w:rPr>
        <w:t xml:space="preserve">) </w:t>
      </w:r>
      <w:r>
        <w:rPr>
          <w:rFonts w:eastAsia="Batang;바탕"/>
          <w:bCs/>
          <w:lang w:val="bg-BG" w:eastAsia="bg-BG"/>
        </w:rPr>
        <w:t xml:space="preserve">документи </w:t>
      </w:r>
      <w:r>
        <w:rPr>
          <w:color w:val="1A171B"/>
          <w:spacing w:val="-4"/>
          <w:lang w:val="bg-BG" w:eastAsia="bg-BG"/>
        </w:rPr>
        <w:t xml:space="preserve">съгласно приложение №4 </w:t>
      </w:r>
      <w:r>
        <w:rPr>
          <w:lang w:val="bg-BG" w:eastAsia="bg-BG"/>
        </w:rPr>
        <w:t>към НРД за медицинските дейности за 2014 г.</w:t>
      </w:r>
    </w:p>
    <w:p>
      <w:pPr>
        <w:pStyle w:val="Normal"/>
        <w:ind w:left="-567" w:hanging="0"/>
        <w:jc w:val="both"/>
        <w:textAlignment w:val="center"/>
        <w:rPr>
          <w:rFonts w:eastAsia="Batang;바탕"/>
          <w:bCs/>
          <w:lang w:val="bg-BG" w:eastAsia="bg-BG"/>
        </w:rPr>
      </w:pPr>
      <w:r>
        <w:rPr>
          <w:color w:val="1A171B"/>
          <w:spacing w:val="-4"/>
          <w:lang w:val="bg-BG" w:eastAsia="bg-BG"/>
        </w:rPr>
        <w:t>„</w:t>
      </w:r>
      <w:r>
        <w:rPr>
          <w:color w:val="1A171B"/>
          <w:spacing w:val="-4"/>
          <w:lang w:val="bg-BG" w:eastAsia="bg-BG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"/>
        <w:autoSpaceDE w:val="false"/>
        <w:ind w:left="-567" w:right="57" w:firstLine="540"/>
        <w:jc w:val="both"/>
        <w:rPr>
          <w:lang w:val="bg-BG" w:eastAsia="bg-BG"/>
        </w:rPr>
      </w:pPr>
      <w:r>
        <w:rPr>
          <w:lang w:val="bg-BG" w:eastAsia="bg-BG"/>
        </w:rPr>
        <w:t xml:space="preserve">2. финансово-отчетни документи съгласно приложение №5 към НРД за медицинските дейности за 2014 г., </w:t>
      </w:r>
      <w:r>
        <w:rPr>
          <w:lang w:val="bg-BG"/>
        </w:rPr>
        <w:t>финансови отчети за заплащане на сумите по чл.37, ал.6 от ЗЗО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ru-RU"/>
        </w:rPr>
        <w:t>3.</w:t>
      </w:r>
      <w:r>
        <w:rPr>
          <w:lang w:val="bg-BG"/>
        </w:rPr>
        <w:t xml:space="preserve"> регистри съгласно чл.127, ал.1 от </w:t>
      </w:r>
      <w:r>
        <w:rPr/>
        <w:t>НРД за медицинските дейности</w:t>
      </w:r>
      <w:r>
        <w:rPr>
          <w:lang w:val="bg-BG"/>
        </w:rPr>
        <w:t xml:space="preserve"> за 2014 г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 xml:space="preserve">Чл.44. Общопрактикуващият лекар издава първичните медицински документи при условията на чл.158 от </w:t>
      </w:r>
      <w:r>
        <w:rPr/>
        <w:t>НРД за медицинските дейности</w:t>
      </w:r>
      <w:r>
        <w:rPr>
          <w:lang w:val="bg-BG"/>
        </w:rPr>
        <w:t xml:space="preserve"> за 2014 г., и съгласно изискванията, реквизитите и стандарта, посочени в приложение №3 към </w:t>
      </w:r>
      <w:r>
        <w:rPr/>
        <w:t>НРД за медицинските дейности</w:t>
      </w:r>
      <w:r>
        <w:rPr>
          <w:lang w:val="bg-BG"/>
        </w:rPr>
        <w:t xml:space="preserve"> за 2014 г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45. ИЗПЪЛНИТЕЛЯТ осигуряват за своя сметка формуляри на първичните медицински документи.</w:t>
      </w:r>
    </w:p>
    <w:p>
      <w:pPr>
        <w:pStyle w:val="Normal"/>
        <w:ind w:left="-567" w:right="28" w:firstLine="567"/>
        <w:jc w:val="both"/>
        <w:rPr>
          <w:lang w:val="bg-BG"/>
        </w:rPr>
      </w:pPr>
      <w:r>
        <w:rPr>
          <w:lang w:val="bg-BG"/>
        </w:rPr>
        <w:t xml:space="preserve">Чл.46. (1) ИЗПЪЛНИТЕЛЯТ може да използва разпечатани образци на документите по </w:t>
      </w:r>
      <w:r>
        <w:rPr/>
        <w:t>чл.</w:t>
      </w:r>
      <w:r>
        <w:rPr>
          <w:lang w:val="bg-BG"/>
        </w:rPr>
        <w:t>161</w:t>
      </w:r>
      <w:r>
        <w:rPr/>
        <w:t xml:space="preserve"> от НРД за медицинските дейности за 201</w:t>
      </w:r>
      <w:r>
        <w:rPr>
          <w:lang w:val="bg-BG"/>
        </w:rPr>
        <w:t>4</w:t>
      </w:r>
      <w:r>
        <w:rPr/>
        <w:t xml:space="preserve"> г.</w:t>
      </w:r>
    </w:p>
    <w:p>
      <w:pPr>
        <w:pStyle w:val="Normal"/>
        <w:ind w:left="-567" w:right="28" w:firstLine="567"/>
        <w:jc w:val="both"/>
        <w:rPr/>
      </w:pPr>
      <w:r>
        <w:rPr>
          <w:lang w:val="bg-BG"/>
        </w:rPr>
        <w:t>(</w:t>
      </w:r>
      <w:r>
        <w:rPr>
          <w:lang w:val="ru-RU"/>
        </w:rPr>
        <w:t>2</w:t>
      </w:r>
      <w:r>
        <w:rPr>
          <w:lang w:val="bg-BG"/>
        </w:rPr>
        <w:t xml:space="preserve">) </w:t>
      </w:r>
      <w:r>
        <w:rPr>
          <w:szCs w:val="20"/>
          <w:lang w:val="bg-BG" w:eastAsia="bg-BG"/>
        </w:rPr>
        <w:t>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47. </w:t>
      </w:r>
      <w:r>
        <w:rPr>
          <w:lang w:val="bg-BG" w:eastAsia="bg-BG"/>
        </w:rPr>
        <w:t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ПМС №353 от 2012 г. Вторият екземпляр остава в ИЗПЪЛНИТЕЛЯ.</w:t>
      </w:r>
    </w:p>
    <w:p>
      <w:pPr>
        <w:pStyle w:val="Normal"/>
        <w:ind w:left="-567" w:right="28"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VІ</w:t>
      </w:r>
    </w:p>
    <w:p>
      <w:pPr>
        <w:pStyle w:val="Normal"/>
        <w:tabs>
          <w:tab w:val="clear" w:pos="720"/>
          <w:tab w:val="left" w:pos="2520" w:leader="none"/>
        </w:tabs>
        <w:ind w:left="-567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КОНТРОЛ ПО ИЗПЪЛНЕНИЕ НА ДОГОВОРА. ПОСЛЕДИЦИ ПРИ НЕИЗПЪЛНЕНИЕ НА ДОГОВОРА.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48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та, издадена от управителя на НЗОК на основание чл. 72, ал.5 от ЗЗ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9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567" w:firstLine="540"/>
        <w:rPr>
          <w:sz w:val="24"/>
          <w:szCs w:val="24"/>
        </w:rPr>
      </w:pPr>
      <w:r>
        <w:rPr>
          <w:sz w:val="24"/>
          <w:szCs w:val="24"/>
        </w:rPr>
        <w:t>(2) Актове за установяване на административни нарушения по чл.105а –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lang w:val="bg-BG"/>
        </w:rPr>
        <w:t xml:space="preserve">Чл. 50. </w:t>
      </w:r>
      <w:r>
        <w:rPr>
          <w:lang w:val="bg-BG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РАЗДЕЛ VІІ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СРОК НА ДЕЙСТВИЕ И РЕД ЗА ПРЕКРАТЯВАНЕ НА ДОГОВОРА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Чл.51. Настоящият договор се сключи за срока на действие на НРД за медицинските дейности за 2014 г. и е в сила до приемането на нов или при промяна на действащия НРД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52. (1) Договорът се прекратява, без която и да е от страните да дължи предизвестие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1. по взаимно съгласие между страните, изразено писмено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2. с изтичане на уговорения срок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3. при смърт или поставяне под запрещение на ОПЛ, регистрирал индивидуална практика за ПИМП - от момента на смъртта или от датата на постановяване на съдебното решение за поставяне под запрещен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4. при заличаване на регистрацията в РЗИ на ИЗПЪЛНИТЕЛЯ, при условията на чл.45 от ЗЛЗ - от датата на влизане в сила на акта на заличаването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5. при заличаване на ОПЛ, регистрирал индивидуална практика за ПИМП, от регистъра на съответната РК на БЛС, за което председателят на колегията незабавно уведомява РЗОК - от датата на влизане в сила на акта на заличаването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6. при прекратяване, ликвидация или обявяване в несъстоятелност на ИЗПЪЛНИТЕЛЯ - юридическо лице или едноличен търговец - от момента на настъпване на съответното юридическо събитие;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7. при настъпила обективна невъзможност за изпълнение на целия или на част от договора - изцяло или частично - по отношение на съответната част.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8. при отнемане на правото на лекаря, регистрирал индивидуална практика, да упражнява медицинска професия в Република България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, което не е регистрирано като индивидуална практика, договорът се прекратява частично по отношение на този лекар. 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>Чл.53. Договорът се прекратява без предизвестие от страна на ВЪЗЛОЖИТЕЛЯ, когато: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lang w:val="ru-RU"/>
        </w:rPr>
      </w:pPr>
      <w:r>
        <w:rPr>
          <w:sz w:val="24"/>
          <w:szCs w:val="24"/>
        </w:rPr>
        <w:t xml:space="preserve">3.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 или НРД за медицинските дейности за 2014 г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-567" w:firstLine="540"/>
        <w:jc w:val="both"/>
        <w:rPr/>
      </w:pPr>
      <w:r>
        <w:rPr>
          <w:lang w:val="bg-BG"/>
        </w:rPr>
        <w:t xml:space="preserve">Чл. 54. 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left="-567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осочва се срока за прекратяване на договора с предизвестие от страна на ИЗПЪЛНИТЕЛЯ, който не може да бъде по-малък от един месец и по-дълъг от три месеца)</w:t>
      </w:r>
    </w:p>
    <w:p>
      <w:pPr>
        <w:pStyle w:val="TextBody"/>
        <w:ind w:left="-567" w:firstLine="567"/>
        <w:rPr/>
      </w:pPr>
      <w:r>
        <w:rPr>
          <w:lang w:val="bg-BG"/>
        </w:rPr>
        <w:t xml:space="preserve">Чл.55. </w:t>
      </w:r>
      <w:r>
        <w:rPr>
          <w:szCs w:val="24"/>
          <w:lang w:val="bg-BG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bg-BG"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001"/>
        <w:ind w:left="-567" w:right="57" w:firstLine="567"/>
        <w:rPr/>
      </w:pPr>
      <w:r>
        <w:rPr>
          <w:sz w:val="24"/>
          <w:szCs w:val="24"/>
        </w:rPr>
        <w:t xml:space="preserve">§1. С правата и задълженията на ЗОЛ по настоящия договор се ползват лицата по чл.33 от ЗЗО с непрекъснати здравноосигурителни права, както и </w:t>
      </w:r>
      <w:r>
        <w:rPr>
          <w:rFonts w:eastAsia="SimSun;宋体"/>
          <w:sz w:val="24"/>
          <w:szCs w:val="24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</w:rPr>
        <w:t xml:space="preserve">с </w:t>
      </w:r>
      <w:r>
        <w:rPr>
          <w:color w:val="1A171B"/>
          <w:spacing w:val="-4"/>
          <w:sz w:val="24"/>
          <w:szCs w:val="24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</w:rPr>
        <w:t>ждународни договори за социална сигурност.</w:t>
      </w:r>
    </w:p>
    <w:p>
      <w:pPr>
        <w:pStyle w:val="Normal"/>
        <w:ind w:left="-567" w:firstLine="567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>
          <w:lang w:val="en-US"/>
        </w:rPr>
      </w:pPr>
      <w:r>
        <w:rPr>
          <w:lang w:val="bg-BG"/>
        </w:rPr>
        <w:t xml:space="preserve">§2. В съответствие с §3 от </w:t>
      </w:r>
      <w:r>
        <w:rPr>
          <w:lang w:val="bg-BG" w:eastAsia="bg-BG"/>
        </w:rPr>
        <w:t>НРД за медицинските дейности за 2014 г.</w:t>
      </w:r>
      <w:r>
        <w:rPr>
          <w:lang w:val="ru-RU"/>
        </w:rPr>
        <w:t>,</w:t>
      </w:r>
      <w:r>
        <w:rPr>
          <w:lang w:val="bg-BG"/>
        </w:rPr>
        <w:t xml:space="preserve"> договорът влиза в сила от 1 януари 2014 г. с изключение на чл.32, който влиза в сила от 7 януари 2014 г.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 w:eastAsia="bg-BG"/>
        </w:rPr>
      </w:pPr>
      <w:r>
        <w:rPr>
          <w:lang w:val="bg-BG"/>
        </w:rPr>
        <w:t xml:space="preserve">§3. </w:t>
      </w:r>
      <w:r>
        <w:rPr>
          <w:lang w:val="bg-BG" w:eastAsia="bg-BG"/>
        </w:rPr>
        <w:t xml:space="preserve">За всички неуредени въпроси се прилагат </w:t>
      </w:r>
      <w:r>
        <w:rPr>
          <w:lang w:val="bg-BG"/>
        </w:rPr>
        <w:t xml:space="preserve">ЗЗО, НРД за медицинските дейности за 2014 г., ПМС №353 от 2012 г. </w:t>
      </w:r>
      <w:r>
        <w:rPr>
          <w:lang w:val="bg-BG" w:eastAsia="bg-BG"/>
        </w:rPr>
        <w:t>и действащите в страната нормативни актов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§4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567" w:firstLine="5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: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Приложение №1, съдържащо имената на лекарите, регистрирали груповата практика за ПИМП и имената и квалификацията на наетия персонал;</w:t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40"/>
        <w:jc w:val="both"/>
        <w:rPr>
          <w:lang w:val="bg-BG"/>
        </w:rPr>
      </w:pPr>
      <w:r>
        <w:rPr>
          <w:lang w:val="bg-BG"/>
        </w:rPr>
        <w:t>Настоящият договор се подписа в два еднообразни екземпляра – по един за директора на РЗОК и за ИЗПЪЛНИ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lang w:val="bg-BG"/>
        </w:rPr>
        <w:t>На ВЪЗЛОЖИТЕЛЯ: РЗОК………………………………………………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val="bg-BG"/>
        </w:rPr>
      </w:pPr>
      <w:r>
        <w:rPr>
          <w:lang w:val="bg-BG"/>
        </w:rPr>
        <w:t>На ИЗПЪЛНИТЕЛЯ: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274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</w:rPr>
      <w:t>Типов договор за оказване на ПИМП от лечебно заведение – индивидуална и</w:t>
    </w:r>
    <w:r>
      <w:rPr>
        <w:sz w:val="20"/>
        <w:lang w:val="bg-BG"/>
      </w:rPr>
      <w:t>ли</w:t>
    </w:r>
    <w:r>
      <w:rPr>
        <w:sz w:val="20"/>
      </w:rPr>
      <w:t xml:space="preserve"> групова практика за П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outlineLvl w:val="6"/>
    </w:pPr>
    <w:rPr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BodyText2">
    <w:name w:val="Body Text 2"/>
    <w:basedOn w:val="Normal"/>
    <w:qFormat/>
    <w:pPr>
      <w:ind w:right="326" w:hanging="0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1" w:hanging="0"/>
      <w:jc w:val="both"/>
    </w:pPr>
    <w:rPr>
      <w:szCs w:val="20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Style10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2">
    <w:name w:val="02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0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329|8|8|" TargetMode="External"/><Relationship Id="rId3" Type="http://schemas.openxmlformats.org/officeDocument/2006/relationships/hyperlink" Target="apis://NORM|4329|8|8|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53:00Z</dcterms:created>
  <dc:creator>cdeshkova</dc:creator>
  <dc:description/>
  <cp:keywords/>
  <dc:language>en-US</dc:language>
  <cp:lastModifiedBy>Мария Караджова</cp:lastModifiedBy>
  <cp:lastPrinted>2014-02-07T16:06:00Z</cp:lastPrinted>
  <dcterms:modified xsi:type="dcterms:W3CDTF">2014-02-10T08:03:00Z</dcterms:modified>
  <cp:revision>91</cp:revision>
  <dc:subject/>
  <dc:title>УТВЪРЖДАВАМ:</dc:title>
</cp:coreProperties>
</file>