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01.01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 xml:space="preserve">4 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</w:rPr>
        <w:t>1.202</w:t>
      </w:r>
      <w:r>
        <w:rPr>
          <w:b/>
          <w:bCs/>
          <w:lang w:val="en-US"/>
        </w:rPr>
        <w:t>4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</w:t>
      </w:r>
      <w:r>
        <w:rPr>
          <w:b/>
          <w:bCs/>
        </w:rPr>
        <w:t>1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</w:t>
      </w:r>
      <w:r>
        <w:rPr>
          <w:b/>
          <w:bCs/>
        </w:rPr>
        <w:t>1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4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</w:t>
      </w:r>
      <w:r>
        <w:rPr>
          <w:b/>
          <w:bCs/>
        </w:rPr>
        <w:t>1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4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</w:t>
      </w:r>
      <w:r>
        <w:rPr>
          <w:b/>
          <w:bCs/>
        </w:rPr>
        <w:t>1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5.</w:t>
        <w:tab/>
        <w:t xml:space="preserve">Партидни номера на лекарствени продукти, за които е разрешено да нямат верификационни кодове – файл </w:t>
      </w:r>
      <w:r>
        <w:rPr>
          <w:b/>
          <w:lang w:val="en-US"/>
        </w:rPr>
        <w:t>Drugs-Batch-</w:t>
      </w:r>
      <w:r>
        <w:rPr>
          <w:b/>
        </w:rPr>
        <w:t>01</w:t>
      </w:r>
      <w:r>
        <w:rPr>
          <w:b/>
          <w:lang w:val="en-US"/>
        </w:rPr>
        <w:t>-</w:t>
      </w:r>
      <w:r>
        <w:rPr>
          <w:b/>
        </w:rPr>
        <w:t>01</w:t>
      </w:r>
      <w:r>
        <w:rPr>
          <w:b/>
          <w:lang w:val="en-US"/>
        </w:rPr>
        <w:t>-202</w:t>
      </w:r>
      <w:r>
        <w:rPr>
          <w:b/>
        </w:rPr>
        <w:t>4</w:t>
      </w:r>
      <w:r>
        <w:rPr>
          <w:b/>
          <w:lang w:val="en-US"/>
        </w:rPr>
        <w:t>.DBH</w:t>
      </w:r>
      <w:r>
        <w:rPr>
          <w:b/>
          <w:lang w:val="ru-RU"/>
        </w:rPr>
        <w:t xml:space="preserve">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40" w:firstLine="17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Медицински изделия, които отпадат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</w:rPr>
        <w:t>1.2024 г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966"/>
        <w:gridCol w:w="1840"/>
        <w:gridCol w:w="1839"/>
        <w:gridCol w:w="1285"/>
        <w:gridCol w:w="1559"/>
      </w:tblGrid>
      <w:tr>
        <w:trPr>
          <w:trHeight w:val="1020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  <w:lang w:eastAsia="bg-BG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НЗОК-код на медицинското изделие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Наименование на медицинското изделие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Производител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Заявител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Окончателна опаковк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Активен до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WF121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 xml:space="preserve">GlucoMen Day CGM Sensor Kit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WaveForm Tehnologies Inc.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Мелитус-Д ЕОО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WF122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 xml:space="preserve">AiDex G7-S01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Microtech Medical (Hangzhou) Co., Ltd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ДИАМЕТРИК ЕОО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WF126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Enlite Glucose Sensor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Medtronic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РСР ЕОО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YF790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Esteem +  Drainable Pouch with Invisiclose Outlet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ConvaTec Ltd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РСР ЕОО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YF943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Gelling and odour control sachets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ConvaTec Ltd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РСР ЕОО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148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Aquacel Ag 5x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ConvaTec Ltd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РСР ЕОО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149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Aquacel Ag 10x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ConvaTec Ltd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РСР ЕОО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150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Aquacel Ag 15x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ConvaTec Ltd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РСР ЕОО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151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Aquacel Ag 20x3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ConvaTec Ltd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РСР ЕОО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152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Aquacel Ag 2x4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ConvaTec Ltd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РСР ЕОО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179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Aquacel Ag Burn 13x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ConvaTec Ltd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РСР ЕОО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180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Aquacel Ag Burn 17x1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ConvaTec Ltd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РСР ЕОО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181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Aquacel Ag Burn 23x3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ConvaTec Ltd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РСР ЕОО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182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Aquacel Ag Burn 54x4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ConvaTec Ltd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РСР ЕОО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183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Aquacel Ag Burn 23x1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ConvaTec Ltd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РСР ЕОО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111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Mepilex Border EM 7.5x8.5cm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Moelnlycke Health Care AB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Прохелт ЕОО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112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Mepilex Border EM 12.5x12.5cm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Moelnlycke Health Care AB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Прохелт ЕОО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113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Mepilex Border EM 17.5x17.5cm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Moelnlycke Health Care AB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Прохелт ЕОО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267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etuvit Plus Silicone 8х8 cm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Paul Hartmann AG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Софарма Трейдинг А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 xml:space="preserve">x 10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268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etuvit Plus Silicone 12.5х12.5 cm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Paul Hartmann AG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Софарма Трейдинг А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 xml:space="preserve">x 10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269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etuvit Plus Silicone 10х20 cm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Paul Hartmann AG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Софарма Трейдинг А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x 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270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etuvit Plus Silicone 20х20 cm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Paul Hartmann AG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Софарма Трейдинг А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 xml:space="preserve">x 10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271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etuvit Plus Silicone 20х25 cm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Paul Hartmann AG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Софарма Трейдинг А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 xml:space="preserve">x 10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272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etuvit Plus Silicone border 10x10 cm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Paul Hartmann AG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Софарма Трейдинг А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 xml:space="preserve">х 10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273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etuvit Plus Silicone border 12.5x12.5 cm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Paul Hartmann AG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Софарма Трейдинг А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 xml:space="preserve">х 10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274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etuvit Plus Silicone border 17.5x17.5 cm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Paul Hartmann AG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Софарма Трейдинг А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 xml:space="preserve">х 10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275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etuvit Plus Silicone border 15x25 cm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Paul Hartmann AG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Софарма Трейдинг А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 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276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etuvit Plus Silicone border 20x25 cm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Paul Hartmann AG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Софарма Трейдинг А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 xml:space="preserve">х 10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204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GentleCath Intermittent Catheter, Female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ConvaTec Ltd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РСР ЕОО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 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205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GentleCath Intermittent Catheter, Male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ConvaTec Ltd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РСР ЕОО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 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ZF206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GentleCath Intermittent Catheter, Tiemann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ConvaTec Ltd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РСР ЕООД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х 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2"/>
              </w:rPr>
              <w:t>15.01.2024 г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283" w:firstLine="368"/>
        <w:jc w:val="both"/>
        <w:rPr>
          <w:b/>
          <w:b/>
          <w:bCs/>
        </w:rPr>
      </w:pPr>
      <w:r>
        <w:rPr>
          <w:b/>
          <w:bCs/>
        </w:rPr>
        <w:t xml:space="preserve">Посочените кодове на медицински изделия не могат да бъдат предписвани от </w:t>
      </w:r>
      <w:r>
        <w:rPr>
          <w:b/>
          <w:bCs/>
          <w:lang w:val="ru-RU"/>
        </w:rPr>
        <w:t>01</w:t>
      </w:r>
      <w:r>
        <w:rPr>
          <w:b/>
          <w:bCs/>
        </w:rPr>
        <w:t>.</w:t>
      </w:r>
      <w:r>
        <w:rPr>
          <w:b/>
          <w:bCs/>
          <w:lang w:val="ru-RU"/>
        </w:rPr>
        <w:t>01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ru-RU"/>
        </w:rPr>
        <w:t>15</w:t>
      </w:r>
      <w:r>
        <w:rPr>
          <w:b/>
          <w:bCs/>
        </w:rPr>
        <w:t>.</w:t>
      </w:r>
      <w:r>
        <w:rPr>
          <w:b/>
          <w:bCs/>
          <w:lang w:val="ru-RU"/>
        </w:rPr>
        <w:t>01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0</w:t>
      </w:r>
      <w:r>
        <w:rPr>
          <w:b/>
          <w:bCs/>
        </w:rPr>
        <w:t>1.</w:t>
      </w:r>
      <w:r>
        <w:rPr>
          <w:b/>
          <w:bCs/>
          <w:lang w:val="ru-RU"/>
        </w:rPr>
        <w:t>01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>г. електронни предписания.</w:t>
      </w:r>
    </w:p>
    <w:p>
      <w:pPr>
        <w:pStyle w:val="Normal"/>
        <w:ind w:left="170" w:right="283" w:firstLine="1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</w:rPr>
        <w:t>1.202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г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837" w:type="dxa"/>
        <w:jc w:val="left"/>
        <w:tblInd w:w="3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1"/>
        <w:gridCol w:w="1468"/>
        <w:gridCol w:w="1555"/>
        <w:gridCol w:w="1358"/>
        <w:gridCol w:w="1452"/>
        <w:gridCol w:w="1240"/>
        <w:gridCol w:w="163"/>
      </w:tblGrid>
      <w:tr>
        <w:trPr>
          <w:trHeight w:val="30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V07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ex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intmen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mg/g - 5g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1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ex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intmen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mg/g - 5g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1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K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ex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intmen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mg/g - 5g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1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Посочените кодове на лекарствените продукти не могат да бъдат предписвани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</w:rPr>
        <w:t>1.202</w:t>
      </w:r>
      <w:r>
        <w:rPr>
          <w:b/>
          <w:bCs/>
          <w:lang w:val="en-US"/>
        </w:rPr>
        <w:t xml:space="preserve">4 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en-US"/>
        </w:rPr>
        <w:t>3</w:t>
      </w:r>
      <w:r>
        <w:rPr>
          <w:b/>
          <w:bCs/>
        </w:rPr>
        <w:t>1.01.2024г., за да могат да бъдат изпълнявани издадените преди 01.</w:t>
      </w:r>
      <w:r>
        <w:rPr>
          <w:b/>
          <w:bCs/>
          <w:lang w:val="en-US"/>
        </w:rPr>
        <w:t>0</w:t>
      </w:r>
      <w:r>
        <w:rPr>
          <w:b/>
          <w:bCs/>
        </w:rPr>
        <w:t>1.2024г. рецепт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нтон Благоев Величков</cp:lastModifiedBy>
  <cp:lastPrinted>2022-05-11T13:44:00Z</cp:lastPrinted>
  <dcterms:modified xsi:type="dcterms:W3CDTF">2023-12-29T07:45:00Z</dcterms:modified>
  <cp:revision>117</cp:revision>
  <dc:subject/>
  <dc:title>Инструкция за актуализиране на програма AS PHARMA</dc:title>
</cp:coreProperties>
</file>