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АМБУЛАТОРНА П</w:t>
      </w:r>
      <w:r>
        <w:rPr>
          <w:rFonts w:cs="Arial" w:ascii="Arial" w:hAnsi="Arial"/>
          <w:b/>
          <w:sz w:val="22"/>
          <w:szCs w:val="22"/>
          <w:lang w:val="en-US"/>
        </w:rPr>
        <w:t>РОЦЕДУР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№ 36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ЗИТРОНН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>-ЕМИСИОННА ТОМОГРАФИЯ С КОМПЮТЪРНА ТОМОГРАФИЯ (ПЕТ/КТ) (РЕТ/СТ)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  <w:lang w:val="en-US"/>
        </w:rPr>
        <w:t>М</w:t>
      </w:r>
      <w:r>
        <w:rPr>
          <w:rFonts w:cs="Arial" w:ascii="Arial" w:hAnsi="Arial"/>
          <w:sz w:val="22"/>
          <w:szCs w:val="22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2 часа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/>
        <w:t>КОДОВЕ НА ОСНОВНИ ПРОЦЕДУРИ ПО МКБ-9 КМ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/>
              </w:rPr>
              <w:t xml:space="preserve">92.19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Позитронно-емисионна томография с компютърна томография – (ПЕТ/КТ) PET/CT на хибриден скенер</w:t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ейностите по този код са уточнени в следващите четири кода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59-00</w:t>
              <w:tab/>
              <w:t>Мозъчна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компютър томография с единична фотонна емисия [SPECT] (61402-00 [200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зследване на миокардна перфуз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но изследв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компютър томография с единична фотонна емисия [SPECT] (61303, 61307-00 [2004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5-01</w:t>
              <w:tab/>
              <w:t>Миокардна позитронна емисионна томография [PET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активно белязани елементи (радиоизотопи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изотопи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нуклид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изследване на цяло тял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цялостно изследване на костен скелет (61421-00, 61425-00, 61441-00 [201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23-00</w:t>
              <w:tab/>
              <w:t>Изследване на цяло тяло с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/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90905-03</w:t>
              <w:tab/>
              <w:t>Локализирано изследване, некласифицирано другаде, с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І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УСЛОВИЯ ЗА СКЛЮЧВАНЕ НА ДОГОВОР И ЗА ИЗПЪЛНЕНИЕ НА ПРОЦЕДУР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оцедурата се изпълнява в Клиника/отделение/лаборатория по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“ ІІ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en-US"/>
        </w:rPr>
        <w:t>”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bg-BG"/>
        </w:rPr>
        <w:t xml:space="preserve"> съответствие с Протокол № 33 от медицински стандарт </w:t>
      </w:r>
      <w:r>
        <w:rPr>
          <w:rFonts w:cs="Arial" w:ascii="Arial" w:hAnsi="Arial"/>
          <w:b/>
          <w:sz w:val="22"/>
          <w:szCs w:val="22"/>
          <w:lang w:val="bg-BG"/>
        </w:rPr>
        <w:t>„Нуклеарна медицина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/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.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1"/>
                <w:numId w:val="1"/>
              </w:numPr>
              <w:snapToGrid w:val="false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/отделение/лаборатория по нуклеарна медицина с ПЕТ-КТ скен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НЕОБХОДИМИ СПЕЦИАЛИСТИ ЗА ИЗПЪЛН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 със специалност нуклеарна медицина“ („медицинска радиология“)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ъс специалност образна диагностик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стандарта по нуклеарна медицина за </w:t>
      </w:r>
      <w:r>
        <w:rPr>
          <w:rFonts w:cs="Arial" w:ascii="Arial" w:hAnsi="Arial"/>
          <w:sz w:val="22"/>
          <w:szCs w:val="22"/>
          <w:lang w:val="bg-BG"/>
        </w:rPr>
        <w:t>трето</w:t>
      </w:r>
      <w:r>
        <w:rPr>
          <w:rFonts w:cs="Arial" w:ascii="Arial" w:hAnsi="Arial"/>
          <w:sz w:val="22"/>
          <w:szCs w:val="22"/>
          <w:lang w:val="en-US"/>
        </w:rPr>
        <w:t xml:space="preserve">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медицински физик/инженер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радиохимик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sz w:val="22"/>
          <w:szCs w:val="22"/>
          <w:lang w:val="bg-BG"/>
        </w:rPr>
        <w:t>ДОПЪЛНИТЕЛНИ ИЗИСКВАНИЯ ЗА ИЗПЪЛНЕНИЕ НА АЛГОРИТЪМА НА ПРОЦЕДУРА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оспособност за специфична работа в йонизираща среда се налага за всички, работещи с източници на йонизиращо лъчение издадено от лечебни центрове,  лицензирани от Агенция за ядрено регулиран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А</w:t>
      </w:r>
      <w:r>
        <w:rPr>
          <w:rFonts w:cs="Arial" w:ascii="Arial" w:hAnsi="Arial"/>
          <w:sz w:val="22"/>
          <w:szCs w:val="22"/>
          <w:lang w:val="ru-RU"/>
        </w:rPr>
        <w:t>нестезиология и интензивно лечение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К</w:t>
      </w:r>
      <w:r>
        <w:rPr>
          <w:rFonts w:cs="Arial" w:ascii="Arial" w:hAnsi="Arial"/>
          <w:sz w:val="22"/>
          <w:szCs w:val="22"/>
          <w:lang w:val="ru-RU"/>
        </w:rPr>
        <w:t>линична алергология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Heading2"/>
        <w:keepLines/>
        <w:rPr>
          <w:rFonts w:ascii="Arial" w:hAnsi="Arial" w:cs="Arial"/>
          <w:i w:val="false"/>
          <w:i w:val="false"/>
          <w:sz w:val="22"/>
          <w:szCs w:val="22"/>
          <w:lang w:val="bg-BG"/>
        </w:rPr>
      </w:pPr>
      <w:r>
        <w:rPr>
          <w:rFonts w:cs="Arial" w:ascii="Arial" w:hAnsi="Arial"/>
          <w:i w:val="false"/>
          <w:sz w:val="22"/>
          <w:szCs w:val="22"/>
          <w:lang w:val="bg-BG"/>
        </w:rPr>
        <w:t xml:space="preserve">ИНДИКАЦИИ ЗА ОСЪЩЕСТВЯВАНЕ НА АМБУЛАТОРНАТА ПРОЦЕДУРА 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кологични заболявания с уточнена диагноза и локализация - за определяне на стадия, проследяване на ефекта от лечение, рестадиране при съмнение за прогресия и доказване на рецидиви, планиране на лъчелечение при онкологични заболя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 с метастази от тумор с неизвестно първично огнище (НПО), при които конвенционалните методи не са довели до диагностициране на първичния тумор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ички случаи на повишен туморен маркер при проследяване на малигнени заболявания без локализация на причината от останалите образни изследвания за диагностично уточняван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цирана туморна формация за определяне мястото на биопс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рдиологични заболявания за визуализиране на витален миокард с оглед вземане на решение за реваскуларизационна терап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врологични заболяван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ъзпалителни процеси - за визуализиране и оценка при изчерпване възможностите на другите диагностични метод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ациентите се насочват към ЛКК с Направление №8А и  подават документи в лечебното заведение, като в двуседмичен срок комисията разглежда документите и одобрява индицираните паци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ешението на ЛКК  се прилага към документите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следването с </w:t>
      </w:r>
      <w:r>
        <w:rPr>
          <w:rFonts w:cs="Arial" w:ascii="Arial" w:hAnsi="Arial"/>
          <w:sz w:val="22"/>
          <w:szCs w:val="22"/>
        </w:rPr>
        <w:t xml:space="preserve">PET </w:t>
      </w:r>
      <w:r>
        <w:rPr>
          <w:rFonts w:cs="Arial" w:ascii="Arial" w:hAnsi="Arial"/>
          <w:sz w:val="22"/>
          <w:szCs w:val="22"/>
          <w:lang w:val="bg-BG"/>
        </w:rPr>
        <w:t xml:space="preserve">скенер не е първо средство на избор на диагностика и при вземане на решение за извършването му следва да се преценят всички направени до този момент медико-диагностични изследвания – клинико-лабораторни, нуклеарни, ендоскопски и образни, провеждането на които не е довело до ясна и точна диагноз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ндикациите и изследванията по неонкологични заболявания не следва да надвишават повече от 5% от всички индикации на годишна база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сяко лечебно заведение с договор с НЗОК за извършване дейност РЕТ/СТ и съответната ЛКК въвежда собствени изисквания за предварителната подготовка, реда на записване на пациенти, тяхното плануване (включително степента на относителна спешност), необходимата за това документация, както и отчетните форми и съпътстващата документация извън изрично изискуемата от НЗОК!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журнал на ЛКК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ru-RU"/>
        </w:rPr>
        <w:t>РЕТ/СТ</w:t>
      </w:r>
      <w:r>
        <w:rPr>
          <w:rFonts w:cs="Arial" w:ascii="Arial" w:hAnsi="Arial"/>
          <w:sz w:val="22"/>
          <w:szCs w:val="22"/>
          <w:lang w:val="ru-RU"/>
        </w:rPr>
        <w:t xml:space="preserve"> съхраняван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suppressAutoHyphens w:val="false"/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12:00Z</dcterms:created>
  <dc:creator>Loucka Yotsov</dc:creator>
  <dc:description/>
  <cp:keywords/>
  <dc:language>en-US</dc:language>
  <cp:lastModifiedBy>Полет Емилов</cp:lastModifiedBy>
  <cp:lastPrinted>2013-01-30T15:29:00Z</cp:lastPrinted>
  <dcterms:modified xsi:type="dcterms:W3CDTF">2016-03-27T15:11:00Z</dcterms:modified>
  <cp:revision>18</cp:revision>
  <dc:subject/>
  <dc:title>ПРИЛОЖЕНИЕ № 19</dc:title>
</cp:coreProperties>
</file>