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/>
      </w:pPr>
      <w:r>
        <w:rPr>
          <w:lang w:val="bg-BG"/>
        </w:rPr>
        <w:t>ап</w:t>
      </w:r>
      <w:r>
        <w:rPr>
          <w:caps w:val="false"/>
          <w:smallCaps w:val="false"/>
          <w:lang w:val="bg-BG"/>
        </w:rPr>
        <w:t>р</w:t>
      </w:r>
      <w:r>
        <w:rPr>
          <w:lang w:val="bg-BG"/>
        </w:rPr>
        <w:t xml:space="preserve"> №</w:t>
      </w:r>
      <w:r>
        <w:rPr>
          <w:lang w:val="ru-RU"/>
        </w:rPr>
        <w:t xml:space="preserve"> 23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keepNext w:val="true"/>
        <w:tabs>
          <w:tab w:val="clear" w:pos="708"/>
          <w:tab w:val="left" w:pos="161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tabs>
          <w:tab w:val="clear" w:pos="708"/>
          <w:tab w:val="left" w:pos="1610" w:leader="none"/>
        </w:tabs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ОСНОВНИ КОДОВЕ НА ПРОЦЕДУРИ ПО </w:t>
      </w:r>
      <w:r>
        <w:rPr>
          <w:b/>
          <w:highlight w:val="yellow"/>
          <w:lang w:val="en-US" w:eastAsia="en-US"/>
        </w:rPr>
        <w:t>МКБ-9 КМ/</w:t>
      </w:r>
      <w:r>
        <w:rPr>
          <w:b/>
          <w:lang w:val="en-US" w:eastAsia="en-US"/>
        </w:rPr>
        <w:t>АКМП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ЕКВЕСТРЕКТОМИЯ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7.09</w:t>
              <w:tab/>
              <w:t xml:space="preserve"> СЕКВЕСТРЕКТОМИЯ –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фаланги</w:t>
            </w:r>
          </w:p>
          <w:p>
            <w:pPr>
              <w:pStyle w:val="Line1"/>
              <w:keepNext w:val="tru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73-00</w:t>
              <w:tab/>
              <w:t>Секвестректомия на други и неуточнени точки на опорно-двигателния апара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510" w:firstLine="643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вътрешна фиксация (47921-00 [1554])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  <w:u w:val="single"/>
              </w:rPr>
              <w:t>ДРУГИ ИНЦИЗИИ НА КОСТИ БЕЗ РАЗДЕЛЯ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7.18</w:t>
              <w:tab/>
              <w:t xml:space="preserve"> ДРУГИ ИНЦИЗИИ НА КОСТИ БЕЗ РАЗДЕЛЯНЕ –тарзални и метатарзални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7.19</w:t>
              <w:tab/>
              <w:t xml:space="preserve"> ДРУГИ ИНЦИЗИИ НА КОСТИ БЕЗ РАЗДЕЛЯНЕ – фаланги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  <w:u w:val="single"/>
              </w:rPr>
              <w:t>клиновидна ОСТЕОТОМИЯ (0-9</w:t>
            </w:r>
            <w:r>
              <w:rPr>
                <w:highlight w:val="yellow"/>
              </w:rPr>
              <w:t>)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highlight w:val="yellow"/>
                <w:lang w:val="bg-BG" w:eastAsia="bg-BG"/>
              </w:rPr>
            </w:pPr>
            <w:r>
              <w:rPr>
                <w:highlight w:val="yellow"/>
              </w:rPr>
              <w:t>такава при халукс валгус - 77.51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7.29</w:t>
              <w:tab/>
              <w:t xml:space="preserve"> клиновидна ОСТЕОТОМИЯ - фаланги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при халукс валгус - 77.51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артротомия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лавикулотомия на плод - 73.8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минотомия или инцизия на прешлен - 03.01-03.0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биотомия за подпомагане на раждане - 73.94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7.39 ДРУГО РАЗДЕЛЯНЕ НА КОСТ фаланг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артротомия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лавикулотомия на плод - 73.8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минотомия или инцизия на прешлен - 03.01-03.0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биотомия за подпомагане на раждане - 73.94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цидентна стернотомия в хода на торакална операция - не кодирай!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Остеотомия на глезен или стъпал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линовидна остео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5</w:t>
              <w:tab/>
              <w:t>Остеотомия на тарзална кос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0-03</w:t>
              <w:tab/>
              <w:t>Остеотомия на пръст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кост - 77.40-77.4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7.69</w:t>
              <w:tab/>
              <w:t xml:space="preserve"> ЛОКАЛНА ЕКСЦИЗИЯ НА ЛЕЗИЯ ИЛИ ТЪКАН НА КОСТ фаланги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NormalWeb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41-00</w:t>
              <w:tab/>
              <w:t>Ексцизия на костна лез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доброкачествено костно новообразувание БДУ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ind w:firstLine="1011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такава с анатомично специфичен алографт (50230-00 [1563])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дилектомия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путация - 84.00-84.19, 84.91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ректомия - 80.90-80.9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костни краища, свързана с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родеза - 81.00-81.2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ропластика – 81.51-81.59, 81.71-81.81, 81.84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хрущял - 80.5-80.6, 80.80-80.9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хемиламинектомия - 03.01-03.0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минектомия - 03.01-03.0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стеотомия за халукс валгус - 77.51-77.5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ампутация на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пръст - 84.01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палец - 84.02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пръст на крак - 84.11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444" w:leader="none"/>
              </w:tabs>
              <w:spacing w:lineRule="auto" w:line="240"/>
              <w:rPr/>
            </w:pPr>
            <w:r>
              <w:rPr>
                <w:highlight w:val="yellow"/>
              </w:rPr>
              <w:t xml:space="preserve">*77.89 </w:t>
              <w:tab/>
              <w:t>ДРУГА ЧАСТИЧНА ОСТЕкТОМИЯ - фаланг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дилектомия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путация - 84.00-84.19, 84.91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ректомия - 80.90-80.99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ОТАЛНА ОСТЕкТОМИЯ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мпутация на крайник - 84.00-84.19, 84.91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  <w:t>такава, по време на друга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7.99</w:t>
              <w:tab/>
              <w:t xml:space="preserve"> ТОТАЛНА ОСТЕкТОМИЯ - фаланги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путация на крайник - 84.00-84.19, 84.91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, по време на друга операция - не кодирай!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я на кост на стъпало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8400-05</w:t>
              <w:tab/>
              <w:t xml:space="preserve">Остектомия на пръст 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ОСТНА пластика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ст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удължаване на кост - 78.30-78.39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586" w:leader="none"/>
              </w:tabs>
              <w:spacing w:lineRule="auto" w:line="240"/>
              <w:rPr/>
            </w:pPr>
            <w:r>
              <w:rPr>
                <w:highlight w:val="yellow"/>
              </w:rPr>
              <w:t>*78.09 КОСТНА пластика фаланг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ст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плантат от банка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плантат (автогенен) (хетерогенен)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плантация на кост</w:t>
            </w:r>
          </w:p>
          <w:p>
            <w:pPr>
              <w:pStyle w:val="Codealso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 също всяка резекция на кост за трансплантат - 77.70-77.79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Графт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39-00</w:t>
              <w:tab/>
              <w:t>Костен графт, некласифициран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Codealso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right="28" w:firstLine="1153"/>
              <w:rPr>
                <w:rFonts w:ascii="Times New Roman" w:hAnsi="Times New Roman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доставка на кост за графт чрез отделна инцизия (47726-00 [1563])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руги операции на кост НКД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при лошо срастнали или несрастнали фрактури</w:t>
            </w:r>
            <w:r>
              <w:rPr>
                <w:highlight w:val="yellow"/>
              </w:rPr>
              <w:t xml:space="preserve"> НКД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лагане на външно фиксиращо устройство - 78.10-78.1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дължаващи крайника процедури - 78.30-78.3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късяващи крайника процедури - 78.20-78.2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стеотомия - 77.3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конструкция на палец - 82.61-82.69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с костен трансплантат - 78.00-78.09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8.49</w:t>
              <w:tab/>
              <w:t xml:space="preserve"> ДРУГИ ВЪЗСТАНОВЯВАЩИ ИЛИ ПЛАСТИЧНИ ОПЕРАЦИИ НА КОСТ- фаланг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8.79  ОСТЕОКЛАзия - фаланги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възстановителни процедури въху кост на други мускулно-скелетни точки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589-00</w:t>
              <w:tab/>
              <w:t>Възстановяване на кост, некласифицирано другаде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588-00</w:t>
              <w:tab/>
              <w:t>Остеоклазия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носни турбинати (41686 [381])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9.05 ЗАКРИТО НАМЕСТВАНЕ НА ФРАКТУРА без ВЪТРЕШНА ФИКСАЦИЯ–бедро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аместване на фрактура на таз или бедрена кост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7516-01</w:t>
              <w:tab/>
              <w:t>Затворено наместване на фрактура на бедрена кост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highlight w:val="yellow"/>
              </w:rPr>
              <w:t>*</w:t>
            </w:r>
            <w:r>
              <w:rPr>
                <w:szCs w:val="14"/>
                <w:highlight w:val="yellow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Затворено наместване фрактура на тибиално плат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6-00</w:t>
              <w:tab/>
              <w:t>Затворено наместване фрактура на медиално или латерално тибиално плат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55-00</w:t>
              <w:tab/>
              <w:t>Затворено наместване фрактура на медиално и латерално тибиално плато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Затворено наместване фрактура на шафта на тибия или фибул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64-00</w:t>
              <w:tab/>
              <w:t>Затворено наместване фрактура на шафта на тиб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64-01</w:t>
              <w:tab/>
              <w:t>Затворено наместване на фибуларна фрактур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о наместване на фибуларна фрактур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ксим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шаф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тална фибула (47597-00 [1537])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79.07 Закрито наместване на фрактура и/или дислокация на тарзални и метатарзални кости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разделяне на епифиза - 79.40-79.49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444" w:leader="none"/>
              </w:tabs>
              <w:spacing w:lineRule="auto" w:line="240"/>
              <w:rPr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 xml:space="preserve">*79.17 </w:t>
              <w:tab/>
              <w:t xml:space="preserve">ЗАКРИТО </w:t>
            </w:r>
            <w:r>
              <w:rPr>
                <w:szCs w:val="20"/>
                <w:highlight w:val="yellow"/>
              </w:rPr>
              <w:t>НАМЕСТВАНЕ НА ФРАКТУРА</w:t>
            </w:r>
            <w:r>
              <w:rPr>
                <w:highlight w:val="yellow"/>
              </w:rPr>
              <w:t xml:space="preserve"> С ВЪТРЕШНА ФИКСАЦИЯ - тарзални и метатарзалн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тъпало БДУ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Затворено наместване фрактура на калканеум, талус или метатарзус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153" w:leader="none"/>
              </w:tabs>
              <w:spacing w:lineRule="auto" w:line="240"/>
              <w:ind w:left="0" w:hanging="0"/>
              <w:rPr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47621-00</w:t>
              <w:tab/>
              <w:t>Затворено наместване фрактура на тарзометатарзална става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7636-01</w:t>
              <w:tab/>
              <w:t>Затворено наместване фрактура на метатарзус с вътрешна фиксация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9.18</w:t>
              <w:tab/>
              <w:t xml:space="preserve"> ЗАКРИТО НАМЕСТВАНЕ НА ФРАКТУРА С ВЪТРЕШНА ФИКСАЦИЯ - фаланги на крак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Затворено наместване фрактура на глезен или пръст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7672-01</w:t>
              <w:tab/>
              <w:t>Затворено наместване фрактура на фаланга на пръст, с изключение на палец, с вътрешна фиксация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ова за разделяне на епифиза - 79.50-79.59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9.38</w:t>
              <w:tab/>
              <w:t xml:space="preserve"> ОТКРИТО НАМЕСТВАНЕ НА ФРАКТУРА С ВЪТРЕШНА ФИКСАЦИЯ – фаланги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Отворено наместване фрактура на глезен или пръст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7666-01</w:t>
              <w:tab/>
              <w:t>Отворено наместване фрактура на фаланга на палец с вътрешна фиксац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7672-03</w:t>
              <w:tab/>
              <w:t>Отворено наместване фрактура на фаланга на пръст, с изключение на палец с вътрешна фиксация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местване с или без вътрешна фиксация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9.45</w:t>
              <w:tab/>
              <w:t xml:space="preserve"> ЗАКРИТО НАМЕСТВАНЕ НА ОТДЕЛЕНА ЕПИФИЗА – фемур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плъзната епифиза на главата на фемур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трешна фикс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25-00</w:t>
              <w:tab/>
              <w:t>Затворено наместване на плъзната епифиза на главата на фемура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9.46 ЗАКРИТО НАМЕСТВАНЕ НА ОТДЕЛЕНА ЕПИФИЗА – тибия и фибула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9.49 ЗАКРИТО НАМЕСТВАНЕ НА ОТДЕЛЕНА ЕПИФИЗА - друга уточнена кост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аместващи процедури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81-00</w:t>
              <w:tab/>
              <w:t>Наместване на разделена епифиза, некласифицирано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емур (47525 [14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ус (90541 [143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лна (90541 [1434])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9.67 ДЕБРИДМЕН НА МЯСТОТО НА отворена ФРАКТУРА - тарзални и метатарзални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*79.68 ДЕБРИДМЕН НА МЯСТОТО НА отворена ФРАКТУРА - фаланги на крак</w:t>
            </w:r>
          </w:p>
          <w:p>
            <w:pPr>
              <w:pStyle w:val="NormalWeb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80-00</w:t>
              <w:tab/>
              <w:t>Дебридман на място на открита фрактура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510" w:firstLine="643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такава с отворено наместване на фрактура – пропусни кода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>
                <w:highlight w:val="yellow"/>
              </w:rPr>
              <w:t>*79.88 ОТКРИТО НАМЕСТВАНЕ НА ДИСЛОКАЦИЯ- фаланги</w:t>
            </w:r>
          </w:p>
          <w:p>
            <w:pPr>
              <w:pStyle w:val="In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крито наместване (с вътрешно и външно фиксиращо устройство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Отворена наместване луксация на глезен или стъпало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47072-00</w:t>
              <w:tab/>
              <w:t>Отворено наместване луксация на пръст</w:t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РОДЕЗА НА ДРУГА СТАВА</w:t>
            </w:r>
          </w:p>
          <w:p>
            <w:pPr>
              <w:pStyle w:val="In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ртродеза с:</w:t>
            </w:r>
          </w:p>
          <w:p>
            <w:pPr>
              <w:pStyle w:val="In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костен трансплантат</w:t>
            </w:r>
          </w:p>
          <w:p>
            <w:pPr>
              <w:pStyle w:val="In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ншно фиксиращо устройство</w:t>
            </w:r>
          </w:p>
          <w:p>
            <w:pPr>
              <w:pStyle w:val="In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ксцизия на костни краища и компресия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81.94</w:t>
              <w:tab/>
              <w:t xml:space="preserve"> шев на капсула или лигамент на глезен и стъпало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Шев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82-00</w:t>
              <w:tab/>
              <w:t>Шев на лигамент, некласифициран другаде</w:t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>
                <w:highlight w:val="yellow"/>
              </w:rPr>
              <w:t>*83.15  фасциотомия-на бедро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83.19  фасциотомия  глутеална област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фасция на други мускулно-скелет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компресираща фасциотомия БДУ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>
                <w:highlight w:val="yellow"/>
              </w:rPr>
              <w:t>*83.17  фасциотомия на  подбедрица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компресивна фасциотомия на прасец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981-01</w:t>
              <w:tab/>
              <w:t>Декомпресионна фасциотомия на прасец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>
                <w:highlight w:val="yellow"/>
              </w:rPr>
              <w:t>*83.18  фасциотомия на стъпало</w:t>
            </w:r>
          </w:p>
          <w:p>
            <w:pPr>
              <w:pStyle w:val="NormalWeb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стъпал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854-00</w:t>
              <w:tab/>
              <w:t>Плантарна фасцио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Steindler освобождаване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една основна оперативна процедура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Амбулаторната процедура се изпълнява в обхвата на медицинската специалност "Ортопедия и травматология", осъществявана най-малко на първо ниво на компетентност, съгласно медицински стандарт "Ортопедия и травматология",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Изискванията за наличие на задължителните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деление по ортопедия и травматоло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ind w:firstLine="24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рургична струк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Рентгенов апарат за скопия и граф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709"/>
        <w:rPr/>
      </w:pPr>
      <w:r>
        <w:rPr/>
        <w:t>лекари със специалност по ортопедия и травматология - двама</w:t>
      </w:r>
    </w:p>
    <w:p>
      <w:pPr>
        <w:pStyle w:val="Body"/>
        <w:keepNext w:val="true"/>
        <w:spacing w:lineRule="auto" w:line="240" w:before="0" w:after="0"/>
        <w:rPr/>
      </w:pPr>
      <w:r>
        <w:rPr/>
        <w:t>или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eastAsia="Arial"/>
        </w:rPr>
        <w:t xml:space="preserve">  </w:t>
      </w:r>
      <w:r>
        <w:rPr/>
        <w:t>лекари със специалност по хирургия - двама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keepNext w:val="true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709"/>
        <w:rPr/>
      </w:pPr>
      <w:r>
        <w:rPr/>
        <w:t>лекари със специалност по ортопедия и травматология - двама</w:t>
      </w:r>
    </w:p>
    <w:p>
      <w:pPr>
        <w:pStyle w:val="Body"/>
        <w:keepNext w:val="true"/>
        <w:spacing w:lineRule="auto" w:line="240" w:before="0" w:after="0"/>
        <w:rPr/>
      </w:pPr>
      <w:r>
        <w:rPr/>
        <w:t>или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eastAsia="Arial"/>
        </w:rPr>
        <w:t xml:space="preserve">  </w:t>
      </w:r>
      <w:r>
        <w:rPr/>
        <w:t>лекари със специалност по хирургия - двама</w:t>
      </w:r>
    </w:p>
    <w:p>
      <w:pPr>
        <w:pStyle w:val="Body"/>
        <w:keepNext w:val="true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лекари със специалност по образна диагностика; </w:t>
      </w:r>
    </w:p>
    <w:p>
      <w:pPr>
        <w:pStyle w:val="Body"/>
        <w:keepNext w:val="true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ИНДИКАЦИИ ЗА ИЗПЪЛНЕНИЕ НА  АМБУЛАТОРНАТА ПРОЦЕДУРА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по тази амбулаторна процедура 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 xml:space="preserve">ДИАГНОСТИЧНИ, ЛЕЧЕБНИ И РЕХАБИЛИТАЦИОННИ ДЕЙНОСТИ И УСЛУГИ В ХОДА НА АМБУЛАТОРНАТА ПРОЦЕДУРА: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eastAsia="Arial"/>
          <w:b/>
        </w:rPr>
        <w:t xml:space="preserve"> </w:t>
      </w:r>
      <w:r>
        <w:rPr/>
        <w:t>Диагностика и оперативно лечение при:</w:t>
      </w:r>
    </w:p>
    <w:p>
      <w:pPr>
        <w:pStyle w:val="Body"/>
        <w:keepNext w:val="true"/>
        <w:spacing w:lineRule="auto" w:line="240" w:before="0" w:after="0"/>
        <w:rPr/>
      </w:pPr>
      <w:r>
        <w:rPr/>
        <w:t>-  фрактури в областта на долните крайниц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изразени контрактури в областта на тазобедрена, колянна или глезенна става;</w:t>
      </w:r>
    </w:p>
    <w:p>
      <w:pPr>
        <w:pStyle w:val="Body"/>
        <w:keepNext w:val="true"/>
        <w:spacing w:lineRule="auto" w:line="240" w:before="0" w:after="0"/>
        <w:rPr/>
      </w:pPr>
      <w:r>
        <w:rPr/>
        <w:t>- хемартроз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окална инфекция в областта на таза и долния крайник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ечение на счупвания на тарзални и метатарзални кост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заболявания, изискващи малки оперативни процедури в областта на долния крайник при изчерпване на възможностите за консервативно леч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</w:t>
      </w:r>
      <w:r>
        <w:rPr>
          <w:b/>
        </w:rPr>
        <w:t>АМБУЛАТОРНА ПРОЦЕДУРА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eastAsia="Arial"/>
          <w:lang w:val="en-US" w:eastAsia="en-US"/>
        </w:rPr>
        <w:t xml:space="preserve"> </w:t>
      </w: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Рентгенологичното изследване не е задължително при лезии на меки тъкани и други състояния, които не се визуализират с такова изследване.</w:t>
      </w:r>
    </w:p>
    <w:p>
      <w:pPr>
        <w:pStyle w:val="BodyChar"/>
        <w:keepNext w:val="true"/>
        <w:spacing w:lineRule="auto" w:line="240" w:before="0" w:after="0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keepNext w:val="true"/>
        <w:spacing w:lineRule="auto" w:line="240" w:before="0" w:after="0"/>
        <w:rPr/>
      </w:pPr>
      <w:r>
        <w:rPr/>
        <w:t>В клиниката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се определя в зависимост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.</w:t>
      </w:r>
    </w:p>
    <w:p>
      <w:pPr>
        <w:pStyle w:val="Body"/>
        <w:spacing w:lineRule="auto" w:line="240" w:before="0" w:after="0"/>
        <w:rPr>
          <w:color w:val="FF0000"/>
        </w:rPr>
      </w:pPr>
      <w:r>
        <w:rPr/>
        <w:t xml:space="preserve"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928" w:hanging="0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bg-BG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0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ПРИКЛЮЧВАНЕ НА АМБУЛАТОРНАТА ПРОЦЕДУРА И ОПРЕДЕЛЯНЕ НА ПОСЛЕДВАЩ РЕЖИМ.</w:t>
        <w:tab/>
      </w:r>
    </w:p>
    <w:p>
      <w:pPr>
        <w:pStyle w:val="Normal"/>
        <w:keepNext w:val="true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Диагностични, лечебни и рехабилитационни дейности и услуги при приключване на амбулаторната процедура:</w:t>
      </w:r>
      <w:r>
        <w:rPr>
          <w:rFonts w:cs="Arial" w:ascii="Arial" w:hAnsi="Arial"/>
          <w:b/>
          <w:sz w:val="22"/>
          <w:szCs w:val="22"/>
          <w:lang w:val="bg-BG" w:eastAsia="bg-BG"/>
        </w:rPr>
        <w:tab/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значими субективни оплаквания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ЛЕЧЕБНИТЕ ДЕЙНОСТИ З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т в част ІІ на </w:t>
      </w:r>
      <w:r>
        <w:rPr>
          <w:i/>
        </w:rPr>
        <w:t>„Направление за хоспитализация/лечение по амбулаторни процедури” ( бл.МЗ-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При извършване на оперативната интервенция под местна анестезия – се попълва предоперативна епикриза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и по ортопедия и травматология)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4. ПРЕВЕЖДАНЕТО КЪМ ДРУГО ЛЕЧЕБНО ЗАВЕДЕНИЕ СЕ ДОКУМЕНТИРА В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i/>
          <w:sz w:val="22"/>
          <w:szCs w:val="20"/>
          <w:lang w:val="bg-BG"/>
        </w:rPr>
        <w:t>Направление за хоспитализация/лечение по амбулаторни процедури” (бл. МЗ-НЗОК № 7)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>(родителя/настойника/попечителя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ОТЧИТАНЕТО </w:t>
      </w:r>
      <w:r>
        <w:rPr>
          <w:rFonts w:cs="Arial" w:ascii="Arial" w:hAnsi="Arial"/>
          <w:sz w:val="22"/>
          <w:szCs w:val="22"/>
          <w:lang w:val="bg-BG" w:eastAsia="en-US"/>
        </w:rPr>
        <w:t>се извършва с „</w:t>
      </w:r>
      <w:r>
        <w:rPr>
          <w:rFonts w:cs="Arial" w:ascii="Arial" w:hAnsi="Arial"/>
          <w:i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” </w:t>
      </w:r>
      <w:r>
        <w:rPr>
          <w:rFonts w:cs="Arial" w:ascii="Arial" w:hAnsi="Arial"/>
          <w:i/>
          <w:sz w:val="22"/>
          <w:szCs w:val="22"/>
          <w:lang w:val="bg-BG" w:eastAsia="en-US"/>
        </w:rPr>
        <w:t>(</w:t>
      </w:r>
      <w:r>
        <w:rPr>
          <w:rFonts w:cs="Arial" w:ascii="Arial" w:hAnsi="Arial"/>
          <w:i/>
          <w:sz w:val="22"/>
          <w:szCs w:val="22"/>
          <w:lang w:val="en-US" w:eastAsia="en-US"/>
        </w:rPr>
        <w:t>бл.МЗ-НЗОК № 7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) </w:t>
      </w:r>
      <w:r>
        <w:rPr>
          <w:rFonts w:cs="Arial" w:ascii="Arial" w:hAnsi="Arial"/>
          <w:sz w:val="22"/>
          <w:szCs w:val="22"/>
          <w:lang w:val="bg-BG" w:eastAsia="en-US"/>
        </w:rPr>
        <w:t>и електронен отчет в определен формат, съгласно изискванията на НЗОК</w:t>
      </w:r>
      <w:r>
        <w:rPr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spacing w:lineRule="auto" w:line="240" w:before="0" w:after="0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keepNext w:val="true"/>
        <w:spacing w:lineRule="auto" w:line="240" w:before="0" w:after="0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,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keepNext w:val="true"/>
        <w:spacing w:lineRule="auto" w:line="240" w:before="0" w:after="0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keepNext w:val="true"/>
        <w:tabs>
          <w:tab w:val="clear" w:pos="708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7:00Z</dcterms:created>
  <dc:creator>gkuneva</dc:creator>
  <dc:description/>
  <cp:keywords/>
  <dc:language>en-US</dc:language>
  <cp:lastModifiedBy>Лалка Александрова</cp:lastModifiedBy>
  <dcterms:modified xsi:type="dcterms:W3CDTF">2016-03-15T07:56:00Z</dcterms:modified>
  <cp:revision>95</cp:revision>
  <dc:subject/>
  <dc:title>КП № 218 МАЛКИ ОПЕРАТИВНИ ПРОЦЕДУРИ НА ТАЗА И ДОЛНИЯ КРАЙНИК </dc:title>
</cp:coreProperties>
</file>