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15</w:t>
      </w:r>
      <w:r>
        <w:rPr>
          <w:lang w:val="ru-RU"/>
        </w:rPr>
        <w:t xml:space="preserve"> </w:t>
      </w:r>
      <w:r>
        <w:rPr>
          <w:lang w:val="bg-BG"/>
        </w:rPr>
        <w:t>ОПЕРАТИВНО ЛЕЧЕНИЕ НА БОЛЕСТИ НА БЯЛ ДРОБ, МЕДИАСТИНУМ, ПЛЕВРА И ГРЪДНА СТЕНА, БЕЗ ОНКОЛОГИЧНИ ЗАБОЛЯВАНИЯ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СУБСТЕРНАЛНА ТИРЕОИДЕКТОМИЯ 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06.51</w:t>
              <w:tab/>
              <w:tab/>
              <w:t>частична субстернална тиреоид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ироидек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6-02</w:t>
              <w:tab/>
              <w:t>Тироидектомия с отстраняване на ретростернална стр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убтотална тироидна (двустранна) (едностранна) лобектомия</w:t>
              <w:tab/>
              <w:t>}</w:t>
              <w:tab/>
              <w:t>с отстраняване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двустранна) (едностранна) тироидектомия</w:t>
              <w:tab/>
              <w:tab/>
              <w:t>}</w:t>
              <w:tab/>
              <w:t>субстернален ти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4dig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</w:rPr>
              <w:t>*06.52</w:t>
              <w:tab/>
              <w:tab/>
              <w:t>тотална субстернална тиреоидек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6-02</w:t>
              <w:tab/>
              <w:t>Тироидектомия с отстраняване на ретростернална стр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убтотална тироидна (двустранна) (едностранна) лобектомия</w:t>
              <w:tab/>
              <w:t>}</w:t>
              <w:tab/>
              <w:t>с отстраняване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двустранна) (едностранна) тироидектомия</w:t>
              <w:tab/>
              <w:tab/>
              <w:t>}</w:t>
              <w:tab/>
              <w:t>субстернален ти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4dig"/>
              <w:spacing w:lineRule="auto" w:line="24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ТИМЕКТОМИЯ 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07.82</w:t>
              <w:tab/>
              <w:tab/>
              <w:t>тотална ексцизия на тимус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Отстраняване на тимус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</w:rPr>
            </w:pPr>
            <w:r>
              <w:rPr>
                <w:rFonts w:cs="Arial"/>
                <w:b w:val="false"/>
                <w:bCs/>
                <w:sz w:val="20"/>
                <w:szCs w:val="14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8448-02</w:t>
              <w:tab/>
              <w:t>Тимектомия чрез цервикален достъп</w:t>
            </w:r>
          </w:p>
          <w:p>
            <w:pPr>
              <w:pStyle w:val="SrgCod4dig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8446-04</w:t>
              <w:tab/>
              <w:t>отстраняване на тимус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049-01</w:t>
              <w:tab/>
              <w:t>Ендоскопска тимектом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1.71</w:t>
              <w:tab/>
              <w:tab/>
              <w:t>шев на разкъсване на трахе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за възстановяване на трахея</w:t>
            </w:r>
          </w:p>
          <w:p>
            <w:pPr>
              <w:pStyle w:val="SrgCod4dig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1879-01</w:t>
              <w:tab/>
              <w:t>Шев на разкъсване на трахе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31.73</w:t>
              <w:tab/>
              <w:tab/>
              <w:t xml:space="preserve">затваряне на друга фистула на трахе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хеоезофагеална фистулек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Ларинготрахеална фистулектомия - 31.6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1879-03</w:t>
              <w:tab/>
              <w:t>Затваряне на друга фистула на трахея</w:t>
            </w:r>
          </w:p>
          <w:p>
            <w:pPr>
              <w:pStyle w:val="SrgCod4dig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1879-02</w:t>
              <w:tab/>
              <w:t>Затваряне на външна фистула на трахея</w:t>
            </w:r>
          </w:p>
          <w:p>
            <w:pPr>
              <w:pStyle w:val="SrgCod4dig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3900-00</w:t>
              <w:tab/>
              <w:t>Затваряне на трахеоезофагеална фистула</w:t>
            </w:r>
          </w:p>
          <w:p>
            <w:pPr>
              <w:pStyle w:val="SrgCod4dig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3852-00</w:t>
              <w:tab/>
              <w:t>Затваряне на трахеоезофагеална фистула чрез торакотомия</w:t>
            </w:r>
          </w:p>
          <w:p>
            <w:pPr>
              <w:pStyle w:val="SrgCod4dig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31.75</w:t>
              <w:tab/>
              <w:tab/>
              <w:t>реконструкция на трахея и конструкция на изкуствен л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хеопластика с изкуствен л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тивни процедури на трахе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5-00</w:t>
              <w:tab/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гласова протеза (</w:t>
            </w:r>
            <w:r>
              <w:rPr>
                <w:rFonts w:cs="Arial"/>
                <w:color w:val="222122"/>
                <w:sz w:val="20"/>
              </w:rPr>
              <w:t>Blom</w:t>
            </w:r>
            <w:r>
              <w:rPr>
                <w:rFonts w:cs="Arial"/>
                <w:color w:val="222122"/>
                <w:sz w:val="20"/>
                <w:lang w:val="bg-BG"/>
              </w:rPr>
              <w:t>-</w:t>
            </w:r>
            <w:r>
              <w:rPr>
                <w:rFonts w:cs="Arial"/>
                <w:color w:val="222122"/>
                <w:sz w:val="20"/>
              </w:rPr>
              <w:t>Singer</w:t>
            </w: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6</w:t>
              <w:tab/>
              <w:t>Реконструкция на трахея и изграждане на изкуствен ларинк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пластика с изкуствен ларинк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07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1.79</w:t>
              <w:tab/>
              <w:tab/>
              <w:t>друго възстановяване и пластични операции на трахе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за възстановяване на трахея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4</w:t>
              <w:tab/>
              <w:t>Възстановяване на трахея, цервикален достъп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8</w:t>
              <w:tab/>
              <w:t>Възстановяване на трахеята с интраторакален достъп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left" w:pos="426" w:leader="none"/>
                <w:tab w:val="left" w:pos="1137" w:leader="none"/>
              </w:tabs>
              <w:spacing w:lineRule="auto" w:line="240"/>
              <w:ind w:left="426" w:hanging="426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32.1 ДРУГА ексцизия НА БРОНХ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зекция на бронх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радикална дисекция (ексцизия) на бронх - 32.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6-04</w:t>
              <w:tab/>
              <w:t>Други процедури на бронх, интратора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Head"/>
              <w:rPr>
                <w:rFonts w:cs="Arial"/>
                <w:b/>
                <w:b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b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  <w:u w:val="single"/>
              </w:rPr>
              <w:t xml:space="preserve">ЛОКАЛНА ЕКСЦИЗИЯ ИЛИ </w:t>
            </w:r>
            <w:r>
              <w:rPr>
                <w:szCs w:val="14"/>
                <w:highlight w:val="yellow"/>
                <w:u w:val="single"/>
              </w:rPr>
              <w:t>ДЕСТРУКЦИЯ НА ЛЕЗИЯ ИЛИ ТЪКАН НА БЯЛ ДРОБ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eastAsia="Arial"/>
                <w:szCs w:val="14"/>
                <w:highlight w:val="yellow"/>
              </w:rPr>
              <w:t xml:space="preserve"> </w:t>
            </w:r>
            <w:r>
              <w:rPr>
                <w:szCs w:val="14"/>
                <w:highlight w:val="yellow"/>
              </w:rPr>
              <w:t>*32.29</w:t>
              <w:tab/>
              <w:tab/>
              <w:t>друга локална ексцизия или деструкция на лезия или тъкан на бял дроб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зекция на бял дроб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ДУ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линовид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бял дроб - 33.26-33.2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с ендоскопски достъп - 32.2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бширна ексцизия на лезия на бял дроб - 32.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8440-00</w:t>
              <w:tab/>
              <w:t>Клиновидна резекция на бял дро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32.3</w:t>
              <w:tab/>
              <w:t xml:space="preserve">СЕГМЕНТАРНА РЕЗЕКЦИЯ НА БЯЛ ДРОБ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частична лоб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8438-00</w:t>
              <w:tab/>
              <w:t>Сегментна резекция на бял дро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32.4</w:t>
              <w:tab/>
              <w:t xml:space="preserve">БЕЛОДРОБНА ЛОБЕКТОМ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обектомия със сегментна резекция от срастнали лобове на белия дроб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радикална дисекция (ексцизия) на торакални структури - 32.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бектомия на бял дро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1</w:t>
              <w:tab/>
              <w:t>Лобектом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невмонектом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вършване, след предишно отстраняване на части от бел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астич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0</w:t>
              <w:tab/>
              <w:t>Радикална лоб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парциална пул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с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ални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з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икар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14"/>
                <w:lang w:val="en-US"/>
              </w:rPr>
            </w:pPr>
            <w:r>
              <w:rPr>
                <w:sz w:val="20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32.5</w:t>
              <w:tab/>
              <w:t xml:space="preserve">ПЪЛНА пневмонЕКТОМ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сцизия на бял дроб БДУ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невмонектомия (с медиастинална дисекция</w:t>
            </w:r>
            <w:r>
              <w:rPr>
                <w:rFonts w:cs="Verdana" w:ascii="Verdana" w:hAnsi="Verdana"/>
                <w:sz w:val="14"/>
                <w:szCs w:val="14"/>
              </w:rPr>
              <w:t>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невмонек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2</w:t>
              <w:tab/>
              <w:t>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пневмонек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2.9</w:t>
              <w:tab/>
              <w:t xml:space="preserve">ДРУГА ЕКСЦИЗИЯ НА БЯЛ ДРОБ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бял дроб и бронх - 33.24-33.2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елодробна декортикация - 34.5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8440-00</w:t>
              <w:tab/>
              <w:t>Клиновидна резекция на бял дроб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sz w:val="20"/>
                <w:szCs w:val="14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оракопластика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3.34</w:t>
              <w:tab/>
              <w:tab/>
              <w:t>торакопластик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Торакопласти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0-00</w:t>
              <w:tab/>
              <w:t>Торакопластика, етапна, първи етап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0-01</w:t>
              <w:tab/>
              <w:t>Торакопластика, етапна, втори или следващ етап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7-00</w:t>
              <w:tab/>
              <w:t>Торакопластика, пъл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ангажиращ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3 ребра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ВЪЗСТАНОВЯВАНЕ И ПЛАСТИЧНа ОПЕРАЦИя НА БЯЛ ДРОБ И БРОНХ 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33.41</w:t>
              <w:tab/>
              <w:tab/>
              <w:t>шев на разкъсване на бронх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процедури на брон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3.42</w:t>
              <w:tab/>
              <w:tab/>
              <w:t>затваряне на бронхиална фистул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ите като оперативен достъп - не кодирай!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4.02</w:t>
              <w:tab/>
              <w:tab/>
              <w:t>експлоративна торакотомия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0</w:t>
              <w:tab/>
              <w:t>Експлоративна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фистула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рединна 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ворена 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ял дроб (38418-02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з медиастину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 (38448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 (30320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левра (38418-01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о оперативен достъп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14"/>
                <w:highlight w:val="yellow"/>
                <w:lang w:val="en-US"/>
              </w:rPr>
            </w:pPr>
            <w:r>
              <w:rPr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4.1 инцизия на медиастину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едиастиноскопия - -34.2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едиастинотомия, свързана с пневмонектомия - 32.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8-00</w:t>
              <w:tab/>
              <w:t>Изследване на медиастинум чрез 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якои други процедури върху дихателната система – пропусни ко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20-00</w:t>
              <w:tab/>
              <w:t>Изследване на медиастинум чрез медиасти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тимектомия (38446-04 [12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34.3</w:t>
              <w:tab/>
              <w:t xml:space="preserve">ЕКСЦИЗИЯ ИЛИ ДЕСТРУКЦИЯ НА ЛЕЗИИ ИЛИ ТЪКАН НА МЕДИАСТИНУМ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медиастинум - 34.25-34.2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едиастинална фистулектомия - 34.7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ксцизион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2</w:t>
              <w:tab/>
              <w:t xml:space="preserve">Премахване лезия на медиастинум чрез торакотом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3</w:t>
              <w:tab/>
              <w:t>Премахване лезия на медиастинум чрез 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Cs w:val="14"/>
                <w:lang w:val="bg-BG"/>
              </w:rPr>
              <w:t>лезия на медиастинум чрез стернотом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ПЛЕВРЕКТОМИЯ 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4.51</w:t>
              <w:tab/>
              <w:tab/>
              <w:t>декортикация на бял дроб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бял дроб или плевр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lang w:val="en-US"/>
              </w:rPr>
              <w:t>38421-01</w:t>
              <w:tab/>
              <w:t>Белодробна декортикация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34.6</w:t>
              <w:tab/>
              <w:t>СКАРИФИКАЦИЯ НА ПЛЕВР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левросклероз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тиране на склерозиращо средство - 34.9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бял дроб или плевр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1-00</w:t>
              <w:tab/>
              <w:t>Енд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4-02</w:t>
              <w:tab/>
              <w:t>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левроскле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  <w:u w:val="single"/>
              </w:rPr>
              <w:t>ВЪЗСТАНОВЯВАНЕ НА ГРЪДНА СТЕНА</w:t>
            </w:r>
            <w:r>
              <w:rPr>
                <w:szCs w:val="14"/>
                <w:highlight w:val="yellow"/>
              </w:rPr>
              <w:t xml:space="preserve"> 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затваряне на фистули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ронхоплеврал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ронхоплеврокож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ронхоплевромедиастинал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34.74</w:t>
              <w:tab/>
              <w:tab/>
              <w:t xml:space="preserve">възстановяване на деформации на гръдния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ъзстановяване (с имплантант)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ктус карина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ктус екскаватум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Корекция на пектус каринатум или екскават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7-00</w:t>
              <w:tab/>
              <w:t>Възстановяване на пектус карина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корекция на пектус каринат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7-01</w:t>
              <w:tab/>
              <w:t>Възстановяване на пектус екскава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корекция на пектус екскават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8-00</w:t>
              <w:tab/>
              <w:t>Възстановяване на пектус екскаватум с имплантиране на подкожна протез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ОПЕРАЦИИ НА ДИАФРАГМА 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4.89</w:t>
              <w:tab/>
              <w:tab/>
              <w:t>други операции на диафрагма</w:t>
            </w:r>
          </w:p>
          <w:p>
            <w:pPr>
              <w:pStyle w:val="Exclude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5-02</w:t>
              <w:tab/>
              <w:t>Други процедури на диафрагм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15-00</w:t>
              <w:tab/>
              <w:t>Пликация на 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a</w:t>
            </w:r>
            <w:r>
              <w:rPr>
                <w:rFonts w:cs="Arial"/>
                <w:color w:val="222122"/>
                <w:sz w:val="20"/>
                <w:lang w:val="bg-BG"/>
              </w:rPr>
              <w:t>бдоминален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ален</w:t>
              <w:tab/>
              <w:tab/>
              <w:t>}</w:t>
              <w:tab/>
              <w:t>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евентр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8-00</w:t>
              <w:tab/>
              <w:t>Друго възстановяване на 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фистула</w:t>
              <w:tab/>
              <w:t>}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 xml:space="preserve">      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Шев на лацерация</w:t>
              <w:tab/>
              <w:tab/>
              <w:t>} на диафраг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ТОРАКС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4.92</w:t>
              <w:tab/>
              <w:tab/>
              <w:t>инжекция в гръдната кух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мическа плевродеза с VATS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за колапс на дроба - 33.3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роцедури за поставяне, прилагане или отстраняване върху бял дроб и плевр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28-00</w:t>
              <w:tab/>
              <w:t>Интерплеврален б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фузия или инжекция на терапевтичен аген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АРДИОТОМИЯ И ПЕРИКАРДИОТОМИЯ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7.12</w:t>
              <w:tab/>
              <w:tab/>
              <w:t>перикардио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енаж на сърц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0-00</w:t>
              <w:tab/>
              <w:t>Трансторакален дренаж на перикард/фенестр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торакално създаване на перикарден прозор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ПЕРИКАРДИЕКТОМИЯ И ЕКСЦИЗИЯ НА ЛЕЗИЯ НА СЪРЦЕТО 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7.31</w:t>
              <w:tab/>
              <w:tab/>
              <w:t>перикарди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сциз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дхезии на перикар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онстриктивен цикатрикс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пикар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кар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перикар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7-00</w:t>
              <w:tab/>
              <w:t>Перикардектомия, непълна или пъл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а перикардиектомия за създаване на перикарден прозор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SrgCod"/>
              <w:widowControl w:val="false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ОБИКНОВЕНА ЕКСЦИЗИЯ НА ЛИМФНИ СТРУКТУРИ 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b w:val="false"/>
                <w:b w:val="false"/>
                <w:szCs w:val="14"/>
                <w:highlight w:val="yellow"/>
                <w:u w:val="single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биопсия на лимфна структура - 40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highlight w:val="yellow"/>
              </w:rPr>
              <w:t>*40.21</w:t>
              <w:tab/>
              <w:tab/>
              <w:t>ексцизия на дълбок шиен лимфен възел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ни процедури на лимфни възли на шия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шийни лимфни възл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423-00</w:t>
              <w:tab/>
              <w:t>Ексцизия на лимфни възли на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обикновена) ексцизия на шийни лимфни въз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40.23</w:t>
              <w:tab/>
              <w:tab/>
              <w:t>ексцизия на аксиларен лимфен възел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Cs w:val="20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ексцизия на лимфен възел от акси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ксцизия на лезия на гърда (31500-00, 31515-00 [174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астектомия (виж блокове [1747] и [174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32-00</w:t>
              <w:tab/>
              <w:t>Ексцизия на лимфни възли на акси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земане проба от акси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иопсия на единичен аксиларен въз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ксцизия на единичен аксиларен възе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обикновена) ексцизия на аксиларни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ентинелна лимфна биопсия (30300-00 [808])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  <w:u w:val="single"/>
              </w:rPr>
              <w:t>ОПЕРАЦИИ НА ДУКТУС ТОРАЦИКУС</w:t>
            </w:r>
            <w:r>
              <w:rPr>
                <w:szCs w:val="14"/>
                <w:highlight w:val="yellow"/>
              </w:rPr>
              <w:t xml:space="preserve"> 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40.64</w:t>
              <w:tab/>
              <w:tab/>
              <w:t>лигиране на дуктус торацикус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0</w:t>
              <w:tab/>
              <w:t>Експлоративна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фистула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рединна 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ворена 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ял дроб (38418-02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з медиастину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 (38448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 (30320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левра (38418-01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о оперативен достъп – пропусни кода</w:t>
            </w:r>
          </w:p>
          <w:p>
            <w:pPr>
              <w:pStyle w:val="SrgHead"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SrgHead"/>
              <w:rPr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Cs w:val="14"/>
                <w:highlight w:val="yellow"/>
                <w:u w:val="single"/>
                <w:lang w:val="bg-BG"/>
              </w:rPr>
              <w:t>ЛОКАЛНА ЕКСЦИЗИЯ НА ЛЕЗИЯ ИЛИ ТЪКАН НА КОС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кост - 77.40-77.4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ебридмен при комплицирана фрактура - 79.60-79.69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szCs w:val="14"/>
              </w:rPr>
            </w:pPr>
            <w:r>
              <w:rPr>
                <w:rFonts w:cs="Arial" w:ascii="Arial" w:hAnsi="Arial"/>
                <w:b/>
                <w:caps/>
                <w:szCs w:val="14"/>
                <w:highlight w:val="yellow"/>
                <w:lang w:val="bg-BG"/>
              </w:rPr>
              <w:t>*77.61</w:t>
              <w:tab/>
              <w:t>ЛОКАЛНА ЕКСЦИЗИЯ НА ЛЕЗИЯ ИЛИ ТЪКАН НА КОСТ скапула, клавикула и гръден кош (ребра и стернум)</w:t>
            </w:r>
            <w:r>
              <w:rPr>
                <w:rFonts w:cs="Arial" w:ascii="Arial" w:hAnsi="Arial"/>
                <w:b/>
                <w:caps/>
                <w:szCs w:val="14"/>
                <w:lang w:val="bg-BG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75</w:t>
              <w:tab/>
              <w:t>Резекция на ребр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1</w:t>
              <w:tab/>
              <w:t xml:space="preserve">Частична резекция на ребро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1</w:t>
              <w:tab/>
              <w:t>Частична резек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6-00</w:t>
              <w:tab/>
              <w:t>Частична остектомия на първо ребро за декомпресия на торакалния 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2</w:t>
              <w:tab/>
              <w:t>Тотална екстирпация на ребр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2</w:t>
              <w:tab/>
              <w:t>Тотална екстирпа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9-00</w:t>
              <w:tab/>
              <w:t>Тотална екстирпация на шийно ребро за декомпресия на торакален изход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шия или гръден кош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64-00</w:t>
              <w:tab/>
              <w:t>Дебридман на стернотомна 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юретаж на инфектира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ждане на стернална т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2</w:t>
              <w:tab/>
              <w:t>Секвестректомия на стер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3</w:t>
              <w:tab/>
              <w:t>Секвестректомия на реб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SrgHead"/>
              <w:rPr>
                <w:rFonts w:cs="Arial"/>
                <w:color w:val="222122"/>
                <w:sz w:val="16"/>
                <w:szCs w:val="16"/>
                <w:lang w:val="ru-RU"/>
              </w:rPr>
            </w:pPr>
            <w:r>
              <w:rPr>
                <w:rFonts w:cs="Arial"/>
                <w:color w:val="222122"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trike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lang w:eastAsia="bg-BG"/>
        </w:rPr>
        <w:t>"Гръдна хирургия", осъществявана най-малко на второ ниво на компетентност, съгласно медицински стандарт "Гръд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  <w:r>
        <w:rPr>
          <w:color w:val="000000"/>
          <w:lang w:val="ru-RU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lang w:eastAsia="bg-BG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.</w:t>
      </w:r>
      <w:r>
        <w:rPr>
          <w:lang w:eastAsia="bg-BG"/>
        </w:rPr>
        <w:t xml:space="preserve">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ind w:hanging="0"/>
        <w:rPr>
          <w:rFonts w:cs="Arial"/>
          <w:b/>
          <w:b/>
          <w:szCs w:val="24"/>
          <w:u w:val="single"/>
          <w:lang w:val="ru-RU" w:eastAsia="en-US"/>
        </w:rPr>
      </w:pPr>
      <w:r>
        <w:rPr>
          <w:rFonts w:cs="Arial"/>
          <w:b/>
          <w:szCs w:val="24"/>
          <w:u w:val="single"/>
          <w:lang w:val="ru-RU" w:eastAsia="en-US"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2"/>
      </w:tblGrid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 по гръдна хирургия.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детска хирургия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2. Операционен блок/зали </w:t>
            </w:r>
            <w:r>
              <w:rPr>
                <w:rFonts w:cs="Arial"/>
                <w:sz w:val="20"/>
                <w:lang w:val="en-US" w:eastAsia="en-US"/>
              </w:rPr>
              <w:t xml:space="preserve">с </w:t>
            </w:r>
            <w:r>
              <w:rPr>
                <w:rFonts w:cs="Arial"/>
                <w:sz w:val="20"/>
                <w:lang w:val="ru-RU" w:eastAsia="en-US"/>
              </w:rPr>
              <w:t>апаратура с медиастиноскопия, VATS и др.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3. ОАИЛ/КАИЛ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 - ІІ-ро ниво на компетентност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Звено за цитологични, патохистологични и експресни хистологични изследвания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Звено за образна диагностика, вкл. стандартни рентгенови изследвания, контрастни изследвания, ехография, изследване на съдове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Звено за бронхоскопия и езофагоскоп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с осигурен непрекъснат 24-часов достъп, вкл. в условия на спешнос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Микробиологична лаборатория -  на територията на областта</w:t>
            </w:r>
          </w:p>
        </w:tc>
      </w:tr>
    </w:tbl>
    <w:p>
      <w:pPr>
        <w:pStyle w:val="Normal"/>
        <w:keepNext w:val="true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keepNext w:val="true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center"/>
        <w:rPr/>
      </w:pPr>
      <w:r>
        <w:rPr>
          <w:b/>
          <w:lang w:val="bg-BG" w:eastAsia="bg-BG"/>
        </w:rPr>
        <w:t>Скъпоструващи медицински изделия за провеждане на лечение</w:t>
      </w:r>
      <w:r>
        <w:rPr/>
        <w:t xml:space="preserve"> 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40"/>
      </w:tblGrid>
      <w:tr>
        <w:trPr>
          <w:tblHeader w:val="true"/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Механични ушиватели за бронх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Механични ушиватели за паренхим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Механични ушиватели за съдов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Пластични материали за реконструкция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пс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Лепила и хемостатични материал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Плаки за реконструкция на гръдна стен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</w:tbl>
    <w:p>
      <w:pPr>
        <w:pStyle w:val="Normal"/>
        <w:keepNext w:val="true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jc w:val="center"/>
        <w:rPr>
          <w:rFonts w:ascii="Arial" w:hAnsi="Arial" w:cs="Arial"/>
          <w:b/>
          <w:b/>
          <w:color w:val="FF0000"/>
          <w:sz w:val="20"/>
          <w:szCs w:val="20"/>
          <w:lang w:val="ru-RU" w:eastAsia="en-US"/>
        </w:rPr>
      </w:pPr>
      <w:r>
        <w:rPr>
          <w:rFonts w:cs="Arial"/>
          <w:b/>
          <w:color w:val="FF0000"/>
          <w:sz w:val="20"/>
          <w:szCs w:val="20"/>
          <w:lang w:val="ru-RU" w:eastAsia="en-US"/>
        </w:rPr>
      </w:r>
    </w:p>
    <w:p>
      <w:pPr>
        <w:pStyle w:val="Body"/>
        <w:ind w:hanging="0"/>
        <w:rPr>
          <w:b/>
          <w:b/>
          <w:strike/>
          <w:color w:val="FF0000"/>
          <w:szCs w:val="22"/>
          <w:lang w:val="en-US" w:eastAsia="en-US"/>
        </w:rPr>
      </w:pPr>
      <w:r>
        <w:rPr>
          <w:b/>
          <w:strike/>
          <w:color w:val="FF0000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- в клиниката (отделението) по гръдна хирургия от второ ниво работят най-малко</w:t>
      </w:r>
      <w:r>
        <w:rPr>
          <w:color w:val="FF00FF"/>
        </w:rPr>
        <w:t xml:space="preserve"> </w:t>
      </w:r>
      <w:r>
        <w:rPr/>
        <w:t>трима лекари, от които един с придобита медицинска специалност по гръдна хирургия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или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- в клиниката (отделението) по хирургия от второ ниво - най-малко</w:t>
      </w:r>
      <w:r>
        <w:rPr>
          <w:color w:val="FF00FF"/>
        </w:rPr>
        <w:t xml:space="preserve"> </w:t>
      </w:r>
      <w:r>
        <w:rPr>
          <w:sz w:val="23"/>
          <w:szCs w:val="23"/>
        </w:rPr>
        <w:t>четирима с призната медицинска специалност по хирургия</w:t>
      </w:r>
      <w:r>
        <w:rPr/>
        <w:t>, от които с един лекар с придобита медицинска специалност по гръдна хирургия.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>
          <w:lang w:val="en-US"/>
        </w:rPr>
        <w:t>-</w:t>
      </w:r>
      <w:r>
        <w:rPr/>
        <w:t xml:space="preserve"> лекари със специалност по анестезия и интензивно лечение;</w:t>
      </w:r>
      <w:r>
        <w:rPr>
          <w:i/>
          <w:color w:val="0000FF"/>
        </w:rPr>
        <w:t xml:space="preserve"> 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клинична патология</w:t>
      </w:r>
      <w:r>
        <w:rPr>
          <w:lang w:val="ru-RU"/>
        </w:rPr>
        <w:t>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tabs>
          <w:tab w:val="clear" w:pos="720"/>
          <w:tab w:val="left" w:pos="1134" w:leader="none"/>
        </w:tabs>
        <w:ind w:firstLine="540"/>
        <w:rPr>
          <w:lang w:val="en-US"/>
        </w:rPr>
      </w:pPr>
      <w:r>
        <w:rPr>
          <w:lang w:val="en-US"/>
        </w:rPr>
        <w:t xml:space="preserve">- </w:t>
      </w:r>
      <w:r>
        <w:rPr/>
        <w:t>в клиниката (отделението) по гръдна хирургия от второ ниво работят най-малко</w:t>
      </w:r>
      <w:r>
        <w:rPr>
          <w:color w:val="FF00FF"/>
        </w:rPr>
        <w:t xml:space="preserve"> </w:t>
      </w:r>
      <w:r>
        <w:rPr/>
        <w:t>трима лекари, от които един с придобита медицинска специалност по гръдна хирургия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0"/>
          <w:lang w:eastAsia="en-US"/>
        </w:rPr>
        <w:tab/>
        <w:t xml:space="preserve">В клиника/отделение по детска хирургия - двама лекари, които притежават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. </w:t>
      </w:r>
    </w:p>
    <w:p>
      <w:pPr>
        <w:pStyle w:val="Body"/>
        <w:tabs>
          <w:tab w:val="clear" w:pos="720"/>
          <w:tab w:val="left" w:pos="1134" w:leader="none"/>
        </w:tabs>
        <w:ind w:firstLine="540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/>
          <w:color w:val="000000"/>
          <w:sz w:val="22"/>
          <w:szCs w:val="20"/>
          <w:lang w:eastAsia="en-US"/>
        </w:rPr>
      </w:r>
    </w:p>
    <w:p>
      <w:pPr>
        <w:pStyle w:val="Body"/>
        <w:ind w:firstLine="540"/>
        <w:rPr/>
      </w:pPr>
      <w:r>
        <w:rPr/>
        <w:t>- лекари със специалност по анестезия и интензивно лечение;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ind w:firstLine="540"/>
        <w:rPr/>
      </w:pPr>
      <w:r>
        <w:rPr/>
        <w:t>- лекар със специалност по детски болести;</w:t>
      </w:r>
    </w:p>
    <w:p>
      <w:pPr>
        <w:pStyle w:val="Body"/>
        <w:ind w:firstLine="540"/>
        <w:rPr/>
      </w:pPr>
      <w:r>
        <w:rPr/>
        <w:t>- лекар със специалност по клинична патология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Body"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Body"/>
        <w:rPr/>
      </w:pPr>
      <w:r>
        <w:rPr>
          <w:b/>
          <w:bCs/>
          <w:lang w:val="en-US" w:eastAsia="en-US"/>
        </w:rPr>
        <w:t>Минимален годишен оперативен обем дейност институциално - съгласно Медицински стандарт по Гръдна хирургия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Клиника/отделение на второ ниво трябва да извършва минимум 150 операции годишно, от които 50% с голям и много голям обем и сложност. 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Клиника /отделение по детска хирургия трябва да извършва най-малко 50 операции годишно.</w:t>
      </w:r>
    </w:p>
    <w:p>
      <w:pPr>
        <w:pStyle w:val="Body"/>
        <w:keepNext w:val="true"/>
        <w:keepLines/>
        <w:widowControl w:val="false"/>
        <w:rPr>
          <w:rFonts w:eastAsia="Arial"/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  <w:t>Клиничната пътека включва диагностични, лечебни и рехабилитационни дейности и услуги, предоставяни на задължително здравноосигурени лица със заболявания на бял дроб, медиастинум, плевра и гръдна стена, налагащи оперативно лечение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Body"/>
        <w:rPr/>
      </w:pPr>
      <w:r>
        <w:rPr/>
        <w:tab/>
      </w:r>
      <w:r>
        <w:rPr>
          <w:b/>
        </w:rPr>
        <w:t>Прием и изготвяне на  диагностично-лечебен план.</w:t>
      </w:r>
    </w:p>
    <w:p>
      <w:pPr>
        <w:pStyle w:val="Body"/>
        <w:rPr/>
      </w:pPr>
      <w:r>
        <w:rPr/>
        <w:tab/>
      </w:r>
      <w:r>
        <w:rPr>
          <w:b/>
        </w:rPr>
        <w:t>Диагностика и лечение за пациенти с:</w:t>
      </w:r>
    </w:p>
    <w:p>
      <w:pPr>
        <w:pStyle w:val="Body"/>
        <w:rPr/>
      </w:pPr>
      <w:r>
        <w:rPr/>
        <w:t>1.</w:t>
        <w:tab/>
        <w:t>хеморагия от трахео-бронхиалнито дърво;</w:t>
      </w:r>
    </w:p>
    <w:p>
      <w:pPr>
        <w:pStyle w:val="Body"/>
        <w:rPr/>
      </w:pPr>
      <w:r>
        <w:rPr/>
        <w:t>2.</w:t>
        <w:tab/>
        <w:t>напрегнат пиопневмоторакс;</w:t>
      </w:r>
    </w:p>
    <w:p>
      <w:pPr>
        <w:pStyle w:val="Body"/>
        <w:rPr/>
      </w:pPr>
      <w:r>
        <w:rPr/>
        <w:t>3.</w:t>
        <w:tab/>
        <w:t>масивен плеврален излив/емпием с дихателна недостатъчност;</w:t>
      </w:r>
    </w:p>
    <w:p>
      <w:pPr>
        <w:pStyle w:val="Body"/>
        <w:rPr/>
      </w:pPr>
      <w:r>
        <w:rPr/>
        <w:t>4.</w:t>
        <w:tab/>
        <w:t>остър медиастинит;</w:t>
      </w:r>
    </w:p>
    <w:p>
      <w:pPr>
        <w:pStyle w:val="Body"/>
        <w:rPr/>
      </w:pPr>
      <w:r>
        <w:rPr/>
        <w:t>5.</w:t>
        <w:tab/>
        <w:t xml:space="preserve">усложнена белодробна ехинококоза (прясна перфорация в трахеобронхиалното дърво или плевралната кухина на супурирала киста) и гигантска ехинококова киста пред перфорация; </w:t>
      </w:r>
    </w:p>
    <w:p>
      <w:pPr>
        <w:pStyle w:val="Body"/>
        <w:rPr/>
      </w:pPr>
      <w:r>
        <w:rPr/>
        <w:t>6.</w:t>
        <w:tab/>
        <w:t xml:space="preserve">инкарцерация на абдоминални органи при травматична лезия на диафрагмата; </w:t>
      </w:r>
    </w:p>
    <w:p>
      <w:pPr>
        <w:pStyle w:val="Body"/>
        <w:rPr/>
      </w:pPr>
      <w:r>
        <w:rPr/>
        <w:t>7.</w:t>
        <w:tab/>
        <w:t>болести на дуктус торацикус (супурирал хилоторакс).</w:t>
      </w:r>
    </w:p>
    <w:p>
      <w:pPr>
        <w:pStyle w:val="Body"/>
        <w:rPr/>
      </w:pPr>
      <w:r>
        <w:rPr/>
        <w:t>8.</w:t>
        <w:tab/>
        <w:t>пневмоторакс;</w:t>
      </w:r>
    </w:p>
    <w:p>
      <w:pPr>
        <w:pStyle w:val="Body"/>
        <w:rPr/>
      </w:pPr>
      <w:r>
        <w:rPr/>
        <w:t>9.</w:t>
        <w:tab/>
        <w:t>остър емпием – в клиника/отделение по гръдна хирургия с възможност за ранен VATS дебридман;</w:t>
      </w:r>
    </w:p>
    <w:p>
      <w:pPr>
        <w:pStyle w:val="Body"/>
        <w:rPr/>
      </w:pPr>
      <w:r>
        <w:rPr/>
        <w:t>10.</w:t>
        <w:tab/>
        <w:t>гръдни травми с овладян травматичен шок и/или усложнения (пневмоторакс, хемоторакс, хемопневмоторакс, коагулирал интраплеврален хематом, интрапулмонален хематом, емпием и др.);</w:t>
      </w:r>
    </w:p>
    <w:p>
      <w:pPr>
        <w:pStyle w:val="Body"/>
        <w:rPr/>
      </w:pPr>
      <w:r>
        <w:rPr/>
        <w:t>11.</w:t>
        <w:tab/>
        <w:t>болести на плеврата (плеврален емпием);</w:t>
      </w:r>
    </w:p>
    <w:p>
      <w:pPr>
        <w:pStyle w:val="Body"/>
        <w:rPr/>
      </w:pPr>
      <w:r>
        <w:rPr/>
        <w:t>12.</w:t>
        <w:tab/>
        <w:t>гнойни заболявания на белия дроб (абсцес, бронхиектазии, пневмосклероза и др.);</w:t>
      </w:r>
    </w:p>
    <w:p>
      <w:pPr>
        <w:pStyle w:val="Body"/>
        <w:rPr/>
      </w:pPr>
      <w:r>
        <w:rPr/>
        <w:t>13.</w:t>
        <w:tab/>
        <w:t>белодробна туберкулоза (нодуларна, кавернозна, плеврит и др.);</w:t>
      </w:r>
    </w:p>
    <w:p>
      <w:pPr>
        <w:pStyle w:val="Body"/>
        <w:rPr/>
      </w:pPr>
      <w:r>
        <w:rPr/>
        <w:t>14.</w:t>
        <w:tab/>
        <w:t>белодробни паразитози (усложнена ехинококоза и др.);</w:t>
      </w:r>
    </w:p>
    <w:p>
      <w:pPr>
        <w:pStyle w:val="Body"/>
        <w:rPr/>
      </w:pPr>
      <w:r>
        <w:rPr/>
        <w:t>15.</w:t>
        <w:tab/>
        <w:t>болести на диафрагмата (ехинококоза, релаксация, травматични лезии и др.).</w:t>
      </w:r>
    </w:p>
    <w:p>
      <w:pPr>
        <w:pStyle w:val="Body"/>
        <w:rPr>
          <w:b/>
          <w:b/>
        </w:rPr>
      </w:pPr>
      <w:r>
        <w:rPr>
          <w:b/>
        </w:rPr>
        <w:t>Планирана диагностика и лечение за пациенти с:</w:t>
      </w:r>
    </w:p>
    <w:p>
      <w:pPr>
        <w:pStyle w:val="Body"/>
        <w:rPr/>
      </w:pPr>
      <w:r>
        <w:rPr/>
        <w:t>1.</w:t>
        <w:tab/>
        <w:t>вродени аномалии на белия дроб (кистозен бял дроб и др.);</w:t>
      </w:r>
    </w:p>
    <w:p>
      <w:pPr>
        <w:pStyle w:val="Body"/>
        <w:rPr/>
      </w:pPr>
      <w:r>
        <w:rPr/>
        <w:t>2.</w:t>
        <w:tab/>
        <w:t>болести на тимуса (хиперплазия на тимуса и др.);</w:t>
      </w:r>
    </w:p>
    <w:p>
      <w:pPr>
        <w:pStyle w:val="Body"/>
        <w:rPr/>
      </w:pPr>
      <w:r>
        <w:rPr/>
        <w:t>3.</w:t>
        <w:tab/>
        <w:t>белодробен емфизем показан за обем – редуцираща операция;</w:t>
      </w:r>
    </w:p>
    <w:p>
      <w:pPr>
        <w:pStyle w:val="Body"/>
        <w:rPr/>
      </w:pPr>
      <w:r>
        <w:rPr/>
        <w:t>4.</w:t>
        <w:tab/>
        <w:t>болести на трахеята и главните бронхи (вродени и придобити);</w:t>
      </w:r>
    </w:p>
    <w:p>
      <w:pPr>
        <w:pStyle w:val="Body"/>
        <w:rPr/>
      </w:pPr>
      <w:r>
        <w:rPr/>
        <w:t>5.</w:t>
        <w:tab/>
        <w:t>вродени аномалии на бял дроб (кистозен бял дроб, аномалии на съдове и др.);</w:t>
      </w:r>
    </w:p>
    <w:p>
      <w:pPr>
        <w:pStyle w:val="Body"/>
        <w:rPr/>
      </w:pPr>
      <w:r>
        <w:rPr/>
        <w:t>6.</w:t>
        <w:tab/>
        <w:t>болести на гръдната стена (пектус каринатус, пектур екскаватум, деформация);</w:t>
      </w:r>
    </w:p>
    <w:p>
      <w:pPr>
        <w:pStyle w:val="Body"/>
        <w:rPr/>
      </w:pPr>
      <w:r>
        <w:rPr/>
        <w:t>7.</w:t>
        <w:tab/>
        <w:t>дифузна белодробна фиброза;</w:t>
      </w:r>
    </w:p>
    <w:p>
      <w:pPr>
        <w:pStyle w:val="Body"/>
        <w:rPr/>
      </w:pPr>
      <w:r>
        <w:rPr/>
        <w:t>8.</w:t>
        <w:tab/>
        <w:t>болести на дуктус торацикус.</w:t>
      </w:r>
    </w:p>
    <w:p>
      <w:pPr>
        <w:pStyle w:val="Normal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lang w:val="bg-BG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;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пешна хоспитализация</w:t>
      </w:r>
    </w:p>
    <w:p>
      <w:pPr>
        <w:pStyle w:val="Body"/>
        <w:rPr/>
      </w:pPr>
      <w:r>
        <w:rPr/>
        <w:t xml:space="preserve">Пациентът се хоспитализира в звеното за интензивни грижи от дежурния хирург и реаниматор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rPr/>
      </w:pPr>
      <w:r>
        <w:rPr/>
        <w:t xml:space="preserve">При хемоптиза болният задължително се бронхоскопира на операционната маса. Оперативната намеса се извършва от екипа на разположение с ръководител/оператор - специалист по гръдна хирургия, който преди това е задълбочено обсъдил случая с необходимите специалисти.  </w:t>
      </w:r>
    </w:p>
    <w:p>
      <w:pPr>
        <w:pStyle w:val="Body"/>
        <w:rPr/>
      </w:pPr>
      <w:r>
        <w:rPr/>
        <w:t>Пациентът остава за определен период от време в КАИЛ (ОАИЛ, САИЛ), който се диктува от обема на оперативната намеса, общото му състояние, придружаващи заболявания, настъпили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rPr/>
      </w:pPr>
      <w:r>
        <w:rPr/>
        <w:t xml:space="preserve">При извършване на процедури: *33.43, *34.82, *34.91, *34.02 и *34.04 се изисква задължително консултация с гръден хирург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ланова хоспитализация</w:t>
      </w:r>
    </w:p>
    <w:p>
      <w:pPr>
        <w:pStyle w:val="Body"/>
        <w:rPr/>
      </w:pPr>
      <w:r>
        <w:rPr/>
        <w:t xml:space="preserve">Болните се включват в оперативната програма след задълбочено обсъждане по време на ежеседмичните хирургични колегиуми. </w:t>
      </w:r>
    </w:p>
    <w:p>
      <w:pPr>
        <w:pStyle w:val="Body"/>
        <w:rPr/>
      </w:pPr>
      <w:r>
        <w:rPr/>
        <w:t>Предварително максимално са компенсирани всички отклонения на жизнените функции.</w:t>
      </w:r>
    </w:p>
    <w:p>
      <w:pPr>
        <w:pStyle w:val="Body"/>
        <w:rPr/>
      </w:pPr>
      <w:r>
        <w:rPr/>
        <w:t>При необходимост се консултират различни специалисти за уточняване на необходимата предоперативна подготовка (напр. дезобструктивна терапия) или следоперативна терапия (напр. химиотерапия при ехинококоза или туберкулоза).</w:t>
      </w:r>
    </w:p>
    <w:p>
      <w:pPr>
        <w:pStyle w:val="Body"/>
        <w:rPr/>
      </w:pPr>
      <w:r>
        <w:rPr/>
        <w:t xml:space="preserve">Медикаментозното лечение в пред- и следоперативния период се определя и зависи от състоянието на пациента и характера на заболяването. </w:t>
      </w:r>
    </w:p>
    <w:p>
      <w:pPr>
        <w:pStyle w:val="Normal"/>
        <w:widowControl w:val="false"/>
        <w:spacing w:lineRule="atLeast" w:line="280" w:before="40" w:after="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Здравни грижи.</w:t>
      </w:r>
    </w:p>
    <w:p>
      <w:pPr>
        <w:pStyle w:val="Body"/>
        <w:rPr>
          <w:rFonts w:ascii="Arial" w:hAnsi="Arial" w:cs="Arial"/>
          <w:b/>
          <w:b/>
          <w:bCs/>
          <w:color w:val="000000"/>
          <w:sz w:val="22"/>
          <w:szCs w:val="20"/>
          <w:lang w:val="en-US" w:eastAsia="en-US"/>
        </w:rPr>
      </w:pPr>
      <w:r>
        <w:rPr>
          <w:rFonts w:cs="Arial"/>
          <w:b/>
          <w:bCs/>
          <w:color w:val="000000"/>
          <w:sz w:val="22"/>
          <w:szCs w:val="20"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от специалиста по гръдна хирургия, след документирана в ИЗ преценка за необходимостта от хистологично изследване, според съответната клинична картина. </w:t>
      </w:r>
    </w:p>
    <w:p>
      <w:pPr>
        <w:pStyle w:val="Body"/>
        <w:rPr/>
      </w:pPr>
      <w:r>
        <w:rPr/>
        <w:t>Хистологичното изследване за поставяне на патоморфологична диагноза е задължително при следните случаи: белодробни резекции, резекции на гръдна стена, декортикация и скарификация на плевра, перикардиотомия, ексцизия на дълбок шиен лимфен възел, ексцизия на аксиларен лимфен възел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е зараснала оперативна рана;</w:t>
      </w:r>
    </w:p>
    <w:p>
      <w:pPr>
        <w:pStyle w:val="Body"/>
        <w:rPr/>
      </w:pPr>
      <w:r>
        <w:rPr/>
        <w:t>- добро или задоволително общо състояние;</w:t>
      </w:r>
    </w:p>
    <w:p>
      <w:pPr>
        <w:pStyle w:val="Body"/>
        <w:rPr/>
      </w:pPr>
      <w:r>
        <w:rPr/>
        <w:t>- рентгенологично разгънат бял дроб от оперираната страна без наличие на остатъчни интраплеврални кухини и/или колекции след: атипична белодробна резекция, лобектомия/ билобектомия и плевректомия с декортикация;</w:t>
      </w:r>
    </w:p>
    <w:p>
      <w:pPr>
        <w:pStyle w:val="Body"/>
        <w:rPr/>
      </w:pPr>
      <w:r>
        <w:rPr/>
        <w:t>- липса на клинични, рентгенови и инструментални данни за инсуфициенция на бронхиалния чукан или инфектиране на плевралната кухина при пулмонектомия, както и инсуфициенция на капитонажа след ехинококектом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  <w:r>
        <w:rPr/>
        <w:t xml:space="preserve">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Заболяванията на белите дробове се характеризират със сериозни субективни оплаквания - задух (диспнея), кашлица, отделяне на храчки с различен цвят, болки в областта на гръдния кош, отпадналост, лесна уморяемост, отслабване на тегло и повишена температура. Наличието на тези симптоми е повод за тревога и търсене на лекарска помощ. Вие трябва да постъпите в болница за диагностично уточняване, консервативно лечение и евентуално последващо хирургично лечение. Естеството на Вашето заболяване налага провеждането на комплексни диагностични и лечебни мероприятия. Те се осъществяват от висококвалифицирани специалисти и са в пряка връзка с водещите оплаквания, основното заболяване, общото състояние на организма, наличните усложнения и възрастта Ви.</w:t>
      </w:r>
    </w:p>
    <w:p>
      <w:pPr>
        <w:pStyle w:val="Body"/>
        <w:rPr/>
      </w:pPr>
      <w:r>
        <w:rPr>
          <w:bCs/>
        </w:rPr>
        <w:t>За детската</w:t>
      </w:r>
      <w:r>
        <w:rPr/>
        <w:t xml:space="preserve"> възраст са характерни следните заболявания, изискващи оперативни процедури на гръдния кош:</w:t>
      </w:r>
    </w:p>
    <w:p>
      <w:pPr>
        <w:pStyle w:val="Body"/>
        <w:rPr/>
      </w:pPr>
      <w:r>
        <w:rPr>
          <w:b/>
        </w:rPr>
        <w:t xml:space="preserve">Ехинококова болест (кучешка тения) </w:t>
      </w:r>
      <w:r>
        <w:rPr/>
        <w:t>- представлява образуване на паразитарни кисти в белодробната тъкан. Те могат да се усложнят с пробив в бронх или плевралната кухина, нагнояване, алергични реакции. Лечението се състои в отваряне на гръдния кош и отстраняване на паразита, като заедно с това могат да бъдат отстранени различни по обем променени участъци от белия дроб.</w:t>
      </w:r>
    </w:p>
    <w:p>
      <w:pPr>
        <w:pStyle w:val="Body"/>
        <w:rPr/>
      </w:pPr>
      <w:r>
        <w:rPr>
          <w:b/>
        </w:rPr>
        <w:t>Вродени заболявания на белия дроб</w:t>
      </w:r>
      <w:r>
        <w:rPr/>
        <w:t xml:space="preserve"> представляват многообразие от аномалии в развитието на трахеобронхиалната система. Тяхното лечение се състои в отстраняване на аномалния участък на белия дроб и бронхите. Много често те се усложняват с  гнойно деструктивни възпалителни процеси, които да налагат освобождаване на задебелената плевра. </w:t>
      </w:r>
    </w:p>
    <w:p>
      <w:pPr>
        <w:pStyle w:val="Body"/>
        <w:rPr/>
      </w:pPr>
      <w:r>
        <w:rPr>
          <w:b/>
        </w:rPr>
        <w:t>Пневмонични процеси</w:t>
      </w:r>
      <w:r>
        <w:rPr/>
        <w:t xml:space="preserve"> на базата на нормален бял дроб, които се усложняват с гнойно – деструктивни промени на паренхима и образуване на излив и гной в плевралната кухина, както и с събиране на въздух в нея подлежат на хирургично лечение. То се състои в отстраняване на променения белодробен участък в резултат на гнойното възпаление и освобождаване на белия дроб от задебелената плевра.</w:t>
      </w:r>
    </w:p>
    <w:p>
      <w:pPr>
        <w:pStyle w:val="Body"/>
        <w:rPr/>
      </w:pPr>
      <w:r>
        <w:rPr>
          <w:b/>
        </w:rPr>
        <w:t xml:space="preserve">Медиастинит </w:t>
      </w:r>
      <w:r>
        <w:rPr/>
        <w:t xml:space="preserve">– гнойно дифузно или под формата на абсцес заболяване на тъканите на средостението, което може да бъде причинено от гнойни възпаления по съседство, перфорация на кух вътрегръден орган и много рядко първично по метастатичен път. Хирургическото лечение се състои в отваряне на гръдния кош, почистване на средостението от гной, ликвидиране на възпалителния процес в съседство и ликвидиране на комуникацията със съответния кух вътрегръден орган. 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>
          <w:b/>
          <w:bCs/>
        </w:rPr>
        <w:t>Хирургично лечение се прилага при следните белодробни заболявания:</w:t>
      </w:r>
      <w:r>
        <w:rPr>
          <w:b/>
          <w:bCs/>
          <w:lang w:val="ru-RU"/>
        </w:rPr>
        <w:t xml:space="preserve">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bCs/>
          <w:lang w:val="ru-RU"/>
        </w:rPr>
        <w:t>форми на белодробната туберкулоза неподходящи за противотуберкулозно лечение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 xml:space="preserve">- супуративно усложнена белодробна ехинококоза; 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вродени заболявания на белия дроб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гнойни заболявания на белия дроб;</w:t>
      </w:r>
    </w:p>
    <w:p>
      <w:pPr>
        <w:pStyle w:val="Body"/>
        <w:rPr/>
      </w:pPr>
      <w:r>
        <w:rPr/>
        <w:t>- медиастинити-остри и хронични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болести на дуктус торацикус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плеврит/плеврален емпием;</w:t>
      </w:r>
    </w:p>
    <w:p>
      <w:pPr>
        <w:pStyle w:val="Body"/>
        <w:rPr>
          <w:bCs/>
          <w:i/>
          <w:i/>
          <w:lang w:val="ru-RU"/>
        </w:rPr>
      </w:pPr>
      <w:r>
        <w:rPr>
          <w:bCs/>
          <w:lang w:val="ru-RU"/>
        </w:rPr>
        <w:t>-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други белодробни болести.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Използват се следните оперативни методи: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стернотомия:</w:t>
      </w:r>
      <w:r>
        <w:rPr>
          <w:lang w:val="ru-RU"/>
        </w:rPr>
        <w:t xml:space="preserve"> </w:t>
      </w:r>
      <w:r>
        <w:rPr>
          <w:bCs/>
          <w:lang w:val="ru-RU"/>
        </w:rPr>
        <w:t>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торакотомия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лоб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улмон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левректомия и декортикация:</w:t>
      </w:r>
      <w:r>
        <w:rPr>
          <w:lang w:val="ru-RU"/>
        </w:rPr>
        <w:t xml:space="preserve"> </w:t>
      </w:r>
      <w:r>
        <w:rPr>
          <w:bCs/>
          <w:lang w:val="ru-RU"/>
        </w:rPr>
        <w:t>при емпиеми на плеврата (събиране на гной в гръдната кухина) операцията включва отстраняване на задебелената обвивка на белия дроб (декортикация) и на задебелената вътрешна обвивка на гръдната стена (плевректомия)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кист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включва отстраняване на белодробната киста (паразитна, вродена и други) без премахване на белодробна тъкан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торакопластика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представлява отстраняване на ребра или части от ребра на един или няколко етапа с цел ликвидиране на съществуващата гръдна кухина;</w:t>
      </w:r>
    </w:p>
    <w:p>
      <w:pPr>
        <w:pStyle w:val="Body"/>
        <w:rPr/>
      </w:pPr>
      <w:r>
        <w:rPr>
          <w:bCs/>
          <w:lang w:val="ru-RU"/>
        </w:rPr>
        <w:t xml:space="preserve">- </w:t>
      </w:r>
      <w:r>
        <w:rPr>
          <w:bCs/>
          <w:i/>
          <w:lang w:val="ru-RU"/>
        </w:rPr>
        <w:t>ВАТХ (видеоасистирана торакоскопска хирургия</w:t>
      </w:r>
      <w:r>
        <w:rPr>
          <w:i/>
          <w:lang w:val="ru-RU"/>
        </w:rPr>
        <w:t>):</w:t>
      </w:r>
      <w:r>
        <w:rPr>
          <w:bCs/>
          <w:lang w:val="ru-RU"/>
        </w:rPr>
        <w:t xml:space="preserve"> със специална апаратура през два или повече отвора на гръдния кош с дължина 2-4см се извършват различни диагностични и лечебни манипулации (операции) в гръдния кош.</w:t>
      </w:r>
    </w:p>
    <w:p>
      <w:pPr>
        <w:pStyle w:val="Body"/>
        <w:rPr/>
      </w:pPr>
      <w:r>
        <w:rPr/>
        <w:t>Хирургичният метод е основен за лечение на някои от белодробните заболявания. При други оперативното лечение е част от комплексното лечение, което се провежда пред- и следоперативно. Оперираните подлежат на редовни контролни прегледи, като по-голяма част от тях се диспансеризират за по-продължително наблюдение</w:t>
      </w:r>
      <w:r>
        <w:rPr>
          <w:lang w:val="ru-RU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exact" w:line="26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15:00Z</dcterms:created>
  <dc:creator>dmineva</dc:creator>
  <dc:description/>
  <cp:keywords/>
  <dc:language>en-US</dc:language>
  <cp:lastModifiedBy>Стефка Красимирова Димитрова</cp:lastModifiedBy>
  <cp:lastPrinted>2008-11-06T12:13:00Z</cp:lastPrinted>
  <dcterms:modified xsi:type="dcterms:W3CDTF">2016-03-17T14:37:00Z</dcterms:modified>
  <cp:revision>15</cp:revision>
  <dc:subject/>
  <dc:title>КП №      ХИРУРГИЧНА КЛИНИЧНА ПЪТЕКА</dc:title>
</cp:coreProperties>
</file>