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 100 ДИАГНОСТИКА И ЛЕЧЕНИЕ НА остър вирусен хепатит "А" и "Е"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</w:rPr>
              <w:t>**90.5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 xml:space="preserve"> ИЗСЛЕДВАНЕ НА КРЪВ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547"/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:</w:t>
            </w:r>
            <w:r>
              <w:rPr>
                <w:rFonts w:cs="Verdan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зследване на хепатитни марке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Изследване за EBV,</w:t>
            </w:r>
            <w:r>
              <w:rPr>
                <w:rFonts w:cs="Arial"/>
                <w:b w:val="false"/>
                <w:color w:val="0000FF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CMV , HS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Include"/>
              <w:spacing w:lineRule="auto" w:line="240"/>
              <w:ind w:right="28" w:firstLine="52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СЛЕДВАНЕ НА кръв</w:t>
            </w:r>
          </w:p>
          <w:p>
            <w:pPr>
              <w:pStyle w:val="Include"/>
              <w:spacing w:lineRule="auto" w:line="240"/>
              <w:ind w:right="28" w:firstLine="52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зследване на трансаминази, билирубин, ПКК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 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 xml:space="preserve">ТРАНСФУЗИЯ НА КРЪВ И КРЪВНИ КОМПОНЕН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4</w:t>
              <w:tab/>
              <w:t xml:space="preserve"> 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>Humanalbumin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венин – 99.1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-глобулин – 99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кръвен заместител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гранулоцит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хипералиментация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отално парентерално хранене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3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  <w:t xml:space="preserve"> 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обхвата на медицинската специалност "Инфекциозни болести", осъществявана най-малко на първ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, от обхвата на медицинската специалност "Инфекциозни болести", осъществявана най-малко на трето ниво на компетентност, съгласно медицински стандарт "Инфекциозни болести" - за лечението на болни с код по МКБ-10 В15.0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</w:t>
      </w:r>
      <w:r>
        <w:rPr/>
        <w:t>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 инфекциозни болест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линична патология – на територията на областт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ru-RU" w:eastAsia="en-US"/>
        </w:rPr>
      </w:pPr>
      <w:r>
        <w:rPr>
          <w:szCs w:val="22"/>
          <w:lang w:val="ru-RU" w:eastAsia="en-US"/>
        </w:rPr>
        <w:t>Болни с остър хепатит А и Е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  <w:b/>
          <w:lang w:val="en-US" w:eastAsia="en-US"/>
        </w:rPr>
        <w:t xml:space="preserve"> </w:t>
      </w:r>
      <w:r>
        <w:rPr>
          <w:rFonts w:cs="Arial"/>
          <w:b/>
          <w:szCs w:val="22"/>
        </w:rPr>
        <w:t>Диагностика и лечение на пациенти с данни за остър вирусен хепатит А и Е при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на хеморагии по кожата и от гастроинтестиналния тракт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нцефалопатия и количествени промени в съзнанието.</w:t>
      </w:r>
    </w:p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before="0" w:after="0"/>
        <w:ind w:left="284" w:firstLine="283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  <w:tab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  <w:tab/>
        <w:t>В рамките на болничния престой се провежда 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  <w:tab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  <w:tab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 xml:space="preserve">фулминантен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инимум 5-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widowControl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ulets"/>
        <w:spacing w:lineRule="auto" w:line="240" w:before="0" w:after="0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>
          <w:rFonts w:cs="Arial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след изтекъл минимален болничен престой;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ипса на астено-адинамичен синдром;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ложителна динамика в биохимичните показатели;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илирубин равен или по-малко от 100; АЛАТ - не повече от 500 UI;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 При наличие на решут при остър вирусен хепатит А и Е (стойности на АЛАТ ≥ 1000 МЕ или общ билирубин над 250 мкмол/л.) се допуска повторна хоспитализация в рамките на един отчетен период, но не по-вече от 5% от общия брой за същото лечебно заведение</w:t>
      </w:r>
      <w:r>
        <w:rPr>
          <w:b/>
          <w:lang w:val="en-US"/>
        </w:rPr>
        <w:t xml:space="preserve"> </w:t>
      </w:r>
      <w:r>
        <w:rPr>
          <w:b/>
        </w:rPr>
        <w:t>и за същия отчетен перио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3:00Z</dcterms:created>
  <dc:creator>lantonova</dc:creator>
  <dc:description/>
  <cp:keywords/>
  <dc:language>en-US</dc:language>
  <cp:lastModifiedBy>Лалка Александрова</cp:lastModifiedBy>
  <cp:lastPrinted>2015-10-09T15:43:00Z</cp:lastPrinted>
  <dcterms:modified xsi:type="dcterms:W3CDTF">2016-03-14T14:11:00Z</dcterms:modified>
  <cp:revision>129</cp:revision>
  <dc:subject/>
  <dc:title>КП № 230 ОСТЪР ВИРУСЕН ХЕПАТИТ А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47368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912575975</vt:r8>
  </property>
  <property fmtid="{D5CDD505-2E9C-101B-9397-08002B2CF9AE}" pid="7" name="_ReviewingToolsShownOnce">
    <vt:lpwstr/>
  </property>
</Properties>
</file>