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67</w:t>
      </w:r>
      <w:r>
        <w:rPr>
          <w:lang w:val="bg-BG" w:eastAsia="en-US"/>
        </w:rPr>
        <w:t xml:space="preserve"> Диагностика и лечение на паркинсонова болест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ind w:firstLine="162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ind w:firstLine="162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szCs w:val="24"/>
          <w:lang w:val="en-US"/>
        </w:rPr>
      </w:pPr>
      <w:r>
        <w:rPr>
          <w:szCs w:val="24"/>
        </w:rPr>
        <w:t>Процедура КТ на глава е задължителна диагностична процедура при първа хоспитализация, като това изследване важи с давност до 90 дни преди първата хоспитализация за уточняване на диагнозата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</w:r>
      <w:r>
        <w:rPr>
          <w:lang w:val="en-US" w:eastAsia="en-US"/>
        </w:rPr>
        <w:t xml:space="preserve">лекар със специалност по нервни болести </w:t>
      </w:r>
      <w:r>
        <w:rPr/>
        <w:t>-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  <w:lang w:val="ru-RU"/>
        </w:rPr>
        <w:t>4.1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>
          <w:rFonts w:cs="Arial"/>
          <w:szCs w:val="22"/>
        </w:rPr>
        <w:t xml:space="preserve">с </w:t>
      </w:r>
      <w:r>
        <w:rPr/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ървоначално диагностично уточняване на паркинсонова болест при пациенти с тежки двигателни смущения (тремор, брадикинеза, ригидност и постурална нестабилност) и такива от страна на психиката и автономната нервна систем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лечение на болни с доказана паркинсонова болест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лошаване на симптоматиката, признаци на усложнение от лечението с леводопа и необходимост от промяна и оптимизиране на терапия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ъзникване на акинетична криза с нарушение на гълтането, невъзможност на движение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или образни изследвания (при необходимост)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keepNext w:val="true"/>
        <w:keepLines/>
        <w:rPr/>
      </w:pPr>
      <w:r>
        <w:rPr/>
        <w:t>Терапевтичният подход при ранен и при напреднал паркинсонизъм се различава съществено и поради това ще бъде разгледан отдел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keepNext w:val="true"/>
        <w:keepLines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keepNext w:val="true"/>
        <w:keepLines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keepNext w:val="true"/>
        <w:keepLines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keepNext w:val="true"/>
        <w:keepLines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keepNext w:val="true"/>
        <w:keepLines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keepNext w:val="true"/>
        <w:keepLines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keepNext w:val="true"/>
        <w:keepLines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keepNext w:val="true"/>
        <w:keepLines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keepNext w:val="true"/>
        <w:keepLines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keepNext w:val="true"/>
        <w:keepLines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keepNext w:val="true"/>
        <w:keepLines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keepNext w:val="true"/>
        <w:keepLines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keepNext w:val="true"/>
        <w:keepLines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keepNext w:val="true"/>
        <w:keepLines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keepNext w:val="true"/>
        <w:keepLines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оптимизиране на терапия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одобряване на неврологичната симптоматика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keepNext w:val="true"/>
        <w:keepLines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keepNext w:val="true"/>
        <w:keepLines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keepNext w:val="true"/>
        <w:keepLines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сележилин, амантадин сулфат, биперидон. По-късно се назначава леводопа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keepNext w:val="true"/>
        <w:keepLines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т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лечебно заведение (специализирано неврологично отделение/клиника)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47:00Z</dcterms:created>
  <dc:creator>SGenev</dc:creator>
  <dc:description/>
  <cp:keywords/>
  <dc:language>en-US</dc:language>
  <cp:lastModifiedBy>Полет Емилов</cp:lastModifiedBy>
  <cp:lastPrinted>2008-04-08T15:33:00Z</cp:lastPrinted>
  <dcterms:modified xsi:type="dcterms:W3CDTF">2016-03-27T09:44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