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61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keepNext w:val="true"/>
        <w:widowControl w:val="false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keepNext w:val="true"/>
        <w:widowControl w:val="false"/>
        <w:tabs>
          <w:tab w:val="clear" w:pos="708"/>
          <w:tab w:val="left" w:pos="540" w:leader="none"/>
        </w:tabs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ind w:left="2835" w:hanging="172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spacing w:lineRule="auto" w:line="240" w:before="0" w:after="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keepNext w:val="true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ind w:left="2835" w:hanging="172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Body"/>
              <w:keepNext w:val="true"/>
              <w:tabs>
                <w:tab w:val="clear" w:pos="708"/>
                <w:tab w:val="left" w:pos="1109" w:leader="none"/>
              </w:tabs>
              <w:spacing w:lineRule="auto" w:line="240" w:before="0" w:after="0"/>
              <w:ind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1</w:t>
              <w:tab/>
              <w:t>функционална оценка</w:t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eastAsia="Arial"/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5</w:t>
              <w:tab/>
              <w:t>тест на обем движен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6</w:t>
              <w:tab/>
              <w:t>измерване дължина на крайник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  <w:lang w:val="ru-RU"/>
              </w:rPr>
            </w:pPr>
            <w:r>
              <w:rPr>
                <w:rFonts w:cs="Arial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11</w:t>
              <w:tab/>
              <w:tab/>
              <w:t>пасивни (подпомогнати) упражнен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highlight w:val="yellow"/>
                <w:lang w:val="bg-BG"/>
              </w:rPr>
              <w:t>Изключва</w:t>
            </w:r>
            <w:r>
              <w:rPr>
                <w:sz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highlight w:val="yellow"/>
                <w:lang w:val="bg-BG"/>
              </w:rPr>
            </w:pPr>
            <w:r>
              <w:rPr>
                <w:rFonts w:eastAsia="Tahoma"/>
                <w:sz w:val="14"/>
                <w:highlight w:val="yellow"/>
                <w:lang w:val="bg-BG"/>
              </w:rPr>
              <w:t xml:space="preserve"> </w:t>
            </w:r>
            <w:r>
              <w:rPr>
                <w:sz w:val="14"/>
                <w:highlight w:val="yellow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14"/>
                <w:highlight w:val="yellow"/>
                <w:lang w:val="ru-RU"/>
              </w:rPr>
            </w:pPr>
            <w:r>
              <w:rPr>
                <w:sz w:val="1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терапевтични интервенции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ind w:firstLine="139"/>
              <w:rPr>
                <w:rFonts w:ascii="Verdana" w:hAnsi="Verdana" w:cs="Verdana"/>
                <w:sz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/>
              </w:rPr>
              <w:t>механотерап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гълтателни ум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ително обучение на горен крайник</w:t>
            </w:r>
          </w:p>
          <w:p>
            <w:pPr>
              <w:pStyle w:val="Line2"/>
              <w:rPr/>
            </w:pPr>
            <w:r>
              <w:rPr/>
              <w:t>96122-00</w:t>
              <w:tab/>
              <w:t>Терапия с упражнение, лакътна става</w:t>
            </w:r>
          </w:p>
          <w:p>
            <w:pPr>
              <w:pStyle w:val="Line2"/>
              <w:rPr/>
            </w:pPr>
            <w:r>
              <w:rPr/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Line2"/>
              <w:rPr/>
            </w:pPr>
            <w:r>
              <w:rPr/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Line2"/>
              <w:rPr/>
            </w:pPr>
            <w:r>
              <w:rPr/>
              <w:t>96125-00</w:t>
              <w:tab/>
              <w:t>Терапия с упражнение, мускули на тазовото дъно</w:t>
            </w:r>
          </w:p>
          <w:p>
            <w:pPr>
              <w:pStyle w:val="Line2"/>
              <w:rPr/>
            </w:pPr>
            <w:r>
              <w:rPr/>
              <w:t>96126-00</w:t>
              <w:tab/>
              <w:t>Терапия с упражнение, мускули на долен крайник</w:t>
            </w:r>
          </w:p>
          <w:p>
            <w:pPr>
              <w:pStyle w:val="Line2"/>
              <w:rPr/>
            </w:pPr>
            <w:r>
              <w:rPr/>
              <w:t>96127-00</w:t>
              <w:tab/>
              <w:t>Терапия с упражнение, колянна става</w:t>
            </w:r>
          </w:p>
          <w:p>
            <w:pPr>
              <w:pStyle w:val="Line2"/>
              <w:rPr/>
            </w:pPr>
            <w:r>
              <w:rPr/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13</w:t>
              <w:tab/>
              <w:tab/>
              <w:t>упражнения срещу съпротивЛЕНИЕ-/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14</w:t>
            </w:r>
            <w:r>
              <w:rPr>
                <w:highlight w:val="yellow"/>
                <w:lang w:val="ru-RU"/>
              </w:rPr>
              <w:t xml:space="preserve">  </w:t>
            </w:r>
            <w:r>
              <w:rPr>
                <w:highlight w:val="yellow"/>
              </w:rPr>
              <w:tab/>
              <w:t>трениране на ставни движения-/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мения, придобити по време на движ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firstLine="13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сажни техники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highlight w:val="yellow"/>
              </w:rPr>
              <w:t>*93.1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widowControl w:val="false"/>
              <w:ind w:left="139" w:hanging="0"/>
              <w:rPr>
                <w:rFonts w:ascii="Verdana" w:hAnsi="Verdana" w:cs="Verdana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16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/>
            </w:pPr>
            <w:r>
              <w:rPr>
                <w:highlight w:val="yellow"/>
                <w:u w:val="single"/>
              </w:rPr>
              <w:t>ДРУГА СКЕЛЕТНо МУСКУЛна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23</w:t>
              <w:tab/>
              <w:tab/>
              <w:t>напасване на устройство за изправен стоеж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зиционно лечение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дхезивни подлож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зкуствен [протезен] крайник(ц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гра/свободно врем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одуктив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ижи за себе си/поддърж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евръз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дпор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коб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ипсови шини (фибростъкло) (гипс) (пластмас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орсе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атериц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евръзки (Velpeau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ластичен чорап(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лектронен уред за поход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лектротактилна/вибротактилна помощ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стройство за променливо наляг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стеми за поставяне на медикамент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шийни укрепващи средства [шийна яка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теза БДУ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споредни пръ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тези БДУ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лс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брен кола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едал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ръбначно подпомаг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интов бандаж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ддържаща рам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рмопластична шина (динамична) (статич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асту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движен стол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оставя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ценка нужда от устройство (96024-00 [182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дпомагане поставяне на устройство (96165-00 [191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мерване на устройство (96024-00 [182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едписване на устройство (96024-00 [182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мо разглеждане на устройство (96025-00 [1822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b w:val="false"/>
                <w:b w:val="false"/>
                <w:lang w:val="ru-RU"/>
              </w:rPr>
            </w:pPr>
            <w:r>
              <w:rPr>
                <w:caps w:val="false"/>
                <w:smallCaps w:val="false"/>
              </w:rPr>
              <w:t>•</w:t>
            </w: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 xml:space="preserve">трениране на умения за използване на устройство </w:t>
            </w:r>
            <w:r>
              <w:rPr>
                <w:b w:val="false"/>
              </w:rPr>
              <w:t>(96142-00 [18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b w:val="false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b w:val="false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27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стречинг на мускул или сухожилие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28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стречинг на фас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в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ръ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я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ru-RU"/>
              </w:rPr>
            </w:pPr>
            <w:r>
              <w:rPr>
                <w:rFonts w:cs="Arial"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cs="Arial"/>
                <w:color w:val="222122"/>
                <w:sz w:val="16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16"/>
                <w:highlight w:val="yellow"/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3.35</w:t>
              <w:tab/>
              <w:t xml:space="preserve">друга топлинна терапия </w:t>
            </w:r>
            <w:r>
              <w:rPr>
                <w:rFonts w:cs="Verdana" w:ascii="Verdana" w:hAnsi="Verdana"/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лоидотерапия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хипертермия за лечение на карцином - 99.85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eastAsia="Arial"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 xml:space="preserve">*93.38 Комбинирана физикална терапия 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Физикална терапия, насочена към частично или пълно възстановяване на функции на пациентите за дейности от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ежедневния живот, позволяващи им независимо самообслужване и извършване на елементарни трудови дейности,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обличане, събличане, хранене, с изработване на самостоятелност и независимост на пациента, както и укрепване на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сихоемоционалното му съсотяние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ascii="Verdana" w:hAnsi="Verdana" w:cs="Verdana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7"/>
              <w:rPr>
                <w:highlight w:val="yellow"/>
              </w:rPr>
            </w:pPr>
            <w:r>
              <w:rPr>
                <w:highlight w:val="yellow"/>
              </w:rPr>
              <w:t>*93.39 друга физикална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ерапия със средночестотни ток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грова терапия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игрова психотерапия - 94.36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макински дейности (96143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движване (96130-00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бединени здрав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550-02</w:t>
              <w:tab/>
              <w:t>Обединени здравна интервенция, труд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550-03</w:t>
              <w:tab/>
              <w:t>Обединени здравна интервенция, физиотерапия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eastAsia="Arial"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lang w:val="bg-BG" w:eastAsia="en-US"/>
              </w:rPr>
              <w:t xml:space="preserve">*93.89 Рехабилитация, некласифицирана другаде 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/>
              </w:rPr>
              <w:t>Позиционно лечение – рехабилитационни процедури, включващи  поставяне на определена част или цялото тяло в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/>
              </w:rPr>
              <w:t>определена (анталгична) позиция, която се поддържа с допълнителни средства и облекчава мускулния дисбаланс.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Тренинг на други умения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i w:val="false"/>
                <w:i w:val="false"/>
                <w:caps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caps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cs="Arial"/>
                <w:i w:val="false"/>
                <w:i w:val="false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i w:val="false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i w:val="false"/>
                <w:i w:val="false"/>
                <w:highlight w:val="yellow"/>
                <w:lang w:val="ru-RU"/>
              </w:rPr>
            </w:pPr>
            <w:r>
              <w:rPr>
                <w:i w:val="false"/>
                <w:highlight w:val="yellow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 xml:space="preserve">Включва: 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rFonts w:ascii="Verdana" w:hAnsi="Verdana" w:cs="Verdana"/>
                <w:sz w:val="14"/>
                <w:highlight w:val="yellow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bg-BG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rFonts w:ascii="Verdana" w:hAnsi="Verdana" w:cs="Verdana"/>
                <w:sz w:val="14"/>
                <w:highlight w:val="yellow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rFonts w:ascii="Verdana" w:hAnsi="Verdana" w:cs="Verdana"/>
                <w:sz w:val="14"/>
                <w:highlight w:val="yellow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46"/>
              <w:rPr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7</w:t>
              <w:tab/>
              <w:tab/>
              <w:t>йонофорез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4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caps/>
                <w:sz w:val="20"/>
                <w:lang w:val="ru-RU" w:eastAsia="en-US"/>
              </w:rPr>
            </w:pPr>
            <w:r>
              <w:rPr>
                <w:rFonts w:cs="Arial"/>
                <w:b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</w:t>
      </w:r>
      <w:r>
        <w:rPr>
          <w:szCs w:val="24"/>
          <w:lang w:val="ru-RU"/>
        </w:rPr>
        <w:t xml:space="preserve"> (</w:t>
      </w:r>
      <w:r>
        <w:rPr>
          <w:szCs w:val="24"/>
        </w:rPr>
        <w:t>двукратно - при приемане и преди изписване от лечебното заведение</w:t>
      </w:r>
      <w:r>
        <w:rPr>
          <w:szCs w:val="24"/>
          <w:lang w:val="ru-RU"/>
        </w:rPr>
        <w:t>)</w:t>
      </w:r>
      <w:r>
        <w:rPr>
          <w:szCs w:val="24"/>
        </w:rPr>
        <w:t xml:space="preserve">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>
          <w:b/>
        </w:rPr>
        <w:t xml:space="preserve">Проведените диагностични процедури задължително се отразяват в ИЗ, а терапевтичните - </w:t>
      </w:r>
      <w:r>
        <w:rPr>
          <w:b/>
          <w:lang w:val="ru-RU"/>
        </w:rPr>
        <w:t xml:space="preserve">във физиопроцедурна карта (бл. МЗ </w:t>
      </w:r>
      <w:r>
        <w:rPr>
          <w:rFonts w:cs="Arial"/>
          <w:b/>
          <w:lang w:val="ru-RU"/>
        </w:rPr>
        <w:t>№</w:t>
      </w:r>
      <w:r>
        <w:rPr>
          <w:b/>
          <w:lang w:val="ru-RU"/>
        </w:rPr>
        <w:t xml:space="preserve"> 509-89).</w:t>
      </w:r>
    </w:p>
    <w:p>
      <w:pPr>
        <w:pStyle w:val="Body"/>
        <w:keepNext w:val="true"/>
        <w:spacing w:lineRule="auto" w:line="240" w:before="0" w:after="0"/>
        <w:rPr>
          <w:b/>
          <w:b/>
          <w:strike/>
          <w:szCs w:val="24"/>
        </w:rPr>
      </w:pPr>
      <w:r>
        <w:rPr>
          <w:b/>
          <w:strike/>
          <w:szCs w:val="24"/>
        </w:rPr>
      </w:r>
      <w:r>
        <w:br w:type="page"/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терапия и рехабилитация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 съгласно медицински стандарт "Физикална и рехабилитационна медицин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344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. Клиника/отделение по </w:t>
            </w:r>
            <w:r>
              <w:rPr>
                <w:sz w:val="20"/>
              </w:rPr>
              <w:t xml:space="preserve">физикална и рехабилитационна медицина 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В случаи с развито едно направление на специалността или профилиране по нозология/и свързано с профила на болницата, клиниката/отделението</w:t>
      </w:r>
      <w:r>
        <w:rPr>
          <w:sz w:val="20"/>
          <w:lang w:val="ru-RU"/>
        </w:rPr>
        <w:t xml:space="preserve"> </w:t>
      </w:r>
      <w:r>
        <w:rPr>
          <w:lang w:val="en-US" w:eastAsia="en-US"/>
        </w:rPr>
        <w:t>може да бъде оборудвана само със съответната по вид апаратура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/>
        </w:rPr>
      </w:pPr>
      <w:r>
        <w:rPr>
          <w:lang w:val="ru-RU"/>
        </w:rPr>
        <w:t xml:space="preserve">- </w:t>
      </w:r>
      <w:r>
        <w:rPr/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ru-RU"/>
        </w:rPr>
        <w:t xml:space="preserve">- </w:t>
      </w:r>
      <w:r>
        <w:rPr/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Физикална т</w:t>
      </w:r>
      <w:r>
        <w:rPr>
          <w:rFonts w:cs="Arial" w:ascii="Arial" w:hAnsi="Arial"/>
          <w:sz w:val="22"/>
          <w:szCs w:val="22"/>
          <w:lang w:eastAsia="bg-BG"/>
        </w:rPr>
        <w:t>e</w:t>
      </w:r>
      <w:r>
        <w:rPr>
          <w:rFonts w:cs="Arial" w:ascii="Arial" w:hAnsi="Arial"/>
          <w:sz w:val="22"/>
          <w:szCs w:val="22"/>
          <w:lang w:val="ru-RU" w:eastAsia="bg-BG"/>
        </w:rPr>
        <w:t>рапия и рехабилитация при пациенти с първични мускулни увреждания и спинална мускулна атрофия 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>-изоставане в двигателното развитие на грубата и фина моторика над 3 месе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>-изразени тонусови отклонения в мускулите на крайниците и труп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>-намалена сила и обем на активни движен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>-намалени по обем пасивни движения, контрактури и хипотрофия на край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Прием и изготвяне на диагностично-лечебен пла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зготвяне на план за терапевтично поведение за подобряване на двигателните и трофични функции</w:t>
      </w:r>
    </w:p>
    <w:p>
      <w:pPr>
        <w:pStyle w:val="Body"/>
        <w:keepNext w:val="true"/>
        <w:spacing w:lineRule="auto" w:line="240"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widowControl w:val="false"/>
        <w:spacing w:lineRule="auto" w:line="240" w:before="0" w:after="0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keepNext w:val="true"/>
        <w:widowControl w:val="false"/>
        <w:spacing w:lineRule="auto" w:line="240" w:before="0" w:after="0"/>
        <w:rPr>
          <w:lang w:val="ru-RU"/>
        </w:rPr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</w:t>
      </w:r>
      <w:r>
        <w:rPr>
          <w:strike/>
          <w:lang w:val="ru-RU"/>
        </w:rPr>
        <w:t>.</w:t>
      </w:r>
      <w:r>
        <w:rPr/>
        <w:t xml:space="preserve"> 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деца от 2 до 18 години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дравни грижи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3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Изготвяне на план за терапевтично поведение за подобряване на двигателните и трофични функци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4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бучение на родителите/близките като котерапевти за провеждане на рехабилитация в домашни условия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/>
          <w:b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</w:t>
      </w:r>
      <w:r>
        <w:rPr>
          <w:b/>
          <w:lang w:val="en-US" w:eastAsia="en-US"/>
        </w:rPr>
        <w:t>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bg-BG"/>
        </w:rPr>
      </w:pPr>
      <w:r>
        <w:rPr>
          <w:b/>
          <w:lang w:val="en-US" w:eastAsia="en-US"/>
        </w:rPr>
        <w:t>III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>
          <w:b/>
          <w:lang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1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подобряване на двигателните и трофични функции 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и изготвен план за терапевтично поведение за подобряване или поддържане на достигнатите двигателните и/или трофични функции в зависимост от възрастта на детето и тежестта на заболяването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ведено обучение по време на престоя в болницата на родителите на пациента като котерапев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2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контролни прегледи в изписващото лечебно за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дължаване на рехабилитация в извънболнични или домашни услов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необходимост от последваща рехабилитация в болнични условия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en-US" w:eastAsia="en-US"/>
        </w:rPr>
        <w:t>IV</w:t>
      </w:r>
      <w:r>
        <w:rPr>
          <w:lang w:val="ru-RU" w:eastAsia="en-US"/>
        </w:rPr>
        <w:t xml:space="preserve">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b/>
          <w:b/>
          <w:szCs w:val="22"/>
        </w:rPr>
      </w:pPr>
      <w:r>
        <w:rPr>
          <w:b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keepNext w:val="true"/>
        <w:spacing w:lineRule="auto" w:line="240" w:before="0" w:after="0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keepNext w:val="true"/>
        <w:spacing w:lineRule="auto" w:line="240" w:before="0" w:after="0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в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keepNext w:val="true"/>
        <w:spacing w:lineRule="auto" w:line="240" w:before="0" w:after="0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и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, и подобряващи качеството на живот на болното де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keepNext w:val="true"/>
        <w:spacing w:lineRule="auto" w:line="240" w:before="0" w:after="0"/>
        <w:rPr/>
      </w:pPr>
      <w:r>
        <w:rPr/>
        <w:t>Болничното лечение осигурява комплексност, поливалентност и етапност в рехабилитацията на ПМД и СМА, което се реализира чрез екип от специалисти,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Skoba">
    <w:name w:val="skoba"/>
    <w:qFormat/>
    <w:pPr>
      <w:widowControl w:val="false"/>
      <w:autoSpaceDE w:val="false"/>
      <w:bidi w:val="0"/>
      <w:spacing w:lineRule="exact" w:line="240"/>
      <w:ind w:left="1134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34:00Z</dcterms:created>
  <dc:creator>gkuneva</dc:creator>
  <dc:description/>
  <cp:keywords/>
  <dc:language>en-US</dc:language>
  <cp:lastModifiedBy>Стефка Красимирова Димитрова</cp:lastModifiedBy>
  <dcterms:modified xsi:type="dcterms:W3CDTF">2016-03-29T13:55:00Z</dcterms:modified>
  <cp:revision>72</cp:revision>
  <dc:subject/>
  <dc:title>КП № 236 ФИЗИКАЛНА ТEРАПИЯ И РЕХАБИЛИТАЦИЯ ПРИ ПЪРВИЧНИ МУСКУЛНИ УВРЕЖДАНИЯ И СПИНАЛНА МУСКУЛНА АТРОФИЯ</dc:title>
</cp:coreProperties>
</file>