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6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резекция с анастомоза край-с-край - 51.61-51.6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2</w:t>
              <w:tab/>
              <w:tab/>
              <w:t>анастомоза на жлъчен мехур с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4</w:t>
              <w:tab/>
              <w:tab/>
              <w:t>анастомоза на жлъчен мехур със 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1-00</w:t>
              <w:tab/>
              <w:t>Радикална резекция на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гастрос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анастомоза на жлъчния мехур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0</w:t>
              <w:tab/>
              <w:t>Холецист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2</w:t>
              <w:tab/>
              <w:t>Холецистопанкреат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6</w:t>
              <w:tab/>
              <w:tab/>
              <w:t>холедохоентер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3</w:t>
              <w:tab/>
              <w:t>Холедох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4</w:t>
              <w:tab/>
              <w:t>Холедохойеюнос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портоентеростомия (операция) на </w:t>
            </w:r>
            <w:r>
              <w:rPr>
                <w:highlight w:val="yellow"/>
                <w:lang w:val="en-US" w:eastAsia="en-US"/>
              </w:rPr>
              <w:t>Kasa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7</w:t>
              <w:tab/>
              <w:t>Хепатикоентер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неуточнен жлъчен проток с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в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ен дроб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ab/>
              <w:t>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6</w:t>
              <w:tab/>
              <w:t>Холедохопанкреат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екстракция - 51.9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епатохоледох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ла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37-00</w:t>
              <w:tab/>
              <w:t>Друг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патохоледох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51-00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варяне на общия жлъчен проход (30454-00 [963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ИНЦИЗИИ НА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такива за освобождаване на обструкция - 51.41-51.4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инцизия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Description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9</w:t>
              <w:tab/>
              <w:tab/>
              <w:t>инцизия на друг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1</w:t>
              <w:tab/>
              <w:tab/>
              <w:t>ексцизия на остатъчен дуктус цистик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процедури на жлъчен мехур или жлъчни пътищ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оледохек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фистулектомия - 51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Exclude"/>
              <w:rPr>
                <w:rFonts w:cs="Tahoma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ексцизия на лезии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фистулектомия - 51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2</w:t>
              <w:tab/>
              <w:tab/>
              <w:t>холедохопластик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възстановяване при фистула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Description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затваряне на изкуствен отвор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шев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оперативно отстраняване на протезен уред - 51.9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Tahoma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ампулата на Vater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такава с ендоскопски достъп - 51.8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инцизия на панкреасния сфинктер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дуоденална ампуларна сфинктеро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такава с ендоскопски достъп - 51.8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3</w:t>
              <w:tab/>
              <w:tab/>
              <w:t>панкреасна сфинктер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6</w:t>
              <w:tab/>
              <w:t>Възстановяване сфинктер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нкреа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ална септ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септум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9</w:t>
              <w:tab/>
              <w:tab/>
              <w:t>други операции на сфинктера на Odd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2</w:t>
              <w:tab/>
              <w:tab/>
              <w:t>затваряне на холецист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олецисто-гастро-ентерална фисту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4</w:t>
              <w:tab/>
              <w:tab/>
              <w:t>ревизия на анастомоза на жлъчния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неоперативно отстраняване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и подмяна на жлъчен стент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 w:eastAsia="en-US"/>
              </w:rPr>
              <w:t>30451-01</w:t>
              <w:tab/>
              <w:t>Друг вид премахване на жлъчен стент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поставяне или смяна на протеза на жлъчния тракт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ния мехур - 51.12-51.13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освобождаване на перитонеални адхезии - 54.5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неоперативно отстраняване на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ab/>
              <w:t>холецистостомна тръба - 97.54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ab/>
              <w:t>тръба от жлъчните пътища или черния дроб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За отчитане на клиничната пътека ревизията на жлъжните пътища трябва да е потвърдена с интраоперативна холангиография или холедохоскопия, документирани в ИЗ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</w:t>
      </w:r>
      <w:r>
        <w:rPr>
          <w:lang w:val="en-US"/>
        </w:rPr>
        <w:t xml:space="preserve"> и допълнителна клинична компетентност съгласно стандарта</w:t>
      </w:r>
      <w:r>
        <w:rPr/>
        <w:t>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 xml:space="preserve">Всички планови операции до 10 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Жлъчна криза, неовладима в извънболнични услов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тър билиопанкреати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Литогенен обтурационен илеу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Холангит, холангиолит, холангиохепати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Холангиолитни микроабсцеси, чернодробен абсце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вънмехурни усложнения на калкулозния холецистит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холедохолитиаза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папилит, стенозиращ одит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хроничен билиопанкреатит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билиодигестивна фистула, синдром на Бовер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ъмнение за карцином на жлъчния мехур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нкологично заболяване на ектрахепаталните жлъчни пътищ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keepNext w:val="true"/>
        <w:keepLines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keepNext w:val="true"/>
        <w:keepLines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keepNext w:val="true"/>
        <w:keepLines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keepNext w:val="true"/>
        <w:keepLines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 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 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keepNext w:val="true"/>
        <w:keepLines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keepNext w:val="true"/>
        <w:keepLines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keepNext w:val="true"/>
        <w:keepLines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keepNext w:val="true"/>
        <w:keepLines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keepNext w:val="true"/>
        <w:keepLines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keepNext w:val="true"/>
        <w:keepLines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keepNext w:val="true"/>
        <w:keepLines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keepNext w:val="true"/>
        <w:keepLines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keepNext w:val="true"/>
        <w:keepLines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keepNext w:val="true"/>
        <w:keepLines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keepNext w:val="true"/>
        <w:keepLines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keepNext w:val="true"/>
        <w:keepLines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keepNext w:val="true"/>
        <w:keepLines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keepNext w:val="true"/>
        <w:keepLines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0:00Z</dcterms:created>
  <dc:creator>Лалка Александрова</dc:creator>
  <dc:description/>
  <cp:keywords/>
  <dc:language>en-US</dc:language>
  <cp:lastModifiedBy>Румяна Колева</cp:lastModifiedBy>
  <cp:lastPrinted>2008-11-06T16:13:00Z</cp:lastPrinted>
  <dcterms:modified xsi:type="dcterms:W3CDTF">2016-03-24T15:35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