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6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1797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 </w:t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1</w:t>
              <w:tab/>
              <w:t>функционална оценк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ru-RU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ru-RU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/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/>
                <w:bCs/>
                <w:sz w:val="20"/>
                <w:szCs w:val="20"/>
              </w:rPr>
              <w:tab/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Inclp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Психична, поведенческа или психосоциал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</w:t>
              <w:softHyphen/>
              <w:t>нос</w:t>
              <w:softHyphen/>
              <w:t>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0.09  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bCs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Exclude"/>
              <w:spacing w:lineRule="auto" w:line="240"/>
              <w:ind w:firstLine="162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1</w:t>
              <w:tab/>
              <w:t xml:space="preserve"> 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highlight w:val="yellow"/>
                <w:lang w:val="bg-BG"/>
              </w:rPr>
              <w:t>Изключва</w:t>
            </w:r>
            <w:r>
              <w:rPr>
                <w:sz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  <w:t>пасивни упражнения в басейн - 93.31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Други терапевтични интервенции</w:t>
            </w:r>
          </w:p>
          <w:p>
            <w:pPr>
              <w:pStyle w:val="Exclude"/>
              <w:spacing w:lineRule="auto" w:line="240"/>
              <w:ind w:firstLine="139"/>
              <w:rPr>
                <w:rFonts w:ascii="Arial" w:hAnsi="Arial" w:cs="Arial"/>
                <w:b/>
                <w:b/>
                <w:bC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2</w:t>
              <w:tab/>
              <w:t xml:space="preserve"> 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Механотерапия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1876</w:t>
              <w:tab/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3</w:t>
              <w:tab/>
              <w:t xml:space="preserve"> 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3.14 трениране на ставни движ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*93.19 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  <w:u w:val="single"/>
              </w:rPr>
              <w:t>ДРУГА СКЕЛЕТНо МУСКУЛна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22</w:t>
              <w:tab/>
              <w:t xml:space="preserve"> трениране на ходене и поход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23</w:t>
              <w:tab/>
              <w:t xml:space="preserve"> 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24</w:t>
              <w:tab/>
              <w:t xml:space="preserve"> 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7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тречинг на мускул или сухожил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32</w:t>
              <w:tab/>
              <w:t xml:space="preserve"> лечение във вана</w:t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33</w:t>
              <w:tab/>
              <w:t xml:space="preserve"> друга хидро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подводен душов масаж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35</w:t>
              <w:tab/>
              <w:t xml:space="preserve"> 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хипертермия за лечение на карцином - 99.8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лазер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жлъчен тракт (90956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жлъчен мехур (90957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инарен тракт (36546-00 [1126])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6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1</w:t>
              <w:tab/>
              <w:t xml:space="preserve"> трениране при дизлексия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Обучение на умения, свързани с обучение, знание и позн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3-00</w:t>
              <w:tab/>
              <w:t>Умения за обучение в дейности, свързани с памет, ориентация, възприятия или внима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2</w:t>
              <w:tab/>
              <w:t xml:space="preserve"> трениране при дизфа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4</w:t>
              <w:tab/>
              <w:t xml:space="preserve"> трениране при говорни дефек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5</w:t>
              <w:tab/>
              <w:t xml:space="preserve"> друго говорно трениране и 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93.81 рекреационна (възстановителна)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специално обучение за недъг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0-00</w:t>
              <w:tab/>
              <w:t>Умения за обучение в дейности, свързани с обучен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итме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следователск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исмено израз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2-00</w:t>
              <w:tab/>
              <w:t>Умения за обучение в дейности, свързани със сензорна\сензомоторна\невросензор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Фин или цялостен тренинг на моторни ум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знав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рапия за интеграция на усещан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ктил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венции, включващи сензорна стимулация и адаптиране на отговорите към нея, свързани с неврологични нужди. Целта е да се подобрят възможностите на мозъка да преработва и организира усещания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3-00</w:t>
              <w:tab/>
              <w:t>Умения за обучение в дейности, свързани с памет, ориентация, възприятия или вним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4-00</w:t>
              <w:tab/>
              <w:t>Умения за обучение в дейности, свързани с изпълнителск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та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еативно мисл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земане на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тив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рганизира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шаване на проблем</w:t>
            </w:r>
          </w:p>
          <w:p>
            <w:pPr>
              <w:pStyle w:val="Exclude"/>
              <w:spacing w:lineRule="auto" w:line="240"/>
              <w:ind w:firstLine="600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3.83</w:t>
              <w:tab/>
              <w:t xml:space="preserve"> професион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3.</w:t>
            </w:r>
            <w:r>
              <w:rPr>
                <w:highlight w:val="yellow"/>
                <w:lang w:val="ru-RU"/>
              </w:rPr>
              <w:t>89</w:t>
            </w:r>
            <w:r>
              <w:rPr>
                <w:highlight w:val="yellow"/>
              </w:rPr>
              <w:t xml:space="preserve">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7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4"/>
                <w:highlight w:val="yellow"/>
              </w:rPr>
              <w:t>вкл.позиционно лечение, миофиидбек, роботизирана рехабили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95 Хипербарна оксиген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99.27</w:t>
            </w:r>
            <w:r>
              <w:rPr>
                <w:highlight w:val="yellow"/>
              </w:rPr>
              <w:t xml:space="preserve"> йонофореза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ложение на фармакологичен агент пре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highlight w:val="yellow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20"/>
                <w:szCs w:val="14"/>
                <w:highlight w:val="yellow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highlight w:val="yellow"/>
                <w:lang w:val="ru-RU"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ru-RU"/>
        </w:rPr>
        <w:t xml:space="preserve"> </w:t>
      </w:r>
      <w:r>
        <w:rPr>
          <w:szCs w:val="24"/>
        </w:rPr>
        <w:t>(двукратно – при приемане и преди изписване от лечебното заведение) и три основни различни терапевтични процедури или една процедура роботизирана рехабилитация</w:t>
      </w:r>
      <w:r>
        <w:rPr>
          <w:szCs w:val="24"/>
          <w:lang w:val="ru-RU"/>
        </w:rPr>
        <w:t xml:space="preserve"> </w:t>
      </w:r>
      <w:r>
        <w:rPr>
          <w:szCs w:val="24"/>
        </w:rPr>
        <w:t>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strike/>
        </w:rPr>
      </w:pPr>
      <w:r>
        <w:rPr>
          <w:strike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терапия и рехабилитация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 съгласно медицински стандарт "Физикална и рехабилитационна медицин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4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highlight w:val="yellow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bg-BG"/>
        </w:rPr>
        <w:t>II</w:t>
      </w:r>
      <w:r>
        <w:rPr>
          <w:rFonts w:cs="Arial"/>
          <w:b/>
          <w:szCs w:val="22"/>
          <w:lang w:val="ru-RU" w:eastAsia="bg-BG"/>
        </w:rPr>
        <w:t xml:space="preserve">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при пациенти с детска церебрална парализа 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оставане в двигателното, говорното или психическото развитие над 3 месе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и моно-, хеми-, квадри-, парапарези/парализ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 дискоординацион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о нарушение на равновесието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гнитивни и речеви нарушения при горепосочените синдром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2.  ИЗГОТВЯНЕ НА ГОДИШЕН ПЛАН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за терапевтично поведение за подобряване на двигателните и трофичните функции с определяне на броя и продължителността на последващите болнични престои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</w:t>
      </w:r>
      <w:r>
        <w:rPr>
          <w:b/>
          <w:lang w:val="en-US" w:eastAsia="en-US"/>
        </w:rPr>
        <w:t xml:space="preserve">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/>
        <w:t>По клиничната пътека могат да се извършат не повече от 12 хоспитализации годишно с обща продължителност най-малко 120 дни, разпределени последователно или през определени периоди от време по преценка на лекаря, предлагащ хоспитализ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4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bg-BG"/>
        </w:rPr>
        <w:t>ОБУЧЕНИЕ НА РОДИТЕЛИТЕ/БЛИЗКИТЕ КАТО КОТЕРАПЕВТИ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(в сферата на дефицит - двигателна и/или говорно-когнитивна) за продължаване на рехабилитационния режим в домашна обстановка по инструк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/>
        <w:t>До</w:t>
      </w:r>
      <w:r>
        <w:rPr>
          <w:lang w:val="ru-RU"/>
        </w:rPr>
        <w:t xml:space="preserve"> </w:t>
      </w:r>
      <w:r>
        <w:rPr/>
        <w:t xml:space="preserve">навършване на 1г. 6м. по форма, тежест и картина, </w:t>
      </w:r>
      <w:r>
        <w:rPr>
          <w:lang w:val="en-US" w:eastAsia="en-US"/>
        </w:rPr>
        <w:t>съобразно с клиничната находка, образната диагностика (ЯМР/КАТ)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en-US"/>
        </w:rPr>
        <w:t xml:space="preserve">III. </w:t>
      </w:r>
      <w:r>
        <w:rPr>
          <w:b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обективни данни за подобряване или поддържане на двигателните и/или говорно-когнитивни функции (при отклонения), и/или самостоятелност в зависимост от възрастта на детето и тежестта на ДЦП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готвен годишен план за терапевтично по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на родителите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лечението в извънболнични или домашни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jc w:val="both"/>
        <w:outlineLvl w:val="0"/>
        <w:rPr/>
      </w:pPr>
      <w:r>
        <w:rPr>
          <w:lang w:val="en-US" w:eastAsia="en-US"/>
        </w:rPr>
        <w:t>IV</w:t>
      </w:r>
      <w:r>
        <w:rPr>
          <w:lang w:val="ru-RU" w:eastAsia="en-US"/>
        </w:rPr>
        <w:t xml:space="preserve">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/>
          <w:sz w:val="22"/>
          <w:szCs w:val="22"/>
          <w:lang w:val="ru-RU" w:eastAsia="bg-BG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olor w:val="FF0000"/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>
          <w:lang w:val="ru-RU" w:eastAsia="en-US"/>
        </w:rPr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 xml:space="preserve">Робот-асистираната локомоторна терапия (роботизираната рехабилитация) цели вертикализация, стабилизиране на стойката и постигане на постурална стабилност, изграждане на правилен механизъм на ходене и трениране на походката. Това се осъществява чрез многократно повторение на стъпките в различните фази на ходене, което води до баланс между агонистични и антагонистични групи, както и включване на антигравитационните мускули. Подпомага преодоляването на патологичните двигателни схеми и спастично повишения мускулен тонус. 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Устройството е изградено на принципа на интегриран компютърен контрол, като флексията на глезенната и колянната става се извършва пасивно и подпомогнато чрез специфичен софтуер. Скоростта на ходене се контролира съгласно индивидуалните особености на дете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6:00Z</dcterms:created>
  <dc:creator>gkuneva</dc:creator>
  <dc:description/>
  <cp:keywords/>
  <dc:language>en-US</dc:language>
  <cp:lastModifiedBy>Стефка Красимирова Димитрова</cp:lastModifiedBy>
  <cp:lastPrinted>2013-01-21T11:28:00Z</cp:lastPrinted>
  <dcterms:modified xsi:type="dcterms:W3CDTF">2016-03-29T13:55:00Z</dcterms:modified>
  <cp:revision>137</cp:revision>
  <dc:subject/>
  <dc:title>КП № 240 ФИЗИКАЛНА ТEРАПИЯ И РЕХАБИЛИТАЦИЯ ПРИ ДЕТСКА ЦЕРЕБРАЛНА ПАРАЛИЗА</dc:title>
</cp:coreProperties>
</file>