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5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39</w:t>
              <w:tab/>
              <w:t xml:space="preserve"> друга локална деструкция или ексцизия на бъбречна лезия или тъкан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литерация на дивертикул на калици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бъбрек - 55.23-55.2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частична нефректомия (резекция на бъбрек) - 55.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аспирация от бъбрек - 55.92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клиновидна резекция на бъбрек - 55.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екс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58-02</w:t>
              <w:tab/>
              <w:t>Друга локална ексцизия на бъбреч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частична нефректомия (виж блок [1048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2 затваряне на нефростомия и пиелос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възстановител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3 затваряне на друга фистула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highlight w:val="yellow"/>
                <w:u w:val="single"/>
              </w:rPr>
              <w:t>ДРУГИ ОПЕРАЦИИ НА БЪБРЕК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свобождаване на периренални сраствания - 59.02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  <w:r>
              <w:rPr>
                <w:szCs w:val="14"/>
                <w:highlight w:val="yellow"/>
              </w:rPr>
              <w:t>*55.92 перкутанна аспирация на бъбрек /легенче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Нефростомия или пиелостомия</w:t>
            </w:r>
          </w:p>
          <w:p>
            <w:pPr>
              <w:pStyle w:val="Line2"/>
              <w:rPr/>
            </w:pPr>
            <w:r>
              <w:rPr/>
              <w:t>36624-00</w:t>
              <w:tab/>
              <w:t>Перкутанна нефростомия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93 смяна на нефростом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4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за приложение, поставяне или премахване върху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highlight w:val="yellow"/>
              </w:rPr>
              <w:t>*55.94 смяна на пиелостом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ИСЕКЦИИ НА РЕТРОПЕРИТОНЕАЛНА ТЪКАН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59.09</w:t>
              <w:tab/>
              <w:t xml:space="preserve"> друга инцизия на периренална или периуретер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инцизия на периренален абсцес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ин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37-00</w:t>
              <w:tab/>
              <w:t>Изследване на перинефрал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Калик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ренаж на перинефрален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иел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еринефрална и перивезикална биопсия (30075-32 [1128])</w:t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eastAsia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и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Style w:val="FontStyle22"/>
          <w:rFonts w:ascii="Arial" w:hAnsi="Arial" w:cs="Arial"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Скъпоструващи медицински изделия за провеждане на лечени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997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Bulets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четирима лекари, от които двама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педиатр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ностика и оперативно лечение на болни с проява на съчетание от  някои от следните симптоми: 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szCs w:val="22"/>
        </w:rPr>
        <w:t>- изразен фебрилно-интоксикационен, септичен и/или анемичен синдром;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szCs w:val="22"/>
        </w:rPr>
        <w:t>- данни от образни изследвания за изразени застойни промени в пикочните пътища;</w:t>
      </w:r>
    </w:p>
    <w:p>
      <w:pPr>
        <w:pStyle w:val="Body"/>
        <w:keepNext w:val="true"/>
        <w:spacing w:lineRule="auto" w:line="240" w:before="0" w:after="0"/>
        <w:ind w:hanging="0"/>
        <w:rPr>
          <w:szCs w:val="22"/>
        </w:rPr>
      </w:pPr>
      <w:r>
        <w:rPr>
          <w:szCs w:val="22"/>
        </w:rPr>
        <w:t>- лабораторни данни за изразена азотна задръжка.</w:t>
      </w:r>
    </w:p>
    <w:p>
      <w:pPr>
        <w:pStyle w:val="Body"/>
        <w:keepNext w:val="true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  Диагностично уточняване и оперативно лечение на болни със заболявания, при които се наблюдава незадоволителен терапевтичен ефект от консервативното лечение и проява на някои от следните симптом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положително succussio renalis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левкоцитурия и/или бактериур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промени в кръвната картина с данни за възпалителен процес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влошаване на бъбречната функц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 данни от образни изследвания за изразени застойни промени в пикочните пътища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Когато дренажът е поставен направо в легенчето на бъбрека,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,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й-често поставянето на временна нефростома/пиелостома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12:00Z</dcterms:created>
  <dc:creator>User</dc:creator>
  <dc:description/>
  <cp:keywords/>
  <dc:language>en-US</dc:language>
  <cp:lastModifiedBy>Stoilov</cp:lastModifiedBy>
  <cp:lastPrinted>2006-10-09T09:38:00Z</cp:lastPrinted>
  <dcterms:modified xsi:type="dcterms:W3CDTF">2016-03-27T07:00:00Z</dcterms:modified>
  <cp:revision>227</cp:revision>
  <dc:subject/>
  <dc:title>КП №     ОПЕРАТИВНИ ПРОЦЕДУРИ НА БЪБРЕКА И УРЕТЕРА СЪС СРЕДЕН ОБЕМ И СЛОЖНОСТ </dc:title>
</cp:coreProperties>
</file>