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62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Хирургична симпатектомия</w:t>
            </w:r>
          </w:p>
          <w:p>
            <w:pPr>
              <w:pStyle w:val="Line2"/>
              <w:rPr/>
            </w:pPr>
            <w:r>
              <w:rPr/>
              <w:t>35012-00</w:t>
              <w:tab/>
              <w:t>Сакрална хирургична симпат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сакрална хирургична симпатектомия</w:t>
            </w:r>
          </w:p>
          <w:p>
            <w:pPr>
              <w:pStyle w:val="SrgCod4dig"/>
              <w:ind w:left="510" w:hanging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импаносимпатектомия - 20.9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014-00</w:t>
              <w:tab/>
              <w:t>Друг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Периатериалн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Хирургична ганглионектом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фенопалатинен въз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импатиков БДУ</w:t>
            </w:r>
          </w:p>
          <w:p>
            <w:pPr>
              <w:pStyle w:val="Exclude"/>
              <w:keepNext w:val="false"/>
              <w:keepLines w:val="fals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bg-BG" w:eastAsia="en-US"/>
              </w:rPr>
            </w:pPr>
            <w:r>
              <w:rPr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0373-00</w:t>
              <w:tab/>
              <w:t>Експлоративна лапар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цидентно изследване към интра-абдоминална хирург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инцизия на хематом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0385-00</w:t>
              <w:tab/>
              <w:t>Реоперация на лапаротомн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роведено за контрол на следоперативно кърве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следяваща лапаротомия за контрол на кървене, с изваждане на интра-абдоминална тампонада (90375-01, 90375-02 [983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  <w:highlight w:val="yellow"/>
              </w:rPr>
              <w:t>Ladd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кутанен дренаж на корем – 54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ин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пендикуларе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фоса или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раабдоминал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Дугласов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хепатален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френичен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тонит</w:t>
              <w:tab/>
            </w:r>
            <w:r>
              <w:rPr/>
              <w:tab/>
              <w:t>}</w:t>
            </w:r>
          </w:p>
          <w:p>
            <w:pPr>
              <w:pStyle w:val="Body1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пендектомия (30571-00 [926])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ен абсцес, хематом или кист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пароскопски (30394-01 [987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кутанен (3022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угласово пространство чрез колпотомия (35572-00 [128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датидни кисти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гани в коремната кухина (30434-02, 30436-02 [100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ерен дроб (30434-00, 30436-00, 30438-00 [955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итонеум (30434-01, 30436-01 [100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ален абсцес (30402-00, 30224-02 [987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омивка при интраперитонеален сепсис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ревно съдържимо (например фекални матери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ужди материал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свобождаване на абдоминални сраст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деляне на сраст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т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перитонеални</w:t>
            </w:r>
          </w:p>
          <w:p>
            <w:pPr>
              <w:pStyle w:val="Line2"/>
              <w:rPr/>
            </w:pPr>
            <w:r>
              <w:rPr/>
              <w:t>30393-00</w:t>
              <w:tab/>
              <w:t>Лапароскопско разделяне на коремни срастван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  <w:highlight w:val="yellow"/>
              </w:rPr>
              <w:t>* 54.59 друга лиза на перитонеални адхезии</w:t>
            </w:r>
          </w:p>
          <w:p>
            <w:pPr>
              <w:pStyle w:val="Line2"/>
              <w:rPr/>
            </w:pPr>
            <w:r>
              <w:rPr/>
              <w:t>30378-00</w:t>
              <w:tab/>
              <w:t>Разделяне на коремни срастван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дълга чревна тръба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2 друга биопсия на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3 лапароскопска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- 65.2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5</w:t>
              <w:tab/>
              <w:t>Клиновидна резекция на яйч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4 лапароскопска клиновидна резе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0</w:t>
              <w:tab/>
              <w:t xml:space="preserve">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5 друга лапароскопска локална ексцизия или дестру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1</w:t>
              <w:tab/>
              <w:t>Лапароскопска 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лезия чрез лапароскоп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линовидна резекция на яйчник (35638-00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637-08</w:t>
              <w:tab/>
              <w:t>Лапароскопска 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фенестрация на яйчник</w:t>
            </w:r>
          </w:p>
          <w:p>
            <w:pPr>
              <w:pStyle w:val="Line2"/>
              <w:rPr/>
            </w:pPr>
            <w:r>
              <w:rPr/>
              <w:t>35637-07</w:t>
              <w:tab/>
              <w:t>Лапароскопска руптура на яйчникова киста или абсце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ско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с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eastAsia="en-US"/>
              </w:rPr>
            </w:pPr>
            <w:r>
              <w:rPr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6</w:t>
              <w:tab/>
              <w:t>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резекция на яйчникова лез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линовидна резекция на яйчник (35713-05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713-03</w:t>
              <w:tab/>
              <w:t>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фенестрация на яйчник</w:t>
            </w:r>
          </w:p>
          <w:p>
            <w:pPr>
              <w:pStyle w:val="Line2"/>
              <w:rPr/>
            </w:pPr>
            <w:r>
              <w:rPr/>
              <w:t>35713-02</w:t>
              <w:tab/>
              <w:t>Руптура на яйчникова киста или абсцес</w:t>
            </w:r>
          </w:p>
          <w:p>
            <w:pPr>
              <w:pStyle w:val="Normal"/>
              <w:ind w:left="1218" w:hanging="1218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томия</w:t>
            </w:r>
          </w:p>
          <w:p>
            <w:pPr>
              <w:pStyle w:val="Normal"/>
              <w:ind w:left="1218" w:hanging="1218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31 лапароскопска едностранна оофоректомия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овариектомия БДУ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07</w:t>
              <w:tab/>
              <w:t>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овариектом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1 лапароскопска едностранна салпинго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гооофор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9 друга едностранна салпингооофорек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3</w:t>
              <w:tab/>
              <w:t>Лапароскопска 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7-01</w:t>
              <w:tab/>
              <w:t>Оофоректомия, двустран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53 лапароскопско отстраняване на двата яйчника в един оперативен ак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яйчни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изрязване на параовариална кист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 [1268] и [1269])</w:t>
            </w:r>
          </w:p>
          <w:p>
            <w:pPr>
              <w:pStyle w:val="Line2"/>
              <w:rPr/>
            </w:pPr>
            <w:r>
              <w:rPr/>
              <w:t>35638-05</w:t>
              <w:tab/>
              <w:t>Лапароскопска кистектомия на яйчника, дву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7-04</w:t>
              <w:tab/>
              <w:t>Салпинго-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3 лапароскопско отстраняване на двата яйчника и тръби в един оперативен акт</w:t>
            </w:r>
          </w:p>
          <w:p>
            <w:pPr>
              <w:pStyle w:val="Line2"/>
              <w:rPr/>
            </w:pPr>
            <w:r>
              <w:rPr/>
              <w:t>35638-12</w:t>
              <w:tab/>
              <w:t>Лапароскопска салпинго-оофоректомия, дву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4 лапароскопско отстраняване на останалия яйчник с тръбат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чрез лапароскопия – 65.7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ранспози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вариопек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Трансплантация на яйчник</w:t>
            </w:r>
          </w:p>
          <w:p>
            <w:pPr>
              <w:pStyle w:val="Line2"/>
              <w:rPr/>
            </w:pPr>
            <w:r>
              <w:rPr/>
              <w:t>35729-01</w:t>
              <w:tab/>
              <w:t>Транспозиция на яйчн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>*65.75 лапароскопска реимплантация на яйчник</w:t>
            </w:r>
          </w:p>
          <w:p>
            <w:pPr>
              <w:pStyle w:val="Line2"/>
              <w:rPr/>
            </w:pPr>
            <w:r>
              <w:rPr/>
              <w:t>35729-00</w:t>
              <w:tab/>
              <w:t>Лапароскопска транспозиция на яйчник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81 Лапароскопска ЛИЗа НА АДХЕЗИИ НА ЯЙЧНИК И ФАЛОПИЕВ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94-02</w:t>
              <w:tab/>
              <w:t>Лапароскопска салпинг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Лапароскопско премахване сраствания на фалопиева тръба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– 65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694-06</w:t>
              <w:tab/>
              <w:t>Салпинголиз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махване сраствания на фалопиева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фалопиева тръба - 66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нгектом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8</w:t>
              <w:tab/>
              <w:t>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>Изрязване лезия на маточна тръба, едностранно</w:t>
            </w:r>
          </w:p>
          <w:p>
            <w:pPr>
              <w:pStyle w:val="Line2"/>
              <w:rPr/>
            </w:pPr>
            <w:r>
              <w:rPr/>
              <w:t>35638-07</w:t>
              <w:tab/>
              <w:t>Лапароскопска 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пароскопско изрязване лезия на маточна тръба , едностра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5638-08</w:t>
              <w:tab/>
              <w:t>Лапароскопска частична салпингектомия, дву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, двустран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</w:rPr>
            </w:pPr>
            <w:r>
              <w:rPr>
                <w:highlight w:val="yellow"/>
              </w:rPr>
              <w:t>кодирай също всяка едновременна оофоректомия - 65.31, 65.3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ведение при извънматочна бременност</w:t>
            </w:r>
          </w:p>
          <w:p>
            <w:pPr>
              <w:pStyle w:val="Line2"/>
              <w:rPr/>
            </w:pPr>
            <w:r>
              <w:rPr/>
              <w:t>35677-05</w:t>
              <w:tab/>
              <w:t>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салпингектомия (едно) (двустранна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678-01</w:t>
              <w:tab/>
              <w:t>Лапароскопска 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алпингектомия (двустранна), (едностран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95 освобождаване на торз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яйчник</w:t>
            </w:r>
          </w:p>
          <w:p>
            <w:pPr>
              <w:pStyle w:val="Line2"/>
              <w:rPr/>
            </w:pPr>
            <w:r>
              <w:rPr/>
              <w:t>90430-01</w:t>
              <w:tab/>
              <w:t>Друго възстановяване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6.01 салпинг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713-12</w:t>
              <w:tab/>
              <w:t>Салпинг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 xml:space="preserve">: </w:t>
              <w:tab/>
              <w:t>тази при тубарна бременност (35677-04, 35678-00 [125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4 ТОТАЛНА ЕДНОСТРАННА САЛПИНГ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нг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09</w:t>
              <w:tab/>
              <w:t>Салпингектомия, едностранн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51</w:t>
              <w:tab/>
              <w:t>отстраняване на двете фалопиеви тръби в един оперативен 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7-03</w:t>
              <w:tab/>
              <w:t>Салпингектомия, дву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затворена биопсия на матката - 68.1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ендометриум</w:t>
            </w:r>
          </w:p>
          <w:p>
            <w:pPr>
              <w:pStyle w:val="Line2"/>
              <w:rPr/>
            </w:pPr>
            <w:r>
              <w:rPr/>
              <w:t>35620-00</w:t>
              <w:tab/>
              <w:t>Биопсия на ендомет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ендоскопия (35630-00 [125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ворена биопсия на маткат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фистулектомия - 69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 на маточна лезия</w:t>
            </w:r>
          </w:p>
          <w:p>
            <w:pPr>
              <w:pStyle w:val="Line2"/>
              <w:rPr/>
            </w:pPr>
            <w:r>
              <w:rPr/>
              <w:t>35649-03</w:t>
              <w:tab/>
              <w:t>Миомектомия на мат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томия</w:t>
            </w:r>
          </w:p>
          <w:p>
            <w:pPr>
              <w:pStyle w:val="Line2"/>
              <w:rPr/>
            </w:pPr>
            <w:r>
              <w:rPr/>
              <w:t>35649-01</w:t>
              <w:tab/>
              <w:t>Миомектомия на матка чрез лапа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скопия</w:t>
            </w:r>
          </w:p>
          <w:p>
            <w:pPr>
              <w:pStyle w:val="Line2"/>
              <w:rPr/>
            </w:pPr>
            <w:r>
              <w:rPr/>
              <w:t>35623-00</w:t>
              <w:tab/>
              <w:t>Миомектомия на матка чрез хистерос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хисте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аточен лигамент - 68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452-00</w:t>
              <w:tab/>
              <w:t>Ексцизия на друга лезия на мат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рязване на полип (35633-01 [1266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Други процедури на женски полови органи </w:t>
            </w:r>
          </w:p>
          <w:p>
            <w:pPr>
              <w:pStyle w:val="Line2"/>
              <w:rPr/>
            </w:pPr>
            <w:r>
              <w:rPr/>
              <w:t>35637-10</w:t>
              <w:tab/>
              <w:t>Лапароскопска ексцизия на лезия на тазовата кух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а ексцизия на лезия включваща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азов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лигаменти (широк) (овариален) (кръгъл) (утеросакрале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еритонеу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интраабдоминални (30392-00[98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тазови (35720-00 [129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я на лезия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а тръба (35638-07, 35638-08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638-01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1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апароскопска оментектомия (96189-01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14</w:t>
              <w:tab/>
              <w:t>Ексцизия на болестни изменения в тазоват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2"/>
                <w:szCs w:val="22"/>
              </w:rPr>
              <w:t>Лапароскопска ексцизия на лез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тазов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лигамент (широк) (овариален) (кръгъл) (утеросакрал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перитоне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ни (30392-00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ови (35720-00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ряз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и тръби (35713-08, 35717-02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713-06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3, 90452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ментектомия (96189-00 [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9.3 ПАРАЦЕРВИКАЛНА ДЕНЕРВАЦИЯ НА МАТКА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14</w:t>
              <w:tab/>
              <w:t>Лапароскопска утеросакрална аблация на нерв (LUN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утеросакрал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резекция на лигам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рерязване на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лечебен аборт чрез хистеротомия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матка</w:t>
            </w:r>
          </w:p>
          <w:p>
            <w:pPr>
              <w:pStyle w:val="Line2"/>
              <w:rPr/>
            </w:pPr>
            <w:r>
              <w:rPr/>
              <w:t>35649-00</w:t>
              <w:tab/>
              <w:t>Хистеро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линичната пътека не може да бъде завършена само с код </w:t>
      </w:r>
      <w:r>
        <w:rPr>
          <w:highlight w:val="yellow"/>
        </w:rPr>
        <w:t>*68.16</w:t>
      </w:r>
      <w:r>
        <w:rPr>
          <w:lang w:val="en-US"/>
        </w:rPr>
        <w:t>(</w:t>
      </w:r>
      <w:r>
        <w:rPr/>
        <w:t>30390-00</w:t>
      </w:r>
      <w:r>
        <w:rPr>
          <w:lang w:val="en-US"/>
        </w:rPr>
        <w:t>)</w:t>
      </w:r>
      <w:r>
        <w:rPr/>
        <w:t>или само с код</w:t>
      </w:r>
      <w:r>
        <w:rPr>
          <w:lang w:val="en-US"/>
        </w:rPr>
        <w:t xml:space="preserve"> </w:t>
      </w:r>
      <w:r>
        <w:rPr>
          <w:szCs w:val="14"/>
          <w:highlight w:val="yellow"/>
        </w:rPr>
        <w:t>*54.21</w:t>
      </w:r>
      <w:r>
        <w:rPr>
          <w:szCs w:val="14"/>
          <w:lang w:val="en-US"/>
        </w:rPr>
        <w:t>(</w:t>
      </w:r>
      <w:r>
        <w:rPr/>
        <w:t>30390-00</w:t>
      </w:r>
      <w:r>
        <w:rPr>
          <w:szCs w:val="14"/>
          <w:lang w:val="en-US"/>
        </w:rPr>
        <w:t>)</w:t>
      </w:r>
      <w:r>
        <w:rPr/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Клиничната пътека се изпълнява в клиника/отделение ІІ - ро ниво на компетентност, съгласно медицински стандарт по „Акушерство и гинекология”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rFonts w:cs="Arial"/>
          <w:b/>
          <w:szCs w:val="22"/>
          <w:lang w:val="en-US" w:eastAsia="en-US"/>
        </w:rPr>
        <w:t xml:space="preserve">В условията на спешност - най-малко на </w:t>
      </w:r>
      <w:r>
        <w:rPr>
          <w:rFonts w:cs="Arial"/>
          <w:b/>
          <w:szCs w:val="22"/>
          <w:lang w:val="en-US" w:eastAsia="en-US"/>
        </w:rPr>
        <w:t>I</w:t>
      </w:r>
      <w:r>
        <w:rPr>
          <w:rFonts w:cs="Arial"/>
          <w:b/>
          <w:szCs w:val="22"/>
          <w:lang w:val="en-US" w:eastAsia="en-US"/>
        </w:rPr>
        <w:t>-во ниво на компетентност, съгласно медицински стандарт „Акушерство и гинекология“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Акушерство и гинекология” и от обхвата на медицинската специалност </w:t>
      </w:r>
      <w:r>
        <w:rPr>
          <w:rFonts w:cs="Arial" w:ascii="Arial" w:hAnsi="Arial"/>
          <w:b/>
          <w:sz w:val="22"/>
          <w:szCs w:val="20"/>
          <w:lang w:eastAsia="en-US"/>
        </w:rPr>
        <w:t>"Детска хирургия",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осъществявана на трето ниво на компетентност, </w:t>
      </w:r>
      <w:r>
        <w:rPr>
          <w:rFonts w:cs="Arial" w:ascii="Arial" w:hAnsi="Arial"/>
          <w:sz w:val="22"/>
          <w:szCs w:val="20"/>
          <w:lang w:eastAsia="en-US"/>
        </w:rPr>
        <w:t xml:space="preserve">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дейности по процедури с кодове по МКБ-9КМ: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(35620-00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Лапараскоп при лапароскопски операци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Рентгенова апаратура</w:t>
            </w:r>
          </w:p>
        </w:tc>
      </w:tr>
    </w:tbl>
    <w:p>
      <w:pPr>
        <w:pStyle w:val="Body"/>
        <w:ind w:hanging="0"/>
        <w:rPr>
          <w:sz w:val="20"/>
          <w:szCs w:val="24"/>
          <w:lang w:eastAsia="bg-BG"/>
        </w:rPr>
      </w:pPr>
      <w:r>
        <w:rPr>
          <w:rFonts w:eastAsia="Arial" w:cs="Arial"/>
          <w:b/>
          <w:szCs w:val="22"/>
        </w:rPr>
        <w:t xml:space="preserve">       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lang w:val="en-US"/>
        </w:rPr>
      </w:pPr>
      <w:r>
        <w:rPr>
          <w:b/>
          <w:lang w:val="en-US"/>
        </w:rPr>
        <w:t xml:space="preserve">        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168"/>
      </w:tblGrid>
      <w:tr>
        <w:trPr>
          <w:tblHeader w:val="true"/>
          <w:trHeight w:val="1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арди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ет лекари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sz w:val="22"/>
          <w:szCs w:val="20"/>
          <w:lang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само за основни процедури с кодове по МКБ-9КМ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20-00)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Char"/>
        <w:ind w:hanging="0"/>
        <w:rPr/>
      </w:pPr>
      <w:r>
        <w:rPr/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3528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инфертилитет у жен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неясна клинична и ехографска тазова находка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5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6:00Z</dcterms:created>
  <dc:creator>Лалка Александрова</dc:creator>
  <dc:description/>
  <cp:keywords/>
  <dc:language>en-US</dc:language>
  <cp:lastModifiedBy>Stoilov</cp:lastModifiedBy>
  <cp:lastPrinted>2014-12-01T13:43:00Z</cp:lastPrinted>
  <dcterms:modified xsi:type="dcterms:W3CDTF">2016-03-27T07:16:00Z</dcterms:modified>
  <cp:revision>149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