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2</w:t>
      </w:r>
      <w:r>
        <w:rPr>
          <w:spacing w:val="0"/>
          <w:lang w:val="en-US"/>
        </w:rPr>
        <w:t>30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/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/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1.9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емахване на адхезии в нос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Инцизионни процедури на нос</w:t>
            </w:r>
          </w:p>
          <w:p>
            <w:pPr>
              <w:pStyle w:val="Codevalid"/>
              <w:rPr/>
            </w:pPr>
            <w:bookmarkStart w:id="11" w:name="xx41683_00"/>
            <w:r>
              <w:rPr>
                <w:rFonts w:cs="Arial"/>
                <w:sz w:val="20"/>
                <w:lang w:val="bg-BG"/>
              </w:rPr>
              <w:t>41683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Освобождаване на носни срастван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27.41</w:t>
              <w:tab/>
              <w:t xml:space="preserve"> </w:t>
            </w:r>
            <w:r>
              <w:rPr>
                <w:szCs w:val="14"/>
                <w:highlight w:val="yellow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азсичане на устен френулум – 27.91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ексцизионни процедури на уста, небце или увула</w:t>
            </w:r>
          </w:p>
          <w:p>
            <w:pPr>
              <w:pStyle w:val="Codevalid"/>
              <w:rPr/>
            </w:pPr>
            <w:bookmarkStart w:id="12" w:name="xx30281_00"/>
            <w:r>
              <w:rPr>
                <w:rFonts w:cs="Arial"/>
                <w:sz w:val="20"/>
                <w:lang w:val="bg-BG"/>
              </w:rPr>
              <w:t>30281-00</w:t>
            </w:r>
            <w:bookmarkEnd w:id="12"/>
            <w:r>
              <w:rPr>
                <w:rFonts w:cs="Arial"/>
                <w:sz w:val="20"/>
                <w:lang w:val="bg-BG"/>
              </w:rPr>
              <w:t xml:space="preserve"> Лабиална френотом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зделяне на лабиален френулум</w:t>
            </w:r>
          </w:p>
          <w:p>
            <w:pPr>
              <w:pStyle w:val="Normal"/>
              <w:tabs>
                <w:tab w:val="clear" w:pos="708"/>
                <w:tab w:val="left" w:pos="1814" w:leader="none"/>
                <w:tab w:val="left" w:pos="1928" w:leader="none"/>
                <w:tab w:val="left" w:pos="2041" w:leader="none"/>
                <w:tab w:val="left" w:pos="2155" w:leader="none"/>
              </w:tabs>
              <w:spacing w:before="180" w:after="0"/>
              <w:ind w:left="1928" w:hanging="907"/>
              <w:rPr>
                <w:rFonts w:ascii="Tahoma" w:hAnsi="Tahoma" w:cs="Tahoma"/>
                <w:sz w:val="14"/>
                <w:szCs w:val="14"/>
                <w:lang w:val="en-A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Изключва:</w:t>
              <w:tab/>
              <w:t>лингвална френотомия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0278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30278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9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[390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3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 ламбо на устна,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 ветрилообразно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 Gillies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8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8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1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21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2" w:name="xx45233_00"/>
            <w:bookmarkEnd w:id="22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3" w:name="xx45233_00"/>
            <w:bookmarkStart w:id="24" w:name="xx45233_00"/>
            <w:bookmarkEnd w:id="24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5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</w:rPr>
              <w:t xml:space="preserve"> </w:t>
            </w:r>
            <w:bookmarkStart w:id="26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/>
            </w:pPr>
            <w:bookmarkStart w:id="27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/>
            </w:pPr>
            <w:bookmarkStart w:id="29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0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30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1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31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т обхвата на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1; *18.5, *18.6; *21.91, *27.41, *27.69, *27.73, *27.79; *86.81 и *86.89), от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*08.82, *08.83, *08.84, *08.85, *08.87; *18.21; *18.5, *18.6; *21.91, *27.41; *27.54, *27.55, *27.62, *27.63, *27.69, *27.73, *27.79; 86.70, 86.71,86.73, *86.81 и *86.89)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</w:t>
      </w:r>
      <w:r>
        <w:rPr>
          <w:lang w:val="en-US"/>
        </w:rPr>
        <w:t xml:space="preserve"> 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4:00Z</dcterms:created>
  <dc:creator>gkuneva</dc:creator>
  <dc:description/>
  <cp:keywords/>
  <dc:language>en-US</dc:language>
  <cp:lastModifiedBy>Стефка Красимирова Димитрова</cp:lastModifiedBy>
  <dcterms:modified xsi:type="dcterms:W3CDTF">2016-03-27T08:42:00Z</dcterms:modified>
  <cp:revision>26</cp:revision>
  <dc:subject/>
  <dc:title>КП № 265 ХИРУРГИЧНО ЛЕЧЕНИЕ НА ВРОДЕНИ МАЛФОРМАЦИИ В ЛИЦЕВО-ЧЕЛЮСТНАТА ОБЛАСТ</dc:title>
</cp:coreProperties>
</file>