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0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ЕКСПЛОРАЦИЯ И ДЕКОМПРЕСИЯ НА СТРУКТУРИТЕ НА ГРЪБНАЧНОМОЗЪЧНИЯ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03.09</w:t>
              <w:tab/>
              <w:tab/>
              <w:t>друга експлорация и декомпресия на спин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експлорация на коренчета на спинал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фор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b/>
                <w:b/>
                <w:bC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разширяване с ламин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дренаж на ликвор с анастомоза - 03.71-03.7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ламинектомия с резекция на междупрешленния диск - 80.5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спинална пункция - 03.3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като оперативен достъп - не се коди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лумбалния участък на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на декомпресия на тораколумбален спинален мозък (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0</w:t>
              <w:tab/>
              <w:t>Декомпресия на лумбален спинален канал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1</w:t>
              <w:tab/>
              <w:t>Декомпресия на лумбален спинален канал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екомпресия в цервикален участък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вна ламинектомия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ший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1-00</w:t>
              <w:tab/>
              <w:t>Декомпресия на цервикалния отдел на гръбначния мозък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2-00</w:t>
              <w:tab/>
              <w:t>Декомпресия на цервикалния отдел на гръбначния мозък с предно сливане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отделна инцизия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4-00</w:t>
              <w:tab/>
              <w:t>Декомпресия на цервикалния гръбначен мозък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5-00</w:t>
              <w:tab/>
              <w:t>Декомпресия на цервикалния гръбначен мозък с предно сливане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e</w:t>
            </w:r>
            <w:r>
              <w:rPr>
                <w:rFonts w:cs="Arial"/>
                <w:color w:val="222122"/>
                <w:sz w:val="20"/>
                <w:lang w:eastAsia="en-US"/>
              </w:rPr>
              <w:t>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самостоятелна инцизия (47726-00 [156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в торакален и тораколумбален участък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пинална 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но сливане (48642-00, 48645-00, 48648-00, 48651-00, 48660-00, 48669-00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5-00</w:t>
              <w:tab/>
              <w:t>Декомпресия на торакален гръбначен мозък чрез костотрансверз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ракал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8-00</w:t>
              <w:tab/>
              <w:t>Декомпресия на торакалния гръбначен мозък чрез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рак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ртеб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51-00</w:t>
              <w:tab/>
              <w:t>Предна декомпресия на тораколумбален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дна декомпресия на горна лумбална част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оракал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на спинал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ези чрез 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9-00</w:t>
              <w:tab/>
              <w:t>Премахване на гръбначна екс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гръбначен екстрадур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0</w:t>
              <w:tab/>
              <w:t>Ексцизия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липсиране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1</w:t>
              <w:tab/>
              <w:t>Премахване на спинална интрамед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спинален интрамедуларен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2-00</w:t>
              <w:tab/>
              <w:t>Премахване на гръбначна ин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спин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дурален екстрамедуларен 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ни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ртериовенозна малформация (40318-00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медуларна лезия (40318-01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зия на краниоцервикален преход (40315-00 [59])</w:t>
            </w:r>
          </w:p>
          <w:p>
            <w:pPr>
              <w:pStyle w:val="SrgCod"/>
              <w:spacing w:lineRule="auto" w:line="240"/>
              <w:rPr>
                <w:color w:val="FF0000"/>
                <w:sz w:val="20"/>
                <w:szCs w:val="20"/>
                <w:u w:val="single"/>
                <w:lang w:eastAsia="en-US"/>
              </w:rPr>
            </w:pPr>
            <w:r>
              <w:rPr>
                <w:color w:val="FF000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SrgCod"/>
              <w:spacing w:lineRule="auto" w:line="240"/>
              <w:ind w:left="426" w:firstLine="6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Риз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върху структурите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0-00</w:t>
              <w:tab/>
              <w:t>Спинална риз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я на корените на гръбначните нерв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ораме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позиция на гръбначни нервни коренчета на едно или повече ни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GB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GB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а </w:t>
            </w:r>
            <w:r>
              <w:rPr>
                <w:highlight w:val="yellow"/>
                <w:lang w:val="ru-RU" w:eastAsia="en-US"/>
              </w:rPr>
              <w:t>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5-00</w:t>
              <w:tab/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сяка свързана спинална, епидурална или регионална нервна блока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еструкция на нер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In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3</w:t>
              <w:tab/>
              <w:tab/>
              <w:t>освобождаване на карп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0</w:t>
              <w:tab/>
              <w:t>Ендоскопско освобождаване на карп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азделяне на трансверзален карпален лигам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1</w:t>
              <w:tab/>
              <w:t>Освобождаване на карпалния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зделяне на трансверзален карпален лигам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4</w:t>
              <w:tab/>
              <w:tab/>
              <w:t>освобождаване на тарз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30-01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  <w:t>Освобождаване на тарзалния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1</w:t>
              <w:tab/>
              <w:tab/>
              <w:t>анастомоза хипоглосус/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2</w:t>
              <w:tab/>
              <w:tab/>
              <w:t>анастомоза акцесориус – 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1</w:t>
              <w:tab/>
              <w:t>Анастомоза на лицево-аксесо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3</w:t>
              <w:tab/>
              <w:tab/>
              <w:t>анастомоза акцесориус/хип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8-00</w:t>
              <w:tab/>
              <w:t>Поставя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стимул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1</w:t>
              <w:tab/>
              <w:t>Корекция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1</w:t>
              <w:tab/>
              <w:t>Подмяна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стимулационен тес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2</w:t>
              <w:tab/>
              <w:tab/>
              <w:t>цервик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3</w:t>
              <w:tab/>
              <w:tab/>
              <w:t>лумб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0-00</w:t>
              <w:tab/>
              <w:t>Лумб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4</w:t>
              <w:tab/>
              <w:tab/>
              <w:t>пресакр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12-00</w:t>
              <w:tab/>
              <w:t>Сакр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сакр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5</w:t>
              <w:tab/>
              <w:tab/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83.13 друга Тенотомия  (на м. СтерноклеЙдомастоидеус, на м. скаленус ант. и др.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0-00</w:t>
              <w:tab/>
              <w:t>Подкож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3-00</w:t>
              <w:tab/>
              <w:t>Отворена тенотом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4.2</w:t>
      </w:r>
      <w:r>
        <w:rPr>
          <w:b/>
          <w:lang w:val="en-US"/>
        </w:rPr>
        <w:t xml:space="preserve"> - /39013-03;</w:t>
      </w:r>
      <w:r>
        <w:rPr/>
        <w:t xml:space="preserve"> </w:t>
      </w:r>
      <w:r>
        <w:rPr>
          <w:b/>
          <w:lang w:val="en-US"/>
        </w:rPr>
        <w:t>18274-00; 18274-01; 18274-02; 18274-03; 18276-00; 90022-00; 39115-00; 39327-03; 52824-00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Забележка:</w:t>
      </w:r>
      <w:r>
        <w:rPr/>
        <w:t xml:space="preserve"> 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  <w:highlight w:val="yellow"/>
        </w:rPr>
        <w:t>04.03; 04.07; 04.2; 04.3; 04.43; 04.44; 04.49; 04.5; 04.6; 04.74; 04.75; 04.76 и 05.29</w:t>
      </w:r>
      <w:r>
        <w:rPr>
          <w:b/>
          <w:lang w:val="en-US"/>
        </w:rPr>
        <w:t xml:space="preserve"> /39327-03; 39327-01; 39327-00; 39327-04; 39013-03; 18274-00; 18274-01; 18274-02; 18274-03; 18276-00; 90022-00; 39115-00; 52824-00; 39300-00; 39306-00; 39331-00; 39331-01; 39330-01; 39312-00; 39330-00;</w:t>
      </w:r>
      <w:r>
        <w:rPr/>
        <w:t xml:space="preserve"> </w:t>
      </w:r>
      <w:r>
        <w:rPr>
          <w:b/>
          <w:lang w:val="en-US"/>
        </w:rPr>
        <w:t>39318-00; 39321-00; 39300-00; 39303-00; 90014-00/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eastAsia="en-US"/>
        </w:rPr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МКБ-9 КМ</w:t>
      </w:r>
      <w:r>
        <w:rPr>
          <w:rFonts w:cs="Arial" w:ascii="Arial" w:hAnsi="Arial"/>
          <w:sz w:val="22"/>
          <w:szCs w:val="20"/>
          <w:lang w:eastAsia="en-US"/>
        </w:rPr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за кодове 04.03, 04.07, 04.2, 04.3, 04.43, 04.44, 04.49, 04.5, 04.6, 04.74, 04.75, 04.76, 05.29)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/39327-03; 39327-01; 39327-00; 39327-04; 39013-03; 18274-00; 18274-01; 18274-02; 18274-03; 18276-00; 90022-00; 39115-00; 52824-00; 39300-00; 39306-00; 39331-00; 39331-01; 39330-01; 39312-00; 39330-00; 39318-00; 39321-00; 39300-00; 39303-00; 90014-00/; от обхвата на медицинската специалност "Пластично-възстановителна и естетична хирургия", осъществявана най-малко на второ ниво на компетентност, съгласно медицински стандарт "Пластично-възстановителна и естетична хирургия" (за кодове 04.03, 04.07, 04.2, 04.3, 04.43, 04.44, 04.49, 04.5, 04.6, 04.74, 04.75, 04.76, 05.29)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/39327-03; 39327-01; 39327-00; 39327-04; 39013-03; 18274-00; 18274-01; 18274-02; 18274-03; 18276-00; 90022-00; 39115-00; 52824-00; 39300-00; 39306-00; 39331-00; 39331-01; 39330-01; 39312-00; 39330-00; 39318-00; 39321-00; 39300-00; 39303-00; 90014-00/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 със специалност по пластично-възстановителна хирургия – минимум два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keepNext w:val="true"/>
        <w:keepLines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Минимален обем дейност: за клиника/отделение по пластично-възстановителна хирургия от ІІ ниво на компетентност - минимум по 380 преминали болн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426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моторен и/или сетивен неврологичен дефици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възбудна неврологична симптоматика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мпресивен синдром на периферен нерв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личие на новообразувание, произхождащо от периферен нерв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keepNext w:val="true"/>
        <w:keepLines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Cs/>
          <w:lang w:val="ru-RU"/>
        </w:rPr>
        <w:t>стабилизирано соматично и неврологично състояние, съответстващо на терапевтичните възможности за съответната нозологична единица</w:t>
      </w:r>
    </w:p>
    <w:p>
      <w:pPr>
        <w:pStyle w:val="Body"/>
        <w:keepNext w:val="true"/>
        <w:keepLines/>
        <w:ind w:left="128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keepNext w:val="true"/>
        <w:keepLines/>
        <w:rPr/>
      </w:pPr>
      <w:r>
        <w:rPr/>
        <w:t>- травми;</w:t>
      </w:r>
    </w:p>
    <w:p>
      <w:pPr>
        <w:pStyle w:val="Body"/>
        <w:keepNext w:val="true"/>
        <w:keepLines/>
        <w:rPr/>
      </w:pPr>
      <w:r>
        <w:rPr/>
        <w:t>- тумори;</w:t>
      </w:r>
    </w:p>
    <w:p>
      <w:pPr>
        <w:pStyle w:val="Body"/>
        <w:keepNext w:val="true"/>
        <w:keepLines/>
        <w:rPr/>
      </w:pPr>
      <w:r>
        <w:rPr/>
        <w:t>- възпалителни процеси;</w:t>
      </w:r>
    </w:p>
    <w:p>
      <w:pPr>
        <w:pStyle w:val="Body"/>
        <w:keepNext w:val="true"/>
        <w:keepLines/>
        <w:rPr/>
      </w:pPr>
      <w:r>
        <w:rPr/>
        <w:t>- заболявания на кръвоносните съдове.</w:t>
      </w:r>
    </w:p>
    <w:p>
      <w:pPr>
        <w:pStyle w:val="Body"/>
        <w:keepNext w:val="true"/>
        <w:keepLines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keepNext w:val="true"/>
        <w:keepLines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keepNext w:val="true"/>
        <w:keepLines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1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16-03-14T11:15:00Z</dcterms:modified>
  <cp:revision>14</cp:revision>
  <dc:subject/>
  <dc:title/>
</cp:coreProperties>
</file>