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6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ЧРЕЗ СЪВРЕМЕННИ ТЕХНОЛОГИИИ (НЕВРОНАВИГАЦИЯ, НЕВРОЕНДОСКОПИЯ и интраоперативен ултразвук)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204" w:leader="none"/>
                <w:tab w:val="left" w:pos="567" w:leader="none"/>
              </w:tabs>
              <w:spacing w:lineRule="exact" w:line="180"/>
              <w:ind w:left="510" w:hanging="448"/>
              <w:rPr>
                <w:lang w:val="en-US"/>
              </w:rPr>
            </w:pPr>
            <w:r>
              <w:rPr>
                <w:highlight w:val="yellow"/>
              </w:rPr>
              <w:t>*01.21</w:t>
              <w:tab/>
              <w:tab/>
              <w:t>инцизия и дренаж на черепен с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/>
            </w:pPr>
            <w:r>
              <w:rPr>
                <w:highlight w:val="yellow"/>
              </w:rPr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93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1</w:t>
              <w:tab/>
              <w:t>Премахване на интракраниален електрод чрез брус отв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09-03 [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1</w:t>
              <w:tab/>
              <w:t>Премахва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12-03 [6])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>
                <w:lang w:val="en-US"/>
              </w:rPr>
            </w:pPr>
            <w:r>
              <w:rPr>
                <w:highlight w:val="yellow"/>
              </w:rPr>
              <w:t>*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>
                <w:highlight w:val="yellow"/>
              </w:rPr>
            </w:pPr>
            <w:r>
              <w:rPr>
                <w:highlight w:val="yellow"/>
              </w:rPr>
              <w:t>*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ерепна: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декомпрес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репан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ксплор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чуждо тяло от черепа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Брус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ус отвор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брус отвор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5</w:t>
              <w:tab/>
              <w:t>друга крани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еквестректомия на черепа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екомпресивна краниектомия - 0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брус отвор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exact" w:line="190"/>
              <w:rPr>
                <w:rFonts w:ascii="Tahoma" w:hAnsi="Tahoma" w:cs="Tahoma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: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ен емпие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"/>
              <w:spacing w:lineRule="exact" w:line="190"/>
              <w:ind w:left="426" w:firstLine="204"/>
              <w:rPr>
                <w:rFonts w:ascii="Tahoma" w:hAnsi="Tahoma" w:cs="Tahoma"/>
                <w:color w:val="222122"/>
                <w:sz w:val="20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емоталам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алам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ядрено магнитен резонанс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нтрикулограф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лидоанз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лид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ядрено магнитен резонанс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нтрикулография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2</w:t>
              <w:tab/>
              <w:t>Биопсия на мозъчни менинги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биопсия на церебрални менинги</w:t>
            </w:r>
          </w:p>
          <w:p>
            <w:pPr>
              <w:pStyle w:val="Exclude"/>
              <w:spacing w:lineRule="exact" w:line="190"/>
              <w:ind w:firstLine="31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 xml:space="preserve">: </w:t>
              <w:tab/>
              <w:t>остеопластично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2</w:t>
              <w:tab/>
              <w:tab/>
              <w:t>хемисфер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3</w:t>
              <w:tab/>
              <w:tab/>
              <w:t>главномозъчна ло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еквестректомия - 01.2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Description"/>
              <w:keepNext w:val="true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keepNext w:val="true"/>
              <w:ind w:left="170" w:firstLine="148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с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пластин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костно ламбо на череп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1</w:t>
              <w:tab/>
              <w:tab/>
              <w:t>прост шев на дура матер на главен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ен ше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spacing w:lineRule="exact" w:line="190"/>
              <w:ind w:right="28" w:firstLine="318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 поставяне на клапа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кава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перитоне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02.41  П</w:t>
            </w:r>
            <w:r>
              <w:rPr>
                <w:highlight w:val="yellow"/>
              </w:rPr>
              <w:t>ромиване и експлорация на вентрикулен шънт</w:t>
            </w:r>
          </w:p>
          <w:p>
            <w:pPr>
              <w:pStyle w:val="Include"/>
              <w:ind w:right="28" w:firstLine="31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Д</w:t>
            </w:r>
            <w:r>
              <w:rPr>
                <w:highlight w:val="yellow"/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перации на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1</w:t>
              <w:tab/>
              <w:tab/>
              <w:t>отстраняване на кортикални адхез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2</w:t>
              <w:tab/>
              <w:tab/>
              <w:t>възстановяване на главния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брус отв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6</w:t>
              <w:tab/>
              <w:tab/>
              <w:t>инсерция на сфеноидални електрод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брус отв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0</w:t>
              <w:tab/>
              <w:t>Поставя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химическа шокова терапия - 94.24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лектрошокова терапия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убконвулсивна - 94.26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други - 94.2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Heading2"/>
              <w:keepLines/>
              <w:ind w:left="57" w:hanging="0"/>
              <w:rPr>
                <w:rFonts w:cs="Arial"/>
                <w:color w:val="222122"/>
                <w:sz w:val="16"/>
                <w:szCs w:val="16"/>
                <w:lang w:val="ru-RU"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 краниотомия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ри стереотаксична радиохирургия – 92.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0-00</w:t>
              <w:tab/>
              <w:t>Интракраниално прерязване на вестибула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краниално разделяне на вестибулар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 задната черепна я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тролабиринтен достъп (41596-00, 41596-02 [3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лабиринтен достъп (41593-00 [33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2</w:t>
              <w:tab/>
              <w:tab/>
              <w:t xml:space="preserve">разсичане на нервус тригеминус –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трогасерна невр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глософарингеус - 29.9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ларингеус - 31.91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ерви на надбъбречната жлеза - 07.4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френикус за колапс на белия дроб - 33.31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агус - 44.00-44.0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1</w:t>
              <w:tab/>
              <w:t>Отворена невротомия на повърхностен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5</w:t>
              <w:tab/>
              <w:tab/>
              <w:t>ганглиектомия на гасеровия ганглий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периферен невром (на Мортън)</w:t>
            </w:r>
          </w:p>
          <w:p>
            <w:pPr>
              <w:pStyle w:val="Exclude"/>
              <w:ind w:firstLine="31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биопсия на черепни и периферен нерв - 04.11-04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Exclude"/>
              <w:ind w:firstLine="31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3-00</w:t>
              <w:tab/>
              <w:t>Биопс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ологично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риотерап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офреквентна аблац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краниален нерв с невроли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кох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0-00</w:t>
              <w:tab/>
              <w:t>Прилагане на невролитик в друг крани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локада на друг периферен нерв с невроли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в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ниален нерв (виж блок [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виж блок [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2-00</w:t>
              <w:tab/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невроли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3</w:t>
              <w:tab/>
              <w:t>ШЕВ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2</w:t>
              <w:tab/>
              <w:tab/>
              <w:t>Декомпресия на друг 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5-00</w:t>
              <w:tab/>
              <w:t>Нервен графт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волов графт към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доставяне на нервен графт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ансплантац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SrgCod"/>
              <w:ind w:left="0" w:firstLine="13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0" w:firstLine="13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1</w:t>
              <w:tab/>
              <w:tab/>
              <w:t>невректаз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4.99 </w:t>
            </w:r>
            <w:r>
              <w:rPr>
                <w:highlight w:val="yellow"/>
              </w:rPr>
              <w:t>други операции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"/>
              <w:ind w:left="426" w:firstLine="62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ервите на надбъбречната жлеза - 07.4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21</w:t>
              <w:tab/>
              <w:tab/>
              <w:t>сфенопалатинална ганглио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5.25 </w:t>
            </w:r>
            <w:r>
              <w:rPr>
                <w:highlight w:val="yellow"/>
              </w:rPr>
              <w:t>периартери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ОПЕРАЦИИ НА ПИНЕАЛНАТА ЖЛЕЗ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инцизия на пинеалната жлеза - 07.5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Изследване на пинеална обла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2</w:t>
              <w:tab/>
              <w:tab/>
              <w:t>инцизия на пине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Изследване на пинеална обла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пинеалната жлеза - 07.1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Изследване на пинеална обла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8</w:t>
              <w:tab/>
              <w:t>Биопсия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1</w:t>
              <w:tab/>
              <w:t>Премахване на лезия от епифизното тяло</w:t>
            </w:r>
          </w:p>
          <w:p>
            <w:pPr>
              <w:pStyle w:val="Exclude"/>
              <w:ind w:firstLine="13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Отстраняване на пинеалом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i/>
                <w:i/>
                <w:color w:val="222122"/>
                <w:sz w:val="20"/>
                <w:szCs w:val="2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инеалектомия (тотална) (пъл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Изследване на пинеална област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9</w:t>
              <w:tab/>
              <w:tab/>
              <w:t>други операции на пинеа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Изследване на пинеална област</w:t>
            </w:r>
          </w:p>
          <w:p>
            <w:pPr>
              <w:pStyle w:val="SrgCo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ХИПОФИЗ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ранфронтална биопсия на хипофизата - 07.1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0</w:t>
              <w:tab/>
              <w:t>Частич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лезия на хипофизата чрез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рансфеноидална биопсия на хипофизата - 07.1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1</w:t>
              <w:tab/>
              <w:t>Частична ексцизия на хипофиза, транссфеноидален подход (достъ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лезия на хипофизата чрез транссфеноидал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рансетмоидален </w:t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назал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хипофизата БДУ - 07.1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ълна криохипофизектомия с трансфронт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2</w:t>
              <w:tab/>
              <w:t>Тотал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3</w:t>
              <w:tab/>
              <w:t>Тотална ексцизия на хипофиза, транссфеноид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ипофизектомия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итуитектомия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ХИПОФИЗАТ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tabs>
                <w:tab w:val="clear" w:pos="708"/>
                <w:tab w:val="left" w:pos="2925" w:leader="none"/>
              </w:tabs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  <w:tab/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плорация с инцизия на хипофизата - 07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спирация на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аниобукалната гън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аниофарингиом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хипофиз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ямка на Ратк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нсерция на пломба в села турц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9.20</w:t>
              <w:tab/>
              <w:tab/>
              <w:t>ексцизия на слъзна жлеза, неуточн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слъз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лезия на слъзна жлез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Дакриоаде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зия на клепачен лоб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9.21</w:t>
              <w:tab/>
              <w:tab/>
              <w:t>ексцизия на лезия на слъзна жлез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слъзна жлеза - 09.1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слъз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лезия на слъзна жлез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Дакриоаде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зия на клепачен лоб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1</w:t>
              <w:tab/>
              <w:tab/>
              <w:t>орбитотомия с костно ламбо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рбитотомия с латер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отстраняване и подмяна 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0-00</w:t>
              <w:tab/>
              <w:t>Експлоративна орбитотомия, изискваща отстраняване и подмяна на кос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акава с костно ламбо - 16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и процедури след отстраняване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уклеация на очна ябълка (42506-01, 42509-00, 42510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висцерация на очна ябълка (42515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8-00</w:t>
              <w:tab/>
              <w:t>Поставяне на хрущялен орбитален имплантант към анофталмична орбита</w:t>
            </w:r>
          </w:p>
          <w:p>
            <w:pPr>
              <w:pStyle w:val="Exclude"/>
              <w:ind w:firstLine="31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9</w:t>
              <w:tab/>
              <w:tab/>
              <w:t>друга орбит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3-00</w:t>
              <w:tab/>
              <w:t>Експлоративна 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рбито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(42533-01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цизия на лезия (42542-00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чуждо тяло (42542-01 [224])</w:t>
            </w:r>
          </w:p>
          <w:p>
            <w:pPr>
              <w:pStyle w:val="SrgCod"/>
              <w:ind w:left="0" w:firstLine="138"/>
              <w:rPr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0" w:firstLine="13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ВИСЦЕРАЦИЯ НА ОЧНА ЯБЪЛК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39</w:t>
              <w:tab/>
              <w:tab/>
              <w:t>друга евисцерация на очна ябъл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2-00</w:t>
              <w:tab/>
              <w:t>Евисцер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висцерация на очна ябълка БДУ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НУКЛЕАЦИЯ НА ОЧНА ЯБЪЛК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49</w:t>
              <w:tab/>
              <w:tab/>
              <w:t>друга енуклеация на очна ябъл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тстраняване на очна ябълка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6-00</w:t>
              <w:tab/>
              <w:t>Енукле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уклеация на очна ябълка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кална орбитомаксил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висцерация на орбита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0</w:t>
              <w:tab/>
              <w:t>Екзентерация на орби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ind w:left="318" w:firstLine="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left="318" w:firstLine="62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ригация на око - 96.51</w:t>
            </w:r>
          </w:p>
          <w:p>
            <w:pPr>
              <w:pStyle w:val="Exclude"/>
              <w:ind w:left="318" w:firstLine="62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ind w:left="318" w:firstLine="62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:</w:t>
            </w:r>
          </w:p>
          <w:p>
            <w:pPr>
              <w:pStyle w:val="Exclude"/>
              <w:ind w:left="31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очни протези НКД - 97.31</w:t>
            </w:r>
          </w:p>
          <w:p>
            <w:pPr>
              <w:pStyle w:val="Exclude"/>
              <w:ind w:left="31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орбита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биопсия или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око БДУ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ърху очн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61-00</w:t>
              <w:tab/>
              <w:t>Други процедури на очна ябълк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8</w:t>
              <w:tab/>
              <w:tab/>
              <w:t>други операции 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орбита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083-00</w:t>
              <w:tab/>
              <w:t>Други процедури на орбита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38.11 </w:t>
            </w:r>
            <w:r>
              <w:rPr>
                <w:highlight w:val="yellow"/>
              </w:rPr>
              <w:t>ЕНДАРТЕРИЕКТОМИЯ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Description"/>
              <w:keepNext w:val="tru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1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югуларна вена (външна) (вътре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90229-00</w:t>
              <w:tab/>
              <w:t>Друга ендартериектомия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 АНАСТОМОЗ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318" w:firstLine="18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US"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32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югуларна вена (външна) (вътрешна</w:t>
            </w:r>
            <w:r>
              <w:rPr>
                <w:highlight w:val="yellow"/>
                <w:lang w:val="ru-RU" w:eastAsia="en-US"/>
              </w:rPr>
              <w:t>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ЪС СМЯН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нгиектомия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38.41</w:t>
              <w:tab/>
              <w:t>РЕЗЕКЦИЯ НА вътречерепни съдове СЪС СМЯ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28 </w:t>
            </w:r>
            <w:r>
              <w:rPr>
                <w:highlight w:val="yellow"/>
              </w:rPr>
              <w:t>екстракраниален-интракраниален (EC-IC) съдов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тракраниален към интракраниален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8-00</w:t>
              <w:tab/>
              <w:t>Екстракраниален към интракраниален байпас с графт от артерия темпоралис суперфациалис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31</w:t>
              <w:tab/>
              <w:tab/>
              <w:t>шев 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артериална ра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директ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209-03</w:t>
              <w:tab/>
              <w:t>Директно затваряне на друга артерия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32 </w:t>
            </w:r>
            <w:r>
              <w:rPr>
                <w:highlight w:val="yellow"/>
              </w:rPr>
              <w:t>шев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венозно нараня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рек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2-00</w:t>
              <w:tab/>
              <w:t>Директно затваряне на друга вена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 НА СЪДОВА ПРОЦЕДУР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ъдова процедура (преди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ind w:left="510" w:hanging="306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0</w:t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) на некоронарен съд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ind w:right="28" w:firstLine="318"/>
              <w:rPr>
                <w:highlight w:val="yellow"/>
              </w:rPr>
            </w:pPr>
            <w:r>
              <w:rPr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ind w:right="28" w:firstLine="318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ind w:right="28" w:firstLine="318"/>
              <w:rPr>
                <w:lang w:val="en-US"/>
              </w:rPr>
            </w:pPr>
            <w:r>
              <w:rPr>
                <w:highlight w:val="yellow"/>
              </w:rPr>
              <w:t>инсерция на некоронарен стент или стент 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Codealso"/>
              <w:spacing w:before="0" w:after="60"/>
              <w:ind w:right="28" w:firstLine="31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ind w:firstLine="204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204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клипсиране на артериовенозна фистула - 39.5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0-00</w:t>
              <w:tab/>
              <w:t>Клипинг на черепна аневризма</w:t>
            </w:r>
          </w:p>
          <w:p>
            <w:pPr>
              <w:pStyle w:val="Exclude"/>
              <w:ind w:firstLine="204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рекция при аневризма чрез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коагула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филиформена пунк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етил-метакрила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шев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елен шев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обвиване</w:t>
            </w:r>
          </w:p>
          <w:p>
            <w:pPr>
              <w:pStyle w:val="Exclud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ъзстановяваща операция (аорта) - 39.54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ъзстановяване при: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204" w:leader="none"/>
                <w:tab w:val="left" w:pos="567" w:leader="none"/>
              </w:tabs>
              <w:ind w:left="510" w:hanging="165"/>
              <w:rPr/>
            </w:pPr>
            <w:r>
              <w:rPr>
                <w:rFonts w:cs="Tahoma" w:ascii="Tahoma" w:hAnsi="Tahoma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ind w:firstLine="62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12-00</w:t>
              <w:tab/>
              <w:t>Ендоваскуларна оклузия на мозъчна аневризма или артериовенозна малформац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анскатетърна емболизация на мозъчна аневризма или артериовенозна малформ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бал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тетериз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2-00</w:t>
              <w:tab/>
              <w:t>Лигиране на цервикален съд при интракраниал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липсиран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лигатура и прерязване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Корекция на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при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5-00</w:t>
              <w:tab/>
              <w:t>Облитерация на каротидо-кавер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бинация от цервикална и вътречерепна процеду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Exclude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Exclude"/>
              <w:ind w:firstLine="49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ангиопластика или атеректомия на некоронарен – 39.50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серция на некоронарен стент – 39.90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руга корекция на аневризма – 39.52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абдоминална аорта със смяна – 38.44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артерии на долен крайник със смяна – 38.48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торакална аорта със смяна – 38.45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72</w:t>
              <w:tab/>
              <w:tab/>
              <w:t>ендоваскуларна корекция или оклузия на съдове на глава и ш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йлемболизация или оклуз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ографт (ове)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оваскуларен графт(ове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акава при възстановяване на аневризма, артериовенозна малформация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AVM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) или фистул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12-00</w:t>
              <w:tab/>
              <w:t>Ендоваскуларна оклузия на мозъчна аневризма или артериовенозна малформац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анскатетърна емболизация на мозъчна аневризма или артериовенозна малформ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бал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тетеризация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2</w:t>
              <w:tab/>
              <w:t>Транскатетърна емболизация на интракраниални артери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запушване на мозъчна аневризма или артериовенозна малформация (34512-00 [1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79</w:t>
              <w:tab/>
              <w:tab/>
              <w:t>друга ендоваскуларна корекция на аневризма на други съдов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йл емболизация или оклузия(спирала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ографт (ове)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оваскуларен графт(ове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еркутанна транскатетърна инфузия – 99.29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3</w:t>
              <w:tab/>
              <w:t>Транскатетърна емболизация на кръвоносни съдове, лице 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10</w:t>
              <w:tab/>
              <w:t>Транскатетърна емболизация на други кръвоносни съдове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анскатетерна емболизация на сперматични вени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емод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нервац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ортно телц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аротидно телц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гломектомия, каротид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мплантация в каротидно телце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нен стимулатор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ейсмейкър</w:t>
            </w:r>
          </w:p>
          <w:p>
            <w:pPr>
              <w:pStyle w:val="Exclud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138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ексцизия на югуларен гломус - 20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Exclud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90223-01</w:t>
              <w:tab/>
              <w:t>Други съдови процедури</w:t>
            </w:r>
          </w:p>
          <w:p>
            <w:pPr>
              <w:pStyle w:val="Exclude"/>
              <w:ind w:firstLine="13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Exclude"/>
              <w:ind w:firstLine="146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u w:val="single"/>
                <w:lang w:val="ru-RU" w:eastAsia="en-US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>*39.90</w:t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true"/>
              <w:ind w:left="0" w:firstLine="146"/>
              <w:rPr/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стент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трансплантат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немонтиран стент(ове)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монтиран стент(ове)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ндографт(ове)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ндоваскуларен графт(ове)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ндоваскуларна реканализационна техника</w:t>
            </w:r>
          </w:p>
          <w:p>
            <w:pPr>
              <w:pStyle w:val="Exclude"/>
              <w:ind w:firstLine="146"/>
              <w:rPr>
                <w:b/>
                <w:b/>
                <w:bCs/>
                <w:highlight w:val="yellow"/>
                <w:lang w:val="ru-RU" w:eastAsia="en-US"/>
              </w:rPr>
            </w:pPr>
            <w:r>
              <w:rPr>
                <w:b/>
                <w:bCs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firstLine="146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ава за корекция на аневризма – 39.71-39.79</w:t>
            </w:r>
          </w:p>
          <w:p>
            <w:pPr>
              <w:pStyle w:val="Exclude"/>
              <w:ind w:firstLine="138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7-00</w:t>
              <w:tab/>
              <w:t>Перкутанна транслуменна ангиопластика на една каротидна артерия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олзване на устройство за емболна прот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7-01</w:t>
              <w:tab/>
              <w:t>Перкутанна транслуменна ангиопластика на една каротидна артерия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олзване на устройство за емболна протекц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тереотаксична радиохирургия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b/>
                <w:bCs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тереотаксична биопсия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92.30</w:t>
              <w:tab/>
              <w:tab/>
              <w:t>Стереотаксична радиохирургия, неуточнена другад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92.31</w:t>
              <w:tab/>
              <w:tab/>
              <w:t>едноосна фотонна Радиохирургия</w:t>
            </w:r>
          </w:p>
          <w:p>
            <w:pPr>
              <w:pStyle w:val="Description"/>
              <w:keepNext w:val="tru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високоенергиини рентгенови лъчи</w:t>
            </w:r>
          </w:p>
          <w:p>
            <w:pPr>
              <w:pStyle w:val="Description"/>
              <w:keepNext w:val="true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линеен акселератор (ускорител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Description"/>
              <w:keepNext w:val="true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92.32</w:t>
              <w:tab/>
              <w:tab/>
              <w:t xml:space="preserve">многоосна фотонна Радиохирургия </w:t>
            </w:r>
          </w:p>
          <w:p>
            <w:pPr>
              <w:pStyle w:val="Description"/>
              <w:keepNext w:val="tru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обалт 60 радиация</w:t>
            </w:r>
          </w:p>
          <w:p>
            <w:pPr>
              <w:pStyle w:val="Description"/>
              <w:keepNext w:val="true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гама иради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Description"/>
              <w:keepNext w:val="true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szCs w:val="24"/>
                <w:highlight w:val="yellow"/>
              </w:rPr>
            </w:pPr>
            <w:r>
              <w:rPr>
                <w:highlight w:val="yellow"/>
              </w:rPr>
              <w:t>*92.33</w:t>
              <w:tab/>
              <w:tab/>
              <w:t>Радиохирургия с радиоактивни частици</w:t>
            </w:r>
          </w:p>
          <w:p>
            <w:pPr>
              <w:pStyle w:val="Description"/>
              <w:keepNext w:val="tru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блъчване с радиоактивни частици (циклотрон)</w:t>
            </w:r>
          </w:p>
          <w:p>
            <w:pPr>
              <w:pStyle w:val="Description"/>
              <w:keepNext w:val="true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акселератор (ускорител) на протон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Description"/>
              <w:keepNext w:val="true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>*92.39 Стереотаксична радиохирургия, некласифицирана другад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 за спинална и вагусова стим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иагностично-стимулационни електроди за еднократно прилож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firstLine="49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истема за дълбока мозъчна стимулация при пациенти с Паркинсонова боле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Електроди за инвазивна ЕЕГ при пациенти с фармакорезистентна епилепс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 трет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>
          <w:b/>
          <w:b/>
          <w:szCs w:val="24"/>
          <w:u w:val="single"/>
        </w:rPr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 xml:space="preserve">за извънболнична или болнична помощ, разположени </w:t>
      </w:r>
      <w:r>
        <w:rPr>
          <w:rFonts w:cs="Arial"/>
          <w:b/>
          <w:szCs w:val="22"/>
          <w:lang w:val="ru-RU" w:eastAsia="en-US"/>
        </w:rPr>
        <w:t>на територията му</w:t>
      </w:r>
      <w:r>
        <w:rPr/>
        <w:t xml:space="preserve"> и имащи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Операционен блок/зали – най-малко две зали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</w:rPr>
              <w:t xml:space="preserve"> с възможности за извършване на ликворно изследване, КГА, хемостазеология, туморни маркери, хормо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, ангиографски апара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Апаратура за невроендоскопск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Доплерова сонография на кръвоносни съдов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ЕЕ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. ЕМ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за изследване на евокирани потенциали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о звено и чрез договор с друго лечебно заведение на територията на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населеното място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Вирус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, включително за изследване на анаероби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Bulets"/>
        <w:rPr>
          <w:lang w:val="en-US" w:eastAsia="en-US"/>
        </w:rPr>
      </w:pPr>
      <w:r>
        <w:rPr/>
        <w:t xml:space="preserve">Забележка: за извършване на процедури с №№ </w:t>
      </w:r>
      <w:r>
        <w:rPr>
          <w:highlight w:val="yellow"/>
        </w:rPr>
        <w:t>*39.72 ; *39.79 и *39.90</w:t>
      </w:r>
      <w:r>
        <w:rPr/>
        <w:t xml:space="preserve"> се изисква консилиум от неврохирург, невролог и лекар по образна диагностика. Решението на консилиума се отразява в медицинската документация на пациента. </w:t>
      </w:r>
    </w:p>
    <w:p>
      <w:pPr>
        <w:pStyle w:val="Bulets"/>
        <w:rPr/>
      </w:pPr>
      <w:r>
        <w:rPr/>
        <w:t>Процедурите се извършват от лекар със специалност</w:t>
      </w:r>
      <w:r>
        <w:rPr>
          <w:lang w:val="ru-RU" w:eastAsia="en-US"/>
        </w:rPr>
        <w:t xml:space="preserve"> </w:t>
      </w:r>
      <w:r>
        <w:rPr/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и/или специалист 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</w:t>
      </w:r>
      <w:r>
        <w:rPr>
          <w:lang w:val="en-US" w:eastAsia="en-US"/>
        </w:rPr>
        <w:t xml:space="preserve">, </w:t>
      </w:r>
      <w:r>
        <w:rPr/>
        <w:t>и/или специалист по неврохирургия, притежаващ удостоверение за правоспособност за</w:t>
      </w:r>
      <w:r>
        <w:rPr>
          <w:lang w:val="en-US" w:eastAsia="en-US"/>
        </w:rPr>
        <w:t xml:space="preserve"> </w:t>
      </w:r>
      <w:r>
        <w:rPr/>
        <w:t>работа с източници на йонизиращи лъчения и документиран опит – минимум 100 интервенционални мозъчно-съдови процедури за последните 3 години. Опитът се удостоверява с удостоверение/свидетелство, издадено от представляващия лечебното заведение на база работен журнал, в който са регистрирани персонално посоченият брой процедури и описателни фишове. Работният журнал и описателните фишове се съхраняват в лечебното заведение, където са извършени процедурите, и подлежат на проверка от контролните органи на НЗОК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лекар/и със специалност по детски болести. </w:t>
      </w:r>
    </w:p>
    <w:p>
      <w:pPr>
        <w:pStyle w:val="Body"/>
        <w:keepNext w:val="true"/>
        <w:keepLines/>
        <w:ind w:left="540" w:hanging="0"/>
        <w:rPr/>
      </w:pPr>
      <w:r>
        <w:rPr/>
      </w:r>
    </w:p>
    <w:p>
      <w:pPr>
        <w:pStyle w:val="Bulets"/>
        <w:rPr>
          <w:lang w:val="en-US" w:eastAsia="en-US"/>
        </w:rPr>
      </w:pPr>
      <w:r>
        <w:rPr/>
        <w:t xml:space="preserve">Забележка: за извършване на процедури с №№ </w:t>
      </w:r>
      <w:r>
        <w:rPr>
          <w:highlight w:val="yellow"/>
        </w:rPr>
        <w:t>*39.72 и *39.79 и *39.90</w:t>
      </w:r>
      <w:r>
        <w:rPr/>
        <w:t xml:space="preserve"> се изисква консилиум от неврохирург, невролог и лекар по образна диагностика. Решението на консилиума се отразява в медицинската документация на пациента. </w:t>
      </w:r>
    </w:p>
    <w:p>
      <w:pPr>
        <w:pStyle w:val="Bulets"/>
        <w:rPr>
          <w:lang w:val="en-US" w:eastAsia="en-US"/>
        </w:rPr>
      </w:pPr>
      <w:r>
        <w:rPr/>
        <w:t>Процедурите се извършват от лекар със специалност</w:t>
      </w:r>
      <w:r>
        <w:rPr>
          <w:lang w:val="ru-RU" w:eastAsia="en-US"/>
        </w:rPr>
        <w:t xml:space="preserve"> </w:t>
      </w:r>
      <w:r>
        <w:rPr/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</w:t>
      </w:r>
      <w:r>
        <w:rPr>
          <w:lang w:val="en-US" w:eastAsia="en-US"/>
        </w:rPr>
        <w:t>,</w:t>
      </w:r>
      <w:r>
        <w:rPr/>
        <w:t xml:space="preserve"> и/или специалист 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</w:t>
      </w:r>
      <w:r>
        <w:rPr>
          <w:lang w:val="en-US" w:eastAsia="en-US"/>
        </w:rPr>
        <w:t xml:space="preserve">, </w:t>
      </w:r>
      <w:r>
        <w:rPr/>
        <w:t>и/или специалист по неврохирургия, притежаващ удостоверение за правоспособност за</w:t>
      </w:r>
      <w:r>
        <w:rPr>
          <w:lang w:val="en-US" w:eastAsia="en-US"/>
        </w:rPr>
        <w:t xml:space="preserve"> </w:t>
      </w:r>
      <w:r>
        <w:rPr/>
        <w:t>работа с източници на йонизиращи лъчения и документиран опит – минимум 100 интервенционални мозъчно-съдови процедури за последните 3 години. Опитът се удостоверява с удостоверение/свидетелство, издадено от представляващия лечебното заведение на база работен журнал, в който са регистрирани персонално посоченият брой процедури и описателни фишове. Работният журнал и описателните фишове се съхраняват в лечебното заведение, където са извършени процедурите, и подлежат на проверка от контролните органи на НЗОК.</w:t>
      </w:r>
      <w:r>
        <w:rPr>
          <w:lang w:val="en-US" w:eastAsia="en-US"/>
        </w:rPr>
        <w:t xml:space="preserve"> </w:t>
      </w:r>
    </w:p>
    <w:p>
      <w:pPr>
        <w:pStyle w:val="BodyChar"/>
        <w:keepNext w:val="true"/>
        <w:keepLines/>
        <w:rPr>
          <w:szCs w:val="22"/>
          <w:lang w:val="ru-RU" w:eastAsia="en-US"/>
        </w:rPr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З</w:t>
      </w:r>
      <w:r>
        <w:rPr>
          <w:b/>
          <w:lang w:val="ru-RU" w:eastAsia="en-US"/>
        </w:rPr>
        <w:t xml:space="preserve">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/>
      </w:pPr>
      <w:r>
        <w:rPr>
          <w:rFonts w:cs="Arial"/>
          <w:szCs w:val="22"/>
          <w:lang w:val="ru-RU" w:eastAsia="en-US"/>
        </w:rPr>
        <w:t xml:space="preserve">Минимален обем дейност за клиника/отделение по неврохирургия от ІІІ-то ниво на компетентност – </w:t>
      </w:r>
      <w:r>
        <w:rPr>
          <w:rFonts w:cs="Arial"/>
          <w:b/>
          <w:szCs w:val="22"/>
          <w:lang w:val="ru-RU" w:eastAsia="en-US"/>
        </w:rPr>
        <w:t>450</w:t>
      </w:r>
      <w:r>
        <w:rPr>
          <w:rFonts w:cs="Arial"/>
          <w:szCs w:val="22"/>
          <w:lang w:val="ru-RU" w:eastAsia="en-US"/>
        </w:rPr>
        <w:t xml:space="preserve"> операции годиш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Body"/>
        <w:keepNext w:val="true"/>
        <w:keepLines/>
        <w:rPr/>
      </w:pPr>
      <w:r>
        <w:rPr/>
        <w:t>1. мозъчно-съдова болест;</w:t>
      </w:r>
    </w:p>
    <w:p>
      <w:pPr>
        <w:pStyle w:val="Body"/>
        <w:keepNext w:val="true"/>
        <w:keepLines/>
        <w:rPr/>
      </w:pPr>
      <w:r>
        <w:rPr/>
        <w:t>2. краниоцеребрални тумори;</w:t>
      </w:r>
    </w:p>
    <w:p>
      <w:pPr>
        <w:pStyle w:val="Body"/>
        <w:keepNext w:val="true"/>
        <w:keepLines/>
        <w:rPr/>
      </w:pPr>
      <w:r>
        <w:rPr/>
        <w:t>3. възпалителни и паразитни заболявания;</w:t>
      </w:r>
    </w:p>
    <w:p>
      <w:pPr>
        <w:pStyle w:val="Body"/>
        <w:keepNext w:val="true"/>
        <w:keepLines/>
        <w:rPr/>
      </w:pPr>
      <w:r>
        <w:rPr/>
        <w:t>4. малформации на ЦНС;</w:t>
      </w:r>
    </w:p>
    <w:p>
      <w:pPr>
        <w:pStyle w:val="Body"/>
        <w:keepNext w:val="true"/>
        <w:keepLines/>
        <w:rPr/>
      </w:pPr>
      <w:r>
        <w:rPr/>
        <w:t>5. епилепсия;</w:t>
      </w:r>
    </w:p>
    <w:p>
      <w:pPr>
        <w:pStyle w:val="Body"/>
        <w:keepNext w:val="true"/>
        <w:keepLines/>
        <w:rPr/>
      </w:pPr>
      <w:r>
        <w:rPr/>
        <w:t>6. болеви синдроми;</w:t>
      </w:r>
    </w:p>
    <w:p>
      <w:pPr>
        <w:pStyle w:val="Body"/>
        <w:keepNext w:val="true"/>
        <w:keepLines/>
        <w:rPr/>
      </w:pPr>
      <w:r>
        <w:rPr/>
        <w:t>7. хиперкинез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умбална пункция, поставяне на ЦВП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, поради опасност от белодробен оток, сърдечна декомпенсация и мозъчен оток</w:t>
      </w:r>
      <w:r>
        <w:rPr>
          <w:lang w:val="en-US"/>
        </w:rPr>
        <w:t xml:space="preserve"> </w:t>
      </w:r>
      <w:r>
        <w:rPr/>
        <w:t>– по прецен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 - по преценка.</w:t>
      </w:r>
    </w:p>
    <w:p>
      <w:pPr>
        <w:pStyle w:val="Body"/>
        <w:keepNext w:val="true"/>
        <w:keepLines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 90%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 mmol/l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Постоперативно при неонкологичните заболявания. 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  <w:strike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b/>
          <w:lang w:val="ru-RU" w:eastAsia="en-US"/>
        </w:rPr>
        <w:t>.</w:t>
      </w:r>
    </w:p>
    <w:p>
      <w:pPr>
        <w:pStyle w:val="BodyChar"/>
        <w:keepNext w:val="true"/>
        <w:keepLines/>
        <w:shd w:fill="FFFFFF" w:val="clear"/>
        <w:ind w:hanging="0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BodyChar"/>
        <w:keepNext w:val="true"/>
        <w:keepLines/>
        <w:shd w:fill="FFFFFF" w:val="clear"/>
        <w:ind w:hanging="0"/>
        <w:jc w:val="center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BodyChar"/>
        <w:keepNext w:val="true"/>
        <w:keepLines/>
        <w:shd w:fill="FFFFFF" w:val="clear"/>
        <w:ind w:hanging="0"/>
        <w:jc w:val="center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BodyChar"/>
        <w:keepNext w:val="true"/>
        <w:keepLines/>
        <w:shd w:fill="FFFFFF" w:val="clear"/>
        <w:ind w:hanging="0"/>
        <w:jc w:val="center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>МИ</w:t>
      </w:r>
      <w:r>
        <w:rPr>
          <w:rFonts w:cs="Arial" w:ascii="Arial" w:hAnsi="Arial"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Normal"/>
        <w:keepNext w:val="true"/>
        <w:keepLines/>
        <w:jc w:val="center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firstLine="54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ru-RU"/>
        </w:rPr>
        <w:t xml:space="preserve">- </w:t>
      </w:r>
      <w:r>
        <w:rPr>
          <w:bCs/>
        </w:rPr>
        <w:t>краниоцеребрални тумор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озъчно-съдови заболяван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алформаци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възпалителни и паразитн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епилепс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функционални нарушения (болеви синдроми, хиперкинезии и др.).</w:t>
      </w:r>
    </w:p>
    <w:p>
      <w:pPr>
        <w:pStyle w:val="Body"/>
        <w:keepNext w:val="true"/>
        <w:keepLines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ind w:firstLine="540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онкологични заболявания, са: тютюнопушене, злоупотреба с алкохол и медикаменти; стресови състояния, вредни екзогенни влияния 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>
          <w:b/>
          <w:i/>
        </w:rPr>
        <w:t>Епилепсията</w:t>
      </w:r>
      <w:r>
        <w:rPr/>
        <w:t xml:space="preserve">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</w:t>
      </w:r>
      <w:r>
        <w:rPr>
          <w:i/>
        </w:rPr>
        <w:t>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keepNext w:val="true"/>
        <w:keepLines/>
        <w:spacing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w="11906" w:h="16838"/>
      <w:pgMar w:left="899" w:right="89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scriptionChar">
    <w:name w:val="Description Char"/>
    <w:qFormat/>
    <w:rPr>
      <w:sz w:val="16"/>
      <w:lang w:val="en-AU" w:eastAsia="en-US" w:bidi="ar-SA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SrgCod4digChar">
    <w:name w:val="SrgCod4dig Char"/>
    <w:basedOn w:val="SrgCodChar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7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CommentText">
    <w:name w:val="Comment Text"/>
    <w:basedOn w:val="Normal"/>
    <w:qFormat/>
    <w:pPr>
      <w:keepNext w:val="true"/>
      <w:keepLines/>
      <w:spacing w:lineRule="atLeast" w:line="0"/>
    </w:pPr>
    <w:rPr>
      <w:rFonts w:ascii="Arial CYR" w:hAnsi="Arial CYR" w:cs="Arial CYR"/>
      <w:sz w:val="20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50:00Z</dcterms:created>
  <dc:creator>Лалка Александрова</dc:creator>
  <dc:description/>
  <cp:keywords/>
  <dc:language>en-US</dc:language>
  <cp:lastModifiedBy>Румяна Колева</cp:lastModifiedBy>
  <cp:lastPrinted>2007-02-27T14:30:00Z</cp:lastPrinted>
  <dcterms:modified xsi:type="dcterms:W3CDTF">2016-03-14T11:41:00Z</dcterms:modified>
  <cp:revision>11</cp:revision>
  <dc:subject/>
  <dc:title>КП №213 КРАНИОТОМИИ, НЕИНДИЦИРАНИ ОТ ТРАВМА, ЧРЕЗ СЪВРЕМЕННИ ТЕХНОЛОГИИИ (НЕВРОНАВИГАЦИЯ, НЕВРОЕНДОСКОПИЯ И ИНТРАОПЕРАТИВЕН УЛ</dc:title>
</cp:coreProperties>
</file>