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 xml:space="preserve">КП № 26 ДИАГНОСТИКА И ЛЕЧЕНИЕ НА </w:t>
      </w:r>
      <w:r>
        <w:rPr>
          <w:lang w:val="bg-BG"/>
        </w:rPr>
        <w:t>нестабилна форма на Ангина пекторис с интервенционално лечение</w:t>
      </w:r>
    </w:p>
    <w:p>
      <w:pPr>
        <w:pStyle w:val="Body"/>
        <w:ind w:hanging="0"/>
        <w:jc w:val="center"/>
        <w:rPr/>
      </w:pPr>
      <w:r>
        <w:rPr>
          <w:sz w:val="28"/>
          <w:lang w:val="ru-RU"/>
        </w:rPr>
        <w:t>Минимален</w:t>
      </w:r>
      <w:r>
        <w:rPr>
          <w:sz w:val="28"/>
        </w:rPr>
        <w:t>болничен престой - 2 дни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060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Исхемична гръдна болк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субендокарден инфаркт на миокард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ind w:left="2340" w:hanging="16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i w:val="false"/>
                <w:i w:val="false"/>
                <w:iCs/>
                <w:sz w:val="14"/>
                <w:lang w:val="bg-BG" w:eastAsia="en-US"/>
              </w:rPr>
            </w:pPr>
            <w:r>
              <w:rPr>
                <w:rFonts w:cs="Arial"/>
                <w:i w:val="false"/>
                <w:iCs/>
                <w:sz w:val="20"/>
                <w:szCs w:val="20"/>
              </w:rPr>
              <w:t>38200-00</w:t>
              <w:tab/>
              <w:t>Дяс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17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</w:t>
              <w:tab/>
              <w:t>съчетана ангиокардиография, дясно и лявосърдеч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</w:t>
              <w:tab/>
              <w:t>друга и неуточнена коронарна артериография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sz w:val="24"/>
                <w:highlight w:val="yellow"/>
                <w:lang w:val="en-US" w:eastAsia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en-US" w:eastAsia="en-US"/>
              </w:rPr>
              <w:t>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SrgCod4dig"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lang w:val="ru-RU"/>
              </w:rPr>
            </w:pPr>
            <w:r>
              <w:rPr>
                <w:spacing w:val="0"/>
                <w:szCs w:val="2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ПРЕМАХВАНЕ НА ОБСТРУКЦИЯ НА КОРОНАРНА АРТЕРИЯ и инсерция на стент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1</w:t>
              <w:tab/>
              <w:tab/>
              <w:t>перкутанна транслуменна коронарна ангиопластика (PTCA) или коронарна атеректомия на един съд, без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алонна ангиопластика на коронарна артер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ркутанна коронарна ангиопластика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ТСА БДУ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еркутанна транслуменна коронарна ангиопластика (PTCA) или коронарна атеректомия на множество съдове, извършени в една операция – 36.0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0-00</w:t>
              <w:tab/>
              <w:t>Перкутаннатранслуменнабалоннаангиопластика на 1 коронар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1 коронар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ни процедури на коронарни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9-00</w:t>
              <w:tab/>
              <w:t>Перкутаннатранслуминална коронарна ротационна атеректомия (PTCRA), 1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ангиопласти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2</w:t>
              <w:tab/>
              <w:tab/>
              <w:t>перкутанна транслуменна коронарна ангиопластика (PTCA) или коронарна атеректомия на един съд със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балонна ангиопластика на коронарна артерия с инфузия на тромболитичен агент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highlight w:val="yellow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Times New Roman" w:ascii="Times New Roman" w:hAnsi="Times New Roman"/>
                <w:i/>
                <w:highlight w:val="yellow"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множество съдове, при една операция – 3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0-00</w:t>
              <w:tab/>
              <w:t>Перкутаннатранслуменнабалоннаангиопластика на 1 коронар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1 коронар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ни процедури на коронарни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9-00</w:t>
              <w:tab/>
              <w:t>Перкутаннатранслуминална коронарна ротационна атеректомия (PTCRA), 1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ангиопласти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Хирургична периферна артериална или веноз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хирургично прилагане на тромболитичен или химиотерапевтичен медикамент (виж блок [1920])</w:t>
            </w:r>
          </w:p>
          <w:p>
            <w:pPr>
              <w:pStyle w:val="Normal"/>
              <w:widowControl w:val="false"/>
              <w:ind w:left="111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317-00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танна периферна артериална или венозна катетеризация с прилагане на тромболитик или химиотерапевтик с продължителна инфуз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5</w:t>
              <w:tab/>
              <w:tab/>
              <w:t>перкутанна транслуменна коронарна ангиопластика (PTCA) или коронарна атеректомия на множество съдове в същата операция без или със споменаване на тромболитичния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алонна ангиопластика на множествени коронарни артери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интракоронарна артериална тромболитична инфузия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– 3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инсерция на коронарен артериален ст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ъс споменаване на тромболитичния агент – 36.02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3-00</w:t>
              <w:tab/>
              <w:t>Перкутаннатранслуменнабалоннаангиопластика на ≥ 2 коронарни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 2 коронарни артер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Хирургична периферна артериална или веноз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хирургично прилагане на тромболитичен или химиотерапевтичен медикамент (виж блок [1920])</w:t>
            </w:r>
          </w:p>
          <w:p>
            <w:pPr>
              <w:pStyle w:val="Normal"/>
              <w:widowControl w:val="false"/>
              <w:ind w:left="111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317-00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танна периферна артериална или венозна катетеризация с прилагане на тромболитик или химиотерапевтик с продължителна инфузия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6</w:t>
              <w:tab/>
              <w:tab/>
              <w:t>инсерция на коронарен артериален стен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тент трансплантат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коронарна артериална ангиопластика, с отваряне на гръдния кош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 xml:space="preserve">– 36.03 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i/>
                <w:i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перкутанна транслуминална коронарна ангиопластика (РТСА) или коронарна атеректомия –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36.01, 36.02, 36.0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ранслуминална коронарна ангиопластика със стен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луменнабалоннаанг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дилатация 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с стент(ове) излъчващ медика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0</w:t>
              <w:tab/>
              <w:t>Перкутанно поставяне на 1 транслумененстент в една коронар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о имплантиране на 1 стент в една коронарна ар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1</w:t>
              <w:tab/>
              <w:t>Перкутанно поставяне на ≥ 2 транслуменнистента в една коронар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еркутанно имплантиране н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2 стента в една коронарна ар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2</w:t>
              <w:tab/>
              <w:t>Перкутанно поставяне на ≥ 2 транслуменнистента в множество коронарни артери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360" w:before="0" w:after="60"/>
              <w:ind w:right="28" w:firstLine="1114"/>
              <w:rPr>
                <w:b/>
                <w:b/>
                <w:caps/>
                <w:sz w:val="14"/>
                <w:u w:val="single"/>
              </w:rPr>
            </w:pP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 xml:space="preserve">Перкутанно имплантиране на </w:t>
            </w:r>
            <w:r>
              <w:rPr>
                <w:rFonts w:cs="Arial"/>
                <w:sz w:val="20"/>
              </w:rPr>
              <w:t>≥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 xml:space="preserve"> 2 стента в няколко коронарни артерии</w:t>
            </w:r>
          </w:p>
          <w:p>
            <w:pPr>
              <w:pStyle w:val="SrgCod4dig"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балонна помпа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НА ПЕЙСМЕЙКЪРА</w:t>
            </w:r>
          </w:p>
          <w:p>
            <w:pPr>
              <w:pStyle w:val="SrgCod4dig"/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360"/>
              <w:ind w:left="160" w:firstLine="18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Поставяне на временен трансвенозен електрод в камер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widowControl w:val="false"/>
              <w:ind w:firstLine="16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Verdana" w:hAnsi="Verdana" w:cs="Verdana"/>
                <w:iCs/>
                <w:color w:val="222122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Cs/>
                <w:color w:val="222122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ind w:firstLine="160"/>
              <w:rPr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b/>
                <w:i w:val="false"/>
                <w:caps/>
                <w:sz w:val="14"/>
                <w:szCs w:val="20"/>
                <w:highlight w:val="yellow"/>
                <w:lang w:val="bg-BG" w:eastAsia="en-US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strike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Клиничната пътека се счита за завършена, ако са приложени и отчетени четири основни диагностични процедури </w:t>
      </w:r>
      <w:r>
        <w:rPr>
          <w:szCs w:val="24"/>
          <w:highlight w:val="yellow"/>
        </w:rPr>
        <w:t>(**</w:t>
      </w:r>
      <w:r>
        <w:rPr>
          <w:highlight w:val="yellow"/>
          <w:lang w:val="ru-RU"/>
        </w:rPr>
        <w:t>90.59</w:t>
      </w:r>
      <w:r>
        <w:rPr/>
        <w:t>(</w:t>
      </w:r>
      <w:r>
        <w:rPr>
          <w:rFonts w:cs="Arial"/>
          <w:szCs w:val="22"/>
        </w:rPr>
        <w:t>13839-00</w:t>
      </w:r>
      <w:r>
        <w:rPr/>
        <w:t>)</w:t>
      </w:r>
      <w:r>
        <w:rPr>
          <w:lang w:val="ru-RU"/>
        </w:rPr>
        <w:t>,</w:t>
      </w:r>
      <w:r>
        <w:rPr>
          <w:highlight w:val="yellow"/>
        </w:rPr>
        <w:t>**89.52</w:t>
      </w:r>
      <w:r>
        <w:rPr/>
        <w:t xml:space="preserve"> (</w:t>
      </w:r>
      <w:r>
        <w:rPr>
          <w:rFonts w:cs="Arial"/>
          <w:szCs w:val="22"/>
        </w:rPr>
        <w:t>11700-00</w:t>
      </w:r>
      <w:r>
        <w:rPr/>
        <w:t xml:space="preserve">), </w:t>
      </w:r>
      <w:r>
        <w:rPr>
          <w:highlight w:val="yellow"/>
        </w:rPr>
        <w:t>**88.72</w:t>
      </w:r>
      <w:r>
        <w:rPr/>
        <w:t>(</w:t>
      </w:r>
      <w:r>
        <w:rPr>
          <w:rFonts w:cs="Arial"/>
          <w:szCs w:val="22"/>
        </w:rPr>
        <w:t>55113-00 и 55118-00</w:t>
      </w:r>
      <w:r>
        <w:rPr/>
        <w:t>) и една от посочените интервенционални</w:t>
      </w:r>
      <w:r>
        <w:rPr>
          <w:szCs w:val="24"/>
        </w:rPr>
        <w:t xml:space="preserve">- </w:t>
      </w:r>
      <w:r>
        <w:rPr>
          <w:szCs w:val="24"/>
          <w:highlight w:val="yellow"/>
        </w:rPr>
        <w:t>**37.22</w:t>
      </w:r>
      <w:r>
        <w:rPr>
          <w:szCs w:val="24"/>
        </w:rPr>
        <w:t xml:space="preserve"> (38203-00) или </w:t>
      </w:r>
      <w:r>
        <w:rPr>
          <w:szCs w:val="24"/>
          <w:highlight w:val="yellow"/>
        </w:rPr>
        <w:t>**88.56</w:t>
      </w:r>
      <w:r>
        <w:rPr>
          <w:szCs w:val="24"/>
        </w:rPr>
        <w:t xml:space="preserve"> (38215-00)</w:t>
      </w:r>
      <w:r>
        <w:rPr/>
        <w:t xml:space="preserve">) </w:t>
      </w:r>
      <w:r>
        <w:rPr>
          <w:szCs w:val="24"/>
        </w:rPr>
        <w:t xml:space="preserve">и две основни терапевтични процедури(задължително е една от процедурите да е коронарна интервенция - </w:t>
      </w:r>
      <w:r>
        <w:rPr>
          <w:szCs w:val="24"/>
          <w:highlight w:val="yellow"/>
        </w:rPr>
        <w:t>36.01</w:t>
      </w:r>
      <w:r>
        <w:rPr>
          <w:szCs w:val="24"/>
        </w:rPr>
        <w:t xml:space="preserve">(38300-00 или 38309-00) или </w:t>
      </w:r>
      <w:r>
        <w:rPr>
          <w:szCs w:val="24"/>
          <w:highlight w:val="yellow"/>
        </w:rPr>
        <w:t>36.02</w:t>
      </w:r>
      <w:r>
        <w:rPr>
          <w:szCs w:val="24"/>
        </w:rPr>
        <w:t xml:space="preserve"> (38309-00 или 38300-00 или 35317-00) или  </w:t>
      </w:r>
      <w:r>
        <w:rPr>
          <w:szCs w:val="24"/>
          <w:highlight w:val="yellow"/>
        </w:rPr>
        <w:t>36.05</w:t>
      </w:r>
      <w:r>
        <w:rPr>
          <w:szCs w:val="24"/>
        </w:rPr>
        <w:t xml:space="preserve"> (38303-00 или 35317-00) или </w:t>
      </w:r>
      <w:r>
        <w:rPr>
          <w:szCs w:val="24"/>
          <w:highlight w:val="yellow"/>
        </w:rPr>
        <w:t>36.06</w:t>
      </w:r>
      <w:r>
        <w:rPr>
          <w:szCs w:val="24"/>
        </w:rPr>
        <w:t xml:space="preserve"> (38306-00 или 38306-01 или 38306-02)), посочени в блок</w:t>
      </w:r>
      <w:r>
        <w:rPr>
          <w:b/>
          <w:highlight w:val="yellow"/>
          <w:lang w:val="en-US" w:eastAsia="en-US"/>
        </w:rPr>
        <w:t>Кодове на основни процедури по МКБ-9 КМ.</w:t>
      </w:r>
    </w:p>
    <w:p>
      <w:pPr>
        <w:pStyle w:val="Body"/>
        <w:rPr>
          <w:b/>
          <w:b/>
          <w:szCs w:val="22"/>
        </w:rPr>
      </w:pPr>
      <w:r>
        <w:rPr>
          <w:b/>
        </w:rPr>
        <w:t xml:space="preserve">ЗАБЕЛЕЖКА: </w:t>
      </w:r>
      <w:r>
        <w:rPr/>
        <w:t>При пациентите с кардиогенен шок се осъществява максимална реваскуларизация (многосъдова ПТКА със стентиране).</w:t>
      </w:r>
    </w:p>
    <w:p>
      <w:pPr>
        <w:pStyle w:val="Body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бележка: НЗОК заплаща не повече от четири</w:t>
      </w:r>
      <w:r>
        <w:rPr>
          <w:b/>
          <w:szCs w:val="22"/>
          <w:lang w:val="ru-RU" w:eastAsia="en-US"/>
        </w:rPr>
        <w:t xml:space="preserve"> стента</w:t>
      </w:r>
      <w:r>
        <w:rPr>
          <w:b/>
          <w:szCs w:val="22"/>
          <w:lang w:val="en-US" w:eastAsia="en-US"/>
        </w:rPr>
        <w:t xml:space="preserve"> в рамките на една календарна година, като стойността на стентовете е отделно от цената на пътекат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/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</w:t>
      </w:r>
      <w:r>
        <w:rPr>
          <w:highlight w:val="yellow"/>
          <w:lang w:val="en-US" w:eastAsia="en-US"/>
        </w:rPr>
        <w:t>*37.78</w:t>
      </w:r>
      <w:r>
        <w:rPr>
          <w:lang w:val="en-US" w:eastAsia="en-US"/>
        </w:rPr>
        <w:t xml:space="preserve">(38256-00 и 38256-01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ормуляр за вложени медицински изделия, стойността на които се заплаща от НЗОК извън цената на клиничната пътека/амбулаторната процедура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</w:t>
      </w:r>
      <w:r>
        <w:rPr/>
        <w:t>за отдиференциране на инфаркт на миокарда</w:t>
      </w:r>
      <w:r>
        <w:rPr>
          <w:b/>
          <w:lang w:val="ru-RU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bCs/>
        </w:rPr>
        <w:t xml:space="preserve">Забележка: </w:t>
      </w:r>
      <w:r>
        <w:rPr>
          <w:b/>
          <w:lang w:val="en-US" w:eastAsia="en-US"/>
        </w:rPr>
        <w:t>В рамките на 30 дни от дехоспитализацията по предходната КП, в едно и също ЛЗБП, на едно ЗЗОЛ, когато се отчитат КП № 25 и КП № 26, НЗОК заплаща само КП № 26, при условие, че са спазени изискванията за завършена КП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bCs/>
        </w:rPr>
        <w:t>Забележка: Извършва се оценка на риска за възникване на миокарден инфаркт или смърт при болни с остър коронарен синдром без персистираща СТ сегмент елевация според GRACE скалата в първите 24 часа.</w:t>
      </w:r>
    </w:p>
    <w:p>
      <w:pPr>
        <w:pStyle w:val="Body"/>
        <w:rPr/>
      </w:pPr>
      <w:r>
        <w:rPr>
          <w:b/>
          <w:bCs/>
        </w:rPr>
        <w:t>Извършва се инвазивна диагностика на болни с НАП и установен висок и умерен риск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Извършва се оценка на терапевтичните алтернативи за консервативно и интервенционално лечение, при наличие на подходяща коронарна анатом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"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</w:rPr>
              <w:t>поддържане на 24-часова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деление за интензивно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лоергометрия, холтермониториране)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strike/>
        </w:rPr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>лекари със специалност по кардиология/ревмокардиология (общо за всички кардиологични структури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двама кардиолози,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</w:rPr>
        <w:t>ѝ</w:t>
      </w:r>
      <w:r>
        <w:rPr/>
        <w:t>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72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numPr>
          <w:ilvl w:val="0"/>
          <w:numId w:val="4"/>
        </w:numPr>
        <w:rPr/>
      </w:pPr>
      <w:r>
        <w:rPr/>
        <w:t>лекар/и със специалност по образна диагностика;</w:t>
      </w:r>
    </w:p>
    <w:p>
      <w:pPr>
        <w:pStyle w:val="Body"/>
        <w:numPr>
          <w:ilvl w:val="0"/>
          <w:numId w:val="4"/>
        </w:numPr>
        <w:rPr/>
      </w:pPr>
      <w:r>
        <w:rPr/>
        <w:t>лекар/и със специалност по клинична лаборатория;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</w:p>
    <w:p>
      <w:pPr>
        <w:pStyle w:val="BodyChar"/>
        <w:widowControl w:val="false"/>
        <w:rPr>
          <w:b/>
          <w:b/>
          <w:strike/>
          <w:lang w:val="ru-RU" w:eastAsia="en-US"/>
        </w:rPr>
      </w:pPr>
      <w:r>
        <w:rPr>
          <w:b/>
          <w:strike/>
          <w:lang w:val="ru-RU" w:eastAsia="en-US"/>
        </w:rPr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>Специалистите със сертификат по инвазивна кардиология да осигуряват 24-часов непрекъснат режим на работа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/катетеризационна лаборатор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клиника/отделение по инвазивна кардиология – препоръчително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lang w:val="bg-BG"/>
        </w:rPr>
        <w:t>Осигуряването на 24-часова връзка и достъп с медицински структури, осъществяващи дейност в обхвата на медицинските специалности "Кардиохирургия" и "Съдова хирургия" е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1. Диагностика и започване на консервативно лечение на болни с акселерирала стабилна стенокардия; новопоявила се стенокардия в покой;остър коронарен синдром без ST елевация, прояваващи се с болка и специфични за наличието на нестабилна стенокардия ЕКГ-ски промени, придружаващи болката:</w:t>
      </w:r>
    </w:p>
    <w:p>
      <w:pPr>
        <w:pStyle w:val="Body"/>
        <w:numPr>
          <w:ilvl w:val="0"/>
          <w:numId w:val="3"/>
        </w:numPr>
        <w:rPr/>
      </w:pPr>
      <w:r>
        <w:rPr/>
        <w:t>динамична депресия на ST сегмент, по-голяма от 1 мм в две и повече съседни отвеждания;</w:t>
      </w:r>
    </w:p>
    <w:p>
      <w:pPr>
        <w:pStyle w:val="Body"/>
        <w:numPr>
          <w:ilvl w:val="0"/>
          <w:numId w:val="3"/>
        </w:numPr>
        <w:rPr/>
      </w:pP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numPr>
          <w:ilvl w:val="0"/>
          <w:numId w:val="3"/>
        </w:numPr>
        <w:rPr/>
      </w:pPr>
      <w:r>
        <w:rPr/>
        <w:t>преходен бедрен блок (ЛББ).</w:t>
      </w:r>
    </w:p>
    <w:p>
      <w:pPr>
        <w:pStyle w:val="Body"/>
        <w:rPr/>
      </w:pPr>
      <w:r>
        <w:rPr/>
        <w:t>2. Оценка на риска за възникване на миокарден инфаркт или смърт при болни с остър коронарен синдром без персистираща СТ сегмент елевация според GRACE скалата в първите 24 часа.</w:t>
      </w:r>
    </w:p>
    <w:p>
      <w:pPr>
        <w:pStyle w:val="Body"/>
        <w:rPr/>
      </w:pPr>
      <w:r>
        <w:rPr/>
        <w:t>3. Инвазивна диагностика на болни с НАП и установен висок и умерен риск.</w:t>
      </w:r>
    </w:p>
    <w:p>
      <w:pPr>
        <w:pStyle w:val="Body"/>
        <w:rPr/>
      </w:pPr>
      <w:r>
        <w:rPr/>
        <w:t>4. Оценка на терапевтичните алтернативи за консервативно и интервенционално лечение, при наличие на подходяща коронарна анатомия.</w:t>
      </w:r>
    </w:p>
    <w:p>
      <w:pPr>
        <w:pStyle w:val="Body"/>
        <w:rPr/>
      </w:pPr>
      <w:r>
        <w:rPr/>
        <w:t>5. Осигуряване на 24-часова връзка и достъп с медицински структури, осъществяващи дейност в обхвата на медицинските специалности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 прием и определяне на диагностично-лечебен план.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6-ия час от началото на хоспитализацията. ЕКГ се извършва до 60-таминута от началото на хоспитализацията.Ехокардиография се извършва до 12</w:t>
      </w:r>
      <w:r>
        <w:rPr>
          <w:szCs w:val="22"/>
          <w:lang w:val="en-US" w:eastAsia="en-US"/>
        </w:rPr>
        <w:t>-иячас</w:t>
      </w:r>
      <w:r>
        <w:rPr>
          <w:lang w:val="en-US" w:eastAsia="en-US"/>
        </w:rPr>
        <w:t>от началото на хоспитализа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/>
        <w:t>- 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/>
        <w:t>- преходен бедрен блок (ЛББ).</w:t>
      </w:r>
    </w:p>
    <w:p>
      <w:pPr>
        <w:pStyle w:val="Body"/>
        <w:rPr/>
      </w:pPr>
      <w:r>
        <w:rPr>
          <w:b/>
        </w:rPr>
        <w:t>До 24-ия час</w:t>
      </w:r>
      <w:r>
        <w:rPr/>
        <w:t xml:space="preserve"> задължително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Normal"/>
        <w:spacing w:lineRule="auto" w:line="276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*Оценка нариска за възникване на миокарден инфаркт или смърт при болни с остъркоронарен синдром - прави се в първите 24 часа според</w:t>
      </w:r>
      <w:r>
        <w:rPr>
          <w:rFonts w:cs="Arial" w:ascii="Arial" w:hAnsi="Arial"/>
          <w:b/>
          <w:sz w:val="22"/>
          <w:szCs w:val="22"/>
          <w:lang w:val="en-US"/>
        </w:rPr>
        <w:t>GRACE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ала: </w:t>
      </w:r>
    </w:p>
    <w:p>
      <w:pPr>
        <w:pStyle w:val="Normal"/>
        <w:spacing w:lineRule="auto" w:line="276" w:before="40" w:after="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utcome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</w:rPr>
          <w:t>umassmed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gra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conten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html</w:t>
        </w:r>
      </w:hyperlink>
    </w:p>
    <w:p>
      <w:pPr>
        <w:pStyle w:val="Normal"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highlight w:val="yellow"/>
          <w:lang w:val="ru-RU"/>
        </w:rPr>
      </w:pPr>
      <w:r>
        <w:rPr>
          <w:rFonts w:eastAsia="Calibri" w:cs="Arial" w:ascii="Arial" w:hAnsi="Arial"/>
          <w:sz w:val="22"/>
          <w:szCs w:val="22"/>
          <w:highlight w:val="yellow"/>
          <w:lang w:val="ru-RU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нестабилна ангина и ОКС без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108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1 %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09 – 140 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3 %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40 т. </w:t>
      </w:r>
      <w:r>
        <w:rPr>
          <w:rFonts w:eastAsia="Calibri" w:cs="Arial" w:ascii="Arial" w:hAnsi="Arial"/>
          <w:sz w:val="22"/>
          <w:szCs w:val="22"/>
        </w:rPr>
        <w:t>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3 %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highlight w:val="yellow"/>
          <w:lang w:val="ru-RU"/>
        </w:rPr>
      </w:pPr>
      <w:r>
        <w:rPr>
          <w:rFonts w:eastAsia="Calibri" w:cs="Arial" w:ascii="Arial" w:hAnsi="Arial"/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ru-RU"/>
        </w:rPr>
        <w:t>Оценкатана риска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от клиничнотопротичане на заболяването и данните от неинвазивнителабораторниизследвания, коятоможе да е извършена в друго ЛЗБП, задължително се отразява в ИЗ и епикризата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олните с нестабилна стенокардия с висок и умерен риск се хоспитализират спешно и се започва консервативно лечение, както при остъркоронарен синдром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При болни с НАП и висок и умерен риск се провежда задължително селективна коронарна ангиография и при подходяща коронарна анатомия се осъществява спешна интервенционална лечебна продур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</w:t>
      </w:r>
      <w:r>
        <w:rPr>
          <w:rFonts w:cs="Arial" w:ascii="Arial" w:hAnsi="Arial"/>
          <w:sz w:val="22"/>
          <w:szCs w:val="20"/>
          <w:lang w:val="en-US"/>
        </w:rPr>
        <w:t>GFR</w:t>
      </w:r>
      <w:r>
        <w:rPr>
          <w:rFonts w:cs="Arial" w:ascii="Arial" w:hAnsi="Arial"/>
          <w:sz w:val="22"/>
          <w:szCs w:val="20"/>
          <w:lang w:val="bg-BG"/>
        </w:rPr>
        <w:t xml:space="preserve"> под 60 мл/мин/1,73 кв.м., ЛК ФИ под 40%, независимо от  от оценката по </w:t>
      </w:r>
      <w:r>
        <w:rPr>
          <w:rFonts w:cs="Arial" w:ascii="Arial" w:hAnsi="Arial"/>
          <w:sz w:val="22"/>
          <w:szCs w:val="20"/>
          <w:lang w:val="en-US"/>
        </w:rPr>
        <w:t>GRACE</w:t>
      </w:r>
      <w:r>
        <w:rPr>
          <w:rFonts w:cs="Arial" w:ascii="Arial" w:hAnsi="Arial"/>
          <w:sz w:val="22"/>
          <w:szCs w:val="20"/>
          <w:lang w:val="bg-BG"/>
        </w:rPr>
        <w:t xml:space="preserve"> скалата, може да сепроведе селективна коронарна ангиография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при неподходяща коронарна анатомия за интервенционално лечение тези болни се насочват за оперативна реваскуларизация. </w:t>
      </w:r>
    </w:p>
    <w:p>
      <w:pPr>
        <w:pStyle w:val="Body"/>
        <w:rPr>
          <w:rFonts w:eastAsia="Calibri" w:cs="Arial"/>
          <w:szCs w:val="22"/>
          <w:lang w:val="ru-RU"/>
        </w:rPr>
      </w:pPr>
      <w:r>
        <w:rPr>
          <w:rFonts w:eastAsia="Calibri" w:cs="Arial"/>
          <w:szCs w:val="22"/>
          <w:lang w:val="ru-RU"/>
        </w:rPr>
        <w:t xml:space="preserve">Консервативната терапия при болни с нестабилна ангина пекторис с висок и умерен риск се провежда с нитропрепарати, бета блокери, антиагреганти, антикоагуланти (нефракциониран хепарин, нискомолекулен хепарин и др.), </w:t>
      </w:r>
      <w:r>
        <w:rPr>
          <w:rFonts w:eastAsia="Calibri" w:cs="Arial"/>
          <w:szCs w:val="22"/>
        </w:rPr>
        <w:t xml:space="preserve">ACE </w:t>
      </w:r>
      <w:r>
        <w:rPr>
          <w:rFonts w:eastAsia="Calibri" w:cs="Arial"/>
          <w:szCs w:val="22"/>
          <w:lang w:val="ru-RU"/>
        </w:rPr>
        <w:t>инхибитори, калциеви антагонисти, статини (интензивна доза), обезболяващи медикаменти (опиати).</w:t>
      </w:r>
    </w:p>
    <w:p>
      <w:pPr>
        <w:pStyle w:val="Body"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lang w:val="en-US" w:eastAsia="en-US"/>
        </w:rPr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/>
      </w:pPr>
      <w:r>
        <w:rPr/>
        <w:t>стабилно клинично състояние;</w:t>
      </w:r>
    </w:p>
    <w:p>
      <w:pPr>
        <w:pStyle w:val="Body"/>
        <w:numPr>
          <w:ilvl w:val="0"/>
          <w:numId w:val="2"/>
        </w:numPr>
        <w:rPr/>
      </w:pPr>
      <w:r>
        <w:rPr/>
        <w:t>овладяване на основните патологични симптоми, в т. ч. липса на белези за миокардна исхемия в продължение на 24 часа;</w:t>
      </w:r>
    </w:p>
    <w:p>
      <w:pPr>
        <w:pStyle w:val="Body"/>
        <w:numPr>
          <w:ilvl w:val="0"/>
          <w:numId w:val="2"/>
        </w:numPr>
        <w:rPr/>
      </w:pPr>
      <w:r>
        <w:rPr/>
        <w:t>свалена превръзка, без кървене или други усложнения от пункционното място, налагащо болнично лечение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,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GB" w:eastAsia="en-US"/>
        </w:rPr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i/>
          <w:lang w:val="en-GB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Normal"/>
        <w:widowControl w:val="false"/>
        <w:ind w:left="180" w:firstLine="36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BodyChar"/>
        <w:spacing w:before="0" w:after="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before="0" w:after="0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0"/>
          <w:u w:val="single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/>
          <w:b/>
          <w:caps/>
          <w:sz w:val="22"/>
          <w:szCs w:val="20"/>
          <w:lang w:val="bg-BG" w:eastAsia="en-US"/>
        </w:rPr>
      </w:r>
    </w:p>
    <w:p>
      <w:pPr>
        <w:pStyle w:val="Body"/>
        <w:rPr/>
      </w:pPr>
      <w:r>
        <w:rPr/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/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се провежда в болница,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/>
      </w:pPr>
      <w:r>
        <w:rPr/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/>
      </w:pPr>
      <w:r>
        <w:rPr/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/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/>
      </w:pPr>
      <w:r>
        <w:rPr/>
        <w:t xml:space="preserve">След установяване на коронарната анатомия се определя метода на реваскуларизация – интервенционален  или оперативен (аортокоронарен бай-пас). </w:t>
      </w:r>
    </w:p>
    <w:p>
      <w:pPr>
        <w:pStyle w:val="Body"/>
        <w:rPr/>
      </w:pPr>
      <w:r>
        <w:rPr/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/>
        <w:t>Оперативниятареваскуларизация се прави чрез поставяне на коронарен бай-пас по хирургичен път – подробна информация може да получите от лекуващия лекар.</w:t>
      </w:r>
    </w:p>
    <w:p>
      <w:pPr>
        <w:pStyle w:val="Body"/>
        <w:rPr/>
      </w:pPr>
      <w:r>
        <w:rPr/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sectPr>
      <w:type w:val="nextPage"/>
      <w:pgSz w:w="11906" w:h="16838"/>
      <w:pgMar w:left="1134" w:right="1134" w:gutter="0" w:header="0" w:top="1134" w:footer="0" w:bottom="1134"/>
      <w:pgNumType w:start="6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0:00Z</dcterms:created>
  <dc:creator>Румяна Колева</dc:creator>
  <dc:description/>
  <cp:keywords/>
  <dc:language>en-US</dc:language>
  <cp:lastModifiedBy>Румяна Колева</cp:lastModifiedBy>
  <dcterms:modified xsi:type="dcterms:W3CDTF">2016-03-16T14:31:00Z</dcterms:modified>
  <cp:revision>4</cp:revision>
  <dc:subject/>
  <dc:title/>
</cp:coreProperties>
</file>