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3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</w:rPr>
            </w:pPr>
            <w:r>
              <w:rPr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пластика</w:t>
            </w:r>
            <w:r>
              <w:rPr>
                <w:rFonts w:cs="Arial" w:ascii="Arial" w:hAnsi="Arial"/>
                <w:szCs w:val="14"/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 изкуствен ларинк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highlight w:val="yellow"/>
              </w:rPr>
              <w:t>*31.79</w:t>
              <w:tab/>
              <w:tab/>
              <w:t>друго възстановя</w:t>
            </w:r>
            <w:r>
              <w:rPr>
                <w:rFonts w:cs="Arial"/>
                <w:highlight w:val="yellow"/>
              </w:rPr>
              <w:t>в</w:t>
            </w:r>
            <w:r>
              <w:rPr>
                <w:highlight w:val="yellow"/>
              </w:rPr>
              <w:t>ане и пластични операции на трахея</w:t>
            </w:r>
            <w:r>
              <w:rPr/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гиране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Не включва:</w:t>
              <w:tab/>
              <w:t>чрез интраторакален достъп (38456-04 [547])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32.3</w:t>
              <w:tab/>
              <w:t>СЕГМЕНТАРНА РЕЗЕКЦ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32.4</w:t>
              <w:tab/>
              <w:t>БЕЛОДРОБНА ЛОБ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widowControl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lang w:val="ru-RU"/>
              </w:rPr>
            </w:pPr>
            <w:r>
              <w:rPr/>
              <w:t>*</w:t>
            </w:r>
            <w:r>
              <w:rPr>
                <w:highlight w:val="yellow"/>
              </w:rPr>
              <w:t>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</w:t>
            </w:r>
            <w:r>
              <w:rPr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30-00</w:t>
              <w:tab/>
              <w:t>Торакопластика, етапна, първи етап</w:t>
            </w:r>
          </w:p>
          <w:p>
            <w:pPr>
              <w:pStyle w:val="Line2"/>
              <w:rPr/>
            </w:pPr>
            <w:r>
              <w:rPr/>
              <w:t>38430-01</w:t>
              <w:tab/>
              <w:t>Торакопластика, етапна, втори или следващ етап</w:t>
            </w:r>
          </w:p>
          <w:p>
            <w:pPr>
              <w:pStyle w:val="Line2"/>
              <w:rPr/>
            </w:pPr>
            <w:r>
              <w:rPr/>
              <w:t>38427-00</w:t>
              <w:tab/>
              <w:t>Торакопластика, пъл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ангажираща </w:t>
            </w:r>
            <w:r>
              <w:rPr>
                <w:rFonts w:cs="Times New Roman"/>
                <w:lang w:val="bg-BG"/>
              </w:rPr>
              <w:t>≥</w:t>
            </w:r>
            <w:r>
              <w:rPr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en-US"/>
              </w:rPr>
            </w:pPr>
            <w:r>
              <w:rPr>
                <w:rFonts w:cs="Verdana" w:ascii="Verdana" w:hAnsi="Verdana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бронх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02</w:t>
              <w:tab/>
              <w:tab/>
              <w:t>експлоративна торак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26</w:t>
              <w:tab/>
              <w:tab/>
              <w:t>отворена биопсия на медиастин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гръдна стена, медиастинум или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8448-00</w:t>
              <w:tab/>
              <w:t>Изследване на медиастинум чрез цервикален достъ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Line2"/>
              <w:rPr/>
            </w:pPr>
            <w:r>
              <w:rPr/>
              <w:t>30320-00</w:t>
              <w:tab/>
              <w:t>Изследване на медиастинум чрез медиастин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highlight w:val="yellow"/>
              </w:rPr>
              <w:t>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Line2"/>
              <w:rPr/>
            </w:pPr>
            <w:r>
              <w:rPr/>
              <w:t>38446-03</w:t>
              <w:tab/>
              <w:t>Премахване лезия на медиастинум чрез стернотом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175-00</w:t>
              <w:tab/>
              <w:t>Други процедури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51</w:t>
              <w:tab/>
              <w:tab/>
              <w:t>декортикация на бял дроб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21-01</w:t>
              <w:tab/>
              <w:t>Белодробна декортик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cs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cs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en-US"/>
              </w:rPr>
            </w:pPr>
            <w:r>
              <w:rPr>
                <w:rFonts w:cs="Arial"/>
                <w:color w:val="222122"/>
                <w:sz w:val="16"/>
                <w:lang w:val="en-US"/>
              </w:rPr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/>
            </w:pPr>
            <w:r>
              <w:rPr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Ексцизни процедури на лимфни възли на ши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проба от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сентинелна лимфна биопсия (30300-00 [808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77.61 ЛОКАЛНА ЕКСЦИЗИЯ НА ЛЕЗИЯ ИЛИ ТЪКАН НА КОСТ на скапула, клавикула и гръден кош (ребра и стернум)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</w:t>
      </w:r>
      <w:r>
        <w:rPr>
          <w:rFonts w:cs="Arial"/>
          <w:color w:val="000000"/>
          <w:szCs w:val="22"/>
          <w:lang w:val="en-US" w:eastAsia="en-US"/>
        </w:rPr>
        <w:t xml:space="preserve">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1134" w:leader="none"/>
        </w:tabs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left="1134" w:hanging="540"/>
        <w:rPr/>
      </w:pPr>
      <w:r>
        <w:rPr/>
        <w:t xml:space="preserve">ил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ab/>
      </w:r>
      <w:r>
        <w:rPr>
          <w:rFonts w:cs="Arial" w:ascii="Arial" w:hAnsi="Arial"/>
          <w:color w:val="000000"/>
          <w:sz w:val="22"/>
          <w:szCs w:val="20"/>
          <w:lang w:eastAsia="en-US"/>
        </w:rPr>
        <w:t>в клиника/отделение по детска хирургия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;</w:t>
        <w:tab/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и със специалност по анестезиология и интензивно лечение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детски болести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патология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сочване към Клинична онкологична комисия (съгласно медицински стандарт „Медицинска онк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ка и лечение за пациенти с: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данни за компресия на горна празна вена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хателни смущения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3. неврологична симптоматика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4. хеморагия от трахео-бронхиалното дърво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5. хеморагия в плеврална кухина/медиастинум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6. напрегнат пневмоторакс/хемопневмоторакс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7. масивен плеврален излив с дихателна недостатъчност;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/>
      </w:pPr>
      <w:r>
        <w:rPr>
          <w:rFonts w:cs="Arial" w:ascii="Arial" w:hAnsi="Arial"/>
          <w:sz w:val="22"/>
          <w:lang w:val="ru-RU" w:eastAsia="en-US"/>
        </w:rPr>
        <w:tab/>
        <w:t>8. необходимост 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ab/>
        <w:t>9. необходимост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</w:t>
      </w:r>
      <w:r>
        <w:rPr>
          <w:highlight w:val="yellow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по-долу линк:</w:t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-conference.com/Bulgarian%20Lung%20Cancer%20Guidelines%20MOPE%202010.pdf</w:t>
        </w:r>
      </w:hyperlink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widowControl w:val="false"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widowControl w:val="false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1. зараснала оперативна рана или такава, която може да бъде третирана в амбулаторни услов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2. добро или задоволително общо състояние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3. рентгенологично разгънат бял дроб от оперираната страна при лобектомия или билобекто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widowControl w:val="false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ДОКУМЕНТИ №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widowControl w:val="fals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widowControl w:val="false"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widowControl w:val="false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  <w:r>
        <w:rPr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-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40:00Z</dcterms:created>
  <dc:creator>dmineva</dc:creator>
  <dc:description/>
  <cp:keywords/>
  <dc:language>en-US</dc:language>
  <cp:lastModifiedBy>Стефка Красимирова Димитрова</cp:lastModifiedBy>
  <cp:lastPrinted>2011-12-14T10:25:00Z</cp:lastPrinted>
  <dcterms:modified xsi:type="dcterms:W3CDTF">2016-03-28T12:08:00Z</dcterms:modified>
  <cp:revision>9</cp:revision>
  <dc:subject/>
  <dc:title>КП №      ХИРУРГИЧНА КЛИНИЧНА ПЪТЕКА</dc:title>
</cp:coreProperties>
</file>