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0395</wp:posOffset>
                </wp:positionH>
                <wp:positionV relativeFrom="paragraph">
                  <wp:posOffset>-327025</wp:posOffset>
                </wp:positionV>
                <wp:extent cx="895350" cy="662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662400"/>
                          <a:chOff x="0" y="0"/>
                          <a:chExt cx="895320" cy="662400"/>
                        </a:xfrm>
                      </wpg:grpSpPr>
                      <wpg:grpSp>
                        <wpg:cNvGrpSpPr/>
                        <wpg:grpSpPr>
                          <a:xfrm>
                            <a:off x="177840" y="8280"/>
                            <a:ext cx="57348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92680"/>
                              <a:ext cx="515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70520"/>
                              <a:ext cx="4845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2320"/>
                              <a:ext cx="4878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289440"/>
                              <a:ext cx="113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14560"/>
                              <a:ext cx="133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14560"/>
                              <a:ext cx="134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9016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0520"/>
                              <a:ext cx="245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10520"/>
                              <a:ext cx="246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9016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99520"/>
                              <a:ext cx="128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08240"/>
                              <a:ext cx="149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72600"/>
                              <a:ext cx="153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72600"/>
                              <a:ext cx="77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84120"/>
                              <a:ext cx="87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15440"/>
                              <a:ext cx="77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46680"/>
                              <a:ext cx="939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85560"/>
                              <a:ext cx="5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85560"/>
                              <a:ext cx="5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85560"/>
                              <a:ext cx="5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8556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85560"/>
                              <a:ext cx="5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85560"/>
                              <a:ext cx="5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55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85560"/>
                              <a:ext cx="5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85560"/>
                              <a:ext cx="5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85560"/>
                              <a:ext cx="57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85560"/>
                              <a:ext cx="50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85560"/>
                              <a:ext cx="5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94920"/>
                              <a:ext cx="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12200"/>
                              <a:ext cx="5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22280"/>
                              <a:ext cx="5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98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36320"/>
                              <a:ext cx="5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40640"/>
                              <a:ext cx="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4496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4820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5144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53960"/>
                              <a:ext cx="5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455400"/>
                              <a:ext cx="5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4960"/>
                              <a:ext cx="5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3481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40920"/>
                              <a:ext cx="5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34080"/>
                              <a:ext cx="5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268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20040"/>
                              <a:ext cx="50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313560"/>
                              <a:ext cx="5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08520"/>
                              <a:ext cx="5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103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3157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2004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25080"/>
                              <a:ext cx="5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30840"/>
                              <a:ext cx="5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35880"/>
                              <a:ext cx="50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41640"/>
                              <a:ext cx="5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46680"/>
                              <a:ext cx="50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52440"/>
                              <a:ext cx="5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57480"/>
                              <a:ext cx="5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63240"/>
                              <a:ext cx="5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68280"/>
                              <a:ext cx="5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4040"/>
                              <a:ext cx="5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379080"/>
                              <a:ext cx="5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84840"/>
                              <a:ext cx="5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38988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95640"/>
                              <a:ext cx="5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00680"/>
                              <a:ext cx="5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6440"/>
                              <a:ext cx="5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68840"/>
                              <a:ext cx="91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3160"/>
                              <a:ext cx="1447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21120"/>
                              <a:ext cx="138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48200"/>
                              <a:ext cx="24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15720"/>
                              <a:ext cx="2278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0040"/>
                              <a:ext cx="24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50040"/>
                              <a:ext cx="78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3360"/>
                              <a:ext cx="241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68840"/>
                              <a:ext cx="9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33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63360"/>
                              <a:ext cx="3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36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6336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336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336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3360"/>
                              <a:ext cx="39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3360"/>
                              <a:ext cx="32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3360"/>
                              <a:ext cx="39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63360"/>
                              <a:ext cx="39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3360"/>
                              <a:ext cx="39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3360"/>
                              <a:ext cx="3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3360"/>
                              <a:ext cx="39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3360"/>
                              <a:ext cx="39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3360"/>
                              <a:ext cx="3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3360"/>
                              <a:ext cx="39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6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26100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56680"/>
                              <a:ext cx="3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51280"/>
                              <a:ext cx="3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24624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41200"/>
                              <a:ext cx="39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23616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26800"/>
                              <a:ext cx="3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176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16360"/>
                              <a:ext cx="39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11320"/>
                              <a:ext cx="39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6280"/>
                              <a:ext cx="3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201960"/>
                              <a:ext cx="39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6200"/>
                              <a:ext cx="3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9116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868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814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1080"/>
                              <a:ext cx="3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81080"/>
                              <a:ext cx="39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81080"/>
                              <a:ext cx="39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81080"/>
                              <a:ext cx="3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81080"/>
                              <a:ext cx="39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81080"/>
                              <a:ext cx="39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81080"/>
                              <a:ext cx="3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81080"/>
                              <a:ext cx="396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81080"/>
                              <a:ext cx="39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81440"/>
                              <a:ext cx="3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81440"/>
                              <a:ext cx="39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1440"/>
                              <a:ext cx="39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814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81440"/>
                              <a:ext cx="396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81440"/>
                              <a:ext cx="39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81440"/>
                              <a:ext cx="396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8840"/>
                              <a:ext cx="186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81080"/>
                              <a:ext cx="24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28600"/>
                              <a:ext cx="83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32920"/>
                              <a:ext cx="78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9772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68840"/>
                              <a:ext cx="1645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81080"/>
                              <a:ext cx="3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81080"/>
                              <a:ext cx="2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81080"/>
                              <a:ext cx="3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1080"/>
                              <a:ext cx="3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81080"/>
                              <a:ext cx="32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1080"/>
                              <a:ext cx="2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81080"/>
                              <a:ext cx="3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1080"/>
                              <a:ext cx="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81080"/>
                              <a:ext cx="2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8108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108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81080"/>
                              <a:ext cx="25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81080"/>
                              <a:ext cx="32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81080"/>
                              <a:ext cx="32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8108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81080"/>
                              <a:ext cx="25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10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108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81080"/>
                              <a:ext cx="2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8108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8108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8108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8108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8108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81080"/>
                              <a:ext cx="3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1080"/>
                              <a:ext cx="2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81080"/>
                              <a:ext cx="32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8108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81080"/>
                              <a:ext cx="25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81080"/>
                              <a:ext cx="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81080"/>
                              <a:ext cx="3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8108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81080"/>
                              <a:ext cx="25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8108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81080"/>
                              <a:ext cx="3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81080"/>
                              <a:ext cx="2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81080"/>
                              <a:ext cx="3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81080"/>
                              <a:ext cx="3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8108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81080"/>
                              <a:ext cx="3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8108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1080"/>
                              <a:ext cx="3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81080"/>
                              <a:ext cx="2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81080"/>
                              <a:ext cx="3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81080"/>
                              <a:ext cx="3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81080"/>
                              <a:ext cx="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81080"/>
                              <a:ext cx="3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810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8108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10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0"/>
                              <a:ext cx="24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18800"/>
                              <a:ext cx="65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30680"/>
                              <a:ext cx="241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592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20"/>
                              <a:ext cx="241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20"/>
                              <a:ext cx="77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3320"/>
                              <a:ext cx="24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0040"/>
                              <a:ext cx="65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4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41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160"/>
                              <a:ext cx="896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2600"/>
                              <a:ext cx="3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600"/>
                              <a:ext cx="32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600"/>
                              <a:ext cx="32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260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2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260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60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260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2600"/>
                              <a:ext cx="32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2600"/>
                              <a:ext cx="39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2600"/>
                              <a:ext cx="32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2600"/>
                              <a:ext cx="3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600"/>
                              <a:ext cx="32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2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2600"/>
                              <a:ext cx="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600"/>
                              <a:ext cx="3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600"/>
                              <a:ext cx="3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3000"/>
                              <a:ext cx="3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3000"/>
                              <a:ext cx="3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3320"/>
                              <a:ext cx="32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3320"/>
                              <a:ext cx="39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9532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5pt;margin-top:-25.75pt;width:70.5pt;height:52.15pt" coordorigin="977,-515" coordsize="1410,1043">
                <v:group id="shape_0" style="position:absolute;left:1257;top:-502;width:903;height:1018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279;top:-41;width:811;height:28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303;top:239;width:762;height:276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301;top:-325;width:7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891;top:-46;width:177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685;top:-164;width:210;height:123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472;top:-164;width:211;height:12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296;top:-45;width:178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298;top:-328;width:386;height:28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685;top:-328;width:388;height:288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658;top:-45;width:89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720;top:-30;width:201;height:1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685;top:141;width:234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444;top:85;width:240;height:2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464;top:85;width:12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548;top:103;width:136;height:1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685;top:153;width:121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646;top:44;width:147;height:1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464;top:105;width:7;height:51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473;top:105;width:7;height:77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481;top:105;width:8;height:95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491;top:105;width:7;height:11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500;top:105;width:7;height:124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508;top:105;width:8;height:136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517;top:105;width:7;height:14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526;top:105;width:7;height:15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534;top:105;width:7;height:16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543;top:105;width:8;height:171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552;top:105;width:7;height:178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560;top:105;width:7;height:184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569;top:120;width:8;height:174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578;top:147;width:7;height:152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586;top:163;width:7;height:13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1595;top:175;width:8;height:132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1605;top:185;width:7;height:126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1613;top:192;width:7;height:12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1622;top:199;width:8;height:117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631;top:204;width:7;height:114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639;top:209;width:7;height:11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648;top:213;width:8;height:108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657;top:215;width:7;height:107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665;top:57;width:7;height:265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674;top:46;width:8;height:277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683;top:35;width:7;height:288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692;top:24;width:7;height:29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701;top:13;width:8;height:310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710;top:2;width:7;height:320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718;top:-8;width:7;height:330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727;top:-16;width:8;height:336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1736;top:-13;width:7;height:33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1744;top:-5;width:7;height:3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1753;top:2;width:8;height:311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1762;top:10;width:7;height:29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770;top:19;width:7;height:28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779;top:27;width:7;height:27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788;top:36;width:7;height:260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797;top:44;width:7;height:248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806;top:53;width:7;height:23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815;top:61;width:7;height:21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823;top:70;width:7;height:203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832;top:78;width:7;height:18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841;top:87;width:7;height:170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849;top:95;width:7;height:153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858;top:104;width:7;height:1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867;top:112;width:7;height:112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876;top:121;width:7;height:9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884;top:129;width:7;height:6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893;top:138;width:7;height:3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2016;top:-236;width:143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906;top:-229;width:227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919;top:4;width:218;height:2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2100;top:204;width:37;height:17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774;top:-5;width:358;height:3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774;top:-423;width:37;height:4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793;top:-423;width:122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878;top:-402;width:37;height:3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882;top:-236;width:147;height:1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793;top:-402;width:5;height:416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800;top:-402;width:5;height:42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806;top:-402;width:5;height:42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813;top:-402;width:5;height:436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820;top:-402;width:5;height:442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826;top:-402;width:5;height:448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833;top:-402;width:5;height:455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839;top:-402;width:4;height:46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845;top:-402;width:5;height:46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852;top:-402;width:5;height:474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858;top:-402;width:5;height:48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865;top:-402;width:5;height:48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871;top:-402;width:5;height:493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878;top:-402;width:5;height:499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884;top:-402;width:5;height:506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891;top:-402;width:5;height:51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898;top:-83;width:5;height:200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904;top:-91;width:5;height:214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911;top:-98;width:5;height:228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917;top:-106;width:5;height:243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924;top:-114;width:5;height:256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931;top:-122;width:5;height:271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937;top:-130;width:5;height:28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944;top:-138;width:5;height:30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950;top:-145;width:5;height:31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957;top:-153;width:5;height:328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963;top:-161;width:5;height:343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970;top:-169;width:5;height:356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976;top:-177;width:5;height:371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983;top:-184;width:5;height:385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990;top:-193;width:5;height:400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996;top:-201;width:4;height:413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2002;top:-207;width:5;height:428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2009;top:-216;width:5;height:442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2015;top:-217;width:5;height:44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2022;top:-217;width:5;height:45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2028;top:-217;width:5;height:462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2035;top:-217;width:5;height:469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2041;top:-217;width:5;height:47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2048;top:-217;width:5;height:481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2054;top:-217;width:5;height:48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2061;top:-217;width:5;height:494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2068;top:-217;width:5;height:500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2074;top:-216;width:5;height:50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2081;top:-216;width:5;height:513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2087;top:-216;width:5;height:519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2094;top:-216;width:5;height:52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2100;top:-216;width:5;height:532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2107;top:-216;width:5;height:538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2113;top:-216;width:5;height:544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567;top:-236;width:293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567;top:-217;width:38;height:1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586;top:-142;width:13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567;top:-135;width:123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580;top:-33;width:90;height:1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642;top:-236;width:258;height:2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586;top:-217;width:4;height:93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1592;top:-217;width:3;height:201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1597;top:-217;width:4;height:206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1603;top:-217;width:4;height:212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1609;top:-217;width:4;height:21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1614;top:-217;width:3;height:22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1619;top:-217;width:4;height:228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1625;top:-217;width:4;height:23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631;top:-217;width:3;height:239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1636;top:-217;width:4;height:244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641;top:-217;width:4;height:250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647;top:-217;width:3;height:255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652;top:-217;width:4;height:26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658;top:-217;width:4;height:259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664;top:-217;width:4;height:251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669;top:-217;width:3;height:24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674;top:-217;width:4;height:23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680;top:-217;width:4;height:23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686;top:-217;width:3;height:22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691;top:-217;width:4;height:21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696;top:-217;width:4;height:209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702;top:-217;width:4;height:203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707;top:-217;width:4;height:19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713;top:-217;width:4;height:188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719;top:-217;width:4;height:18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724;top:-217;width:3;height:175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729;top:-217;width:4;height:167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1735;top:-217;width:4;height:160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1741;top:-217;width:3;height:153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1746;top:-217;width:4;height:14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1751;top:-217;width:4;height:139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1757;top:-217;width:4;height:13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1763;top:-217;width:3;height:12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1768;top:-217;width:4;height:11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774;top:-217;width:4;height:111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779;top:-217;width:3;height:104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784;top:-217;width:4;height:9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790;top:-217;width:4;height:90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796;top:-217;width:3;height:83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801;top:-217;width:4;height:7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806;top:-217;width:4;height:6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812;top:-217;width:4;height:62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818;top:-217;width:3;height:54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823;top:-217;width:4;height:48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829;top:-217;width:4;height:41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834;top:-217;width:3;height:34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839;top:-217;width:4;height:2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845;top:-217;width:4;height:2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851;top:-217;width:4;height:13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857;top:-217;width:3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361;top:-315;width:37;height: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380;top:-315;width:102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445;top:-296;width:37;height:3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464;top:64;width:121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548;top:-501;width:37;height:5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445;top:-501;width:12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445;top:-481;width:37;height:9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360;top:-423;width:103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360;top:-502;width:38;height: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257;top:-502;width:122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257;top:-482;width:37;height:5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257;top:-229;width:140;height:1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276;top:-482;width:4;height:445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282;top:-482;width:4;height:427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288;top:-482;width:4;height:411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293;top:-482;width:4;height:39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299;top:-482;width:4;height:384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305;top:-482;width:4;height:37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311;top:-482;width:4;height:36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316;top:-482;width:4;height:3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322;top:-482;width:4;height:340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328;top:-482;width:5;height:330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335;top:-482;width:4;height:32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340;top:-482;width:4;height:31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346;top:-482;width:4;height:306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352;top:-482;width:4;height:29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358;top:-482;width:4;height:29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363;top:-482;width:4;height:28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369;top:-482;width:4;height:27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375;top:-482;width:4;height:270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381;top:-403;width:4;height:106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386;top:-403;width:4;height:10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392;top:-403;width:5;height:106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398;top:-403;width:4;height:10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404;top:-403;width:4;height:10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410;top:-403;width:4;height:106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416;top:-403;width:4;height:106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421;top:-403;width:4;height:106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427;top:-403;width:4;height:106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433;top:-403;width:4;height:106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439;top:-403;width:4;height:106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445;top:-403;width:4;height:10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450;top:-403;width:4;height:106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456;top:-403;width:5;height:10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463;top:-481;width:4;height:56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468;top:-481;width:4;height:565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474;top:-481;width:4;height:56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480;top:-481;width:4;height:565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485;top:-481;width:4;height:5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491;top:-481;width:4;height:565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497;top:-481;width:4;height:56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503;top:-481;width:4;height:5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508;top:-481;width:4;height:565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514;top:-481;width:5;height:565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521;top:-481;width:4;height:565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527;top:-481;width:4;height:5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532;top:-481;width:4;height:565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538;top:-481;width:4;height:565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544;top:-481;width:4;height:56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550;top:-481;width:4;height:565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555;top:-481;width:4;height:565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561;top:-481;width:4;height:56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977;top:-515;width:1409;height:104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НАЦИОНАЛНА ЗДРАВНООСИГУРИТЕЛНА КАСА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 ЗДРАВНООСИГУРИТЕЛНА КАСА – МОНТАНА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-1270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0.1pt" to="466.4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3400 Монтана, бул. “Трети март” № 41, тел: 096 / 396 110; е-mail: montana@nhif.b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eading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и документи за сключване на договор с НЗОК за оказване на извънболнична дентална помощ по Национален рамков договор за денталните дейности за 2023-2025 година, № РД-НС-01-3 от 1 септември 2023 г.</w:t>
      </w:r>
    </w:p>
    <w:p>
      <w:pPr>
        <w:pStyle w:val="Normal"/>
        <w:ind w:right="-1" w:hanging="0"/>
        <w:jc w:val="both"/>
        <w:textAlignment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/>
          <w:b/>
          <w:color w:val="000000"/>
          <w:sz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 xml:space="preserve">Лечебните заведения за ИзвбДП, желаещи да сключат договор </w:t>
      </w:r>
      <w:r>
        <w:rPr>
          <w:color w:val="000000"/>
          <w:spacing w:val="4"/>
          <w:lang w:val="bg-BG" w:eastAsia="bg-BG"/>
        </w:rPr>
        <w:t>с</w:t>
      </w:r>
      <w:r>
        <w:rPr>
          <w:color w:val="000000"/>
          <w:spacing w:val="4"/>
          <w:lang w:val="en-US" w:eastAsia="bg-BG"/>
        </w:rPr>
        <w:t xml:space="preserve"> РЗОК</w:t>
      </w:r>
      <w:r>
        <w:rPr>
          <w:color w:val="000000"/>
          <w:spacing w:val="4"/>
          <w:lang w:val="bg-BG" w:eastAsia="bg-BG"/>
        </w:rPr>
        <w:t xml:space="preserve"> - Монтана</w:t>
      </w:r>
      <w:r>
        <w:rPr>
          <w:color w:val="000000"/>
          <w:spacing w:val="4"/>
          <w:lang w:val="en-US" w:eastAsia="bg-BG"/>
        </w:rPr>
        <w:t>, на чиято територия е регистриран адрес, на който се осъществява дейността, представят заявление по образец, утвърден от управителя на НЗОК, към което прилагат</w:t>
      </w:r>
      <w:r>
        <w:rPr>
          <w:color w:val="000000"/>
          <w:spacing w:val="4"/>
          <w:lang w:val="bg-BG" w:eastAsia="bg-BG"/>
        </w:rPr>
        <w:t xml:space="preserve"> документи, удостоверяващи условията по чл. 79 от Национален рамков договор за денталните дейности за 2023-2025 година, № РД-НС-01-3 от 1 септември 2023 г.</w:t>
      </w:r>
      <w:r>
        <w:rPr>
          <w:color w:val="000000"/>
          <w:spacing w:val="4"/>
          <w:lang w:val="en-US" w:eastAsia="bg-BG"/>
        </w:rPr>
        <w:t>: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1. данни за идентификационния код на търговеца или кооперацията от търговския регистър, а за дружествата, регистрирани в държава – членка на Европейския съюз, или в държава, страна по Споразумението за Европейското икономическо пространство – документ за актуална регистрация по националното законодателство, издаден от компетентен орган на съответната държава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2. копие от удостоверението за регистрация на лечебното заведение в ИАМН/РЗИ с всички адреси на лечебното заведение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3. декларация на хартиен носител по образец, посочен в приложение № 4, за дейността на лечебното заведение за ИзвбДП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4. удостоверение за актуално членство в съответната РК на БЗС с номер от националния регистър (ЛПК) по смисъла на чл. 13, ал. 1, т. 3 ЗСОЛЛДМ, издадено от съответната РК на БЗС, както и декларация, че не са с отнети права да упражняват дентална медицинска професия в Република България – за лекарите по дентална медицина, които работят в лечебните заведения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5. копие от удостоверение за признаване на професионална квалификация по медицинска професия, както и удостоверение за признаване на специализация, издадени от министъра на здравеопазването по реда на Закона за признаване на професионални квалификации – за лекарите чужденци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6. необходимите квалификационни документи, удостоверяващи условията по чл. 73 – 75, съгласно наредбата по чл. 181, ал. 1 ЗЗ за придобиване на специалност в системата на здравеопазването; както и удостоверение, удостоверяващо условията по чл. 76, за съответната правоспособност, издадено по реда на Закона за безопасно използване на ядрената енергия съгласно чл. 11, ал. 5 ЗЛЗ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7. декларация за работа в лечебно заведение, регистрирано на територията на друга РЗОК – за лекарите по дентална медицина, които работят в лечебни заведения на територията на друга РЗОК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en-US" w:eastAsia="bg-BG"/>
        </w:rPr>
      </w:pPr>
      <w:r>
        <w:rPr>
          <w:color w:val="000000"/>
          <w:spacing w:val="4"/>
          <w:lang w:val="en-US" w:eastAsia="bg-BG"/>
        </w:rPr>
        <w:t>8. регистрация по БУЛСТАТ (за лечебните заведения, които са учредени от физически лица – лекари по дентална медицина)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bg-BG" w:eastAsia="bg-BG"/>
        </w:rPr>
      </w:pPr>
      <w:r>
        <w:rPr>
          <w:color w:val="000000"/>
          <w:spacing w:val="4"/>
          <w:lang w:val="en-US" w:eastAsia="bg-BG"/>
        </w:rPr>
        <w:t>9. график и маршрут на подвижните структури – за лечебните заведения с разкрити подвижни структури</w:t>
      </w:r>
      <w:r>
        <w:rPr>
          <w:color w:val="000000"/>
          <w:spacing w:val="4"/>
          <w:lang w:val="bg-BG" w:eastAsia="bg-BG"/>
        </w:rPr>
        <w:t>;</w:t>
      </w:r>
    </w:p>
    <w:p>
      <w:pPr>
        <w:pStyle w:val="Normal"/>
        <w:ind w:firstLine="720"/>
        <w:jc w:val="both"/>
        <w:textAlignment w:val="center"/>
        <w:rPr>
          <w:lang w:val="bg-BG" w:eastAsia="bg-BG"/>
        </w:rPr>
      </w:pPr>
      <w:r>
        <w:rPr>
          <w:color w:val="000000"/>
          <w:spacing w:val="4"/>
          <w:lang w:val="bg-BG" w:eastAsia="bg-BG"/>
        </w:rPr>
        <w:t>10. данни за банкова сметка.</w:t>
      </w:r>
    </w:p>
    <w:p>
      <w:pPr>
        <w:pStyle w:val="Normal"/>
        <w:ind w:firstLine="720"/>
        <w:jc w:val="both"/>
        <w:textAlignment w:val="center"/>
        <w:rPr>
          <w:lang w:eastAsia="bg-BG"/>
        </w:rPr>
      </w:pPr>
      <w:r>
        <w:rPr>
          <w:color w:val="000000"/>
          <w:spacing w:val="4"/>
          <w:lang w:eastAsia="bg-BG"/>
        </w:rPr>
        <w:t xml:space="preserve">При промяна на всяко от обстоятелствата по чл. 72 – 76, 78 и 79 ИДП е длъжен да уведоми РЗОК, като изпрати и копие от съответния документ в </w:t>
      </w:r>
      <w:r>
        <w:rPr>
          <w:b/>
          <w:color w:val="000000"/>
          <w:spacing w:val="4"/>
          <w:lang w:eastAsia="bg-BG"/>
        </w:rPr>
        <w:t>7-дневен срок от настъпване на промяната.</w:t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spacing w:val="4"/>
          <w:lang w:eastAsia="bg-BG"/>
        </w:rPr>
      </w:pPr>
      <w:r>
        <w:rPr>
          <w:color w:val="000000"/>
          <w:spacing w:val="4"/>
          <w:lang w:eastAsia="bg-BG"/>
        </w:rPr>
        <w:t>Заявления за сключване на договори с НЗОК с приложени към тях документи и декларации по чл. 79 и 80, както и документи по чл. 82 могат да се подават и чрез използване на</w:t>
      </w:r>
      <w:r>
        <w:rPr>
          <w:color w:val="000000"/>
          <w:spacing w:val="4"/>
          <w:lang w:val="bg-BG" w:eastAsia="bg-BG"/>
        </w:rPr>
        <w:t xml:space="preserve"> електронна</w:t>
      </w:r>
      <w:r>
        <w:rPr>
          <w:color w:val="000000"/>
          <w:spacing w:val="4"/>
          <w:lang w:eastAsia="bg-BG"/>
        </w:rPr>
        <w:t xml:space="preserve"> услуга</w:t>
      </w:r>
      <w:r>
        <w:rPr>
          <w:color w:val="000000"/>
          <w:spacing w:val="4"/>
          <w:lang w:val="bg-BG" w:eastAsia="bg-BG"/>
        </w:rPr>
        <w:t xml:space="preserve"> -</w:t>
      </w:r>
      <w:r>
        <w:rPr>
          <w:color w:val="000000"/>
          <w:spacing w:val="4"/>
          <w:lang w:eastAsia="bg-BG"/>
        </w:rPr>
        <w:t xml:space="preserve"> Система за </w:t>
      </w:r>
      <w:r>
        <w:rPr>
          <w:color w:val="000000"/>
          <w:spacing w:val="4"/>
          <w:lang w:val="bg-BG" w:eastAsia="bg-BG"/>
        </w:rPr>
        <w:t xml:space="preserve">сигурно </w:t>
      </w:r>
      <w:r>
        <w:rPr>
          <w:color w:val="000000"/>
          <w:spacing w:val="4"/>
          <w:lang w:eastAsia="bg-BG"/>
        </w:rPr>
        <w:t>електронно връчване</w:t>
      </w:r>
      <w:r>
        <w:rPr>
          <w:color w:val="000000"/>
          <w:spacing w:val="4"/>
          <w:lang w:val="bg-BG" w:eastAsia="bg-BG"/>
        </w:rPr>
        <w:t>/ССЕВ/</w:t>
      </w:r>
      <w:r>
        <w:rPr>
          <w:color w:val="000000"/>
          <w:spacing w:val="4"/>
          <w:lang w:eastAsia="bg-BG"/>
        </w:rPr>
        <w:t xml:space="preserve">, съгласно разписаните правила за използване на услугата, предоставена от </w:t>
      </w:r>
      <w:r>
        <w:rPr>
          <w:color w:val="000000"/>
          <w:spacing w:val="4"/>
          <w:lang w:val="bg-BG" w:eastAsia="bg-BG"/>
        </w:rPr>
        <w:t xml:space="preserve">Министерство на </w:t>
      </w:r>
      <w:r>
        <w:rPr>
          <w:color w:val="000000"/>
          <w:spacing w:val="4"/>
          <w:lang w:eastAsia="bg-BG"/>
        </w:rPr>
        <w:t>електронно</w:t>
      </w:r>
      <w:r>
        <w:rPr>
          <w:color w:val="000000"/>
          <w:spacing w:val="4"/>
          <w:lang w:val="bg-BG" w:eastAsia="bg-BG"/>
        </w:rPr>
        <w:t>то</w:t>
      </w:r>
      <w:r>
        <w:rPr>
          <w:color w:val="000000"/>
          <w:spacing w:val="4"/>
          <w:lang w:eastAsia="bg-BG"/>
        </w:rPr>
        <w:t xml:space="preserve"> управление и публикувана на </w:t>
      </w:r>
      <w:hyperlink r:id="rId2">
        <w:r>
          <w:rPr>
            <w:rStyle w:val="InternetLink"/>
            <w:b/>
            <w:spacing w:val="4"/>
            <w:lang w:eastAsia="bg-BG"/>
          </w:rPr>
          <w:t>https://edelivery.egov.bg</w:t>
        </w:r>
      </w:hyperlink>
      <w:r>
        <w:rPr>
          <w:b/>
          <w:color w:val="000000"/>
          <w:spacing w:val="4"/>
          <w:lang w:eastAsia="bg-BG"/>
        </w:rPr>
        <w:t>.</w:t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spacing w:val="4"/>
          <w:lang w:eastAsia="bg-BG"/>
        </w:rPr>
      </w:pPr>
      <w:r>
        <w:rPr>
          <w:b/>
          <w:color w:val="000000"/>
          <w:spacing w:val="4"/>
          <w:lang w:eastAsia="bg-BG"/>
        </w:rPr>
      </w:r>
    </w:p>
    <w:p>
      <w:pPr>
        <w:pStyle w:val="001"/>
        <w:ind w:right="57" w:firstLine="708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В случаите на подадени на място в РЗОК-Монтана на заявителните документи, следва всички копия на представените документи да бъдат </w:t>
      </w:r>
      <w:r>
        <w:rPr>
          <w:bCs/>
          <w:i/>
          <w:sz w:val="24"/>
          <w:szCs w:val="24"/>
          <w:u w:val="single"/>
        </w:rPr>
        <w:t>заверени „Вярно с оригинала”, подпис и печат от изпълнителя.</w:t>
      </w:r>
    </w:p>
    <w:p>
      <w:pPr>
        <w:pStyle w:val="OfText"/>
        <w:ind w:hanging="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ab/>
        <w:t>В случаите на подадени заявителни документи, чрез Системата за сигурно електронно връчване (ССЕВ), следва: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- всички документи издадени и попълнени от представляващия лечебното заведение да бъдат електронно подписани с визуализация на електронен подпис върху всеки един документ;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всички декларации, част от комплекта подадени документи, които са издадени и подписани от друго лице /наети лекари, заместници/, различно от представляващия лечебното заведение, следва да бъдат подписани лично от декларатора, сканирани и електронно подписани с визуализация на електронен подпис на представляващия лечебното заведение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;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- всички документи издадени от други институции, част от заявителните документи, следва да бъдат представени електронно подписани от представляващия лечебното заведение с визуализация на електронен подпис или представени копия предварително подписани и заверени с „Вярно с оригинала”.</w:t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Cs/>
          <w:i/>
          <w:i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bCs/>
          <w:i/>
          <w:sz w:val="22"/>
          <w:szCs w:val="22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i/>
          <w:sz w:val="22"/>
          <w:szCs w:val="22"/>
          <w:u w:val="single"/>
          <w:lang w:val="bg-BG"/>
        </w:rPr>
      </w:r>
    </w:p>
    <w:p>
      <w:pPr>
        <w:pStyle w:val="Normal"/>
        <w:ind w:firstLine="720"/>
        <w:jc w:val="both"/>
        <w:textAlignment w:val="center"/>
        <w:rPr>
          <w:rFonts w:ascii="All Times New Roman;Times New Roman" w:hAnsi="All Times New Roman;Times New Roman" w:cs="All Times New Roman;Times New Roman"/>
          <w:b/>
          <w:b/>
          <w:i/>
          <w:i/>
          <w:color w:val="000000"/>
          <w:spacing w:val="4"/>
          <w:sz w:val="22"/>
          <w:szCs w:val="22"/>
          <w:u w:val="single"/>
          <w:lang w:val="bg-BG" w:eastAsia="bg-BG"/>
        </w:rPr>
      </w:pPr>
      <w:r>
        <w:rPr>
          <w:rFonts w:cs="All Times New Roman;Times New Roman" w:ascii="All Times New Roman;Times New Roman" w:hAnsi="All Times New Roman;Times New Roman"/>
          <w:b/>
          <w:i/>
          <w:color w:val="000000"/>
          <w:spacing w:val="4"/>
          <w:sz w:val="22"/>
          <w:szCs w:val="22"/>
          <w:u w:val="single"/>
          <w:lang w:val="bg-BG" w:eastAsia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spacing w:val="4"/>
          <w:lang w:eastAsia="bg-BG"/>
        </w:rPr>
      </w:pPr>
      <w:r>
        <w:rPr>
          <w:b/>
          <w:color w:val="000000"/>
          <w:spacing w:val="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0395</wp:posOffset>
                </wp:positionH>
                <wp:positionV relativeFrom="paragraph">
                  <wp:posOffset>-327025</wp:posOffset>
                </wp:positionV>
                <wp:extent cx="895350" cy="6623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662400"/>
                          <a:chOff x="0" y="0"/>
                          <a:chExt cx="895320" cy="662400"/>
                        </a:xfrm>
                      </wpg:grpSpPr>
                      <wpg:grpSp>
                        <wpg:cNvGrpSpPr/>
                        <wpg:grpSpPr>
                          <a:xfrm>
                            <a:off x="177840" y="8280"/>
                            <a:ext cx="57348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92680"/>
                              <a:ext cx="515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70520"/>
                              <a:ext cx="4845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2320"/>
                              <a:ext cx="4878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289440"/>
                              <a:ext cx="113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14560"/>
                              <a:ext cx="133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14560"/>
                              <a:ext cx="134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9016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0520"/>
                              <a:ext cx="245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10520"/>
                              <a:ext cx="246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9016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99520"/>
                              <a:ext cx="128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08240"/>
                              <a:ext cx="149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72600"/>
                              <a:ext cx="153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72600"/>
                              <a:ext cx="77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84120"/>
                              <a:ext cx="87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15440"/>
                              <a:ext cx="77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46680"/>
                              <a:ext cx="939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85560"/>
                              <a:ext cx="5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85560"/>
                              <a:ext cx="5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85560"/>
                              <a:ext cx="5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8556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85560"/>
                              <a:ext cx="5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85560"/>
                              <a:ext cx="5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55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85560"/>
                              <a:ext cx="5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85560"/>
                              <a:ext cx="5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85560"/>
                              <a:ext cx="57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85560"/>
                              <a:ext cx="50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85560"/>
                              <a:ext cx="5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94920"/>
                              <a:ext cx="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12200"/>
                              <a:ext cx="50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22280"/>
                              <a:ext cx="5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98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36320"/>
                              <a:ext cx="5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40640"/>
                              <a:ext cx="5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4496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4820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5144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53960"/>
                              <a:ext cx="5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455400"/>
                              <a:ext cx="5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4960"/>
                              <a:ext cx="5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3481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40920"/>
                              <a:ext cx="5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34080"/>
                              <a:ext cx="5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268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20040"/>
                              <a:ext cx="50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313560"/>
                              <a:ext cx="5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08520"/>
                              <a:ext cx="5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103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3157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2004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25080"/>
                              <a:ext cx="50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30840"/>
                              <a:ext cx="5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35880"/>
                              <a:ext cx="50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41640"/>
                              <a:ext cx="5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46680"/>
                              <a:ext cx="50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52440"/>
                              <a:ext cx="5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57480"/>
                              <a:ext cx="5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63240"/>
                              <a:ext cx="5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68280"/>
                              <a:ext cx="5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4040"/>
                              <a:ext cx="5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379080"/>
                              <a:ext cx="5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84840"/>
                              <a:ext cx="5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38988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95640"/>
                              <a:ext cx="5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00680"/>
                              <a:ext cx="5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6440"/>
                              <a:ext cx="5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68840"/>
                              <a:ext cx="91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3160"/>
                              <a:ext cx="1447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21120"/>
                              <a:ext cx="138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48200"/>
                              <a:ext cx="24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15720"/>
                              <a:ext cx="2278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0040"/>
                              <a:ext cx="24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50040"/>
                              <a:ext cx="78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3360"/>
                              <a:ext cx="241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68840"/>
                              <a:ext cx="9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33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63360"/>
                              <a:ext cx="3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36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6336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336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336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3360"/>
                              <a:ext cx="39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3360"/>
                              <a:ext cx="32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3360"/>
                              <a:ext cx="39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63360"/>
                              <a:ext cx="39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3360"/>
                              <a:ext cx="39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3360"/>
                              <a:ext cx="3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3360"/>
                              <a:ext cx="39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3360"/>
                              <a:ext cx="39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3360"/>
                              <a:ext cx="3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3360"/>
                              <a:ext cx="39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6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26100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56680"/>
                              <a:ext cx="3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51280"/>
                              <a:ext cx="3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24624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41200"/>
                              <a:ext cx="39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23616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26800"/>
                              <a:ext cx="3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176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16360"/>
                              <a:ext cx="39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211320"/>
                              <a:ext cx="39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6280"/>
                              <a:ext cx="3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201960"/>
                              <a:ext cx="39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6200"/>
                              <a:ext cx="3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9116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868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814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1080"/>
                              <a:ext cx="3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81080"/>
                              <a:ext cx="39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81080"/>
                              <a:ext cx="39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81080"/>
                              <a:ext cx="3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81080"/>
                              <a:ext cx="39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81080"/>
                              <a:ext cx="39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81080"/>
                              <a:ext cx="3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81080"/>
                              <a:ext cx="396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81080"/>
                              <a:ext cx="39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81440"/>
                              <a:ext cx="3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81440"/>
                              <a:ext cx="396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1440"/>
                              <a:ext cx="39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814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81440"/>
                              <a:ext cx="396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81440"/>
                              <a:ext cx="39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81440"/>
                              <a:ext cx="396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8840"/>
                              <a:ext cx="186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81080"/>
                              <a:ext cx="24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28600"/>
                              <a:ext cx="83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32920"/>
                              <a:ext cx="78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9772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68840"/>
                              <a:ext cx="1645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81080"/>
                              <a:ext cx="3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81080"/>
                              <a:ext cx="2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81080"/>
                              <a:ext cx="3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1080"/>
                              <a:ext cx="3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81080"/>
                              <a:ext cx="32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1080"/>
                              <a:ext cx="2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81080"/>
                              <a:ext cx="3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1080"/>
                              <a:ext cx="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81080"/>
                              <a:ext cx="2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8108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108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81080"/>
                              <a:ext cx="25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81080"/>
                              <a:ext cx="32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81080"/>
                              <a:ext cx="32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8108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81080"/>
                              <a:ext cx="25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10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108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81080"/>
                              <a:ext cx="2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8108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8108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8108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8108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8108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81080"/>
                              <a:ext cx="3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1080"/>
                              <a:ext cx="2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81080"/>
                              <a:ext cx="32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8108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81080"/>
                              <a:ext cx="25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81080"/>
                              <a:ext cx="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81080"/>
                              <a:ext cx="3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8108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81080"/>
                              <a:ext cx="25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8108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81080"/>
                              <a:ext cx="3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81080"/>
                              <a:ext cx="2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81080"/>
                              <a:ext cx="3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81080"/>
                              <a:ext cx="3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8108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81080"/>
                              <a:ext cx="3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81080"/>
                              <a:ext cx="3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1080"/>
                              <a:ext cx="3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81080"/>
                              <a:ext cx="2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81080"/>
                              <a:ext cx="3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81080"/>
                              <a:ext cx="3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81080"/>
                              <a:ext cx="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81080"/>
                              <a:ext cx="3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810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8108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10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0"/>
                              <a:ext cx="24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18800"/>
                              <a:ext cx="65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30680"/>
                              <a:ext cx="241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59280"/>
                              <a:ext cx="77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20"/>
                              <a:ext cx="241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20"/>
                              <a:ext cx="77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3320"/>
                              <a:ext cx="24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0040"/>
                              <a:ext cx="65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4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41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160"/>
                              <a:ext cx="896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2600"/>
                              <a:ext cx="3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600"/>
                              <a:ext cx="32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600"/>
                              <a:ext cx="324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260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2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260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60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260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2600"/>
                              <a:ext cx="32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2600"/>
                              <a:ext cx="39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2600"/>
                              <a:ext cx="32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2600"/>
                              <a:ext cx="3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600"/>
                              <a:ext cx="32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2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2600"/>
                              <a:ext cx="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600"/>
                              <a:ext cx="3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600"/>
                              <a:ext cx="3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3000"/>
                              <a:ext cx="3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3000"/>
                              <a:ext cx="3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3000"/>
                              <a:ext cx="3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3320"/>
                              <a:ext cx="32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3320"/>
                              <a:ext cx="39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3320"/>
                              <a:ext cx="32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9532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5pt;margin-top:-25.75pt;width:70.5pt;height:52.15pt" coordorigin="977,-515" coordsize="1410,1043">
                <v:group id="shape_0" style="position:absolute;left:1257;top:-502;width:903;height:1018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279;top:-41;width:811;height:28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303;top:239;width:762;height:276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301;top:-325;width:7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891;top:-46;width:177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685;top:-164;width:210;height:123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472;top:-164;width:211;height:12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296;top:-45;width:178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298;top:-328;width:386;height:28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685;top:-328;width:388;height:288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658;top:-45;width:89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720;top:-30;width:201;height:1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685;top:141;width:234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444;top:85;width:240;height:2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464;top:85;width:12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548;top:103;width:136;height:1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685;top:153;width:121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646;top:44;width:147;height:1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464;top:105;width:7;height:51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473;top:105;width:7;height:77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481;top:105;width:8;height:95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491;top:105;width:7;height:11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500;top:105;width:7;height:124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508;top:105;width:8;height:136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517;top:105;width:7;height:14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526;top:105;width:7;height:15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534;top:105;width:7;height:16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543;top:105;width:8;height:171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552;top:105;width:7;height:178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560;top:105;width:7;height:184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569;top:120;width:8;height:174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578;top:147;width:7;height:152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586;top:163;width:7;height:13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1595;top:175;width:8;height:132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1605;top:185;width:7;height:126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1613;top:192;width:7;height:12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1622;top:199;width:8;height:117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631;top:204;width:7;height:114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639;top:209;width:7;height:11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648;top:213;width:8;height:108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657;top:215;width:7;height:107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665;top:57;width:7;height:265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674;top:46;width:8;height:277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683;top:35;width:7;height:288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692;top:24;width:7;height:29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701;top:13;width:8;height:310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710;top:2;width:7;height:320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718;top:-8;width:7;height:330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727;top:-16;width:8;height:336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1736;top:-13;width:7;height:33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1744;top:-5;width:7;height:3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1753;top:2;width:8;height:311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1762;top:10;width:7;height:29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770;top:19;width:7;height:28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779;top:27;width:7;height:27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788;top:36;width:7;height:260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797;top:44;width:7;height:248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806;top:53;width:7;height:23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815;top:61;width:7;height:21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823;top:70;width:7;height:203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832;top:78;width:7;height:18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841;top:87;width:7;height:170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849;top:95;width:7;height:153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858;top:104;width:7;height:1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867;top:112;width:7;height:112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876;top:121;width:7;height:9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884;top:129;width:7;height:6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893;top:138;width:7;height:3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2016;top:-236;width:143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906;top:-229;width:227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919;top:4;width:218;height:2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2100;top:204;width:37;height:17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774;top:-5;width:358;height:3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774;top:-423;width:37;height:4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793;top:-423;width:122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878;top:-402;width:37;height:3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882;top:-236;width:147;height:1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793;top:-402;width:5;height:416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800;top:-402;width:5;height:42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806;top:-402;width:5;height:42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813;top:-402;width:5;height:436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820;top:-402;width:5;height:442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826;top:-402;width:5;height:448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833;top:-402;width:5;height:455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839;top:-402;width:4;height:46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845;top:-402;width:5;height:46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852;top:-402;width:5;height:474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858;top:-402;width:5;height:48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865;top:-402;width:5;height:48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871;top:-402;width:5;height:493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878;top:-402;width:5;height:499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884;top:-402;width:5;height:506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891;top:-402;width:5;height:51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898;top:-83;width:5;height:200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904;top:-91;width:5;height:214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911;top:-98;width:5;height:228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917;top:-106;width:5;height:243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924;top:-114;width:5;height:256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931;top:-122;width:5;height:271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937;top:-130;width:5;height:28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944;top:-138;width:5;height:30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950;top:-145;width:5;height:31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957;top:-153;width:5;height:328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963;top:-161;width:5;height:343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970;top:-169;width:5;height:356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976;top:-177;width:5;height:371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983;top:-184;width:5;height:385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990;top:-193;width:5;height:400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996;top:-201;width:4;height:413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2002;top:-207;width:5;height:428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2009;top:-216;width:5;height:442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2015;top:-217;width:5;height:44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2022;top:-217;width:5;height:45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2028;top:-217;width:5;height:462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2035;top:-217;width:5;height:469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2041;top:-217;width:5;height:47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2048;top:-217;width:5;height:481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2054;top:-217;width:5;height:48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2061;top:-217;width:5;height:494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2068;top:-217;width:5;height:500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2074;top:-216;width:5;height:50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2081;top:-216;width:5;height:513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2087;top:-216;width:5;height:519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2094;top:-216;width:5;height:52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2100;top:-216;width:5;height:532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2107;top:-216;width:5;height:538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2113;top:-216;width:5;height:544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567;top:-236;width:293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567;top:-217;width:38;height:1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586;top:-142;width:13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567;top:-135;width:123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580;top:-33;width:90;height:1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642;top:-236;width:258;height:2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586;top:-217;width:4;height:93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1592;top:-217;width:3;height:201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1597;top:-217;width:4;height:206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1603;top:-217;width:4;height:212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1609;top:-217;width:4;height:21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1614;top:-217;width:3;height:22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1619;top:-217;width:4;height:228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1625;top:-217;width:4;height:23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631;top:-217;width:3;height:239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1636;top:-217;width:4;height:244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641;top:-217;width:4;height:250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647;top:-217;width:3;height:255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652;top:-217;width:4;height:26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658;top:-217;width:4;height:259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664;top:-217;width:4;height:251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669;top:-217;width:3;height:24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674;top:-217;width:4;height:23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680;top:-217;width:4;height:23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686;top:-217;width:3;height:22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691;top:-217;width:4;height:21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696;top:-217;width:4;height:209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702;top:-217;width:4;height:203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707;top:-217;width:4;height:195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713;top:-217;width:4;height:188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719;top:-217;width:4;height:18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724;top:-217;width:3;height:175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729;top:-217;width:4;height:167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1735;top:-217;width:4;height:160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1741;top:-217;width:3;height:153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1746;top:-217;width:4;height:14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1751;top:-217;width:4;height:139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1757;top:-217;width:4;height:13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1763;top:-217;width:3;height:12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1768;top:-217;width:4;height:11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774;top:-217;width:4;height:111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779;top:-217;width:3;height:104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784;top:-217;width:4;height:9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790;top:-217;width:4;height:90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796;top:-217;width:3;height:83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801;top:-217;width:4;height:7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806;top:-217;width:4;height:6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812;top:-217;width:4;height:62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818;top:-217;width:3;height:54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823;top:-217;width:4;height:48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829;top:-217;width:4;height:41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834;top:-217;width:3;height:34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839;top:-217;width:4;height:2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845;top:-217;width:4;height:20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851;top:-217;width:4;height:13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857;top:-217;width:3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361;top:-315;width:37;height: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380;top:-315;width:102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445;top:-296;width:37;height:3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464;top:64;width:121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548;top:-501;width:37;height:5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445;top:-501;width:121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445;top:-481;width:37;height:9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360;top:-423;width:103;height: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360;top:-502;width:38;height: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257;top:-502;width:122;height: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257;top:-482;width:37;height:5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257;top:-229;width:140;height:19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276;top:-482;width:4;height:445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282;top:-482;width:4;height:427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288;top:-482;width:4;height:411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293;top:-482;width:4;height:39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299;top:-482;width:4;height:384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305;top:-482;width:4;height:37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311;top:-482;width:4;height:36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316;top:-482;width:4;height:3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322;top:-482;width:4;height:340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328;top:-482;width:5;height:330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335;top:-482;width:4;height:32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340;top:-482;width:4;height:31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346;top:-482;width:4;height:306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352;top:-482;width:4;height:29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358;top:-482;width:4;height:29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363;top:-482;width:4;height:283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369;top:-482;width:4;height:27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375;top:-482;width:4;height:270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381;top:-403;width:4;height:106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386;top:-403;width:4;height:10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392;top:-403;width:5;height:106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398;top:-403;width:4;height:10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404;top:-403;width:4;height:10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410;top:-403;width:4;height:106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416;top:-403;width:4;height:106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421;top:-403;width:4;height:106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427;top:-403;width:4;height:106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433;top:-403;width:4;height:106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439;top:-403;width:4;height:106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445;top:-403;width:4;height:10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450;top:-403;width:4;height:106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456;top:-403;width:5;height:10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463;top:-481;width:4;height:565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468;top:-481;width:4;height:565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474;top:-481;width:4;height:56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480;top:-481;width:4;height:565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485;top:-481;width:4;height:5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491;top:-481;width:4;height:565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497;top:-481;width:4;height:565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503;top:-481;width:4;height:5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508;top:-481;width:4;height:565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514;top:-481;width:5;height:565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521;top:-481;width:4;height:565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527;top:-481;width:4;height:5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532;top:-481;width:4;height:565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538;top:-481;width:4;height:565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544;top:-481;width:4;height:56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550;top:-481;width:4;height:565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555;top:-481;width:4;height:565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561;top:-481;width:4;height:56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977;top:-515;width:1409;height:104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НАЦИОНАЛНА ЗДРАВНООСИГУРИТЕЛНА КАСА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/>
      </w:pPr>
      <w:r>
        <w:rPr>
          <w:b/>
          <w:sz w:val="28"/>
          <w:szCs w:val="28"/>
        </w:rPr>
        <w:t>РАЙОННА ЗДРАВНООСИГУРИТЕЛНА КАСА – МОНТАНА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</w:tabs>
        <w:jc w:val="center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15</wp:posOffset>
                </wp:positionH>
                <wp:positionV relativeFrom="paragraph">
                  <wp:posOffset>-1270</wp:posOffset>
                </wp:positionV>
                <wp:extent cx="5372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0.1pt" to="466.4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3400 Монтана, бул. “Трети март” № 41, тел: 096 / 396 110; е-mail: montana@nhif.bg</w:t>
      </w:r>
    </w:p>
    <w:p>
      <w:pPr>
        <w:pStyle w:val="Normal"/>
        <w:spacing w:lineRule="auto" w:line="266"/>
        <w:ind w:left="-426" w:right="-1" w:firstLine="283"/>
        <w:jc w:val="both"/>
        <w:textAlignment w:val="center"/>
        <w:rPr>
          <w:i/>
          <w:i/>
          <w:color w:val="000000"/>
          <w:sz w:val="16"/>
          <w:szCs w:val="16"/>
          <w:lang w:val="bg-BG"/>
        </w:rPr>
      </w:pPr>
      <w:r>
        <w:rPr>
          <w:i/>
          <w:color w:val="000000"/>
          <w:sz w:val="16"/>
          <w:szCs w:val="16"/>
          <w:lang w:val="bg-BG"/>
        </w:rPr>
      </w:r>
    </w:p>
    <w:p>
      <w:pPr>
        <w:pStyle w:val="Heading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и документи за сключване на договор с НЗОК за оказване на извънболнична дентална помощ по Национален рамков договор за денталните дейности за 2023-2025 година, № РД-НС-01-3 от 1 септември 2023 г. от изпълнители на извънболнична дентална помощ, сключили договор с НЗОК в съответствие с НРД за ДД 2020-2022год.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</w:p>
    <w:p>
      <w:pPr>
        <w:pStyle w:val="Normal"/>
        <w:ind w:firstLine="720"/>
        <w:jc w:val="both"/>
        <w:textAlignment w:val="center"/>
        <w:rPr>
          <w:lang w:eastAsia="bg-BG"/>
        </w:rPr>
      </w:pPr>
      <w:r>
        <w:rPr>
          <w:color w:val="000000"/>
          <w:spacing w:val="4"/>
          <w:lang w:eastAsia="bg-BG"/>
        </w:rPr>
        <w:t>Изпълнителите на ИзвбДП, сключили договор с НЗОК в съответствие с НРД за денталните дейности за 20</w:t>
      </w:r>
      <w:r>
        <w:rPr>
          <w:color w:val="000000"/>
          <w:spacing w:val="4"/>
          <w:lang w:val="bg-BG" w:eastAsia="bg-BG"/>
        </w:rPr>
        <w:t>20-2022</w:t>
      </w:r>
      <w:r>
        <w:rPr>
          <w:color w:val="000000"/>
          <w:spacing w:val="4"/>
          <w:lang w:eastAsia="bg-BG"/>
        </w:rPr>
        <w:t>г., прилагат само следните документи: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lang w:eastAsia="bg-BG"/>
        </w:rPr>
      </w:r>
    </w:p>
    <w:p>
      <w:pPr>
        <w:pStyle w:val="Heading"/>
        <w:ind w:right="-1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явление за сключване на договор по образец, утвърден от Управителя на НЗОК, към което прилагат следните документи: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  <w:lang w:val="bg-BG" w:eastAsia="bg-BG"/>
        </w:rPr>
      </w:pPr>
      <w:r>
        <w:rPr>
          <w:color w:val="000000"/>
          <w:spacing w:val="4"/>
          <w:lang w:eastAsia="bg-BG"/>
        </w:rPr>
        <w:t xml:space="preserve">1. в случай на настъпили промени – документи по чл. 79, т. 1, 2, 5, 6 и 8, </w:t>
      </w:r>
      <w:r>
        <w:rPr>
          <w:b/>
          <w:color w:val="000000"/>
          <w:spacing w:val="4"/>
          <w:lang w:eastAsia="bg-BG"/>
        </w:rPr>
        <w:t>или декларация за липса на промени</w:t>
      </w:r>
      <w:r>
        <w:rPr>
          <w:color w:val="000000"/>
          <w:spacing w:val="4"/>
          <w:lang w:eastAsia="bg-BG"/>
        </w:rPr>
        <w:t>;</w:t>
      </w:r>
    </w:p>
    <w:p>
      <w:pPr>
        <w:pStyle w:val="Normal"/>
        <w:ind w:firstLine="720"/>
        <w:jc w:val="both"/>
        <w:textAlignment w:val="center"/>
        <w:rPr>
          <w:lang w:eastAsia="bg-BG"/>
        </w:rPr>
      </w:pPr>
      <w:r>
        <w:rPr>
          <w:color w:val="000000"/>
          <w:spacing w:val="4"/>
          <w:lang w:eastAsia="bg-BG"/>
        </w:rPr>
        <w:t xml:space="preserve">2. декларации по чл. 79, т. 3, 4 и 7 – </w:t>
      </w:r>
      <w:r>
        <w:rPr>
          <w:b/>
          <w:color w:val="000000"/>
          <w:spacing w:val="4"/>
          <w:lang w:eastAsia="bg-BG"/>
        </w:rPr>
        <w:t>на хартиен носител</w:t>
      </w:r>
      <w:r>
        <w:rPr>
          <w:color w:val="000000"/>
          <w:spacing w:val="4"/>
          <w:lang w:eastAsia="bg-BG"/>
        </w:rPr>
        <w:t>;</w:t>
      </w:r>
    </w:p>
    <w:p>
      <w:pPr>
        <w:pStyle w:val="Normal"/>
        <w:ind w:firstLine="720"/>
        <w:jc w:val="both"/>
        <w:textAlignment w:val="center"/>
        <w:rPr>
          <w:lang w:eastAsia="bg-BG"/>
        </w:rPr>
      </w:pPr>
      <w:r>
        <w:rPr>
          <w:color w:val="000000"/>
          <w:spacing w:val="4"/>
          <w:lang w:eastAsia="bg-BG"/>
        </w:rPr>
        <w:t>3. документ по чл. 79, т. 4 и 9.</w:t>
      </w:r>
    </w:p>
    <w:p>
      <w:pPr>
        <w:pStyle w:val="Normal"/>
        <w:ind w:firstLine="283"/>
        <w:jc w:val="both"/>
        <w:textAlignment w:val="center"/>
        <w:rPr>
          <w:b/>
          <w:b/>
          <w:bCs/>
          <w:color w:val="000000"/>
          <w:spacing w:val="4"/>
          <w:sz w:val="17"/>
          <w:szCs w:val="17"/>
          <w:lang w:val="bg-BG" w:eastAsia="bg-BG"/>
        </w:rPr>
      </w:pPr>
      <w:r>
        <w:rPr>
          <w:b/>
          <w:bCs/>
          <w:color w:val="000000"/>
          <w:spacing w:val="4"/>
          <w:sz w:val="17"/>
          <w:szCs w:val="17"/>
          <w:lang w:val="bg-BG" w:eastAsia="bg-BG"/>
        </w:rPr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4"/>
          <w:sz w:val="20"/>
          <w:szCs w:val="20"/>
          <w:lang w:val="bg-BG"/>
        </w:rPr>
        <w:t>/</w:t>
      </w:r>
      <w:r>
        <w:rPr>
          <w:b/>
          <w:bCs/>
          <w:i/>
          <w:color w:val="000000"/>
          <w:sz w:val="20"/>
          <w:szCs w:val="20"/>
        </w:rPr>
        <w:t>Чл. 79.</w:t>
      </w:r>
      <w:r>
        <w:rPr>
          <w:b/>
          <w:bCs/>
          <w:i/>
          <w:color w:val="000000"/>
          <w:sz w:val="20"/>
          <w:szCs w:val="20"/>
          <w:lang w:val="bg-BG"/>
        </w:rPr>
        <w:t xml:space="preserve"> от </w:t>
      </w:r>
      <w:r>
        <w:rPr>
          <w:b/>
          <w:bCs/>
          <w:i/>
          <w:color w:val="000000"/>
          <w:sz w:val="20"/>
          <w:szCs w:val="20"/>
        </w:rPr>
        <w:t>Национален рамков договор за денталните дейности за 2023-2025 година, № РД-НС-01-3 от 1 септември 2023 г.</w:t>
      </w:r>
      <w:r>
        <w:rPr>
          <w:i/>
          <w:color w:val="000000"/>
          <w:sz w:val="20"/>
          <w:szCs w:val="20"/>
        </w:rPr>
        <w:t> Лечебните заведения за ИзвбДП, желаещи да сключат договор със съответната РЗОК, на чиято територия е регистриран адрес, на който се осъществява дейността, представят заявление по образец, утвърден от управителя на НЗОК, към което прилагат: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1. данни за идентификационния код на търговеца или кооперацията от търговския регистър, а за дружествата, регистрирани в държава – членка на Европейския съюз, или в държава, страна по Споразумението за Европейското икономическо пространство – документ за актуална регистрация по националното законодателство, издаден от компетентен орган на съответната държава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2. копие от удостоверението за регистрация на лечебното заведение в ИАМН/РЗИ с всички адреси на лечебното заведение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3. декларация на хартиен носител по образец, посочен в приложение № 4, за дейността на лечебното заведение за ИзвбДП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4. удостоверение за актуално членство в съответната РК на БЗС с номер от националния регистър (ЛПК) по смисъла на чл. 13, ал. 1, т. 3 ЗСОЛЛДМ, издадено от съответната РК на БЗС, както и декларация, че не са с отнети права да упражняват дентална медицинска професия в Република България – за лекарите по дентална медицина, които работят в лечебните заведения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5. копие от удостоверение за признаване на професионална квалификация по медицинска професия, както и удостоверение за признаване на специализация, издадени от министъра на здравеопазването по реда на Закона за признаване на професионални квалификации – за лекарите чужденци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6. необходимите квалификационни документи, удостоверяващи условията по чл. 73 – 75, съгласно наредбата по чл. 181, ал. 1 ЗЗ за придобиване на специалност в системата на здравеопазването; както и удостоверение, удостоверяващо условията по чл. 76, за съответната правоспособност, издадено по реда на Закона за безопасно използване на ядрената енергия съгласно чл. 11, ал. 5 ЗЛЗ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7. декларация за работа в лечебно заведение, регистрирано на територията на друга РЗОК – за лекарите по дентална медицина, които работят в лечебни заведения на територията на друга РЗОК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8. регистрация по БУЛСТАТ (за лечебните заведения, които са учредени от физически лица – лекари по дентална медицина);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9. график и маршрут на подвижните структури – за лечебните заведения с разкрити подвижни структури</w:t>
      </w:r>
      <w:r>
        <w:rPr>
          <w:i/>
          <w:color w:val="000000"/>
          <w:spacing w:val="4"/>
          <w:sz w:val="20"/>
          <w:szCs w:val="20"/>
        </w:rPr>
        <w:t>.</w:t>
      </w:r>
      <w:r>
        <w:rPr>
          <w:i/>
          <w:color w:val="000000"/>
          <w:spacing w:val="4"/>
          <w:sz w:val="20"/>
          <w:szCs w:val="20"/>
          <w:lang w:val="bg-BG"/>
        </w:rPr>
        <w:t>/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0"/>
        </w:rPr>
      </w:r>
    </w:p>
    <w:p>
      <w:pPr>
        <w:pStyle w:val="Normal"/>
        <w:ind w:firstLine="720"/>
        <w:jc w:val="both"/>
        <w:textAlignment w:val="center"/>
        <w:rPr>
          <w:lang w:eastAsia="bg-BG"/>
        </w:rPr>
      </w:pPr>
      <w:r>
        <w:rPr>
          <w:color w:val="000000"/>
          <w:spacing w:val="4"/>
          <w:lang w:eastAsia="bg-BG"/>
        </w:rPr>
        <w:t xml:space="preserve">При промяна на всяко от обстоятелствата по чл. 72 – 76, 78 и 79 ИДП е длъжен да уведоми РЗОК, като изпрати и копие от съответния документ в </w:t>
      </w:r>
      <w:r>
        <w:rPr>
          <w:b/>
          <w:color w:val="000000"/>
          <w:spacing w:val="4"/>
          <w:lang w:eastAsia="bg-BG"/>
        </w:rPr>
        <w:t>7-дневен срок от настъпване на промяната.</w:t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spacing w:val="4"/>
          <w:lang w:eastAsia="bg-BG"/>
        </w:rPr>
      </w:pPr>
      <w:r>
        <w:rPr>
          <w:color w:val="000000"/>
          <w:spacing w:val="4"/>
          <w:lang w:eastAsia="bg-BG"/>
        </w:rPr>
        <w:t>Заявления за сключване на договори с НЗОК с приложени към тях документи и декларации по чл. 79 и 80, както и документи по чл. 82 могат да се подават и чрез използване на</w:t>
      </w:r>
      <w:r>
        <w:rPr>
          <w:color w:val="000000"/>
          <w:spacing w:val="4"/>
          <w:lang w:val="bg-BG" w:eastAsia="bg-BG"/>
        </w:rPr>
        <w:t xml:space="preserve"> електронна</w:t>
      </w:r>
      <w:r>
        <w:rPr>
          <w:color w:val="000000"/>
          <w:spacing w:val="4"/>
          <w:lang w:eastAsia="bg-BG"/>
        </w:rPr>
        <w:t xml:space="preserve"> услуга</w:t>
      </w:r>
      <w:r>
        <w:rPr>
          <w:color w:val="000000"/>
          <w:spacing w:val="4"/>
          <w:lang w:val="bg-BG" w:eastAsia="bg-BG"/>
        </w:rPr>
        <w:t xml:space="preserve"> -</w:t>
      </w:r>
      <w:r>
        <w:rPr>
          <w:color w:val="000000"/>
          <w:spacing w:val="4"/>
          <w:lang w:eastAsia="bg-BG"/>
        </w:rPr>
        <w:t xml:space="preserve"> Система за </w:t>
      </w:r>
      <w:r>
        <w:rPr>
          <w:color w:val="000000"/>
          <w:spacing w:val="4"/>
          <w:lang w:val="bg-BG" w:eastAsia="bg-BG"/>
        </w:rPr>
        <w:t xml:space="preserve">сигурно </w:t>
      </w:r>
      <w:r>
        <w:rPr>
          <w:color w:val="000000"/>
          <w:spacing w:val="4"/>
          <w:lang w:eastAsia="bg-BG"/>
        </w:rPr>
        <w:t>електронно връчване</w:t>
      </w:r>
      <w:r>
        <w:rPr>
          <w:color w:val="000000"/>
          <w:spacing w:val="4"/>
          <w:lang w:val="bg-BG" w:eastAsia="bg-BG"/>
        </w:rPr>
        <w:t>/ССЕВ/</w:t>
      </w:r>
      <w:r>
        <w:rPr>
          <w:color w:val="000000"/>
          <w:spacing w:val="4"/>
          <w:lang w:eastAsia="bg-BG"/>
        </w:rPr>
        <w:t xml:space="preserve">, съгласно разписаните правила за използване на услугата, предоставена от </w:t>
      </w:r>
      <w:r>
        <w:rPr>
          <w:color w:val="000000"/>
          <w:spacing w:val="4"/>
          <w:lang w:val="bg-BG" w:eastAsia="bg-BG"/>
        </w:rPr>
        <w:t xml:space="preserve">Министерство на </w:t>
      </w:r>
      <w:r>
        <w:rPr>
          <w:color w:val="000000"/>
          <w:spacing w:val="4"/>
          <w:lang w:eastAsia="bg-BG"/>
        </w:rPr>
        <w:t>електронно</w:t>
      </w:r>
      <w:r>
        <w:rPr>
          <w:color w:val="000000"/>
          <w:spacing w:val="4"/>
          <w:lang w:val="bg-BG" w:eastAsia="bg-BG"/>
        </w:rPr>
        <w:t>то</w:t>
      </w:r>
      <w:r>
        <w:rPr>
          <w:color w:val="000000"/>
          <w:spacing w:val="4"/>
          <w:lang w:eastAsia="bg-BG"/>
        </w:rPr>
        <w:t xml:space="preserve"> управление и публикувана на </w:t>
      </w:r>
      <w:hyperlink r:id="rId3">
        <w:r>
          <w:rPr>
            <w:rStyle w:val="InternetLink"/>
            <w:b/>
            <w:spacing w:val="4"/>
            <w:lang w:eastAsia="bg-BG"/>
          </w:rPr>
          <w:t>https://edelivery.egov.bg</w:t>
        </w:r>
      </w:hyperlink>
      <w:r>
        <w:rPr>
          <w:b/>
          <w:color w:val="000000"/>
          <w:spacing w:val="4"/>
          <w:lang w:eastAsia="bg-BG"/>
        </w:rPr>
        <w:t>.</w:t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  <w:spacing w:val="4"/>
          <w:lang w:eastAsia="bg-BG"/>
        </w:rPr>
      </w:pPr>
      <w:r>
        <w:rPr>
          <w:b/>
          <w:color w:val="000000"/>
          <w:spacing w:val="4"/>
          <w:lang w:eastAsia="bg-BG"/>
        </w:rPr>
      </w:r>
    </w:p>
    <w:p>
      <w:pPr>
        <w:pStyle w:val="Normal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001"/>
        <w:ind w:right="57" w:firstLine="708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В случаите на подадени на място в РЗОК-Монтана на заявителните документи, следва всички копия на представените документи да бъдат </w:t>
      </w:r>
      <w:r>
        <w:rPr>
          <w:bCs/>
          <w:i/>
          <w:sz w:val="24"/>
          <w:szCs w:val="24"/>
          <w:u w:val="single"/>
        </w:rPr>
        <w:t>заверени „Вярно с оригинала”, подпис и печат от изпълнителя.</w:t>
      </w:r>
    </w:p>
    <w:p>
      <w:pPr>
        <w:pStyle w:val="OfText"/>
        <w:ind w:hanging="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ab/>
        <w:t>В случаите на подадени заявителни документи, чрез Системата за сигурно електронно връчване (ССЕВ), следва: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- всички документи издадени и попълнени от представляващия лечебното заведение да бъдат електронно подписани с визуализация на електронен подпис върху всеки един документ;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всички декларации, част от комплекта подадени документи, които са издадени и подписани от друго лице /наети лекари, заместници/, различно от представляващия лечебното заведение, следва да бъдат подписани лично от декларатора, сканирани и електронно подписани с визуализация на електронен подпис на представляващия лечебното заведение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;</w:t>
      </w:r>
    </w:p>
    <w:p>
      <w:pPr>
        <w:pStyle w:val="OfText"/>
        <w:ind w:firstLine="708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- всички документи издадени от други институции, част от заявителните документи, следва да бъдат представени електронно подписани от представляващия лечебното заведение с визуализация на електронен подпис или представени копия предварително подписани и заверени с „Вярно с оригинала”.</w:t>
      </w:r>
    </w:p>
    <w:p>
      <w:pPr>
        <w:pStyle w:val="OfText"/>
        <w:ind w:firstLine="708"/>
        <w:rPr>
          <w:rFonts w:ascii="All Times New Roman;Times New Roman" w:hAnsi="All Times New Roman;Times New Roman" w:cs="All Times New Roman;Times New Roman"/>
          <w:bCs/>
          <w:i/>
          <w:i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bCs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rFonts w:ascii="All Times New Roman;Times New Roman" w:hAnsi="All Times New Roman;Times New Roman" w:cs="All Times New Roman;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sz w:val="22"/>
          <w:szCs w:val="22"/>
          <w:lang w:val="bg-BG"/>
        </w:rPr>
      </w:r>
    </w:p>
    <w:sectPr>
      <w:headerReference w:type="default" r:id="rId4"/>
      <w:type w:val="nextPage"/>
      <w:pgSz w:w="11906" w:h="16838"/>
      <w:pgMar w:left="1134" w:right="991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TmsCyrNew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hd w:fill="auto" w:val="clear"/>
      <w:tabs>
        <w:tab w:val="clear" w:pos="720"/>
        <w:tab w:val="left" w:pos="1158" w:leader="none"/>
        <w:tab w:val="left" w:pos="8487" w:leader="none"/>
      </w:tabs>
      <w:spacing w:lineRule="auto" w:line="240" w:before="0" w:after="0"/>
      <w:ind w:right="60" w:hanging="0"/>
      <w:jc w:val="right"/>
      <w:rPr>
        <w:sz w:val="16"/>
        <w:szCs w:val="16"/>
      </w:rPr>
    </w:pPr>
    <w:r>
      <w:rPr>
        <w:sz w:val="16"/>
        <w:szCs w:val="16"/>
      </w:rPr>
      <w:t>класификация на информацията</w:t>
    </w:r>
  </w:p>
  <w:p>
    <w:pPr>
      <w:pStyle w:val="Header"/>
      <w:jc w:val="right"/>
      <w:rPr/>
    </w:pPr>
    <w:r>
      <w:rPr>
        <w:sz w:val="16"/>
        <w:szCs w:val="16"/>
      </w:rPr>
      <w:t xml:space="preserve">ниво 1 </w:t>
    </w:r>
    <w:r>
      <w:rPr>
        <w:sz w:val="16"/>
        <w:szCs w:val="16"/>
        <w:lang w:val="en-US"/>
      </w:rPr>
      <w:t>TLP</w:t>
    </w:r>
    <w:r>
      <w:rPr>
        <w:sz w:val="16"/>
        <w:szCs w:val="16"/>
      </w:rPr>
      <w:t>-GRE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13">
    <w:name w:val="Основен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ind w:right="-694" w:hanging="0"/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Основен текст"/>
    <w:basedOn w:val="Normal"/>
    <w:qFormat/>
    <w:pPr>
      <w:widowControl w:val="false"/>
      <w:shd w:fill="FFFFFF" w:val="clear"/>
      <w:spacing w:lineRule="exact" w:line="324" w:before="300" w:after="180"/>
      <w:jc w:val="both"/>
    </w:pPr>
    <w:rPr>
      <w:sz w:val="23"/>
      <w:szCs w:val="23"/>
      <w:lang w:val="en-US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elivery.egov.bg/" TargetMode="External"/><Relationship Id="rId3" Type="http://schemas.openxmlformats.org/officeDocument/2006/relationships/hyperlink" Target="https://edelivery.egov.b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0:00Z</dcterms:created>
  <dc:creator>ppetkov</dc:creator>
  <dc:description/>
  <cp:keywords/>
  <dc:language>en-US</dc:language>
  <cp:lastModifiedBy>Милица Величкова Петрова</cp:lastModifiedBy>
  <cp:lastPrinted>2016-03-21T11:04:00Z</cp:lastPrinted>
  <dcterms:modified xsi:type="dcterms:W3CDTF">2023-09-12T10:17:00Z</dcterms:modified>
  <cp:revision>65</cp:revision>
  <dc:subject/>
  <dc:title>Д Е К Л А Р А Ц И Я</dc:title>
</cp:coreProperties>
</file>