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1500</wp:posOffset>
                </wp:positionV>
                <wp:extent cx="5819775" cy="8263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826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7"/>
                              <w:gridCol w:w="1576"/>
                              <w:gridCol w:w="683"/>
                              <w:gridCol w:w="1544"/>
                              <w:gridCol w:w="1977"/>
                              <w:gridCol w:w="182"/>
                              <w:gridCol w:w="1621"/>
                              <w:gridCol w:w="124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99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пис протокол ЛЗ-ДМ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.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9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ег. № на прак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MERGEFIELD код_на_практика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на практиката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9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1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рес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л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пъл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ЗОК</w:t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Заявление по образец, утвърден от Управителя на НЗОК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Удостоверение за регистрация в РЗИ/ИАМН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 нови договорни партньори или при промяна в обсто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3. ЕИК от Търговския регистър на Агенцията по вписвания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 нови договорни партньори или при промяна в обсто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4. Булстат -ксерокопие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за лечебни заведения, които са учредени от физически лица – лекари по дентална медицина) за нови договорни партньори или при промяна в обсто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 Удостоверение за актуално членство в БЗС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. Декларация за липса на промени, по чл.80 т.1, от НРД за ДД 2023-2025г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. Декларация по приложение № 4 за необходимо оборудване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. Декларация по приложение № 4 за дейността на наети лица, ГП и ДЦ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 Декларация за регистрирано лечебно заведение на територията на друга РЗОК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 Декларация, че не са с отнети права да упражняват дентална дейност в Р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България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екларация за СИДП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кумент, удостоверяващ квалификация на лекаря по ДМ за извършване на рентгенографска дейнос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плом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 нови договорни партньор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. IBAN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 Декларация за идентичност на имен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2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916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ведомен/а съм, че в 3-дневен срок следва да внеса в СЗОК непредставените докумен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ел: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ал: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650.7pt;mso-wrap-distance-left:7.05pt;mso-wrap-distance-right:7.05pt;mso-wrap-distance-top:0pt;mso-wrap-distance-bottom:0pt;margin-top:45pt;mso-position-vertical-relative:page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7"/>
                        <w:gridCol w:w="1576"/>
                        <w:gridCol w:w="683"/>
                        <w:gridCol w:w="1544"/>
                        <w:gridCol w:w="1977"/>
                        <w:gridCol w:w="182"/>
                        <w:gridCol w:w="1621"/>
                        <w:gridCol w:w="124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6299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пис протокол ЛЗ-ДМ</w:t>
                            </w:r>
                          </w:p>
                        </w:tc>
                        <w:tc>
                          <w:tcPr>
                            <w:tcW w:w="286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. №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9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6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. № на прак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MERGEFIELD код_на_практика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725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на практиката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9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11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л: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пъл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ЗОК</w:t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кумент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рой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 Заявление по образец, утвърден от Управителя на НЗОК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Удостоверение за регистрация в РЗИ/ИАМН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 нови договорни партньори или при промяна в обсто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. ЕИК от Търговския регистър на Агенцията по вписвания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 нови договорни партньори или при промяна в обсто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Булстат -ксерокопие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за лечебни заведения, които са учредени от физически лица – лекари по дентална медицина) за нови договорни партньори или при промяна в обсто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 Удостоверение за актуално членство в БЗС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. Декларация за липса на промени, по чл.80 т.1, от НРД за ДД 2023-2025г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. Декларация по приложение № 4 за необходимо оборудване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. Декларация по приложение № 4 за дейността на наети лица, ГП и ДЦ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. Декларация за регистрирано лечебно заведение на територията на друга РЗОК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 Декларация, че не са с отнети права да упражняват дентална дейност в Р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България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екларация за СИДП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окумент, удостоверяващ квалификация на лекаря по ДМ за извършване на рентгенографска дейнос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13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плом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 нови договорни партньор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. IBAN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. Декларация за идентичност на имен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2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9165" w:type="dxa"/>
                            <w:gridSpan w:val="8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ведомен/а съм, че в 3-дневен срок следва да внеса в СЗОК непредставените документи.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ел: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ал: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8:00Z</dcterms:created>
  <dc:creator>krasi</dc:creator>
  <dc:description/>
  <cp:keywords/>
  <dc:language>en-US</dc:language>
  <cp:lastModifiedBy>Нина Тодорова Радоева</cp:lastModifiedBy>
  <cp:lastPrinted>2017-02-27T11:37:00Z</cp:lastPrinted>
  <dcterms:modified xsi:type="dcterms:W3CDTF">2023-09-12T08:03:00Z</dcterms:modified>
  <cp:revision>13</cp:revision>
  <dc:subject/>
  <dc:title>Опис протокол ЛДМ</dc:title>
</cp:coreProperties>
</file>