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19070</wp:posOffset>
                </wp:positionH>
                <wp:positionV relativeFrom="paragraph">
                  <wp:posOffset>152400</wp:posOffset>
                </wp:positionV>
                <wp:extent cx="986155" cy="6299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630000"/>
                          <a:chOff x="0" y="0"/>
                          <a:chExt cx="986040" cy="630000"/>
                        </a:xfrm>
                      </wpg:grpSpPr>
                      <wpg:grpSp>
                        <wpg:cNvGrpSpPr/>
                        <wpg:grpSpPr>
                          <a:xfrm>
                            <a:off x="195480" y="6840"/>
                            <a:ext cx="6318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77560"/>
                              <a:ext cx="5684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47840"/>
                              <a:ext cx="5338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6920"/>
                              <a:ext cx="5371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75040"/>
                              <a:ext cx="124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203400"/>
                              <a:ext cx="147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03400"/>
                              <a:ext cx="148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75760"/>
                              <a:ext cx="12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4400"/>
                              <a:ext cx="270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4400"/>
                              <a:ext cx="271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275760"/>
                              <a:ext cx="630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84040"/>
                              <a:ext cx="141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88800"/>
                              <a:ext cx="164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354600"/>
                              <a:ext cx="168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54600"/>
                              <a:ext cx="84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365400"/>
                              <a:ext cx="9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95280"/>
                              <a:ext cx="849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30480"/>
                              <a:ext cx="103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66480"/>
                              <a:ext cx="5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66480"/>
                              <a:ext cx="5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66480"/>
                              <a:ext cx="64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36648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66480"/>
                              <a:ext cx="5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66480"/>
                              <a:ext cx="64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366480"/>
                              <a:ext cx="5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6648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66480"/>
                              <a:ext cx="5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66480"/>
                              <a:ext cx="6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36648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664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75480"/>
                              <a:ext cx="6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392040"/>
                              <a:ext cx="50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402120"/>
                              <a:ext cx="5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08960"/>
                              <a:ext cx="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1472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419400"/>
                              <a:ext cx="57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23720"/>
                              <a:ext cx="6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26240"/>
                              <a:ext cx="5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42948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431280"/>
                              <a:ext cx="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433080"/>
                              <a:ext cx="50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38040"/>
                              <a:ext cx="57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330840"/>
                              <a:ext cx="64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24000"/>
                              <a:ext cx="50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17520"/>
                              <a:ext cx="5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310680"/>
                              <a:ext cx="64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0420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98080"/>
                              <a:ext cx="5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3040"/>
                              <a:ext cx="6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294840"/>
                              <a:ext cx="50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299880"/>
                              <a:ext cx="57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04200"/>
                              <a:ext cx="64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309240"/>
                              <a:ext cx="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314640"/>
                              <a:ext cx="5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19680"/>
                              <a:ext cx="5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4720"/>
                              <a:ext cx="57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330480"/>
                              <a:ext cx="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520"/>
                              <a:ext cx="57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40560"/>
                              <a:ext cx="57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5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3506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35568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60720"/>
                              <a:ext cx="5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65760"/>
                              <a:ext cx="5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37116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76200"/>
                              <a:ext cx="5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381240"/>
                              <a:ext cx="5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386280"/>
                              <a:ext cx="5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60200"/>
                              <a:ext cx="100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64520"/>
                              <a:ext cx="160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05640"/>
                              <a:ext cx="1537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426240"/>
                              <a:ext cx="26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99880"/>
                              <a:ext cx="2516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7880"/>
                              <a:ext cx="266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47880"/>
                              <a:ext cx="85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9760"/>
                              <a:ext cx="266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60200"/>
                              <a:ext cx="103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59760"/>
                              <a:ext cx="43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9760"/>
                              <a:ext cx="432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59760"/>
                              <a:ext cx="43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59760"/>
                              <a:ext cx="43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5976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9760"/>
                              <a:ext cx="43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59760"/>
                              <a:ext cx="43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5976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59760"/>
                              <a:ext cx="4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59760"/>
                              <a:ext cx="432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9760"/>
                              <a:ext cx="43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9760"/>
                              <a:ext cx="432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9760"/>
                              <a:ext cx="43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9760"/>
                              <a:ext cx="432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9760"/>
                              <a:ext cx="432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59760"/>
                              <a:ext cx="432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52360"/>
                              <a:ext cx="4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247680"/>
                              <a:ext cx="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43360"/>
                              <a:ext cx="4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38320"/>
                              <a:ext cx="43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234000"/>
                              <a:ext cx="4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28600"/>
                              <a:ext cx="43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22428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19960"/>
                              <a:ext cx="43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2149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10240"/>
                              <a:ext cx="43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205200"/>
                              <a:ext cx="43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200880"/>
                              <a:ext cx="43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95840"/>
                              <a:ext cx="43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1160"/>
                              <a:ext cx="43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186120"/>
                              <a:ext cx="43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18180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76760"/>
                              <a:ext cx="432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7208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71720"/>
                              <a:ext cx="432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71720"/>
                              <a:ext cx="43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171720"/>
                              <a:ext cx="4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17172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1720"/>
                              <a:ext cx="4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7172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71720"/>
                              <a:ext cx="432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1720"/>
                              <a:ext cx="43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7172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72080"/>
                              <a:ext cx="432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72080"/>
                              <a:ext cx="432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7208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172080"/>
                              <a:ext cx="432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172080"/>
                              <a:ext cx="432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72080"/>
                              <a:ext cx="43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72080"/>
                              <a:ext cx="43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60200"/>
                              <a:ext cx="20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71720"/>
                              <a:ext cx="27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217440"/>
                              <a:ext cx="92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21040"/>
                              <a:ext cx="87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82600"/>
                              <a:ext cx="64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60200"/>
                              <a:ext cx="1810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17172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71720"/>
                              <a:ext cx="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717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1720"/>
                              <a:ext cx="3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7172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1720"/>
                              <a:ext cx="3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71720"/>
                              <a:ext cx="3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71720"/>
                              <a:ext cx="3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71720"/>
                              <a:ext cx="3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1720"/>
                              <a:ext cx="39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71720"/>
                              <a:ext cx="39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1717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172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7172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171720"/>
                              <a:ext cx="39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71720"/>
                              <a:ext cx="3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7172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1720"/>
                              <a:ext cx="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171720"/>
                              <a:ext cx="3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1720"/>
                              <a:ext cx="3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717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71720"/>
                              <a:ext cx="3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172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1720"/>
                              <a:ext cx="39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71720"/>
                              <a:ext cx="3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1720"/>
                              <a:ext cx="32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171720"/>
                              <a:ext cx="3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71720"/>
                              <a:ext cx="3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1720"/>
                              <a:ext cx="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1720"/>
                              <a:ext cx="3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1720"/>
                              <a:ext cx="3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1720"/>
                              <a:ext cx="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171720"/>
                              <a:ext cx="3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1720"/>
                              <a:ext cx="3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1720"/>
                              <a:ext cx="39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1720"/>
                              <a:ext cx="3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71720"/>
                              <a:ext cx="3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1720"/>
                              <a:ext cx="39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1720"/>
                              <a:ext cx="3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71720"/>
                              <a:ext cx="3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71720"/>
                              <a:ext cx="3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1720"/>
                              <a:ext cx="3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1720"/>
                              <a:ext cx="3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71720"/>
                              <a:ext cx="39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71720"/>
                              <a:ext cx="3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71720"/>
                              <a:ext cx="3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1717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7172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1717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717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2680"/>
                              <a:ext cx="26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12680"/>
                              <a:ext cx="71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3840"/>
                              <a:ext cx="266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41640"/>
                              <a:ext cx="84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266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84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240"/>
                              <a:ext cx="26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7160"/>
                              <a:ext cx="72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27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2664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990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520"/>
                              <a:ext cx="39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1520"/>
                              <a:ext cx="39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520"/>
                              <a:ext cx="39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2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520"/>
                              <a:ext cx="39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1520"/>
                              <a:ext cx="39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1520"/>
                              <a:ext cx="39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1520"/>
                              <a:ext cx="39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520"/>
                              <a:ext cx="39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1520"/>
                              <a:ext cx="4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15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11520"/>
                              <a:ext cx="39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520"/>
                              <a:ext cx="39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1520"/>
                              <a:ext cx="39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152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1520"/>
                              <a:ext cx="39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1520"/>
                              <a:ext cx="3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15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59040"/>
                              <a:ext cx="4320" cy="640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904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59040"/>
                              <a:ext cx="4320" cy="640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2240"/>
                              <a:ext cx="396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240"/>
                              <a:ext cx="4320" cy="3416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2240"/>
                              <a:ext cx="3960" cy="3416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8604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12pt;width:77.65pt;height:49.6pt" coordorigin="4282,240" coordsize="1553,992">
                <v:group id="shape_0" style="position:absolute;left:4590;top:251;width:995;height:968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614;top:688;width:894;height:267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641;top:956;width:840;height:262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638;top:419;width:845;height:2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289;top:684;width:195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062;top:571;width:232;height:11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827;top:571;width:233;height:11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633;top:685;width:197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635;top:415;width:425;height:27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062;top:415;width:427;height:27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032;top:685;width:98;height:1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101;top:698;width:222;height:1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062;top:863;width:258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796;top:809;width:264;height:2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818;top:809;width:133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911;top:826;width:150;height:1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062;top:873;width:133;height: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019;top:771;width:162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818;top:828;width:8;height:4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828;top:828;width:7;height:7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837;top:828;width:9;height:91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847;top:828;width:8;height:1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857;top:828;width:7;height:11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866;top:828;width:9;height:12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876;top:828;width:8;height:13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886;top:828;width:7;height:1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895;top:828;width:8;height:15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905;top:828;width:9;height:16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915;top:828;width:7;height:16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924;top:828;width:8;height:17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934;top:842;width:9;height:16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944;top:868;width:7;height:14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953;top:884;width:8;height:13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963;top:895;width:9;height:12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973;top:904;width:7;height:120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982;top:911;width:8;height:11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992;top:918;width:9;height:11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002;top:922;width:7;height:10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011;top:927;width:8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021;top:930;width:9;height:103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031;top:933;width:7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040;top:783;width:8;height:25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050;top:772;width:9;height:26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060;top:761;width:7;height:27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069;top:751;width:8;height:28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079;top:740;width:9;height:29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089;top:730;width:7;height:304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098;top:720;width:8;height:31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108;top:712;width:9;height:32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118;top:715;width:7;height:31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127;top:723;width:8;height:30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137;top:730;width:9;height:29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147;top:738;width:7;height:28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156;top:746;width:8;height:27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166;top:754;width:8;height:26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175;top:762;width:8;height:24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185;top:771;width:8;height:235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195;top:779;width:8;height:222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204;top:787;width:8;height:20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214;top:795;width:8;height:193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224;top:803;width:8;height:178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233;top:811;width:8;height:16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243;top:819;width:8;height:145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252;top:827;width:8;height:126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262;top:835;width:8;height:10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272;top:843;width:8;height:8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281;top:851;width:8;height:6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291;top:859;width:8;height:3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426;top:503;width:158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305;top:510;width:251;height:2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319;top:732;width:241;height:2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519;top:922;width:41;height:1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159;top:723;width:395;height:3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159;top:326;width:41;height:4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181;top:326;width:13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274;top:345;width: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279;top:503;width:162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181;top:345;width:6;height:39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188;top:345;width:6;height:402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195;top:345;width:6;height:4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203;top:345;width:6;height:414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210;top:345;width:6;height:4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217;top:345;width:6;height:42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224;top:345;width:6;height:43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232;top:345;width:5;height:4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238;top:345;width:6;height:44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245;top:345;width:6;height:45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252;top:345;width:6;height:45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260;top:345;width:6;height:46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267;top:345;width:6;height:469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274;top:345;width:6;height:475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281;top:345;width:6;height:48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289;top:345;width:6;height:48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296;top:648;width:6;height:190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303;top:641;width:6;height:204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310;top:634;width:6;height:21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318;top:626;width:6;height:23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325;top:619;width:6;height:24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332;top:611;width:6;height:258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339;top:604;width:6;height:271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346;top:597;width:6;height:2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354;top:589;width:6;height:29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361;top:582;width:6;height:311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368;top:574;width:6;height:32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375;top:567;width:6;height:33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383;top:559;width:6;height:353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390;top:552;width:6;height:366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397;top:544;width:6;height:38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404;top:537;width:5;height:393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411;top:529;width:6;height:40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418;top:522;width:6;height:421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425;top:521;width:6;height:42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432;top:521;width:6;height:4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440;top:521;width:6;height:43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447;top:521;width:6;height:44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454;top:521;width:6;height:45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461;top:521;width:6;height:45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469;top:521;width:6;height:46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476;top:521;width:6;height:47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483;top:521;width:6;height:47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490;top:522;width:6;height:48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498;top:522;width:6;height:488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505;top:522;width:6;height:49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512;top:522;width:6;height:50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519;top:522;width:6;height:50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526;top:522;width:6;height:5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534;top:522;width:6;height:51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931;top:503;width:323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931;top:521;width:42;height:10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953;top:593;width:144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931;top:599;width:136;height:1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946;top:696;width:100;height:1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015;top:503;width:28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953;top:521;width:5;height:88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959;top:521;width:4;height:19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965;top:521;width:5;height:19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971;top:521;width:5;height:20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978;top:521;width:5;height:20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984;top:521;width:4;height:21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989;top:521;width:5;height:21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996;top:521;width:5;height:22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002;top:521;width:4;height:22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007;top:521;width:5;height:23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014;top:521;width:5;height:23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020;top:521;width:4;height:24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025;top:521;width:5;height:24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032;top:521;width:5;height:2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038;top:521;width:5;height:23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044;top:521;width:4;height:23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050;top:521;width:5;height:22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056;top:521;width:5;height:2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063;top:521;width:4;height:21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068;top:521;width:5;height:20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074;top:521;width:5;height:19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081;top:521;width:4;height:193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086;top:521;width:5;height:18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092;top:521;width:5;height:179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099;top:521;width:5;height:17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105;top:521;width:4;height:16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110;top:521;width:5;height:158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117;top:521;width:5;height:152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123;top:521;width:4;height:14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129;top:521;width:5;height:13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135;top:521;width:5;height:13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141;top:521;width:5;height:1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148;top:521;width:4;height:11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153;top:521;width:5;height:113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159;top:521;width:5;height:10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166;top:521;width:4;height:9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171;top:521;width:5;height:9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177;top:521;width:5;height:8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184;top:521;width:4;height:7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189;top:521;width:5;height:72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195;top:521;width:5;height:6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202;top:521;width:5;height:59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208;top:521;width:4;height:5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214;top:521;width:5;height:4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220;top:521;width:5;height:3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226;top:521;width:4;height: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232;top:521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238;top:521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244;top:521;width:5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251;top:521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704;top:428;width:41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725;top:428;width:112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797;top:446;width:41;height:3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818;top:789;width:13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911;top:251;width:41;height:5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797;top:251;width:133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797;top:270;width:41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704;top:325;width:11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704;top:251;width:42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590;top:251;width:134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590;top:269;width:41;height:5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590;top:509;width:155;height:1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611;top:269;width:5;height:42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618;top:269;width:5;height:40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624;top:269;width:5;height:391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630;top:269;width:5;height:37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637;top:269;width:5;height:3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643;top:269;width:5;height:35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649;top:269;width:5;height:34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655;top:269;width:5;height:33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662;top:269;width:5;height:323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668;top:269;width:6;height:314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675;top:269;width:5;height:30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682;top:269;width:5;height:29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688;top:269;width:5;height:2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694;top:269;width:5;height:2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701;top:269;width:5;height:27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707;top:269;width:5;height:2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713;top:269;width:5;height:26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720;top:269;width:5;height:25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726;top:344;width:5;height:100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732;top:344;width:5;height:100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739;top:344;width:6;height:100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746;top:344;width:5;height:100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752;top:344;width:5;height:100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759;top:344;width:5;height:100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765;top:344;width:5;height:100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771;top:344;width:5;height:100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778;top:344;width:5;height:100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784;top:344;width:5;height:100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790;top:344;width:5;height:100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797;top:344;width:5;height:100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803;top:344;width:5;height:100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809;top:344;width:6;height:100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817;top:270;width:5;height:53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823;top:270;width:5;height:537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829;top:270;width:5;height:537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835;top:270;width:5;height:537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842;top:270;width:5;height:537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848;top:270;width:5;height:537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855;top:270;width:5;height:537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861;top:270;width:5;height:537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867;top:270;width:5;height:537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873;top:270;width:6;height:537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881;top:270;width:5;height:537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887;top:270;width:5;height:537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893;top:270;width:5;height:537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900;top:270;width:5;height:537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906;top:270;width:5;height:537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912;top:270;width:5;height:537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919;top:270;width:5;height:537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925;top:270;width:5;height:537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282;top:240;width:1552;height:99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954" w:hanging="0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ласификация на информацията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Ниво 1</w:t>
      </w:r>
      <w:r>
        <w:rPr>
          <w:sz w:val="20"/>
          <w:szCs w:val="20"/>
          <w:lang w:val="en-US"/>
        </w:rPr>
        <w:t xml:space="preserve"> TLP-GREEN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tabs>
          <w:tab w:val="clear" w:pos="708"/>
          <w:tab w:val="left" w:pos="2804" w:leader="none"/>
        </w:tabs>
        <w:spacing w:lineRule="atLeast" w:line="400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tLeast" w:line="400"/>
        <w:ind w:left="0" w:hanging="0"/>
        <w:rPr>
          <w:rFonts w:eastAsia="SimSun;宋体"/>
        </w:rPr>
      </w:pPr>
      <w:r>
        <w:rPr>
          <w:rFonts w:eastAsia="SimSun;宋体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  <w:bCs/>
          <w:i/>
          <w:iCs/>
          <w:sz w:val="20"/>
          <w:szCs w:val="20"/>
          <w:lang w:val="ru-RU"/>
        </w:rPr>
        <w:t xml:space="preserve">София 1408, ул. “Енос” </w:t>
      </w:r>
      <w:r>
        <w:rPr>
          <w:b/>
          <w:i/>
          <w:sz w:val="20"/>
          <w:szCs w:val="20"/>
          <w:lang w:val="ru-RU"/>
        </w:rPr>
        <w:t>№ 10</w:t>
      </w:r>
      <w:r>
        <w:rPr>
          <w:b/>
          <w:i/>
          <w:sz w:val="20"/>
          <w:szCs w:val="20"/>
        </w:rPr>
        <w:t xml:space="preserve"> Б</w:t>
      </w:r>
      <w:r>
        <w:rPr>
          <w:b/>
          <w:bCs/>
          <w:i/>
          <w:iCs/>
          <w:sz w:val="20"/>
          <w:szCs w:val="20"/>
          <w:lang w:val="ru-RU"/>
        </w:rPr>
        <w:t xml:space="preserve">             </w:t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  <w:lang w:val="ru-RU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  <w:lang w:val="ru-RU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  <w:u w:val="single"/>
          <w:lang w:val="ru-RU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>/sofia@nhif.bg</w:t>
      </w:r>
      <w:r>
        <w:rPr>
          <w:b/>
          <w:bCs/>
          <w:i/>
          <w:iCs/>
          <w:sz w:val="20"/>
          <w:szCs w:val="20"/>
          <w:lang w:val="ru-RU"/>
        </w:rPr>
        <w:t xml:space="preserve">   </w:t>
        <w:tab/>
        <w:t xml:space="preserve">     </w:t>
      </w:r>
      <w:r>
        <w:rPr>
          <w:b/>
          <w:bCs/>
          <w:i/>
          <w:iCs/>
          <w:sz w:val="20"/>
          <w:szCs w:val="20"/>
          <w:lang w:val="en-US"/>
        </w:rPr>
        <w:t xml:space="preserve">             </w:t>
      </w:r>
      <w:r>
        <w:rPr>
          <w:b/>
          <w:bCs/>
          <w:i/>
          <w:iCs/>
          <w:sz w:val="20"/>
          <w:szCs w:val="20"/>
        </w:rPr>
        <w:t xml:space="preserve"> тел:  +359 2 965 6746</w:t>
      </w:r>
    </w:p>
    <w:p>
      <w:pPr>
        <w:pStyle w:val="Normal"/>
        <w:pBdr>
          <w:top w:val="double" w:sz="4" w:space="1" w:color="000000"/>
        </w:pBdr>
        <w:ind w:left="7230" w:hanging="7230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ab/>
        <w:t xml:space="preserve">   </w:t>
      </w:r>
      <w:r>
        <w:rPr>
          <w:b/>
          <w:bCs/>
          <w:i/>
          <w:iCs/>
          <w:sz w:val="20"/>
          <w:szCs w:val="20"/>
        </w:rPr>
        <w:t>факс +359 2 858</w:t>
      </w:r>
      <w:r>
        <w:rPr>
          <w:b/>
          <w:bCs/>
          <w:i/>
          <w:iCs/>
          <w:sz w:val="20"/>
          <w:szCs w:val="20"/>
          <w:lang w:val="en-US"/>
        </w:rPr>
        <w:t>9504</w:t>
      </w:r>
    </w:p>
    <w:p>
      <w:pPr>
        <w:pStyle w:val="Normal"/>
        <w:spacing w:lineRule="atLeast" w:line="280"/>
        <w:jc w:val="both"/>
        <w:rPr>
          <w:sz w:val="1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1380" w:leader="none"/>
          <w:tab w:val="left" w:pos="5812" w:leader="none"/>
        </w:tabs>
        <w:ind w:left="5529" w:hanging="0"/>
        <w:jc w:val="both"/>
        <w:rPr>
          <w:lang w:val="ru-RU"/>
        </w:rPr>
      </w:pPr>
      <w:r>
        <w:rPr/>
        <w:t>ДО</w:t>
      </w:r>
    </w:p>
    <w:p>
      <w:pPr>
        <w:pStyle w:val="TextBody"/>
        <w:tabs>
          <w:tab w:val="clear" w:pos="708"/>
          <w:tab w:val="left" w:pos="1380" w:leader="none"/>
          <w:tab w:val="left" w:pos="5387" w:leader="none"/>
          <w:tab w:val="left" w:pos="5800" w:leader="none"/>
        </w:tabs>
        <w:ind w:left="5529" w:hanging="0"/>
        <w:jc w:val="both"/>
        <w:rPr/>
      </w:pPr>
      <w:r>
        <w:rPr/>
        <w:t>ДОГОВОРНИТЕ ПАРТНЬОРИ –</w:t>
      </w:r>
    </w:p>
    <w:p>
      <w:pPr>
        <w:pStyle w:val="TextBody"/>
        <w:tabs>
          <w:tab w:val="clear" w:pos="708"/>
          <w:tab w:val="left" w:pos="1380" w:leader="none"/>
          <w:tab w:val="left" w:pos="5387" w:leader="none"/>
          <w:tab w:val="left" w:pos="5800" w:leader="none"/>
        </w:tabs>
        <w:ind w:left="5529" w:hanging="0"/>
        <w:jc w:val="both"/>
        <w:rPr/>
      </w:pPr>
      <w:r>
        <w:rPr/>
        <w:t xml:space="preserve">ИЗПЪЛНИТЕЛИ НА </w:t>
      </w:r>
    </w:p>
    <w:p>
      <w:pPr>
        <w:pStyle w:val="TextBody"/>
        <w:tabs>
          <w:tab w:val="clear" w:pos="708"/>
          <w:tab w:val="left" w:pos="1380" w:leader="none"/>
          <w:tab w:val="left" w:pos="5387" w:leader="none"/>
          <w:tab w:val="left" w:pos="5800" w:leader="none"/>
        </w:tabs>
        <w:ind w:left="5529" w:hanging="0"/>
        <w:jc w:val="both"/>
        <w:rPr/>
      </w:pPr>
      <w:r>
        <w:rPr/>
        <w:t>ДЕНТАЛНА ПОМОЩ</w:t>
      </w:r>
    </w:p>
    <w:p>
      <w:pPr>
        <w:pStyle w:val="TextBody"/>
        <w:tabs>
          <w:tab w:val="clear" w:pos="708"/>
          <w:tab w:val="left" w:pos="1380" w:leader="none"/>
          <w:tab w:val="left" w:pos="5387" w:leader="none"/>
          <w:tab w:val="left" w:pos="5800" w:leader="none"/>
        </w:tabs>
        <w:ind w:left="5529" w:hanging="0"/>
        <w:jc w:val="both"/>
        <w:rPr/>
      </w:pPr>
      <w:r>
        <w:rPr/>
        <w:t>ГР. СОФИЯ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ДОГОВОРНИ ПАРТНЬОРИ,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Във връзка с приемане на Националния рамков договор №РД-НС-01-3 от 01.09.2023г. за денталните дейности между Националната здравноосигурителна каса и Българския зъболекарски съюз за 2023 – 2025 г. и обнародването му в ДВ бр.</w:t>
      </w:r>
      <w:r>
        <w:rPr>
          <w:lang w:val="en-US"/>
        </w:rPr>
        <w:t>77</w:t>
      </w:r>
      <w:r>
        <w:rPr/>
        <w:t xml:space="preserve">/ </w:t>
      </w:r>
      <w:r>
        <w:rPr>
          <w:lang w:val="en-US"/>
        </w:rPr>
        <w:t>08</w:t>
      </w:r>
      <w:r>
        <w:rPr/>
        <w:t>.0</w:t>
      </w:r>
      <w:r>
        <w:rPr>
          <w:lang w:val="en-US"/>
        </w:rPr>
        <w:t>9</w:t>
      </w:r>
      <w:r>
        <w:rPr/>
        <w:t>.202</w:t>
      </w:r>
      <w:r>
        <w:rPr>
          <w:lang w:val="en-US"/>
        </w:rPr>
        <w:t>3</w:t>
      </w:r>
      <w:r>
        <w:rPr/>
        <w:t>г. ще започне  приемане на заявителни документи за сключване на нови догов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e-BY"/>
        </w:rPr>
        <w:t>Приемът на заявителни документи ще започне от 15.09.2023 г.</w:t>
      </w:r>
      <w:r>
        <w:rPr/>
        <w:t xml:space="preserve"> в сградата на СЗОК,</w:t>
      </w:r>
      <w:r>
        <w:rPr>
          <w:lang w:val="en-US"/>
        </w:rPr>
        <w:t xml:space="preserve"> </w:t>
      </w:r>
      <w:r>
        <w:rPr/>
        <w:t xml:space="preserve">етаж 5, стая 501 по график, който ще бъде публикуван на сайта на НЗОК -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s://www.nhif.bg/bg/rzok/sofia-grad" \l "docs_section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https://www.nhif.bg/bg/rzok/sofia-grad#docs_section1</w:t>
      </w:r>
      <w:r>
        <w:rPr>
          <w:rStyle w:val="InternetLink"/>
          <w:b/>
          <w:color w:val="000000"/>
        </w:rPr>
        <w:fldChar w:fldCharType="end"/>
      </w:r>
      <w:r>
        <w:rPr>
          <w:b/>
        </w:rPr>
        <w:t xml:space="preserve"> - </w:t>
      </w:r>
      <w:r>
        <w:rPr/>
        <w:t>(раздел: РЗОК / РЗОК-София-град / “Обявления/Уведомления“). Заявителните документи ще намерите</w:t>
      </w:r>
      <w:r>
        <w:rPr>
          <w:lang w:val="en-US"/>
        </w:rPr>
        <w:t xml:space="preserve"> </w:t>
      </w:r>
      <w:r>
        <w:rPr/>
        <w:t>на същия адре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явителните документи трябва да бъдат подредени в картонена папка, която да бъде надписана само с наименованието на лечебното заведение и стария (за период 2020 - 2022 г.) номер на договор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pacing w:lineRule="auto" w:line="276"/>
        <w:ind w:left="4100" w:firstLine="220"/>
        <w:rPr/>
      </w:pPr>
      <w:r>
        <w:rPr>
          <w:b/>
          <w:bCs/>
        </w:rPr>
        <w:t>И.Д. ДИРЕКТОР НА СЗОК:</w:t>
      </w:r>
    </w:p>
    <w:p>
      <w:pPr>
        <w:pStyle w:val="Normal"/>
        <w:spacing w:lineRule="auto" w:line="276"/>
        <w:ind w:left="5760" w:firstLine="720"/>
        <w:rPr>
          <w:b/>
          <w:b/>
          <w:bCs/>
        </w:rPr>
      </w:pPr>
      <w:r>
        <w:rPr>
          <w:b/>
          <w:bCs/>
        </w:rPr>
        <w:t>ЕВА ВОДЕНИЧАРОВА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36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3780" w:leader="none"/>
      </w:tabs>
      <w:ind w:left="48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sz w:val="28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49:00Z</dcterms:created>
  <dc:creator>GAndreeva</dc:creator>
  <dc:description/>
  <cp:keywords/>
  <dc:language>en-US</dc:language>
  <cp:lastModifiedBy>Нина Тодорова Радоева</cp:lastModifiedBy>
  <cp:lastPrinted>2023-09-12T13:47:00Z</cp:lastPrinted>
  <dcterms:modified xsi:type="dcterms:W3CDTF">2023-09-12T10:50:00Z</dcterms:modified>
  <cp:revision>11</cp:revision>
  <dc:subject/>
  <dc:title>Задължението за внасяне на осигурителни вноски в полза на ДОО и НЗОК няма гражданскоправен характер и възниква по силата на закона</dc:title>
</cp:coreProperties>
</file>