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>УТВЪРДИЛ: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Д-Р Д.</w:t>
      </w:r>
      <w:r>
        <w:rPr>
          <w:b/>
          <w:lang w:val="ru-RU"/>
        </w:rPr>
        <w:t xml:space="preserve"> ДИМОВ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lang w:val="ru-RU"/>
        </w:rPr>
        <w:t xml:space="preserve">           </w:t>
      </w:r>
      <w:r>
        <w:rPr>
          <w:b/>
        </w:rPr>
        <w:t>ДИРЕКТОР НА РЗОК - ВАР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обходими документи за сключване на договор с изпълнители на ПИМП, които не са имали сключен договор по НРД за МД </w:t>
      </w:r>
      <w:r>
        <w:rPr>
          <w:b/>
          <w:lang w:val="en-US"/>
        </w:rPr>
        <w:t xml:space="preserve"> </w:t>
      </w:r>
      <w:r>
        <w:rPr>
          <w:b/>
        </w:rPr>
        <w:t xml:space="preserve">за 2020 - 202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 Заявление по образец, утвърден от Управителя на НЗОК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анни за идентификационния код на търговеца или кооперацията от Търговския регистър, а за дружествата, регистрирани в държава – членка на ЕС, или в държава, страна по Споразумението за ЕИП – документ за актуална регистрация по националното законодателство, издаден от компетентен орган на съответната държава.</w:t>
      </w:r>
    </w:p>
    <w:p>
      <w:pPr>
        <w:pStyle w:val="Normal"/>
        <w:widowControl w:val="false"/>
        <w:autoSpaceDE w:val="false"/>
        <w:ind w:firstLine="708"/>
        <w:jc w:val="both"/>
        <w:rPr>
          <w:lang w:val="en-US"/>
        </w:rPr>
      </w:pPr>
      <w:r>
        <w:rPr>
          <w:b/>
        </w:rPr>
        <w:t>3.</w:t>
      </w:r>
      <w:r>
        <w:rPr/>
        <w:t xml:space="preserve"> Удостоверение за регистрация на лечебното заведение в </w:t>
      </w:r>
      <w:r>
        <w:rPr>
          <w:lang w:val="en-US"/>
        </w:rPr>
        <w:t>ИАМН/РЗ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</w:t>
      </w:r>
      <w:r>
        <w:rPr/>
        <w:t>. У</w:t>
      </w:r>
      <w:r>
        <w:rPr>
          <w:lang w:val="en-US"/>
        </w:rPr>
        <w:t>достоверение за актуално членство в БЛС с номер от националния регистър (УИН) по смисъла на чл. 13, ал. 1, т. 3 от Закона за съсловните организации на лекарите и лекарите по дентална медицина (ЗСОЛЛДМ), издадено от съответната РК на БЛС или генерирано и отпечатано от електронната система на Националния регистър, съдържащо уникален буквено-цифров код, баркод и сканиран подпис – за лекарите, които ръководят, съответно работят в лечебното заведение.</w:t>
      </w:r>
    </w:p>
    <w:p>
      <w:pPr>
        <w:pStyle w:val="Normal"/>
        <w:widowControl w:val="false"/>
        <w:autoSpaceDE w:val="false"/>
        <w:ind w:firstLine="708"/>
        <w:jc w:val="both"/>
        <w:rPr>
          <w:lang w:val="en-US"/>
        </w:rPr>
      </w:pPr>
      <w:r>
        <w:rPr>
          <w:b/>
        </w:rPr>
        <w:t xml:space="preserve">5. </w:t>
      </w:r>
      <w:r>
        <w:rPr/>
        <w:t>Д</w:t>
      </w:r>
      <w:r>
        <w:rPr>
          <w:lang w:val="en-US"/>
        </w:rPr>
        <w:t>оговор по чл. 19, ал. 1</w:t>
      </w:r>
      <w:r>
        <w:rPr/>
        <w:t xml:space="preserve"> от</w:t>
      </w:r>
      <w:r>
        <w:rPr>
          <w:lang w:val="en-US"/>
        </w:rPr>
        <w:t xml:space="preserve"> Национален рамков договор №РД-НС-01-2/01.09.2023 г. за медицинските дейности между  НЗОК и БЛС за 2023 - 2025 г.</w:t>
      </w:r>
      <w:r>
        <w:rPr/>
        <w:t xml:space="preserve"> </w:t>
      </w:r>
      <w:r>
        <w:rPr>
          <w:lang w:val="en-US"/>
        </w:rPr>
        <w:t>за осигуряване на достъп до медицинска помощ извън обявения работен график на ЗОЛ съгласно Наредба № 9 от 2019 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lang w:val="en-US"/>
        </w:rPr>
        <w:t>Декларация на хартиен или електронен носител по образец, посочен в приложение № 9, относно: осигуряване на достъп на ЗОЛ до медицинска помощ извън обявения работен график съгласно Наредба № 9 от 2019 г., като в декларацията задължително се посочва УИН на наетите медицински сестри, акушерки или асоциирани медицински специалисти; график за обслужване на пациентите; изискуемото оборудване, обзавеждане и нает персонал по чл. 143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Декларация на хартиен носител за броя ЗОЛ, осъществили правото си на избор на лекар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Писмена декларация за съгласие от заместника, копие от диплома, документ, удостоверяващ членство в БЛС, съдържащ УИН на заместника към датата на подаване на документит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 </w:t>
      </w:r>
      <w:r>
        <w:rPr/>
        <w:t xml:space="preserve">Копия на </w:t>
      </w:r>
      <w:r>
        <w:rPr>
          <w:lang w:val="en-US"/>
        </w:rPr>
        <w:t>необходимите квалификационни документи съгласно наредбата по чл. 181, ал. 1 от ЗЗ или наредбата по § 6, ал. 2 от ПЗР на ЗЛЗ от ОПЛ, а при липса на такъв квалификационен документ – документ, че са зачислени за придобиване на специалност по "Обща медицина" (за лекарите, учредили лечебно заведение за ПИМП или работещи като ОПЛ в лечебно заведение за болнична помощ по чл. 5, ал. 1 ЗЛЗ), и необходимите квалификационни документи съгласно наредбата по чл. 181, ал. 1 ЗЗ за придобиване на специалност в системата на здравеопазването – за всички лекари, които ще оказват медицинска помощ в изпълнение на договор с НЗОК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>К</w:t>
      </w:r>
      <w:r>
        <w:rPr>
          <w:lang w:val="en-US"/>
        </w:rPr>
        <w:t>опие от удостоверение за признаване на професионална квалификация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– за лекарите чужденци.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lang w:val="en-US"/>
        </w:rPr>
        <w:t>Лечебните заведения – изпълнители на ПИМП, кандидатстващи за изпълнение на пакета дейности, включени в приложение № 1а "Здравни грижи, осъществявани в дома от медицински сестри, акушерки или лекарски асистенти" към чл. 1 от Наредба № 9 от 2019 г.,подават заявления, към които прилагат: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>
          <w:b/>
          <w:lang w:val="en-US"/>
        </w:rPr>
        <w:t>1.</w:t>
      </w:r>
      <w:r>
        <w:rPr>
          <w:lang w:val="en-US"/>
        </w:rPr>
        <w:t xml:space="preserve"> сертификат за квалификация по професията от БАПЗГ с номер от националния регистър (УИН) по смисъла на § 1, т. 2 от допълнителната разпоредба на Закона за съсловните организации на медицинските сестри, акушерките и асоциираните медицински специалисти, на зъботехниците и на помощник-фармацевтите (ЗСОМСААМСЗПФ), издаден от съответната РК на БАПЗГ – за медицинските сестри/акушерки/лекарски асистенти, които работят в лечебното заведение;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>
          <w:b/>
          <w:lang w:val="en-US"/>
        </w:rPr>
        <w:t>2.</w:t>
      </w:r>
      <w:r>
        <w:rPr>
          <w:lang w:val="en-US"/>
        </w:rPr>
        <w:t xml:space="preserve"> диплома за придобито висше образование с образователно-квалификационна степен "бакалавър" по специалностите "Медицинска сестра"/"Акушерка"/"Лекарски асистент" от професионално направление "Здравни грижи";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>
          <w:b/>
          <w:lang w:val="en-US"/>
        </w:rPr>
        <w:t>3.</w:t>
      </w:r>
      <w:r>
        <w:rPr>
          <w:lang w:val="en-US"/>
        </w:rPr>
        <w:t xml:space="preserve"> копие от удостоверение за признаване на професионална квалификация по медицинска професия, издадено от министъра на здравеопазването по реда на Закона за признаване на професионални квалификации – за медицинските сестри/акушерки/лекарски асистенти чужденци.</w:t>
      </w:r>
    </w:p>
    <w:p>
      <w:pPr>
        <w:pStyle w:val="Normal"/>
        <w:ind w:firstLine="708"/>
        <w:jc w:val="both"/>
        <w:rPr/>
      </w:pPr>
      <w:r>
        <w:rPr>
          <w:b/>
        </w:rPr>
        <w:t>12.</w:t>
      </w:r>
      <w:r>
        <w:rPr/>
        <w:t xml:space="preserve"> БУЛСТАТ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Банкова разплащателна сметка, по която ще бъдат извършвани преводите по изпълнение на ИД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ИТЕ ДА БЪДАТ ОКОМПЛЕКТОВАНИ В ГОРЕПОСОЧЕНИЯ РЕД И КОПИЯТА ЗАВЕРЕНИ ЗА ВЯРНОСТ С ОРИГИНАЛ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02:00Z</dcterms:created>
  <dc:creator>tpopova</dc:creator>
  <dc:description/>
  <cp:keywords/>
  <dc:language>en-US</dc:language>
  <cp:lastModifiedBy>Юлиян  Атанасов Янков</cp:lastModifiedBy>
  <cp:lastPrinted>2020-01-24T12:25:00Z</cp:lastPrinted>
  <dcterms:modified xsi:type="dcterms:W3CDTF">2023-09-13T08:23:00Z</dcterms:modified>
  <cp:revision>72</cp:revision>
  <dc:subject/>
  <dc:title/>
</cp:coreProperties>
</file>