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ind w:firstLine="708"/>
        <w:rPr>
          <w:lang w:val="ru-RU" w:eastAsia="en-US"/>
        </w:rPr>
      </w:pPr>
      <w:r>
        <w:rPr>
          <w:lang w:val="ru-RU" w:eastAsia="en-US"/>
        </w:rPr>
        <w:t>АМБУЛАТОРНА ПРОЦЕДУРА №</w:t>
      </w:r>
      <w:r>
        <w:rPr>
          <w:lang w:val="bg-BG" w:eastAsia="en-US"/>
        </w:rPr>
        <w:t xml:space="preserve"> 19 </w:t>
      </w:r>
      <w:r>
        <w:rPr>
          <w:lang w:val="ru-RU"/>
        </w:rPr>
        <w:t>ОПЕРАТИВНО ОТСТРАНЯВАНЕ НА катарак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2153" w:hanging="2153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тракапсуларна екстракция на очна леща само чрез аспи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Интракапсуларна екстракция на катаракта само чрез аспи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698-01</w:t>
              <w:tab/>
              <w:t>Екстракапсуларна екстракция на очна леща чрез техника на обикновена аспирация (и ириг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тракапсуларна екстракция на очна леща чрез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с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98-02</w:t>
              <w:tab/>
              <w:t>Екстракапсуларна екстракция на очна леща чрез 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чрез механична факофрагмен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98-06</w:t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698-03</w:t>
              <w:tab/>
              <w:t>Екстракапсуларна екстракция на очна леща чрез механична факофрагмент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псулектом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Премахване на вторична катарак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19-00</w:t>
              <w:tab/>
              <w:t>Капсулектомия 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17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изключва лазе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17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19-02</w:t>
              <w:tab/>
              <w:t>Механична фрагментация на вторична мембр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17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екстракапсуларна екстракция на 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702-08</w:t>
              <w:tab/>
              <w:t>Друга екстракапсуларна екстракция на очна леща с поставяне на мека изкуствена лещ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FF0000"/>
                <w:sz w:val="20"/>
                <w:lang w:val="en-US"/>
              </w:rPr>
            </w:pPr>
            <w:r>
              <w:rPr>
                <w:rFonts w:cs="Arial"/>
                <w:color w:val="FF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2-11</w:t>
              <w:tab/>
              <w:t>Друга екстракция на очна леща с 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катаракта с поставяне на изкуствена твърда лещ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оставяне на вътреочна лещ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оставяне на пръстен за капсуларно наляг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кстра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лед катаракта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стална леща, с изключение на ювенилна катаракта (виж блокове [195] до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03-00</w:t>
              <w:tab/>
              <w:t>Поставяне на изкуствена леща в задна камера и шев към ирис и скл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10-00 [19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0</w:t>
              <w:tab/>
              <w:t>Поставяне на сгъваем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сгъваема протеза на вътре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lang w:val="ru-RU"/>
              </w:rPr>
            </w:pPr>
            <w:r>
              <w:rPr>
                <w:rFonts w:cs="Arial"/>
                <w:b w:val="false"/>
                <w:color w:val="222122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1</w:t>
              <w:tab/>
              <w:t>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ставяне на ригидна протеза на вътреочна ле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севдофакос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одмяна или екстракция на изкуствена лещ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04-00</w:t>
              <w:tab/>
              <w:t xml:space="preserve">Отстраняване на изкуствена лещ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</w:t>
      </w:r>
      <w:r>
        <w:rPr>
          <w:color w:val="FF0000"/>
        </w:rPr>
        <w:t xml:space="preserve">, </w:t>
      </w:r>
      <w:r>
        <w:rPr/>
        <w:t xml:space="preserve">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,</w:t>
      </w:r>
      <w:r>
        <w:rPr>
          <w:b/>
        </w:rPr>
        <w:t xml:space="preserve"> посочени в Приложение № 24</w:t>
      </w:r>
      <w:r>
        <w:rPr>
          <w:b/>
          <w:lang w:val="en-US"/>
        </w:rPr>
        <w:t xml:space="preserve"> </w:t>
      </w:r>
      <w:r>
        <w:rPr>
          <w:lang w:val="en-US"/>
        </w:rPr>
        <w:t>/</w:t>
      </w:r>
      <w:r>
        <w:rPr/>
        <w:t>АКМП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Амбулаторната процедура не може да бъде отчетена само с код *</w:t>
      </w:r>
      <w:r>
        <w:rPr>
          <w:b/>
          <w:highlight w:val="yellow"/>
        </w:rPr>
        <w:t>13.65</w:t>
      </w:r>
      <w:r>
        <w:rPr>
          <w:b/>
          <w:lang w:val="en-US"/>
        </w:rPr>
        <w:t>(</w:t>
      </w:r>
      <w:r>
        <w:rPr>
          <w:b/>
        </w:rPr>
        <w:t>42719-00</w:t>
      </w:r>
      <w:r>
        <w:rPr>
          <w:b/>
          <w:lang w:val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Операционен блок/зали      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:</w:t>
      </w:r>
      <w:r>
        <w:rPr>
          <w:b/>
          <w:lang w:val="en-US" w:eastAsia="en-US"/>
        </w:rPr>
        <w:t xml:space="preserve"> 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  <w:lang w:val="en-US"/>
        </w:rPr>
        <w:t>II.</w:t>
      </w:r>
      <w:r>
        <w:rPr>
          <w:b/>
          <w:szCs w:val="22"/>
          <w:u w:val="single"/>
        </w:rPr>
        <w:t>ИНДИКАЦИИ ЗА ПРОВЕЖДАНЕ</w:t>
      </w:r>
    </w:p>
    <w:p>
      <w:pPr>
        <w:pStyle w:val="Bulets"/>
        <w:spacing w:lineRule="auto" w:line="240" w:before="0" w:after="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Bulets"/>
        <w:spacing w:lineRule="auto" w:line="240" w:before="0" w:after="0"/>
        <w:ind w:hanging="0"/>
        <w:rPr/>
      </w:pPr>
      <w:r>
        <w:rPr/>
        <w:t>1. ИНДИКАЦИИ</w:t>
      </w:r>
    </w:p>
    <w:p>
      <w:pPr>
        <w:pStyle w:val="Bulets"/>
        <w:spacing w:lineRule="auto" w:line="240" w:before="0" w:after="0"/>
        <w:rPr>
          <w:lang w:val="en-US"/>
        </w:rPr>
      </w:pPr>
      <w:r>
        <w:rPr/>
        <w:t>Диагностика и оперативно лечение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ювенилна и пресенил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енил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иабет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иотон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 патологична и комплицирана катарак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екомпенсирани тежки общи заболявания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иомет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х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висока миоп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лубрика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странена катаракта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бре адаптиран оперативен разрез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пса на възпалителни прояв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о зрение и при имплантация - центрирана IOL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bg-BG"/>
        </w:rPr>
        <w:t>– извършва се съгласно Наредба за медицинската експертиза на работоспособността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9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/>
      </w:pPr>
      <w:r>
        <w:rPr>
          <w:b/>
        </w:rPr>
        <w:t xml:space="preserve">2. ПРЕДОПЕРАТИВ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i/>
          <w:i/>
          <w:lang w:val="en-US" w:eastAsia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rFonts w:eastAsia="Arial"/>
          <w:b/>
          <w:lang w:val="ru-RU"/>
        </w:rPr>
        <w:t xml:space="preserve">      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обходимост от реоперации.</w:t>
      </w:r>
    </w:p>
    <w:sectPr>
      <w:type w:val="nextPage"/>
      <w:pgSz w:w="11906" w:h="16838"/>
      <w:pgMar w:left="1134" w:right="1134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03:00Z</dcterms:created>
  <dc:creator>cani</dc:creator>
  <dc:description/>
  <cp:keywords/>
  <dc:language>en-US</dc:language>
  <cp:lastModifiedBy>Албена Красимирова Узунова</cp:lastModifiedBy>
  <cp:lastPrinted>2017-02-27T10:45:00Z</cp:lastPrinted>
  <dcterms:modified xsi:type="dcterms:W3CDTF">2017-02-27T08:52:00Z</dcterms:modified>
  <cp:revision>540</cp:revision>
  <dc:subject/>
  <dc:title>КП № 131 ЕКСТРАКАПСУЛАРНА ЕКСТРАКЦИЯ ПРИ КАТАРАКТА ПРИ ЛИЦА НАД 18 ГОДИНИ</dc:title>
</cp:coreProperties>
</file>