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en-US"/>
        </w:rPr>
        <w:t>18</w:t>
      </w:r>
      <w:r>
        <w:rPr/>
        <w:t xml:space="preserve">  Оперативни процедури в областта на ушите, носа и гърлото и лицево-челюстната област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firstLine="284"/>
              <w:jc w:val="both"/>
              <w:rPr>
                <w:rFonts w:ascii="Verdana" w:hAnsi="Verdana" w:cs="Verdana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11</w:t>
              <w:tab/>
              <w:t>биопсия на клепа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КЛЕПАЧ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81</w:t>
              <w:tab/>
              <w:t>ЛИНЕАРНО ВЪЗСТАНОВЯВАНЕ НА РАЗКЪСВАНЕ НА КЛЕПАЧ ИЛИ ВЕЖ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НИПУЛАЦИИ ПО СЛЪЗНИТЕ ПЪТИЩА•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на калкулус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ъщо, с дилатац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нтрастна дакриоцистография - 87.0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9.43</w:t>
              <w:tab/>
              <w:t xml:space="preserve"> сондиране на назолакримален дуктус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 инсерция (поставяне) на тръбичка или протеза - 09.4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i/>
                <w:iCs/>
                <w:szCs w:val="20"/>
              </w:rPr>
              <w:tab/>
            </w:r>
            <w:r>
              <w:rPr>
                <w:rFonts w:eastAsia="ArialMT;MS Mincho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ВЪНШНОТ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>премахване на вътрелуменно чуждо тяло (98.11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2</w:t>
              <w:tab/>
              <w:t>ИНЦИЗИЯ НА ВЪНШЕН СЛУХОВ ПРОХ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9</w:t>
              <w:tab/>
              <w:t>ДРУГИ ИНЦИЗИИ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12</w:t>
              <w:tab/>
              <w:t>БИОПС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keepNext w:val="true"/>
              <w:ind w:left="1560" w:hanging="567"/>
              <w:rPr>
                <w:rFonts w:ascii="Verdana" w:hAnsi="Verdana" w:eastAsia="Batang;바탕" w:cs="Verdana"/>
                <w:sz w:val="14"/>
                <w:szCs w:val="20"/>
                <w:lang w:val="en-US" w:eastAsia="en-US"/>
              </w:rPr>
            </w:pPr>
            <w:r>
              <w:rPr>
                <w:rFonts w:eastAsia="Batang;바탕"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8.4</w:t>
              <w:tab/>
              <w:t>ШЕВ НА РАЗКЪСВАН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ПЛАСТИЧНИ ВЪЗСТАНОВЯВАНИЯ НА ВЪНШНОТ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18.79</w:t>
              <w:tab/>
              <w:t>друго пластично възстановяване на външн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отопластика БДУ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стаурикуларен кожен транс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рекция на клепнал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Calibri" w:hAnsi="Calibri" w:cs="Calibri"/>
                <w:b/>
                <w:b/>
                <w:caps/>
                <w:sz w:val="16"/>
                <w:szCs w:val="20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9.4 МИРИНГОПЛАСТ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1</w:t>
              <w:tab/>
              <w:t xml:space="preserve"> миринготомия с инсерция на тръбич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иринг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9</w:t>
              <w:tab/>
              <w:t>ДРУГА МИРИНГ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Аспирация на средното ухо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ПИРАНЕ НА ЕПИСТАКСИ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0</w:t>
              <w:tab/>
              <w:t>НЕУТОЧНЕНО СПИРАНЕ НА ЕПИСТАКСИ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1</w:t>
              <w:tab/>
              <w:t>спиране на епистаксис с предна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2</w:t>
              <w:tab/>
              <w:t>спиране на епистаксис със задна (и предна)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3</w:t>
              <w:tab/>
              <w:t>спиране на епистаксис с каутеризация (и тампонада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9</w:t>
              <w:tab/>
              <w:t>спиране на епистаксис по други нач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22</w:t>
              <w:tab/>
              <w:t>БИОПСИЯ ОТ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ЛОКАЛНА ЕКСЦИЗИЯ ИЛИ ДЕСТРУКЦИЯ НА ЛЕЗИИ НА НОС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 xml:space="preserve">биопсия от нос (21.22) 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затваряне на носна фистула (21.82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31</w:t>
              <w:tab/>
              <w:t>ЛОКАЛНА ЕКСЦИЗИЯ ИЛИ ДЕСТРУКЦИЯ НА ВЪТРЕНОС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Назална полипектом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ЛОКАЛНА ЕКСЦИЗИЯ ИЛИ ДЕСТРУКЦИЯ НА ЛЕЗИИ НА НОС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ТУРБИНЕК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1</w:t>
              <w:tab/>
              <w:t>ТУРБИНЕКТОМИЯ ЧРЕЗ ДИАТЕРМИЯ ИЛИ КРИОХИРУРГ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2</w:t>
              <w:tab/>
              <w:t xml:space="preserve"> фрактуриране на проходит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НАМЕСТВАНЕ НА ФРАКТ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1</w:t>
              <w:tab/>
              <w:t>ЗАКРИТО НАМЕСТВАНЕ НА НОСНА ФРАКТУР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2</w:t>
              <w:tab/>
              <w:t>ОТКРИТО НАМЕСТВАНЕ НА ФРАКТУРА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И ПЛАСТИЧН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81</w:t>
              <w:tab/>
              <w:t>ШЕВ НА РАЗКЪСВАНЕ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91</w:t>
              <w:tab/>
              <w:t>ПРЕМАХВАНЕ НА АДХЕЗИИ В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АСПИРАЦИЯ И ПРОМИВКА НА НОСЕН СИНУ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2.01</w:t>
              <w:tab/>
              <w:t>ПУНКЦИЯ НА НОСЕН СИНУС ЗА АСПИРАЦИЯ ИЛИ ПРОМИВ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апикоектомия И КОРЕНОВ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3.7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апико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радикуларна хирур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432-00 Апицектомия, на ко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 xml:space="preserve"> периапикален кюрет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ЗЪБИ, ВЕНЦИ И АЛВЕОЛ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11</w:t>
              <w:tab/>
              <w:t>БИОПСИЯ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 xml:space="preserve">ГИНГИВОПЛАСТИКА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ингивопластика с костен или мекотъканен транспланта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1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лезия или тъкан на венец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венец - 24.1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ексцизия на одонтогенна лезия - 24.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32</w:t>
              <w:tab/>
              <w:t>ШЕВ НА РАЗКЪСВАНЕ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(ексцизия ) на епул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Гингивопластика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4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ЗЪБНИ ЛЕЗИИ ОТ ЧЕЛЮСТТ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ексцизия на одонтогенни лез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24.5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АЛВЕОЛОПЛАСТИКА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 xml:space="preserve">алвеолектомия (интеррадикуларна) (интрасептална) 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(радикална) (обикновена) (с трансплантат или имплантант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алвеола - 24.12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/>
                <w:sz w:val="20"/>
                <w:lang w:val="en-US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1</w:t>
              <w:tab/>
              <w:t>ЗАКРИТА (ИГЛЕНА) БИОПСИЯ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 xml:space="preserve">30075-19 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2</w:t>
              <w:tab/>
              <w:t>ОТВОРЕНА (КРАЕВА) БИОПСИЯ НА ЕЗИ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аева биопс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19</w:t>
              <w:tab/>
              <w:t xml:space="preserve">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>25.1</w:t>
              <w:tab/>
              <w:t>ЕКСЦИЗИЯ ИЛИ ДЕСТРУКЦИЯ НА ТЪКАНИ НА ЕЗИК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 xml:space="preserve">биопсия на език (25.01-25.02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416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френулектомия: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абиална (27.41) 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ингвална (25.92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/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ЕЗИК И ГЛОС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51</w:t>
              <w:tab/>
              <w:t>ШЕВ НА РАЗКЪСВАНЕ НА ЕЗИ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1</w:t>
              <w:tab/>
              <w:t>ЛИНГВ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отомия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2</w:t>
              <w:tab/>
              <w:t>ЛИНГВ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ектомия (27.4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3</w:t>
              <w:tab/>
              <w:t>ЛИЗА НА АДХЕЗИИ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4</w:t>
              <w:tab/>
              <w:t>ДРУГА ГЛОС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9</w:t>
              <w:tab/>
              <w:t>ДРУГИ ОПЕРАЦИИ НА ЕЗИКА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26.0</w:t>
            </w:r>
            <w:r>
              <w:rPr>
                <w:rFonts w:cs="Calibri" w:ascii="Calibri" w:hAnsi="Calibri"/>
                <w:b/>
                <w:caps/>
                <w:sz w:val="16"/>
                <w:szCs w:val="20"/>
                <w:highlight w:val="yellow"/>
                <w:lang w:eastAsia="en-US"/>
              </w:rPr>
              <w:tab/>
            </w: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ИНЦИЗИЯ НА СЛЮНЧЕНА ЖЛЕЗА ИЛИ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MS Mincho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СЛЮНЧЕНИТЕ ЖЛЕЗИ 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1</w:t>
              <w:tab/>
              <w:t>ЗАКРИТА (ИГЛЕНА) БИОПСИЯ НА СЛЮНЧЕНА ЖЛЕЗА ИЛИ ДУК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2</w:t>
              <w:tab/>
              <w:t>ОТКРИТА БИОПСИЯ НА СЛЮНЧЕНА ЖЛЕЗА ИЛИ ПЪ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ЛЕЗИЯ НА СЛЮНЧЕНА ЖЛЕЗА 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1</w:t>
              <w:tab/>
              <w:t>МАРСУПИАЛИЗАЦИЯ НА КИСТА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9</w:t>
              <w:tab/>
              <w:t>ДРУГА ЕКСЦИЗИЯ НА ЛЕЗ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люнчена жлеза - 26.11-26.12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люнчена фистулектомия - 26.42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1</w:t>
              <w:tab/>
              <w:t>ШЕВ НА РАЗКЪСВАНЕ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6.4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ab/>
              <w:t>затваряне на слюнчена фистул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9</w:t>
              <w:tab/>
              <w:t>други възстановявания и пластични операции на слюнчени жлези или пътищ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истулизац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ластично възстановяване на слюнчена жлеза или проток БДУ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ция на отвора на слюнчения проток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СЛЮНЧЕНИ ЖЛЕЗИ ИЛ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20"/>
                <w:highlight w:val="yellow"/>
              </w:rPr>
              <w:t>26.91</w:t>
              <w:tab/>
              <w:t>СОНДИРАНЕ НА СЛЮНЧЕН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99</w:t>
              <w:tab/>
              <w:t>ДРУГИ ОПЕРАЦИИ НА СЛЮНЧЕНИ ЖЛЕЗИ ИЛИ ПЪТИЩ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УСТНАТА КУХИН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1</w:t>
              <w:tab/>
              <w:t>БИОПСИЯ НА КОСТН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2</w:t>
              <w:tab/>
              <w:t>БИОПСИЯ НА УВУЛА ИЛИ МЕК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3</w:t>
              <w:tab/>
              <w:t>БИОПСИЯ 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4</w:t>
              <w:tab/>
              <w:t>БИОПСИЯ НА НЕУТОЧНЕНА ЧАСТ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Calibri" w:hAnsi="Calibri" w:eastAsia="MS Mincho;ＭＳ 明朝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Calibri" w:ascii="Calibri" w:hAnsi="Calibri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ДРУГИ ЧАСТИ НА УСТАТ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41</w:t>
              <w:tab/>
              <w:t>лаби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разсичане на устен френулум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ЛАСТИЧНО ВЪЗСТАНОВЯВАНЕ НА У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алатопластика (27.61-27.6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1</w:t>
              <w:tab/>
              <w:t>ШЕВ НА РАЗКЪСА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2</w:t>
              <w:tab/>
              <w:t>ШЕВ НА РАЗКЪСВАНЕ НА ДРУГИ ЧАСТИ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1</w:t>
              <w:tab/>
              <w:t>ШЕВ НА РАЗКЪСВАНЕ НА НЕБЦЕТ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ТОНЗИЛИ И АДЕНОИД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11</w:t>
              <w:tab/>
              <w:t>БИОПСИЯ НА ТОНЗИЛИ И АДЕНОИД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12</w:t>
              <w:tab/>
              <w:t>ФАРИНГЕАЛНА БИОПС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упраглотисна ма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51</w:t>
              <w:tab/>
              <w:t>ШЕВ НА РАЗКЪСВАНЕ НА ФАРИНК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ЛИМФНИ СТРУКТУРИ </w:t>
            </w:r>
            <w:r>
              <w:rPr>
                <w:rFonts w:eastAsia="Wingdings" w:cs="Wingdings" w:ascii="Wingdings" w:hAnsi="Wingdings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40.11</w:t>
              <w:tab/>
              <w:t>биопсия на лимфни структур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3</w:t>
              <w:tab/>
              <w:t>ИНЦИЗИЯ НА ПИЛАРЕН СИНУС ИЛИ КИ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>марсупиализация (86.2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4</w:t>
              <w:tab/>
              <w:t>ДРУГА ИНЦИЗИЯ С ДРЕНАЖ НА КОЖА И ПОДКОЖ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дренаж на: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асциални компартименти на лицето и устата (27.0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лмарно или тенарно пространство 82.04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илонидален синус или киста 86.03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ОЖА И ПОДКОЖНА ТЪКА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11</w:t>
              <w:tab/>
              <w:t>биопсия на кожа и подкожна тъкан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И ИЛИ ТЪКАН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21</w:t>
              <w:tab/>
              <w:t>ЕКСЦИЗИЯ НА ПИЛАРНА КИСТА ИЛИ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я ИЛИ ТЪКАН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86.22</w:t>
              <w:tab/>
              <w:t xml:space="preserve"> 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чрез изрязване в областта на главата и  шията на: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еструкция на кожа чрез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аутеризац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иохирург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улгурация (разрушаване на тъкан чрез високофреквентен ток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акава със Z-пластика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дипектомия (86.83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кожа (86.11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или радикална ексцизия на кожна лезия (86.4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eastAsia="MS Mincho;ＭＳ 明朝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86.4</w:t>
              <w:tab/>
              <w:t>РАДИКАЛНА ЕКСЦИЗИЯ НА КОЖ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дирай също всяка дисекция на лимфни възли (40.3-40.5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ШЕВ или друго затваряне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1</w:t>
              <w:tab/>
              <w:t>РЕПЛАНТАЦИЯ НА СКАЛ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9</w:t>
              <w:tab/>
              <w:t>ШЕВ НА КОЖА И ПОДКОЖНА ТЪКАН НА ДРУГИ МЕ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епило (хирургично) (тъканно)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граф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евове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рилагане на адхезивни ленти (пеперудовидни) – пропусни к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ОТСТРАНЯВАНЕ НА ВЪТРЕЛУМЕННО ЧУЖДО ТЯЛО ОТ ДРУГИ МЕСТА БЕЗ ИНЦИЗ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отстраняване на лечебно устройство (97.31-97.49, 97.61-97.8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1</w:t>
              <w:tab/>
              <w:t>ОТСТРАНЯВАНЕ НА ВЪТРЕЛУМЕННО ЧУЖДО ТЯЛО ОТ УХО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2</w:t>
              <w:tab/>
              <w:t>ОТСТРАНЯВАНЕ НА ВЪТРЕЛУМЕННО ЧУЖДО ТЯЛО ОТ НО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3</w:t>
              <w:tab/>
              <w:t>ОТСТРАНЯВАНЕ НА ВЪТРЕЛУМЕННО ЧУЖДО ТЯЛО ОТ ФАРИНК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две диагностични процедури от две различни групи (рубрики) </w:t>
      </w:r>
      <w:r>
        <w:rPr>
          <w:rFonts w:cs="Arial" w:ascii="Arial" w:hAnsi="Arial"/>
          <w:b/>
          <w:sz w:val="22"/>
          <w:szCs w:val="20"/>
          <w:highlight w:val="yellow"/>
          <w:lang w:eastAsia="en-US"/>
        </w:rPr>
        <w:t>кодове по МКБ 9 КМ, посочени в Приложение № 24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/ АКМП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оцедури с кодове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1</w:t>
      </w:r>
      <w:r>
        <w:rPr>
          <w:rFonts w:cs="Arial" w:ascii="Arial" w:hAnsi="Arial"/>
          <w:sz w:val="22"/>
          <w:szCs w:val="20"/>
          <w:lang w:eastAsia="en-US"/>
        </w:rPr>
        <w:t xml:space="preserve"> (30278-02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2</w:t>
      </w:r>
      <w:r>
        <w:rPr>
          <w:rFonts w:cs="Arial" w:ascii="Arial" w:hAnsi="Arial"/>
          <w:sz w:val="22"/>
          <w:szCs w:val="20"/>
          <w:lang w:eastAsia="en-US"/>
        </w:rPr>
        <w:t xml:space="preserve"> (30278-00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,93</w:t>
      </w:r>
      <w:r>
        <w:rPr>
          <w:rFonts w:cs="Arial" w:ascii="Arial" w:hAnsi="Arial"/>
          <w:sz w:val="22"/>
          <w:szCs w:val="20"/>
          <w:lang w:eastAsia="en-US"/>
        </w:rPr>
        <w:t xml:space="preserve"> (30278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41</w:t>
      </w:r>
      <w:r>
        <w:rPr>
          <w:rFonts w:cs="Arial" w:ascii="Arial" w:hAnsi="Arial"/>
          <w:sz w:val="22"/>
          <w:szCs w:val="20"/>
          <w:lang w:eastAsia="en-US"/>
        </w:rPr>
        <w:t xml:space="preserve"> (30281-01); 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43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41</w:t>
              <w:tab/>
              <w:t>лаби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trike/>
        </w:rPr>
      </w:pPr>
      <w:r>
        <w:rPr>
          <w:strike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rFonts w:cs="Arial" w:ascii="Arial" w:hAnsi="Arial"/>
          <w:b/>
          <w:sz w:val="22"/>
          <w:lang w:eastAsia="en-US"/>
        </w:rPr>
        <w:t xml:space="preserve">І. </w:t>
      </w:r>
      <w:r>
        <w:rPr>
          <w:rFonts w:cs="Arial" w:ascii="Arial" w:hAnsi="Arial"/>
          <w:b/>
          <w:sz w:val="22"/>
          <w:u w:val="single"/>
          <w:lang w:eastAsia="en-US"/>
        </w:rPr>
        <w:t>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Амбулаторната процедура включва дейности и услуги от обхвата на медицинската специалност „Ушно-носно-гърлени болести“, осъществявана 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, съгласно медицински стандарт „Лицево-челюстна хирургия“– за процедури с кодове: 08.81; 18.09; 18.4; 18.79; 21.71, 21.72; 21.81; 23.73, 24.11; 24.2, 24.31, 24.32; 24.39, 24.4, 24.5, 25.01, 25.02; 25.1, 25.51; 25.91, 25.92, 25.93, 25.94, 25.99; 26.0; 26.11, 26.12; 26.21, 26.29, 26.41; 26.42, 26.49, 26.91, 26.99; 27.21, 27.22, 27.23, 27.24; 27.41, 27.51, 27.52, 27.61, 86.03, 86.04; 86.11, 86.21; 86.3; 86.4; 86.59, от обхвата на медицинската специалност „Орална хирургия“, осъществявана най-малко на второ ниво на компетентност, съгласно медицински стандарт „Орална хирургия“ и медицински стандарт „Лицево-челюстна хирургия“– за процедури с кодове:21.81, 24.11, 24.32, 25.01, 25.02, 25.51, 25.91, 25.92, 25.93, 25.94, 25.99, 26.0, 26.11, 26.12, 26.41, 27.21, 27.22, 27.23, 27.24, 27.51, и 86.04; от обхвата на медицинската специалност „Пластично-възстановителна и естетична хирургия“, осъществявана най-мал</w:t>
        <w:softHyphen/>
        <w:t>ко на второ ниво на компетентност, съгласно медицински стандарт „Пластично-възстано</w:t>
        <w:softHyphen/>
        <w:t>вителна и естетична хирургия“ за процедури с кодове: 18.79, 21.30, 21.32, 21.81, 21.91, 27.41, 27.51, 86.22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пластично-възстановителна  и естетична хирур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необходимост се провежда консултация с лекар със специалност по анестезиология и интензивно лечение и лекар със специалност по детски болести;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пециалистите по ЛЧХ могат да изпълняват само следните процедури с кодове: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08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052-01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0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7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38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4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3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5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27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6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94-09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9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4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27.21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, 27.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4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1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5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5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90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5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3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035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; </w:t>
      </w:r>
    </w:p>
    <w:p>
      <w:pPr>
        <w:pStyle w:val="Normal"/>
        <w:widowControl w:val="false"/>
        <w:ind w:firstLine="748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cap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7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08.81</w:t>
              <w:tab/>
              <w:t>ЛИНЕАРНО ВЪЗСТАНОВЯВАНЕ НА РАЗКЪСВАНЕ НА КЛЕПАЧ ИЛИ ВЕЖД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09</w:t>
              <w:tab/>
              <w:t>ДРУГИ ИНЦИЗИИ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4</w:t>
              <w:tab/>
              <w:t>ШЕВ НА РАЗКЪСВАНИЯ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79</w:t>
              <w:tab/>
              <w:t>друго пластично възстановяване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1</w:t>
              <w:tab/>
              <w:t>ЗАКРИТО НАМЕСТВАНЕ НА НОСНА ФРАКТУР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2</w:t>
              <w:tab/>
              <w:t>ОТКРИТО НАМЕСТВАНЕ НА ФРАКТУРА НА НО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81</w:t>
              <w:tab/>
              <w:t>ШЕВ НА РАЗКЪСВАНЕ НА НОС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11</w:t>
              <w:tab/>
              <w:t>БИОПСИЯ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32</w:t>
              <w:tab/>
              <w:t>ШЕВ НА РАЗКЪСВАНЕ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1</w:t>
              <w:tab/>
              <w:t>ЗАКРИТА (ИГЛЕН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2</w:t>
              <w:tab/>
              <w:t>ОТВОРЕНА (КРАЕВ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51</w:t>
              <w:tab/>
              <w:t>ШЕВ НА РАЗКЪСВАНЕ НА ЕЗИ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4</w:t>
              <w:tab/>
              <w:t>ДРУГА ГЛОС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9</w:t>
              <w:tab/>
              <w:t>ДРУГИ ОПЕРАЦ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0</w:t>
              <w:tab/>
              <w:t>ИНЦИЗИЯ НА СЛЮНЧЕНА ЖЛЕЗА ИЛИ ПРОТО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1</w:t>
              <w:tab/>
              <w:t>ЗАКРИТА (ИГЛЕНА) БИОПСИЯ НА СЛЮНЧЕНА ЖЛЕЗА ИЛИ ДУК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2</w:t>
              <w:tab/>
              <w:t>ОТКРИТА БИОПСИЯ НА СЛЮНЧЕНА ЖЛЕЗА ИЛИ ПЪ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41</w:t>
              <w:tab/>
              <w:t>ШЕВ НА РАЗКЪСВАНЕ НА СЛЮНЧЕНА ЖЛЕЗ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99</w:t>
              <w:tab/>
              <w:t>ДРУГИ ОПЕРАЦИИ НА СЛЮНЧЕНИ ЖЛЕЗИ ИЛИ ПЪТИЩ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1</w:t>
              <w:tab/>
              <w:t>БИОПСИЯ НА КОСТН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2</w:t>
              <w:tab/>
              <w:t>БИОПСИЯ НА УВУЛА ИЛИ МЕК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3</w:t>
              <w:tab/>
              <w:t>БИОПСИЯ 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4</w:t>
              <w:tab/>
              <w:t>БИОПСИЯ НА НЕУТОЧНЕНА ЧАСТ НА УСТА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51</w:t>
              <w:tab/>
              <w:t>ШЕВ НА РАЗКЪСА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3</w:t>
              <w:tab/>
              <w:t>ИНЦИЗИЯ НА ПИЛАРЕН СИНУС ИЛИ КИ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4</w:t>
              <w:tab/>
              <w:t>ДРУГА ИНЦИЗИЯ С ДРЕНАЖ НА КОЖА 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21</w:t>
              <w:tab/>
              <w:t>ЕКСЦИЗИЯ НА ПИЛАРНА КИСТА ИЛИ СИНУ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4</w:t>
              <w:tab/>
              <w:t>РАДИКАЛНА ЕКСЦИЗИЯ НА КОЖНА ЛЕЗ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59</w:t>
              <w:tab/>
              <w:t>ШЕВ НА КОЖА И ПОДКОЖНА ТЪКАН НА ДРУГИ МЕ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ЛЕЧЕНИЕ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Arial"/>
          <w:lang w:val="bg-BG" w:eastAsia="en-US"/>
        </w:rPr>
        <w:t>1.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ние в клиника/отделение/ структура по УНГ/ЛЧХ 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р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 при приема на пациента., Ако такива изследвания са напра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strike/>
          <w:sz w:val="22"/>
          <w:szCs w:val="20"/>
          <w:lang w:eastAsia="en-US"/>
        </w:rPr>
      </w:pPr>
      <w:r>
        <w:rPr>
          <w:rFonts w:eastAsia="Calibri" w:cs="Arial" w:ascii="Arial" w:hAnsi="Arial"/>
          <w:strike/>
          <w:sz w:val="22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rFonts w:eastAsia="Calibri"/>
          <w:b/>
        </w:rPr>
        <w:t>Здравни</w:t>
      </w:r>
      <w:r>
        <w:rPr>
          <w:b/>
          <w:lang w:val="en-US" w:eastAsia="en-US"/>
        </w:rPr>
        <w:t xml:space="preserve"> гриж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цената на амбулаторната процедура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1. 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2. ПРЕДОПЕРАТИВНА БОЛНИЧНА ДОКУМЕНТАЦИЯ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6. </w:t>
      </w: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GRIDO</dc:creator>
  <dc:description/>
  <cp:keywords/>
  <dc:language>en-US</dc:language>
  <cp:lastModifiedBy>Полет Емилов</cp:lastModifiedBy>
  <dcterms:modified xsi:type="dcterms:W3CDTF">2017-03-06T13:25:00Z</dcterms:modified>
  <cp:revision>26</cp:revision>
  <dc:subject/>
  <dc:title>КП №  ОПЕРАТИВНИ ПРОЦЕДУРИ ПРИ УНГ БОЛЕСТИ С МАЛЪК ОБЕМ И СЛОЖНОСТ</dc:title>
</cp:coreProperties>
</file>