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en-US" w:eastAsia="bg-BG"/>
        </w:rPr>
      </w:pPr>
      <w:r>
        <w:rPr>
          <w:rFonts w:eastAsia="Times New Roman" w:cs="Arial" w:ascii="Arial" w:hAnsi="Arial"/>
          <w:b/>
          <w:lang w:eastAsia="bg-BG"/>
        </w:rPr>
        <w:t>АМБУЛАТОРНА ПРОЦЕДУРА № 28 ПАРАВЕРТЕБРАЛНИ БЛОКАДИ И БЛОКАДИ НА ОТДЕЛНИ НЕРВИ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lang w:val="en-US" w:eastAsia="bg-BG"/>
        </w:rPr>
      </w:pPr>
      <w:r>
        <w:rPr>
          <w:rFonts w:eastAsia="Times New Roman" w:cs="Arial" w:ascii="Arial" w:hAnsi="Arial"/>
          <w:b/>
          <w:lang w:val="en-US" w:eastAsia="bg-BG"/>
        </w:rPr>
      </w:r>
    </w:p>
    <w:p>
      <w:pPr>
        <w:pStyle w:val="Chast"/>
        <w:keepNext w:val="true"/>
        <w:keepLines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>КОДОВЕ НА ОСНОВНИ ПРОЦЕДУРИ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Times New Roman" w:cs="Arial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  <w:u w:val="single"/>
              </w:rPr>
              <w:t>ИНЖЕКЦИЯ В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Изключва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:</w:t>
            </w:r>
          </w:p>
          <w:p>
            <w:pPr>
              <w:pStyle w:val="SrgCod4dig"/>
              <w:keepLines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4dig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.80</w:t>
              <w:tab/>
              <w:tab/>
              <w:t>неуточнено инжектиране в перифер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2</w:t>
              <w:tab/>
              <w:t>Приложение на анестетик около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Инжектиране на анестетик около медиалния отдел на задни първични кло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2-00</w:t>
              <w:tab/>
              <w:t>Прилагане на анестетик около окципит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около субокципит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2-00</w:t>
              <w:tab/>
              <w:t>Прилагане на анестетик около цервик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8-00</w:t>
              <w:tab/>
              <w:t>Прилагане на анестетик около диафрагмен (френичен)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4-00</w:t>
              <w:tab/>
              <w:t>Прилагане на анестетик около брахи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0</w:t>
              <w:tab/>
              <w:t>Прилагане на анестетик около улн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1</w:t>
              <w:tab/>
              <w:t>Прилагане на анестетик около ради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2</w:t>
              <w:tab/>
              <w:t>Прилагане на анестетик около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6-00</w:t>
              <w:tab/>
              <w:t>Прилагане на анестетик около супраскапул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8-00</w:t>
              <w:tab/>
              <w:t>Прилагане на анестетик около единичен междуреб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0-00</w:t>
              <w:tab/>
              <w:t>Прилагане на анестетик около множество междуребрен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0</w:t>
              <w:tab/>
              <w:t>Прилагане на анестетик около илиохипогаст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1</w:t>
              <w:tab/>
              <w:t>Прилагане на анестетик около илио-ингв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2</w:t>
              <w:tab/>
              <w:t>Прилагане на анестетик около генито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8-00</w:t>
              <w:tab/>
              <w:t xml:space="preserve">Прилагане на анестетик около обтурато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0-00</w:t>
              <w:tab/>
              <w:t>Прилагане на анестетик около 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0</w:t>
              <w:tab/>
              <w:t>Прилагане на анестетик около нервус сафен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8-00</w:t>
              <w:tab/>
              <w:t>Прилагане на анестетик около ишиадико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1</w:t>
              <w:tab/>
              <w:t>Прилагане на анестетик около заден тиб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2</w:t>
              <w:tab/>
              <w:t>Прилагане на анестетик около поплите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3</w:t>
              <w:tab/>
              <w:t>Прилагане на анестетик около сур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4-00</w:t>
              <w:tab/>
              <w:t>Прилагане на анестетик около пуденд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4</w:t>
              <w:tab/>
              <w:t>Прилагане на анестетик около паравертебрален кокциге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200"/>
              <w:ind w:right="28" w:hanging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процедура </w:t>
      </w:r>
      <w:r>
        <w:rPr>
          <w:b/>
          <w:bCs/>
          <w:sz w:val="22"/>
          <w:szCs w:val="22"/>
          <w:highlight w:val="yellow"/>
        </w:rPr>
        <w:t>по МКБ 9 КМ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(АКМП), посочена в блок Кодове на основни процедури.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І.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  <w:t>Амбулаторната процедура включва дейности и услуги от обхвата на медицинската специалност „Анестезия и интензивно лечение”, осъществявана съгласно медицински стандарт „Анестезия и интензивно лечение”; от обхвата на медицинската специалност „Нервни болести“, осъществявана съгласно медицински стандарт „Нервни болести“; от обхвата на медицинската специалност „Неврохирургия“, осъществявана съгласно медицински стандарт „Неврохирургия“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>
          <w:rFonts w:ascii="Arial" w:hAnsi="Arial"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анестезиология и интензивно ле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/>
            </w:pP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рвни боле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вро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 О</w:t>
            </w:r>
            <w:r>
              <w:rPr>
                <w:rFonts w:cs="Arial" w:ascii="Arial" w:hAnsi="Arial"/>
              </w:rPr>
              <w:t>бразна диагностика- рентгенов апарат з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 лекар/и с придобита медицинска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и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екар/и със специалност по нервни болести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1. ИНДИКАЦИИ ЗА ИЗВЪРШВАНЕ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>3</w:t>
      </w:r>
      <w:r>
        <w:rPr>
          <w:rFonts w:eastAsia="Times New Roman" w:cs="Arial" w:ascii="Arial" w:hAnsi="Arial"/>
          <w:lang w:eastAsia="bg-BG"/>
        </w:rPr>
        <w:t xml:space="preserve">.  </w:t>
      </w:r>
      <w:r>
        <w:rPr>
          <w:rFonts w:eastAsia="Times New Roman" w:cs="Arial" w:ascii="Arial" w:hAnsi="Arial"/>
          <w:b/>
          <w:lang w:eastAsia="bg-BG"/>
        </w:rPr>
        <w:t>ДИАГНОСТИЧНИ, ЛЕЧЕБНИ И РЕХАБИЛИТАЦИОННИ ДЕЙНОСТИ И УСЛУГИ ПРИ ПРИКЛЮЧВАНЕ НА АМБУЛАТОРНАТА ПРОЦЕДУРА</w:t>
      </w:r>
      <w:r>
        <w:rPr>
          <w:rFonts w:eastAsia="Times New Roman" w:cs="Arial" w:ascii="Arial" w:hAnsi="Arial"/>
          <w:lang w:eastAsia="bg-BG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bg-BG"/>
        </w:rPr>
        <w:t>3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стабилно общо състояние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овладяване на болковия синдром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липса на усложнения от извършената манипулац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ДЕЙНОСТИТЕ ПО АМБУЛАТОРНАТА ПРОЦЕДУРА</w:t>
      </w:r>
      <w:r>
        <w:rPr>
          <w:sz w:val="22"/>
          <w:szCs w:val="22"/>
          <w:lang w:val="en-US" w:eastAsia="en-US"/>
        </w:rPr>
        <w:t xml:space="preserve"> се отчита с 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en-US" w:eastAsia="bg-BG"/>
        </w:rPr>
      </w:pPr>
      <w:r>
        <w:rPr>
          <w:rFonts w:eastAsia="Times New Roman" w:cs="Arial" w:ascii="Arial" w:hAnsi="Arial"/>
          <w:sz w:val="22"/>
          <w:szCs w:val="22"/>
          <w:lang w:val="en-US" w:eastAsia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lineRule="auto" w:line="240" w:before="0" w:after="120"/>
      <w:jc w:val="center"/>
    </w:pPr>
    <w:rPr>
      <w:rFonts w:ascii="Arial" w:hAnsi="Arial" w:eastAsia="Times New Roman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eastAsia="Times New Roman" w:cs="Arial"/>
      <w:b/>
      <w:bCs/>
      <w:caps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eastAsia="Times New Roman" w:cs="Arial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426" w:hanging="426"/>
    </w:pPr>
    <w:rPr>
      <w:rFonts w:ascii="Arial" w:hAnsi="Arial" w:eastAsia="Times New Roman" w:cs="Arial"/>
      <w:b/>
      <w:bCs/>
      <w:cap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Гева Кирилова Стоилова</dc:creator>
  <dc:description/>
  <cp:keywords/>
  <dc:language>en-US</dc:language>
  <cp:lastModifiedBy>Полет Емилов</cp:lastModifiedBy>
  <dcterms:modified xsi:type="dcterms:W3CDTF">2017-02-27T07:41:00Z</dcterms:modified>
  <cp:revision>12</cp:revision>
  <dc:subject/>
  <dc:title/>
</cp:coreProperties>
</file>