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rFonts w:cs="Arial"/>
          <w:lang w:val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6 </w:t>
      </w:r>
      <w:r>
        <w:rPr>
          <w:rFonts w:cs="Arial"/>
          <w:lang w:val="bg-BG"/>
        </w:rPr>
        <w:t>Диагностика и лечение на болести на черепно-мозъчните нерви (ЧМН), на нервните коренчета и плексуси, полиневропатия и вертеброгенни болкови синдроми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азстройства на обмяната на порфирина и билирубина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ефекти на каталаза и пероксидаз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0</w:t>
              <w:tab/>
              <w:t>Наследствена еритропоетична порфи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еритропоетична порфи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итропоетична протопорфир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1</w:t>
              <w:tab/>
              <w:t>Порфирия кутанеа тард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2</w:t>
              <w:tab/>
              <w:t>Други порфи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следствена копропорфи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фирия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а интермитентна (чернодробна)</w:t>
            </w:r>
          </w:p>
          <w:p>
            <w:pPr>
              <w:pStyle w:val="Text1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причината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Incl"/>
              <w:keepNext w:val="true"/>
              <w:keepLines/>
              <w:ind w:left="2835" w:hanging="248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троичния нерв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увреждания на 5-я черепномозъчен нерв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0</w:t>
              <w:tab/>
              <w:t>Невралгия на трои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индром на пароксизмална лицев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Болезнен тик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1</w:t>
              <w:tab/>
              <w:t>Атипична лицева болк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8</w:t>
              <w:tab/>
              <w:t xml:space="preserve">Други увреждания на троичния нерв 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лицевия нерв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вреждания на 7-я черепномозъчен нерв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0</w:t>
              <w:tab/>
              <w:t>Парализа на Bell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цева парализ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1</w:t>
              <w:tab/>
              <w:t>Възпаление на ganglion geniculi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: </w:t>
              <w:tab/>
              <w:t>постхерпетично възпаление на ganglion geniculi (В02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2</w:t>
              <w:tab/>
              <w:t>Синдром на Melkersso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Melkersson-Rosenthal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3</w:t>
              <w:tab/>
              <w:t>Клоничен хемифациален спазъ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4</w:t>
              <w:tab/>
              <w:t>Лицева миокем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8</w:t>
              <w:tab/>
              <w:t>Други увреждания на лицевия нерв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други черепномозъчни нерви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слуховия (8-я) нерв (Н93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зрителния (2-я) нерв (Н46, Н47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литично късогледство, дължащо се на увреждане на нерв (Н49.0—Н49.2)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0</w:t>
              <w:tab/>
              <w:t>Увреждания на обоняте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1-я черепномозъчен нерв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1</w:t>
              <w:tab/>
              <w:t xml:space="preserve">Увреждания на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glossopharingeu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9-я черепномозъч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софарингиална невралгия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2</w:t>
              <w:tab/>
              <w:t xml:space="preserve">Увреждания на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vagu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пневмогастралния (10-я) нерв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3</w:t>
              <w:tab/>
              <w:t>Увреждания на подези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12-я черепномозъчен нерв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7</w:t>
              <w:tab/>
              <w:t>Множествени увреждания на черепномозъч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аниален полиневри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2.8</w:t>
              <w:tab/>
              <w:t>Увреждания на други уточнени черепномозъчни нерви</w:t>
            </w:r>
          </w:p>
          <w:p>
            <w:pPr>
              <w:pStyle w:val="Num2"/>
              <w:keepNext w:val="true"/>
              <w:keepLines/>
              <w:spacing w:before="96" w:after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черепномозъчни нерви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3.0*</w:t>
              <w:tab/>
              <w:t xml:space="preserve">Невралгия след </w:t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ost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(В02.2†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херпетично(-а)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ъзпаление на </w:t>
            </w:r>
            <w:r>
              <w:rPr>
                <w:rFonts w:cs="Arial" w:ascii="Arial" w:hAnsi="Arial"/>
                <w:sz w:val="20"/>
                <w:szCs w:val="20"/>
              </w:rPr>
              <w:t>gangli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niculi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на троичния нерв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нервни коренчет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 плексус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и увреждания на нервни коренчета и плексуси — виж травми на нервите в различните области на тялото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вреждания на междупрешленните дискове (М50—М51)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вралгия или неврит БДУ (М79.2)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врит или радикулит:</w:t>
            </w:r>
          </w:p>
          <w:p>
            <w:pPr>
              <w:pStyle w:val="Inclpt"/>
              <w:keepNext w:val="true"/>
              <w:keepLines/>
              <w:ind w:left="2721" w:hanging="94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ахиален БДУ</w:t>
            </w:r>
          </w:p>
          <w:p>
            <w:pPr>
              <w:pStyle w:val="Inclpt"/>
              <w:keepNext w:val="true"/>
              <w:keepLines/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умбален БДУ</w:t>
            </w:r>
          </w:p>
          <w:p>
            <w:pPr>
              <w:pStyle w:val="Inclpt"/>
              <w:keepNext w:val="true"/>
              <w:keepLines/>
              <w:tabs>
                <w:tab w:val="left" w:pos="2721" w:leader="none"/>
                <w:tab w:val="left" w:pos="5272" w:leader="none"/>
              </w:tabs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умбо-сакрален БДУ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(М54.1)</w:t>
            </w:r>
          </w:p>
          <w:p>
            <w:pPr>
              <w:pStyle w:val="Inclpt"/>
              <w:keepNext w:val="true"/>
              <w:keepLines/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оракален БДУ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дикулит БДУ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дикулопатия БДУ</w:t>
            </w:r>
          </w:p>
          <w:p>
            <w:pPr>
              <w:pStyle w:val="Incltx"/>
              <w:keepNext w:val="true"/>
              <w:keepLines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дилоза (М47.—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0</w:t>
              <w:tab/>
              <w:t>Увреждания на брахиалния плекс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раторакален синдром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1</w:t>
              <w:tab/>
              <w:t>Увреждания на лумбо-сакралния плексус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2</w:t>
              <w:tab/>
              <w:t>Увреждания на шийните коренчет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3</w:t>
              <w:tab/>
              <w:t>Увреждания на гръдните коренчет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4</w:t>
              <w:tab/>
              <w:t>Увреждания на лумбо-сакралните коренчет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5</w:t>
              <w:tab/>
              <w:t>Невралгична амиотро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Parsonage-Aldren-Turner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ит на раменния пояс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ноневропатии на горен крайник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и увреждания на нерв — виж травми на нервите в различните области на тял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0</w:t>
              <w:tab/>
              <w:t xml:space="preserve">Синдром на карпалния канал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2</w:t>
              <w:tab/>
              <w:t>Увреждане на лакът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на парализа на лакътния нерв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3</w:t>
              <w:tab/>
              <w:t>Увреждане на лъчевия нерв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8</w:t>
              <w:tab/>
              <w:t>Други мононевропатии на горен крайник</w:t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ноневропатии на долен крайник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и увреждания на нерв — виж травми на нервите в различните области на тялото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0</w:t>
              <w:tab/>
              <w:t>Увреждане на седалищния нерв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М54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увреждане на междупрешленния диск (М51.1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1</w:t>
              <w:tab/>
              <w:t>Парестетична ме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траничния кожен нерв на бедрото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2</w:t>
              <w:tab/>
              <w:t>Увреждане на бедрения нерв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3</w:t>
              <w:tab/>
              <w:t>Увреждане на n. fibular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е на фибуларния (перонеалния) нерв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4</w:t>
              <w:tab/>
              <w:t>Увреждане на n. tibialis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5</w:t>
              <w:tab/>
              <w:t>Синдром на тарзалния канал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6</w:t>
              <w:tab/>
              <w:t>Увреждане на n. plantar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гия на Morton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8</w:t>
              <w:tab/>
              <w:t>Други мононевралгии на долен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пръстова неврома на долен крайник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мононевр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8.7</w:t>
              <w:tab/>
              <w:t>Множествен мононеври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8</w:t>
              <w:tab/>
              <w:t>Други възпалителни полиневр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олиневр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2.0</w:t>
              <w:tab/>
              <w:t>Медикаментозна полиневропатия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2</w:t>
              <w:tab/>
              <w:t>Полиневропатия, предизвикана от други токсични веще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8</w:t>
              <w:tab/>
              <w:t>Други уточнени полиневропат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ационна полиневропатия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 за външни причини (клас ХХ).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3*</w:t>
              <w:tab/>
              <w:t>Полиневропатия при други ендокринни болести и разстройства на обмяната на веществата (Е00—Е07†, Е15—Е16†, Е20—Е34†, Е70—Е89†)</w:t>
            </w:r>
          </w:p>
          <w:p>
            <w:pPr>
              <w:pStyle w:val="Text"/>
              <w:keepNext w:val="true"/>
              <w:keepLines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формиращи дорз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3.62</w:t>
              <w:tab/>
              <w:t>Крива шия [</w:t>
            </w:r>
            <w:r>
              <w:rPr>
                <w:rFonts w:cs="Arial" w:ascii="Arial" w:hAnsi="Arial"/>
                <w:sz w:val="20"/>
                <w:szCs w:val="20"/>
              </w:rPr>
              <w:t>torticoll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тортиколи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(стерномастоидеусен)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0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лед родова травма (Р15.2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ясно травматично увреждане — виж травматични увреждания на гръбначния стълб според анатомичната локализац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сихогенен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астичен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равматична спондилопат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0</w:t>
              <w:tab/>
              <w:t>Травматична спондилопатия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1</w:t>
              <w:tab/>
              <w:t>Травматична спондилопатия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2</w:t>
              <w:tab/>
              <w:t>Травматична спондилопатия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3</w:t>
              <w:tab/>
              <w:t>Травматична спондилопатия - шийно-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4</w:t>
              <w:tab/>
              <w:t>Травматична спондилопатия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5</w:t>
              <w:tab/>
              <w:t>Травматична спондилопатия - гръдно-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6</w:t>
              <w:tab/>
              <w:t>Травматична спондилопатия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7</w:t>
              <w:tab/>
              <w:t>Травматична спондилопатия - поясно-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8</w:t>
              <w:tab/>
              <w:t>Травматична спондилопатия - кръстен и кръстноопашатен отде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шийния отдел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ия отдел с болков синдром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огръдния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0†</w:t>
              <w:tab/>
              <w:t>Увреждане на междупрешленните дискове в шийния отдел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1</w:t>
              <w:tab/>
              <w:t>Увреждане на междупрешленните дискове в шийния отдел с радикулопатия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ахиален радикулит БДУ (М54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2</w:t>
              <w:tab/>
              <w:t>Друг тип хернизация на междупрешленните дискове в шийния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3</w:t>
              <w:tab/>
              <w:t>Друг тип дегенерация на междупрешленните дискове в шийния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други отдел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увреждания на междупрешленните дискове в гръдния, гръднопоясния и пояснокръстния отдел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0†</w:t>
              <w:tab/>
              <w:t>Увреждания на междупрешленните дискове в поясния и другите отдели на гръбначния стълб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1</w:t>
              <w:tab/>
              <w:t>Увреждания на междупрешленните дискове в поясния и другите отдели на гръбначния стълб с радикулопатия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, дължащ се на увреждане в междупрешленен диск</w:t>
            </w:r>
          </w:p>
          <w:p>
            <w:pPr>
              <w:pStyle w:val="Incl"/>
              <w:keepNext w:val="true"/>
              <w:keepLines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лен радикулит БДУ (М54.1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2</w:t>
              <w:tab/>
              <w:t>Друг тип уточнена хернизация на междупрешленен диск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, дължащо се на дискова хер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3</w:t>
              <w:tab/>
              <w:t>Друга уточнена дегенерация на междупрешленен диск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4</w:t>
              <w:tab/>
              <w:t xml:space="preserve">Възли на </w:t>
            </w:r>
            <w:r>
              <w:rPr>
                <w:rFonts w:cs="Arial" w:ascii="Arial" w:hAnsi="Arial"/>
                <w:sz w:val="20"/>
                <w:szCs w:val="20"/>
              </w:rPr>
              <w:t>Schmorl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trike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дорзопати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01</w:t>
              <w:tab/>
              <w:t>Шийночерепен синдром - окципито-атланто-аксис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53.02</w:t>
              <w:tab/>
              <w:t>Шийночерепен синдром – шийна област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53.03</w:t>
              <w:tab/>
              <w:t>Шийночерепен синдром - шийногръд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Шийнобрахиален синдром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1</w:t>
              <w:tab/>
              <w:t>Шийнобрахиален синдром - окципито-атланто-аксисен отдел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2</w:t>
              <w:tab/>
              <w:t>Шийнобрахиален синдром - шийна област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3</w:t>
              <w:tab/>
              <w:t>Шийнобрахиален синдром - шийно-гръден отдел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Спинална нестабилно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0</w:t>
              <w:tab/>
              <w:t>Спинална нестабилност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1</w:t>
              <w:tab/>
              <w:t>Спинална нестабилност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2</w:t>
              <w:tab/>
              <w:t>Спинална нестабилност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3</w:t>
              <w:tab/>
              <w:t>Спинална нестабилност - шийно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4</w:t>
              <w:tab/>
              <w:t>Спинална нестабилност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5</w:t>
              <w:tab/>
              <w:t>Спинална нестабилност - гръдно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6</w:t>
              <w:tab/>
              <w:t>Спинална нестабилност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7</w:t>
              <w:tab/>
              <w:t>Спинална нестабилност - поясно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8</w:t>
              <w:tab/>
              <w:t>Спинална нестабилност - кръстен и кръстноопаш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38</w:t>
              <w:tab/>
              <w:t>Кръстноопашни увреждания, некласифицирани другаде - кръстен и кръстноопаш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ccygodinia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уточнени дорз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0</w:t>
              <w:tab/>
              <w:t>Други уточнени дорзопатии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1</w:t>
              <w:tab/>
              <w:t>Други уточнени дорзопатии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2</w:t>
              <w:tab/>
              <w:t>Други уточнени дорзопатии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3</w:t>
              <w:tab/>
              <w:t>Други уточнени дорзопатии - шийно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4</w:t>
              <w:tab/>
              <w:t>Други уточнени дорзопатии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5</w:t>
              <w:tab/>
              <w:t>Други уточнени дорзопатии - гръдно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6</w:t>
              <w:tab/>
              <w:t>Други уточнени дорзопатии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7</w:t>
              <w:tab/>
              <w:t>Други уточнени дорзопатии - поясно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8</w:t>
              <w:tab/>
              <w:t>Други уточнени дорзопатии - кръстен и кръстноопаш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95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рзалгия</w:t>
            </w:r>
          </w:p>
          <w:p>
            <w:pPr>
              <w:pStyle w:val="Incl"/>
              <w:keepNext w:val="true"/>
              <w:keepLines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генна дорзалгия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0</w:t>
              <w:tab/>
              <w:t>Паникулит, поразяващ шийния отдел и гръбначния отдел - множествено засягане на гръбначния стълб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1</w:t>
              <w:tab/>
              <w:t>Паникулит, поразяващ шийния отдел и гръбначния отдел - окципито-атланто-акси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2</w:t>
              <w:tab/>
              <w:t>Паникулит, поразяващ шийния отдел и гръбначния отдел - шийна област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3</w:t>
              <w:tab/>
              <w:t xml:space="preserve">Паникулит, поразяващ шийния отдел и гръбначния отдел - шийногръден отдел 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4</w:t>
              <w:tab/>
              <w:t xml:space="preserve">Паникулит, поразяващ шийния отдел и гръбначния отдел - гръден отдел 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5</w:t>
              <w:tab/>
              <w:t>Паникулит, поразяващ шийния отдел и гръбначния отдел - гръднопоя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6</w:t>
              <w:tab/>
              <w:t>Паникулит, поразяващ шийния отдел и гръбначния отдел - поя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7</w:t>
              <w:tab/>
              <w:t>Паникулит, поразяващ шийния отдел и гръбначния отдел - пояснокръст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8</w:t>
              <w:tab/>
              <w:t>Паникулит, поразяващ шийния отдел и гръбначния отдел - кръстен и кръстноопаш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0</w:t>
              <w:tab/>
              <w:t>Радикулопатия - множествено засягане на гръбначния стълб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1</w:t>
              <w:tab/>
              <w:t>Радикулопатия - окципито-атланто-акси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2</w:t>
              <w:tab/>
              <w:t>Радикулопатия - шийна облас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3</w:t>
              <w:tab/>
              <w:t>Радикулопатия - шийногръден отдел</w:t>
            </w:r>
          </w:p>
          <w:p>
            <w:pPr>
              <w:pStyle w:val="Tex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spacing w:lineRule="exact" w:line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4</w:t>
              <w:tab/>
              <w:t>Радикулопатия - гръд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5</w:t>
              <w:tab/>
              <w:t>Радикулопатия - гръдно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6</w:t>
              <w:tab/>
              <w:t>Радикулопатия - 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7</w:t>
              <w:tab/>
              <w:t>Радикулопатия - пояснокръст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8</w:t>
              <w:tab/>
              <w:t>Радикулопатия - кръстен и кръстноопаш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21</w:t>
              <w:tab/>
              <w:t>Цервикалгия - окципито-атланто-акси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викалгия в резултат на увреждане на междупрешленен диск (М50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22</w:t>
              <w:tab/>
              <w:t>Цервикалгия - шийна област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викалгия в резултат на увреждане на междупрешленен диск (М50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36</w:t>
              <w:tab/>
              <w:t>Ишиас - 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седалищния нерв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извикан от увреждане на междупрешленен диск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лумбаго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37</w:t>
              <w:tab/>
              <w:t>Ишиас - пояснокръст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седалищния нерв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извикан от увреждане на междупрешленен диск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лумбаго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46</w:t>
              <w:tab/>
              <w:t>Лумбаго с ишиас - 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извикано от увреждане на междупрешленен диск (М51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47</w:t>
              <w:tab/>
              <w:t>Лумбаго с ишиас - пояснокръст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извикано от увреждане на междупрешленен диск (М51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5</w:t>
              <w:tab/>
              <w:t>Ниска кръстна болка - гръдно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6</w:t>
              <w:tab/>
              <w:t>Ниска кръстна болка - 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7</w:t>
              <w:tab/>
              <w:t>Ниска кръстна болка - пояснокръст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8</w:t>
              <w:tab/>
              <w:t>Ниска кръстна болка - кръстен и кръстноопаш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3</w:t>
              <w:tab/>
              <w:t>Болка в гръдния отдел на гръбначния стълб - шийногръд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4</w:t>
              <w:tab/>
              <w:t>Болка в гръдния отдел на гръбначния стълб - гръд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5</w:t>
              <w:tab/>
              <w:t>Болка в гръдния отдел на гръбначния стълб - гръдно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Увреждания на костно-мускулната система след медицински процедури, </w:t>
              <w:br/>
              <w:t>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ропатия след чревна анастомоза (М02.0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личие на функционални имплантати и на други протези (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рушения, свързани с остеопороза (М80—М8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96.1</w:t>
              <w:tab/>
              <w:t>Синдром след ламинектомия, некласифициран другаде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CharChar"/>
        <w:keepNext w:val="true"/>
        <w:keepLines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Char"/>
        <w:keepNext w:val="true"/>
        <w:keepLines/>
        <w:rPr>
          <w:szCs w:val="22"/>
          <w:lang w:val="en-US"/>
        </w:rPr>
      </w:pPr>
      <w:r>
        <w:rPr>
          <w:szCs w:val="22"/>
        </w:rPr>
        <w:t xml:space="preserve">Диагнозите, обозначени със (*) от рубриката </w:t>
      </w:r>
      <w:r>
        <w:rPr>
          <w:szCs w:val="22"/>
          <w:lang w:val="en-US"/>
        </w:rPr>
        <w:t>G</w:t>
      </w:r>
      <w:r>
        <w:rPr>
          <w:szCs w:val="22"/>
          <w:lang w:val="ru-RU"/>
        </w:rPr>
        <w:t xml:space="preserve">63 </w:t>
      </w:r>
      <w:r>
        <w:rPr>
          <w:szCs w:val="22"/>
        </w:rPr>
        <w:t xml:space="preserve">не могат да се използват самостоятелно, а изискват основен код за диагноза посочен в скобите </w:t>
      </w:r>
      <w:r>
        <w:rPr>
          <w:lang w:val="en-US" w:eastAsia="en-US"/>
        </w:rPr>
        <w:t xml:space="preserve">след тях </w:t>
      </w:r>
      <w:r>
        <w:rPr>
          <w:szCs w:val="22"/>
        </w:rPr>
        <w:t>и обозначен със знака (</w:t>
      </w:r>
      <w:r>
        <w:rPr>
          <w:szCs w:val="22"/>
          <w:lang w:val="ru-RU"/>
        </w:rPr>
        <w:t>†).</w:t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left="360" w:hanging="360"/>
              <w:rPr>
                <w:b/>
                <w:b/>
                <w:i/>
                <w:i/>
                <w:sz w:val="16"/>
                <w:szCs w:val="16"/>
                <w:highlight w:val="yellow"/>
                <w:lang w:val="bg-BG" w:eastAsia="en-US"/>
              </w:rPr>
            </w:pPr>
            <w:r>
              <w:rPr>
                <w:b/>
                <w:i/>
                <w:sz w:val="16"/>
                <w:szCs w:val="16"/>
                <w:highlight w:val="yellow"/>
                <w:lang w:val="bg-BG" w:eastAsia="en-US"/>
              </w:rPr>
              <w:t xml:space="preserve">Изключва: 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Next w:val="true"/>
              <w:keepLines/>
              <w:spacing w:lineRule="exact" w:line="180"/>
              <w:rPr>
                <w:rFonts w:ascii="Tahoma" w:hAnsi="Tahoma" w:cs="Tahoma"/>
                <w:i/>
                <w:i/>
                <w:strike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i/>
                <w:strike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color w:val="222122"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"/>
              <w:ind w:left="426" w:hanging="264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21</w:t>
              <w:tab/>
              <w:t>контрастна миелография</w:t>
            </w:r>
          </w:p>
          <w:p>
            <w:pPr>
              <w:pStyle w:val="ExcludeSecBold"/>
              <w:keepNext w:val="true"/>
              <w:rPr/>
            </w:pPr>
            <w:r>
              <w:rPr/>
              <w:t>Рентгенография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24-00</w:t>
              <w:tab/>
              <w:t>Миелография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22</w:t>
              <w:tab/>
              <w:t>друго рентгеново изследване на шийната част на гръбнак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8100-00</w:t>
              <w:tab/>
              <w:t>Рентгенография цервикален отдел на гръбначен стълб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4 отдела (58108-00 [1969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23</w:t>
              <w:tab/>
              <w:t>друго рентгеново изследване на гръдната част на гръбнак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8103-00</w:t>
              <w:tab/>
              <w:t>Рентгенография на торакален отдел на гръбначен стълб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4 отдела (58108-00 [1969]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24</w:t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акрококцигеално рентгенов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106-00</w:t>
              <w:tab/>
              <w:t>Рентгенография лумбосакрален отдел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ография на поясен гръбн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2 отдела (58112-00 [1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3 отдела (58115-00 [1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4 отдела (58108-00 [1969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/>
                <w:b w:val="false"/>
                <w:sz w:val="20"/>
                <w:szCs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38</w:t>
              <w:tab/>
              <w:t xml:space="preserve">друга КАТ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нива: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шийн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гръдн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поясно (лумбосакрално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ръбнак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ръбначен мозък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КАТ скениране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корем - 88.01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лава - 87.03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ъбрек - 87.7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гръден кош - 87.41</w:t>
            </w:r>
          </w:p>
          <w:p>
            <w:pPr>
              <w:pStyle w:val="ExcludeSecBold"/>
              <w:keepNext w:val="true"/>
              <w:rPr/>
            </w:pPr>
            <w:r>
              <w:rPr/>
              <w:t>Компютърна томография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3-00</w:t>
              <w:tab/>
              <w:t>Компютърна томография на гръбначен стълб, множество отд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4-00</w:t>
              <w:tab/>
              <w:t>Компютърна томография на гръбначен стълб с интравенозна контрастна материя, множество отд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ножествени отдели на гръбнак, без, след това с венозен контраст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firstLine="162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firstLine="162"/>
              <w:rPr>
                <w:rFonts w:cs="Arial"/>
                <w:sz w:val="20"/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91</w:t>
              <w:tab/>
              <w:t xml:space="preserve">магнитно резонансно изображение на мозък и мозъчен ствол 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Line1"/>
              <w:keepNext w:val="true"/>
              <w:rPr/>
            </w:pPr>
            <w:r>
              <w:rPr/>
              <w:t>Магнитно резонансен образ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901-00</w:t>
              <w:tab/>
              <w:t>Магнитно резонансна томография на мозък</w:t>
            </w:r>
          </w:p>
          <w:p>
            <w:pPr>
              <w:pStyle w:val="Body2"/>
              <w:keepNext w:val="true"/>
              <w:keepLines/>
              <w:widowControl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93</w:t>
              <w:tab/>
              <w:t>магнитно резонансно изображение на гръбначен канал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нива: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шийн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гръдн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поясно (лумбосакрално)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ръбнак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ръбначен мозък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901-03</w:t>
              <w:tab/>
              <w:t xml:space="preserve"> Магнитно резонансна томография на гръбначен стълб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гръбначен мозък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/>
                <w:b w:val="false"/>
                <w:sz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ExcludeSecBold"/>
              <w:keepNext w:val="tru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Мониторинг на съдово наля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/>
                <w:b w:val="false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 90.01 МИКРОСКОПСКО ИЗСЛЕДВАНЕ НА ПРОБА ОТ НЕРВНАТА СИСТЕМА И ЛИКВОР – бактериална намазка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3 МИКРОСКОПСКО ИЗСЛЕДВАНЕ НА ЛИКВОР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9 МИКРОСКОПСКО ИЗСЛЕДВАНЕ НА ЛИКВОР - друго микроскопско изследване</w:t>
            </w:r>
          </w:p>
          <w:p>
            <w:pPr>
              <w:pStyle w:val="SrgCod"/>
              <w:widowControl w:val="false"/>
              <w:spacing w:lineRule="auto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вирусологично изследване</w:t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93.08</w:t>
              <w:tab/>
              <w:t>електромиография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spacing w:lineRule="auto" w:line="240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spacing w:lineRule="auto" w:line="240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color w:val="222122"/>
                <w:sz w:val="20"/>
                <w:lang w:val="bg-BG"/>
              </w:rPr>
            </w:pPr>
            <w:r>
              <w:rPr>
                <w:rFonts w:cs="Arial"/>
                <w:b w:val="false"/>
                <w:color w:val="222122"/>
                <w:sz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 90.59 Изследване на кръв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ПКК (минимум седем показателя) и биохимия (кръвна захар, урея, креатинин, електролити)</w:t>
            </w: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5 парентерална инфузия на концентрирани хранителни субстанции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tabs>
                <w:tab w:val="clear" w:pos="708"/>
                <w:tab w:val="left" w:pos="360" w:leader="none"/>
              </w:tabs>
              <w:spacing w:lineRule="exact" w:line="240"/>
              <w:ind w:left="360" w:hanging="360"/>
              <w:rPr>
                <w:rFonts w:ascii="Arial" w:hAnsi="Arial" w:cs="Arial"/>
                <w:szCs w:val="16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spacing w:lineRule="exact" w:line="240"/>
              <w:ind w:left="0" w:hanging="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</w:rPr>
              <w:t xml:space="preserve">: </w:t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162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7</w:t>
              <w:tab/>
              <w:tab/>
              <w:t>йонофо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5-09</w:t>
              <w:tab/>
              <w:t>Друг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ожение на фармакологичен агент през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радермално инжектиран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Йонофо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Топично </w:t>
              <w:tab/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дермално</w:t>
              <w:tab/>
              <w:t>}</w:t>
              <w:tab/>
              <w:t>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ожение на фармакологичен агент през устата (96203 [1920])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/>
            </w:pPr>
            <w:r>
              <w:rPr>
                <w:highlight w:val="yellow"/>
              </w:rPr>
              <w:t>*99.29 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ind w:firstLine="513"/>
        <w:rPr>
          <w:strike/>
          <w:color w:val="000000"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процедури, от които едната е задължително ЕМГ (изключение при диагнози</w:t>
      </w:r>
      <w:r>
        <w:rPr>
          <w:szCs w:val="24"/>
          <w:lang w:val="en-US"/>
        </w:rPr>
        <w:t xml:space="preserve"> G50</w:t>
      </w:r>
      <w:r>
        <w:rPr>
          <w:szCs w:val="24"/>
        </w:rPr>
        <w:t xml:space="preserve">.0, </w:t>
      </w:r>
      <w:r>
        <w:rPr>
          <w:szCs w:val="24"/>
          <w:lang w:val="en-US"/>
        </w:rPr>
        <w:t>G50.1, G50</w:t>
      </w:r>
      <w:r>
        <w:rPr>
          <w:szCs w:val="24"/>
        </w:rPr>
        <w:t>.</w:t>
      </w:r>
      <w:r>
        <w:rPr>
          <w:szCs w:val="24"/>
          <w:lang w:val="en-US"/>
        </w:rPr>
        <w:t>8</w:t>
      </w:r>
      <w:r>
        <w:rPr>
          <w:szCs w:val="24"/>
        </w:rPr>
        <w:t xml:space="preserve">, G52.0, G52.1, G52.2, G52.3, G52.8) и една основна терапевтична процедура, посочени в блок </w:t>
      </w:r>
      <w:r>
        <w:rPr>
          <w:b/>
          <w:szCs w:val="24"/>
        </w:rPr>
        <w:t>Кодове на основни процедури</w:t>
      </w:r>
      <w:r>
        <w:rPr>
          <w:b/>
          <w:color w:val="000000"/>
          <w:szCs w:val="24"/>
        </w:rPr>
        <w:t>.</w:t>
      </w:r>
      <w:r>
        <w:rPr>
          <w:color w:val="000000"/>
          <w:szCs w:val="24"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color w:val="000000"/>
          <w:lang w:val="en-GB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първо ниво на компетентност 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 съгласно медицинските стандарти по „Неврология“ и „Педиатрия“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етска неврология 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Клинична лаборатория* ІІ ниво (с възможност и за ликворологично изследване и КГА)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М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Образна диагностика – КТ или МРТ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Отделение/лаборатория по клинична патология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>
          <w:rFonts w:cs="Arial"/>
        </w:rPr>
        <w:tab/>
      </w:r>
      <w:r>
        <w:rPr/>
        <w:t>лекар със специалност по нервни болести - двама лекари с придобита специалност</w:t>
      </w:r>
      <w:r>
        <w:rPr>
          <w:lang w:val="en-US"/>
        </w:rPr>
        <w:t xml:space="preserve"> </w:t>
      </w:r>
      <w:r>
        <w:rPr/>
        <w:t>по нервни болести);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нервни болести</w:t>
      </w:r>
    </w:p>
    <w:p>
      <w:pPr>
        <w:pStyle w:val="Body"/>
        <w:keepNext w:val="true"/>
        <w:keepLines/>
        <w:ind w:firstLine="741"/>
        <w:rPr>
          <w:lang w:val="en-US"/>
        </w:rPr>
      </w:pPr>
      <w:r>
        <w:rPr/>
        <w:t>или</w:t>
      </w:r>
    </w:p>
    <w:p>
      <w:pPr>
        <w:pStyle w:val="Body"/>
        <w:keepNext w:val="true"/>
        <w:keepLines/>
        <w:ind w:firstLine="741"/>
        <w:rPr>
          <w:color w:val="FF0000"/>
          <w:lang w:val="en-US"/>
        </w:rPr>
      </w:pPr>
      <w:r>
        <w:rPr/>
        <w:t>лекар със специалност по детска неврология.</w:t>
      </w:r>
      <w:r>
        <w:rPr>
          <w:color w:val="FF0000"/>
        </w:rPr>
        <w:t xml:space="preserve">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4.1. За ЕМГ изследване</w:t>
      </w:r>
      <w:r>
        <w:rPr/>
        <w:t xml:space="preserve"> – лекар със специалност по нервни болести или детска неврология, с квалификация за извършване на електромиография, удостоверена чрез сертификат (съгласно медицински стандарт “Нервни болести”)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.2. </w:t>
      </w:r>
      <w:r>
        <w:rPr>
          <w:b/>
        </w:rPr>
        <w:t xml:space="preserve">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ИНДИКАЦИИ ЗА ХОСПИТАЛИЗАЦИЯ 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синдром на Guillain-Barre и постинфекциозен полиневрит - всички клинични форми и степени на тежест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полиневропатия с остро, подостро или хронично развиващи се вяли периферни парези в крайниците, със или без сетивни нарушения, остро или подостро развиващи се сетивни нарушения в крайниците с възбуден или отпаден характер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болести на черепно-мозъчните нерви: VІІ ЧМН - остър стадий до 10 ден - всички клинични форми и степени на тежест; V ЧМН - всички остри случаи с невралгия на троичния нерв с неуточнена етиология, остри увреждания на други уточнени ЧМН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болести на нервните коренчета и плексуси при наличие на остро развитие на долна вяла парапареза или на квадрипареза от смесен тип с тазово-резервоарни нарушения; развили парези с различна степен на изразеност в проксимални и /или дистални мускулни групи; възбудни сетивни прояви, неповлияващи се от медикаментозното лечение, проведено в амбулаторни условия;</w:t>
      </w:r>
    </w:p>
    <w:p>
      <w:pPr>
        <w:pStyle w:val="Body"/>
        <w:keepNext w:val="true"/>
        <w:keepLines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порфиринова полиневропатия.</w:t>
      </w:r>
    </w:p>
    <w:p>
      <w:pPr>
        <w:pStyle w:val="Body"/>
        <w:keepNext w:val="true"/>
        <w:keepLines/>
        <w:ind w:left="900" w:hanging="0"/>
        <w:rPr>
          <w:lang w:val="en-US" w:eastAsia="en-US"/>
        </w:rPr>
      </w:pPr>
      <w:r>
        <w:rPr>
          <w:lang w:val="en-US" w:eastAsia="en-US"/>
        </w:rPr>
        <w:t>Диагностично изясняване на недиагностицирани състояния и заболявания (спондилит, метастази в прешлен, миелом, неврином, херпес зостер и др.) след изчерпване на диагностичните възможности в специализираната извънболнична помощ и наличие на медицински риск от отлагане на диагностиката и лечението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Вертеброгенни дискови и диск-артикулерни некоренчеви и коренчеви болкови синдроми, неповлияващи се от медикаментозното лечение, провеждано в амбулаторни условия и с поява на някой от следните симптоми/синдроми: интермитентни тазово-резервоарни нарушения; съмнение за развиващ се синдром на cauda equina; поява на отпадна сетивна или двигателна симптоматика; вертеброгенен синдром с възбудна или отпадна симптоматика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Болести на черепно-мозъчните нерви (ЧМН) - хронични неповлияващи се от медикаментозното лечение, провеждано в амбулаторни условия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Болести на нервните коренчета и плексуси - болни с хронични болкови синдроми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Медикаментозна полиневропатия с изразени отпадни сетивни и двигателни разстройства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Дейностите и услугите </w:t>
      </w:r>
      <w:r>
        <w:rPr>
          <w:rFonts w:cs="Arial" w:ascii="Arial" w:hAnsi="Arial"/>
          <w:bCs/>
          <w:sz w:val="22"/>
          <w:szCs w:val="22"/>
          <w:lang w:val="bg-BG" w:eastAsia="en-US"/>
        </w:rPr>
        <w:t>по тази КП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-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/>
        <w:t xml:space="preserve">Биологичен материал за медико-диагностични изследвания (кръв) се взема до 24 час от началото на хоспитализацията, ако не е извършено в извънболничната помощ. ЕМГ се извършва задължително в рамките на болничния престой. </w:t>
      </w:r>
      <w:r>
        <w:rPr>
          <w:lang w:val="en-US" w:eastAsia="en-US"/>
        </w:rPr>
        <w:t>При увреждане на черепно-мозъчни нерви по преценка се извършва консултация със специалист по УНГ. Общо изследване на ликвор, вирусологично изследване на ликвор и на кръв се извършва по преценка.</w:t>
      </w:r>
    </w:p>
    <w:p>
      <w:pPr>
        <w:pStyle w:val="Body"/>
        <w:keepNext w:val="true"/>
        <w:keepLines/>
        <w:ind w:firstLine="540"/>
        <w:jc w:val="left"/>
        <w:rPr>
          <w:b/>
          <w:b/>
        </w:rPr>
      </w:pPr>
      <w:r>
        <w:rPr>
          <w:b/>
        </w:rPr>
        <w:t>2.1. Лечение на неврит на VІІ ЧМН.</w:t>
      </w:r>
    </w:p>
    <w:p>
      <w:pPr>
        <w:pStyle w:val="Body"/>
        <w:keepNext w:val="true"/>
        <w:keepLines/>
        <w:rPr/>
      </w:pPr>
      <w:r>
        <w:rPr/>
        <w:t xml:space="preserve">Средство на избор са: </w:t>
      </w:r>
    </w:p>
    <w:p>
      <w:pPr>
        <w:pStyle w:val="Body"/>
        <w:keepNext w:val="true"/>
        <w:keepLines/>
        <w:rPr/>
      </w:pPr>
      <w:r>
        <w:rPr/>
        <w:t>- кортикостероиди (при съобразяване на контраиндикациите) – преднизон, метилпреднизолон, преднизолон;</w:t>
      </w:r>
    </w:p>
    <w:p>
      <w:pPr>
        <w:pStyle w:val="Body"/>
        <w:keepNext w:val="true"/>
        <w:keepLines/>
        <w:rPr/>
      </w:pPr>
      <w:r>
        <w:rPr/>
        <w:t xml:space="preserve">- манитол – 10% 500 </w:t>
      </w:r>
      <w:r>
        <w:rPr>
          <w:lang w:val="en-US"/>
        </w:rPr>
        <w:t>ml</w:t>
      </w:r>
      <w:r>
        <w:rPr/>
        <w:t xml:space="preserve"> - при съобразяване за контраиндикации; </w:t>
      </w:r>
    </w:p>
    <w:p>
      <w:pPr>
        <w:pStyle w:val="Body"/>
        <w:keepNext w:val="true"/>
        <w:keepLines/>
        <w:rPr/>
      </w:pPr>
      <w:r>
        <w:rPr/>
        <w:t>- нестероидни противовъзпалителни средства (при контраиндикации за прилагане на кортикостероиди);</w:t>
      </w:r>
    </w:p>
    <w:p>
      <w:pPr>
        <w:pStyle w:val="Body"/>
        <w:keepNext w:val="true"/>
        <w:keepLines/>
        <w:rPr/>
      </w:pPr>
      <w:r>
        <w:rPr/>
        <w:t>- ацикловир (при доказана херпес симплекс етиология);</w:t>
      </w:r>
    </w:p>
    <w:p>
      <w:pPr>
        <w:pStyle w:val="Body"/>
        <w:keepNext w:val="true"/>
        <w:keepLines/>
        <w:rPr/>
      </w:pPr>
      <w:r>
        <w:rPr/>
        <w:t xml:space="preserve">- физикално лечение. </w:t>
      </w:r>
    </w:p>
    <w:p>
      <w:pPr>
        <w:pStyle w:val="Body"/>
        <w:keepNext w:val="true"/>
        <w:keepLines/>
        <w:ind w:firstLine="540"/>
        <w:jc w:val="left"/>
        <w:rPr>
          <w:b/>
          <w:b/>
        </w:rPr>
      </w:pPr>
      <w:r>
        <w:rPr>
          <w:b/>
        </w:rPr>
        <w:t>2.2. Лечение на идиопатичната невралгия на троичния нерв.</w:t>
      </w:r>
    </w:p>
    <w:p>
      <w:pPr>
        <w:pStyle w:val="Body"/>
        <w:keepNext w:val="true"/>
        <w:keepLines/>
        <w:rPr/>
      </w:pPr>
      <w:r>
        <w:rPr/>
        <w:t xml:space="preserve">Лечението е медикаментозно и/или неврохирургично. </w:t>
      </w:r>
    </w:p>
    <w:p>
      <w:pPr>
        <w:pStyle w:val="Body"/>
        <w:keepNext w:val="true"/>
        <w:keepLines/>
        <w:rPr/>
      </w:pPr>
      <w:r>
        <w:rPr/>
        <w:t xml:space="preserve">Медикаментозното лечение включва: </w:t>
      </w:r>
    </w:p>
    <w:p>
      <w:pPr>
        <w:pStyle w:val="Body"/>
        <w:keepNext w:val="true"/>
        <w:keepLines/>
        <w:rPr/>
      </w:pPr>
      <w:r>
        <w:rPr/>
        <w:t xml:space="preserve">- Габапентин - 2-3 пъти по 400 </w:t>
      </w:r>
      <w:r>
        <w:rPr>
          <w:lang w:val="en-US"/>
        </w:rPr>
        <w:t>mg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 xml:space="preserve">- Карбамазепин – 3 х 200 </w:t>
      </w:r>
      <w:r>
        <w:rPr>
          <w:lang w:val="en-US"/>
        </w:rPr>
        <w:t>mg</w:t>
      </w:r>
      <w:r>
        <w:rPr/>
        <w:t xml:space="preserve"> до 3 х 400 </w:t>
      </w:r>
      <w:r>
        <w:rPr>
          <w:lang w:val="en-US"/>
        </w:rPr>
        <w:t>mg</w:t>
      </w:r>
      <w:r>
        <w:rPr/>
        <w:t xml:space="preserve"> или </w:t>
      </w:r>
    </w:p>
    <w:p>
      <w:pPr>
        <w:pStyle w:val="Body"/>
        <w:keepNext w:val="true"/>
        <w:keepLines/>
        <w:rPr/>
      </w:pPr>
      <w:r>
        <w:rPr/>
        <w:t xml:space="preserve">- Фенитоин </w:t>
      </w:r>
    </w:p>
    <w:p>
      <w:pPr>
        <w:pStyle w:val="Body"/>
        <w:keepNext w:val="true"/>
        <w:keepLines/>
        <w:rPr/>
      </w:pPr>
      <w:r>
        <w:rPr/>
        <w:t>- Трамадол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ru-RU"/>
        </w:rPr>
        <w:t xml:space="preserve">2.3. </w:t>
      </w:r>
      <w:r>
        <w:rPr>
          <w:b/>
        </w:rPr>
        <w:t>Болести на нервните коренчета и плексуси (цервикобрахиална радикулоплексопатия и лумбосакрална радикулоплексопатия).</w:t>
      </w:r>
    </w:p>
    <w:p>
      <w:pPr>
        <w:pStyle w:val="Body"/>
        <w:keepNext w:val="true"/>
        <w:keepLines/>
        <w:rPr/>
      </w:pPr>
      <w:r>
        <w:rPr/>
        <w:t xml:space="preserve">Лечението включва: </w:t>
      </w:r>
    </w:p>
    <w:p>
      <w:pPr>
        <w:pStyle w:val="Body"/>
        <w:keepNext w:val="true"/>
        <w:keepLines/>
        <w:rPr>
          <w:strike/>
          <w:szCs w:val="22"/>
          <w:lang w:val="ru-RU"/>
        </w:rPr>
      </w:pPr>
      <w:r>
        <w:rPr/>
        <w:t xml:space="preserve">- нестероидни противовъзпалителни средства; </w:t>
      </w:r>
    </w:p>
    <w:p>
      <w:pPr>
        <w:pStyle w:val="Body"/>
        <w:keepNext w:val="true"/>
        <w:keepLines/>
        <w:rPr/>
      </w:pPr>
      <w:r>
        <w:rPr/>
        <w:t>- дексаметазон (при резистентни на друго лечение болкови синдроми);</w:t>
      </w:r>
    </w:p>
    <w:p>
      <w:pPr>
        <w:pStyle w:val="Body"/>
        <w:keepNext w:val="true"/>
        <w:keepLines/>
        <w:rPr/>
      </w:pPr>
      <w:r>
        <w:rPr/>
        <w:t xml:space="preserve">- миорелаксанти; </w:t>
      </w:r>
    </w:p>
    <w:p>
      <w:pPr>
        <w:pStyle w:val="Body"/>
        <w:keepNext w:val="true"/>
        <w:keepLines/>
        <w:rPr/>
      </w:pPr>
      <w:r>
        <w:rPr/>
        <w:t xml:space="preserve">- манитол 10 % 500 </w:t>
      </w:r>
      <w:r>
        <w:rPr>
          <w:lang w:val="en-US"/>
        </w:rPr>
        <w:t>ml</w:t>
      </w:r>
      <w:r>
        <w:rPr/>
        <w:t xml:space="preserve">; </w:t>
      </w:r>
    </w:p>
    <w:p>
      <w:pPr>
        <w:pStyle w:val="Body"/>
        <w:keepNext w:val="true"/>
        <w:keepLines/>
        <w:rPr/>
      </w:pPr>
      <w:r>
        <w:rPr/>
        <w:t xml:space="preserve">- физикално лечение; </w:t>
      </w:r>
    </w:p>
    <w:p>
      <w:pPr>
        <w:pStyle w:val="Body"/>
        <w:keepNext w:val="true"/>
        <w:keepLines/>
        <w:rPr/>
      </w:pPr>
      <w:r>
        <w:rPr/>
        <w:t xml:space="preserve">- неврохирургично лечение (при необходимост). </w:t>
      </w:r>
    </w:p>
    <w:p>
      <w:pPr>
        <w:pStyle w:val="Note"/>
        <w:keepNext w:val="true"/>
        <w:keepLines/>
        <w:widowControl/>
        <w:rPr/>
      </w:pPr>
      <w:r>
        <w:rPr/>
        <w:t>2.4. Увреждане на н. улнарис, н. медианус, н. радиалис, н. феморалис и на н. ишиадикус и неговите клонове (н. тибиалис и н. перонеус).</w:t>
      </w:r>
    </w:p>
    <w:p>
      <w:pPr>
        <w:pStyle w:val="Body"/>
        <w:keepNext w:val="true"/>
        <w:keepLines/>
        <w:rPr/>
      </w:pPr>
      <w:r>
        <w:rPr/>
        <w:t xml:space="preserve">Лечението е в зависимост от основното заболяване (компресия, травма, захарен диабет, професионално увреждане, колагеноза) и включва медикаментозно, физикално и при необходимост - неврохирургично лечение. </w:t>
      </w:r>
    </w:p>
    <w:p>
      <w:pPr>
        <w:pStyle w:val="Body"/>
        <w:keepNext w:val="true"/>
        <w:keepLines/>
        <w:rPr/>
      </w:pPr>
      <w:r>
        <w:rPr/>
        <w:t xml:space="preserve">Използват се следните медикаменти: </w:t>
      </w:r>
    </w:p>
    <w:p>
      <w:pPr>
        <w:pStyle w:val="Body"/>
        <w:keepNext w:val="true"/>
        <w:keepLines/>
        <w:rPr/>
      </w:pPr>
      <w:r>
        <w:rPr/>
        <w:t>- нестероидни противовъзпалителни средства;</w:t>
      </w:r>
    </w:p>
    <w:p>
      <w:pPr>
        <w:pStyle w:val="Body"/>
        <w:keepNext w:val="true"/>
        <w:keepLines/>
        <w:rPr/>
      </w:pPr>
      <w:r>
        <w:rPr/>
        <w:t>- кортикостероиди;</w:t>
      </w:r>
    </w:p>
    <w:p>
      <w:pPr>
        <w:pStyle w:val="Body"/>
        <w:keepNext w:val="true"/>
        <w:keepLines/>
        <w:rPr/>
      </w:pPr>
      <w:r>
        <w:rPr/>
        <w:t xml:space="preserve">- галантамин - по схема; </w:t>
      </w:r>
    </w:p>
    <w:p>
      <w:pPr>
        <w:pStyle w:val="Note"/>
        <w:keepNext w:val="true"/>
        <w:keepLines/>
        <w:widowControl/>
        <w:rPr>
          <w:rFonts w:cs="Times New Roman"/>
          <w:szCs w:val="20"/>
        </w:rPr>
      </w:pPr>
      <w:r>
        <w:rPr>
          <w:rFonts w:cs="Times New Roman"/>
          <w:szCs w:val="20"/>
        </w:rPr>
        <w:t>2.5. Възпалителна полиневропатия</w:t>
      </w:r>
    </w:p>
    <w:p>
      <w:pPr>
        <w:pStyle w:val="Body"/>
        <w:keepNext w:val="true"/>
        <w:keepLines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о придружаващи заболявания. </w:t>
      </w:r>
    </w:p>
    <w:p>
      <w:pPr>
        <w:pStyle w:val="Body"/>
        <w:keepNext w:val="true"/>
        <w:keepLines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ind w:left="57" w:firstLine="456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на синдрома на Гилен – Баре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без имуноглобулини:</w:t>
      </w:r>
    </w:p>
    <w:p>
      <w:pPr>
        <w:pStyle w:val="Body"/>
        <w:keepNext w:val="true"/>
        <w:keepLines/>
        <w:rPr/>
      </w:pPr>
      <w:r>
        <w:rPr/>
        <w:t>При контраиндикации за провеждане на лечение с имуноглобулин се прилага плазмафереза. Не се препоръчва употребата на кортикостероидни препарати поради тяхната неефективност при това заболяване.</w:t>
      </w:r>
    </w:p>
    <w:p>
      <w:pPr>
        <w:pStyle w:val="Body"/>
        <w:keepNext w:val="true"/>
        <w:keepLines/>
        <w:spacing w:before="120" w:after="0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>хроничната форма</w:t>
      </w:r>
      <w:r>
        <w:rPr/>
        <w:t xml:space="preserve"> </w:t>
      </w:r>
      <w:r>
        <w:rPr>
          <w:b/>
        </w:rPr>
        <w:t xml:space="preserve">синдрома на Гилен–Баре </w:t>
      </w:r>
      <w:r>
        <w:rPr/>
        <w:t xml:space="preserve">(хронична възпалителна демиелинизираща полирадикулоневропатия) </w:t>
      </w:r>
      <w:r>
        <w:rPr>
          <w:b/>
        </w:rPr>
        <w:t>без имуноглобулини</w:t>
      </w:r>
      <w:r>
        <w:rPr/>
        <w:t>:</w:t>
      </w:r>
    </w:p>
    <w:p>
      <w:pPr>
        <w:pStyle w:val="Body"/>
        <w:keepNext w:val="true"/>
        <w:keepLines/>
        <w:ind w:left="285" w:firstLine="255"/>
        <w:jc w:val="left"/>
        <w:rPr/>
      </w:pPr>
      <w:r>
        <w:rPr/>
        <w:t xml:space="preserve">Средство на първи избор са кортикостероидите: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 xml:space="preserve">преднизон, метилпреднизолон, преднизолон;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метилпреднизолон – 80 мг интравенозно дневно в продължение на две седмици с постепенно намаляване на дневната доза и преминаване към перорален прием на преднизон, метилпреднизолон или преднизолон.</w:t>
      </w:r>
    </w:p>
    <w:p>
      <w:pPr>
        <w:pStyle w:val="Body"/>
        <w:keepNext w:val="true"/>
        <w:keepLines/>
        <w:spacing w:before="120" w:after="0"/>
        <w:rPr/>
      </w:pPr>
      <w:r>
        <w:rPr>
          <w:b/>
        </w:rPr>
        <w:t xml:space="preserve">2.6. Специфично лечение при постинфекциозни полирадикулоневрити </w:t>
      </w:r>
      <w:r>
        <w:rPr/>
        <w:t>- провежда се съобразно етиологичния причинител с антибиотици и антивирусни средства.</w:t>
      </w:r>
    </w:p>
    <w:p>
      <w:pPr>
        <w:pStyle w:val="Body"/>
        <w:keepNext w:val="true"/>
        <w:keepLines/>
        <w:spacing w:before="120" w:after="0"/>
        <w:rPr/>
      </w:pPr>
      <w:r>
        <w:rPr>
          <w:b/>
        </w:rPr>
        <w:t>2.7. Специфично лечение на порфириновата полиневропатия</w:t>
      </w:r>
      <w:r>
        <w:rPr/>
        <w:t xml:space="preserve"> - подчертана въглехидратна диета и инфузии на глюкозен разтвор (500 гр. за 24 ч).</w:t>
      </w:r>
    </w:p>
    <w:p>
      <w:pPr>
        <w:pStyle w:val="Body"/>
        <w:keepNext w:val="true"/>
        <w:keepLines/>
        <w:spacing w:before="120" w:after="0"/>
        <w:rPr>
          <w:b/>
          <w:b/>
        </w:rPr>
      </w:pPr>
      <w:r>
        <w:rPr>
          <w:b/>
        </w:rPr>
        <w:t>2.8. Специфично лечение на медикаментозната полиневропатия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ри възможност спиране употребата на медикамента и замяната му с друг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галантамин бромидум при умерени и тежки парези – 3 пъти по 5 мг подкожно дневно.</w:t>
      </w:r>
    </w:p>
    <w:p>
      <w:pPr>
        <w:pStyle w:val="Body"/>
        <w:keepNext w:val="true"/>
        <w:keepLines/>
        <w:rPr/>
      </w:pPr>
      <w:r>
        <w:rPr>
          <w:b/>
        </w:rPr>
        <w:t>Неспецифичното (интензивно) лечение</w:t>
      </w:r>
      <w:r>
        <w:rPr/>
        <w:t xml:space="preserve"> при синдрома на Гилен – Баре, постинфекциозните полирадикулоневрити и порфириновата полиневропатия включва респираторна реанимация и интензивно лечение: ендотрахеална интубация и последваща трахеостомия, провеждане на изкуствена белодробна вентилация при съответни индикации; включване на централен венозен път за провеждане на медикаментозни инфузии, парентерално хранене и корекция на водно-електролитния баланс, както и за проследяване на ЦВН, мониториране на сърдечната дейност и общата хемодинамика; поставяне на назогастрална сонда и провеждане на смесено хранене. 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индрома на Гилен – Баре се прилагат неопиоидни и опио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2.9. Поведение п</w:t>
      </w:r>
      <w:r>
        <w:rPr>
          <w:b/>
        </w:rPr>
        <w:t>ри вертеброгенни дискови и диск-артикулерни некоренчеви и коренчеви болкови синдроми:</w:t>
      </w:r>
    </w:p>
    <w:p>
      <w:pPr>
        <w:pStyle w:val="Body"/>
        <w:keepNext w:val="true"/>
        <w:keepLines/>
        <w:rPr/>
      </w:pPr>
      <w:r>
        <w:rPr/>
        <w:t>При приемането на пациента, в деня на хоспитализацията, се извършва пълен медицински преглед – подробна насочена анамнеза, соматичен и неврологичен статус, планират се необходимите изследвания; поставя се плоскост под дюшека на леглото (когато е необходимо за постигане правилно положение на болния в леглото) или се използва специализирано легло (при възможност). Назначава се медикаментозно лечение:</w:t>
      </w:r>
    </w:p>
    <w:p>
      <w:pPr>
        <w:pStyle w:val="Body"/>
        <w:keepNext w:val="true"/>
        <w:keepLines/>
        <w:rPr/>
      </w:pPr>
      <w:r>
        <w:rPr/>
        <w:t xml:space="preserve">- за болката и съпътстващото асептично възпаление – приложение на НСПВС i.m. или i.v. </w:t>
      </w:r>
    </w:p>
    <w:p>
      <w:pPr>
        <w:pStyle w:val="Body"/>
        <w:keepNext w:val="true"/>
        <w:keepLines/>
        <w:rPr/>
      </w:pPr>
      <w:r>
        <w:rPr/>
        <w:t>- миорелаксанти;</w:t>
      </w:r>
    </w:p>
    <w:p>
      <w:pPr>
        <w:pStyle w:val="Body"/>
        <w:keepNext w:val="true"/>
        <w:keepLines/>
        <w:rPr/>
      </w:pPr>
      <w:r>
        <w:rPr/>
        <w:t>- при съмнение за централна или рецесуална стеноза и голяма дискова херния – кортикостероиди;</w:t>
      </w:r>
    </w:p>
    <w:p>
      <w:pPr>
        <w:pStyle w:val="Body"/>
        <w:keepNext w:val="true"/>
        <w:keepLines/>
        <w:rPr/>
      </w:pPr>
      <w:r>
        <w:rPr/>
        <w:t xml:space="preserve">- при двигателен дефицит – антихолинестеразни средства - Galantamin (желателно след консултация с интернист); </w:t>
      </w:r>
    </w:p>
    <w:p>
      <w:pPr>
        <w:pStyle w:val="Body"/>
        <w:keepNext w:val="true"/>
        <w:keepLines/>
        <w:rPr/>
      </w:pPr>
      <w:r>
        <w:rPr/>
        <w:t>- поставя се лумбостат или шийна яка (където е необходимо) за имобилизация на засегнатите сегменти.</w:t>
      </w:r>
    </w:p>
    <w:p>
      <w:pPr>
        <w:pStyle w:val="Body"/>
        <w:keepNext w:val="true"/>
        <w:keepLines/>
        <w:rPr/>
      </w:pPr>
      <w:r>
        <w:rPr/>
        <w:t>При много силна и неповлияваща се от НСПВС вертеброгенна радикулерна или нерадикулерна болка в острия й стадий е уместно и използването на опиоидни аналгетици.</w:t>
      </w:r>
    </w:p>
    <w:p>
      <w:pPr>
        <w:pStyle w:val="Body"/>
        <w:keepNext w:val="true"/>
        <w:keepLines/>
        <w:rPr/>
      </w:pPr>
      <w:r>
        <w:rPr/>
        <w:t>Извършат се лабораторни и рентгенови изследвания – лицева и странична проекция, при необходимост и коси проекции; електромиографско изследване, КТ и/или МРТ; при необходимост се провежда лумбална пункция; серумна електрофореза (и на урина) при съмнение за миелом и т.н.</w:t>
      </w:r>
    </w:p>
    <w:p>
      <w:pPr>
        <w:pStyle w:val="Body"/>
        <w:keepNext w:val="true"/>
        <w:keepLines/>
        <w:rPr/>
      </w:pPr>
      <w:r>
        <w:rPr/>
        <w:t xml:space="preserve">При провеждане на лечението е необходимо проследяване на неврологичния статус, отчитане на подобрение или евентуално влошаване на симптоматиката. При двигателен дефицит е необходимо и провеждане на ЕМГ след определен период за отчитане ефекта от терапията и прогностично; за отчитане на глобалния ефект от лечението е желателно да се използват скали (напр. VAS). </w:t>
      </w:r>
    </w:p>
    <w:p>
      <w:pPr>
        <w:pStyle w:val="Body"/>
        <w:keepNext w:val="true"/>
        <w:keepLines/>
        <w:rPr/>
      </w:pPr>
      <w:r>
        <w:rPr/>
        <w:t xml:space="preserve">След провеждане на необходимите образни изследвания и установяване възможната етиология при необходимост се правят допълнителни консултации – с неврохирург, ортопед, ендокринолог (напр. при остеопороза), хематолог (при мултиплен миелом), ревматолог (при анкилозиращ спондилит и др. ревматични заболявания), онколог (при метастази) и т.н.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Медикаментозното лечение е аналогично на приетото в „Национален консенсус за диагностика и лечение на неврологично обусловените болки“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284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Здравни гриж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П</w:t>
      </w:r>
      <w:r>
        <w:rPr/>
        <w:t xml:space="preserve">ри вертеброгенни дискови и диск-артикулерни некоренчеви и коренчеви болкови синдроми - окончателната диагноза се поставя въз основа на клиничната картина, хода на болестта, образните изследвания (Ro и КТ/МРТ) и лабораторните изследвания; уточняване на възможната етиология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циониране или намаляване на изявената неврологична (възбудна и отпадна) симптоматика, доказана чрез неврологично изследване, a при вертеброгенни дискови и диск-артикулерни некоренчеви и коренчеви болкови синдроми и едно или повече от следните условия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оставяне на диагнозата и намаляване интензивността на болковата симптоматика (радикулерна или нерадикулерна)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одобряване на отпадната симптоматика (сетивна или двигателна)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възстановяване обема на движение в засегнатия вертебрален отдел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проведени контролни изследвания, когато е необходимо (ЕМГ, ММТ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caps/>
        </w:rPr>
        <w:t>болести на периферната нервна система (болести на Черепно-мозъчните нерви, болести на нервните коренчета и плексуси)</w:t>
      </w:r>
    </w:p>
    <w:p>
      <w:pPr>
        <w:pStyle w:val="Body"/>
        <w:keepNext w:val="true"/>
        <w:keepLines/>
        <w:rPr/>
      </w:pPr>
      <w:r>
        <w:rPr>
          <w:szCs w:val="22"/>
        </w:rPr>
        <w:t xml:space="preserve">Невритът на лицевия нерв е сравнително често заболяване, което се обуславя от вирусна инфекция на ствола на нерва с развитие на парализа на мускулатурата на едната лицева половина. Идиопатичната невралгия на троичния нерв е рядко заболяване, което се характеризира с по-редки или по-чести болкови пристъпи в отделни области на лицето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 xml:space="preserve">Болестите на нервните коренчета и плексусите са широко разпространени заболявания в съвременния свят, дължащи се най-често на дегенеративни промени в шийните или поясните прешлени. При част от болните с тези заболявания се налага хоспитализация, с цел диагностично изясняване и лечение на мускулната слабост и болковия синдром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 xml:space="preserve">Увредата на отделни нерви в областта на ръцете или краката се дължи на различни заболявания, което налага в редица случаи диагностичното изясняване да се извършва в болнични условия като необходима предпоставка за правилно лечение. </w:t>
      </w:r>
    </w:p>
    <w:p>
      <w:pPr>
        <w:pStyle w:val="Imerazdel"/>
        <w:keepNext w:val="true"/>
        <w:keepLines/>
        <w:spacing w:before="0" w:after="0"/>
        <w:rPr>
          <w:szCs w:val="22"/>
        </w:rPr>
      </w:pPr>
      <w:r>
        <w:rPr>
          <w:szCs w:val="22"/>
        </w:rPr>
      </w:r>
    </w:p>
    <w:p>
      <w:pPr>
        <w:pStyle w:val="Imerazdel"/>
        <w:keepNext w:val="true"/>
        <w:keepLines/>
        <w:spacing w:before="0" w:after="0"/>
        <w:rPr/>
      </w:pPr>
      <w:r>
        <w:rPr/>
        <w:t>ИНФОРМАЦИЯ ЗА ПАЦИЕНТА с полирадикулоневрит</w:t>
      </w:r>
    </w:p>
    <w:p>
      <w:pPr>
        <w:pStyle w:val="Body"/>
        <w:keepNext w:val="true"/>
        <w:keepLines/>
        <w:rPr/>
      </w:pPr>
      <w:r>
        <w:rPr>
          <w:szCs w:val="22"/>
        </w:rPr>
        <w:t>Синдромът на Гилен - 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ти по спешност в болнично лечебно заведение (неврологична клиника/отделение или отделение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>
          <w:szCs w:val="22"/>
        </w:rPr>
        <w:t>Диабетната и медикаментозната полиневропатия са широко разпространени заболявания в нашата съвременност. Това се определя от големия брой болни, страдащи от захарен диабет. 30 - 40% от тях развиват като усложнение полиневропатия.</w:t>
      </w:r>
    </w:p>
    <w:p>
      <w:pPr>
        <w:pStyle w:val="Body"/>
        <w:keepNext w:val="true"/>
        <w:keepLines/>
        <w:rPr/>
      </w:pPr>
      <w:r>
        <w:rPr>
          <w:szCs w:val="22"/>
        </w:rPr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  <w:r>
        <w:br w:type="page"/>
      </w:r>
    </w:p>
    <w:p>
      <w:pPr>
        <w:pStyle w:val="Body"/>
        <w:keepNext w:val="true"/>
        <w:keepLines/>
        <w:jc w:val="center"/>
        <w:rPr>
          <w:szCs w:val="22"/>
        </w:rPr>
      </w:pPr>
      <w:r>
        <w:rPr>
          <w:b/>
          <w:caps/>
          <w:lang w:val="ru-RU"/>
        </w:rPr>
        <w:t>вертеброгенни дискови и диск-артикулерни некоренчеви и коренчеви болкови синдроми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rPr/>
      </w:pPr>
      <w:r>
        <w:rPr/>
        <w:t>Болките в гръбнака (от гръбначен произход – вертеброгенни болки) са едни от най-разпространените оплаквания на съвременната цивилизация. Всеки човек в живота си изпитва болка в някой отдел на гръбнака – шиен, гръден или поясен. Налице са твърде много фактори, които допринасят за постоянно нарастващата им честота. Един от значимите фактори е заседналия живот, който водим в т.н. “ера на компютрите”. Те са причина за големи икономически загуби поради нетрудоспособност, тъй като засягат предимно хората в активна възраст и имат склонност да рецидивират.</w:t>
      </w:r>
    </w:p>
    <w:p>
      <w:pPr>
        <w:pStyle w:val="Body"/>
        <w:keepNext w:val="true"/>
        <w:keepLines/>
        <w:rPr/>
      </w:pPr>
      <w:r>
        <w:rPr/>
        <w:t>Причините за появата на тези болки са различни и най-често комплексни – външни и вътрешни. Патологичните процеси, които причиняват вертеброгенните болки обикновено са доброкачествени. Рисковите фактори са както външни (внезапни непремерени движения, вдигане на тежести, продължителни и неудобни пози, травми и т.н.), така и вътрешни – дължащи се на предразположение на самия организъм (вродени малформации на прешлени, обменни заболявания, естествени процеси на стареене на гръбначните структури).</w:t>
      </w:r>
    </w:p>
    <w:p>
      <w:pPr>
        <w:pStyle w:val="Body"/>
        <w:keepNext w:val="true"/>
        <w:keepLines/>
        <w:rPr/>
      </w:pPr>
      <w:r>
        <w:rPr/>
        <w:t>Източник на болка могат да бъдат патологични процеси във всички структури на гръбнака, които имат болкови рецептори. Това са както подвижните елементи (т.нар. “амортисьори” на гръбнака – междупрешленните дискове, малките междупрешленни ставички), така и стабилизиращите го структури – прешленните тела, съединително-тъканните връзки и мускулите, поддържащи изправената поза на човека. Освен често срещаните дегенеративни изменения, известни на всички като “шипове”, “дископатия”, “дискова херния” и т.н., причини за болката могат да са и други заболявания на структурите на гръбнака – остеопороза, фрактури, туберкулоза, други възпалителни процеси, тумори и метастази.</w:t>
      </w:r>
    </w:p>
    <w:p>
      <w:pPr>
        <w:pStyle w:val="Body"/>
        <w:keepNext w:val="true"/>
        <w:keepLines/>
        <w:rPr/>
      </w:pPr>
      <w:r>
        <w:rPr/>
        <w:t>Гръбнакът е много важен орган, имащ пряко отношение към изправеното положение и към движенията на цялото тяло. Той охранява гръбначния мозък и през неговите отворчета преминават нервите, провеждащи усета и импулсите за движения на мускулите. Тези функции могат да се нарушат вследствие на неговото увреждане. Това предполага по-внимателно отношение към “баналните” за много от хората “болежки” в гръбнака, а при по-упоритото им протичане се налага извършване на някои изследвания и постъпване за лечение в болница.</w:t>
      </w:r>
    </w:p>
    <w:p>
      <w:pPr>
        <w:pStyle w:val="Body"/>
        <w:keepNext w:val="true"/>
        <w:keepLines/>
        <w:rPr/>
      </w:pPr>
      <w:r>
        <w:rPr/>
        <w:t xml:space="preserve">Лечението на вертеброгенните болки трябва да бъде комплексно и да е насочено към повлияване на патологичния процес в гръбнака, който ги е предизвикал. Наред с лекарствата за болката, понякога е необходимо временно да се постави шийна яка или лумбостат, за да се ограничат усилващите я движения. Според преценката на лекаря се провежда и мануална терапия, физиотерапия, екстензии, акупунктура и кинезитерапия.  </w:t>
      </w:r>
    </w:p>
    <w:p>
      <w:pPr>
        <w:pStyle w:val="Body"/>
        <w:keepNext w:val="true"/>
        <w:keepLines/>
        <w:rPr/>
      </w:pPr>
      <w:r>
        <w:rPr/>
        <w:t>Склонността на вертеброгенните заболявания да рецидивират (да се повтарят) и да се появяват при някои конкретни провокации, налага обучение за профилактика (предпазване). В това се включва както използването на удобно легло, начина на ставане сутрин от него, повдигането на предмети от земята, позицията на работното място (правилно поставяне на компютъра), така и провеждането на специални рехабилитационни програми и практикуване на определени спортове за укрепването на мускулния корсет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Arial Black"/>
    </w:rPr>
  </w:style>
  <w:style w:type="character" w:styleId="WW8Num12z0">
    <w:name w:val="WW8Num12z0"/>
    <w:qFormat/>
    <w:rPr>
      <w:rFonts w:ascii="Symbol" w:hAnsi="Symbol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  <w:ind w:firstLine="540"/>
      <w:jc w:val="both"/>
    </w:pPr>
    <w:rPr>
      <w:rFonts w:ascii="Arial" w:hAnsi="Arial" w:cs="Arial"/>
      <w:b/>
      <w:sz w:val="22"/>
      <w:szCs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10:01:00Z</dcterms:created>
  <dc:creator>SGenev</dc:creator>
  <dc:description/>
  <cp:keywords/>
  <dc:language>en-US</dc:language>
  <cp:lastModifiedBy>Полет Емилов</cp:lastModifiedBy>
  <cp:lastPrinted>2008-11-04T11:47:00Z</cp:lastPrinted>
  <dcterms:modified xsi:type="dcterms:W3CDTF">2017-03-06T11:37:00Z</dcterms:modified>
  <cp:revision>38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963233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