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34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9</w:t>
      </w:r>
      <w:r>
        <w:rPr>
          <w:color w:val="000000"/>
          <w:sz w:val="28"/>
        </w:rPr>
        <w:t xml:space="preserve">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spacing w:lineRule="auto" w:line="240"/>
              <w:ind w:right="28" w:firstLine="119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keepNext w:val="true"/>
              <w:keepLines/>
              <w:ind w:left="0" w:hanging="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firstLine="500"/>
              <w:rPr>
                <w:rFonts w:ascii="Verdana" w:hAnsi="Verdana" w:cs="Times New Roman"/>
                <w:i w:val="false"/>
                <w:i w:val="false"/>
                <w:strike/>
                <w:color w:val="000000"/>
                <w:szCs w:val="14"/>
              </w:rPr>
            </w:pPr>
            <w:r>
              <w:rPr>
                <w:rFonts w:cs="Times New Roman" w:ascii="Verdana" w:hAnsi="Verdana"/>
                <w:i w:val="false"/>
                <w:strike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я,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Description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08.25 деструкция на лезии на клепач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highlight w:val="yellow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Процедури за ектропион или ентропи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highlight w:val="yellow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кантопластика БДУ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61 </w:t>
              <w:tab/>
              <w:t>реконструкция на клепач с кожно ламбо или трансплантант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Реконструкция на клепач и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опластика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остаурикуларен кожен трансплантан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възстановяване на лобул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0-00</w:t>
              <w:tab/>
              <w:t>Реконструкция на външно ухо, първи етап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64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21.83 тотална носна реконструк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 ламбо от ръ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с ламбо от чело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а ноздри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на върха на нос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>
                <w:rFonts w:eastAsia="Arial"/>
              </w:rPr>
              <w:t xml:space="preserve">       </w:t>
            </w:r>
            <w:r>
              <w:rPr/>
              <w:t>Ринопла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 пълносло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 разцепен кожен графт, мал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27.57 </w:t>
              <w:tab/>
              <w:t>прикрепване на трансплантант на краче или ламбо за устна и уста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Локално кожно ламбо, един стадий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5206-02</w:t>
              <w:tab/>
              <w:t>Локално кожно ламбо на устн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уст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конструкция на устна с ламбо (45671-00, 45674-00 [1685], 45701-00, 45704-00 [1689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rFonts w:eastAsia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*84.00 ампутация на горен крайник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китка, ръка или пръс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3 ампутация през длант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4 дезартикулация на кит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5 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предмишнич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предмишниц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лакът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07 ампутация през хумерус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мишница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28-01</w:t>
              <w:tab/>
              <w:t xml:space="preserve">Ампутация през мишницата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08 дезартикулация на рамо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рам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1-00</w:t>
              <w:tab/>
              <w:t>Дезартикулация на рам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09 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307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</w:rPr>
              <w:t>*84.10 ампутация на долен крайник, неуточнен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1 ампутация на пръ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8-00</w:t>
              <w:tab/>
              <w:t xml:space="preserve">Ампутация на пръст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2 ампутация през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en-US"/>
              </w:rPr>
            </w:pPr>
            <w:r>
              <w:rPr>
                <w:rFonts w:cs="Tahoma"/>
                <w:color w:val="00000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4-00</w:t>
              <w:tab/>
              <w:t>Метатарзална ампутация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en-US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3 дезартикулация на 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5 друга 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6 дезартикулация на колян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ия на Batch, Spitler и McFaddin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ампутация по S. P. Roger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1</w:t>
              <w:tab/>
              <w:t>Дезартикулация през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4.17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езартику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rFonts w:cs="Arial"/>
                <w:color w:val="000000"/>
                <w:sz w:val="20"/>
                <w:szCs w:val="14"/>
                <w:lang w:val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4.3 ревизия на ампутационен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  <w:highlight w:val="yellow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  <w:highlight w:val="yellow"/>
              </w:rPr>
              <w:t>,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84.91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Exclude"/>
              <w:spacing w:lineRule="auto" w:line="240"/>
              <w:ind w:left="178" w:firstLine="114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color w:val="000000"/>
                <w:szCs w:val="14"/>
                <w:highlight w:val="yellow"/>
              </w:rPr>
              <w:t>дебридман</w:t>
            </w:r>
            <w:r>
              <w:rPr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color w:val="000000"/>
                <w:szCs w:val="14"/>
                <w:highlight w:val="yellow"/>
              </w:rPr>
              <w:t xml:space="preserve"> на рана, инфекция или изгарян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евитализирана тъкан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некроз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круста</w:t>
            </w:r>
          </w:p>
          <w:p>
            <w:pPr>
              <w:pStyle w:val="Exclud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на: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 xml:space="preserve">) – 54.3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кост – 77.60-77.69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ускул – 83.45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на длан – 82.36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 – 86.27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място на отворна фрактура – 79.60-79.69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трансплантант на краче или ламбо – 86.75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305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4 РАДИКАЛНА ЕКСЦИЗИЯ НА КОЖНА ЛЕЗ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ълнослойна клиновидна ексцизия (45665-00 [1664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sz w:val="20"/>
                <w:szCs w:val="14"/>
                <w:lang w:val="bg-BG"/>
              </w:rPr>
            </w:pPr>
            <w:r>
              <w:rPr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Ексцизионни процедури на други мускулно-скелетни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SrgCod"/>
              <w:spacing w:lineRule="auto" w:line="240"/>
              <w:ind w:left="178" w:hanging="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spacing w:lineRule="auto" w:line="240"/>
              <w:ind w:left="178" w:hanging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1 трансплантация на цяла кожа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5</w:t>
              <w:tab/>
              <w:t>Пълнослоен кожен графт при изгаряне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на пръст или палец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17 [164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16 [1648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2 друга кожна трансплантация на рък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>Друг разцепен кожен графт, мал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63 трансплантация на цяла кожа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5 хетер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прасе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Алографт, ксенографт или 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6 хомотрансплантация на кожа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кожа от дон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Description"/>
              <w:spacing w:lineRule="auto" w:line="240"/>
              <w:ind w:left="178" w:firstLine="50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69 друга кожна трансплантация на други мест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пенис - 64.43-64.44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трахея - 31.75</w:t>
            </w:r>
          </w:p>
          <w:p>
            <w:pPr>
              <w:pStyle w:val="Exclude"/>
              <w:ind w:firstLine="138"/>
              <w:rPr>
                <w:highlight w:val="yellow"/>
              </w:rPr>
            </w:pPr>
            <w:r>
              <w:rPr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0</w:t>
            </w:r>
            <w:r>
              <w:rPr>
                <w:bCs/>
                <w:iCs/>
                <w:color w:val="000000"/>
                <w:szCs w:val="14"/>
                <w:highlight w:val="yellow"/>
              </w:rPr>
              <w:tab/>
              <w:t>трансплантация на краче или ламбо, неуточнена</w:t>
            </w:r>
          </w:p>
          <w:p>
            <w:pPr>
              <w:pStyle w:val="SrgCod"/>
              <w:spacing w:lineRule="auto" w:line="240"/>
              <w:ind w:left="178" w:hanging="0"/>
              <w:rPr>
                <w:bCs/>
                <w:iCs/>
                <w:color w:val="000000"/>
                <w:szCs w:val="14"/>
              </w:rPr>
            </w:pPr>
            <w:r>
              <w:rPr>
                <w:bCs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"/>
              <w:spacing w:lineRule="auto" w:line="240"/>
              <w:ind w:left="178" w:hanging="0"/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178" w:hanging="0"/>
              <w:rPr>
                <w:rFonts w:eastAsia="Arial"/>
                <w:bCs/>
                <w:iCs/>
                <w:color w:val="000000"/>
                <w:szCs w:val="14"/>
              </w:rPr>
            </w:pPr>
            <w:r>
              <w:rPr>
                <w:rFonts w:eastAsia="Arial"/>
                <w:bCs/>
                <w:iCs/>
                <w:color w:val="000000"/>
                <w:szCs w:val="14"/>
              </w:rPr>
              <w:t xml:space="preserve">  </w:t>
            </w:r>
          </w:p>
          <w:p>
            <w:pPr>
              <w:pStyle w:val="SrgCod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  <w:highlight w:val="yellow"/>
              </w:rPr>
              <w:t>86.71</w:t>
            </w:r>
            <w:r>
              <w:rPr>
                <w:color w:val="000000"/>
                <w:szCs w:val="14"/>
                <w:highlight w:val="yellow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повдигане на краче от леглото му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частично отстраняване на краче или стъбл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отлагане на краче </w:t>
            </w:r>
          </w:p>
          <w:p>
            <w:pPr>
              <w:pStyle w:val="Exclud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ревизия на краче – 86.75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Arial" w:hAnsi="Arial"/>
                <w:b/>
                <w:i w:val="false"/>
                <w:caps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  <w:highlight w:val="yellow"/>
              </w:rPr>
              <w:t>полицизация или преместване на пръст – 82.61-82.81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Description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Tahoma" w:hAnsi="Tahoma"/>
                <w:i/>
                <w:iCs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  <w:highlight w:val="yellow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рикрепване чрез: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удължено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ротир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двойно крач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плъзгане на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стволов трансплантант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трансплантант на кра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rFonts w:eastAsia="Verdana"/>
                <w:color w:val="000000"/>
                <w:szCs w:val="14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highlight w:val="yellow"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 xml:space="preserve">дебридмен н акраче или ламбо 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</w:rPr>
              <w:t>обезмастяване н акраче или ламбо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Ревизия на белег от изгаряне или контракту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Exclude"/>
              <w:spacing w:lineRule="auto" w:line="240"/>
              <w:ind w:left="178" w:hanging="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keepNext w:val="true"/>
              <w:keepLines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86.91 ексцизия на кожа за трансплантация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 на кожа със затваряне на донорното място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Други ексцизион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178" w:hanging="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* 86.93 инсерция на тъканен експандер</w:t>
            </w:r>
          </w:p>
          <w:p>
            <w:pPr>
              <w:pStyle w:val="Description"/>
              <w:spacing w:lineRule="auto" w:line="240"/>
              <w:ind w:left="178" w:firstLine="50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тно ламбо - 86.71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- 85.95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e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color w:val="000000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Exclude"/>
              <w:spacing w:lineRule="auto" w:line="240"/>
              <w:ind w:left="178" w:hanging="0"/>
              <w:rPr>
                <w:rFonts w:cs="Tahoma"/>
                <w:color w:val="000000"/>
                <w:sz w:val="20"/>
                <w:szCs w:val="14"/>
                <w:lang w:val="ru-RU"/>
              </w:rPr>
            </w:pPr>
            <w:r>
              <w:rPr>
                <w:rFonts w:cs="Tahoma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e"/>
              <w:keepNext w:val="true"/>
              <w:keepLines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ет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4</w:t>
      </w:r>
      <w:r>
        <w:rPr>
          <w:rFonts w:cs="Arial"/>
          <w:b/>
          <w:szCs w:val="22"/>
        </w:rPr>
        <w:t xml:space="preserve"> / АКМП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  <w:lang w:val="en-US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</w:t>
      </w:r>
      <w:r>
        <w:rPr>
          <w:b/>
          <w:lang w:val="ru-RU" w:eastAsia="en-US"/>
        </w:rPr>
        <w:t xml:space="preserve">съгласно медицински стандарт </w:t>
      </w:r>
      <w:r>
        <w:rPr>
          <w:b/>
          <w:lang w:val="en-US" w:eastAsia="en-US"/>
        </w:rPr>
        <w:t>„Пластично-възстановителна и естетична хирургия“.</w:t>
      </w:r>
      <w:r>
        <w:rPr>
          <w:rFonts w:cs="Arial"/>
          <w:strike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 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 КАТ и/или МРТ на територията на лечебното заведение (като се осигури 24-часов достъп, включително в условия на спешност). 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Char"/>
        <w:keepNext w:val="true"/>
        <w:keepLines/>
        <w:ind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-</w:t>
      </w:r>
      <w:r>
        <w:rPr>
          <w:bCs/>
          <w:lang w:val="en-US" w:eastAsia="en-US"/>
        </w:rPr>
        <w:t xml:space="preserve">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т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„Педиатрия“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Лечение на изгаряния над 20 % от телесната повърхност, независимо от дълбочин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color w:val="000000"/>
          <w:sz w:val="22"/>
          <w:lang w:val="ru-RU" w:eastAsia="en-US"/>
        </w:rPr>
      </w:pPr>
      <w:r>
        <w:rPr>
          <w:rFonts w:cs="Arial"/>
          <w:b/>
          <w:strike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>
          <w:lang w:val="en-US"/>
        </w:rPr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 w:val="false"/>
      <w:i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1:00Z</dcterms:created>
  <dc:creator>dmineva</dc:creator>
  <dc:description/>
  <cp:keywords/>
  <dc:language>en-US</dc:language>
  <cp:lastModifiedBy>Стефка Красимирова Димитрова</cp:lastModifiedBy>
  <cp:lastPrinted>2008-11-06T08:49:00Z</cp:lastPrinted>
  <dcterms:modified xsi:type="dcterms:W3CDTF">2017-02-10T08:24:00Z</dcterms:modified>
  <cp:revision>105</cp:revision>
  <dc:subject/>
  <dc:title>КП №      ХИРУРГИЧНА КЛИНИЧНА ПЪТЕКА</dc:title>
</cp:coreProperties>
</file>