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spacing w:before="480" w:after="0"/>
        <w:jc w:val="center"/>
        <w:rPr>
          <w:sz w:val="28"/>
          <w:szCs w:val="28"/>
        </w:rPr>
      </w:pPr>
      <w:r>
        <w:rPr>
          <w:sz w:val="28"/>
          <w:szCs w:val="28"/>
        </w:rPr>
        <w:t>КП № 140 КОНСЕРВАТИВНО ПАРЕНТЕРАЛНО ЛЕЧЕНИЕ ПРИ УШНО-НОСНО-ГЪРЛЕНИ БОЛЕСТ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spacing w:before="0" w:after="120"/>
        <w:ind w:left="0" w:hanging="0"/>
        <w:jc w:val="center"/>
        <w:outlineLvl w:val="1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t>Минимален болничен престой - 3 дн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hanging="0"/>
        <w:jc w:val="center"/>
        <w:outlineLvl w:val="1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ind w:left="0" w:firstLine="284"/>
        <w:jc w:val="center"/>
        <w:outlineLvl w:val="1"/>
        <w:rPr>
          <w:rFonts w:ascii="Arial" w:hAnsi="Arial" w:cs="Arial"/>
          <w:b/>
          <w:b/>
          <w:sz w:val="22"/>
          <w:szCs w:val="22"/>
          <w:lang w:val="en-US" w:eastAsia="zh-CN"/>
        </w:rPr>
      </w:pPr>
      <w:r>
        <w:rPr>
          <w:rFonts w:cs="Arial" w:ascii="Arial" w:hAnsi="Arial"/>
          <w:b/>
          <w:sz w:val="22"/>
          <w:szCs w:val="22"/>
          <w:lang w:val="en-US" w:eastAsia="zh-CN"/>
        </w:rPr>
        <w:t>КОДОВЕ НА БОЛЕСТИ ПО МКБ-10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7"/>
      </w:tblGrid>
      <w:tr>
        <w:trPr/>
        <w:tc>
          <w:tcPr>
            <w:tcW w:w="9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00.2</w:t>
              <w:tab/>
              <w:t>Херпес-вирусен гингивостоматит и фаринготонзил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ес-вирус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и вирусни инфекции, характеризиращи се с увреждания на кожата и лигавиците, некласифицирани другаде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болест, предизвикана от везикуларен стоматитен вирус (А93.8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08.5</w:t>
              <w:tab/>
              <w:t>Ентеровирусен везикуларен фарингит</w:t>
            </w:r>
          </w:p>
          <w:p>
            <w:pPr>
              <w:pStyle w:val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панги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андидо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ab/>
              <w:t>кандидоза</w:t>
            </w:r>
          </w:p>
          <w:p>
            <w:pPr>
              <w:pStyle w:val="311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лиаза</w:t>
            </w:r>
          </w:p>
          <w:p>
            <w:pPr>
              <w:pStyle w:val="312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</w:r>
            <w:r>
              <w:rPr>
                <w:sz w:val="20"/>
                <w:szCs w:val="20"/>
              </w:rPr>
              <w:tab/>
              <w:t>неонатална кандидоза (Р37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37.0</w:t>
              <w:tab/>
              <w:t>Кандидозен стоматит</w:t>
            </w:r>
          </w:p>
          <w:p>
            <w:pPr>
              <w:pStyle w:val="5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лечниц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спергило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>аспергилом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2</w:t>
              <w:tab/>
              <w:t>Тонзиларна аспергил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4.8</w:t>
              <w:tab/>
              <w:t>Други видове аспергил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Зигомико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46.1</w:t>
              <w:tab/>
              <w:t>Риноцеребрална мукормикоз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иаза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инфестация, предизвикана от личинки на мух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3</w:t>
              <w:tab/>
              <w:t>Назофарингеална миаза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арингеална миа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B87.4</w:t>
              <w:tab/>
              <w:t>Ушна миаз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троичния нерв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  <w:t xml:space="preserve"> увреждания на 5-я черепномозъчен нерв </w:t>
            </w:r>
          </w:p>
          <w:p>
            <w:pPr>
              <w:pStyle w:val="Num21"/>
              <w:tabs>
                <w:tab w:val="clear" w:pos="1134"/>
                <w:tab w:val="left" w:pos="180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0</w:t>
              <w:tab/>
              <w:t>Невралгия на троичния нерв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Синдром на пароксизмална лицева болк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Болезнен тик</w:t>
            </w:r>
          </w:p>
          <w:p>
            <w:pPr>
              <w:pStyle w:val="Num21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50.1</w:t>
              <w:tab/>
              <w:t>Атипична лицева болка-pyrosis/glossalgia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лицевия нерв</w:t>
            </w:r>
          </w:p>
          <w:p>
            <w:pPr>
              <w:pStyle w:val="Text1"/>
              <w:widowControl w:val="false"/>
              <w:tabs>
                <w:tab w:val="clear" w:pos="1134"/>
                <w:tab w:val="clear" w:pos="2552"/>
              </w:tabs>
              <w:ind w:left="709" w:hanging="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b/>
                <w:i/>
                <w:spacing w:val="-1"/>
                <w:sz w:val="20"/>
                <w:szCs w:val="20"/>
                <w:lang w:val="bg-BG"/>
              </w:rPr>
              <w:t>Включва:</w:t>
            </w:r>
            <w:r>
              <w:rPr>
                <w:spacing w:val="-1"/>
                <w:sz w:val="20"/>
                <w:szCs w:val="20"/>
                <w:lang w:val="bg-BG"/>
              </w:rPr>
              <w:t xml:space="preserve"> увреждания на 7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0</w:t>
              <w:tab/>
              <w:t>Парализа на Bell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Лицева парали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1.1</w:t>
              <w:tab/>
              <w:t>Възпаление на ganglion geniculi</w:t>
            </w:r>
          </w:p>
          <w:p>
            <w:pPr>
              <w:pStyle w:val="Normal"/>
              <w:ind w:left="426" w:firstLine="708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постхерпетично възпаление на ganglion geniculi (B02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  <w:lang w:val="bg-BG"/>
              </w:rPr>
              <w:t>G51.2</w:t>
              <w:tab/>
              <w:t>Синдром на Melkersson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индром на Melkersson-Rosenthal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Увреждания на други черепномозъчни нерви</w:t>
            </w:r>
          </w:p>
          <w:tbl>
            <w:tblPr>
              <w:tblW w:w="6487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7"/>
              <w:gridCol w:w="4820"/>
            </w:tblGrid>
            <w:tr>
              <w:trPr/>
              <w:tc>
                <w:tcPr>
                  <w:tcW w:w="166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  <w:lang w:eastAsia="en-US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eastAsia="en-US"/>
                    </w:rPr>
                    <w:t>Не включва:</w:t>
                  </w:r>
                </w:p>
              </w:tc>
              <w:tc>
                <w:tcPr>
                  <w:tcW w:w="4820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увреждания: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на слуховия (8-я) нерв (H93.3)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зрителния (2-я) нерв(H46, H47.0)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ind w:left="193" w:hanging="193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аралитично късогледство, дължашо се на увреждане на нерв (H49.0–H49.2)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0</w:t>
              <w:tab/>
              <w:t>Увреждания на обонятелния нерв</w:t>
            </w:r>
          </w:p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1</w:t>
              <w:tab/>
              <w:t>Увреждания на n. Glossopharinge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9-я черепномозъчен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лософарингеална невр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2</w:t>
              <w:tab/>
              <w:t>Увреждания на n. vagus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пневмогастралния (10-я)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3</w:t>
              <w:tab/>
              <w:t>Увреждания на подезичния нерв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вреждания на 12-я черепномозъчен нерв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7</w:t>
              <w:tab/>
              <w:t>Множествени увреждания на черепномозъчните нерви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раниален полинев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8</w:t>
              <w:tab/>
              <w:t>Увреждания на други уточнени черепномозъчни нерв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G52.9</w:t>
              <w:tab/>
              <w:t>Увреждане на черепномозъчните нерв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орбитата</w:t>
            </w:r>
          </w:p>
          <w:p>
            <w:pPr>
              <w:pStyle w:val="Normal"/>
              <w:ind w:left="426" w:firstLine="283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вродени аномалии на орбитата (Q10.7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05.0</w:t>
              <w:tab/>
              <w:t>Остро възпаление на орбитата</w:t>
            </w:r>
          </w:p>
          <w:tbl>
            <w:tblPr>
              <w:tblW w:w="3936" w:type="dxa"/>
              <w:jc w:val="left"/>
              <w:tblInd w:w="11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09"/>
              <w:gridCol w:w="567"/>
              <w:gridCol w:w="1560"/>
            </w:tblGrid>
            <w:tr>
              <w:trPr/>
              <w:tc>
                <w:tcPr>
                  <w:tcW w:w="1809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Абсцес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елу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Остеомиел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иостит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Тенонит</w:t>
                  </w:r>
                </w:p>
              </w:tc>
              <w:tc>
                <w:tcPr>
                  <w:tcW w:w="56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131445</wp:posOffset>
                            </wp:positionH>
                            <wp:positionV relativeFrom="paragraph">
                              <wp:posOffset>50800</wp:posOffset>
                            </wp:positionV>
                            <wp:extent cx="74295" cy="774065"/>
                            <wp:effectExtent l="635" t="5715" r="0" b="5080"/>
                            <wp:wrapNone/>
                            <wp:docPr id="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4160" cy="774000"/>
                                    </a:xfrm>
                                    <a:custGeom>
                                      <a:avLst/>
                                      <a:gdLst>
                                        <a:gd name="textAreaLeft" fmla="*/ 0 w 42120"/>
                                        <a:gd name="textAreaRight" fmla="*/ 15120 w 42120"/>
                                        <a:gd name="textAreaTop" fmla="*/ 11160 h 438840"/>
                                        <a:gd name="textAreaBottom" fmla="*/ 427680 h 438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type id="_x0000_t88" coordsize="21600,21600" o:spt="88" adj="10800,1800" path="m,qx@13@14l10800@5qy@15@16qx@17@18l10800@6qy@19@20xnsem,qx@13@14l10800@5qy@15@16qx@17@18l10800@6qy@19@20nfe">
                            <v:stroke joinstyle="miter"/>
                            <v:formulas>
                              <v:f eqn="val #0"/>
                              <v:f eqn="sum 21600 0 @0"/>
                              <v:f eqn="min @1 @0"/>
                              <v:f eqn="prod @2 1 2"/>
                              <v:f eqn="val #1"/>
                              <v:f eqn="sum @0 0 @4"/>
                              <v:f eqn="sum height 0 @4"/>
                              <v:f eqn="sumangle 0 45 0"/>
                              <v:f eqn="cos 10800 @7"/>
                              <v:f eqn="sin @4 @7"/>
                              <v:f eqn="sum 0 @8 0"/>
                              <v:f eqn="sum @4 0 @9"/>
                              <v:f eqn="sum height @9 @4"/>
                              <v:f eqn="sum 10800 0 0"/>
                              <v:f eqn="sum @4 0 0"/>
                              <v:f eqn="sum 10800 10800 0"/>
                              <v:f eqn="sum @4 @5 0"/>
                              <v:f eqn="sum 0 @15 10800"/>
                              <v:f eqn="sum @4 @16 0"/>
                              <v:f eqn="sum 0 10800 10800"/>
                              <v:f eqn="sum @4 @6 0"/>
                            </v:formulas>
                            <v:path gradientshapeok="t" o:connecttype="rect" textboxrect="0,@11,@10,@12"/>
                            <v:handles>
                              <v:h position="10800,@4"/>
                              <v:h position="21600,@0"/>
                            </v:handles>
                          </v:shapetype>
                          <v:shape id="shape_0" stroked="t" o:allowincell="t" style="position:absolute;margin-left:10.35pt;margin-top:4pt;width:5.8pt;height:60.9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орбитат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ншен отит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Н60.0</w:t>
              <w:tab/>
              <w:t>Абсцес на външното ухо</w:t>
            </w:r>
          </w:p>
          <w:tbl>
            <w:tblPr>
              <w:tblW w:w="5321" w:type="dxa"/>
              <w:jc w:val="left"/>
              <w:tblInd w:w="1166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94"/>
              <w:gridCol w:w="283"/>
              <w:gridCol w:w="3544"/>
            </w:tblGrid>
            <w:tr>
              <w:trPr/>
              <w:tc>
                <w:tcPr>
                  <w:tcW w:w="149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Цирей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Карбункул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  <w:highlight w:val="red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Фурункул</w:t>
                  </w:r>
                </w:p>
              </w:tc>
              <w:tc>
                <w:tcPr>
                  <w:tcW w:w="28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highlight w:val="red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highlight w:val="red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58420</wp:posOffset>
                            </wp:positionH>
                            <wp:positionV relativeFrom="paragraph">
                              <wp:posOffset>50165</wp:posOffset>
                            </wp:positionV>
                            <wp:extent cx="93980" cy="436880"/>
                            <wp:effectExtent l="0" t="5080" r="635" b="571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960" cy="437040"/>
                                    </a:xfrm>
                                    <a:custGeom>
                                      <a:avLst/>
                                      <a:gdLst>
                                        <a:gd name="textAreaLeft" fmla="*/ 0 w 53280"/>
                                        <a:gd name="textAreaRight" fmla="*/ 19080 w 53280"/>
                                        <a:gd name="textAreaTop" fmla="*/ 6120 h 247680"/>
                                        <a:gd name="textAreaBottom" fmla="*/ 241560 h 247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4.6pt;margin-top:3.95pt;width:7.35pt;height:3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3544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а ушната раковина или външншя слухов проход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1</w:t>
              <w:tab/>
              <w:t>Целул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Целул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ия слухов проход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2</w:t>
              <w:tab/>
              <w:t>Злокачествен външ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3</w:t>
              <w:tab/>
              <w:t>Други инфекциозн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фу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хо на плувец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0.4</w:t>
              <w:tab/>
              <w:t>Холестеатом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ератозис обтуранс на външното ухо (канала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5</w:t>
              <w:tab/>
              <w:t>Остър външен отит, неинфекциозен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Остър външен отит: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ин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м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нтакт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земат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ктивен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8</w:t>
              <w:tab/>
              <w:t>Други външни отит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външен от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60.9</w:t>
              <w:tab/>
              <w:t>Външен от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н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0</w:t>
              <w:tab/>
              <w:t>Перихондрит на външ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Хондродерматитис нодуларис на ушната висулка </w:t>
            </w:r>
          </w:p>
          <w:p>
            <w:pPr>
              <w:pStyle w:val="Normal"/>
              <w:ind w:left="1134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ерихондрит на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ното ух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шната мид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1.9</w:t>
              <w:tab/>
              <w:t>Болест на вън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външ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0*</w:t>
              <w:tab/>
              <w:t>Външен отит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еризипел (А4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1*</w:t>
              <w:tab/>
              <w:t>Външен отит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рпес-вирусна [herpes simplex] инфекция (В00.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herpes zoster (В02.8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2*</w:t>
              <w:tab/>
              <w:t>Външен отит при микози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спергилоза (В44.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ндидоза (В37.2†)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томикоза БДУ (В36.9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3</w:t>
              <w:tab/>
              <w:t>Външен отит при други инфекциозни и паразитн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4</w:t>
              <w:tab/>
              <w:t>Външен отит при друг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ншен отит при импетиго (L01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2.8</w:t>
              <w:tab/>
              <w:t>Други увреждания на външното ух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гнойно възпаление на средното ухо</w:t>
            </w:r>
          </w:p>
          <w:p>
            <w:pPr>
              <w:pStyle w:val="Normal"/>
              <w:ind w:left="709" w:hanging="1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0</w:t>
              <w:tab/>
              <w:t>Остр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и подостър секреторен о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1</w:t>
              <w:tab/>
              <w:t>Други остри не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, остър и подостър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ен (мукозен)(хеморагичен)(серозен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ен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еморагичен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  <w:tab/>
            </w:r>
            <w:r>
              <w:rPr>
                <w:sz w:val="20"/>
                <w:szCs w:val="20"/>
                <w:lang w:eastAsia="en-US"/>
              </w:rPr>
              <w:t xml:space="preserve">отит в резултат на баротравма (Т70.0) </w:t>
            </w:r>
          </w:p>
          <w:p>
            <w:pPr>
              <w:pStyle w:val="Normal"/>
              <w:ind w:left="2268" w:firstLine="564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acuta БДУ (Н66.9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2</w:t>
              <w:tab/>
              <w:t>Хронично сероз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уботимпанален катар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3</w:t>
              <w:tab/>
              <w:t>Хронично мукоид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"Лепкаво"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otitis media: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з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ен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1843" w:leader="none"/>
              </w:tabs>
              <w:ind w:left="156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ен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адхезивна болест на средното ухо (Н74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4</w:t>
              <w:tab/>
              <w:t>Други хронични негнойни възпаления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о 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негнойно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5.9</w:t>
              <w:tab/>
              <w:t>Негнойно 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средното ухо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лергич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атарал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ексудатив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укоид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кретор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муцин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роз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удатно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 излив (негноен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Гнойно и неуточнено възпаление на средното ухо</w:t>
            </w:r>
          </w:p>
          <w:p>
            <w:pPr>
              <w:pStyle w:val="Normal"/>
              <w:ind w:left="709" w:hanging="0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Включва:</w:t>
            </w:r>
            <w:r>
              <w:rPr>
                <w:sz w:val="20"/>
                <w:szCs w:val="20"/>
                <w:lang w:eastAsia="en-US"/>
              </w:rPr>
              <w:t xml:space="preserve"> с мирингит 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0</w:t>
              <w:tab/>
              <w:t>Остро гнойно възпаление на сред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1</w:t>
              <w:tab/>
              <w:t>Хронично туботимпанално гнойно възпаление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оброкачествен хронич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туботимпанална болест [мезо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2</w:t>
              <w:tab/>
              <w:t>Хронично епитимпано-антрален гноен отит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на епитимпано-антрална болест [епитимпанит]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3</w:t>
              <w:tab/>
              <w:t>Други хронични гнойни отити на средното ух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4</w:t>
              <w:tab/>
              <w:t>Гноен отит на средното ухо, неуточнен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ноен отит на средното ухо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6.9</w:t>
              <w:tab/>
              <w:t>Възпаление на средното ухо, неуточнено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Otitis media 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БДУ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 w:eastAsia="en-US"/>
              </w:rPr>
            </w:pPr>
            <w:r>
              <w:rPr>
                <w:color w:val="000000"/>
                <w:sz w:val="20"/>
                <w:szCs w:val="20"/>
                <w:lang w:val="bg-BG" w:eastAsia="en-US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на средното ух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0*</w:t>
              <w:tab/>
              <w:t>Възпаление на средното ухо при бактериал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карлатина (А38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а (А18.6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1*</w:t>
              <w:tab/>
              <w:t>Възпаление на средното ухо при вирус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Otitis media при: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грип(J10-J11†)</w:t>
            </w:r>
          </w:p>
          <w:p>
            <w:pPr>
              <w:pStyle w:val="Normal"/>
              <w:numPr>
                <w:ilvl w:val="0"/>
                <w:numId w:val="8"/>
              </w:numPr>
              <w:ind w:left="1843" w:hanging="36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орбили (В05.3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7.8*</w:t>
              <w:tab/>
              <w:t>Възпаление на средното ухо при друг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Възпаление и запушване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8.0</w:t>
              <w:tab/>
              <w:t>Възпаление на Евстахиевата тръб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68.1</w:t>
              <w:tab/>
              <w:t>Запушване на Евстахиевата тръба</w:t>
            </w:r>
          </w:p>
          <w:tbl>
            <w:tblPr>
              <w:tblW w:w="4420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60"/>
              <w:gridCol w:w="425"/>
              <w:gridCol w:w="2835"/>
            </w:tblGrid>
            <w:tr>
              <w:trPr/>
              <w:tc>
                <w:tcPr>
                  <w:tcW w:w="1160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Компресия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еноза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риктур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504190"/>
                            <wp:effectExtent l="0" t="6350" r="635" b="698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50436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7200 h 285840"/>
                                        <a:gd name="textAreaBottom" fmla="*/ 278640 h 2858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39.6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Евстахиевата тръба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0</w:t>
              <w:tab/>
              <w:t>Отворе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8</w:t>
              <w:tab/>
              <w:t>Други уточнени болести на Евстахиевата тръб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69.9</w:t>
              <w:tab/>
              <w:t>Болест на Евстахиевата тръб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Мастоидит и сродни състояния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H70.0</w:t>
              <w:tab/>
              <w:t>Остър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Абсц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Емпием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-46990</wp:posOffset>
                            </wp:positionH>
                            <wp:positionV relativeFrom="paragraph">
                              <wp:posOffset>444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3.7pt;margin-top:0.3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/>
              <w:t>H70.1</w:t>
              <w:tab/>
              <w:t>Хроничен мастоидит</w:t>
            </w:r>
          </w:p>
          <w:tbl>
            <w:tblPr>
              <w:tblW w:w="4361" w:type="dxa"/>
              <w:jc w:val="left"/>
              <w:tblInd w:w="117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1"/>
              <w:gridCol w:w="425"/>
              <w:gridCol w:w="2835"/>
            </w:tblGrid>
            <w:tr>
              <w:trPr/>
              <w:tc>
                <w:tcPr>
                  <w:tcW w:w="1101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Кариес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Фистула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-54610</wp:posOffset>
                            </wp:positionH>
                            <wp:positionV relativeFrom="paragraph">
                              <wp:posOffset>-3175</wp:posOffset>
                            </wp:positionV>
                            <wp:extent cx="135890" cy="323850"/>
                            <wp:effectExtent l="0" t="6350" r="635" b="698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32400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4680 h 183600"/>
                                        <a:gd name="textAreaBottom" fmla="*/ 178920 h 1836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4.3pt;margin-top:-0.25pt;width:10.65pt;height:25.45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835" w:type="dxa"/>
                  <w:tcBorders/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left" w:pos="1204" w:leader="none"/>
                      <w:tab w:val="left" w:pos="2552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мастоидния израстък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2</w:t>
              <w:tab/>
              <w:t>Петроз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Възпаление на pars petrosa (остро) (хронично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8</w:t>
              <w:tab/>
              <w:t>Други мастоидити и сродни състоя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0.9</w:t>
              <w:tab/>
              <w:t>Мастоидит, неуточн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0</w:t>
              <w:tab/>
              <w:t>Остър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стър тимпан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улозен миринг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1</w:t>
              <w:tab/>
              <w:t>Хроничен мирингит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роничен тимпанит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 xml:space="preserve"> с otitis media (Н65-Н66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8</w:t>
              <w:tab/>
              <w:t>Други уточнени болести на тъпанч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3.9</w:t>
              <w:tab/>
              <w:t>Болест на тъпанчет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средното ухо и мастоидния израстък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0*</w:t>
              <w:tab/>
              <w:t>Мастоидит при инфекциозни и паразитни болести, класифицирани другаде</w:t>
            </w:r>
          </w:p>
          <w:p>
            <w:pPr>
              <w:pStyle w:val="Normal"/>
              <w:ind w:left="426" w:firstLine="708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уберкулозен мастоидит (A18.0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75.8</w:t>
              <w:tab/>
              <w:t>Други уточнени болести на средното ухо и мастоидния израстък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2* Вестибуларни синдроми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вътрешното ух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0</w:t>
              <w:tab/>
              <w:t>Лабиринт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83.1</w:t>
              <w:tab/>
              <w:t>Лабиринтна фистул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83.2</w:t>
              <w:tab/>
              <w:t>Лабиринтна дисфункция</w:t>
            </w:r>
          </w:p>
          <w:tbl>
            <w:tblPr>
              <w:tblW w:w="4667" w:type="dxa"/>
              <w:jc w:val="left"/>
              <w:tblInd w:w="115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26"/>
              <w:gridCol w:w="282"/>
              <w:gridCol w:w="1559"/>
            </w:tblGrid>
            <w:tr>
              <w:trPr/>
              <w:tc>
                <w:tcPr>
                  <w:tcW w:w="2826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Повишена чувствителнос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Хипофунк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агуба на функции</w:t>
                  </w:r>
                </w:p>
              </w:tc>
              <w:tc>
                <w:tcPr>
                  <w:tcW w:w="282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en-US" w:eastAsia="en-US"/>
                    </w:rPr>
                  </w:pPr>
                  <w:r>
                    <w:rPr>
                      <w:sz w:val="20"/>
                      <w:szCs w:val="20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152400" cy="476885"/>
                            <wp:effectExtent l="0" t="5715" r="635" b="5080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2280" cy="477000"/>
                                    </a:xfrm>
                                    <a:custGeom>
                                      <a:avLst/>
                                      <a:gdLst>
                                        <a:gd name="textAreaLeft" fmla="*/ 0 w 86400"/>
                                        <a:gd name="textAreaRight" fmla="*/ 31320 w 86400"/>
                                        <a:gd name="textAreaTop" fmla="*/ 6840 h 270360"/>
                                        <a:gd name="textAreaBottom" fmla="*/ 263520 h 27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45pt;width:11.95pt;height:37.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559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на лабиринта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3</w:t>
              <w:tab/>
              <w:t>Шумови ефекти на вътрешното ухо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устична травм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 от шумово въздействие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8</w:t>
              <w:tab/>
              <w:t>Други уточнени болести на вътрешн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83.9</w:t>
              <w:tab/>
              <w:t>Болест на вътрешното ухо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Глухота, свързана с нарушение в провеждането на звука (кондуктивна) и невросензорна загуба на слух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Включва:</w:t>
            </w:r>
            <w:r>
              <w:rPr>
                <w:sz w:val="20"/>
                <w:szCs w:val="20"/>
              </w:rPr>
              <w:t xml:space="preserve"> вродена глухота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</w:rPr>
              <w:t>Не включва:</w:t>
              <w:tab/>
            </w:r>
            <w:r>
              <w:rPr>
                <w:sz w:val="20"/>
                <w:szCs w:val="20"/>
              </w:rPr>
              <w:t>мутизъм, НКД (Н91.3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 БДУ (Н91.9)</w:t>
            </w:r>
          </w:p>
          <w:p>
            <w:pPr>
              <w:pStyle w:val="15"/>
              <w:ind w:left="21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уба на слуха: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(Н91.9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извикана от шум (Н83.3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токсична (Н91.0)</w:t>
            </w:r>
          </w:p>
          <w:p>
            <w:pPr>
              <w:pStyle w:val="16"/>
              <w:numPr>
                <w:ilvl w:val="0"/>
                <w:numId w:val="10"/>
              </w:numPr>
              <w:tabs>
                <w:tab w:val="clear" w:pos="1701"/>
                <w:tab w:val="left" w:pos="2410" w:leader="none"/>
              </w:tabs>
              <w:ind w:left="2552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(идиопатична) (Н91.2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0</w:t>
              <w:tab/>
              <w:t>Двустранна кондуктивна (проводна)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1</w:t>
              <w:tab/>
              <w:t>Едностранна звукопровод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2</w:t>
              <w:tab/>
              <w:t>Звукопровод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хота, свързана с нарушение в провеждането на звука,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3</w:t>
              <w:tab/>
              <w:t>Двустранна невросензорна загуба на слух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4</w:t>
              <w:tab/>
              <w:t>Едностранна невросензорна загуба на слуха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5</w:t>
              <w:tab/>
              <w:t>Невросензорна 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дена глухота БДУ</w:t>
            </w:r>
          </w:p>
          <w:p>
            <w:pPr>
              <w:pStyle w:val="24"/>
              <w:rPr/>
            </w:pPr>
            <w:r>
              <w:rPr/>
              <w:t>Намаление на слуха:</w:t>
            </w:r>
          </w:p>
          <w:tbl>
            <w:tblPr>
              <w:tblW w:w="3651" w:type="dxa"/>
              <w:jc w:val="left"/>
              <w:tblInd w:w="158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6"/>
              <w:gridCol w:w="425"/>
              <w:gridCol w:w="1290"/>
            </w:tblGrid>
            <w:tr>
              <w:trPr/>
              <w:tc>
                <w:tcPr>
                  <w:tcW w:w="1936" w:type="dxa"/>
                  <w:tcBorders/>
                </w:tcPr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 xml:space="preserve">централно 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невроген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перцептивно</w:t>
                  </w:r>
                </w:p>
                <w:p>
                  <w:pPr>
                    <w:pStyle w:val="Normal"/>
                    <w:numPr>
                      <w:ilvl w:val="0"/>
                      <w:numId w:val="8"/>
                    </w:numPr>
                    <w:tabs>
                      <w:tab w:val="clear" w:pos="708"/>
                      <w:tab w:val="left" w:pos="352" w:leader="none"/>
                    </w:tabs>
                    <w:ind w:left="0" w:hanging="0"/>
                    <w:jc w:val="both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сензорно</w:t>
                  </w:r>
                </w:p>
              </w:tc>
              <w:tc>
                <w:tcPr>
                  <w:tcW w:w="425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5">
                            <wp:simplePos x="0" y="0"/>
                            <wp:positionH relativeFrom="column">
                              <wp:posOffset>34290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35890" cy="633095"/>
                            <wp:effectExtent l="0" t="7620" r="635" b="6350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35720" cy="633240"/>
                                    </a:xfrm>
                                    <a:custGeom>
                                      <a:avLst/>
                                      <a:gdLst>
                                        <a:gd name="textAreaLeft" fmla="*/ 0 w 77040"/>
                                        <a:gd name="textAreaRight" fmla="*/ 27720 w 77040"/>
                                        <a:gd name="textAreaTop" fmla="*/ 9360 h 358920"/>
                                        <a:gd name="textAreaBottom" fmla="*/ 349560 h 358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7pt;margin-top:3.85pt;width:10.65pt;height:49.8pt;mso-wrap-style:none;v-text-anchor:middle" type="_x0000_t88">
                            <v:fill o:detectmouseclick="t" on="false"/>
                            <v:stroke color="black" weight="1260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1290" w:type="dxa"/>
                  <w:tcBorders/>
                  <w:vAlign w:val="center"/>
                </w:tcPr>
                <w:p>
                  <w:pPr>
                    <w:pStyle w:val="Normal"/>
                    <w:rPr>
                      <w:sz w:val="20"/>
                      <w:szCs w:val="20"/>
                      <w:lang w:eastAsia="en-US"/>
                    </w:rPr>
                  </w:pPr>
                  <w:r>
                    <w:rPr>
                      <w:sz w:val="20"/>
                      <w:szCs w:val="20"/>
                      <w:lang w:eastAsia="en-US"/>
                    </w:rPr>
                    <w:t>БДУ</w:t>
                  </w:r>
                </w:p>
              </w:tc>
            </w:tr>
          </w:tbl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росензорна глухот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6</w:t>
              <w:tab/>
              <w:t>Смесена звукопроводна и невросензорна глухота - двустранна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7</w:t>
              <w:tab/>
              <w:t>Смесена звукопроводна и невросензорна глухота - едностранна, с нормален слух на другото ухо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0.8</w:t>
              <w:tab/>
              <w:t>Смесена звукопроводна и невросензорна глухота, неуточне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руга загуба на слуха</w:t>
            </w:r>
          </w:p>
          <w:p>
            <w:pPr>
              <w:pStyle w:val="Normal"/>
              <w:ind w:left="852" w:firstLine="282"/>
              <w:rPr/>
            </w:pPr>
            <w:r>
              <w:rPr>
                <w:b/>
                <w:i/>
                <w:sz w:val="20"/>
                <w:szCs w:val="20"/>
                <w:lang w:eastAsia="en-US"/>
              </w:rPr>
              <w:t>Не включва:</w:t>
            </w:r>
            <w:r>
              <w:rPr>
                <w:sz w:val="20"/>
                <w:szCs w:val="20"/>
                <w:lang w:eastAsia="en-US"/>
              </w:rPr>
              <w:tab/>
              <w:t>аномалии на слуховото възприятие (Н93.2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загуба на слуха, класифицирана в рубрика Н90.</w:t>
            </w:r>
            <w:r>
              <w:rPr>
                <w:sz w:val="20"/>
                <w:szCs w:val="20"/>
                <w:lang w:val="ru-RU" w:eastAsia="en-US"/>
              </w:rPr>
              <w:t>–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eastAsia="en-US"/>
              </w:rPr>
              <w:t>ушна кал (Н61.2)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загуба на слуха от въздействието на шум (Н83.3)</w:t>
            </w:r>
          </w:p>
          <w:p>
            <w:pPr>
              <w:pStyle w:val="Normal"/>
              <w:ind w:left="2835" w:hanging="1"/>
              <w:rPr/>
            </w:pPr>
            <w:r>
              <w:rPr>
                <w:sz w:val="20"/>
                <w:szCs w:val="20"/>
                <w:lang w:eastAsia="en-US"/>
              </w:rPr>
              <w:t>психогенна глухота (</w:t>
            </w:r>
            <w:r>
              <w:rPr>
                <w:sz w:val="20"/>
                <w:szCs w:val="20"/>
                <w:lang w:val="en-US" w:eastAsia="en-US"/>
              </w:rPr>
              <w:t>F</w:t>
            </w:r>
            <w:r>
              <w:rPr>
                <w:sz w:val="20"/>
                <w:szCs w:val="20"/>
                <w:lang w:eastAsia="en-US"/>
              </w:rPr>
              <w:t xml:space="preserve">44.6) </w:t>
            </w:r>
          </w:p>
          <w:p>
            <w:pPr>
              <w:pStyle w:val="Normal"/>
              <w:ind w:left="2835" w:hanging="1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еходна исхемична глухота (Н93.0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0</w:t>
              <w:tab/>
              <w:t>Ототокс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 от идентифициране на токсичния агент се използва допълнителен код за външна причина (клас XX).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2</w:t>
              <w:tab/>
              <w:t>Внезапна идиопатична загуба на слух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запна загуба на слуха БДУ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H</w:t>
            </w:r>
            <w:r>
              <w:rPr>
                <w:sz w:val="20"/>
                <w:szCs w:val="20"/>
                <w:lang w:val="ru-RU"/>
              </w:rPr>
              <w:t>91.9</w:t>
              <w:tab/>
              <w:t>Загуба на слуха, неуточнена</w:t>
            </w:r>
          </w:p>
          <w:p>
            <w:pPr>
              <w:pStyle w:val="2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хота: 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окочестотн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кочестотн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талгия и отделяния от ухо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0</w:t>
              <w:tab/>
              <w:t>Оталг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1</w:t>
              <w:tab/>
              <w:t>Оторея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изтичане на гръбначномозъчна течност от ухото (G96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2.2</w:t>
              <w:tab/>
              <w:t>Оторагия (кръвотечение от ухото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травматична оторагия (кодът е според вида на травмата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увреждания на ухото при болести, 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0*</w:t>
              <w:tab/>
              <w:t>Кохлеарен неврит при инфекциозни и паразитни болести, класифицирани другаде</w:t>
            </w:r>
          </w:p>
          <w:p>
            <w:pPr>
              <w:pStyle w:val="Normal"/>
              <w:ind w:left="852" w:firstLine="28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хлеарен неврит при сифилис (А52.1†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4.8*</w:t>
              <w:tab/>
              <w:t>Други уточнени увреждания на ухото при болести, класифицирани другаде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Увреждания на ухото и мастоидния израстък след медицински процедури, некласифицирани другаде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0</w:t>
              <w:tab/>
              <w:t>Рецидивиращ холестеатом в кухината след мастоидектом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1</w:t>
              <w:tab/>
              <w:t>Други увреждания след мастоидектомия</w:t>
            </w:r>
          </w:p>
          <w:tbl>
            <w:tblPr>
              <w:tblW w:w="6809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415"/>
              <w:gridCol w:w="284"/>
              <w:gridCol w:w="4110"/>
            </w:tblGrid>
            <w:tr>
              <w:trPr/>
              <w:tc>
                <w:tcPr>
                  <w:tcW w:w="2415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о възпаление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Гранулация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Мукозна киста</w:t>
                  </w:r>
                </w:p>
              </w:tc>
              <w:tc>
                <w:tcPr>
                  <w:tcW w:w="284" w:type="dxa"/>
                  <w:tcBorders/>
                </w:tcPr>
                <w:p>
                  <w:pPr>
                    <w:pStyle w:val="24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300" simplePos="0" locked="0" layoutInCell="1" allowOverlap="1" relativeHeight="7">
                            <wp:simplePos x="0" y="0"/>
                            <wp:positionH relativeFrom="column">
                              <wp:posOffset>17145</wp:posOffset>
                            </wp:positionH>
                            <wp:positionV relativeFrom="paragraph">
                              <wp:posOffset>23495</wp:posOffset>
                            </wp:positionV>
                            <wp:extent cx="73025" cy="461645"/>
                            <wp:effectExtent l="635" t="5715" r="0" b="444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3080" cy="461520"/>
                                    </a:xfrm>
                                    <a:custGeom>
                                      <a:avLst/>
                                      <a:gdLst>
                                        <a:gd name="textAreaLeft" fmla="*/ 0 w 41400"/>
                                        <a:gd name="textAreaRight" fmla="*/ 14760 w 41400"/>
                                        <a:gd name="textAreaTop" fmla="*/ 6480 h 261720"/>
                                        <a:gd name="textAreaBottom" fmla="*/ 255240 h 261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.35pt;margin-top:1.85pt;width:5.7pt;height:36.3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110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кухината след мастоидектомия</w:t>
                  </w:r>
                </w:p>
              </w:tc>
            </w:tr>
          </w:tbl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8</w:t>
              <w:tab/>
              <w:t>Други увреждания на ухото и мастоидния израстък след медицински процедур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H95.9</w:t>
              <w:tab/>
              <w:t>Увреждане на ухото и мастоидния израстък след медицински процедури, неуточнено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ен лимфаденит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остър лимфаденит, с изключение на мезентериален (L04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величени лимфнивъзли БДУ (R59.–)</w:t>
            </w:r>
          </w:p>
          <w:p>
            <w:pPr>
              <w:pStyle w:val="15"/>
              <w:ind w:left="2694" w:hanging="56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I88.8</w:t>
              <w:tab/>
              <w:t>Други неспецифични лимфаден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83"/>
              <w:gridCol w:w="2693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възпаление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96520" cy="795020"/>
                            <wp:effectExtent l="0" t="5080" r="1270" b="571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6480" cy="794880"/>
                                    </a:xfrm>
                                    <a:custGeom>
                                      <a:avLst/>
                                      <a:gdLst>
                                        <a:gd name="textAreaLeft" fmla="*/ 0 w 54720"/>
                                        <a:gd name="textAreaRight" fmla="*/ 19800 w 54720"/>
                                        <a:gd name="textAreaTop" fmla="*/ 11520 h 450720"/>
                                        <a:gd name="textAreaBottom" fmla="*/ 439200 h 4507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7.55pt;height:62.5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стър (-ра)(-ро) на синус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синуит, хроничен или БДУ (J32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0</w:t>
              <w:tab/>
              <w:t>Остър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антр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1</w:t>
              <w:tab/>
              <w:t>Остър фронт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2</w:t>
              <w:tab/>
              <w:t>Остър етм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3</w:t>
              <w:tab/>
              <w:t>Остър сфеноидален 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4</w:t>
              <w:tab/>
              <w:t>Остър пансину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1.8</w:t>
              <w:tab/>
              <w:t>Друг остър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и синуите, включващи повече от един синус, но не пансинуити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тонзилит (ангина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перитонзиларен абсцес (J36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зпалено гърло: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 (J02.9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ро (J02.–)</w:t>
            </w:r>
          </w:p>
          <w:p>
            <w:pPr>
              <w:pStyle w:val="16"/>
              <w:numPr>
                <w:ilvl w:val="0"/>
                <w:numId w:val="9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ептококово (J02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0</w:t>
              <w:tab/>
              <w:t>Стрептококов тонзил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8</w:t>
              <w:tab/>
              <w:t>Остър тонзилит, предизвикан от други уточнени причинител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24"/>
              <w:ind w:left="2694" w:hanging="1560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фаринготонзилит, предизвикан от вируса на herpes simplex (B00.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3.9</w:t>
              <w:tab/>
              <w:t>Остър тонзилит, неуточнен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нзилит (остър)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оликулар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ангрен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фекциозен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ларингит и трахе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В95–В97)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sz w:val="20"/>
                <w:szCs w:val="20"/>
                <w:lang w:val="bg-BG"/>
              </w:rPr>
              <w:t>остър обструктивен ларингит[круп] и епиглотит (J05.–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 (J38.5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0</w:t>
              <w:tab/>
              <w:t>Остър ларинг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ноен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хроничен ларингит (J37.0)</w:t>
            </w:r>
          </w:p>
          <w:p>
            <w:pPr>
              <w:pStyle w:val="24"/>
              <w:ind w:left="2550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ларингит, грипен вирус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2"/>
                <w:numId w:val="13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1</w:t>
              <w:tab/>
              <w:t>Остър 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: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ДУ</w:t>
            </w:r>
          </w:p>
          <w:p>
            <w:pPr>
              <w:pStyle w:val="16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атарален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хроничен трахеит (J42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4.2</w:t>
              <w:tab/>
              <w:t>Остър 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отрахе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рахеит (остър) с ларингит (остър)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sz w:val="20"/>
                <w:szCs w:val="20"/>
                <w:lang w:val="bg-BG"/>
              </w:rPr>
              <w:t>: хроничен ларинготрахеит (J37.1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ър обструктивен ларингит [круп] и епиглот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 – B97).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0</w:t>
              <w:tab/>
              <w:t>Остър обструктивен ларингит [круп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ларингит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5.1</w:t>
              <w:tab/>
              <w:t>Остър епиглот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пиглотит БДУ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Остри инфекции на горните дихателни пътища с множествена и неуточнена локализация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остра респираторна инфекция БДУ (J22)</w:t>
            </w:r>
          </w:p>
          <w:p>
            <w:pPr>
              <w:pStyle w:val="24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рипен вирус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дентифициран (J10.1)</w:t>
            </w:r>
          </w:p>
          <w:p>
            <w:pPr>
              <w:pStyle w:val="16"/>
              <w:numPr>
                <w:ilvl w:val="1"/>
                <w:numId w:val="1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идентифициран (J11.1)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0</w:t>
              <w:tab/>
              <w:t>Остър ларингофарингит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06.8</w:t>
              <w:tab/>
              <w:t>Други остри инфекции на горните дихателни пътища с множествена локализация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Хроничен синуит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9"/>
              <w:gridCol w:w="1418"/>
              <w:gridCol w:w="278"/>
              <w:gridCol w:w="2698"/>
            </w:tblGrid>
            <w:tr>
              <w:trPr/>
              <w:tc>
                <w:tcPr>
                  <w:tcW w:w="1139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1418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емпи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инфекц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гнояване</w:t>
                  </w:r>
                </w:p>
              </w:tc>
              <w:tc>
                <w:tcPr>
                  <w:tcW w:w="278" w:type="dxa"/>
                  <w:tcBorders/>
                </w:tcPr>
                <w:p>
                  <w:pPr>
                    <w:pStyle w:val="15"/>
                    <w:snapToGrid w:val="false"/>
                    <w:ind w:left="0" w:hanging="0"/>
                    <w:rPr>
                      <w:sz w:val="20"/>
                      <w:szCs w:val="20"/>
                      <w:lang w:val="bg-BG" w:eastAsia="en-US"/>
                    </w:rPr>
                  </w:pPr>
                  <w:r>
                    <w:rPr>
                      <w:sz w:val="20"/>
                      <w:szCs w:val="20"/>
                      <w:lang w:val="bg-BG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32385</wp:posOffset>
                            </wp:positionH>
                            <wp:positionV relativeFrom="paragraph">
                              <wp:posOffset>44450</wp:posOffset>
                            </wp:positionV>
                            <wp:extent cx="72390" cy="635635"/>
                            <wp:effectExtent l="0" t="5715" r="635" b="5080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72360" cy="635760"/>
                                    </a:xfrm>
                                    <a:custGeom>
                                      <a:avLst/>
                                      <a:gdLst>
                                        <a:gd name="textAreaLeft" fmla="*/ 0 w 41040"/>
                                        <a:gd name="textAreaRight" fmla="*/ 14760 w 41040"/>
                                        <a:gd name="textAreaTop" fmla="*/ 9360 h 360360"/>
                                        <a:gd name="textAreaBottom" fmla="*/ 351000 h 36036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55pt;margin-top:3.5pt;width:5.65pt;height:50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269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хронични на синуса (допълнителен)(назален)</w:t>
                  </w:r>
                </w:p>
              </w:tc>
            </w:tr>
          </w:tbl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 необходимост от идентифициране на инфекциозния агент се използва допълнителен код (B95–B97).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остър синуит (J01.–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0</w:t>
              <w:tab/>
              <w:t>Хроничен максилар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трит (хроничен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силар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1</w:t>
              <w:tab/>
              <w:t>Хроничен фронт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ронт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2</w:t>
              <w:tab/>
              <w:t>Хроничен етм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тм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3</w:t>
              <w:tab/>
              <w:t>Хроничен сфеноидален 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феноидален 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4</w:t>
              <w:tab/>
              <w:t>Хроничен пансинуит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ансинуит БДУ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2.8</w:t>
              <w:tab/>
              <w:t>Други хронични синуит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инуит (хроничен), включващ повече от един синус, но не пансинуит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Други болести на носа и носните синуси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 варикозна язва на носната преграда (I86.8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J34.0</w:t>
              <w:tab/>
              <w:t>Абсцес, фурункул и карбункул на носа</w:t>
            </w:r>
          </w:p>
          <w:tbl>
            <w:tblPr>
              <w:tblW w:w="3974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6"/>
              <w:gridCol w:w="2268"/>
            </w:tblGrid>
            <w:tr>
              <w:trPr/>
              <w:tc>
                <w:tcPr>
                  <w:tcW w:w="1706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789305</wp:posOffset>
                            </wp:positionH>
                            <wp:positionV relativeFrom="paragraph">
                              <wp:posOffset>12065</wp:posOffset>
                            </wp:positionV>
                            <wp:extent cx="175895" cy="501015"/>
                            <wp:effectExtent l="635" t="5715" r="635" b="444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76040" cy="501120"/>
                                    </a:xfrm>
                                    <a:custGeom>
                                      <a:avLst/>
                                      <a:gdLst>
                                        <a:gd name="textAreaLeft" fmla="*/ 0 w 99720"/>
                                        <a:gd name="textAreaRight" fmla="*/ 36000 w 99720"/>
                                        <a:gd name="textAreaTop" fmla="*/ 7200 h 284040"/>
                                        <a:gd name="textAreaBottom" fmla="*/ 276840 h 284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62.15pt;margin-top:0.95pt;width:13.8pt;height:39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Целулит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екроза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носа (преградата)</w:t>
                  </w:r>
                </w:p>
              </w:tc>
            </w:tr>
          </w:tbl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гласните връзки и ларинкса, некласифицирани другаде</w:t>
            </w:r>
          </w:p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вроден стридор на ларинкса (Q31.4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т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бструктивен (остър) (J05.0)</w:t>
            </w:r>
          </w:p>
          <w:p>
            <w:pPr>
              <w:pStyle w:val="25"/>
              <w:numPr>
                <w:ilvl w:val="1"/>
                <w:numId w:val="6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лцерозен (J04.0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едпроцедурно субглотисно стеснение (J95.5)</w:t>
            </w:r>
          </w:p>
          <w:p>
            <w:pPr>
              <w:pStyle w:val="15"/>
              <w:ind w:left="1417" w:firstLine="707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тридор (R06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0</w:t>
              <w:tab/>
              <w:t>Парализа на гласните връзки и ларинкса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рингоплегия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лиза на глотис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4</w:t>
              <w:tab/>
              <w:t>Оток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ток на: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глотиса</w:t>
            </w:r>
          </w:p>
          <w:p>
            <w:pPr>
              <w:pStyle w:val="25"/>
              <w:numPr>
                <w:ilvl w:val="0"/>
                <w:numId w:val="4"/>
              </w:numPr>
              <w:ind w:left="141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прагллотиса</w:t>
            </w:r>
          </w:p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ларингит: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стър обструктивен [круп] (J05.0)</w:t>
            </w:r>
          </w:p>
          <w:p>
            <w:pPr>
              <w:pStyle w:val="25"/>
              <w:numPr>
                <w:ilvl w:val="2"/>
                <w:numId w:val="7"/>
              </w:numPr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дематозен (J04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J38.5</w:t>
              <w:tab/>
              <w:t>Спазъм на ларинкса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арингизъм (стридор)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Болести на слюнчените жлези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K11.2</w:t>
              <w:tab/>
              <w:t>Сиалоаденит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епидемичен паротит (В26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веопаротитна треска [Heetfordt] (D86.8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3</w:t>
              <w:tab/>
              <w:t>Абсцес на слюнчена жлеза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11.4</w:t>
              <w:tab/>
              <w:t>Фистула на слюнчена жле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фистула на слюнчена жлеза (Q38.4)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Болести на езика</w:t>
            </w:r>
          </w:p>
          <w:tbl>
            <w:tblPr>
              <w:tblW w:w="5533" w:type="dxa"/>
              <w:jc w:val="left"/>
              <w:tblInd w:w="709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23"/>
              <w:gridCol w:w="2268"/>
              <w:gridCol w:w="1842"/>
            </w:tblGrid>
            <w:tr>
              <w:trPr/>
              <w:tc>
                <w:tcPr>
                  <w:tcW w:w="1423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Не включва:</w:t>
                  </w:r>
                </w:p>
              </w:tc>
              <w:tc>
                <w:tcPr>
                  <w:tcW w:w="2268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218565</wp:posOffset>
                            </wp:positionH>
                            <wp:positionV relativeFrom="paragraph">
                              <wp:posOffset>48895</wp:posOffset>
                            </wp:positionV>
                            <wp:extent cx="144780" cy="803275"/>
                            <wp:effectExtent l="0" t="5715" r="635" b="5080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4720" cy="803160"/>
                                    </a:xfrm>
                                    <a:custGeom>
                                      <a:avLst/>
                                      <a:gdLst>
                                        <a:gd name="textAreaLeft" fmla="*/ 0 w 82080"/>
                                        <a:gd name="textAreaRight" fmla="*/ 29520 w 82080"/>
                                        <a:gd name="textAreaTop" fmla="*/ 11880 h 455400"/>
                                        <a:gd name="textAreaBottom" fmla="*/ 443520 h 45540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95.95pt;margin-top:3.85pt;width:11.35pt;height:63.2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еритроплакия</w:t>
                  </w:r>
                </w:p>
                <w:p>
                  <w:pPr>
                    <w:pStyle w:val="15"/>
                    <w:ind w:left="488" w:hanging="488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огнищна епителна хиперплазия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едем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евкоплакия</w:t>
                  </w:r>
                </w:p>
              </w:tc>
              <w:tc>
                <w:tcPr>
                  <w:tcW w:w="1842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 (K13.2)</w:t>
                  </w:r>
                </w:p>
              </w:tc>
            </w:tr>
          </w:tbl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мата левкоплакия (K13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акроглосия (вродена) (Q3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убмукозна фиброза на езика (K13.5)</w:t>
            </w:r>
          </w:p>
          <w:p>
            <w:pPr>
              <w:pStyle w:val="23"/>
              <w:spacing w:lineRule="auto" w:line="240" w:before="0" w:after="0"/>
              <w:rPr/>
            </w:pPr>
            <w:r>
              <w:rPr/>
              <w:t>K14.0</w:t>
              <w:tab/>
              <w:t>Глосит</w:t>
            </w:r>
          </w:p>
          <w:tbl>
            <w:tblPr>
              <w:tblW w:w="4116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2"/>
              <w:gridCol w:w="1134"/>
            </w:tblGrid>
            <w:tr>
              <w:trPr/>
              <w:tc>
                <w:tcPr>
                  <w:tcW w:w="2982" w:type="dxa"/>
                  <w:tcBorders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708785</wp:posOffset>
                            </wp:positionH>
                            <wp:positionV relativeFrom="paragraph">
                              <wp:posOffset>21590</wp:posOffset>
                            </wp:positionV>
                            <wp:extent cx="88900" cy="310515"/>
                            <wp:effectExtent l="0" t="5715" r="635" b="5080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88920" cy="310680"/>
                                    </a:xfrm>
                                    <a:custGeom>
                                      <a:avLst/>
                                      <a:gdLst>
                                        <a:gd name="textAreaLeft" fmla="*/ 0 w 50400"/>
                                        <a:gd name="textAreaRight" fmla="*/ 18000 w 50400"/>
                                        <a:gd name="textAreaTop" fmla="*/ 4320 h 176040"/>
                                        <a:gd name="textAreaBottom" fmla="*/ 171720 h 17604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34.55pt;margin-top:1.7pt;width:6.95pt;height:24.4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</w:t>
                  </w:r>
                </w:p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Улцерация (травматичва)</w:t>
                  </w:r>
                </w:p>
              </w:tc>
              <w:tc>
                <w:tcPr>
                  <w:tcW w:w="1134" w:type="dxa"/>
                  <w:tcBorders/>
                  <w:vAlign w:val="center"/>
                </w:tcPr>
                <w:p>
                  <w:pPr>
                    <w:pStyle w:val="24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езика</w:t>
                  </w:r>
                </w:p>
              </w:tc>
            </w:tr>
          </w:tbl>
          <w:p>
            <w:pPr>
              <w:pStyle w:val="24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 xml:space="preserve"> атрофичен глосит (K14.4)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bCs/>
                <w:iCs/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Абсцес на кожата, фурункул и карбункул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фурункул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фурункулоз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  <w:t>анална и генитална локализация (K61.—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ab/>
              <w:t>полови органи (външни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нски (N76.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ъжки (N48.2, N49.—) 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0</w:t>
              <w:tab/>
              <w:t>Абсцес на кожата, карбункул и фурункул на лице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ншно ухо (H6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клепач (H00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 [всяка част без лицето] (L02.8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лъзн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ези (H04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нали (H04.3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уста (K12.2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нос (J34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орбита (H05.0)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убмандибуларна област (K12.2)</w:t>
            </w:r>
          </w:p>
          <w:p>
            <w:pPr>
              <w:pStyle w:val="Num21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L02.1</w:t>
              <w:tab/>
              <w:t>Абсцес на кожата, фурункул и карбункул на шията</w:t>
            </w:r>
          </w:p>
          <w:p>
            <w:pPr>
              <w:pStyle w:val="14"/>
              <w:spacing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Целул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ключва:</w:t>
              <w:tab/>
              <w:t>остър лимфангит</w:t>
            </w:r>
          </w:p>
          <w:p>
            <w:pPr>
              <w:pStyle w:val="15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е включва:</w:t>
              <w:tab/>
              <w:t>целулит на: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анална и ректална област (K61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ен слухов прохос (H60.1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външни полови органи: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женски (N76.4)</w:t>
            </w:r>
          </w:p>
          <w:p>
            <w:pPr>
              <w:pStyle w:val="25"/>
              <w:numPr>
                <w:ilvl w:val="2"/>
                <w:numId w:val="16"/>
              </w:numPr>
              <w:tabs>
                <w:tab w:val="left" w:pos="1701" w:leader="none"/>
                <w:tab w:val="left" w:pos="2410" w:leader="none"/>
              </w:tabs>
              <w:ind w:left="2694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ъжки (N82.2,N49.–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лепач (H00.0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лъзен апарат (H04.3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уста (K12.2)</w:t>
            </w:r>
          </w:p>
          <w:p>
            <w:pPr>
              <w:pStyle w:val="25"/>
              <w:numPr>
                <w:ilvl w:val="1"/>
                <w:numId w:val="18"/>
              </w:numPr>
              <w:tabs>
                <w:tab w:val="left" w:pos="1701" w:leader="none"/>
                <w:tab w:val="left" w:pos="2410" w:leader="none"/>
              </w:tabs>
              <w:ind w:left="2552" w:hanging="36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с (J34.0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еозинофилен целулит [Wells] (L98.3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фебрилна неутрофилна дерматоза [Sweet] (L98.2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нгит (хроничен) (субакутен) (I89.1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2</w:t>
              <w:tab/>
              <w:t>Целулит на лицето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3.8</w:t>
              <w:tab/>
              <w:t>Целулит с други локализации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Глава [всяка област без лицето]</w:t>
            </w:r>
          </w:p>
          <w:p>
            <w:pPr>
              <w:pStyle w:val="24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Окосмена част на главата</w:t>
            </w:r>
          </w:p>
          <w:p>
            <w:pPr>
              <w:pStyle w:val="14"/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spacing w:before="0" w:after="0"/>
              <w:rPr/>
            </w:pPr>
            <w:r>
              <w:rPr/>
              <w:t>Остър лимфаденит</w:t>
            </w:r>
          </w:p>
          <w:tbl>
            <w:tblPr>
              <w:tblW w:w="6545" w:type="dxa"/>
              <w:jc w:val="left"/>
              <w:tblInd w:w="70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2"/>
              <w:gridCol w:w="2410"/>
              <w:gridCol w:w="2893"/>
            </w:tblGrid>
            <w:tr>
              <w:trPr/>
              <w:tc>
                <w:tcPr>
                  <w:tcW w:w="1242" w:type="dxa"/>
                  <w:tcBorders/>
                </w:tcPr>
                <w:p>
                  <w:pPr>
                    <w:pStyle w:val="15"/>
                    <w:ind w:left="0" w:hanging="0"/>
                    <w:rPr>
                      <w:b/>
                      <w:b/>
                      <w:i/>
                      <w:i/>
                      <w:sz w:val="20"/>
                      <w:szCs w:val="20"/>
                      <w:lang w:val="bg-BG"/>
                    </w:rPr>
                  </w:pPr>
                  <w:r>
                    <w:rPr>
                      <w:b/>
                      <w:i/>
                      <w:sz w:val="20"/>
                      <w:szCs w:val="20"/>
                      <w:lang w:val="bg-BG"/>
                    </w:rPr>
                    <w:t>Включва:</w:t>
                  </w:r>
                </w:p>
              </w:tc>
              <w:tc>
                <w:tcPr>
                  <w:tcW w:w="2410" w:type="dxa"/>
                  <w:tcBorders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336675</wp:posOffset>
                            </wp:positionH>
                            <wp:positionV relativeFrom="paragraph">
                              <wp:posOffset>18415</wp:posOffset>
                            </wp:positionV>
                            <wp:extent cx="64770" cy="309880"/>
                            <wp:effectExtent l="635" t="5080" r="635" b="571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64800" cy="309960"/>
                                    </a:xfrm>
                                    <a:custGeom>
                                      <a:avLst/>
                                      <a:gdLst>
                                        <a:gd name="textAreaLeft" fmla="*/ 0 w 36720"/>
                                        <a:gd name="textAreaRight" fmla="*/ 13320 w 36720"/>
                                        <a:gd name="textAreaTop" fmla="*/ 4320 h 175680"/>
                                        <a:gd name="textAreaBottom" fmla="*/ 171360 h 17568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105.25pt;margin-top:1.45pt;width:5.05pt;height:24.35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sz w:val="20"/>
                      <w:szCs w:val="20"/>
                      <w:lang w:val="bg-BG"/>
                    </w:rPr>
                    <w:t>абсцес (остър)</w:t>
                  </w:r>
                </w:p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лимфаденит (остър)</w:t>
                  </w:r>
                </w:p>
              </w:tc>
              <w:tc>
                <w:tcPr>
                  <w:tcW w:w="2893" w:type="dxa"/>
                  <w:tcBorders/>
                  <w:vAlign w:val="center"/>
                </w:tcPr>
                <w:p>
                  <w:pPr>
                    <w:pStyle w:val="15"/>
                    <w:ind w:left="0" w:hanging="0"/>
                    <w:rPr>
                      <w:sz w:val="20"/>
                      <w:szCs w:val="20"/>
                      <w:lang w:val="bg-BG"/>
                    </w:rPr>
                  </w:pPr>
                  <w:r>
                    <w:rPr>
                      <w:sz w:val="20"/>
                      <w:szCs w:val="20"/>
                      <w:lang w:val="bg-BG"/>
                    </w:rPr>
                    <w:t>на всеки лимфен възел без мезентериален</w:t>
                  </w:r>
                </w:p>
              </w:tc>
            </w:tr>
          </w:tbl>
          <w:p>
            <w:pPr>
              <w:pStyle w:val="15"/>
              <w:rPr/>
            </w:pPr>
            <w:r>
              <w:rPr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sz w:val="20"/>
                <w:szCs w:val="20"/>
                <w:lang w:val="bg-BG"/>
              </w:rPr>
              <w:tab/>
              <w:t>увеличени лимфни възли (R59.–)</w:t>
            </w:r>
          </w:p>
          <w:p>
            <w:pPr>
              <w:pStyle w:val="15"/>
              <w:ind w:left="212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олест, предизвикана от вируса на човешкия имунодефицит [HIV], водеща до генерализирана лимфаденопатия (B23.1)</w:t>
            </w:r>
          </w:p>
          <w:p>
            <w:pPr>
              <w:pStyle w:val="24"/>
              <w:ind w:left="1842" w:firstLine="282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лимфаденит: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/>
            </w:pPr>
            <w:r>
              <w:rPr>
                <w:sz w:val="20"/>
                <w:szCs w:val="20"/>
                <w:lang w:val="bg-BG"/>
              </w:rPr>
              <w:t>БДУ (I88.9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хроничен или подостър, с изключение на мезентериален (I88.1)</w:t>
            </w:r>
          </w:p>
          <w:p>
            <w:pPr>
              <w:pStyle w:val="15"/>
              <w:numPr>
                <w:ilvl w:val="0"/>
                <w:numId w:val="3"/>
              </w:numPr>
              <w:tabs>
                <w:tab w:val="clear" w:pos="708"/>
                <w:tab w:val="left" w:pos="2694" w:leader="none"/>
              </w:tabs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зентериален, неспецифичен (I88.0)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L04.0</w:t>
              <w:tab/>
              <w:t>Остър лимфаденит на лицето, главата и шията</w:t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14"/>
              <w:tabs>
                <w:tab w:val="left" w:pos="2160" w:leader="none"/>
              </w:tabs>
              <w:spacing w:before="0" w:after="0"/>
              <w:rPr>
                <w:color w:val="000000"/>
                <w:sz w:val="20"/>
                <w:szCs w:val="20"/>
                <w:lang w:val="bg-BG"/>
              </w:rPr>
            </w:pPr>
            <w:r>
              <w:rPr>
                <w:color w:val="000000"/>
                <w:sz w:val="20"/>
                <w:szCs w:val="20"/>
                <w:lang w:val="bg-BG"/>
              </w:rPr>
              <w:t>Неспецифични системни заболявания</w:t>
            </w:r>
          </w:p>
          <w:p>
            <w:pPr>
              <w:pStyle w:val="23"/>
              <w:spacing w:lineRule="auto" w:line="240" w:before="0" w:after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M31.3</w:t>
              <w:tab/>
              <w:t>Грануломатоза на Веге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" w:leader="none"/>
              </w:tabs>
              <w:ind w:left="7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КОДОВЕ НА ОСНОВНИ ПРОЦЕДУРИ</w:t>
      </w:r>
    </w:p>
    <w:tbl>
      <w:tblPr>
        <w:tblW w:w="9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6"/>
      </w:tblGrid>
      <w:tr>
        <w:trPr/>
        <w:tc>
          <w:tcPr>
            <w:tcW w:w="9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napToGrid w:val="false"/>
              <w:ind w:left="426" w:hanging="426"/>
              <w:jc w:val="both"/>
              <w:rPr>
                <w:rFonts w:ascii="Arial" w:hAnsi="Arial" w:cs="Arial"/>
                <w:b/>
                <w:b/>
                <w:caps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26" w:leader="none"/>
                <w:tab w:val="left" w:pos="567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ВЪНШНО УХ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18.11</w:t>
              <w:tab/>
              <w:t>ОТ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външно ух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119-00</w:t>
              <w:tab/>
              <w:t>Отоскопия</w:t>
            </w:r>
          </w:p>
          <w:p>
            <w:pPr>
              <w:pStyle w:val="ACHICod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НО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1.21</w:t>
              <w:tab/>
              <w:t>РИН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bookmarkStart w:id="0" w:name="OLE_LINK4"/>
            <w:bookmarkEnd w:id="0"/>
            <w:r>
              <w:rPr>
                <w:lang w:val="ru-RU"/>
              </w:rPr>
              <w:t xml:space="preserve">Процедури за изследване на но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41653-00</w:t>
              <w:tab/>
              <w:t xml:space="preserve">Изследване на носна кухина и/или постназално пространство </w:t>
            </w:r>
          </w:p>
          <w:p>
            <w:pPr>
              <w:pStyle w:val="ACHIUt1"/>
              <w:rPr/>
            </w:pPr>
            <w:r>
              <w:rPr/>
              <w:t xml:space="preserve">Дренаж на хематом в носната кухин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Не 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такава с всяка друга процедура на носа, уста и фаринкс – пропусни кода </w:t>
            </w:r>
          </w:p>
          <w:p>
            <w:pPr>
              <w:pStyle w:val="ACHIUt2"/>
              <w:rPr/>
            </w:pPr>
            <w:r>
              <w:rPr/>
              <w:t xml:space="preserve">такава с биопсия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  <w:bookmarkStart w:id="1" w:name="OLE_LINK4"/>
            <w:bookmarkStart w:id="2" w:name="OLE_LINK4"/>
            <w:bookmarkEnd w:id="2"/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ФАРИНКС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29.11</w:t>
              <w:tab/>
              <w:t>ФАРИНГ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томатологичен преглед </w:t>
            </w:r>
          </w:p>
          <w:p>
            <w:pPr>
              <w:pStyle w:val="ACHICod"/>
              <w:spacing w:before="0" w:after="0"/>
              <w:rPr/>
            </w:pPr>
            <w:r>
              <w:rPr/>
              <w:t>97011-00</w:t>
              <w:tab/>
              <w:t xml:space="preserve">Цялостен преглед на устна кухин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фаринкс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764-02</w:t>
              <w:tab/>
            </w:r>
            <w:r>
              <w:rPr/>
              <w:t>Фиброоптично</w:t>
            </w:r>
            <w:r>
              <w:rPr>
                <w:rFonts w:eastAsia="ArialMT;MS Mincho"/>
              </w:rPr>
              <w:t xml:space="preserve"> </w:t>
            </w:r>
            <w:r>
              <w:rPr/>
              <w:t>изследване</w:t>
            </w:r>
            <w:r>
              <w:rPr>
                <w:rFonts w:eastAsia="ArialMT;MS Mincho"/>
              </w:rPr>
              <w:t xml:space="preserve"> </w:t>
            </w:r>
            <w:r>
              <w:rPr/>
              <w:t>на</w:t>
            </w:r>
            <w:r>
              <w:rPr>
                <w:rFonts w:eastAsia="ArialMT;MS Mincho"/>
              </w:rPr>
              <w:t xml:space="preserve"> </w:t>
            </w:r>
            <w:r>
              <w:rPr/>
              <w:t>фаринкс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фарингоско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назофаринкс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иопсия на интраназално пространство (41761-00 [375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И ПРОЦЕДУРИ НА ЛАРИНКС И ТРАХ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31.42</w:t>
              <w:tab/>
              <w:t>ЛАРИНГОСКОПИЯ И ДРУГА ТРАХЕОСКО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849-00</w:t>
              <w:tab/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Директна ларинг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764-03</w:t>
              <w:tab/>
            </w:r>
            <w:r>
              <w:rPr/>
              <w:t>Фиброоптична</w:t>
            </w:r>
            <w:r>
              <w:rPr>
                <w:rFonts w:eastAsia="ArialMT;MS Mincho"/>
              </w:rPr>
              <w:t xml:space="preserve"> </w:t>
            </w:r>
            <w:r>
              <w:rPr/>
              <w:t>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/>
            </w:pPr>
            <w:r>
              <w:rPr/>
              <w:t xml:space="preserve">Фиброоптична ларингоскопия </w:t>
            </w:r>
          </w:p>
          <w:p>
            <w:pPr>
              <w:pStyle w:val="ACHICod"/>
              <w:spacing w:before="0" w:after="0"/>
              <w:rPr/>
            </w:pPr>
            <w:r>
              <w:rPr>
                <w:rFonts w:eastAsia="ArialMT;MS Mincho"/>
              </w:rPr>
              <w:t>41855-00</w:t>
              <w:tab/>
              <w:t>М</w:t>
            </w:r>
            <w:r>
              <w:rPr/>
              <w:t>икроларингоскопия</w:t>
            </w:r>
            <w:r>
              <w:rPr>
                <w:rFonts w:eastAsia="ArialMT;MS Mincho"/>
              </w:rPr>
              <w:t xml:space="preserve"> </w:t>
            </w:r>
          </w:p>
          <w:p>
            <w:pPr>
              <w:pStyle w:val="ACHIUt1"/>
              <w:rPr>
                <w:lang w:val="en-US"/>
              </w:rPr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>микроларингоскопия с изваждане на тумор или лезия (41864-00, 41861-00 [523])</w:t>
            </w:r>
          </w:p>
          <w:p>
            <w:pPr>
              <w:pStyle w:val="ACHIUt1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b/>
                <w:b/>
                <w:i/>
                <w:i/>
                <w:sz w:val="16"/>
                <w:szCs w:val="16"/>
                <w:highlight w:val="yellow"/>
                <w:lang w:eastAsia="en-US"/>
              </w:rPr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10" w:hanging="330"/>
              <w:outlineLvl w:val="0"/>
              <w:rPr>
                <w:rFonts w:ascii="Arial" w:hAnsi="Arial" w:cs="Arial"/>
                <w:b/>
                <w:b/>
                <w:caps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highlight w:val="yellow"/>
              </w:rPr>
              <w:t>**87.03 КАТ на глава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  <w:lang w:val="en-US" w:eastAsia="en-US"/>
              </w:rPr>
              <w:t>КАТ - скениране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орбита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0</w:t>
              <w:tab/>
              <w:t xml:space="preserve">Компютърна томография на орби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1</w:t>
              <w:tab/>
              <w:t xml:space="preserve">Компютърна томография на орбита с интравенозна контрастна мате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2</w:t>
              <w:tab/>
              <w:t xml:space="preserve">Компютърна томография на орбита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3-03</w:t>
              <w:tab/>
              <w:t xml:space="preserve">Компютърна томография на орбита и мозък с интравенозна контрастна материя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средно ухо и слепоочна кост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) [1966]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0</w:t>
              <w:tab/>
              <w:t xml:space="preserve">Компютърна томография на средно ухо и темпорална кост,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1</w:t>
              <w:tab/>
              <w:t xml:space="preserve">Компютърна томография на средно ухо и темпорална кост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2</w:t>
              <w:tab/>
              <w:t xml:space="preserve">Компютърна томография на средно ухо, темпорална кост и мозък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3</w:t>
              <w:tab/>
              <w:t xml:space="preserve">Компютърна томография на средно ухо, темпорална кост и мозък с интравенозна контрастна материя, едно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4</w:t>
              <w:tab/>
              <w:t xml:space="preserve">Компютърна томография на средно ухо и темпорална кост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5</w:t>
              <w:tab/>
              <w:t xml:space="preserve">Компютърна томография на средно ухо и темпорална кост с интравенозна контрастна материя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6</w:t>
              <w:tab/>
              <w:t xml:space="preserve">Компютърна томография на средно ухо, темпорална кост и мозък, двустранн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16-07</w:t>
              <w:tab/>
              <w:t xml:space="preserve">Компютърна томография на средно ухо, темпорална кост и мозък с интравенозна контрастна материя, двустранн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лицева кост и/или параназален синус (и мозък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0</w:t>
              <w:tab/>
              <w:t xml:space="preserve">Компютърна томография на лицев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0</w:t>
              <w:tab/>
              <w:t xml:space="preserve">Компютърна томография на лицева кост с интравенозна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1</w:t>
              <w:tab/>
              <w:t xml:space="preserve">Компютърна том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1</w:t>
              <w:tab/>
              <w:t xml:space="preserve">Компютърна томография на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околоносен синус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0-00</w:t>
              <w:tab/>
              <w:t xml:space="preserve">Компютърна томография на лицева кост, параназален синус и мозък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36-00</w:t>
              <w:tab/>
              <w:t xml:space="preserve">Компютърна томография на лицеви кости, параназален синус и мозък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, околоносен синус и мозък без, след това с венозен контра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2-02</w:t>
              <w:tab/>
              <w:t xml:space="preserve">Компютърна томография на лицева кост и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028-02</w:t>
              <w:tab/>
              <w:t xml:space="preserve">Компютърна томография на лицева кост и параназален синус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на лицева кост и околоносен синус без, след това с венозен контраст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Компютърна томография на шия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ларинкс </w:t>
            </w:r>
          </w:p>
          <w:p>
            <w:pPr>
              <w:pStyle w:val="ACHIUt2"/>
              <w:rPr/>
            </w:pPr>
            <w:r>
              <w:rPr/>
              <w:t xml:space="preserve">фаринкс </w:t>
            </w:r>
          </w:p>
          <w:p>
            <w:pPr>
              <w:pStyle w:val="ACHIUt2"/>
              <w:rPr/>
            </w:pPr>
            <w:r>
              <w:rPr/>
              <w:t xml:space="preserve">слюнчена жлеза </w:t>
            </w:r>
          </w:p>
          <w:p>
            <w:pPr>
              <w:pStyle w:val="ACHIUt2"/>
              <w:rPr/>
            </w:pPr>
            <w:r>
              <w:rPr/>
              <w:t xml:space="preserve">горен хранопровод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при спирална ангиография (57350 [1966]) </w:t>
            </w:r>
          </w:p>
          <w:p>
            <w:pPr>
              <w:pStyle w:val="ACHIUt2"/>
              <w:rPr/>
            </w:pPr>
            <w:r>
              <w:rPr/>
              <w:t xml:space="preserve">тази за шиен гръбнак (виж блок [1959]) </w:t>
            </w:r>
          </w:p>
          <w:p>
            <w:pPr>
              <w:pStyle w:val="ACHIUt2"/>
              <w:rPr/>
            </w:pPr>
            <w:r>
              <w:rPr/>
              <w:t xml:space="preserve">тази при сканиране на глава, корем и таз (56801-00, 56807-00 [1961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1-00</w:t>
              <w:tab/>
              <w:t xml:space="preserve">Компютърна томография меки тъкани на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6107-00</w:t>
              <w:tab/>
              <w:t xml:space="preserve">Компютърна томография меки тъкани на шия с интравенозна контрастна материя </w:t>
            </w:r>
          </w:p>
          <w:p>
            <w:pPr>
              <w:pStyle w:val="ACHIUt1"/>
              <w:rPr/>
            </w:pPr>
            <w:r>
              <w:rPr/>
              <w:t xml:space="preserve">Компютърна томография меки тъкани на шия без, след това с венозен контраст </w:t>
            </w:r>
          </w:p>
          <w:p>
            <w:pPr>
              <w:pStyle w:val="Normal"/>
              <w:ind w:left="170" w:firstLine="250"/>
              <w:rPr>
                <w:rFonts w:ascii="Arial" w:hAnsi="Arial" w:cs="Arial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4</w:t>
              <w:tab/>
              <w:t>ДРУГА ТОМОГРАФИЯ НА ГЛАВ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ом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60100-00</w:t>
              <w:tab/>
              <w:t xml:space="preserve">Том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мпютърна томография (виж блокове [1952] до [1966]) </w:t>
            </w:r>
          </w:p>
          <w:p>
            <w:pPr>
              <w:pStyle w:val="ACHIUt2"/>
              <w:rPr/>
            </w:pPr>
            <w:r>
              <w:rPr/>
              <w:t xml:space="preserve">такава с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олецистография (58924-00 [197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енозна пиелография (58706-00 [1978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suppressAutoHyphens w:val="true"/>
              <w:autoSpaceDE w:val="false"/>
              <w:ind w:left="1134" w:hanging="941"/>
              <w:jc w:val="both"/>
              <w:rPr>
                <w:rFonts w:ascii="Arial" w:hAnsi="Arial" w:cs="Arial"/>
                <w:b/>
                <w:b/>
                <w:bCs/>
                <w:sz w:val="22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8</w:t>
              <w:tab/>
              <w:t>ЦЕРВИКАЛНА ЛИМФ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нги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4-00</w:t>
              <w:tab/>
              <w:t xml:space="preserve">Лимфанги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а ради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09</w:t>
              <w:tab/>
              <w:t>ДРУГО МЕКОТЪКАННО РЕНТГЕНОВО ИЗСЛЕДВАНЕ НА ЛИЦЕ,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еконтрастно 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денои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лакримален дукту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офаринк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юнчени жлезд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реоид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вула</w:t>
            </w:r>
          </w:p>
          <w:p>
            <w:pPr>
              <w:pStyle w:val="Normal"/>
              <w:widowControl w:val="false"/>
              <w:ind w:left="1134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око - 95.14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8-00</w:t>
              <w:tab/>
              <w:t xml:space="preserve">Рентгенография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Радиография на камък на слюнчена жлеза </w:t>
            </w:r>
          </w:p>
          <w:p>
            <w:pPr>
              <w:pStyle w:val="ACHIUt1"/>
              <w:rPr/>
            </w:pPr>
            <w:r>
              <w:rPr/>
              <w:t xml:space="preserve">Сиал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2-00</w:t>
              <w:tab/>
              <w:t xml:space="preserve">Палатофарингеално изследв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9-00</w:t>
              <w:tab/>
              <w:t xml:space="preserve">Палатофарингеално изследване с флуороскопски скринин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45-00</w:t>
              <w:tab/>
              <w:t xml:space="preserve">Рентгенография на ларинкс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еки тъкани на врат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рентген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903-00</w:t>
              <w:tab/>
              <w:t xml:space="preserve">Рентгенография на мека тъкан, некласифицирана другаде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О РЕНТГЕНОВО ИЗСЛЕДВАНЕ НА ЛИЦЕ, ГЛАВА И Ш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гиография - 88.40-88.6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2</w:t>
              <w:tab/>
              <w:t>ДРУГО РЕНТГЕНОВО ИЗСЛЕДВАНЕ НА ЗЪБ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тодонтска цефалография или цефал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анорамно изследване на мандибул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коренов канал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2-00</w:t>
              <w:tab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донтска цефалометрия (57930-00, 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0-00</w:t>
              <w:tab/>
              <w:t xml:space="preserve">Рентгенография на зъби </w:t>
            </w:r>
          </w:p>
          <w:p>
            <w:pPr>
              <w:pStyle w:val="ACHIUt1"/>
              <w:rPr/>
            </w:pPr>
            <w:r>
              <w:rPr/>
              <w:t xml:space="preserve">Зъбна радиография </w:t>
            </w:r>
          </w:p>
          <w:p>
            <w:pPr>
              <w:pStyle w:val="ACHIUt1"/>
              <w:rPr/>
            </w:pPr>
            <w:r>
              <w:rPr/>
              <w:t xml:space="preserve">Ортодонтск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граф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цефалометр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на цяла уста (57933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33-00</w:t>
              <w:tab/>
              <w:t xml:space="preserve">Рентгенография на зъби, цяла уст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ортопантомография (57960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60-00</w:t>
              <w:tab/>
              <w:t xml:space="preserve">Ортопанто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3</w:t>
              <w:tab/>
              <w:t>КОНТРАСТНА ТЕМПОРОМАНДИБУЛАРНА АРТР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Артрограф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9751-00</w:t>
              <w:tab/>
              <w:t xml:space="preserve">Артр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нтрастно изследване </w:t>
            </w:r>
          </w:p>
          <w:p>
            <w:pPr>
              <w:pStyle w:val="ACHIUt2"/>
              <w:rPr/>
            </w:pPr>
            <w:r>
              <w:rPr/>
              <w:t>предварителен общ план (обзорна графия)</w:t>
            </w:r>
          </w:p>
          <w:p>
            <w:pPr>
              <w:pStyle w:val="ACHIUt2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5</w:t>
              <w:tab/>
              <w:t>КОНТРАСТНА РЕНТГЕНОГРАФИЯ НА СИНУ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6</w:t>
              <w:tab/>
              <w:t>ДРУГО РЕНТГЕНОВО ИЗСЛЕДВАНЕ НА ЛИЦЕВИ КОСТ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рон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ндибу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ксил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синус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рбит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упраорбитална област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имфиза на мент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зигомаксиларен комплекс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6-00</w:t>
              <w:tab/>
              <w:t xml:space="preserve">Рентгенография на мастоид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9-00</w:t>
              <w:tab/>
              <w:t xml:space="preserve">Рентгенография на петрозна темпорална к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1-00</w:t>
              <w:tab/>
              <w:t xml:space="preserve">Рентгенография на череп </w:t>
            </w:r>
          </w:p>
          <w:p>
            <w:pPr>
              <w:pStyle w:val="ACHIUt1"/>
              <w:rPr/>
            </w:pPr>
            <w:r>
              <w:rPr>
                <w:i/>
              </w:rPr>
              <w:t>Включва:</w:t>
            </w:r>
            <w:r>
              <w:rPr/>
              <w:tab/>
              <w:t xml:space="preserve">калвариум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цефалометрия (57902-00, 57930-00, 57933-00 [1967]) </w:t>
            </w:r>
          </w:p>
          <w:p>
            <w:pPr>
              <w:pStyle w:val="ACHIUt2"/>
              <w:rPr/>
            </w:pPr>
            <w:r>
              <w:rPr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стоидна кост (57906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колоносен синус (57903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трозна темпорална кост (57909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7-00</w:t>
              <w:tab/>
              <w:t xml:space="preserve">Рентгенография на темпоромандибуларна став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ртрография (59751-00 [1985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5-00</w:t>
              <w:tab/>
              <w:t xml:space="preserve">Рентгенография на мандибул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при ортопантомография (57960-00 [1967]) </w:t>
            </w:r>
          </w:p>
          <w:p>
            <w:pPr>
              <w:pStyle w:val="ACHIUt2"/>
              <w:rPr/>
            </w:pPr>
            <w:r>
              <w:rPr/>
              <w:t xml:space="preserve">тази на 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12-00</w:t>
              <w:tab/>
              <w:t xml:space="preserve">Рентгенография на друга лицева кост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маларна </w:t>
            </w:r>
          </w:p>
          <w:p>
            <w:pPr>
              <w:pStyle w:val="ACHIUt2"/>
              <w:rPr/>
            </w:pPr>
            <w:r>
              <w:rPr/>
              <w:t xml:space="preserve">максила </w:t>
            </w:r>
          </w:p>
          <w:p>
            <w:pPr>
              <w:pStyle w:val="ACHIUt2"/>
              <w:rPr/>
            </w:pPr>
            <w:r>
              <w:rPr/>
              <w:t xml:space="preserve">орбита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андибула (57915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ос (57921-00 [1967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мпоромандибуларна става (57927-00 [196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21-00</w:t>
              <w:tab/>
              <w:t xml:space="preserve">Рентгенография на нос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17</w:t>
              <w:tab/>
              <w:t>ДРУГО РЕНТГЕНОВО ИЗСЛЕДВАНЕ НА ЧЕРЕП (РЕНТГЕНОГРАФИЯ НА СИНУСИ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латер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агитална проекция на череп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нгенциална проекция на череп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Рентгенография на глава или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на шиен гръбнак (58100-00 [1968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7903-00</w:t>
              <w:tab/>
              <w:t xml:space="preserve">Рентгенография на параназален синус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22</w:t>
              <w:tab/>
              <w:t xml:space="preserve">ДРУГО РЕНТГЕНОВО ИЗСЛЕДВАНЕ НА НА ШИЙНАТА ЧАСТ НА ГРЪБНАКА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ентгенография по Колие на шийни прешлени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ункционални посок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100-00</w:t>
              <w:tab/>
              <w:t xml:space="preserve">Рентгенография цервикален отдел на гръбначен стълб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радиография на гръбнак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 отдела (58112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3 отдела (58115-00 [1969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4 отдела (58108-00 [196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НТГЕНОВО ИЗСЛЕДВАНЕ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7.44</w:t>
              <w:tab/>
              <w:t xml:space="preserve">РУТИННА РЕНТГЕНОГРАФИЯ НА ГРЪДЕН КОШ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нтгеново изследване на гръден кош БДУ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Рентгенография на гръден кош </w:t>
            </w:r>
          </w:p>
          <w:p>
            <w:pPr>
              <w:pStyle w:val="ACHICod"/>
              <w:spacing w:before="0" w:after="0"/>
              <w:rPr/>
            </w:pPr>
            <w:r>
              <w:rPr/>
              <w:t>58500-00</w:t>
              <w:tab/>
              <w:t xml:space="preserve">Рентгенография на гръден кош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</w:r>
            <w:r>
              <w:rPr>
                <w:rStyle w:val="ACHIUt1Char"/>
              </w:rPr>
              <w:t xml:space="preserve">Бронх </w:t>
            </w:r>
          </w:p>
          <w:p>
            <w:pPr>
              <w:pStyle w:val="ACHIUt2"/>
              <w:rPr/>
            </w:pPr>
            <w:r>
              <w:rPr/>
              <w:t xml:space="preserve">диафрагма </w:t>
            </w:r>
          </w:p>
          <w:p>
            <w:pPr>
              <w:pStyle w:val="ACHIUt2"/>
              <w:rPr/>
            </w:pPr>
            <w:r>
              <w:rPr/>
              <w:t xml:space="preserve">сърце </w:t>
            </w:r>
          </w:p>
          <w:p>
            <w:pPr>
              <w:pStyle w:val="ACHIUt2"/>
              <w:rPr/>
            </w:pPr>
            <w:r>
              <w:rPr/>
              <w:t xml:space="preserve">бял дроб </w:t>
            </w:r>
          </w:p>
          <w:p>
            <w:pPr>
              <w:pStyle w:val="ACHIUt2"/>
              <w:rPr/>
            </w:pPr>
            <w:r>
              <w:rPr/>
              <w:t xml:space="preserve">медиастинум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ези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ебра (58521-01, 58524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на кост (58521-00 [197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ръден вход (58509-00 [197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ахея (58509-00 [197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ЕН УЛТРАЗВУК (ЕХОГРАФИЯ)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ех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 ангиография</w:t>
            </w:r>
          </w:p>
          <w:p>
            <w:pPr>
              <w:pStyle w:val="Normal"/>
              <w:widowControl w:val="false"/>
              <w:ind w:left="1843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сонография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sz w:val="16"/>
                <w:szCs w:val="16"/>
                <w:highlight w:val="yellow"/>
                <w:lang w:eastAsia="en-US"/>
              </w:rPr>
              <w:t>Изключва</w:t>
            </w:r>
            <w:r>
              <w:rPr>
                <w:sz w:val="16"/>
                <w:szCs w:val="16"/>
                <w:highlight w:val="yellow"/>
                <w:lang w:eastAsia="en-US"/>
              </w:rPr>
              <w:t>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апевтичен ултразвук- 00.01 –00.09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8.71</w:t>
              <w:tab/>
              <w:t xml:space="preserve"> ДИАГНОСТИЧЕН УЛТРАЗВУК НА ГЛАВА И Ш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пределяне на изместване на средната линия на мозъ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хоенцефал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 око - 95.1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Ултразвук на глава или ш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0-00</w:t>
              <w:tab/>
              <w:t xml:space="preserve">Ултразвук на орбитално съдържание </w:t>
            </w:r>
          </w:p>
          <w:p>
            <w:pPr>
              <w:pStyle w:val="ACHIUt1"/>
              <w:rPr/>
            </w:pPr>
            <w:r>
              <w:rPr/>
              <w:t xml:space="preserve">Ултразвук на око (двупланово) (еднопланово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28-00</w:t>
              <w:tab/>
              <w:t xml:space="preserve">Ултразвук на глава </w:t>
            </w:r>
          </w:p>
          <w:p>
            <w:pPr>
              <w:pStyle w:val="ACHIUt1"/>
              <w:rPr/>
            </w:pPr>
            <w:r>
              <w:rPr/>
              <w:t xml:space="preserve">Ехоенцефалограф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етална цефалометрия (55700-01 [1943]) </w:t>
            </w:r>
          </w:p>
          <w:p>
            <w:pPr>
              <w:pStyle w:val="ACHIUt2"/>
              <w:rPr/>
            </w:pPr>
            <w:r>
              <w:rPr/>
              <w:t xml:space="preserve">този за орбитално съдържание (55030-00 [1940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55032-00</w:t>
              <w:tab/>
              <w:t xml:space="preserve">Ултразвук на ш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уплекс скан на каротидни съдове (виж блокове [1944] и [1946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ухо - 95.41-95.49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следване на око - 95.01-95.26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2</w:t>
              <w:tab/>
              <w:t>НАЗАЛНО ФУНКЦИОНАЛ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иноманометрия или акустична рин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азални провокациоинни проби при деца над 8 годин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и диагностични тестове на ухо, нос, уста и гърло, измервания или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026-00</w:t>
              <w:tab/>
              <w:t xml:space="preserve">Назални функционални изследвания </w:t>
            </w:r>
          </w:p>
          <w:p>
            <w:pPr>
              <w:pStyle w:val="ACHIUt1"/>
              <w:rPr/>
            </w:pPr>
            <w:r>
              <w:rPr/>
              <w:t xml:space="preserve">Риноман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4</w:t>
              <w:tab/>
              <w:t>ЕЛЕКТРОЕНЦЕФАЛ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Електроенцефалография [ ЕЕГ ]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00-00</w:t>
              <w:tab/>
              <w:t xml:space="preserve">Електроенцефал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15</w:t>
              <w:tab/>
              <w:t xml:space="preserve">ДРУГИ НЕОПЕРАТИВНИ НЕВРОЛОГИЧ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лухови провокирани потенциал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оматосензорни провокирани потенциал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зследване евокирани отговори на централна нервна систем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чрез компютризирано усреднени техник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Забележка:</w:t>
            </w:r>
            <w:r>
              <w:rPr>
                <w:rFonts w:cs="TimesNewRomanPS-BoldItalicMT"/>
                <w:b/>
                <w:i/>
              </w:rPr>
              <w:tab/>
            </w:r>
            <w:r>
              <w:rPr/>
              <w:t xml:space="preserve">Едно изследване – един стимул в една точка </w:t>
            </w:r>
          </w:p>
          <w:p>
            <w:pPr>
              <w:pStyle w:val="ACHIUt1"/>
              <w:rPr/>
            </w:pPr>
            <w:r>
              <w:rPr/>
              <w:t xml:space="preserve">Второ или последващи изследвания – различен стимул в същата точка или друга точка на стимулиран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включващи аудиометрия (виж блок [1839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4-00</w:t>
              <w:tab/>
              <w:t xml:space="preserve">Изследване на евокирани потенциали на централна нервна система, 1 или 2 изследва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27-00</w:t>
              <w:tab/>
              <w:t xml:space="preserve">Изследване на евокирани потенциали на централна нервна система, ≥ 3 изследван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АНАТОМИЧНИ И ФИЗИОЛОГИЧНИ ИЗМЕРВАНИЯ И МАНУАЛНИ ИЗСЛЕДВ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 89.37</w:t>
              <w:tab/>
              <w:t>ОПРЕДЕЛЯНЕ НА ВИТАЛЕН КАПАЦИТЕТ –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ирометр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ЕД вариабилите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о измерване на дихател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12-00</w:t>
              <w:tab/>
              <w:t xml:space="preserve">Непрекъснато измерване на връзка между въздушен поток и белодробен обем по време на вдишване и издишване </w:t>
            </w:r>
          </w:p>
          <w:p>
            <w:pPr>
              <w:pStyle w:val="ACHIUt1"/>
              <w:rPr/>
            </w:pPr>
            <w:r>
              <w:rPr/>
              <w:t xml:space="preserve">Спир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506-00</w:t>
              <w:tab/>
              <w:t>Други изследвания на дихателна функция</w:t>
            </w:r>
          </w:p>
          <w:tbl>
            <w:tblPr>
              <w:tblW w:w="3543" w:type="dxa"/>
              <w:jc w:val="left"/>
              <w:tblInd w:w="1134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813"/>
              <w:gridCol w:w="280"/>
              <w:gridCol w:w="450"/>
            </w:tblGrid>
            <w:tr>
              <w:trPr/>
              <w:tc>
                <w:tcPr>
                  <w:tcW w:w="2813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ихателен функционален тест </w:t>
                  </w:r>
                </w:p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пирометрия</w:t>
                  </w:r>
                </w:p>
              </w:tc>
              <w:tc>
                <w:tcPr>
                  <w:tcW w:w="280" w:type="dxa"/>
                  <w:tcBorders/>
                </w:tcPr>
                <w:p>
                  <w:pPr>
                    <w:pStyle w:val="Style10"/>
                    <w:snapToGrid w:val="false"/>
                    <w:rPr>
                      <w:rFonts w:ascii="Times New Roman" w:hAnsi="Times New Roman" w:cs="Times New Roman"/>
                      <w:lang w:val="en-US" w:eastAsia="en-US"/>
                    </w:rPr>
                  </w:pPr>
                  <w:r>
                    <w:rPr>
                      <w:rFonts w:cs="Times New Roman" w:ascii="Times New Roman" w:hAnsi="Times New Roman"/>
                      <w:lang w:val="en-US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6">
                            <wp:simplePos x="0" y="0"/>
                            <wp:positionH relativeFrom="column">
                              <wp:posOffset>3619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45085" cy="252095"/>
                            <wp:effectExtent l="1270" t="5715" r="0" b="5080"/>
                            <wp:wrapNone/>
                            <wp:docPr id="15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45000" cy="252000"/>
                                    </a:xfrm>
                                    <a:custGeom>
                                      <a:avLst/>
                                      <a:gdLst>
                                        <a:gd name="textAreaLeft" fmla="*/ 0 w 25560"/>
                                        <a:gd name="textAreaRight" fmla="*/ 9360 w 25560"/>
                                        <a:gd name="textAreaTop" fmla="*/ 3600 h 142920"/>
                                        <a:gd name="textAreaBottom" fmla="*/ 139320 h 142920"/>
                                      </a:gdLst>
                                      <a:ahLst/>
                                      <a:rect l="textAreaLeft" t="textAreaTop" r="textAreaRight" b="textAreaBottom"/>
                                      <a:pathLst>
                                        <a:path w="21600" h="21600">
                                          <a:moveTo>
                                            <a:pt x="0" y="0"/>
                                          </a:moveTo>
                                          <a:cubicBezTo>
                                            <a:pt x="5400" y="0"/>
                                            <a:pt x="10800" y="900"/>
                                            <a:pt x="10800" y="1800"/>
                                          </a:cubicBezTo>
                                          <a:lnTo>
                                            <a:pt x="10800" y="9000"/>
                                          </a:lnTo>
                                          <a:cubicBezTo>
                                            <a:pt x="10800" y="9900"/>
                                            <a:pt x="16200" y="10800"/>
                                            <a:pt x="21600" y="10800"/>
                                          </a:cubicBezTo>
                                          <a:cubicBezTo>
                                            <a:pt x="16200" y="10800"/>
                                            <a:pt x="10800" y="11700"/>
                                            <a:pt x="10800" y="12600"/>
                                          </a:cubicBezTo>
                                          <a:lnTo>
                                            <a:pt x="10800" y="19800"/>
                                          </a:lnTo>
                                          <a:cubicBezTo>
                                            <a:pt x="10800" y="20700"/>
                                            <a:pt x="5400" y="21600"/>
                                            <a:pt x="0" y="2160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2.85pt;margin-top:0.25pt;width:3.5pt;height:19.8pt;mso-wrap-style:none;v-text-anchor:middle" type="_x0000_t88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</w:tc>
              <w:tc>
                <w:tcPr>
                  <w:tcW w:w="450" w:type="dxa"/>
                  <w:tcBorders/>
                  <w:vAlign w:val="center"/>
                </w:tcPr>
                <w:p>
                  <w:pPr>
                    <w:pStyle w:val="Style1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БДУ</w:t>
                  </w:r>
                </w:p>
              </w:tc>
            </w:tr>
          </w:tbl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38</w:t>
              <w:tab/>
              <w:t>ДРУГИ НЕОПЕРАТИВНИ РЕСПИРАТОРНИ ИЗМЕРВАН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директна ларингоскоскопия</w:t>
            </w:r>
          </w:p>
          <w:p>
            <w:pPr>
              <w:pStyle w:val="ACHIGrupa"/>
              <w:spacing w:before="0" w:after="0"/>
              <w:rPr/>
            </w:pPr>
            <w:r>
              <w:rPr/>
              <w:t xml:space="preserve">Процедури за изследване на ларинкса </w:t>
            </w:r>
          </w:p>
          <w:p>
            <w:pPr>
              <w:pStyle w:val="ACHIUt1"/>
              <w:rPr/>
            </w:pPr>
            <w:r>
              <w:rPr/>
              <w:t>Включва:</w:t>
              <w:tab/>
              <w:t xml:space="preserve">биопсия </w:t>
            </w:r>
          </w:p>
          <w:p>
            <w:pPr>
              <w:pStyle w:val="ACHIUt2"/>
              <w:rPr/>
            </w:pPr>
            <w:r>
              <w:rPr/>
              <w:t xml:space="preserve">трахеоскопия </w:t>
            </w:r>
          </w:p>
          <w:p>
            <w:pPr>
              <w:pStyle w:val="Line2"/>
              <w:rPr/>
            </w:pPr>
            <w:r>
              <w:rPr/>
              <w:t>41849-01</w:t>
              <w:tab/>
              <w:t>Индиректна ларингоскопия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НЕОПЕРАТИВНИ СЪРДЕЧНИ И СЪДОВИ ДИАГНОСТИЧНИ ПРОЦЕДУРИ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на плод - 75.3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52</w:t>
              <w:tab/>
              <w:t>ЕЛЕКТРОКАРДИОГРАМ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БДУ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Г (с 12 и повече отвеждания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електрокардиография [ЕКГ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мбулаторно ECG (11708-00, 11709-00 [1853], 11710-00, 11711-00 [1854]) </w:t>
            </w:r>
          </w:p>
          <w:p>
            <w:pPr>
              <w:pStyle w:val="ACHIUt2"/>
              <w:rPr/>
            </w:pPr>
            <w:r>
              <w:rPr/>
              <w:t xml:space="preserve">тази при кардиоваскуларенстрес тест (11712-00 [185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13-00</w:t>
              <w:tab/>
              <w:t xml:space="preserve">ЕКГ запис с осреднен сигна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а</w:t>
            </w:r>
            <w:r>
              <w:rPr/>
              <w:t xml:space="preserve">нализ, интерпретация и доклад за записа </w:t>
            </w:r>
          </w:p>
          <w:p>
            <w:pPr>
              <w:pStyle w:val="ACHIUt2"/>
              <w:rPr/>
            </w:pPr>
            <w:r>
              <w:rPr/>
              <w:t xml:space="preserve">този, включващ не повече от 300 удара, използвайки поне 3 отвеждания с </w:t>
            </w:r>
          </w:p>
          <w:p>
            <w:pPr>
              <w:pStyle w:val="ACHIUt2"/>
              <w:rPr/>
            </w:pPr>
            <w:r>
              <w:rPr/>
              <w:t xml:space="preserve">придобиване на данни на не по-малко от 1000 Hz на поне 100 QRS комплекс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700-00</w:t>
              <w:tab/>
              <w:t xml:space="preserve">Друга електрокардиография [EКГ ]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 включващи по-малко от 12 отвеждания – пропусни код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ЦИРКУЛАТОРНО МОНИТОРИР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5</w:t>
              <w:tab/>
              <w:t>ИЗМЕРВАНЕ НА АРТЕРИАЛНИ КРЪВНИ ГАЗОВЕ (АКР)</w:t>
            </w:r>
          </w:p>
          <w:p>
            <w:pPr>
              <w:pStyle w:val="Line1"/>
              <w:rPr/>
            </w:pPr>
            <w:r>
              <w:rPr/>
              <w:t>1858</w:t>
              <w:tab/>
              <w:t>Диагностични тестове, измервания или изследвания, кръв и кръвотворни органи</w:t>
            </w:r>
          </w:p>
          <w:p>
            <w:pPr>
              <w:pStyle w:val="Line2"/>
              <w:rPr/>
            </w:pPr>
            <w:r>
              <w:rPr/>
              <w:t>13842-01</w:t>
              <w:tab/>
              <w:t>Измерване на артериални кръвни газ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89.66</w:t>
              <w:tab/>
              <w:t>ИЗМЕРВАНЕ НА ГАЗОВЕ НА СМЕСЕНА ВЕНОЗНА КРЪВ (АКР)</w:t>
            </w:r>
          </w:p>
          <w:p>
            <w:pPr>
              <w:pStyle w:val="Line2"/>
              <w:rPr/>
            </w:pPr>
            <w:r>
              <w:rPr/>
              <w:t>13311-00</w:t>
              <w:tab/>
              <w:t>Измерване на газове на смесена венозна кръ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3</w:t>
              <w:tab/>
              <w:t>МИКРОСКОПСКО ИЗСЛЕДВАНЕ НА ПРОБА ОТ УХО, НОС, ГЪРЛО И ЛАРИНКС –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3</w:t>
              <w:tab/>
              <w:t>ИЗСЛЕДВАНЕ НА КРЪВ –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39</w:t>
              <w:tab/>
              <w:t>МИКРОСКОПСКО ИЗСЛЕДВАНЕ НА ПРОБА ОТ УХО, НОС, ГЪРЛО И ЛАРИНКС – ДРУГО МИКРОСКОПСК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  <w:t>изследване за клетките на алергичното възпаление – Eo</w:t>
            </w:r>
          </w:p>
          <w:p>
            <w:pPr>
              <w:pStyle w:val="Line1"/>
              <w:ind w:left="0" w:hanging="0"/>
              <w:rPr/>
            </w:pPr>
            <w:r>
              <w:rPr/>
              <w:t>Морфологични изследвания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1929-06</w:t>
              <w:tab/>
              <w:t>Микроскопско изследване на проба от ухо и/или нос и/или гърло и/или ларинкс за хистолог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0.59</w:t>
              <w:tab/>
              <w:t>ИЗСЛЕДВАНЕ НА КРЪВ – ДРУГО МИКРОСКОПСКО ИЗСЛЕД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ИАГНОСТИЧН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3.08</w:t>
              <w:tab/>
              <w:t>ЕЛЕКТРОМИОГРАФ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око - 95.25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ава с полисомнография - 89.17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МГ на уретрален сфинктер - 89.23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Невромускулна електродиагностика </w:t>
            </w:r>
          </w:p>
          <w:p>
            <w:pPr>
              <w:pStyle w:val="ACHIUt1"/>
              <w:rPr/>
            </w:pPr>
            <w:r>
              <w:rPr/>
              <w:t xml:space="preserve">EMГ [електромиография]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 </w:t>
            </w:r>
            <w:r>
              <w:rPr>
                <w:rFonts w:cs="SymbolMT" w:ascii="SymbolMT" w:hAnsi="SymbolMT"/>
              </w:rPr>
              <w:t xml:space="preserve">≥ </w:t>
            </w:r>
            <w:r>
              <w:rPr/>
              <w:t xml:space="preserve">1 мускул(и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зползвайки кръгови иглени електроди </w:t>
            </w:r>
          </w:p>
          <w:p>
            <w:pPr>
              <w:pStyle w:val="ACHIUt1"/>
              <w:rPr/>
            </w:pPr>
            <w:r>
              <w:rPr/>
              <w:t xml:space="preserve">Изследване на невромускулна проводимо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012-00</w:t>
              <w:tab/>
              <w:t xml:space="preserve">Електромиография (ЕМГ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мускули на тазово дъно и анален сфинктер (11833-01 [1859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 xml:space="preserve">ОБЕКТИВНИ ФУНКЦИОНАЛНИ ТЕСТОВЕ 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3</w:t>
              <w:tab/>
              <w:t xml:space="preserve">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(евокирани потенциали на ухо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Слухови евокирани потенциали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0-00</w:t>
              <w:tab/>
              <w:t xml:space="preserve">Аудиометрия на евокирани потенциали на мозъчен ств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73-00</w:t>
              <w:tab/>
              <w:t xml:space="preserve">Електрична слухова аудиометрия на стволов отговор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0-00</w:t>
              <w:tab/>
              <w:t xml:space="preserve">Кортикален евокиран отговор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1-00</w:t>
              <w:tab/>
              <w:t xml:space="preserve">Равновесно състояние – евокирани потенциал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ОБЕКТИВНИ ФУНКЦИОНАЛНИ ТЕСТОВЕ НА ОКО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ива с полисомнография – 89.17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24</w:t>
              <w:tab/>
              <w:t xml:space="preserve">ЕЛЕКТРОНИСТАГМОГРАМ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НЕОПЕРАТИВНИ ПРОЦЕДУРИ СВЪРЗАНИ С ЧУВАНЕТ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1</w:t>
              <w:tab/>
              <w:t xml:space="preserve">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5 - тонална аудиометрия по Békésy субектив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мпедансн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ефлекторен отговор на стремет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импанограм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за слухов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12-00</w:t>
              <w:tab/>
              <w:t xml:space="preserve">Аудиометрия на въздушна и костна проводимост, стандартна техник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Импеданс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0</w:t>
              <w:tab/>
              <w:t xml:space="preserve">Тимпанометрия чрез използване на сонда със стандар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24-01</w:t>
              <w:tab/>
              <w:t xml:space="preserve">Тимпанометрия чрез използване на сонда с високачестотен тон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2-00</w:t>
              <w:tab/>
              <w:t xml:space="preserve">Акустичен рефлекс праг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3-00</w:t>
              <w:tab/>
              <w:t xml:space="preserve">Акустично рефлексно разпадан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54-00</w:t>
              <w:tab/>
              <w:t xml:space="preserve">Тест за дисфункция на евстахиева тръба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Друга аудиометр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06-00</w:t>
              <w:tab/>
              <w:t xml:space="preserve">Друга аудиометр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2</w:t>
              <w:tab/>
              <w:t>КЛИНИЧЕН ТЕСТ НА СЛУХ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амертонов тест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 шепотна реч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Физиологич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зиологично изследване, за да оцени функцията, използвайки техники като анамнеза, наблюдение, оглед, палпация, перкусия, аускултация и други физикални тест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зи, които са част от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ценка на стареене (96023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естване на развитие (96184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генетична оценка (96035-00 [182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ентална или поведенческа оценка (96175-00 [1823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09-00</w:t>
              <w:tab/>
              <w:t xml:space="preserve">Слухово функционална оценка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ази за определяне нужда от устройство, подпомагащо слуха (96024-00 [1822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3</w:t>
              <w:tab/>
              <w:t>АУДИОЛОГИЧНА ОЦЕНК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удологична оценка чрез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парат на Bárány за шум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ст със закрити очи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ложена обратна връзка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маскоиран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рализация по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Общи интервенции свързани с грижа за здравето </w:t>
            </w:r>
          </w:p>
          <w:p>
            <w:pPr>
              <w:pStyle w:val="ACHICod"/>
              <w:spacing w:before="0" w:after="0"/>
              <w:rPr/>
            </w:pPr>
            <w:r>
              <w:rPr/>
              <w:t>95550-06</w:t>
              <w:tab/>
              <w:t xml:space="preserve">Асоциирана здравна интервенция, аудиология </w:t>
            </w:r>
          </w:p>
          <w:p>
            <w:pPr>
              <w:pStyle w:val="Normal"/>
              <w:widowControl w:val="false"/>
              <w:ind w:left="1416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4</w:t>
              <w:tab/>
              <w:t xml:space="preserve">КЛИНИЧНИ ВЕСТИБУЛАРНИ ФУНКЦИОНАЛНИ ТЕСТОВЕ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3-00</w:t>
              <w:tab/>
              <w:t xml:space="preserve">Топлин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6-00</w:t>
              <w:tab/>
              <w:t xml:space="preserve">Симултантен битермален термичен тест на лабиринт </w:t>
            </w:r>
          </w:p>
          <w:p>
            <w:pPr>
              <w:pStyle w:val="ACHIUt1"/>
              <w:rPr/>
            </w:pPr>
            <w:r>
              <w:rPr/>
              <w:t xml:space="preserve">Симултантен битермален окуловестибуларен тест </w:t>
            </w:r>
          </w:p>
          <w:p>
            <w:pPr>
              <w:pStyle w:val="ACHICod"/>
              <w:spacing w:before="0" w:after="0"/>
              <w:rPr/>
            </w:pPr>
            <w:r>
              <w:rPr/>
              <w:t>11339-00</w:t>
              <w:tab/>
              <w:t xml:space="preserve">Електронистагмография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тол на Barany с отчитане нистагъм с електронистагмограф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3-00</w:t>
              <w:tab/>
              <w:t xml:space="preserve">Оценка на вестибуларна функция чрез въртящ се стол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фиксирано подтискане </w:t>
            </w:r>
          </w:p>
          <w:p>
            <w:pPr>
              <w:pStyle w:val="ACHIUt2"/>
              <w:rPr/>
            </w:pPr>
            <w:r>
              <w:rPr/>
              <w:t xml:space="preserve">обикновено хармонично усилване </w:t>
            </w:r>
          </w:p>
          <w:p>
            <w:pPr>
              <w:pStyle w:val="ACHIUt2"/>
              <w:rPr/>
            </w:pPr>
            <w:r>
              <w:rPr/>
              <w:t xml:space="preserve">спонтанен нистагъм </w:t>
            </w:r>
          </w:p>
          <w:p>
            <w:pPr>
              <w:pStyle w:val="ACHIUt2"/>
              <w:rPr/>
            </w:pPr>
            <w:r>
              <w:rPr/>
              <w:t xml:space="preserve">трапецоиди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*95.46</w:t>
              <w:tab/>
              <w:t>ДРУГИ СЛУХОВИ И ВЕСТИБУЛАРНИ ФУНКЦИОНАЛНИ ТЕСТОВ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Отоневрологично изследване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понтанна вестибуларна симптоматик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истагъм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спонтан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латентен нистагъм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зиционен нистагъм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ординацион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оказалечна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носопоказалечн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токинетични проби: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Ромберг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проба на Бабински-Вайл,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епинг тест на Фукуд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Фистулна проба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Стабилограф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стове на вестибуларна функ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064-00</w:t>
              <w:tab/>
              <w:t xml:space="preserve">Други тестове на вестибуларна функция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18"/>
              </w:rPr>
            </w:pPr>
            <w:r>
              <w:rPr>
                <w:rFonts w:cs="Arial"/>
                <w:sz w:val="18"/>
              </w:rPr>
            </w:r>
          </w:p>
          <w:p>
            <w:pPr>
              <w:pStyle w:val="Heading2"/>
              <w:keepNext w:val="false"/>
              <w:widowControl w:val="false"/>
              <w:tabs>
                <w:tab w:val="clear" w:pos="708"/>
                <w:tab w:val="left" w:pos="576" w:leader="none"/>
              </w:tabs>
              <w:suppressAutoHyphens w:val="true"/>
              <w:spacing w:before="0" w:after="0"/>
              <w:jc w:val="center"/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bg-BG" w:eastAsia="en-US"/>
              </w:rPr>
            </w:pPr>
            <w:r>
              <w:rPr>
                <w:rFonts w:cs="Arial"/>
                <w:bCs w:val="false"/>
                <w:iCs w:val="false"/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Normal"/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pPr>
            <w:r>
              <w:rPr>
                <w:rFonts w:cs="Arial"/>
                <w:bCs/>
                <w:iCs/>
                <w:caps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ТЕРАПЕВТИЧЕН УЛТРАЗВУ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00.01 ТЕРАПЕВТИЧЕН УЛТРАЗВУК НА СЪДОВЕ НА ГЛАВА И Ш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нтирестенотичен ултразвук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азален ултразвук без аблац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 xml:space="preserve">Изключва: </w:t>
              <w:tab/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иагностичен ултразвук н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око – 95.13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глава и шия – 88.71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такъв на вътрешно ухо - 20.79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ултразвуко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ангиопластика на некоронарен съд(39.50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мболектомия(38.01, 38.0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ендартериектомия(38.11, 38.12)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ab/>
              <w:t>тромбектомия(38.01, 38.02)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54-00</w:t>
              <w:tab/>
              <w:t xml:space="preserve">Терапевтичен ултразву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диагностичен ултразвук (виж блокове [1940] до [1950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lang w:eastAsia="en-US"/>
              </w:rPr>
              <w:t>*04.2 ДЕСТРУКЦИЯ НА ЧЕРЕПНИ ИЛИ ПЕРИФЕРНИ НЕРВИ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чрез инжекция на невролитично веще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логичн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криотерап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радиофреквентна абл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друг перифер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в спинални нерви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ексус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оре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ова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аниален нерв (виж блок [61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ден първичен клон на спинален нерв (39013-02 [6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импатиков нерв (виж блок [66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2-00</w:t>
              <w:tab/>
              <w:t xml:space="preserve">Прилагане на невролитик в друг периферен нерв </w:t>
            </w:r>
          </w:p>
          <w:p>
            <w:pPr>
              <w:pStyle w:val="ACHIUt1"/>
              <w:rPr/>
            </w:pPr>
            <w:r>
              <w:rPr/>
              <w:t xml:space="preserve">Прилагане на невролитик в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орзален коренов ганглий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тервертебрален отвор 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еструкция на нерв </w:t>
            </w:r>
          </w:p>
          <w:p>
            <w:pPr>
              <w:pStyle w:val="ACHICod"/>
              <w:spacing w:before="0" w:after="0"/>
              <w:rPr/>
            </w:pPr>
            <w:r>
              <w:rPr/>
              <w:t>52824-00</w:t>
              <w:tab/>
              <w:t xml:space="preserve">Криотерапия на периферни клончета на тригеминалния нерв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облекчаване на болка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В ПЕРИФЕРЕН НЕРВ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трукция на нерва (чрез инжектиране на невролитично вещество) - 04.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 xml:space="preserve">*04.80 ИНЖЕКЦИЯ В ПЕРИФЕРЕН НЕРВ 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в лицево-челюстната област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ab/>
              <w:t xml:space="preserve">Прилагане на анестетик в краниален нерв </w:t>
            </w:r>
          </w:p>
          <w:p>
            <w:pPr>
              <w:pStyle w:val="ACHIUt1"/>
              <w:rPr/>
            </w:pPr>
            <w:r>
              <w:rPr/>
              <w:t xml:space="preserve">Блокада на краниален нерв с невролитик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вършвана за управление на болката </w:t>
            </w:r>
          </w:p>
          <w:p>
            <w:pPr>
              <w:pStyle w:val="ACHICod"/>
              <w:spacing w:before="0" w:after="0"/>
              <w:rPr/>
            </w:pPr>
            <w:r>
              <w:rPr/>
              <w:t>39100-00</w:t>
              <w:tab/>
              <w:t xml:space="preserve">Приложение на невролитик в първичен клон на тригеминалния нерв </w:t>
            </w:r>
          </w:p>
          <w:p>
            <w:pPr>
              <w:pStyle w:val="ACHIUt1"/>
              <w:rPr/>
            </w:pPr>
            <w:r>
              <w:rPr/>
              <w:t xml:space="preserve">Инжекция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лкох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енол </w:t>
            </w:r>
          </w:p>
          <w:p>
            <w:pPr>
              <w:pStyle w:val="ACHICod"/>
              <w:spacing w:before="0" w:after="0"/>
              <w:rPr/>
            </w:pPr>
            <w:r>
              <w:rPr/>
              <w:t>18290-00</w:t>
              <w:tab/>
              <w:t xml:space="preserve">Прилагане на невролитик в друг краниален нерв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ОПЕРАЦИИ НА СЪДОВ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39.92 ИНЖЕКЦИЯ НА СКЛЕРОЗИРАЩО ВЕЩЕСТВО В КРЪВОНОСЕН СЪД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ранскатетърна емболизация на кръвоносни съдове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</w:rPr>
              <w:t>Включва:</w:t>
            </w:r>
            <w:r>
              <w:rPr>
                <w:rFonts w:cs="TimesNewRomanPS-BoldItalicMT"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балон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пирал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етанол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желатинова гъб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епило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ластмасови частици </w:t>
            </w:r>
          </w:p>
          <w:p>
            <w:pPr>
              <w:pStyle w:val="ACHIUt2"/>
              <w:rPr/>
            </w:pPr>
            <w:r>
              <w:rPr/>
              <w:t xml:space="preserve">катетер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35321-03</w:t>
              <w:tab/>
              <w:t xml:space="preserve">Транскатетърна емболизация на кръвоносни съдове, лице и ш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И ПРОЦЕДУРИ ЗА ФИЗИКАЛНА 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4 ДИАТЕРМ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Терапии с агенти, некласифицирани другаде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35 ДРУГА ТОПЛИННА ТЕРАПИЯ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8-00</w:t>
              <w:tab/>
              <w:t xml:space="preserve">Топлинна терапия </w:t>
            </w:r>
          </w:p>
          <w:p>
            <w:pPr>
              <w:pStyle w:val="ACHIUt1"/>
              <w:rPr/>
            </w:pPr>
            <w:r>
              <w:rPr/>
              <w:t xml:space="preserve">Хипертермична терап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апевтично поведение с използв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загряващи превръзк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рачервено облъчв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кро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ъси вълни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мол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Използване на топлина при терапевтично поведение на болест и травма. Хипертермия може да бъде индуцирана чрез топли превръзки или компреси, електрически одеала, поставяне в топла вода (вана или ведро), използване на влажен въздух или чрез екстракорпорално затопляне на кръвта. Хипертермия може също да бъде използвана като допълнение към радио-терапия или химиотерапия и индуцирано от микровълни, ултразвук, ниско-енергийни радиочестотно провеждане или сондиране. </w:t>
            </w:r>
          </w:p>
          <w:p>
            <w:pPr>
              <w:pStyle w:val="ACHIUt1"/>
              <w:rPr/>
            </w:pPr>
            <w:r>
              <w:rPr/>
              <w:t xml:space="preserve">Кодирай също когато е направе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химиотерапия (виж Индекс: Химиотерап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дио-терапия (виж Индекс: Терапия, радиация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b/>
                <w:i/>
                <w:iCs/>
              </w:rPr>
              <w:tab/>
            </w:r>
            <w:r>
              <w:rPr/>
              <w:t xml:space="preserve">термокаутеризация (виж Индекс: Термокаутеризация) </w:t>
            </w:r>
          </w:p>
          <w:p>
            <w:pPr>
              <w:pStyle w:val="ACHIUt2"/>
              <w:rPr/>
            </w:pPr>
            <w:r>
              <w:rPr/>
              <w:t xml:space="preserve">термокоагулация (виж Индекс: Невротомия, по локализация, радиочестотна) </w:t>
            </w:r>
          </w:p>
          <w:p>
            <w:pPr>
              <w:pStyle w:val="ACHIUt2"/>
              <w:rPr/>
            </w:pPr>
            <w:r>
              <w:rPr/>
              <w:t xml:space="preserve">термокератопластика (90064 [173]) </w:t>
            </w:r>
          </w:p>
          <w:p>
            <w:pPr>
              <w:pStyle w:val="ACHIUt2"/>
              <w:rPr/>
            </w:pPr>
            <w:r>
              <w:rPr/>
              <w:t xml:space="preserve">термосклеротомия (42746-03 [191]) </w:t>
            </w:r>
          </w:p>
          <w:p>
            <w:pPr>
              <w:pStyle w:val="ACHIUt2"/>
              <w:rPr/>
            </w:pPr>
            <w:r>
              <w:rPr/>
              <w:t xml:space="preserve">термотерапия на простата чрез микровълни (37203-04 [1166]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РЕСПИРАТОРНА ТЕРАПИЯ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зключва: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ставяне на въздуховод - 96.01-96.05</w:t>
            </w:r>
          </w:p>
          <w:p>
            <w:pPr>
              <w:pStyle w:val="Normal"/>
              <w:widowControl w:val="false"/>
              <w:ind w:left="709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руга продължителна механична вентилация - 96.70-96.7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3.94</w:t>
              <w:tab/>
              <w:t>РЕСПИРАТОРНА МЕДИКАЦИЯ ПРИЛОЖЕНА ЧРЕЗ АЕРОЗОЛНО УСТРОЙСТВО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аерозолна терап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3</w:t>
              <w:tab/>
              <w:t xml:space="preserve">Неуточнено приложение на фармакологичен агент, стероид </w:t>
            </w:r>
          </w:p>
          <w:p>
            <w:pPr>
              <w:pStyle w:val="ACHIUt1"/>
              <w:rPr/>
            </w:pPr>
            <w:r>
              <w:rPr/>
              <w:t xml:space="preserve">Кортикостероиди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206-09</w:t>
              <w:tab/>
              <w:t>Неуточне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ДРУГА НЕОПЕРАТИВНА ПРОМИВКА И ПОЧИСТ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6.59 Друга обработка на рана едновременно с антибиотична профилактика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Друг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>Не включва:</w:t>
              <w:tab/>
              <w:t xml:space="preserve">такав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рез личинки дебридман терапия (MDT) (96210-00 [160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т изгаряне (30017-01, 30020-00, 90686-00 [1627]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0686-01</w:t>
              <w:tab/>
              <w:t xml:space="preserve">Неексцизионен дебридман на кожа и подкожна тъкан </w:t>
            </w:r>
          </w:p>
          <w:p>
            <w:pPr>
              <w:pStyle w:val="ACHIUt1"/>
              <w:rPr/>
            </w:pPr>
            <w:r>
              <w:rPr/>
              <w:t xml:space="preserve">Неексцизионен дебридман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нфекция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язва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рана </w:t>
            </w:r>
          </w:p>
          <w:p>
            <w:pPr>
              <w:pStyle w:val="ACHIUt1"/>
              <w:rPr/>
            </w:pPr>
            <w:r>
              <w:rPr/>
              <w:t xml:space="preserve">Отстраняване на девитализирана тъкан, некроза и ескари чрез методи като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четка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ригация (под налягане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триене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миене </w:t>
            </w:r>
          </w:p>
          <w:p>
            <w:pPr>
              <w:pStyle w:val="ACHIUt1"/>
              <w:rPr/>
            </w:pPr>
            <w:r>
              <w:rPr/>
              <w:t xml:space="preserve">Аспирационна вакумираща превръзка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ВЕЩЕСТВО</w:t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2</w:t>
              <w:tab/>
              <w:t>ИМУНИЗАЦИЯ ПРИ АЛЕРГИЯ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Десенсибилизация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Имунизация </w:t>
            </w:r>
          </w:p>
          <w:p>
            <w:pPr>
              <w:pStyle w:val="ACHICod"/>
              <w:spacing w:before="0" w:after="0"/>
              <w:rPr/>
            </w:pPr>
            <w:r>
              <w:rPr/>
              <w:t>92179-00</w:t>
              <w:tab/>
              <w:t xml:space="preserve">Имунизация при алергия </w:t>
            </w:r>
          </w:p>
          <w:p>
            <w:pPr>
              <w:pStyle w:val="ACHIUt1"/>
              <w:rPr/>
            </w:pPr>
            <w:r>
              <w:rPr/>
              <w:t xml:space="preserve">Десенситизация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ожение на змийски протеин (96195 [1884]) </w:t>
            </w:r>
          </w:p>
          <w:p>
            <w:pPr>
              <w:pStyle w:val="Normal"/>
              <w:widowControl w:val="false"/>
              <w:ind w:left="1134" w:hanging="0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8</w:t>
              <w:tab/>
              <w:t>ИНЖЕКЦИЯ ИЛИ ИНФУЗИЯ НА ЕЛЕКТРОЛИТИ</w:t>
            </w:r>
          </w:p>
          <w:p>
            <w:pPr>
              <w:pStyle w:val="ACHIGrupa"/>
              <w:pBdr>
                <w:top w:val="nil"/>
                <w:left w:val="nil"/>
                <w:bottom w:val="nil"/>
                <w:right w:val="nil"/>
              </w:pBdr>
              <w:spacing w:before="0" w:after="0"/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логични агенти за системен ефект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рилагане н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кръв и кръвни продукти (виж блок [1893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фармакологичен агент за: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анестезия (виж блокове [1333], [1909] и [1910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мунизация (виж блокове [1881] до [1884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локален ефект (виж Индекс: Инжектиране, по локализация и инжектиране, по видове, по локализация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ектопична бременност (виж блок [125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ведение при болка (виж блокове [31] до [37] и [60] до [66] и [1552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ерфузия (виж блок [1886]) </w:t>
            </w:r>
          </w:p>
          <w:p>
            <w:pPr>
              <w:pStyle w:val="ACHIUt2"/>
              <w:rPr/>
            </w:pPr>
            <w:r>
              <w:rPr/>
              <w:t>•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ваксинация (виж блокове [1881] до [1883]) </w:t>
            </w:r>
          </w:p>
          <w:p>
            <w:pPr>
              <w:pStyle w:val="ACHIUt2"/>
              <w:rPr/>
            </w:pPr>
            <w:r>
              <w:rPr/>
              <w:t xml:space="preserve">хирургическо прилагане на химиотерапевтични агенти (виж блок[741])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Забележка:</w:t>
            </w:r>
            <w:r>
              <w:rPr>
                <w:rFonts w:cs="TimesNewRomanPS-BoldItalicMT"/>
                <w:iCs/>
              </w:rPr>
              <w:tab/>
              <w:t>п</w:t>
            </w:r>
            <w:r>
              <w:rPr/>
              <w:t xml:space="preserve">оследващият списък с приложения е създаден за употреба с кодовете от блок [1920] </w:t>
            </w:r>
          </w:p>
          <w:p>
            <w:pPr>
              <w:pStyle w:val="ACHIUt1"/>
              <w:rPr/>
            </w:pPr>
            <w:r>
              <w:rPr/>
              <w:t xml:space="preserve">Прилаган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color w:val="222122"/>
                <w:sz w:val="20"/>
                <w:highlight w:val="green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222122"/>
                <w:sz w:val="20"/>
                <w:highlight w:val="green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autoSpaceDE w:val="false"/>
              <w:ind w:left="709" w:hanging="709"/>
              <w:jc w:val="both"/>
              <w:rPr>
                <w:rFonts w:ascii="Arial" w:hAnsi="Arial" w:cs="Arial"/>
                <w:b/>
                <w:b/>
                <w:sz w:val="16"/>
                <w:szCs w:val="16"/>
                <w:highlight w:val="yellow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highlight w:val="yellow"/>
                <w:u w:val="single"/>
                <w:lang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ind w:left="709" w:hanging="0"/>
              <w:rPr/>
            </w:pPr>
            <w:r>
              <w:rPr>
                <w:b/>
                <w:i/>
                <w:sz w:val="16"/>
                <w:szCs w:val="16"/>
                <w:highlight w:val="yellow"/>
                <w:lang w:eastAsia="en-US"/>
              </w:rPr>
              <w:t>Включва:</w:t>
            </w:r>
            <w:r>
              <w:rPr>
                <w:sz w:val="16"/>
                <w:szCs w:val="16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подкож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Normal"/>
              <w:widowControl w:val="false"/>
              <w:ind w:left="1416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1</w:t>
              <w:tab/>
              <w:t>ИНЖЕКЦИЯ НА АНТИБИОТИ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2</w:t>
              <w:tab/>
              <w:t>ИНЖЕКЦИЯ НА ДРУГИ АНТИ-ИНФЕКЦИОЗНИ МЕДИКАМЕНТИ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два кода са в следващите 2</w:t>
            </w:r>
          </w:p>
          <w:p>
            <w:pPr>
              <w:pStyle w:val="ACHIUt1"/>
              <w:rPr/>
            </w:pPr>
            <w:r>
              <w:rPr/>
              <w:t xml:space="preserve">Антибактериален </w:t>
            </w:r>
          </w:p>
          <w:p>
            <w:pPr>
              <w:pStyle w:val="ACHIUt1"/>
              <w:rPr/>
            </w:pPr>
            <w:r>
              <w:rPr/>
              <w:t xml:space="preserve">Антибиотик </w:t>
            </w:r>
          </w:p>
          <w:p>
            <w:pPr>
              <w:pStyle w:val="ACHIUt1"/>
              <w:rPr/>
            </w:pPr>
            <w:r>
              <w:rPr/>
              <w:t xml:space="preserve">Противогъбен </w:t>
            </w:r>
          </w:p>
          <w:p>
            <w:pPr>
              <w:pStyle w:val="ACHIUt1"/>
              <w:rPr/>
            </w:pPr>
            <w:r>
              <w:rPr/>
              <w:t xml:space="preserve">Антипротозоен </w:t>
            </w:r>
          </w:p>
          <w:p>
            <w:pPr>
              <w:pStyle w:val="ACHIUt1"/>
              <w:rPr/>
            </w:pPr>
            <w:r>
              <w:rPr/>
              <w:t xml:space="preserve">Противовирусен </w:t>
            </w:r>
          </w:p>
          <w:p>
            <w:pPr>
              <w:pStyle w:val="ACHIUt1"/>
              <w:rPr/>
            </w:pPr>
            <w:r>
              <w:rPr>
                <w:rFonts w:cs="TimesNewRomanPS-BoldItalicMT"/>
                <w:i/>
                <w:iCs/>
              </w:rPr>
              <w:t>Не включва:</w:t>
            </w:r>
            <w:r>
              <w:rPr>
                <w:rFonts w:cs="TimesNewRomanPS-BoldItalicMT"/>
                <w:iCs/>
              </w:rPr>
              <w:tab/>
              <w:t>к</w:t>
            </w:r>
            <w:r>
              <w:rPr/>
              <w:t xml:space="preserve">огато са използвани за лечение на неоплазми и/или свързани с тях състояния (-00) </w:t>
            </w:r>
          </w:p>
          <w:p>
            <w:pPr>
              <w:pStyle w:val="ACHICod"/>
              <w:spacing w:before="0" w:after="0"/>
              <w:rPr/>
            </w:pPr>
            <w:r>
              <w:rPr/>
              <w:t>96197-02</w:t>
              <w:tab/>
              <w:t>Мускулно приложение на фармакологичен агент, 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3</w:t>
              <w:tab/>
              <w:t>ИНЖЕКЦИЯ НА СТЕРОИД</w:t>
            </w:r>
          </w:p>
          <w:p>
            <w:pPr>
              <w:pStyle w:val="Normal"/>
              <w:widowControl w:val="false"/>
              <w:ind w:left="1134" w:hanging="0"/>
              <w:rPr>
                <w:sz w:val="16"/>
                <w:szCs w:val="16"/>
                <w:highlight w:val="yellow"/>
                <w:lang w:eastAsia="en-US"/>
              </w:rPr>
            </w:pPr>
            <w:r>
              <w:rPr>
                <w:sz w:val="16"/>
                <w:szCs w:val="16"/>
                <w:highlight w:val="yellow"/>
                <w:lang w:eastAsia="en-US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19</w:t>
              <w:tab/>
              <w:t>ИНЖЕКЦИЯ НА АНТИ КОАГУЛАН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autoSpaceDE w:val="false"/>
              <w:ind w:left="1134" w:hanging="941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highlight w:val="yellow"/>
                <w:lang w:val="en-US" w:eastAsia="en-US"/>
              </w:rPr>
              <w:t>*99.29</w:t>
              <w:tab/>
              <w:t>ИНЖЕКЦИЯ ИЛИ ИНФУЗИЯ НА ЛЕЧЕБНО ИЛИ ПРОФИЛАКТИЧНО ВЕЩЕСТВО</w:t>
            </w:r>
          </w:p>
          <w:p>
            <w:pPr>
              <w:pStyle w:val="23"/>
              <w:spacing w:lineRule="auto" w:line="240" w:before="0" w:after="0"/>
              <w:rPr>
                <w:sz w:val="16"/>
                <w:szCs w:val="16"/>
                <w:lang w:val="bg-BG" w:eastAsia="en-US"/>
              </w:rPr>
            </w:pPr>
            <w:r>
              <w:rPr>
                <w:sz w:val="16"/>
                <w:szCs w:val="16"/>
                <w:highlight w:val="yellow"/>
                <w:lang w:val="en-US" w:eastAsia="en-US"/>
              </w:rPr>
              <w:t>*99.75 ПРИЛАГАНЕ НА НЕВРОПРОТЕКТИВНО ВЕЩЕСТВО</w:t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а в следващите 3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Body"/>
              <w:spacing w:lineRule="auto" w:line="240" w:before="0" w:after="0"/>
              <w:rPr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eastAsia="Arial"/>
                <w:lang w:val="bg-BG"/>
              </w:rPr>
              <w:t xml:space="preserve">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  <w:t xml:space="preserve">Изискване: </w:t>
      </w:r>
      <w:r>
        <w:rPr>
          <w:rFonts w:cs="Arial" w:ascii="Arial" w:hAnsi="Arial"/>
          <w:sz w:val="22"/>
          <w:szCs w:val="20"/>
          <w:lang w:eastAsia="en-US"/>
        </w:rPr>
        <w:t xml:space="preserve">Клиничната пътека се счита за завършена ако са приложени и отчетени три основни диагностични и  две терапевтични процедури, посочени в блок </w:t>
      </w:r>
      <w:r>
        <w:rPr>
          <w:rFonts w:cs="Arial" w:ascii="Arial" w:hAnsi="Arial"/>
          <w:b/>
          <w:sz w:val="22"/>
          <w:szCs w:val="20"/>
          <w:lang w:eastAsia="en-US"/>
        </w:rPr>
        <w:t xml:space="preserve">Кодове на основни терапевтични процедури. 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bCs/>
          <w:sz w:val="22"/>
          <w:szCs w:val="20"/>
          <w:lang w:val="bg-BG" w:eastAsia="en-US"/>
        </w:rPr>
      </w:pPr>
      <w:r>
        <w:rPr>
          <w:rFonts w:cs="Arial"/>
          <w:b/>
          <w:bCs/>
          <w:sz w:val="22"/>
          <w:szCs w:val="20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трите имена и възрастта на пациента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датат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вида на изследването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- получените резултати от изследването и неговото тълкуване; 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 подпис на лекаря, извършил изследването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Фишът се прикрепва към ИЗ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При отказ на пациента да извърши задължително образно или ехографско изследване поради осъществено такова в друго лечебно заведение, изследването да се архивира в ИЗ заедно с подпис на самия пациент относно отказа от изследване.</w:t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spacing w:lineRule="auto" w:line="240" w:before="0" w:after="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b/>
          <w:szCs w:val="24"/>
          <w:lang w:val="bg-BG"/>
        </w:rPr>
        <w:t xml:space="preserve">І. </w:t>
      </w:r>
      <w:r>
        <w:rPr>
          <w:b/>
          <w:szCs w:val="24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  <w:t>Клиничната пътека включва дейности и услуги от обхвата на медицинската специалност „Ушно-носно-гърлени болести“, осъществявана най-малко първо на ниво на компетентност, съгласно медицински стандарт по „Ушно-носно-гърлени болести”, от обхвата на медицинската специалност „Лицево-челюстна хирургия“, осъществявана най-малко на второ ниво на компетентност съгласно медицински стандарт „Лицево-челюстна хирургия“, от обхвата на медицинска</w:t>
        <w:softHyphen/>
        <w:t>та специалност „Педиатрия“, осъществявана най-малко на първо ниво на компетентност, съгласно медицински стандарт „Педиатрия“ (само за код по МКБ-10 J03.0 и J03.8 за деца до 3 години)“.</w:t>
      </w:r>
    </w:p>
    <w:p>
      <w:pPr>
        <w:pStyle w:val="Body"/>
        <w:ind w:hanging="0"/>
        <w:jc w:val="both"/>
        <w:rPr>
          <w:szCs w:val="22"/>
          <w:lang w:val="bg-BG" w:eastAsia="en-US"/>
        </w:rPr>
      </w:pPr>
      <w:r>
        <w:rPr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b/>
          <w:szCs w:val="22"/>
          <w:lang w:val="bg-BG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jc w:val="both"/>
        <w:rPr>
          <w:lang w:val="bg-BG" w:eastAsia="en-US"/>
        </w:rPr>
      </w:pPr>
      <w:r>
        <w:rPr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bg-BG"/>
        </w:rPr>
        <w:t>извънболнична или болнична помощ</w:t>
      </w:r>
      <w:r>
        <w:rPr>
          <w:szCs w:val="22"/>
          <w:lang w:val="bg-BG" w:eastAsia="en-US"/>
        </w:rPr>
        <w:t>, разположено</w:t>
      </w:r>
      <w:r>
        <w:rPr>
          <w:lang w:val="bg-BG" w:eastAsia="en-US"/>
        </w:rPr>
        <w:t xml:space="preserve"> на територията му и имащо договор с НЗОК </w:t>
      </w:r>
      <w:r>
        <w:rPr/>
        <w:t xml:space="preserve">и </w:t>
      </w:r>
      <w:r>
        <w:rPr>
          <w:lang w:val="bg-BG"/>
        </w:rPr>
        <w:t xml:space="preserve">съгласно </w:t>
      </w:r>
      <w:r>
        <w:rPr/>
        <w:t>изискванията в съответ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bg-BG" w:eastAsia="en-US"/>
        </w:rPr>
      </w:pPr>
      <w:r>
        <w:rPr>
          <w:lang w:val="bg-BG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lang w:val="en-US" w:eastAsia="en-US"/>
              </w:rPr>
              <w:t>Структура/кл</w:t>
            </w: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>иника/отделение по УНГ или отоневрология</w:t>
            </w:r>
            <w:r>
              <w:rPr>
                <w:i/>
                <w:shd w:fill="FFFFFF" w:val="clear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ЛЧХ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sz w:val="20"/>
                <w:shd w:fill="FFFFFF" w:val="clear"/>
                <w:lang w:val="en-US" w:eastAsia="en-US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детска хирургия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 (за лица под 18 години)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 </w:t>
      </w:r>
      <w:r>
        <w:rPr>
          <w:rFonts w:cs="Arial" w:ascii="Arial" w:hAnsi="Arial"/>
          <w:sz w:val="22"/>
          <w:szCs w:val="22"/>
        </w:rPr>
        <w:t>и съгласно изискванията в съответните медицински стандарт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bg-BG" w:eastAsia="en-US"/>
        </w:rPr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 xml:space="preserve">3. </w:t>
      </w:r>
      <w:r>
        <w:rPr>
          <w:b/>
          <w:szCs w:val="22"/>
          <w:lang w:val="bg-BG"/>
        </w:rPr>
        <w:t>НЕОБХОДИМИ СПЕЦИАЛИСТИ ЗА ИЗПЪЛНЕНИЕ НА КЛИНИЧНАТА ПЪТЕКА</w:t>
      </w:r>
      <w:r>
        <w:rPr>
          <w:b/>
          <w:szCs w:val="22"/>
          <w:lang w:val="bg-BG" w:eastAsia="en-US"/>
        </w:rPr>
        <w:t>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1. Необходими специалисти за лечение на пациенти на възраст на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 xml:space="preserve">в клиника/отделение по УНГ - двама лекари, от които един с призната специалност по "Ушни-носни-гърлени болести"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Блок 2. Необходими специалисти за лечение на пациенти на възраст под 18 години:</w:t>
      </w:r>
    </w:p>
    <w:p>
      <w:pPr>
        <w:pStyle w:val="Style12"/>
        <w:widowControl w:val="false"/>
        <w:rPr/>
      </w:pPr>
      <w:r>
        <w:rPr/>
        <w:t>За изпълнението на КП се изискват брой специалисти, съгласно нивата в съответните медицински стандарти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jc w:val="both"/>
        <w:rPr>
          <w:shd w:fill="FF0000" w:val="clear"/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ЛЧХ – най-малко двама лекари със специалност</w:t>
      </w:r>
      <w:r>
        <w:rPr>
          <w:lang w:val="en-US"/>
        </w:rPr>
        <w:t xml:space="preserve"> </w:t>
      </w:r>
      <w:r>
        <w:rPr>
          <w:lang w:val="bg-BG"/>
        </w:rPr>
        <w:t>("Дентална, орална и лицево-челюстна хирургия" и/или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), от които поне един със специалност "Лицево-челюстна</w:t>
      </w:r>
      <w:r>
        <w:rPr>
          <w:lang w:val="en-US"/>
        </w:rPr>
        <w:t xml:space="preserve"> </w:t>
      </w:r>
      <w:r>
        <w:rPr>
          <w:lang w:val="bg-BG"/>
        </w:rPr>
        <w:t>хирургия";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 xml:space="preserve">или 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–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 клиника/отделение по УНГ - двама лекари, от които един с призната специалност по "Ушни-носни-гърлени болести"</w:t>
      </w:r>
    </w:p>
    <w:p>
      <w:pPr>
        <w:pStyle w:val="Body"/>
        <w:jc w:val="both"/>
        <w:rPr>
          <w:lang w:val="bg-BG"/>
        </w:rPr>
      </w:pPr>
      <w:r>
        <w:rPr>
          <w:lang w:val="bg-BG"/>
        </w:rPr>
        <w:t>- в клиника/отделение по детска хирургия II</w:t>
      </w:r>
      <w:r>
        <w:rPr>
          <w:vertAlign w:val="superscript"/>
          <w:lang w:val="bg-BG"/>
        </w:rPr>
        <w:t>-ро</w:t>
      </w:r>
      <w:r>
        <w:rPr>
          <w:lang w:val="bg-BG"/>
        </w:rPr>
        <w:t xml:space="preserve"> ниво на компетентност съгласно медицински стандарт „Общи медицински стандарти по хирургия, неврохирургия, гръдна хирургия, кардиохирургия, съдова хирургия, детска хирургия и лицево-челюстна хирургия“-  най-малко двама лекари, които притежават призната медицинска специалност по детска хирургия или единият от тях е с призната медицинска специалност по детска хирургия, а другият с призната специалност по обща хирургия. Най-малко един от тях трябва да притежава сертификат за лапароскопия и един за торакоскоп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клинична лаборатория.</w:t>
      </w:r>
    </w:p>
    <w:p>
      <w:pPr>
        <w:pStyle w:val="Body"/>
        <w:ind w:left="993" w:hanging="426"/>
        <w:jc w:val="both"/>
        <w:rPr>
          <w:lang w:val="bg-BG"/>
        </w:rPr>
      </w:pPr>
      <w:r>
        <w:rPr>
          <w:lang w:val="bg-BG"/>
        </w:rPr>
        <w:t>- лекар със специалност по детски болести.</w:t>
      </w:r>
    </w:p>
    <w:p>
      <w:pPr>
        <w:pStyle w:val="Body"/>
        <w:ind w:left="993" w:hanging="426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 xml:space="preserve">ІІ. </w:t>
      </w:r>
      <w:r>
        <w:rPr>
          <w:b/>
          <w:szCs w:val="22"/>
          <w:u w:val="single"/>
          <w:lang w:val="bg-BG" w:eastAsia="en-US"/>
        </w:rPr>
        <w:t>ИНДИКАЦИИ ЗА ХОСПИТАЛИЗАЦИЯ И ЛЕЧЕНИЕ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 w:eastAsia="en-US"/>
        </w:rPr>
        <w:t>1. ИНДИКАЦИИ ЗА Х</w:t>
      </w:r>
      <w:r>
        <w:rPr>
          <w:b/>
          <w:lang w:val="bg-BG"/>
        </w:rPr>
        <w:t xml:space="preserve">ОСПИТАЛИЗАЦИЯ: </w:t>
      </w:r>
    </w:p>
    <w:p>
      <w:pPr>
        <w:pStyle w:val="Normal"/>
        <w:widowControl w:val="false"/>
        <w:numPr>
          <w:ilvl w:val="0"/>
          <w:numId w:val="0"/>
        </w:numPr>
        <w:spacing w:before="240" w:after="60"/>
        <w:jc w:val="both"/>
        <w:outlineLvl w:val="1"/>
        <w:rPr>
          <w:rFonts w:ascii="Arial" w:hAnsi="Arial" w:cs="Arial"/>
          <w:b/>
          <w:b/>
          <w:bCs/>
          <w:i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iCs/>
          <w:sz w:val="22"/>
          <w:szCs w:val="22"/>
          <w:lang w:eastAsia="en-US"/>
        </w:rPr>
        <w:t>1. ИНДИКАЦИИ ЗА ХОСПИТАЛИЗАЦИЯ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Диагностично уточняване и парентерално консервативно лечение на болни, при които са изчерпани възможностите за амбулаторно лечение по повод: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УНГ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кожата на лицето, шията и глават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лигавицата на устната кухина с вирусна или бактериална етиология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меките тъкани и челюстните кости, неизискващи хирургична намес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остри възпалителни заболявания на слюнчените жлези и сиалолитиаза, с неголеми размери на камъ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повърхностни и закрити травми на главата, лицето и шията.</w:t>
      </w:r>
    </w:p>
    <w:p>
      <w:pPr>
        <w:pStyle w:val="Normal"/>
        <w:jc w:val="both"/>
        <w:rPr/>
      </w:pPr>
      <w:r>
        <w:rPr/>
        <w:t>Диагностично уточняване и парентерално консервативно лечение при:</w:t>
      </w:r>
    </w:p>
    <w:p>
      <w:pPr>
        <w:pStyle w:val="Normal"/>
        <w:jc w:val="both"/>
        <w:rPr/>
      </w:pPr>
      <w:r>
        <w:rPr/>
        <w:t>амбулаторно лекувани заболявания на черепно-мозъчните нерви без благоприятно повлияван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специфични и неспецифични заболявания на ЛОР органите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родени и придобити заболявания на езика;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наличие на отологично заболяване - възпаление на средното ухо, намаление на слуха по сензоневрален или кондуктивен тип.</w:t>
      </w:r>
    </w:p>
    <w:p>
      <w:pPr>
        <w:pStyle w:val="Bulets"/>
        <w:jc w:val="both"/>
        <w:rPr/>
      </w:pPr>
      <w:r>
        <w:rPr/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2.</w:t>
      </w:r>
      <w:r>
        <w:rPr>
          <w:b/>
          <w:lang w:val="bg-BG"/>
        </w:rPr>
        <w:t xml:space="preserve">ДИАГНОСТИЧНО – ЛЕЧЕБЕН АЛГОРИТЪМ. 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spacing w:lineRule="auto" w:line="240" w:before="0" w:after="0"/>
        <w:ind w:firstLine="54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Прием и изготвяне на диагностично-терапевтичен план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Вземане на биологичен материал за медико-диагностични изследвания при хоспитализация по спешни индикации се извършва до 6 час от постъпването. В случаите извън спешност вземането на биологичен материал се извършва до 24 час. Други медико-диагностични изследвания - образни или инструментални се извършват до 48 час от постъпването.</w:t>
      </w:r>
    </w:p>
    <w:p>
      <w:pPr>
        <w:pStyle w:val="BodyChar"/>
        <w:spacing w:lineRule="auto" w:line="240" w:before="0" w:after="0"/>
        <w:ind w:left="-57" w:firstLine="624"/>
        <w:jc w:val="both"/>
        <w:rPr/>
      </w:pPr>
      <w:r>
        <w:rPr/>
        <w:t xml:space="preserve">Контролни клинико-лабораторни изследвания </w:t>
      </w:r>
      <w:r>
        <w:rPr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Лечението е консервативно</w:t>
      </w:r>
      <w:r>
        <w:rPr>
          <w:lang w:val="bg-BG"/>
        </w:rPr>
        <w:t xml:space="preserve"> – въвеждане или инфузия на лечебно или профилактично средство, както и използване на физикални (ултразвук, лазер, йонофореза) методи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Здравни грижи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 w:eastAsia="en-US"/>
        </w:rPr>
      </w:pPr>
      <w:r>
        <w:rPr>
          <w:b/>
          <w:bCs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jc w:val="both"/>
        <w:rPr>
          <w:b/>
          <w:b/>
          <w:bCs/>
          <w:lang w:val="bg-BG"/>
        </w:rPr>
      </w:pPr>
      <w:r>
        <w:rPr>
          <w:b/>
          <w:bCs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bCs/>
          <w:szCs w:val="22"/>
          <w:lang w:val="bg-BG" w:eastAsia="en-US"/>
        </w:rPr>
      </w:pPr>
      <w:r>
        <w:rPr>
          <w:b/>
          <w:bCs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  <w:t>3. ПОСТАВЯНЕ НА ОКОНЧАТЕЛНА ДИАГНОЗА.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 xml:space="preserve">Поставя се на базата на клинични и параклинични и/или микробиологични данни. </w:t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Char"/>
        <w:widowControl w:val="false"/>
        <w:spacing w:lineRule="auto" w:line="240" w:before="0" w:after="0"/>
        <w:ind w:hanging="0"/>
        <w:jc w:val="both"/>
        <w:rPr>
          <w:bCs/>
          <w:szCs w:val="22"/>
        </w:rPr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Body"/>
        <w:widowControl w:val="false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Медицински критерии за дехоспитализация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възпалителните прояви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фебрилитет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липса на значими субективни оплаквания;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тихване на симптоми, свързани с усложненията.</w:t>
      </w:r>
    </w:p>
    <w:p>
      <w:pPr>
        <w:pStyle w:val="Body"/>
        <w:spacing w:lineRule="auto" w:line="240" w:before="0" w:after="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/>
          <w:b/>
          <w:sz w:val="22"/>
          <w:lang w:val="bg-BG"/>
        </w:rPr>
      </w:r>
    </w:p>
    <w:p>
      <w:pPr>
        <w:pStyle w:val="Body"/>
        <w:spacing w:lineRule="auto" w:line="240" w:before="0" w:after="0"/>
        <w:jc w:val="both"/>
        <w:rPr>
          <w:b/>
          <w:b/>
          <w:lang w:val="bg-BG"/>
        </w:rPr>
      </w:pPr>
      <w:r>
        <w:rPr>
          <w:b/>
          <w:lang w:val="bg-BG"/>
        </w:rPr>
        <w:t>Довършване на лечебния процес и проследяване</w:t>
      </w:r>
    </w:p>
    <w:p>
      <w:pPr>
        <w:pStyle w:val="BodyChar"/>
        <w:spacing w:lineRule="auto" w:line="240" w:before="0" w:after="0"/>
        <w:jc w:val="both"/>
        <w:rPr/>
      </w:pPr>
      <w:r>
        <w:rPr/>
        <w:t>В случай на възникване на усложнения в хода на консервативното лечение, налагащо преминаване на пациента по хирургична клинична пътека, в ИЗ се обосновава и вписва промяната на състоянието, налагаща хирургично лечение, в тези случаи се заплаща само хирургичното лечение.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jc w:val="both"/>
        <w:rPr>
          <w:lang w:val="bg-BG"/>
        </w:rPr>
      </w:pPr>
      <w:r>
        <w:rPr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jc w:val="both"/>
        <w:rPr>
          <w:b/>
          <w:b/>
          <w:lang w:val="bg-BG"/>
        </w:rPr>
      </w:pPr>
      <w:r>
        <w:rPr>
          <w:lang w:val="bg-BG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</w:t>
      </w:r>
    </w:p>
    <w:p>
      <w:pPr>
        <w:pStyle w:val="Body"/>
        <w:widowControl w:val="false"/>
        <w:spacing w:lineRule="auto" w:line="240" w:before="0" w:after="0"/>
        <w:ind w:hanging="0"/>
        <w:jc w:val="both"/>
        <w:rPr>
          <w:b/>
          <w:b/>
          <w:szCs w:val="22"/>
          <w:lang w:val="bg-BG" w:eastAsia="en-US"/>
        </w:rPr>
      </w:pPr>
      <w:r>
        <w:rPr>
          <w:b/>
          <w:szCs w:val="22"/>
          <w:lang w:val="bg-BG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jc w:val="both"/>
        <w:rPr/>
      </w:pPr>
      <w:r>
        <w:rPr>
          <w:b/>
          <w:szCs w:val="22"/>
          <w:lang w:val="bg-BG" w:eastAsia="en-US"/>
        </w:rPr>
        <w:t>5. МЕДИЦИНСКА ЕКСПЕРТИЗА НА РАБОТОСПОСОБНОСТТА</w:t>
      </w:r>
      <w:r>
        <w:rPr>
          <w:szCs w:val="22"/>
          <w:lang w:val="bg-BG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 w:before="0" w:after="0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spacing w:lineRule="auto" w:line="240"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lineRule="auto" w:line="240" w:before="0" w:after="0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spacing w:lineRule="auto" w:line="240" w:before="0" w:after="0"/>
        <w:ind w:hanging="0"/>
        <w:jc w:val="both"/>
        <w:rPr>
          <w:i/>
          <w:i/>
          <w:lang w:val="bg-BG" w:eastAsia="en-US"/>
        </w:rPr>
      </w:pPr>
      <w:r>
        <w:rPr>
          <w:b/>
          <w:lang w:val="bg-BG" w:eastAsia="en-US"/>
        </w:rPr>
        <w:t>1. ХОСПИТАЛИЗАЦИЯТА НА ПАЦИЕНТА</w:t>
      </w:r>
      <w:r>
        <w:rPr>
          <w:lang w:val="bg-BG" w:eastAsia="en-US"/>
        </w:rPr>
        <w:t xml:space="preserve"> се документира в “</w:t>
      </w:r>
      <w:r>
        <w:rPr>
          <w:i/>
          <w:lang w:val="bg-BG" w:eastAsia="en-US"/>
        </w:rPr>
        <w:t>История на заболяването</w:t>
      </w:r>
      <w:r>
        <w:rPr>
          <w:lang w:val="bg-BG" w:eastAsia="en-US"/>
        </w:rPr>
        <w:t xml:space="preserve">” (ИЗ) и в част 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 w:eastAsia="en-US"/>
        </w:rPr>
        <w:t>2.</w:t>
      </w:r>
      <w:r>
        <w:rPr>
          <w:lang w:val="bg-BG" w:eastAsia="en-US"/>
        </w:rPr>
        <w:t xml:space="preserve"> </w:t>
      </w:r>
      <w:r>
        <w:rPr>
          <w:b/>
          <w:lang w:val="bg-BG" w:eastAsia="en-US"/>
        </w:rPr>
        <w:t>ДОКУМЕНТИРАНЕ НА ДИАГНОСТИЧНО - ЛЕЧЕБНИЯ АЛГОРИТЪМ</w:t>
      </w:r>
      <w:r>
        <w:rPr>
          <w:lang w:val="bg-BG" w:eastAsia="en-US"/>
        </w:rPr>
        <w:t xml:space="preserve"> – в “История на заболяването” (ИЗ)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spacing w:lineRule="auto" w:line="240" w:before="0" w:after="0"/>
        <w:ind w:hanging="0"/>
        <w:jc w:val="both"/>
        <w:rPr>
          <w:lang w:val="bg-BG"/>
        </w:rPr>
      </w:pPr>
      <w:r>
        <w:rPr>
          <w:b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Body"/>
        <w:spacing w:lineRule="auto" w:line="240" w:before="0" w:after="0"/>
        <w:jc w:val="both"/>
        <w:rPr>
          <w:i/>
          <w:i/>
          <w:lang w:val="bg-BG"/>
        </w:rPr>
      </w:pPr>
      <w:r>
        <w:rPr>
          <w:i/>
          <w:lang w:val="bg-BG"/>
        </w:rPr>
        <w:t>-</w:t>
        <w:tab/>
        <w:t>“История на заболяването”;</w:t>
      </w:r>
    </w:p>
    <w:p>
      <w:pPr>
        <w:pStyle w:val="Body"/>
        <w:spacing w:lineRule="auto" w:line="240" w:before="0" w:after="0"/>
        <w:jc w:val="both"/>
        <w:rPr/>
      </w:pPr>
      <w:r>
        <w:rPr>
          <w:lang w:val="bg-BG"/>
        </w:rPr>
        <w:t>-</w:t>
        <w:tab/>
        <w:t xml:space="preserve">част ІІІ на </w:t>
      </w:r>
      <w:r>
        <w:rPr>
          <w:i/>
          <w:lang w:val="bg-BG" w:eastAsia="en-US"/>
        </w:rPr>
        <w:t>„Направление за хоспитализация/лечение по амбулаторни процедури“ (бл. МЗ - НЗОК № 7).</w:t>
      </w:r>
      <w:r>
        <w:rPr>
          <w:lang w:val="bg-BG"/>
        </w:rPr>
        <w:t>;</w:t>
      </w:r>
    </w:p>
    <w:p>
      <w:pPr>
        <w:pStyle w:val="Body"/>
        <w:spacing w:lineRule="auto" w:line="240" w:before="0" w:after="0"/>
        <w:jc w:val="both"/>
        <w:rPr>
          <w:lang w:val="bg-BG"/>
        </w:rPr>
      </w:pPr>
      <w:r>
        <w:rPr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lineRule="auto" w:line="240" w:before="0" w:after="0"/>
        <w:ind w:hanging="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lineRule="auto" w:line="240" w:before="0" w:after="0"/>
        <w:ind w:hanging="0"/>
        <w:jc w:val="both"/>
        <w:rPr/>
      </w:pPr>
      <w:r>
        <w:rPr>
          <w:b/>
          <w:lang w:val="bg-BG"/>
        </w:rPr>
        <w:t>4.</w:t>
      </w:r>
      <w:r>
        <w:rPr>
          <w:b/>
          <w:lang w:val="bg-BG" w:eastAsia="en-US"/>
        </w:rPr>
        <w:t xml:space="preserve"> ДЕКЛАРАЦИЯ ЗА ИНФОРМИРАНО СЪГЛАСИЕ </w:t>
      </w:r>
      <w:r>
        <w:rPr>
          <w:lang w:val="bg-BG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bg-BG" w:eastAsia="en-US"/>
        </w:rPr>
        <w:t>“История на заболяването”.</w:t>
      </w:r>
    </w:p>
    <w:p>
      <w:pPr>
        <w:pStyle w:val="Body"/>
        <w:spacing w:lineRule="auto" w:line="240" w:before="0" w:after="0"/>
        <w:jc w:val="both"/>
        <w:rPr>
          <w:b/>
          <w:b/>
          <w:i/>
          <w:i/>
          <w:lang w:val="bg-BG" w:eastAsia="en-US"/>
        </w:rPr>
      </w:pPr>
      <w:r>
        <w:rPr>
          <w:b/>
          <w:i/>
          <w:lang w:val="bg-BG" w:eastAsia="en-US"/>
        </w:rPr>
      </w:r>
    </w:p>
    <w:p>
      <w:pPr>
        <w:pStyle w:val="Body"/>
        <w:spacing w:lineRule="auto" w:line="240" w:before="0" w:after="0"/>
        <w:jc w:val="both"/>
        <w:rPr/>
      </w:pPr>
      <w:r>
        <w:rPr>
          <w:b/>
          <w:lang w:val="bg-BG"/>
        </w:rPr>
        <w:t>ДЕКЛАРАЦИЯТА ЗА ИНФОРМИРАНО СЪГЛАСИЕ СЕ ПРИКРЕПВА КЪМ ЛИСТ “ИСТОРИЯ НА ЗАБОЛЯВАНЕТО”.</w:t>
      </w:r>
    </w:p>
    <w:p>
      <w:pPr>
        <w:pStyle w:val="Imerazdel"/>
        <w:spacing w:lineRule="auto" w:line="240" w:before="0" w:after="0"/>
        <w:jc w:val="both"/>
        <w:rPr>
          <w:b w:val="false"/>
          <w:b w:val="false"/>
          <w:lang w:val="bg-BG"/>
        </w:rPr>
      </w:pPr>
      <w:r>
        <w:rPr>
          <w:b w:val="false"/>
          <w:lang w:val="bg-BG"/>
        </w:rPr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/>
      </w:pPr>
      <w:r>
        <w:rPr/>
        <w:t>ДОКУМЕНТ № 4</w:t>
      </w:r>
    </w:p>
    <w:p>
      <w:pPr>
        <w:pStyle w:val="Imerazdel"/>
        <w:spacing w:lineRule="auto" w:line="240" w:before="0" w:after="0"/>
        <w:jc w:val="both"/>
        <w:rPr/>
      </w:pPr>
      <w:r>
        <w:rPr/>
      </w:r>
    </w:p>
    <w:p>
      <w:pPr>
        <w:pStyle w:val="Imerazdel"/>
        <w:spacing w:lineRule="auto" w:line="240" w:before="0" w:after="0"/>
        <w:jc w:val="both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widowControl w:val="false"/>
        <w:spacing w:lineRule="auto" w:line="240" w:before="0" w:after="0"/>
        <w:ind w:left="567" w:hanging="0"/>
        <w:jc w:val="both"/>
        <w:rPr>
          <w:bCs/>
          <w:u w:val="single"/>
          <w:lang w:val="bg-BG"/>
        </w:rPr>
      </w:pPr>
      <w:r>
        <w:rPr>
          <w:bCs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Консервативно лечение в областта на ушите, носа и гърлото и лицевата област се прилага когато за лечението не са необходими операции от какъвто и да е характер. Основните цели при това лечение са възстановяването на функцията на увредения орган чрез медикаменти.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ab/>
        <w:t>Лечението на някои от тези заболявания на лицето може да налага използуването на комбинация от консервативно и хирургично лечение.</w:t>
      </w:r>
    </w:p>
    <w:p>
      <w:pPr>
        <w:pStyle w:val="24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SymbolMT">
    <w:charset w:val="cc"/>
    <w:family w:val="auto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8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11"/>
        </w:tabs>
        <w:ind w:left="1211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19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99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99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371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2278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2487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71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43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15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87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31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03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caps/>
      <w:kern w:val="2"/>
      <w:sz w:val="22"/>
      <w:szCs w:val="2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567"/>
      <w:outlineLvl w:val="2"/>
    </w:pPr>
    <w:rPr>
      <w:rFonts w:ascii="Arial" w:hAnsi="Arial" w:cs="Arial"/>
      <w:b/>
      <w:bCs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i/>
      <w:iCs/>
      <w:szCs w:val="20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Times New Roman" w:hAnsi="Times New Roman" w:cs="Times New Roman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Cs/>
      <w:caps/>
      <w:sz w:val="22"/>
      <w:szCs w:val="22"/>
      <w:lang w:val="en-US" w:eastAsia="en-U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6Char">
    <w:name w:val="Heading 6 Char"/>
    <w:qFormat/>
    <w:rPr>
      <w:i/>
      <w:iCs/>
      <w:sz w:val="24"/>
    </w:rPr>
  </w:style>
  <w:style w:type="character" w:styleId="Style8">
    <w:name w:val="Таблица Знак"/>
    <w:qFormat/>
    <w:rPr>
      <w:rFonts w:ascii="Arial" w:hAnsi="Arial" w:cs="Arial"/>
    </w:rPr>
  </w:style>
  <w:style w:type="character" w:styleId="Heading1Char">
    <w:name w:val="Heading 1 Char"/>
    <w:qFormat/>
    <w:rPr>
      <w:rFonts w:ascii="Arial" w:hAnsi="Arial" w:cs="Arial"/>
      <w:b/>
      <w:bCs/>
      <w:caps/>
      <w:kern w:val="2"/>
      <w:sz w:val="22"/>
      <w:szCs w:val="22"/>
      <w:u w:val="single"/>
    </w:rPr>
  </w:style>
  <w:style w:type="character" w:styleId="Heading3Char">
    <w:name w:val="Heading 3 Char"/>
    <w:qFormat/>
    <w:rPr>
      <w:rFonts w:ascii="Arial" w:hAnsi="Arial" w:cs="Times New Roman"/>
      <w:b/>
      <w:bCs/>
      <w:sz w:val="22"/>
      <w:szCs w:val="22"/>
    </w:rPr>
  </w:style>
  <w:style w:type="character" w:styleId="Heading4Char">
    <w:name w:val="Heading 4 Char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qFormat/>
    <w:rPr>
      <w:rFonts w:cs="Times New Roman"/>
      <w:b/>
      <w:bCs/>
      <w:i/>
      <w:iCs/>
      <w:sz w:val="26"/>
      <w:szCs w:val="26"/>
    </w:rPr>
  </w:style>
  <w:style w:type="character" w:styleId="Text">
    <w:name w:val="text Знак"/>
    <w:qFormat/>
    <w:rPr>
      <w:rFonts w:ascii="TmsCyr;Times New Roman" w:hAnsi="TmsCyr;Times New Roman" w:cs="Times New Roman"/>
      <w:sz w:val="22"/>
      <w:szCs w:val="22"/>
      <w:lang w:val="en-US" w:bidi="ar-SA"/>
    </w:rPr>
  </w:style>
  <w:style w:type="character" w:styleId="1">
    <w:name w:val="Стил1 Знак"/>
    <w:qFormat/>
    <w:rPr>
      <w:rFonts w:ascii="Arial" w:hAnsi="Arial" w:cs="Times New Roman"/>
      <w:b/>
      <w:color w:val="000000"/>
      <w:sz w:val="28"/>
      <w:szCs w:val="22"/>
      <w:u w:val="single"/>
      <w:lang w:val="en-US" w:bidi="ar-SA"/>
    </w:rPr>
  </w:style>
  <w:style w:type="character" w:styleId="Num2">
    <w:name w:val="num2 Знак"/>
    <w:qFormat/>
    <w:rPr>
      <w:rFonts w:ascii="TmsCyr;Times New Roman" w:hAnsi="TmsCyr;Times New Roman" w:cs="Times New Roman"/>
      <w:b/>
      <w:bCs/>
      <w:sz w:val="26"/>
      <w:szCs w:val="26"/>
      <w:lang w:val="en-US"/>
    </w:rPr>
  </w:style>
  <w:style w:type="character" w:styleId="2">
    <w:name w:val="Стил2 Знак"/>
    <w:qFormat/>
    <w:rPr>
      <w:rFonts w:ascii="Arial" w:hAnsi="Arial" w:cs="Times New Roman"/>
      <w:b/>
      <w:bCs/>
      <w:sz w:val="24"/>
      <w:szCs w:val="24"/>
      <w:lang w:val="en-US"/>
    </w:rPr>
  </w:style>
  <w:style w:type="character" w:styleId="21">
    <w:name w:val="Стил2бел Знак"/>
    <w:qFormat/>
    <w:rPr>
      <w:rFonts w:cs="Times New Roman"/>
      <w:sz w:val="24"/>
      <w:szCs w:val="24"/>
    </w:rPr>
  </w:style>
  <w:style w:type="character" w:styleId="11">
    <w:name w:val="Стил1бел Знак"/>
    <w:qFormat/>
    <w:rPr>
      <w:rFonts w:cs="Times New Roman"/>
      <w:sz w:val="24"/>
      <w:szCs w:val="24"/>
    </w:rPr>
  </w:style>
  <w:style w:type="character" w:styleId="12">
    <w:name w:val="Стил1белБулет Знак"/>
    <w:qFormat/>
    <w:rPr>
      <w:rFonts w:cs="Times New Roman"/>
      <w:sz w:val="24"/>
      <w:szCs w:val="24"/>
    </w:rPr>
  </w:style>
  <w:style w:type="character" w:styleId="22">
    <w:name w:val="Стил2белБулет Знак"/>
    <w:qFormat/>
    <w:rPr>
      <w:rFonts w:cs="Times New Roman"/>
      <w:sz w:val="24"/>
      <w:szCs w:val="24"/>
    </w:rPr>
  </w:style>
  <w:style w:type="character" w:styleId="BodyChar1">
    <w:name w:val="Body Char1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DocumentMapChar">
    <w:name w:val="Document Map Char"/>
    <w:qFormat/>
    <w:rPr>
      <w:rFonts w:ascii="Tahoma" w:hAnsi="Tahoma" w:cs="Times New Roman"/>
      <w:sz w:val="16"/>
      <w:szCs w:val="16"/>
    </w:rPr>
  </w:style>
  <w:style w:type="character" w:styleId="13">
    <w:name w:val="МКБ 1 Знак"/>
    <w:qFormat/>
    <w:rPr>
      <w:rFonts w:ascii="Arial" w:hAnsi="Arial" w:cs="Arial"/>
      <w:b/>
      <w:sz w:val="44"/>
      <w:szCs w:val="44"/>
    </w:rPr>
  </w:style>
  <w:style w:type="character" w:styleId="31">
    <w:name w:val="МКБ 3.1 Знак"/>
    <w:qFormat/>
    <w:rPr>
      <w:rFonts w:cs="Times New Roman"/>
      <w:sz w:val="28"/>
      <w:szCs w:val="28"/>
    </w:rPr>
  </w:style>
  <w:style w:type="character" w:styleId="311">
    <w:name w:val="МКБ 3.1.1 Знак"/>
    <w:qFormat/>
    <w:rPr>
      <w:rFonts w:cs="Times New Roman"/>
      <w:sz w:val="28"/>
      <w:szCs w:val="28"/>
    </w:rPr>
  </w:style>
  <w:style w:type="character" w:styleId="5">
    <w:name w:val="МКБ 5 Знак"/>
    <w:qFormat/>
    <w:rPr>
      <w:rFonts w:cs="Times New Roman"/>
      <w:sz w:val="28"/>
      <w:szCs w:val="28"/>
    </w:rPr>
  </w:style>
  <w:style w:type="character" w:styleId="ACHICodChar">
    <w:name w:val="ACHI Cod Char"/>
    <w:qFormat/>
    <w:rPr>
      <w:rFonts w:ascii="Arial" w:hAnsi="Arial" w:eastAsia="Batang;바탕" w:cs="Arial"/>
    </w:rPr>
  </w:style>
  <w:style w:type="character" w:styleId="ACHIGrupaChar">
    <w:name w:val="ACHI Grupa Char"/>
    <w:qFormat/>
    <w:rPr>
      <w:rFonts w:ascii="Arial" w:hAnsi="Arial" w:eastAsia="Batang;바탕" w:cs="Arial"/>
      <w:b/>
      <w:bCs/>
      <w:shd w:fill="000000" w:val="clear"/>
      <w:lang w:val="en-GB"/>
    </w:rPr>
  </w:style>
  <w:style w:type="character" w:styleId="ACHIUt1Char">
    <w:name w:val="ACHI Ut1 Char"/>
    <w:qFormat/>
    <w:rPr>
      <w:rFonts w:eastAsia="Batang;바탕" w:cs="Times New Roman"/>
      <w:bCs/>
      <w:szCs w:val="24"/>
    </w:rPr>
  </w:style>
  <w:style w:type="character" w:styleId="ACHIUt2Char">
    <w:name w:val="ACHI Ut2 Char"/>
    <w:qFormat/>
    <w:rPr>
      <w:rFonts w:eastAsia="Batang;바탕" w:cs="Times New Roman"/>
    </w:rPr>
  </w:style>
  <w:style w:type="character" w:styleId="SrgCod4digChar">
    <w:name w:val="SrgCod4dig Char"/>
    <w:qFormat/>
    <w:rPr>
      <w:rFonts w:ascii="Arial" w:hAnsi="Arial" w:cs="Times New Roman"/>
      <w:b/>
      <w:caps/>
      <w:sz w:val="16"/>
      <w:szCs w:val="1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Мой стил"/>
    <w:basedOn w:val="Normal"/>
    <w:qFormat/>
    <w:pPr>
      <w:spacing w:before="280" w:after="280"/>
      <w:contextualSpacing/>
    </w:pPr>
    <w:rPr>
      <w:b/>
      <w:color w:val="000000"/>
    </w:rPr>
  </w:style>
  <w:style w:type="paragraph" w:styleId="Style10">
    <w:name w:val="Таблица"/>
    <w:basedOn w:val="Normal"/>
    <w:qFormat/>
    <w:pPr>
      <w:keepNext w:val="true"/>
      <w:keepLines/>
      <w:ind w:left="57" w:hanging="0"/>
      <w:jc w:val="both"/>
      <w:outlineLvl w:val="1"/>
    </w:pPr>
    <w:rPr>
      <w:rFonts w:ascii="Arial" w:hAnsi="Arial" w:cs="Arial"/>
      <w:sz w:val="20"/>
      <w:szCs w:val="20"/>
    </w:rPr>
  </w:style>
  <w:style w:type="paragraph" w:styleId="Text1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imes New Roman"/>
      <w:color w:val="auto"/>
      <w:sz w:val="22"/>
      <w:szCs w:val="22"/>
      <w:lang w:val="en-US" w:bidi="ar-SA" w:eastAsia="zh-CN"/>
    </w:rPr>
  </w:style>
  <w:style w:type="paragraph" w:styleId="14">
    <w:name w:val="Стил1"/>
    <w:basedOn w:val="Text1"/>
    <w:next w:val="15"/>
    <w:qFormat/>
    <w:pPr>
      <w:widowControl w:val="false"/>
      <w:tabs>
        <w:tab w:val="clear" w:pos="1134"/>
        <w:tab w:val="clear" w:pos="2552"/>
      </w:tabs>
      <w:spacing w:before="120" w:after="0"/>
      <w:ind w:left="709" w:hanging="709"/>
    </w:pPr>
    <w:rPr>
      <w:rFonts w:ascii="Arial" w:hAnsi="Arial" w:cs="Arial"/>
      <w:b/>
      <w:color w:val="000000"/>
      <w:sz w:val="28"/>
      <w:u w:val="single"/>
    </w:rPr>
  </w:style>
  <w:style w:type="paragraph" w:styleId="Num21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23">
    <w:name w:val="Стил2"/>
    <w:basedOn w:val="Num21"/>
    <w:next w:val="24"/>
    <w:qFormat/>
    <w:pPr>
      <w:widowControl w:val="false"/>
      <w:spacing w:before="120" w:after="0"/>
      <w:ind w:left="1134" w:hanging="941"/>
    </w:pPr>
    <w:rPr>
      <w:rFonts w:ascii="Arial" w:hAnsi="Arial" w:cs="Arial"/>
      <w:sz w:val="24"/>
      <w:szCs w:val="24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24">
    <w:name w:val="Стил2бел"/>
    <w:basedOn w:val="Normal"/>
    <w:qFormat/>
    <w:pPr>
      <w:ind w:left="1134" w:hanging="0"/>
    </w:pPr>
    <w:rPr>
      <w:lang w:val="en-US"/>
    </w:rPr>
  </w:style>
  <w:style w:type="paragraph" w:styleId="15">
    <w:name w:val="Стил1бел"/>
    <w:basedOn w:val="Normal"/>
    <w:qFormat/>
    <w:pPr>
      <w:ind w:left="709" w:hanging="0"/>
    </w:pPr>
    <w:rPr>
      <w:lang w:val="en-US"/>
    </w:rPr>
  </w:style>
  <w:style w:type="paragraph" w:styleId="16">
    <w:name w:val="Стил1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25">
    <w:name w:val="Стил2белБулет"/>
    <w:basedOn w:val="Normal"/>
    <w:qFormat/>
    <w:pPr>
      <w:numPr>
        <w:ilvl w:val="0"/>
        <w:numId w:val="4"/>
      </w:numPr>
      <w:tabs>
        <w:tab w:val="clear" w:pos="708"/>
        <w:tab w:val="left" w:pos="1701" w:leader="none"/>
      </w:tabs>
      <w:ind w:left="1418" w:hanging="0"/>
    </w:pPr>
    <w:rPr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  <w:jc w:val="left"/>
    </w:pPr>
    <w:rPr>
      <w:rFonts w:ascii="Arial" w:hAnsi="Arial" w:cs="Arial"/>
      <w:b/>
      <w:caps/>
      <w:sz w:val="16"/>
      <w:szCs w:val="20"/>
    </w:rPr>
  </w:style>
  <w:style w:type="paragraph" w:styleId="SrgCod4dig">
    <w:name w:val="SrgCod4dig"/>
    <w:basedOn w:val="Normal"/>
    <w:qFormat/>
    <w:pPr>
      <w:spacing w:lineRule="atLeast" w:line="0" w:before="60" w:after="0"/>
      <w:ind w:left="510" w:hanging="510"/>
      <w:outlineLvl w:val="0"/>
    </w:pPr>
    <w:rPr>
      <w:rFonts w:ascii="Arial" w:hAnsi="Arial" w:cs="Arial"/>
      <w:b/>
      <w:caps/>
      <w:sz w:val="16"/>
      <w:szCs w:val="16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Char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ind w:hanging="0"/>
      <w:jc w:val="left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hanging="0"/>
      <w:jc w:val="left"/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48" w:leader="none"/>
        <w:tab w:val="left" w:pos="1122" w:leader="none"/>
      </w:tabs>
      <w:ind w:firstLine="561"/>
    </w:pPr>
    <w:rPr>
      <w:rFonts w:ascii="Arial" w:hAnsi="Arial" w:cs="Arial"/>
      <w:sz w:val="22"/>
      <w:szCs w:val="20"/>
      <w:lang w:val="en-US" w:eastAsia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hanging="0"/>
    </w:pPr>
    <w:rPr/>
  </w:style>
  <w:style w:type="paragraph" w:styleId="Bodyt">
    <w:name w:val="body_t"/>
    <w:basedOn w:val="Normal"/>
    <w:qFormat/>
    <w:pPr>
      <w:numPr>
        <w:ilvl w:val="0"/>
        <w:numId w:val="1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  <w:jc w:val="left"/>
    </w:pPr>
    <w:rPr>
      <w:rFonts w:ascii="Arial" w:hAnsi="Arial" w:cs="Arial"/>
      <w:sz w:val="22"/>
      <w:szCs w:val="20"/>
      <w:lang w:val="en-US"/>
    </w:rPr>
  </w:style>
  <w:style w:type="paragraph" w:styleId="17">
    <w:name w:val="МКБ 1"/>
    <w:basedOn w:val="Normal"/>
    <w:next w:val="Normal"/>
    <w:qFormat/>
    <w:pPr>
      <w:autoSpaceDE w:val="false"/>
      <w:spacing w:before="480" w:after="0"/>
      <w:ind w:hanging="0"/>
      <w:jc w:val="left"/>
      <w:outlineLvl w:val="0"/>
    </w:pPr>
    <w:rPr>
      <w:rFonts w:ascii="Arial" w:hAnsi="Arial" w:cs="Arial"/>
      <w:b/>
      <w:sz w:val="44"/>
      <w:szCs w:val="44"/>
    </w:rPr>
  </w:style>
  <w:style w:type="paragraph" w:styleId="111">
    <w:name w:val="МКБ 1.1"/>
    <w:basedOn w:val="Normal"/>
    <w:qFormat/>
    <w:pPr>
      <w:tabs>
        <w:tab w:val="clear" w:pos="708"/>
        <w:tab w:val="left" w:pos="1701" w:leader="none"/>
      </w:tabs>
      <w:autoSpaceDE w:val="false"/>
      <w:ind w:left="1843" w:hanging="1843"/>
      <w:jc w:val="left"/>
    </w:pPr>
    <w:rPr>
      <w:sz w:val="28"/>
      <w:szCs w:val="22"/>
    </w:rPr>
  </w:style>
  <w:style w:type="paragraph" w:styleId="1111">
    <w:name w:val="МКБ 1.1.1"/>
    <w:basedOn w:val="Normal"/>
    <w:qFormat/>
    <w:pPr>
      <w:autoSpaceDE w:val="false"/>
      <w:ind w:left="1985" w:hanging="284"/>
      <w:jc w:val="left"/>
    </w:pPr>
    <w:rPr>
      <w:sz w:val="28"/>
      <w:szCs w:val="22"/>
    </w:rPr>
  </w:style>
  <w:style w:type="paragraph" w:styleId="26">
    <w:name w:val="МКБ 2"/>
    <w:basedOn w:val="Normal"/>
    <w:qFormat/>
    <w:pPr>
      <w:spacing w:before="360" w:after="0"/>
      <w:ind w:hanging="0"/>
      <w:jc w:val="left"/>
      <w:outlineLvl w:val="1"/>
    </w:pPr>
    <w:rPr>
      <w:rFonts w:ascii="Arial" w:hAnsi="Arial" w:cs="Arial"/>
      <w:sz w:val="40"/>
      <w:szCs w:val="40"/>
    </w:rPr>
  </w:style>
  <w:style w:type="paragraph" w:styleId="3">
    <w:name w:val="МКБ 3"/>
    <w:basedOn w:val="Normal"/>
    <w:qFormat/>
    <w:pPr>
      <w:tabs>
        <w:tab w:val="clear" w:pos="708"/>
        <w:tab w:val="left" w:pos="993" w:leader="none"/>
      </w:tabs>
      <w:spacing w:before="360" w:after="120"/>
      <w:ind w:left="1134" w:hanging="1134"/>
      <w:jc w:val="left"/>
      <w:outlineLvl w:val="2"/>
    </w:pPr>
    <w:rPr>
      <w:rFonts w:ascii="Arial" w:hAnsi="Arial" w:cs="Arial"/>
      <w:b/>
      <w:sz w:val="36"/>
      <w:szCs w:val="36"/>
    </w:rPr>
  </w:style>
  <w:style w:type="paragraph" w:styleId="312">
    <w:name w:val="МКБ 3.1"/>
    <w:basedOn w:val="Normal"/>
    <w:qFormat/>
    <w:pPr>
      <w:tabs>
        <w:tab w:val="clear" w:pos="708"/>
        <w:tab w:val="left" w:pos="2694" w:leader="none"/>
      </w:tabs>
      <w:ind w:left="2835" w:hanging="1842"/>
      <w:jc w:val="left"/>
    </w:pPr>
    <w:rPr>
      <w:sz w:val="28"/>
      <w:szCs w:val="28"/>
    </w:rPr>
  </w:style>
  <w:style w:type="paragraph" w:styleId="3111">
    <w:name w:val="МКБ 3.1.1"/>
    <w:basedOn w:val="Normal"/>
    <w:qFormat/>
    <w:pPr>
      <w:ind w:left="3119" w:hanging="426"/>
    </w:pPr>
    <w:rPr>
      <w:sz w:val="28"/>
      <w:szCs w:val="28"/>
    </w:rPr>
  </w:style>
  <w:style w:type="paragraph" w:styleId="31111">
    <w:name w:val="МКБ 3.1.1.1"/>
    <w:basedOn w:val="3111"/>
    <w:qFormat/>
    <w:pPr>
      <w:numPr>
        <w:ilvl w:val="0"/>
        <w:numId w:val="12"/>
      </w:numPr>
    </w:pPr>
    <w:rPr/>
  </w:style>
  <w:style w:type="paragraph" w:styleId="4">
    <w:name w:val="МКБ 4"/>
    <w:basedOn w:val="Normal"/>
    <w:qFormat/>
    <w:pPr>
      <w:tabs>
        <w:tab w:val="clear" w:pos="708"/>
        <w:tab w:val="left" w:pos="1276" w:leader="none"/>
      </w:tabs>
      <w:spacing w:before="120" w:after="0"/>
      <w:ind w:left="1418" w:hanging="1418"/>
      <w:jc w:val="left"/>
    </w:pPr>
    <w:rPr>
      <w:b/>
      <w:sz w:val="32"/>
      <w:szCs w:val="32"/>
    </w:rPr>
  </w:style>
  <w:style w:type="paragraph" w:styleId="41">
    <w:name w:val="МКБ 4.1"/>
    <w:basedOn w:val="Normal"/>
    <w:qFormat/>
    <w:pPr>
      <w:ind w:left="1560" w:hanging="284"/>
      <w:jc w:val="left"/>
    </w:pPr>
    <w:rPr>
      <w:sz w:val="28"/>
      <w:szCs w:val="28"/>
    </w:rPr>
  </w:style>
  <w:style w:type="paragraph" w:styleId="51">
    <w:name w:val="МКБ 5"/>
    <w:basedOn w:val="Normal"/>
    <w:qFormat/>
    <w:pPr>
      <w:ind w:left="1276" w:hanging="0"/>
      <w:jc w:val="left"/>
    </w:pPr>
    <w:rPr>
      <w:sz w:val="28"/>
      <w:szCs w:val="28"/>
    </w:rPr>
  </w:style>
  <w:style w:type="paragraph" w:styleId="511">
    <w:name w:val="МКБ 5.1"/>
    <w:basedOn w:val="51"/>
    <w:qFormat/>
    <w:pPr>
      <w:tabs>
        <w:tab w:val="clear" w:pos="708"/>
        <w:tab w:val="left" w:pos="2977" w:leader="none"/>
      </w:tabs>
      <w:ind w:left="3119" w:hanging="1843"/>
    </w:pPr>
    <w:rPr/>
  </w:style>
  <w:style w:type="paragraph" w:styleId="5111">
    <w:name w:val="МКБ 5.1.1"/>
    <w:basedOn w:val="511"/>
    <w:qFormat/>
    <w:pPr>
      <w:tabs>
        <w:tab w:val="clear" w:pos="2977"/>
        <w:tab w:val="left" w:pos="3119" w:leader="none"/>
      </w:tabs>
      <w:ind w:left="3261" w:hanging="284"/>
    </w:pPr>
    <w:rPr/>
  </w:style>
  <w:style w:type="paragraph" w:styleId="51111">
    <w:name w:val="МКБ 5.1.1.1"/>
    <w:basedOn w:val="51"/>
    <w:qFormat/>
    <w:pPr>
      <w:numPr>
        <w:ilvl w:val="0"/>
        <w:numId w:val="2"/>
      </w:numPr>
      <w:tabs>
        <w:tab w:val="clear" w:pos="708"/>
        <w:tab w:val="left" w:pos="1843" w:leader="none"/>
      </w:tabs>
    </w:pPr>
    <w:rPr/>
  </w:style>
  <w:style w:type="paragraph" w:styleId="5112">
    <w:name w:val="МКБ 5.1.1.2"/>
    <w:basedOn w:val="51111"/>
    <w:qFormat/>
    <w:pPr>
      <w:numPr>
        <w:ilvl w:val="0"/>
        <w:numId w:val="0"/>
      </w:numPr>
      <w:tabs>
        <w:tab w:val="left" w:pos="1843" w:leader="none"/>
        <w:tab w:val="left" w:pos="3261" w:leader="none"/>
      </w:tabs>
      <w:ind w:hanging="0"/>
    </w:pPr>
    <w:rPr/>
  </w:style>
  <w:style w:type="paragraph" w:styleId="SrgCod">
    <w:name w:val="SrgCod"/>
    <w:qFormat/>
    <w:pPr>
      <w:widowControl w:val="false"/>
      <w:tabs>
        <w:tab w:val="clear" w:pos="708"/>
        <w:tab w:val="left" w:pos="567" w:leader="none"/>
      </w:tabs>
      <w:bidi w:val="0"/>
      <w:ind w:left="737" w:hanging="567"/>
    </w:pPr>
    <w:rPr>
      <w:rFonts w:ascii="Arial" w:hAnsi="Arial" w:eastAsia="Times New Roman" w:cs="Arial"/>
      <w:b/>
      <w:caps/>
      <w:color w:val="auto"/>
      <w:sz w:val="18"/>
      <w:szCs w:val="18"/>
      <w:u w:val="single"/>
      <w:lang w:val="bg-BG" w:bidi="ar-SA" w:eastAsia="zh-CN"/>
    </w:rPr>
  </w:style>
  <w:style w:type="paragraph" w:styleId="SrgCod4digUt">
    <w:name w:val="SrgCod4digUt"/>
    <w:basedOn w:val="Normal"/>
    <w:next w:val="Normal"/>
    <w:qFormat/>
    <w:pPr>
      <w:keepNext w:val="true"/>
      <w:ind w:left="1560" w:hanging="993"/>
    </w:pPr>
    <w:rPr>
      <w:rFonts w:ascii="Arial" w:hAnsi="Arial" w:cs="Arial"/>
      <w:sz w:val="16"/>
      <w:szCs w:val="16"/>
      <w:lang w:val="en-US"/>
    </w:rPr>
  </w:style>
  <w:style w:type="paragraph" w:styleId="SrgCod4digUtBel">
    <w:name w:val="SrgCod4digUtBel"/>
    <w:basedOn w:val="SrgCod4digUt"/>
    <w:next w:val="Normal"/>
    <w:qFormat/>
    <w:pPr>
      <w:ind w:left="2127" w:hanging="567"/>
    </w:pPr>
    <w:rPr>
      <w:lang w:val="en-GB"/>
    </w:rPr>
  </w:style>
  <w:style w:type="paragraph" w:styleId="SrgCodUt">
    <w:name w:val="SrgCodUt"/>
    <w:basedOn w:val="SrgCod4digUt"/>
    <w:next w:val="Normal"/>
    <w:qFormat/>
    <w:pPr>
      <w:ind w:left="993" w:hanging="426"/>
    </w:pPr>
    <w:rPr>
      <w:szCs w:val="14"/>
      <w:lang w:val="bg-BG"/>
    </w:rPr>
  </w:style>
  <w:style w:type="paragraph" w:styleId="SrgCodUtBel">
    <w:name w:val="SrgCodUtBel"/>
    <w:basedOn w:val="SrgCod4digUt"/>
    <w:qFormat/>
    <w:pPr>
      <w:ind w:left="1843" w:hanging="425"/>
    </w:pPr>
    <w:rPr/>
  </w:style>
  <w:style w:type="paragraph" w:styleId="Style11">
    <w:name w:val="ИмеПътека"/>
    <w:basedOn w:val="Normal"/>
    <w:qFormat/>
    <w:pPr>
      <w:widowControl w:val="false"/>
      <w:jc w:val="center"/>
    </w:pPr>
    <w:rPr>
      <w:rFonts w:ascii="Arial" w:hAnsi="Arial" w:cs="Arial"/>
      <w:b/>
      <w:caps/>
      <w:sz w:val="28"/>
      <w:szCs w:val="20"/>
    </w:rPr>
  </w:style>
  <w:style w:type="paragraph" w:styleId="18">
    <w:name w:val="Ниво 1"/>
    <w:basedOn w:val="Normal"/>
    <w:qFormat/>
    <w:pPr>
      <w:widowControl w:val="false"/>
      <w:autoSpaceDE w:val="false"/>
      <w:spacing w:before="240" w:after="0"/>
      <w:ind w:firstLine="720"/>
      <w:jc w:val="both"/>
      <w:outlineLvl w:val="0"/>
    </w:pPr>
    <w:rPr>
      <w:color w:val="000000"/>
      <w:sz w:val="40"/>
    </w:rPr>
  </w:style>
  <w:style w:type="paragraph" w:styleId="27">
    <w:name w:val="Ниво 2"/>
    <w:basedOn w:val="Normal"/>
    <w:qFormat/>
    <w:pPr>
      <w:widowControl w:val="false"/>
      <w:tabs>
        <w:tab w:val="clear" w:pos="708"/>
        <w:tab w:val="left" w:pos="284" w:leader="none"/>
      </w:tabs>
      <w:autoSpaceDE w:val="false"/>
      <w:ind w:left="426" w:hanging="426"/>
      <w:jc w:val="both"/>
      <w:outlineLvl w:val="1"/>
    </w:pPr>
    <w:rPr>
      <w:color w:val="000000"/>
    </w:rPr>
  </w:style>
  <w:style w:type="paragraph" w:styleId="32">
    <w:name w:val="Ниво 3"/>
    <w:basedOn w:val="Normal"/>
    <w:qFormat/>
    <w:pPr>
      <w:widowControl w:val="false"/>
      <w:tabs>
        <w:tab w:val="clear" w:pos="708"/>
        <w:tab w:val="left" w:pos="1134" w:leader="none"/>
      </w:tabs>
      <w:autoSpaceDE w:val="false"/>
      <w:ind w:left="1276" w:hanging="556"/>
      <w:jc w:val="both"/>
      <w:outlineLvl w:val="2"/>
    </w:pPr>
    <w:rPr>
      <w:color w:val="000000"/>
    </w:rPr>
  </w:style>
  <w:style w:type="paragraph" w:styleId="42">
    <w:name w:val="Ниво 4"/>
    <w:basedOn w:val="Normal"/>
    <w:qFormat/>
    <w:pPr>
      <w:widowControl w:val="false"/>
      <w:autoSpaceDE w:val="false"/>
      <w:ind w:left="1985" w:hanging="709"/>
      <w:jc w:val="both"/>
      <w:outlineLvl w:val="3"/>
    </w:pPr>
    <w:rPr>
      <w:color w:val="000000"/>
    </w:rPr>
  </w:style>
  <w:style w:type="paragraph" w:styleId="43">
    <w:name w:val="Ниво 4 процедури"/>
    <w:basedOn w:val="42"/>
    <w:qFormat/>
    <w:pPr>
      <w:tabs>
        <w:tab w:val="clear" w:pos="708"/>
        <w:tab w:val="left" w:pos="851" w:leader="none"/>
      </w:tabs>
      <w:ind w:left="1134" w:hanging="1134"/>
    </w:pPr>
    <w:rPr>
      <w:color w:val="000000"/>
      <w:sz w:val="32"/>
      <w:lang w:val="ru-RU"/>
    </w:rPr>
  </w:style>
  <w:style w:type="paragraph" w:styleId="52">
    <w:name w:val="Ниво 5"/>
    <w:basedOn w:val="42"/>
    <w:qFormat/>
    <w:pPr>
      <w:tabs>
        <w:tab w:val="clear" w:pos="708"/>
        <w:tab w:val="left" w:pos="2552" w:leader="none"/>
      </w:tabs>
      <w:ind w:left="2410" w:hanging="709"/>
      <w:outlineLvl w:val="4"/>
    </w:pPr>
    <w:rPr/>
  </w:style>
  <w:style w:type="paragraph" w:styleId="6">
    <w:name w:val="Ниво 6"/>
    <w:basedOn w:val="Normal"/>
    <w:qFormat/>
    <w:pPr>
      <w:widowControl w:val="false"/>
      <w:autoSpaceDE w:val="false"/>
      <w:ind w:left="2694" w:hanging="284"/>
      <w:jc w:val="both"/>
      <w:outlineLvl w:val="5"/>
    </w:pPr>
    <w:rPr>
      <w:color w:val="000000"/>
    </w:rPr>
  </w:style>
  <w:style w:type="paragraph" w:styleId="Style12">
    <w:name w:val="Основен пътека"/>
    <w:basedOn w:val="Normal"/>
    <w:qFormat/>
    <w:pPr>
      <w:ind w:firstLine="561"/>
      <w:jc w:val="both"/>
    </w:pPr>
    <w:rPr>
      <w:rFonts w:ascii="Arial" w:hAnsi="Arial" w:cs="Arial"/>
      <w:sz w:val="22"/>
      <w:szCs w:val="22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Таблица заглавие"/>
    <w:basedOn w:val="Normal"/>
    <w:qFormat/>
    <w:pPr>
      <w:jc w:val="center"/>
    </w:pPr>
    <w:rPr>
      <w:rFonts w:ascii="Arial" w:hAnsi="Arial" w:cs="Arial"/>
      <w:b/>
      <w:sz w:val="20"/>
      <w:szCs w:val="20"/>
      <w:lang w:val="ru-RU" w:eastAsia="en-US"/>
    </w:rPr>
  </w:style>
  <w:style w:type="paragraph" w:styleId="ACHICod">
    <w:name w:val="ACHI Cod"/>
    <w:basedOn w:val="Normal"/>
    <w:qFormat/>
    <w:pPr>
      <w:tabs>
        <w:tab w:val="clear" w:pos="708"/>
        <w:tab w:val="left" w:pos="1134" w:leader="none"/>
      </w:tabs>
      <w:spacing w:before="120" w:after="0"/>
      <w:ind w:left="1134" w:hanging="1134"/>
    </w:pPr>
    <w:rPr>
      <w:rFonts w:ascii="Arial" w:hAnsi="Arial" w:eastAsia="Batang;바탕" w:cs="Arial"/>
      <w:sz w:val="20"/>
      <w:szCs w:val="20"/>
    </w:rPr>
  </w:style>
  <w:style w:type="paragraph" w:styleId="ACHIGrupa">
    <w:name w:val="ACHI Grupa"/>
    <w:basedOn w:val="Footer"/>
    <w:qFormat/>
    <w:pPr>
      <w:keepLines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4153"/>
        <w:tab w:val="clear" w:pos="8306"/>
        <w:tab w:val="left" w:pos="284" w:leader="none"/>
        <w:tab w:val="left" w:pos="1134" w:leader="none"/>
      </w:tabs>
      <w:spacing w:before="240" w:after="120"/>
      <w:ind w:left="1134" w:hanging="1134"/>
    </w:pPr>
    <w:rPr>
      <w:rFonts w:ascii="Arial" w:hAnsi="Arial" w:eastAsia="Batang;바탕" w:cs="Arial"/>
      <w:b/>
      <w:bCs/>
      <w:sz w:val="20"/>
      <w:szCs w:val="20"/>
    </w:rPr>
  </w:style>
  <w:style w:type="paragraph" w:styleId="ACHIUt1">
    <w:name w:val="ACHI Ut1"/>
    <w:basedOn w:val="Normal"/>
    <w:qFormat/>
    <w:pPr>
      <w:widowControl w:val="false"/>
      <w:tabs>
        <w:tab w:val="clear" w:pos="708"/>
        <w:tab w:val="left" w:pos="2268" w:leader="none"/>
      </w:tabs>
      <w:autoSpaceDE w:val="false"/>
      <w:ind w:left="2247" w:hanging="1113"/>
    </w:pPr>
    <w:rPr>
      <w:rFonts w:eastAsia="Batang;바탕"/>
      <w:bCs/>
      <w:sz w:val="20"/>
    </w:rPr>
  </w:style>
  <w:style w:type="paragraph" w:styleId="ACHIUt2">
    <w:name w:val="ACHI Ut2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rFonts w:eastAsia="Batang;바탕"/>
      <w:sz w:val="20"/>
      <w:szCs w:val="20"/>
    </w:rPr>
  </w:style>
  <w:style w:type="paragraph" w:styleId="Style14">
    <w:name w:val="Списък на абзаци"/>
    <w:basedOn w:val="Normal"/>
    <w:qFormat/>
    <w:pPr>
      <w:tabs>
        <w:tab w:val="clear" w:pos="708"/>
        <w:tab w:val="left" w:pos="284" w:leader="none"/>
      </w:tabs>
      <w:autoSpaceDE w:val="false"/>
      <w:spacing w:before="0" w:after="0"/>
      <w:contextualSpacing/>
    </w:pPr>
    <w:rPr>
      <w:rFonts w:ascii="SymbolMT" w:hAnsi="SymbolMT" w:eastAsia="ArialMT;MS Mincho" w:cs="SymbolMT"/>
      <w:color w:val="000000"/>
      <w:sz w:val="16"/>
      <w:szCs w:val="16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2T12:25:00Z</dcterms:created>
  <dc:creator>GRIDO</dc:creator>
  <dc:description/>
  <cp:keywords/>
  <dc:language>en-US</dc:language>
  <cp:lastModifiedBy>Полет Емилов</cp:lastModifiedBy>
  <cp:lastPrinted>2016-12-07T16:27:00Z</cp:lastPrinted>
  <dcterms:modified xsi:type="dcterms:W3CDTF">2017-03-06T12:59:00Z</dcterms:modified>
  <cp:revision>34</cp:revision>
  <dc:subject/>
  <dc:title/>
</cp:coreProperties>
</file>