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6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18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1</w:t>
              <w:tab/>
              <w:tab/>
              <w:t>инцизия и дренаж на черепен с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/>
            </w:pPr>
            <w:r>
              <w:rPr>
                <w:highlight w:val="yellow"/>
              </w:rPr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1</w:t>
              <w:tab/>
              <w:t>Премахва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09-03 [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1</w:t>
              <w:tab/>
              <w:t>Премахва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712-03 [6])</w:t>
            </w:r>
          </w:p>
          <w:p>
            <w:pPr>
              <w:pStyle w:val="Exclude"/>
              <w:spacing w:lineRule="exact" w:line="180"/>
              <w:ind w:firstLine="31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lang w:val="en-US"/>
              </w:rPr>
            </w:pPr>
            <w:r>
              <w:rPr>
                <w:highlight w:val="yellow"/>
              </w:rPr>
              <w:t>*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keepLines/>
              <w:spacing w:lineRule="exact" w:line="180"/>
              <w:ind w:left="510" w:hanging="448"/>
              <w:rPr>
                <w:highlight w:val="yellow"/>
              </w:rPr>
            </w:pPr>
            <w:r>
              <w:rPr>
                <w:highlight w:val="yellow"/>
              </w:rPr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spacing w:lineRule="exact" w:line="18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25</w:t>
              <w:tab/>
              <w:t>друга крани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exact" w:line="190"/>
              <w:rPr>
                <w:rFonts w:ascii="Tahoma" w:hAnsi="Tahoma" w:cs="Tahoma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"/>
              <w:spacing w:lineRule="exact" w:line="190"/>
              <w:ind w:left="426" w:firstLine="204"/>
              <w:rPr>
                <w:rFonts w:ascii="Tahoma" w:hAnsi="Tahoma" w:cs="Tahoma"/>
                <w:color w:val="222122"/>
                <w:sz w:val="20"/>
                <w:szCs w:val="14"/>
                <w:lang w:eastAsia="en-US"/>
              </w:rPr>
            </w:pPr>
            <w:r>
              <w:rPr>
                <w:rFonts w:cs="Tahoma" w:ascii="Tahoma" w:hAnsi="Tahoma"/>
                <w:color w:val="222122"/>
                <w:sz w:val="20"/>
                <w:szCs w:val="14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лам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алид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Функционална интракраниална стереотактич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3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801-00</w:t>
              <w:tab/>
              <w:t>Функционална стереотактична интракраниална процеду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нгул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лид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алам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ангиограф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оставяне шлем на глав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пределяне на координати с помощта на компютъ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ютърна томография [КТ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азрушаване 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магнитно резонансна томография [ЯМР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изиологична локал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дставяне на лез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л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ентрикулография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Exclude"/>
              <w:spacing w:lineRule="exact" w:line="190"/>
              <w:ind w:firstLine="31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2</w:t>
              <w:tab/>
              <w:tab/>
              <w:t>хемисфер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lang w:val="en-US"/>
              </w:rPr>
            </w:pPr>
            <w:r>
              <w:rPr>
                <w:highlight w:val="yellow"/>
              </w:rPr>
              <w:t>*01.53</w:t>
              <w:tab/>
              <w:tab/>
              <w:t>главномозъчна лоб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SrgCod"/>
              <w:spacing w:lineRule="exact" w:line="19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0</w:t>
              <w:tab/>
              <w:t>Премахване лезия на мозъчни обвивки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Description"/>
              <w:keepNext w:val="true"/>
              <w:ind w:left="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Next w:val="true"/>
              <w:ind w:left="170" w:firstLine="148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1</w:t>
              <w:tab/>
              <w:t>Възстановяване на твърда мозъчна обвивка чрез краниотомия с кран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твърда мозъчна обвивка след фрактура на черепа чрез краниопластик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exact" w:line="190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spacing w:lineRule="exact" w:line="190"/>
              <w:ind w:right="28" w:firstLine="318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190"/>
              <w:ind w:left="510" w:hanging="372"/>
              <w:rPr>
                <w:highlight w:val="yellow"/>
              </w:rPr>
            </w:pPr>
            <w:r>
              <w:rPr>
                <w:highlight w:val="yellow"/>
              </w:rPr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02.41  П</w:t>
            </w:r>
            <w:r>
              <w:rPr>
                <w:highlight w:val="yellow"/>
              </w:rPr>
              <w:t>ромиване и експлорация на вентрикулен шънт</w:t>
            </w:r>
          </w:p>
          <w:p>
            <w:pPr>
              <w:pStyle w:val="Include"/>
              <w:ind w:right="28"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Д</w:t>
            </w:r>
            <w:r>
              <w:rPr>
                <w:highlight w:val="yellow"/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6</w:t>
              <w:tab/>
              <w:tab/>
              <w:t>инсерция на сфеноидални електрод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12-00</w:t>
              <w:tab/>
              <w:t>Поставяне на интракраниален електрод чрез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екстензионен проводник, свързващ електроди към невростиму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други - 94.2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Heading2"/>
              <w:keepLines/>
              <w:ind w:left="57" w:hanging="0"/>
              <w:rPr>
                <w:rFonts w:cs="Arial"/>
                <w:color w:val="222122"/>
                <w:sz w:val="16"/>
                <w:szCs w:val="16"/>
                <w:lang w:val="ru-RU" w:eastAsia="en-US"/>
              </w:rPr>
            </w:pPr>
            <w:r>
              <w:rPr>
                <w:rFonts w:cs="Arial"/>
                <w:color w:val="222122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 краниотомия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500-00</w:t>
              <w:tab/>
              <w:t>Интракраниално прерязване на вестибула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тракраниално разделяне на вестибуларния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 задната черепна ям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тролабиринтен достъп (41596-00, 41596-02 [33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нслабиринтен достъп (41593-00 [33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трогасерна невр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глософарингеус - 29.9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ларингеус - 31.9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агус - 44.00-44.0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Exclude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4-01</w:t>
              <w:tab/>
              <w:t>Отворена невротомия на повърхностен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39327-03</w:t>
              <w:tab/>
              <w:t>Освобождаване на друг вътре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азделяне на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 менинги на очния нерв(обвивка) (42548-00 [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1</w:t>
              <w:tab/>
              <w:t>Отворена невро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невро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екстра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първични задни коренчета на спин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аздел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ен нерв (39327-03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35000, 35003, 35012, 90014-00 [8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5</w:t>
              <w:tab/>
              <w:tab/>
              <w:t>ганглиектомия на гасеровия ганглий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свобождаване на интра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6-00</w:t>
              <w:tab/>
              <w:t>Освобождаване на вътречерепния тригемин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ганглио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ектомия при тригеминална невралг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тригеминална невро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рязване на интракраниален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0</w:t>
              <w:tab/>
              <w:t>Невректомия на дълбок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на невректомия при тригеминална невралгия (39106-00 [7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7-04</w:t>
              <w:tab/>
              <w:t>Невректом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на тумор от краниален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тракраниален невробластом (43987-02 [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страняване на тумор от церебело-понтинния ъгъл (41575-00 [15])</w:t>
            </w:r>
          </w:p>
          <w:p>
            <w:pPr>
              <w:pStyle w:val="Exclude"/>
              <w:ind w:firstLine="31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3-00</w:t>
              <w:tab/>
              <w:t>Биопс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b w:val="false"/>
                <w:b w:val="false"/>
                <w:bCs/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логично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иотерап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краниал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Блокада на краниален нерв с невролитик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вана за управление на болка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00-00</w:t>
              <w:tab/>
              <w:t>Приложение на невролитик в първичен клон на тригемина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ц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кох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е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0-00</w:t>
              <w:tab/>
              <w:t>Прилагане на невролитик в друг краниал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локада на друг периферен нерв с невролити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в спинални нерв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кс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р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ва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аниален нерв (виж блок [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заден първичен клон на спинален нерв (39013-02 [6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импатиков нерв (виж блок [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8292-00</w:t>
              <w:tab/>
              <w:t>Прилагане на невролитик в друг перифер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невролитик в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рзален коренов гангли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тервертебрален отв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невролиза на периферен нерв 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2-00</w:t>
              <w:tab/>
              <w:t>Отворена невролиза на интерфасцикуларен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30-00</w:t>
              <w:tab/>
              <w:t>Отворена невролиза на периферен нерв, некласифицирана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на периферен нерв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транспозиция на нерв (39321-00 [83])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3</w:t>
              <w:tab/>
              <w:t>ШЕВ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0-00</w:t>
              <w:tab/>
              <w:t>Първично възстановяване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Шев на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 включва:</w:t>
              <w:tab/>
              <w:t>анастомоз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-аксесорен нерв (39503-01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ицевохипоглосален нерв (39503-00 [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06-00</w:t>
              <w:tab/>
              <w:t>Първично възстановяване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настомоза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нервен ствол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42</w:t>
              <w:tab/>
              <w:tab/>
              <w:t>Декомпресия на друг черепен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12-00</w:t>
              <w:tab/>
              <w:t>Интракраниална декомпресия на друг 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на декомпресия на тригеминален нерв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компресия на вътречереп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69-00</w:t>
              <w:tab/>
              <w:t>Интракраниална декомпресия на лицев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частична резекция на слепоочната кост (41584-01 [324]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8-00</w:t>
              <w:tab/>
              <w:t>Графт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оставяне на графт з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15-00</w:t>
              <w:tab/>
              <w:t>Нервен графт на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волов графт към периферен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доставяне на нервен графт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плантация на нерв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нерв или нервен ств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торично възстановяване (39303, 39309 [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321-00</w:t>
              <w:tab/>
              <w:t>Транспозиция на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евролиза</w:t>
            </w:r>
          </w:p>
          <w:p>
            <w:pPr>
              <w:pStyle w:val="SrgCod"/>
              <w:ind w:left="0" w:firstLine="13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1</w:t>
              <w:tab/>
              <w:tab/>
              <w:t>невректаз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, подмяна или отстраняване на електроди в перифер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136-02</w:t>
              <w:tab/>
              <w:t>Премахване на електроди в периферни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смяна (39137-01 [67])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4.99 </w:t>
            </w:r>
            <w:r>
              <w:rPr>
                <w:highlight w:val="yellow"/>
              </w:rPr>
              <w:t>други операции на черепни или периферни нерв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ерв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6-01</w:t>
              <w:tab/>
              <w:t>Други процедури на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евректазия </w:t>
            </w:r>
          </w:p>
          <w:p>
            <w:pPr>
              <w:pStyle w:val="SrgCod"/>
              <w:ind w:left="426" w:firstLine="62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5.21</w:t>
              <w:tab/>
              <w:tab/>
              <w:t>сфенопалатинална ганглион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05.25 </w:t>
            </w:r>
            <w:r>
              <w:rPr>
                <w:highlight w:val="yellow"/>
              </w:rPr>
              <w:t>периартериална симпат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деляне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евректомия</w:t>
              <w:tab/>
              <w:tab/>
              <w:t>}</w:t>
              <w:tab/>
              <w:t xml:space="preserve">на симпатиков нер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операция при предишна хирургическа симпатектомия (35006-00, 35009-00, 90015-00 [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14-00</w:t>
              <w:tab/>
              <w:t>Друг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ериатериална хирургична симпат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рургична ганглионек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фенопалатинен възе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мпатиков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2</w:t>
              <w:tab/>
              <w:tab/>
              <w:t>инцизия на пине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пинеалната жлеза - 07.17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Изследване на пинеалн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8</w:t>
              <w:tab/>
              <w:t>Биопсия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1</w:t>
              <w:tab/>
              <w:t>Премахване на лезия от епифизното тяло</w:t>
            </w:r>
          </w:p>
          <w:p>
            <w:pPr>
              <w:pStyle w:val="Exclude"/>
              <w:ind w:firstLine="138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Отстраняване на пинеалом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i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неалектомия (тотална) (пъл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59</w:t>
              <w:tab/>
              <w:tab/>
              <w:t>други операции на пинеал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епи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3-00</w:t>
              <w:tab/>
              <w:t>Други процедури на епифи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Изследване на пинеална област</w:t>
            </w:r>
          </w:p>
          <w:p>
            <w:pPr>
              <w:pStyle w:val="SrgCod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0</w:t>
              <w:tab/>
              <w:t>Частич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лезия на хипофизата чрез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1</w:t>
              <w:tab/>
              <w:t>Частична ексцизия на хипофиза, транссфеноидален подход (достъп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страняване лезия на хипофизата чрез транссфеноидален достъп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рансетмоидален </w:t>
              <w:tab/>
              <w:t>}</w:t>
              <w:tab/>
              <w:t>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назален</w:t>
              <w:tab/>
              <w:tab/>
              <w:t>}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хипофизата БДУ - 07.1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2</w:t>
              <w:tab/>
              <w:t>Тотална ексцизия на хипофиза, транскрани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5-03</w:t>
              <w:tab/>
              <w:t>Тотална ексцизия на хипофиза, транссфеноидален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за отстраняване на краниофарингеом (39712-02 [125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итуитектомия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  <w:tab/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на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ямка на Ратк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серция на пломба в села турци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хипоф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4-00</w:t>
              <w:tab/>
              <w:t>Други процедури на хипофи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зследване на хипофизна ямка 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0</w:t>
              <w:tab/>
              <w:tab/>
              <w:t>ексцизия на слъзна жлеза, неуточн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слъзна жлеза - 09.1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слъз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93-00</w:t>
              <w:tab/>
              <w:t>Ексцизия на слъз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Ексцизия лезия на слъзна жлез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Дакриоаден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нцизия на клепачен лоб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рбитотомия с латерален достъп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отстраняване и подмяна 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мпресионна орбитотомия с отстраняване и замяна на кост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0-00</w:t>
              <w:tab/>
              <w:t>Експлоративна орбитотомия, изискваща отстраняване и подмяна на кос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акава с костно ламбо - 16.0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торични процедури след отстраняване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цедури на анофталмична орбита или са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уклеация на очна ябълка (42506-01, 42509-00, 42510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висцерация на очна ябълка (42515-00 [16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8-00</w:t>
              <w:tab/>
              <w:t>Поставяне на хрущялен орбитален имплантант към анофталмич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4-00</w:t>
              <w:tab/>
              <w:t>Орбитотомия с инсерция на орбитален имплантант</w:t>
            </w:r>
          </w:p>
          <w:p>
            <w:pPr>
              <w:pStyle w:val="Exclude"/>
              <w:ind w:firstLine="318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09</w:t>
              <w:tab/>
              <w:tab/>
              <w:t>друга орбито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3-00</w:t>
              <w:tab/>
              <w:t>Експлоративна орбито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рбитотом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иопсия (42533-01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ксцизия на лезия (42542-00 [22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тстраняване на чуждо тяло (42542-01 [224])</w:t>
            </w:r>
          </w:p>
          <w:p>
            <w:pPr>
              <w:pStyle w:val="SrgCod"/>
              <w:ind w:left="0" w:firstLine="138"/>
              <w:rPr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0" w:firstLine="13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ВИСЦЕР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39</w:t>
              <w:tab/>
              <w:tab/>
              <w:t>друга евисцерация на очна ябълк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12-00</w:t>
              <w:tab/>
              <w:t>Евисцер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висцерация на очна ябълка БДУ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УКЛЕАЦИЯ НА ОЧНА ЯБЪЛК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очна ябълка БДУ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очнат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06-00</w:t>
              <w:tab/>
              <w:t>Енуклеация на очна ябълка без импла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уклеация на очна ябълка БДУ</w:t>
            </w:r>
          </w:p>
          <w:p>
            <w:pPr>
              <w:pStyle w:val="SrgCod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адикална орбитомаксилектом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4</w:t>
              <w:tab/>
              <w:t>Екз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5</w:t>
              <w:tab/>
              <w:t>Екз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зентерация на орби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Евисцерация на орби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36-00</w:t>
              <w:tab/>
              <w:t>Екзентерация на орбита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ригация на око - 96.51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ind w:left="318" w:firstLine="62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отстраняване на:</w:t>
            </w:r>
          </w:p>
          <w:p>
            <w:pPr>
              <w:pStyle w:val="Exclude"/>
              <w:ind w:left="318" w:hanging="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ind w:left="31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рбита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Орбитотомия с биопсия или екс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и замяна на кост (виж блок [22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2-00</w:t>
              <w:tab/>
              <w:t>Експлоративна орбитотомия, преден аспект, с ексцизия на лез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биопсия на око БДУ - 16.2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ърху очна ябъ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61-00</w:t>
              <w:tab/>
              <w:t>Други процедури на очна ябълка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16.98</w:t>
              <w:tab/>
              <w:tab/>
              <w:t>други операции на орбит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орбита</w:t>
            </w:r>
          </w:p>
          <w:p>
            <w:pPr>
              <w:pStyle w:val="SrgCod4dig"/>
              <w:keepNext w:val="true"/>
              <w:keepLines/>
              <w:rPr>
                <w:rFonts w:cs="Arial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083-00</w:t>
              <w:tab/>
              <w:t>Други процедури на орбита</w:t>
            </w:r>
          </w:p>
          <w:p>
            <w:pPr>
              <w:pStyle w:val="SrgCod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Description"/>
              <w:keepNext w:val="tru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>90229-00</w:t>
              <w:tab/>
              <w:t>Друга ендартериектомия</w:t>
            </w:r>
          </w:p>
          <w:p>
            <w:pPr>
              <w:pStyle w:val="SrgCod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4"/>
                <w:lang w:val="en-US" w:eastAsia="en-US"/>
              </w:rPr>
              <w:t>32766-00</w:t>
              <w:tab/>
              <w:t>Възстановяване на друга артерия чрез директна анастомоза</w:t>
            </w:r>
          </w:p>
          <w:p>
            <w:pPr>
              <w:pStyle w:val="SrgCod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spacing w:lineRule="auto" w:line="240"/>
              <w:ind w:left="170" w:firstLine="328"/>
              <w:rPr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югуларна вена (външна) (вътрешна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нгиектомия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ind w:left="49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lang w:val="en-US"/>
              </w:rPr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>РЕЗЕКЦИЯ НА вътречерепни съдове СЪС СМЯ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28 </w:t>
            </w:r>
            <w:r>
              <w:rPr>
                <w:highlight w:val="yellow"/>
              </w:rPr>
              <w:t>екстракраниален-интракраниален (EC-IC) съдов байпа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тракраниален към интракраниален байпа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8-00</w:t>
              <w:tab/>
              <w:t>Екстракраниален към интракраниален байпас с графт от артерия темпоралис суперфациалис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lang w:val="en-US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31</w:t>
              <w:tab/>
              <w:tab/>
              <w:t>шев на артер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артериална ра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директн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>90209-03</w:t>
              <w:tab/>
              <w:t>Директно затваряне на друга артерия</w:t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rFonts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highlight w:val="yellow"/>
                <w:lang w:val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>
                <w:lang w:val="en-US"/>
              </w:rPr>
            </w:pPr>
            <w:r>
              <w:rPr>
                <w:highlight w:val="yellow"/>
                <w:lang w:val="ru-RU"/>
              </w:rPr>
              <w:t xml:space="preserve">*39.32 </w:t>
            </w:r>
            <w:r>
              <w:rPr>
                <w:highlight w:val="yellow"/>
              </w:rPr>
              <w:t>шев на вен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иректно затваряне на ве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Шев на венозно нараняв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ирект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атерал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32-00</w:t>
              <w:tab/>
              <w:t>Директно затваряне на друга вена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3-01</w:t>
              <w:tab/>
              <w:t>Други съдови процедури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ind w:left="510" w:hanging="306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spacing w:before="6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кодирай също всяка:</w:t>
            </w:r>
          </w:p>
          <w:p>
            <w:pPr>
              <w:pStyle w:val="Codealso"/>
              <w:spacing w:before="0" w:after="0"/>
              <w:ind w:right="28" w:firstLine="318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spacing w:before="0" w:after="60"/>
              <w:ind w:right="28" w:firstLine="318"/>
              <w:rPr>
                <w:lang w:val="en-US"/>
              </w:rPr>
            </w:pPr>
            <w:r>
              <w:rPr>
                <w:highlight w:val="yellow"/>
              </w:rPr>
              <w:t>инсерция на некоронарен стент или стент имплантант – 39.90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3-06</w:t>
              <w:tab/>
              <w:t>Перкутанна 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екция</w:t>
              <w:tab/>
              <w:t>}</w:t>
              <w:tab/>
              <w:t xml:space="preserve">стеноза на артериовенозна фистула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  <w:tab/>
              <w:t>чрез перкутанна транслуменна балонна ангиопластика</w:t>
            </w:r>
          </w:p>
          <w:p>
            <w:pPr>
              <w:pStyle w:val="Codealso"/>
              <w:spacing w:before="0" w:after="60"/>
              <w:ind w:right="28" w:firstLine="318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0-00</w:t>
              <w:tab/>
              <w:t>Клипинг на черепна аневризма</w:t>
            </w:r>
          </w:p>
          <w:p>
            <w:pPr>
              <w:pStyle w:val="Exclude"/>
              <w:ind w:firstLine="204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ind w:firstLine="31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  <w:highlight w:val="yellow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highlight w:val="yellow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ind w:firstLine="62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2-00</w:t>
              <w:tab/>
              <w:t>Лигиране на цервикален съд при интракраниална аневриз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Корекция на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при: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15-00</w:t>
              <w:tab/>
              <w:t>Облитерация на каротидо-каверноз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бинация от цервикална и вътречерепна процедур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я 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0</w:t>
              <w:tab/>
              <w:t>Ексцизия или лигиране на обикновена артериовенозна фистула на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15-01</w:t>
              <w:tab/>
              <w:t>Ексцизия или лигиране на сложна артериовенозна фистула на ш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артериовенозна фистула на шия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рекъсване на хранещи съдове (34124-02 [74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0</w:t>
              <w:tab/>
              <w:t>Възстановяване на обикновена артериовенозна фистула на шия с възстановяване на целост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4124-01</w:t>
              <w:tab/>
              <w:t>Възстановяване на сложна артериовенозна фистула на шия с възстановяване на целостта</w:t>
            </w:r>
          </w:p>
          <w:p>
            <w:pPr>
              <w:pStyle w:val="Exclude"/>
              <w:ind w:left="498" w:hanging="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1</w:t>
              <w:tab/>
              <w:t>Патч графт на артерия с използване на синететич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синтетичен материал</w:t>
            </w:r>
          </w:p>
          <w:p>
            <w:pPr>
              <w:pStyle w:val="Exclude"/>
              <w:ind w:firstLine="498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същото с резекция - 38.40-38.49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тч графт на 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телен, кросовър графт (32718, 32754, 32757 [71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такъв с коронарна ендатериектомия (38505-00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48-00</w:t>
              <w:tab/>
              <w:t>Патч графт на артерия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за артериален байпас графт с използване на автоложен материа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тч графт от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</w:t>
            </w:r>
          </w:p>
          <w:p>
            <w:pPr>
              <w:pStyle w:val="Exclude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ндоваскуларна корекция на съд</w:t>
            </w:r>
          </w:p>
          <w:p>
            <w:pPr>
              <w:pStyle w:val="Exclud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ind w:left="0" w:firstLine="13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) или фистул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412-00</w:t>
              <w:tab/>
              <w:t>Ендоваскуларна оклузия на мозъчна аневризма или артериовенозна малформация</w:t>
              <w:tab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ранскатетърна емболизация на мозъчна аневризма или артериовенозна малформац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балон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ab/>
              <w:t>•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Катетеризация 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2</w:t>
              <w:tab/>
              <w:t>Транскатетърна емболизация на интракраниални артерии, некласифицирани другад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ндоваскуларно запушване на мозъчна аневризма или артериовенозна малформация (34512-00 [11])</w:t>
            </w:r>
          </w:p>
          <w:p>
            <w:pPr>
              <w:pStyle w:val="SrgCod4dig"/>
              <w:keepNext w:val="true"/>
              <w:keepLines/>
              <w:ind w:left="510" w:hanging="372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графт (ове)</w:t>
            </w:r>
          </w:p>
          <w:p>
            <w:pPr>
              <w:pStyle w:val="Description"/>
              <w:keepNext w:val="tru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катетърна емболизация на кръвоносн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ал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пира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танол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желатинова гъб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пил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астмасови части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етериз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03</w:t>
              <w:tab/>
              <w:t>Транскатетърна емболизация на кръвоносни съдове, лице и ш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21-10</w:t>
              <w:tab/>
              <w:t>Транскатетърна емболизация на други кръвоносни съдове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анскатетерна емболизация на сперматични вени</w:t>
            </w:r>
          </w:p>
          <w:p>
            <w:pPr>
              <w:pStyle w:val="Exclude"/>
              <w:ind w:firstLine="498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одектомия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нервация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ексцизия на югуларен гломус - 20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артерии и вени</w:t>
            </w:r>
          </w:p>
          <w:p>
            <w:pPr>
              <w:pStyle w:val="Exclud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20"/>
                <w:szCs w:val="24"/>
                <w:lang w:val="en-US" w:eastAsia="en-US"/>
              </w:rPr>
              <w:t>90223-01</w:t>
              <w:tab/>
              <w:t>Други съдови процедури</w:t>
            </w:r>
          </w:p>
          <w:p>
            <w:pPr>
              <w:pStyle w:val="Exclude"/>
              <w:ind w:firstLine="138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Exclud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keepNext w:val="true"/>
              <w:keepLines/>
              <w:ind w:left="510" w:hanging="364"/>
              <w:rPr>
                <w:highlight w:val="yellow"/>
              </w:rPr>
            </w:pPr>
            <w:r>
              <w:rPr>
                <w:highlight w:val="yellow"/>
              </w:rPr>
              <w:t>*39.90</w:t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true"/>
              <w:ind w:left="0" w:firstLine="146"/>
              <w:rPr/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стент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трансплантат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Next w:val="true"/>
              <w:ind w:left="0" w:firstLine="146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Exclude"/>
              <w:ind w:firstLine="146"/>
              <w:rPr>
                <w:b/>
                <w:b/>
                <w:bCs/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ind w:firstLine="146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ind w:firstLine="138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ранслуменна балонна ангиопласти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ериферна лазерна ангиопластика (виж блок [75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 коронарни артерии (виж блокове [670] и [671])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 атеректомия (виж блок [6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6</w:t>
              <w:tab/>
              <w:t>Перкутанна транслуменна балонна ангиопластика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0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9-07</w:t>
              <w:tab/>
              <w:t>Перкутанна транслуменна балонна ангиопластика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каротидна артерия (35307-01 [75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0</w:t>
              <w:tab/>
              <w:t>Перкутанна транслуменна ангиопластика на една каротидна артерия, един ст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307-01</w:t>
              <w:tab/>
              <w:t>Перкутанна транслуменна ангиопластика на една каротидна артерия, много стент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ползване на устройство за емболна протекция</w:t>
            </w:r>
          </w:p>
          <w:p>
            <w:pPr>
              <w:pStyle w:val="SrgCod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стереотаксична радиохирургия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b/>
                <w:bCs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линеен акселератор (ускорител)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гама ирадиация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szCs w:val="24"/>
                <w:highlight w:val="yellow"/>
              </w:rPr>
            </w:pPr>
            <w:r>
              <w:rPr>
                <w:highlight w:val="yellow"/>
              </w:rPr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Next w:val="tru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Next w:val="true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акселератор (ускорител) на протон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Description"/>
              <w:keepNext w:val="true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мегаволтова лъче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2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5600-01</w:t>
              <w:tab/>
              <w:t>Стереотактично лъчелечение, фракционира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тереотактична лъчетерапия, фракционирана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caps/>
                <w:color w:val="222122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color w:val="222122"/>
                <w:sz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>МКБ 9 КМ</w:t>
      </w:r>
      <w:r>
        <w:rPr>
          <w:b/>
        </w:rPr>
        <w:t xml:space="preserve">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 за спинална и вагусова стимул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иагностично-стимулационни електроди за еднократно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истема за дълбока мозъчна стимулация при пациенти с Паркинсонова болес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Електроди за инвазивна ЕЕГ при пациенти с фармакорезистентна епилепс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ултразвукова аспира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ургия за трепанация с предпазна система   /краниотом/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Хемостатична матриц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балонкатетъ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Резорбируем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Сет за външен ликворен дренаж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  <w:tr>
        <w:trPr>
          <w:trHeight w:val="390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гресивен борер  за високооборотна конзо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НЗОК  не заплаща посоченото изделие 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мплект електроди за невромониторинг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 трето ниво на компетентност, съгласно медицински стандарт "Неврохирургия". </w:t>
      </w:r>
    </w:p>
    <w:p>
      <w:pPr>
        <w:pStyle w:val="Body"/>
        <w:keepNext w:val="true"/>
        <w:keepLines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 xml:space="preserve">, разположени </w:t>
      </w:r>
      <w:r>
        <w:rPr>
          <w:rFonts w:cs="Arial"/>
          <w:b/>
          <w:szCs w:val="22"/>
          <w:lang w:val="en-US" w:eastAsia="en-US"/>
        </w:rPr>
        <w:t>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,</w:t>
            </w:r>
            <w:r>
              <w:rPr>
                <w:rFonts w:cs="Arial" w:ascii="Arial" w:hAnsi="Arial"/>
                <w:sz w:val="20"/>
              </w:rPr>
              <w:t xml:space="preserve"> 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/>
        <w:t xml:space="preserve">За извършване на процедури с №№ </w:t>
      </w:r>
      <w:r>
        <w:rPr>
          <w:highlight w:val="yellow"/>
        </w:rPr>
        <w:t>*39.72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</w:rPr>
        <w:t>*39.79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*39.90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1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2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</w:rPr>
        <w:t xml:space="preserve">и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3</w:t>
      </w:r>
      <w:r>
        <w:rPr>
          <w:lang w:val="en-US" w:eastAsia="en-US"/>
        </w:rPr>
        <w:t xml:space="preserve"> </w:t>
      </w:r>
      <w:r>
        <w:rPr/>
        <w:t xml:space="preserve">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. 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, </w:t>
      </w:r>
      <w:r>
        <w:rPr/>
        <w:t>и/или специалист по неврохирургия, притежаващ удостоверение за правоспособност за</w:t>
      </w:r>
      <w:r>
        <w:rPr>
          <w:lang w:val="en-US" w:eastAsia="en-US"/>
        </w:rPr>
        <w:t xml:space="preserve"> </w:t>
      </w:r>
      <w:r>
        <w:rPr/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, където са извършени процедурите, и подлежат на проверка от контролните органи на НЗОК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keepNext w:val="true"/>
        <w:keepLines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keepNext w:val="true"/>
        <w:keepLines/>
        <w:ind w:left="540" w:hanging="0"/>
        <w:rPr/>
      </w:pPr>
      <w:r>
        <w:rPr/>
      </w:r>
    </w:p>
    <w:p>
      <w:pPr>
        <w:pStyle w:val="Bulets"/>
        <w:rPr>
          <w:lang w:val="en-US" w:eastAsia="en-US"/>
        </w:rPr>
      </w:pPr>
      <w:r>
        <w:rPr/>
        <w:t xml:space="preserve">За извършване на процедури с №№ </w:t>
      </w:r>
      <w:r>
        <w:rPr>
          <w:highlight w:val="yellow"/>
        </w:rPr>
        <w:t>*39.72</w:t>
      </w:r>
      <w:r>
        <w:rPr>
          <w:highlight w:val="yellow"/>
          <w:lang w:val="en-US" w:eastAsia="en-US"/>
        </w:rPr>
        <w:t xml:space="preserve">, </w:t>
      </w:r>
      <w:r>
        <w:rPr>
          <w:highlight w:val="yellow"/>
        </w:rPr>
        <w:t>*39.79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*39.90</w:t>
      </w:r>
      <w:r>
        <w:rPr>
          <w:highlight w:val="yellow"/>
          <w:lang w:val="en-US" w:eastAsia="en-US"/>
        </w:rPr>
        <w:t>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1,</w:t>
      </w:r>
      <w:r>
        <w:rPr>
          <w:highlight w:val="yellow"/>
        </w:rPr>
        <w:t xml:space="preserve">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2</w:t>
      </w:r>
      <w:r>
        <w:rPr>
          <w:highlight w:val="yellow"/>
          <w:lang w:val="en-US" w:eastAsia="en-US"/>
        </w:rPr>
        <w:t xml:space="preserve"> </w:t>
      </w:r>
      <w:r>
        <w:rPr>
          <w:highlight w:val="yellow"/>
        </w:rPr>
        <w:t xml:space="preserve">и </w:t>
      </w:r>
      <w:r>
        <w:rPr>
          <w:highlight w:val="yellow"/>
          <w:lang w:val="en-US" w:eastAsia="en-US"/>
        </w:rPr>
        <w:t>*39.5</w:t>
      </w:r>
      <w:r>
        <w:rPr>
          <w:highlight w:val="yellow"/>
        </w:rPr>
        <w:t>3</w:t>
      </w:r>
      <w:r>
        <w:rPr>
          <w:lang w:val="en-US" w:eastAsia="en-US"/>
        </w:rPr>
        <w:t xml:space="preserve"> </w:t>
      </w:r>
      <w:r>
        <w:rPr/>
        <w:t xml:space="preserve"> се изисква консилиум от неврохирург, невролог и лекар по образна диагностика. Решението на консилиума се отразява в медицинската документация на пациента. </w:t>
      </w:r>
    </w:p>
    <w:p>
      <w:pPr>
        <w:pStyle w:val="Bulets"/>
        <w:rPr>
          <w:lang w:val="en-US" w:eastAsia="en-US"/>
        </w:rPr>
      </w:pPr>
      <w:r>
        <w:rPr/>
        <w:t>Процедурите се извършват от лекар със специалност</w:t>
      </w:r>
      <w:r>
        <w:rPr>
          <w:lang w:val="ru-RU" w:eastAsia="en-US"/>
        </w:rPr>
        <w:t xml:space="preserve"> </w:t>
      </w:r>
      <w:r>
        <w:rPr/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</w:t>
      </w:r>
      <w:r>
        <w:rPr>
          <w:lang w:val="en-US" w:eastAsia="en-US"/>
        </w:rPr>
        <w:t>,</w:t>
      </w:r>
      <w:r>
        <w:rPr/>
        <w:t xml:space="preserve"> и/или специалист по неврохирургия, притежаващ свидетелство за професионална квалификация за ВСМД „Ендоваскуларна неврохирургия“ (издадено от Ректор на медицински университет)</w:t>
      </w:r>
      <w:r>
        <w:rPr>
          <w:lang w:val="en-US" w:eastAsia="en-US"/>
        </w:rPr>
        <w:t xml:space="preserve">, </w:t>
      </w:r>
      <w:r>
        <w:rPr/>
        <w:t>и/или специалист по неврохирургия, притежаващ удостоверение за правоспособност за</w:t>
      </w:r>
      <w:r>
        <w:rPr>
          <w:lang w:val="en-US" w:eastAsia="en-US"/>
        </w:rPr>
        <w:t xml:space="preserve"> </w:t>
      </w:r>
      <w:r>
        <w:rPr/>
        <w:t>работа с източници на йонизиращи лъчения и документиран опит – минимум 100 интервенционални мозъчно-съдови процедури за последните 3 години. Опитът се удостоверява с удостоверение/свидетелство, издадено от представляващия лечебното заведение на база работен журнал, в който са регистрирани персонално посоченият брой процедури и описателни фишове. Работният журнал и описателните фишове се съхраняват в лечебното заведение, където са извършени процедурите, и подлежат на проверка от контролните органи на НЗОК.</w:t>
      </w:r>
      <w:r>
        <w:rPr>
          <w:lang w:val="en-US" w:eastAsia="en-US"/>
        </w:rPr>
        <w:t xml:space="preserve"> </w:t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мозъчно-съдова болест;</w:t>
      </w:r>
    </w:p>
    <w:p>
      <w:pPr>
        <w:pStyle w:val="Body"/>
        <w:keepNext w:val="true"/>
        <w:keepLines/>
        <w:rPr/>
      </w:pPr>
      <w:r>
        <w:rPr/>
        <w:t>2. краниоцеребрални тумори;</w:t>
      </w:r>
    </w:p>
    <w:p>
      <w:pPr>
        <w:pStyle w:val="Body"/>
        <w:keepNext w:val="true"/>
        <w:keepLines/>
        <w:rPr/>
      </w:pPr>
      <w:r>
        <w:rPr/>
        <w:t>3. възпалителни и паразитни заболявания;</w:t>
      </w:r>
    </w:p>
    <w:p>
      <w:pPr>
        <w:pStyle w:val="Body"/>
        <w:keepNext w:val="true"/>
        <w:keepLines/>
        <w:rPr/>
      </w:pPr>
      <w:r>
        <w:rPr/>
        <w:t>4. малформации на ЦНС;</w:t>
      </w:r>
    </w:p>
    <w:p>
      <w:pPr>
        <w:pStyle w:val="Body"/>
        <w:keepNext w:val="true"/>
        <w:keepLines/>
        <w:rPr/>
      </w:pPr>
      <w:r>
        <w:rPr/>
        <w:t>5. епилепсия;</w:t>
      </w:r>
    </w:p>
    <w:p>
      <w:pPr>
        <w:pStyle w:val="Body"/>
        <w:keepNext w:val="true"/>
        <w:keepLines/>
        <w:rPr/>
      </w:pPr>
      <w:r>
        <w:rPr/>
        <w:t>6. болеви синдроми;</w:t>
      </w:r>
    </w:p>
    <w:p>
      <w:pPr>
        <w:pStyle w:val="Body"/>
        <w:keepNext w:val="true"/>
        <w:keepLines/>
        <w:rPr/>
      </w:pPr>
      <w:r>
        <w:rPr/>
        <w:t>7. хиперкинези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ием и изготвяне на  диагностично-лечебен план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numPr>
          <w:ilvl w:val="3"/>
          <w:numId w:val="6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</w:t>
      </w:r>
      <w:r>
        <w:rPr>
          <w:lang w:val="en-US"/>
        </w:rPr>
        <w:t xml:space="preserve"> </w:t>
      </w:r>
      <w:r>
        <w:rPr/>
        <w:t>– по преценка;</w:t>
      </w:r>
    </w:p>
    <w:p>
      <w:pPr>
        <w:pStyle w:val="Body"/>
        <w:keepNext w:val="true"/>
        <w:keepLines/>
        <w:numPr>
          <w:ilvl w:val="4"/>
          <w:numId w:val="6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 - по преценка.</w:t>
      </w:r>
    </w:p>
    <w:p>
      <w:pPr>
        <w:pStyle w:val="Body"/>
        <w:keepNext w:val="true"/>
        <w:keepLines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 xml:space="preserve">- </w:t>
      </w:r>
      <w:r>
        <w:rPr>
          <w:rFonts w:cs="Arial"/>
          <w:b/>
          <w:szCs w:val="22"/>
        </w:rPr>
        <w:t>ФОРМУЛЯР ЗА ВЛОЖЕНИ МЕДИЦИНСКИ ИЗДЕЛИЯ /МИ/, СТОЙНОСТТА НА КОИТО СЕ ЗАПЛАЩА ОТ НЗОК ИЗВЪН ЦЕНАТА НА КЛИНИЧНАТА ПЪТЕКА/АМБУЛАТОРНАТА ПРОЦЕДУРА</w:t>
      </w:r>
      <w:r>
        <w:rPr>
          <w:b/>
          <w:lang w:val="ru-RU" w:eastAsia="en-US"/>
        </w:rPr>
        <w:t>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 w:eastAsia="en-US"/>
        </w:rPr>
        <w:t>ФОРМУЛЯР ЗА</w:t>
      </w:r>
      <w:r>
        <w:rPr>
          <w:rFonts w:cs="Arial" w:ascii="Arial" w:hAnsi="Arial"/>
          <w:sz w:val="20"/>
          <w:szCs w:val="20"/>
          <w:lang w:eastAsia="en-US"/>
        </w:rPr>
        <w:t xml:space="preserve"> ВЛОЖЕНИ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eastAsia="en-US"/>
        </w:rPr>
        <w:t>(</w:t>
      </w:r>
      <w:r>
        <w:rPr>
          <w:rFonts w:cs="Arial" w:ascii="Arial" w:hAnsi="Arial"/>
          <w:sz w:val="20"/>
          <w:szCs w:val="20"/>
          <w:lang w:val="en-US" w:eastAsia="en-US"/>
        </w:rPr>
        <w:t>МИ</w:t>
      </w:r>
      <w:r>
        <w:rPr>
          <w:rFonts w:cs="Arial" w:ascii="Arial" w:hAnsi="Arial"/>
          <w:sz w:val="20"/>
          <w:szCs w:val="20"/>
          <w:lang w:eastAsia="en-US"/>
        </w:rPr>
        <w:t>)</w:t>
      </w:r>
      <w:r>
        <w:rPr>
          <w:rFonts w:cs="Arial" w:ascii="Arial" w:hAnsi="Arial"/>
          <w:sz w:val="20"/>
          <w:szCs w:val="20"/>
          <w:lang w:val="en-US" w:eastAsia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eastAsia="en-US"/>
        </w:rPr>
        <w:t>ЦЕНАТА</w:t>
      </w:r>
      <w:r>
        <w:rPr>
          <w:rFonts w:cs="Arial" w:ascii="Arial" w:hAnsi="Arial"/>
          <w:sz w:val="20"/>
          <w:szCs w:val="20"/>
          <w:lang w:val="en-US" w:eastAsia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eastAsia="en-US"/>
        </w:rPr>
        <w:t xml:space="preserve"> / АМБУЛАТОРНА ПРОЦЕДУРА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 w:eastAsia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eastAsia="en-US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  <w:tab/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 w:eastAsia="en-US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eastAsia="en-US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 w:eastAsia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eastAsia="en-US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eastAsia="en-US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eastAsia="en-US"/>
              </w:rPr>
              <w:t>ЛЕЧЕБНО ЗАВЕДЕНИЕ: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 w:eastAsia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 xml:space="preserve">договор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на лечебното заведение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eastAsia="en-US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МКБ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lang w:eastAsia="en-US"/>
              </w:rPr>
              <w:t></w:t>
            </w:r>
            <w:r>
              <w:rPr>
                <w:rFonts w:cs="Arial" w:ascii="Arial" w:hAnsi="Arial"/>
                <w:lang w:eastAsia="en-US"/>
              </w:rPr>
              <w:t>.</w:t>
            </w:r>
            <w:r>
              <w:rPr>
                <w:rFonts w:eastAsia="Webdings" w:cs="Webdings" w:ascii="Webdings" w:hAnsi="Webdings"/>
                <w:lang w:eastAsia="en-US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eastAsia="en-US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eastAsia="en-US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en-US" w:eastAsia="en-US"/>
              </w:rPr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 w:eastAsia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eastAsia="en-US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eastAsia="en-US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2"/>
                <w:szCs w:val="12"/>
                <w:lang w:eastAsia="en-US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eastAsia="en-US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eastAsia="en-US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eastAsia="en-US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keepNext w:val="true"/>
        <w:keepLines/>
        <w:jc w:val="center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keepNext w:val="true"/>
        <w:keepLines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keepNext w:val="true"/>
        <w:keepLines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keepNext w:val="true"/>
        <w:keepLines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keepNext w:val="true"/>
        <w:keepLines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keepNext w:val="true"/>
        <w:keepLines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keepNext w:val="true"/>
        <w:keepLines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keepNext w:val="true"/>
        <w:keepLines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keepNext w:val="true"/>
        <w:keepLines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keepNext w:val="true"/>
        <w:keepLines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keepNext w:val="true"/>
        <w:keepLines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keepNext w:val="true"/>
        <w:keepLines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keepNext w:val="true"/>
        <w:keepLines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hast"/>
        <w:keepNext w:val="true"/>
        <w:keepLines/>
        <w:spacing w:before="0" w:after="0"/>
        <w:jc w:val="both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sectPr>
      <w:type w:val="nextPage"/>
      <w:pgSz w:w="11906" w:h="16838"/>
      <w:pgMar w:left="899" w:right="899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7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5:00Z</dcterms:created>
  <dc:creator>Лалка Александрова</dc:creator>
  <dc:description/>
  <cp:keywords/>
  <dc:language>en-US</dc:language>
  <cp:lastModifiedBy>Стефка Красимирова Димитрова</cp:lastModifiedBy>
  <cp:lastPrinted>2007-02-27T14:30:00Z</cp:lastPrinted>
  <dcterms:modified xsi:type="dcterms:W3CDTF">2017-03-02T13:32:00Z</dcterms:modified>
  <cp:revision>15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