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>КП №</w:t>
      </w:r>
      <w:r>
        <w:rPr>
          <w:spacing w:val="0"/>
          <w:lang w:val="ru-RU"/>
        </w:rPr>
        <w:t xml:space="preserve"> 228 </w:t>
      </w:r>
      <w:r>
        <w:rPr>
          <w:spacing w:val="0"/>
          <w:lang w:val="bg-BG"/>
        </w:rPr>
        <w:t xml:space="preserve">оперативно лечение на възпалителни процеси в областта на лицето и шията 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u w:val="single"/>
              </w:rPr>
            </w:pPr>
            <w:r>
              <w:rPr/>
              <w:t>*</w:t>
            </w:r>
            <w:r>
              <w:rPr>
                <w:highlight w:val="yellow"/>
              </w:rPr>
              <w:t>22.3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радикална максиларна антрото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страняване на покривната мембрана на синуса с достъпа на Caldwell-Luc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ксиларна антростомия</w:t>
              <w:tab/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0-00</w:t>
              <w:tab/>
              <w:t>Радикална максиларна антростомия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Антростомия по Caldwell-Luc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Радикална максиларна антректомия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такава с трансантр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етмоидектомия (41713-00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невректомия на Видианов нерв (41713-01 [387])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22.39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а външна максиларна антротомия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ксплорация на максиларен антрум с достъпа на Caldwell-Luc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9-00</w:t>
              <w:tab/>
              <w:t>Дренаж на максиларен синус през зъбн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 назален синус през зъбен джоб</w:t>
            </w:r>
          </w:p>
          <w:p>
            <w:pPr>
              <w:pStyle w:val="Line2"/>
              <w:rPr/>
            </w:pPr>
            <w:r>
              <w:rPr/>
              <w:t>41716-00</w:t>
              <w:tab/>
              <w:t>Интраназално отстраняване на чуждо тяло от максиларна кухин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Биопсия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</w:rPr>
              <w:t></w:t>
            </w: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080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6-05</w:t>
              <w:tab/>
              <w:t>Биопсия на максиларен син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16-06</w:t>
              <w:tab/>
              <w:t>Ексцизия на лезия от максиларен син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Външна максиларна ан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 xml:space="preserve">такава чрез достъп по Caldwell-Luc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я на полип (41716-03 [3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максиларна антрек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интраназална (41716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радикална (41710, 41713 [3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 xml:space="preserve">• </w:t>
            </w:r>
            <w:r>
              <w:rPr/>
              <w:t>обикновена (41716 [387])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22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затваряне на фистула на назален синус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ро-антрална фистул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руги възстановителни процедури на назални синус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22-00</w:t>
              <w:tab/>
              <w:t>Затваряне на оро-антрална фист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Пластично затваряне на оро-антрална фистула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color w:val="222122"/>
                <w:sz w:val="14"/>
                <w:szCs w:val="24"/>
              </w:rPr>
            </w:pPr>
            <w:r>
              <w:rPr>
                <w:rFonts w:cs="Verdana" w:ascii="Verdana" w:hAnsi="Verdana"/>
                <w:color w:val="222122"/>
                <w:sz w:val="14"/>
                <w:szCs w:val="24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>
                <w:highlight w:val="yellow"/>
              </w:rPr>
              <w:t>*27.0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ЕНАЖ НА ЛИЦЕТО И ПОДА НА УСТА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0</w:t>
              <w:tab/>
              <w:t>Инцизия и дренаж на хематом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1</w:t>
              <w:tab/>
              <w:t>Инцизия и дренаж на абцес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 xml:space="preserve">Инцизия и дренаж на целулит 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7.7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цизия на увула</w:t>
            </w:r>
            <w:r>
              <w:rPr/>
              <w:t xml:space="preserve"> 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върху уста, небце  или ув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10-00</w:t>
              <w:tab/>
              <w:t>Увул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УСТА И ЛИЦ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7.92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цизии на устата ( в устната кухина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цизии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венци - 24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небце - 27.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люнчена жлеза или дуктус - 26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език - 25.9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увула - 27.71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ru-RU" w:eastAsia="en-US"/>
              </w:rPr>
              <w:t>екстраорални и интраорални инциз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215-00</w:t>
              <w:tab/>
              <w:t>Инцизия и дренаж на лезия в уст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467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: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абсц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иста</w:t>
              <w:tab/>
              <w:t>}</w:t>
              <w:tab/>
              <w:t>в устна кухина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FF000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</w:t>
            </w:r>
            <w:r>
              <w:rPr>
                <w:highlight w:val="yellow"/>
              </w:rPr>
              <w:t>28.0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НЦИЗИЯ И ДРЕНАЖ НА ТОНЗИЛАРНИ И ПЕРИТОНЗИЛАРН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дренаж (орален) (трансцервикален) на: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ара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еритонзилар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ретро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тонзиларен абсцес</w:t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Инцизионни процедури на тонзили или адено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807-00</w:t>
              <w:tab/>
              <w:t>Инцизия и дренаж на перитонзиларен абсцес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color w:val="FF0000"/>
              </w:rPr>
            </w:pPr>
            <w:r>
              <w:rPr>
                <w:rFonts w:cs="Verdana" w:ascii="Verdana" w:hAnsi="Verdana"/>
                <w:color w:val="FF000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ЛИЦЕВа КОСТ БЕЗ РАЗДЕЛЯ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highlight w:val="yellow"/>
              </w:rPr>
              <w:t>*76.0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секвестректомия на лицева или челюстна кост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отстраняване на некротична костна отломка от лицева и челюстна кост</w:t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Ексцизионни процедури на максила, мандибула или темпоромандибуларна става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03-00</w:t>
              <w:tab/>
              <w:t>Секвестректомия на 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пробиване на кост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</w:rPr>
            </w:pPr>
            <w:r>
              <w:rPr>
                <w:i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вътрешна фиксация (52096-00 [136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03-01</w:t>
              <w:tab/>
              <w:t>Секвестректомия на мандиб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/>
              <w:t>пробиване на кост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</w:rPr>
            </w:pPr>
            <w:r>
              <w:rPr>
                <w:i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вътрешна фиксация (52096-00 [1360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bCs/>
                <w:color w:val="222122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222122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3-01</w:t>
              <w:tab/>
              <w:t>Ексцизионен дебридман на мека тъкан, кост или хрущя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Ексцизионен дебридман на меки тъкани, ангажиращи кост или хрущял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схемични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онен дебридман на ложе на открита фрактура (90580-00 [1566])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Cs w:val="2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Cs w:val="2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09</w:t>
              <w:tab/>
              <w:tab/>
              <w:t>друга инцизия на кожа и подкожна тъкан</w:t>
            </w:r>
            <w:r>
              <w:rPr>
                <w:highlight w:val="yellow"/>
                <w:lang w:val="ru-RU"/>
              </w:rPr>
              <w:t xml:space="preserve"> – </w:t>
            </w:r>
            <w:r>
              <w:rPr>
                <w:highlight w:val="yellow"/>
              </w:rPr>
              <w:t>посочва се извършената процедура и областта на шията(лицето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цизия и дренаж на кожа и подкожна тъкан</w:t>
            </w:r>
          </w:p>
          <w:p>
            <w:pPr>
              <w:pStyle w:val="Codevalid"/>
              <w:rPr>
                <w:rFonts w:ascii="Arial" w:hAnsi="Arial" w:cs="Arial"/>
                <w:b/>
                <w:b/>
                <w:bCs/>
                <w:color w:val="FF0000"/>
                <w:lang w:val="bg-BG"/>
              </w:rPr>
            </w:pPr>
            <w:r>
              <w:rPr>
                <w:rFonts w:cs="Arial"/>
                <w:b/>
                <w:bCs/>
                <w:color w:val="FF000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223-02</w:t>
              <w:tab/>
              <w:t>Друга инцизия и дренаж на абцес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нцизия и 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арбун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фурункул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Други инцизионни процедури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61-00</w:t>
              <w:tab/>
              <w:t>Друга инцизия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зследван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синус на кожа и подкожна тъкан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жа и подкожна тъкан за чуждо тяло, което не е откри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кожа и подкожна тъкан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такава с дренаж (30223 [1606])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цизни процедури на лимфни структу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81-00</w:t>
              <w:tab/>
              <w:t>Инцизия на лимфни структу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Дренаж на лимфни въз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Инцизия на лимфатичен канал, възел или съ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FF0000"/>
                <w:szCs w:val="24"/>
              </w:rPr>
            </w:pPr>
            <w:r>
              <w:rPr>
                <w:rFonts w:cs="Arial"/>
                <w:color w:val="FF0000"/>
                <w:szCs w:val="2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86.2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ексцизионно почистване (дебридмен) на рана, инфекция или изгаряне – в областта на главата и шият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страняване чрез изрязване в областта на главата и  шията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круста</w:t>
            </w:r>
          </w:p>
          <w:p>
            <w:pPr>
              <w:pStyle w:val="NormalWeb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Не 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  <w:t>•</w:t>
            </w:r>
            <w:r>
              <w:rPr>
                <w:rFonts w:cs="Times New Roman"/>
                <w:color w:val="222122"/>
                <w:szCs w:val="24"/>
              </w:rPr>
              <w:t xml:space="preserve"> </w:t>
            </w:r>
            <w:r>
              <w:rPr>
                <w:rFonts w:cs="Arial"/>
                <w:color w:val="222122"/>
                <w:szCs w:val="24"/>
              </w:rPr>
              <w:t>меки тъкани (30023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Cs w:val="24"/>
                <w:lang w:val="en-US"/>
              </w:rPr>
            </w:pPr>
            <w:r>
              <w:rPr>
                <w:rFonts w:cs="Arial"/>
                <w:color w:val="222122"/>
                <w:szCs w:val="24"/>
                <w:lang w:val="en-US"/>
              </w:rPr>
            </w:r>
          </w:p>
          <w:p>
            <w:pPr>
              <w:pStyle w:val="NormalWeb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Отстраняване на чуждо тяло от кожа и подкожна тъкан с инци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64-00</w:t>
              <w:tab/>
              <w:t>Отстраняване на чуждо тяло от кожа и подкожна тъкан с ин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</w:rPr>
              <w:t>Включва</w:t>
            </w:r>
            <w:r>
              <w:rPr>
                <w:rFonts w:cs="Arial"/>
                <w:color w:val="222122"/>
                <w:szCs w:val="24"/>
              </w:rPr>
              <w:t>:</w:t>
              <w:tab/>
              <w:t>изследване</w:t>
            </w:r>
          </w:p>
          <w:p>
            <w:pPr>
              <w:pStyle w:val="Normal"/>
              <w:rPr>
                <w:rFonts w:cs="Arial"/>
                <w:color w:val="222122"/>
                <w:szCs w:val="24"/>
              </w:rPr>
            </w:pPr>
            <w:r>
              <w:rPr>
                <w:rFonts w:cs="Arial"/>
                <w:color w:val="222122"/>
                <w:szCs w:val="24"/>
              </w:rPr>
            </w:r>
          </w:p>
          <w:p>
            <w:pPr>
              <w:pStyle w:val="Excludes"/>
              <w:ind w:left="0" w:hanging="0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  <w:p>
            <w:pPr>
              <w:pStyle w:val="Excludes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FF0000"/>
                <w:sz w:val="14"/>
                <w:lang w:val="bg-BG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</w:t>
      </w:r>
      <w:r>
        <w:rPr>
          <w:rFonts w:cs="Arial"/>
          <w:szCs w:val="22"/>
          <w:lang w:val="en-US" w:eastAsia="en-US"/>
        </w:rPr>
        <w:t>от обхвата на медицинската специалност „Лицево-челюстна хирургия“, осъществявана  най-малко на второ ниво на компетентност, съгласно медицински стандарт „Лицево-челюстна хирургия“, от обхвата на медицинската специалност „Орална хирургия“, осъществявана  най-малко на второ ниво на компетентност, съгласно медицински стандарт „Орална хирургия“ и медицински стандарт „Лицево-челюстна хирургия“, медицинската специалност "Ушно-носно-гърлени болести", осъществявана най-малко на второ ниво на компетентност, съгласно медицински стандарт "Ушно-носно-гърлени болести",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 "(за процедури с кодове 86.09, 86.22 при деца до 9 години)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4"/>
      </w:tblGrid>
      <w:tr>
        <w:trPr>
          <w:trHeight w:val="259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линика/отделение по УНГ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K.</w:t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eastAsia="bg-BG"/>
              </w:rPr>
              <w:t>КТ/МРТ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ru-RU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/>
        <w:t>в клиника/отделение по ЛЧХ –</w:t>
      </w:r>
      <w:r>
        <w:rPr>
          <w:lang w:val="en-US"/>
        </w:rPr>
        <w:t xml:space="preserve"> </w:t>
      </w:r>
      <w:r>
        <w:rPr/>
        <w:t>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;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spacing w:lineRule="auto" w:line="240" w:before="0" w:after="0"/>
        <w:rPr/>
      </w:pPr>
      <w:r>
        <w:rPr/>
        <w:t>в клиника/отделение по УНГ</w:t>
      </w:r>
      <w:r>
        <w:rPr>
          <w:szCs w:val="22"/>
        </w:rPr>
        <w:t xml:space="preserve"> - </w:t>
      </w:r>
      <w:r>
        <w:rPr>
          <w:rFonts w:cs="Arial"/>
        </w:rPr>
        <w:t>двама</w:t>
      </w:r>
      <w:r>
        <w:rPr>
          <w:rFonts w:cs="Arial"/>
          <w:lang w:val="en-US"/>
        </w:rPr>
        <w:t xml:space="preserve"> лекари</w:t>
      </w:r>
      <w:r>
        <w:rPr>
          <w:rFonts w:cs="Arial"/>
        </w:rPr>
        <w:t xml:space="preserve"> са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/>
        <w:t xml:space="preserve">в клиника/отделение по ЛЧХ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 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spacing w:lineRule="auto" w:line="240" w:before="0" w:after="0"/>
        <w:ind w:firstLine="748"/>
        <w:rPr>
          <w:rFonts w:cs="Arial"/>
        </w:rPr>
      </w:pPr>
      <w:r>
        <w:rPr/>
        <w:t xml:space="preserve">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en-US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spacing w:lineRule="auto" w:line="240" w:before="0" w:after="0"/>
        <w:ind w:firstLine="748"/>
        <w:rPr>
          <w:rFonts w:cs="Arial"/>
        </w:rPr>
      </w:pPr>
      <w:r>
        <w:rPr/>
        <w:t xml:space="preserve">в клиника/отделение по Детска хирургия - </w:t>
      </w:r>
      <w:r>
        <w:rPr>
          <w:rFonts w:cs="Arial"/>
        </w:rPr>
        <w:t xml:space="preserve">двама </w:t>
      </w:r>
      <w:r>
        <w:rPr>
          <w:rFonts w:cs="Arial"/>
          <w:lang w:val="en-US"/>
        </w:rPr>
        <w:t>лекари</w:t>
      </w:r>
      <w:r>
        <w:rPr>
          <w:rFonts w:cs="Arial"/>
        </w:rPr>
        <w:t xml:space="preserve"> с призната специалност по "</w:t>
      </w:r>
      <w:r>
        <w:rPr/>
        <w:t>Детска хирургия</w:t>
      </w:r>
      <w:r>
        <w:rPr>
          <w:rFonts w:cs="Arial"/>
        </w:rPr>
        <w:t xml:space="preserve"> "</w:t>
      </w:r>
    </w:p>
    <w:p>
      <w:pPr>
        <w:pStyle w:val="Body"/>
        <w:spacing w:lineRule="auto" w:line="240" w:before="0" w:after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детски болести.</w:t>
      </w:r>
    </w:p>
    <w:p>
      <w:pPr>
        <w:pStyle w:val="Body"/>
        <w:spacing w:lineRule="auto" w:line="240" w:before="0" w:after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Body"/>
        <w:spacing w:lineRule="auto" w:line="240" w:before="0" w:after="0"/>
        <w:rPr>
          <w:b/>
          <w:b/>
          <w:strike/>
          <w:color w:val="FF0000"/>
          <w:lang w:val="en-US"/>
        </w:rPr>
      </w:pPr>
      <w:r>
        <w:rPr>
          <w:b/>
          <w:strike/>
          <w:color w:val="FF0000"/>
          <w:lang w:val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Body"/>
        <w:spacing w:lineRule="auto" w:line="240" w:before="0" w:after="0"/>
        <w:rPr/>
      </w:pPr>
      <w:r>
        <w:rPr/>
        <w:t xml:space="preserve"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 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ІІ. </w:t>
      </w:r>
      <w:r>
        <w:rPr>
          <w:b/>
          <w:bCs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ab/>
        <w:t>Прием и изготвяне на  диагностично-лечебен план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 Оперативно лечение на пациенти с възпалителни процеси в областта на главата и шията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1. Абсцес или флегмон в областта на лицето и шият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2. Остри и хронични възпалителни процеси на челюстните кости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3. Остри и/или екзацербирали възпалителни процеси на лимфните възли или остър и/или хроничен синуит в резултат на следните патологични процес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1. хронични периапикални процеси (грануломи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2. екзацербирали одонтогенни (фоликуларни, радикуларни) кисти около ретинирали зъби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3. перфорация на синус след екстракция на зъб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4. луксиране на корен (зъб) по време на екстракция и създаване на ороантрална комуникация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5. възпалителна или алергична реакция към чуждо тяло в синуса, попаднало след ендодонтско лечение на зъб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6. остеомиелит на горна челюст; травматичен остеомиелит, одонтогенен остеомиелит и остеомиелит с необходимост от секветректомия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7. радионекроза след лъчетерапия на злокачествени тумори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8. медикаментозно свързана остеонекроза на челюстите (BRON, MRON)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>3.9. тумор на гингивата, инфилтриращ алвеоларния израстък и проникващ в синус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>4. Остри и обострени хронични възпалителни заболявания на слюнчените жлези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</w:r>
    </w:p>
    <w:p>
      <w:pPr>
        <w:pStyle w:val="Normal"/>
        <w:rPr/>
      </w:pPr>
      <w:r>
        <w:rPr>
          <w:rFonts w:cs="Arial" w:ascii="Arial" w:hAnsi="Arial"/>
          <w:b/>
          <w:sz w:val="22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Относителни контраиндикации за оперативно лечение</w:t>
      </w:r>
      <w:r>
        <w:rPr/>
        <w:t xml:space="preserve"> - пациенти с анемичен синдром, хеморагична диатеза, коагулопатии, пациенти на антикуагулатна терапия и други състояния, свързани с риск от неконтролирана кръвозагуба, които изискват предварителна подготовка преди хирургичнат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то е комплексно</w:t>
      </w:r>
      <w:r>
        <w:rPr/>
        <w:t xml:space="preserve"> - хирургично и медикаментозно, като водещото е хирургичното лечени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цесите и флегмоните в областта на лицето и шията се извършва инцизия и евентуална екстракция на зъба, причините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одонтогенни възпалителни процеси на околоносните кухини се екстрахира зъба причинител и се провежда радикална антротомия с пластично затваряне на комуникацията с устната кухина през алвеолата на зъб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възпалителни процеси на челюстните кости в остра фаза (на абцес или флегмон) се извършва инцизия, а след хронифициране на процеса и демаркиране на секвестрите се провежда секвестректом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едикаментозното лечение се състои в антибактериална терапия, парентарални вливания за възстановяване на водно-солевия баланс – по преценка, имуностимулиращо лечение - по преценка  и съответната терапия при наличието на съпътстващи заболявани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 база клиничната картина и хематологичните показатели. За уточняване - по преценка - рентгенови снимки на лицевите и челюстните ко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bCs/>
          <w:lang w:val="en-US" w:eastAsia="en-US"/>
        </w:rPr>
        <w:t>4. ДЕХОСПИТАЛИЗАЦИЯ И ОПРЕДЕЛЯНЕ НА СЛЕДБОЛНИЧЕН РЕЖИМ</w:t>
      </w:r>
      <w:r>
        <w:rPr>
          <w:b/>
          <w:bCs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1. осигурен дренаж на ексудата и липса на опасност от преминаването му в по-далечни ложи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2. липса на фебрилитет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3. липса на значими субективни оплаквания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4. липса на усложнения;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5. възможности за поддържане на дренажа и провеждане на медикаментозно лечение при амбулаторно лечени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trike/>
          <w:sz w:val="22"/>
        </w:rPr>
      </w:pPr>
      <w:r>
        <w:rPr>
          <w:rFonts w:cs="Arial"/>
          <w:strike/>
          <w:sz w:val="22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ластта на меките тъкани на лицето и шията и челюстните кости често се развиват възпалителни процеси. Най-често са от зъбен произход и се дължат на инфекция от бактерии, навлезли през каналите на силно разрушени и нелекувани зъби или при зъби с неправилно проведено кореново лечение. Преминавайки през канала на зъба бактериите предизвикват възпалителен процес в костта, наречен остеомиелит, или преминават през нея и навлизат в меките тъкани или лимфните възли на шията, където става причина възпалителен процес, наречен абцес (флегмон) или лимфаден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Горните кътници често са причина за възпаление на горно-челюстните синуси (синузит), поради анатомична близост. Възпалителните процеси в зависимост от локализацията си са придружени с болки, подуване, зачервяване на кожата, болки при преглъщане, затруднение в отваряне на устата, запушване или изтичане на гной от носа, висока температура, втрисане, обща отпадналост и главобол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нелекуване на възпалителните процеси могат да настъпят редица усложнения, най-тежките от които са сепсисът (разпространение на инфекцията по кръвен път до други органи) и медиастинитът (когато инфекцията се разпространява надолу по шията и достига до белите дробове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опрактикуващия лекар при съмнение за развитие на възпалителен процес трябва да Ви насочи към специалист по лицево - челюстна хирургия, който ще Ви постави точната диагноза и ще проведе лече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изисква да се осигури оттичане на гнойта, като за целта се правят разрези на меките тъкани, през които се достига до гнойната колекция и се осигурява дренаж до спиране на гноенето. Всеки ден тези дренове се сменят и се прави промивка на раната. Заболелият зъб, ако не може да се лекува, се изважда. При засягане на оконосните кухини (синузити) се провежда операция на синусите, наречена антротомия – отваряне на околоносната кухина, кюретиране на патологично променената лигавица на синуса и тампонирането на кухината. Когато зъбът причинител е изваден и има връзка между синусната и носната кухина през раната на извадения зъб, се налага тази комуникация да бъде затворена чрез пластична операция, представляваща преместване на съседна лигавица и покриване на раната от извадения зъб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дновременно с хирургичното лечение се приемат антибиотици, които убиват бактериите и общоукрепващи медикаменти, повишаващи защитните сили на организма, подпомагайки го да се пребори с инфекц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ради трудностите при дъвчене и преглъщане, в първите дни болният е на течна дие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палителния процес отзвучава за минимум 10 дни. Медикаментозното лечение се прекратява по преценка на лекуващия лекар, но не по-рано от 5 дни от началото на лечението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ExcludesFirstLineChar">
    <w:name w:val="Excludes First Line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FirstLine">
    <w:name w:val="Excludes First Line"/>
    <w:basedOn w:val="Normal"/>
    <w:next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1928" w:hanging="907"/>
    </w:pPr>
    <w:rPr>
      <w:sz w:val="18"/>
      <w:lang w:val="en-AU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lang w:val="en-AU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CodePerform">
    <w:name w:val="Code Perform"/>
    <w:basedOn w:val="Normal"/>
    <w:qFormat/>
    <w:pPr>
      <w:tabs>
        <w:tab w:val="clear" w:pos="708"/>
        <w:tab w:val="left" w:pos="1020" w:leader="none"/>
        <w:tab w:val="left" w:pos="1200" w:leader="none"/>
      </w:tabs>
      <w:ind w:left="1021" w:hanging="0"/>
    </w:pPr>
    <w:rPr>
      <w:sz w:val="18"/>
      <w:lang w:val="en-AU"/>
    </w:rPr>
  </w:style>
  <w:style w:type="paragraph" w:styleId="CodePerformFirstLine">
    <w:name w:val="Code Perform First Line"/>
    <w:basedOn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907" w:hanging="907"/>
      <w:outlineLvl w:val="0"/>
    </w:pPr>
    <w:rPr>
      <w:i/>
      <w:sz w:val="18"/>
      <w:lang w:val="en-US" w:eastAsia="en-US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12:43:00Z</dcterms:created>
  <dc:creator>gkuneva</dc:creator>
  <dc:description/>
  <dc:language>en-US</dc:language>
  <cp:lastModifiedBy>Момчил Енчев Енчев</cp:lastModifiedBy>
  <cp:lastPrinted>2010-12-11T10:20:00Z</cp:lastPrinted>
  <dcterms:modified xsi:type="dcterms:W3CDTF">2017-05-16T12:43:00Z</dcterms:modified>
  <cp:revision>2</cp:revision>
  <dc:subject/>
  <dc:title>КП № 263 ХИРУРГИЧНО ЛЕЧЕНИЕ НА ВЪЗПАЛИТЕЛНИ ПРОЦЕСИ В ОБЛАСТТА НА ЛИЦЕТО И ШИЯТА</dc:title>
</cp:coreProperties>
</file>