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51 </w:t>
      </w:r>
      <w:r>
        <w:rPr>
          <w:lang w:val="bg-BG"/>
        </w:rPr>
        <w:t>РЕКОНСТРУКТИВНИ ОПЕРАЦИИ В УРОЛОГИЯТА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caps/>
          <w:sz w:val="28"/>
        </w:rPr>
        <w:t>3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szCs w:val="14"/>
                <w:highlight w:val="yellow"/>
                <w:lang w:val="ru-RU"/>
              </w:rPr>
            </w:pPr>
            <w:r>
              <w:rPr>
                <w:color w:val="FF0000"/>
                <w:sz w:val="16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6</w:t>
              <w:tab/>
              <w:t xml:space="preserve"> друга реконструкция на уретра</w:t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бразуване на уретра</w:t>
            </w:r>
          </w:p>
          <w:p>
            <w:pPr>
              <w:pStyle w:val="Line1"/>
              <w:rPr/>
            </w:pPr>
            <w:r>
              <w:rPr/>
              <w:t>Реконструктивн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75-00</w:t>
              <w:tab/>
              <w:t>Реконструкция на уретрален сфинк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Цистоуретропластика и пластично възстановяване на мехурна шийка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конструкция чрез мехурна тубуларизационна техни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и радикална простатектомия (37210-00, 37211-00 [1167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170" w:hanging="17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8.49</w:t>
              <w:tab/>
              <w:t xml:space="preserve"> друго възстановяване на уретр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отация по Benenenti на уретралния булб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при старо следродово разкъсване на уретрат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оцеле - 70.50-70.51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уретра</w:t>
            </w:r>
          </w:p>
          <w:p>
            <w:pPr>
              <w:pStyle w:val="Line2"/>
              <w:rPr/>
            </w:pPr>
            <w:r>
              <w:rPr/>
              <w:t>90364-00</w:t>
              <w:tab/>
              <w:t>Друго 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3</w:t>
              <w:tab/>
              <w:t xml:space="preserve"> конструкция (изграждане) на пенис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възстановител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4</w:t>
              <w:tab/>
              <w:t xml:space="preserve"> реконструкция на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eastAsia="Arial"/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64.45</w:t>
              <w:tab/>
              <w:t xml:space="preserve"> реплантация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ново прикреп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11-00</w:t>
              <w:tab/>
              <w:t>Възстановяване откъсната част от пен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64.49</w:t>
              <w:tab/>
              <w:tab/>
              <w:t>друго възстановяване на пени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4-00</w:t>
              <w:tab/>
              <w:t>Друго възстановяване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Зашиване на ампутиран пенис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 xml:space="preserve">съгласно медицински стандарт „Урология“ и от обхвата на медицинската специалност "Детска хирургия", осъществявана най-малко на </w:t>
      </w:r>
      <w:r>
        <w:rPr>
          <w:rFonts w:cs="Arial"/>
          <w:b/>
          <w:szCs w:val="22"/>
          <w:lang w:val="en-US"/>
        </w:rPr>
        <w:t>II</w:t>
      </w:r>
      <w:r>
        <w:rPr>
          <w:rFonts w:cs="Arial"/>
          <w:b/>
          <w:szCs w:val="22"/>
        </w:rPr>
        <w:t xml:space="preserve"> ниво на компетентност</w:t>
      </w:r>
      <w:r>
        <w:rPr>
          <w:rFonts w:cs="Arial"/>
          <w:b/>
          <w:szCs w:val="22"/>
          <w:lang w:val="en-US"/>
        </w:rPr>
        <w:t>,</w:t>
      </w:r>
      <w:r>
        <w:rPr>
          <w:rFonts w:cs="Arial"/>
          <w:b/>
          <w:szCs w:val="22"/>
        </w:rPr>
        <w:t xml:space="preserve"> съгласно медицински стандарт "Общи медицински стандарти по хирургия, неврохирургия, гръдна хирургия, кардиохирургия, съдова хирургия, детска хирургия и лицево-челюстна хирургия</w:t>
      </w:r>
      <w:r>
        <w:rPr>
          <w:rFonts w:cs="Arial"/>
          <w:szCs w:val="22"/>
        </w:rPr>
        <w:t>"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/>
        </w:rPr>
      </w:pPr>
      <w:r>
        <w:rPr>
          <w:rFonts w:cs="Arial"/>
          <w:b/>
          <w:color w:val="FF0000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/>
            </w:pPr>
            <w:r>
              <w:rPr>
                <w:b w:val="false"/>
                <w:caps w:val="false"/>
                <w:smallCaps w:val="false"/>
                <w:sz w:val="20"/>
                <w:lang w:val="en-US" w:eastAsia="en-US"/>
              </w:rPr>
              <w:t>1. Клиника/отделение по урология</w:t>
            </w:r>
            <w:r>
              <w:rPr>
                <w:sz w:val="20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82"/>
              <w:rPr>
                <w:b w:val="false"/>
                <w:b w:val="false"/>
                <w:caps w:val="false"/>
                <w:smallCaps w:val="false"/>
                <w:sz w:val="20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highlight w:val="red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. 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u w:val="single"/>
          <w:lang w:val="en-US" w:eastAsia="en-US"/>
        </w:rPr>
      </w:pPr>
      <w:r>
        <w:rPr>
          <w:b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, изпълнител на болнична помощ,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8"/>
      </w:tblGrid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highlight w:val="red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en-US" w:eastAsia="en-US"/>
              </w:rPr>
              <w:t>Нуклеарно - медицинско звено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Апаратура за КАТ или МРТ, с осигурено обслужване на болницата 24 часа в денонощието, включително и при спешни състоян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8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Микробиологична лаборатория - вкл. за изследване на анаероби и хламиди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0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4791"/>
      </w:tblGrid>
      <w:tr>
        <w:trPr>
          <w:tblHeader w:val="true"/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и обработка на алопластичен материал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0" w:hanging="0"/>
              <w:jc w:val="left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нис - протеза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 четирима лекари, от които двама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567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rPr/>
      </w:pPr>
      <w:r>
        <w:rPr/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keepNext w:val="true"/>
        <w:keepLines/>
        <w:spacing w:lineRule="auto" w:line="240" w:before="0" w:after="0"/>
        <w:ind w:left="567" w:hanging="0"/>
        <w:rPr/>
      </w:pPr>
      <w:r>
        <w:rPr/>
        <w:t xml:space="preserve">- </w:t>
      </w:r>
      <w:r>
        <w:rPr>
          <w:sz w:val="23"/>
          <w:szCs w:val="23"/>
        </w:rPr>
        <w:t>четирима лекари, от които двама със специалност по урология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rFonts w:eastAsia="Arial"/>
          <w:lang w:val="en-US"/>
        </w:rPr>
        <w:t xml:space="preserve">     </w:t>
      </w:r>
      <w:r>
        <w:rPr/>
        <w:t>или</w:t>
      </w:r>
    </w:p>
    <w:p>
      <w:pPr>
        <w:pStyle w:val="Normal"/>
        <w:keepNext w:val="true"/>
        <w:keepLines/>
        <w:ind w:left="567" w:firstLine="142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лекар със специалност по детска хирургия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567" w:hanging="0"/>
        <w:rPr/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567" w:hanging="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"/>
        <w:keepNext w:val="true"/>
        <w:keepLines/>
        <w:spacing w:lineRule="auto" w:line="240" w:before="0" w:after="0"/>
        <w:ind w:left="567" w:hanging="0"/>
        <w:rPr/>
      </w:pPr>
      <w:r>
        <w:rPr>
          <w:lang w:eastAsia="en-US"/>
        </w:rPr>
        <w:t>- лекар със специалност по педиатр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1.</w:t>
      </w:r>
      <w:r>
        <w:rPr>
          <w:rFonts w:cs="Arial"/>
          <w:szCs w:val="22"/>
          <w:lang w:eastAsia="bg-BG"/>
        </w:rPr>
        <w:t xml:space="preserve">Реконструктивни операции </w:t>
      </w:r>
      <w:r>
        <w:rPr/>
        <w:t>след травма, налагащи извършването на реконструктивна операция по спешност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eastAsia="bg-BG"/>
        </w:rPr>
      </w:pPr>
      <w:r>
        <w:rPr>
          <w:rFonts w:cs="Arial"/>
          <w:szCs w:val="22"/>
          <w:lang w:eastAsia="bg-BG"/>
        </w:rPr>
        <w:t>1.2.Реконструктивни операции при онкологични заболявания;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3.Реконструктивни операции при диагностицирани неонкологични заболявания на мъжката полова система, налагащи извършването на реконструктивна операция.</w:t>
      </w:r>
    </w:p>
    <w:p>
      <w:pPr>
        <w:pStyle w:val="Body"/>
        <w:keepNext w:val="true"/>
        <w:keepLines/>
        <w:spacing w:lineRule="auto" w:line="240" w:before="0" w:after="0"/>
        <w:ind w:left="709" w:hanging="142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  <w:t>2</w:t>
      </w:r>
      <w:r>
        <w:rPr>
          <w:b/>
        </w:rPr>
        <w:t>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След поставена диагноза и определени индикации за оперативно лечение, при липса на противопоказания от страна на общия статус и провед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Задължително е при ендоуретрални манипулации и катетеризации на пикочния мехур да се използва стерилен обезболяващ гел с антисепти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ind w:left="567" w:firstLine="284"/>
        <w:rPr/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1. Документиране на предоперативни дни - в ИЗ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Извършването на реконструктивни операции се налага най-често след травматично увреждане, операции по повод на злокачествени заболявания или възпалителни заболявания на мъжките полови органи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вършването на тези операции често изисква използването на тъканни графтове, който се поставят ендоскопски или чрез открити операции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казанията за извършване на тези оперативни процедури се взимат след внимателно снета анамнеза и преглед, и след извършването на множество изследвания от специалист уролог. Под внимание се взимат множество фактори, сред които най-важни са мотивировката, психичното състояние и възрастта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>Обикновено оперативните процедури не изискват продължителен болничен престой и се понасят леко от пациентите. Задължително се провежда обучение (в зависимост от типа протеза), с цел избягване на самонараняване и повреждане на протезата.</w:t>
      </w:r>
    </w:p>
    <w:p>
      <w:pPr>
        <w:pStyle w:val="Body"/>
        <w:keepNext w:val="true"/>
        <w:spacing w:lineRule="auto" w:line="240" w:before="0" w:after="0"/>
        <w:rPr>
          <w:lang w:val="ru-RU"/>
        </w:rPr>
      </w:pPr>
      <w:r>
        <w:rPr/>
        <w:t>Повече информация за Вашето заболяване и лечението му ще получите от лекуващия Ви лекар.</w:t>
      </w:r>
    </w:p>
    <w:p>
      <w:pPr>
        <w:pStyle w:val="BodyTextIndent2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54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</w:rPr>
  </w:style>
  <w:style w:type="paragraph" w:styleId="BodyTextIndent2">
    <w:name w:val="Body Text Indent 2"/>
    <w:basedOn w:val="Normal"/>
    <w:qFormat/>
    <w:pPr>
      <w:ind w:firstLine="540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6:00Z</dcterms:created>
  <dc:creator>User</dc:creator>
  <dc:description/>
  <cp:keywords/>
  <dc:language>en-US</dc:language>
  <cp:lastModifiedBy>Искра Кюркчиева</cp:lastModifiedBy>
  <cp:lastPrinted>2010-12-06T11:37:00Z</cp:lastPrinted>
  <dcterms:modified xsi:type="dcterms:W3CDTF">2017-03-06T11:45:00Z</dcterms:modified>
  <cp:revision>30</cp:revision>
  <dc:subject/>
  <dc:title>КП №     РЕКОНСТРУКТИВНИ ОПЕРАЦИИ В УРОЛОГИЯТА</dc:title>
</cp:coreProperties>
</file>