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50 </w:t>
      </w:r>
      <w:r>
        <w:rPr>
          <w:lang w:val="bg-BG"/>
        </w:rPr>
        <w:t>ОПЕРАТИВНИ ПРОЦЕДУРИ ПРИ ИНКОНТИНЕНЦИЯ НА УРИНАТ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УРЕТРА И ПЕРИУРЕТР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8.93</w:t>
              <w:tab/>
              <w:t xml:space="preserve"> имплантация на артифициален уретрален сфинктер (AUS)</w:t>
            </w:r>
            <w:r>
              <w:rPr>
                <w:color w:val="FF0000"/>
                <w:sz w:val="16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ставяне на раздуваем: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уретрален сфинкте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ab/>
              <w:t>мехурен сфинкте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ind w:left="708" w:hanging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със смяна на сфинктерно устройство (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AUS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)</w:t>
            </w:r>
          </w:p>
          <w:p>
            <w:pPr>
              <w:pStyle w:val="Line1"/>
              <w:rPr/>
            </w:pPr>
            <w:r>
              <w:rPr/>
              <w:t>Процедури за поставяне, подмяна или премахва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ревизия на изкуствен уринарен сфинктер (37390-00 [1124])</w:t>
            </w:r>
          </w:p>
          <w:p>
            <w:pPr>
              <w:pStyle w:val="Line2"/>
              <w:rPr/>
            </w:pPr>
            <w:r>
              <w:rPr/>
              <w:t>37387-00</w:t>
              <w:tab/>
              <w:t>Поставяне на изкуствен уринарен сфинктер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поставяне на: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балон</w:t>
            </w:r>
          </w:p>
          <w:p>
            <w:pPr>
              <w:pStyle w:val="Body3"/>
              <w:rPr/>
            </w:pPr>
            <w:r>
              <w:rPr/>
              <w:t xml:space="preserve">• </w:t>
            </w:r>
            <w:r>
              <w:rPr/>
              <w:t>помпа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такава при подмяна (37390-01 [1113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>
                <w:szCs w:val="14"/>
                <w:highlight w:val="yellow"/>
              </w:rPr>
              <w:t>*58.99 други операции на уретра или периуретрална тъкан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раздуваема сфинктерна помпа и/или резервоа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хирургична корекция на хидравличното налягане на раздуваемо сфинктерно устройств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тстраняване на раздуваемо сфинктерно устройство без смяна</w:t>
            </w:r>
          </w:p>
          <w:p>
            <w:pPr>
              <w:pStyle w:val="Exclude"/>
              <w:spacing w:lineRule="auto" w:line="240"/>
              <w:ind w:left="170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отстраняване на: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вътрелуменно чуждо тяло от уретрата без инцизия - 98.19</w:t>
            </w:r>
          </w:p>
          <w:p>
            <w:pPr>
              <w:pStyle w:val="Exclude"/>
              <w:spacing w:lineRule="auto" w:line="240"/>
              <w:ind w:left="17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уретрален стент - 97.65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р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5-00</w:t>
              <w:tab/>
              <w:t>Други процедури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3 АПЛИКАЦИЯ НА УРЕТРОВЕЗИКАЛНо съединяване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на уретра по Kelly-Kennedy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ликация на уретра по Kelly-Stoeckel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при женска стрес инконтиненц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9.4</w:t>
              <w:tab/>
              <w:t xml:space="preserve"> СУПРАПУБИЧНА ШЛИНГОВА ОПЕРАЦИЯ (ОКАЧВАНЕ НА БРИМКА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уретровезикална суспенсия (окачване)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Goebe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Frangenheim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Stoeckel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везикално суспенсия (окачване) по Millin-Read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ксфордска операция за уринарна 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цистопексия чрез супрапубична суспенсия (окачване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5599-00</w:t>
              <w:tab/>
              <w:t>Слинг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ставя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(TO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а свободна от налягане лента (TVT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нтравагинална слингпласти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вагинална свободна от налягане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обтураторна субуретрална лента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комбиниран коремно вагинален, или коремен, или вагинален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тези с поставяне на протез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слинг процедура при стрес инконтиненция (35599-01 [1110])</w:t>
            </w:r>
          </w:p>
          <w:p>
            <w:pPr>
              <w:pStyle w:val="Body3"/>
              <w:rPr/>
            </w:pPr>
            <w:r>
              <w:rPr/>
              <w:t>тази при мъже (37044-00 [1109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0000FF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5</w:t>
              <w:tab/>
              <w:t xml:space="preserve"> РЕТРОПУБИЧНА УРЕТРАЛНА СУСПЕНЗИЯ (окачване)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операция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shall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Marchetti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Krantz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шев на периуретрална тъкан към симфизата на пуби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ална суспенсия (окачване)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перация по Burch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</w:rPr>
              <w:t>*59.6</w:t>
              <w:tab/>
            </w:r>
            <w:r>
              <w:rPr>
                <w:szCs w:val="14"/>
                <w:highlight w:val="yellow"/>
                <w:lang w:val="en-US"/>
              </w:rPr>
              <w:t xml:space="preserve"> </w:t>
            </w:r>
            <w:r>
              <w:rPr>
                <w:szCs w:val="14"/>
                <w:highlight w:val="yellow"/>
              </w:rPr>
              <w:t>ПАРАУРЕТР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арауретрална суспенсия по Pereyra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ериуретр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3-00</w:t>
              <w:tab/>
              <w:t>Трансвагинална иглена суспензия при стрес инконтинен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овдигане на везико – уретралния ъгъл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роцедур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Gitt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Kelly(-Kennedy) (уретровезикална плик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ereyra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Raz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Stamey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ПРИ УРИНАРНА СТРЕС-ИНКОНТИНЕНЦ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szCs w:val="14"/>
                <w:highlight w:val="yellow"/>
              </w:rPr>
            </w:pPr>
            <w:r>
              <w:rPr>
                <w:color w:val="FF0000"/>
                <w:sz w:val="16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1</w:t>
              <w:tab/>
              <w:t xml:space="preserve"> операция на леваторния мускул за уретровезикална суспенз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исто-уретропексия с примка на леваторния муску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ансплантат на мускулус грацилис за уретро-везикална суспен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убококцигеална примк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1</w:t>
              <w:tab/>
              <w:t>Ретропубична процедура за стрес инконтиненции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Burch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Цистоуретропексия чрез супрапубична суспенз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Лапароскопска ретропубична хирургия на мех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Marshall-Marchetti-Kranz процеду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вагинално и вагинално обтураторно пла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Ретропубична уретр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Супрапубична процедура при мехурна стрес инконтинен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Зашиване на периуретрални тъкани към симфизат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агинална фиксация (към Cooper лигамент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ретровезикална 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агинална колпосуспенз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ревизия на ретропубични процедури при стрес инконтиненция (37044-02 [11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линг процедура (35599-00 [1110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72 инжектиране на имплантант в уретра и/или шийка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олагенов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скопско инжектиране на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мастен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“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олитефлон” имплантант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39-00</w:t>
              <w:tab/>
              <w:t>Парауретрално инжектиране на вещество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Усилваща уретропластика – 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а имплантация на инертни вещест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Парауретрално инжектир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колаге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Macroplastique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Polytef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9.79 друго възстановяване при уринарна стрес-инконтинен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предна уретропекс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дължаваща уретропластика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ъзстановяване на стрес-инконтиненция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пексия “заешко ухо” по Tudor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44-02</w:t>
              <w:tab/>
              <w:t>Ревизия на ретропубична процедура при стрес инконтиненция, же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тези с поставяне на проте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sz w:val="14"/>
                <w:szCs w:val="14"/>
                <w:lang w:val="ru-RU"/>
              </w:rPr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линг процедури (35599-01 [1110])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 – 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5"/>
        <w:gridCol w:w="5134"/>
      </w:tblGrid>
      <w:tr>
        <w:trPr>
          <w:tblHeader w:val="true"/>
          <w:trHeight w:val="198" w:hRule="atLeast"/>
        </w:trPr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Сет за урологични имплантации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ulets"/>
        <w:spacing w:lineRule="auto" w:line="240" w:before="0" w:after="0"/>
        <w:rPr/>
      </w:pPr>
      <w:r>
        <w:rPr/>
        <w:t xml:space="preserve">Блок </w:t>
      </w:r>
      <w:r>
        <w:rPr>
          <w:lang w:val="bg-BG" w:eastAsia="en-US"/>
        </w:rPr>
        <w:t>1</w:t>
      </w:r>
      <w:r>
        <w:rPr/>
        <w:t xml:space="preserve">. Необходими специалисти за лечение на пациенти на възраст </w:t>
      </w:r>
      <w:r>
        <w:rPr>
          <w:lang w:val="bg-BG" w:eastAsia="en-US"/>
        </w:rPr>
        <w:t>над</w:t>
      </w:r>
      <w:r>
        <w:rPr/>
        <w:t xml:space="preserve"> 18 години:</w:t>
      </w:r>
    </w:p>
    <w:p>
      <w:pPr>
        <w:pStyle w:val="NormalWeb"/>
        <w:keepNext w:val="true"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/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ulets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-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rPr>
          <w:lang w:val="ru-RU"/>
        </w:rPr>
      </w:pPr>
      <w:r>
        <w:rPr>
          <w:lang w:val="ru-RU"/>
        </w:rPr>
        <w:tab/>
        <w:t>- лекар със специалност по анестезиология и интензивно лечение.</w:t>
      </w:r>
    </w:p>
    <w:p>
      <w:pPr>
        <w:pStyle w:val="Body"/>
        <w:tabs>
          <w:tab w:val="clear" w:pos="708"/>
          <w:tab w:val="left" w:pos="900" w:leader="none"/>
        </w:tabs>
        <w:spacing w:lineRule="auto" w:line="240" w:before="0" w:after="0"/>
        <w:ind w:firstLine="851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детски болес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b/>
        </w:rPr>
        <w:tab/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lang w:val="ru-RU"/>
        </w:rPr>
      </w:pPr>
      <w:r>
        <w:rPr>
          <w:rFonts w:cs="Arial" w:ascii="Arial" w:hAnsi="Arial"/>
          <w:b/>
          <w:i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Оперативно лечение на диагностицирани заболявания, водещи до инконтиненция на урината, налагащи отворена оперативна интервенция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spacing w:lineRule="auto" w:line="240" w:before="0" w:after="0"/>
        <w:rPr/>
      </w:pPr>
      <w:r>
        <w:rPr>
          <w:lang w:val="en-US"/>
        </w:rPr>
        <w:t>2.</w:t>
      </w: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spacing w:lineRule="auto" w:line="240" w:before="0" w:after="0"/>
        <w:rPr/>
      </w:pPr>
      <w:r>
        <w:rPr>
          <w:lang w:val="en-US"/>
        </w:rPr>
        <w:t>2.</w:t>
      </w: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lineRule="auto" w:line="240" w:before="0" w:after="0"/>
        <w:ind w:firstLine="57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</w:r>
    </w:p>
    <w:p>
      <w:pPr>
        <w:pStyle w:val="Body"/>
        <w:spacing w:lineRule="auto" w:line="240" w:before="0" w:after="0"/>
        <w:ind w:firstLine="57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spacing w:lineRule="auto" w:line="240" w:before="0" w:after="0"/>
        <w:ind w:firstLine="627"/>
        <w:rPr/>
      </w:pPr>
      <w:r>
        <w:rPr/>
        <w:t>Медикаментозното лечение в пред-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Char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оперативната ран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 xml:space="preserve">. 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>Инконтиненцията на урината представлява неволево изпускане на урината. Има четири вида инконтиненция - инконтиненция при напрежение, императивна инконтиненция, инконтиненция в резултат на препълване на пикочния мехур, и рефлексна инконтиненция.</w:t>
      </w:r>
    </w:p>
    <w:p>
      <w:pPr>
        <w:pStyle w:val="Body"/>
        <w:spacing w:lineRule="auto" w:line="240" w:before="0" w:after="0"/>
        <w:rPr/>
      </w:pPr>
      <w:r>
        <w:rPr/>
        <w:t xml:space="preserve">Инконтиненцията при напрежение се проявява при физическо усилие (кихане, кашляне и др.), и е резултат на нарушение на уретралния механизъм на затваряне. Императивната инконтиненция е следствие на силен, неудържим позив за уриниране. Резултат е на свръхактивност на мускулатурата на пикочния мехур. Инконтиненцията в резултат на препълване на пикочния мехур е следствие на слабост на мускулатурата на пикочния мехур. Рефлексната инконтиненция се получава най-често при травми и заболявания на гръбначния мозък. </w:t>
      </w:r>
    </w:p>
    <w:p>
      <w:pPr>
        <w:pStyle w:val="Body"/>
        <w:spacing w:lineRule="auto" w:line="240" w:before="0" w:after="0"/>
        <w:rPr/>
      </w:pPr>
      <w:r>
        <w:rPr/>
        <w:t xml:space="preserve">Изследванията при инконтиненция на урината включват: анамнеза, физикално изследване и уродинамични изследвания. </w:t>
      </w:r>
    </w:p>
    <w:p>
      <w:pPr>
        <w:pStyle w:val="Body"/>
        <w:spacing w:lineRule="auto" w:line="240" w:before="0" w:after="0"/>
        <w:rPr/>
      </w:pPr>
      <w:r>
        <w:rPr/>
        <w:t xml:space="preserve">Оперативното лечение се прилага предимно при стрес-инконтиненцията, като вида на операцията се определя от типа стрес-инконтиненция. </w:t>
      </w:r>
    </w:p>
    <w:p>
      <w:pPr>
        <w:pStyle w:val="Body"/>
        <w:spacing w:lineRule="auto" w:line="240" w:before="0" w:after="0"/>
        <w:rPr/>
      </w:pPr>
      <w:r>
        <w:rPr/>
        <w:t xml:space="preserve">Повече информация за вида операция, резултатите и възможните усложнения ще получите от лекуващия Ви лекар. </w:t>
      </w:r>
    </w:p>
    <w:p>
      <w:pPr>
        <w:pStyle w:val="Body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sz w:val="28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Искра Кюркчиева</cp:lastModifiedBy>
  <cp:lastPrinted>2006-10-09T09:56:00Z</cp:lastPrinted>
  <dcterms:modified xsi:type="dcterms:W3CDTF">2017-03-06T11:45:00Z</dcterms:modified>
  <cp:revision>19</cp:revision>
  <dc:subject/>
  <dc:title>КП №      ОПЕРАТИВНИ ПРОЦЕДУРИ ПРИ ИНКОНТИНЕНЦИЯ НА УРИНАТА</dc:title>
</cp:coreProperties>
</file>