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29 </w:t>
      </w:r>
      <w:r>
        <w:rPr>
          <w:lang w:val="bg-BG"/>
        </w:rPr>
        <w:t xml:space="preserve">Оперативно лечение при варикозна болест И УСЛОЖНЕНИЯТА </w:t>
      </w:r>
      <w:r>
        <w:rPr>
          <w:rFonts w:cs="Arial"/>
          <w:lang w:val="bg-BG"/>
        </w:rPr>
        <w:t>Ѝ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Болести на вените, лим</w:t>
              <w:softHyphen/>
              <w:t>ф</w:t>
              <w:softHyphen/>
              <w:t>ни</w:t>
              <w:softHyphen/>
              <w:t>те съ</w:t>
              <w:softHyphen/>
              <w:t>до</w:t>
              <w:softHyphen/>
              <w:t>ве</w:t>
              <w:br/>
              <w:t>и лим</w:t>
              <w:softHyphen/>
              <w:t>ф</w:t>
              <w:softHyphen/>
              <w:t>ни</w:t>
              <w:softHyphen/>
              <w:t>те възли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 w:eastAsia="en-US"/>
              </w:rPr>
              <w:t>(I80–I89)</w:t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spacing w:before="170" w:after="0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Флебит и тром</w:t>
              <w:softHyphen/>
              <w:t>б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ен</w:t>
              <w:softHyphen/>
              <w:t>до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въз</w:t>
              <w:softHyphen/>
              <w:t>па</w:t>
              <w:softHyphen/>
              <w:t>ле</w:t>
              <w:softHyphen/>
              <w:t>ние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е</w:t>
              <w:softHyphen/>
              <w:t>риф</w:t>
              <w:softHyphen/>
              <w:t>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гно</w:t>
              <w:softHyphen/>
              <w:t>енфле</w:t>
              <w:softHyphen/>
              <w:t>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 и тром</w:t>
              <w:softHyphen/>
              <w:t>боф</w:t>
              <w:softHyphen/>
              <w:t>ле</w:t>
              <w:softHyphen/>
              <w:t>би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аборт, из</w:t>
              <w:softHyphen/>
              <w:t>вън</w:t>
              <w:softHyphen/>
              <w:t>ма</w:t>
              <w:softHyphen/>
              <w:t>точ</w:t>
              <w:softHyphen/>
              <w:t>на или гроздовидна бре</w:t>
              <w:softHyphen/>
              <w:t>мен</w:t>
              <w:softHyphen/>
              <w:t>ност (О00—О07, О08.7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91" w:leader="none"/>
              </w:tabs>
              <w:autoSpaceDE w:val="false"/>
              <w:ind w:left="289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менност, раж</w:t>
              <w:softHyphen/>
              <w:t>да</w:t>
              <w:softHyphen/>
              <w:t>не</w:t>
              <w:softHyphen/>
              <w:t xml:space="preserve"> и послеродов период (О22.—, О87.—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</w:t>
              <w:softHyphen/>
              <w:t>т</w:t>
              <w:softHyphen/>
              <w:t>рак</w:t>
              <w:softHyphen/>
              <w:t>ра</w:t>
              <w:softHyphen/>
              <w:t>ни</w:t>
              <w:softHyphen/>
              <w:t>ален и интраспинален, сеп</w:t>
              <w:softHyphen/>
              <w:t>ти</w:t>
              <w:softHyphen/>
              <w:t>ченили БДУ (G0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краниален, не</w:t>
              <w:softHyphen/>
              <w:t>пи</w:t>
              <w:softHyphen/>
              <w:t>оге</w:t>
              <w:softHyphen/>
              <w:t>нен (I67.6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интраспинален, не</w:t>
              <w:softHyphen/>
              <w:t>пи</w:t>
              <w:softHyphen/>
              <w:t>оге</w:t>
              <w:softHyphen/>
              <w:t>нен (G9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р</w:t>
              <w:softHyphen/>
              <w:t>та</w:t>
              <w:softHyphen/>
              <w:t>лен (пор</w:t>
              <w:softHyphen/>
              <w:t>тал</w:t>
              <w:softHyphen/>
              <w:t>наве</w:t>
              <w:softHyphen/>
              <w:t>на)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</w:t>
              <w:softHyphen/>
              <w:t>т</w:t>
              <w:softHyphen/>
              <w:t>ф</w:t>
              <w:softHyphen/>
              <w:t>ле</w:t>
              <w:softHyphen/>
              <w:t>би</w:t>
              <w:softHyphen/>
              <w:t>тен син</w:t>
              <w:softHyphen/>
              <w:t>д</w:t>
              <w:softHyphen/>
              <w:t>ром (I87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миг</w:t>
              <w:softHyphen/>
              <w:t>ри</w:t>
              <w:softHyphen/>
              <w:t>ращ тром</w:t>
              <w:softHyphen/>
              <w:t>боф</w:t>
              <w:softHyphen/>
              <w:t>ле</w:t>
              <w:softHyphen/>
              <w:t>бит (I82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256" w:before="57" w:after="0"/>
              <w:ind w:left="1134" w:hanging="1134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ри не</w:t>
              <w:softHyphen/>
              <w:t>об</w:t>
              <w:softHyphen/>
              <w:t>хо</w:t>
              <w:softHyphen/>
              <w:t>ди</w:t>
              <w:softHyphen/>
              <w:t>мост от иден</w:t>
              <w:softHyphen/>
              <w:t>ти</w:t>
              <w:softHyphen/>
              <w:t>фи</w:t>
              <w:softHyphen/>
              <w:t>ци</w:t>
              <w:softHyphen/>
              <w:t>ра</w:t>
              <w:softHyphen/>
              <w:t>не на ле</w:t>
              <w:softHyphen/>
              <w:t>кар</w:t>
              <w:softHyphen/>
              <w:t>с</w:t>
              <w:softHyphen/>
              <w:t>т</w:t>
              <w:softHyphen/>
              <w:t>ве</w:t>
              <w:softHyphen/>
              <w:t>но</w:t>
              <w:softHyphen/>
              <w:t>то сред</w:t>
              <w:softHyphen/>
              <w:t>ство, ако е пре</w:t>
              <w:softHyphen/>
              <w:t>диз</w:t>
              <w:softHyphen/>
              <w:t>ви</w:t>
              <w:softHyphen/>
              <w:t>кало увреждане, се из</w:t>
              <w:softHyphen/>
              <w:t>пол</w:t>
              <w:softHyphen/>
              <w:t>з</w:t>
              <w:softHyphen/>
              <w:t>ва до</w:t>
              <w:softHyphen/>
              <w:t>пъл</w:t>
              <w:softHyphen/>
              <w:t>ни</w:t>
              <w:softHyphen/>
              <w:t>те</w:t>
              <w:softHyphen/>
              <w:t>лен код за външ</w:t>
              <w:softHyphen/>
              <w:t xml:space="preserve">ни </w:t>
              <w:softHyphen/>
              <w:t>при</w:t>
              <w:softHyphen/>
              <w:t>чи</w:t>
              <w:softHyphen/>
              <w:t>ни (клас ХХ)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0</w:t>
              <w:tab/>
              <w:t>Флебит и тром</w:t>
              <w:softHyphen/>
              <w:t>боф</w:t>
              <w:softHyphen/>
              <w:t>ле</w:t>
              <w:softHyphen/>
              <w:t>бит на по</w:t>
              <w:softHyphen/>
              <w:t>вър</w:t>
              <w:softHyphen/>
              <w:t>х</w:t>
              <w:softHyphen/>
              <w:t>нос</w:t>
              <w:softHyphen/>
              <w:t>т</w:t>
              <w:softHyphen/>
              <w:t>н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1</w:t>
              <w:tab/>
              <w:t>Флебит и тром</w:t>
              <w:softHyphen/>
              <w:t>боф</w:t>
              <w:softHyphen/>
              <w:t>ле</w:t>
              <w:softHyphen/>
              <w:t>бит на фе</w:t>
              <w:softHyphen/>
              <w:t>мо</w:t>
              <w:softHyphen/>
              <w:t>рал</w:t>
              <w:softHyphen/>
              <w:t>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2</w:t>
              <w:tab/>
              <w:t>Флебит и тром</w:t>
              <w:softHyphen/>
              <w:t>боф</w:t>
              <w:softHyphen/>
              <w:t>ле</w:t>
              <w:softHyphen/>
              <w:t>бит на дру</w:t>
              <w:softHyphen/>
              <w:t>ги дъл</w:t>
              <w:softHyphen/>
              <w:t>бо</w:t>
              <w:softHyphen/>
              <w:t>ки съ</w:t>
              <w:softHyphen/>
              <w:t>до</w:t>
              <w:softHyphen/>
              <w:t>ве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Дълбока ве</w:t>
              <w:softHyphen/>
              <w:t>ноз</w:t>
              <w:softHyphen/>
              <w:t>на тром</w:t>
              <w:softHyphen/>
              <w:t>бо</w:t>
              <w:softHyphen/>
              <w:t>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85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3</w:t>
              <w:tab/>
              <w:t>Флебит и тром</w:t>
              <w:softHyphen/>
              <w:t>боф</w:t>
              <w:softHyphen/>
              <w:t>ле</w:t>
              <w:softHyphen/>
              <w:t>бит на дол</w:t>
              <w:softHyphen/>
              <w:t>ни</w:t>
              <w:softHyphen/>
              <w:t>те крайни</w:t>
              <w:softHyphen/>
              <w:t>ци, неу</w:t>
              <w:softHyphen/>
              <w:t>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Емболия или тром</w:t>
              <w:softHyphen/>
              <w:t>бо</w:t>
              <w:softHyphen/>
              <w:t>за на дол</w:t>
              <w:softHyphen/>
              <w:t>ни</w:t>
              <w:softHyphen/>
              <w:t>те крайни</w:t>
              <w:softHyphen/>
              <w:t>ц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8</w:t>
              <w:tab/>
              <w:t>Флебит и тром</w:t>
              <w:softHyphen/>
              <w:t>боф</w:t>
              <w:softHyphen/>
              <w:t>ле</w:t>
              <w:softHyphen/>
              <w:t>бит с дру</w:t>
              <w:softHyphen/>
              <w:t>г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0.9</w:t>
              <w:tab/>
              <w:t>Флебит и тром</w:t>
              <w:softHyphen/>
              <w:t>боф</w:t>
              <w:softHyphen/>
              <w:t>ле</w:t>
              <w:softHyphen/>
              <w:t>бит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6"/>
                <w:szCs w:val="26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>I 81</w:t>
              <w:tab/>
              <w:t>Тромбоза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Портална (ве</w:t>
              <w:softHyphen/>
              <w:t>ноз</w:t>
              <w:softHyphen/>
              <w:t>на) об</w:t>
              <w:softHyphen/>
              <w:t>с</w:t>
              <w:softHyphen/>
              <w:t>т</w:t>
              <w:softHyphen/>
              <w:t>рук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фле</w:t>
              <w:softHyphen/>
              <w:t>битна пор</w:t>
              <w:softHyphen/>
              <w:t>тал</w:t>
              <w:softHyphen/>
              <w:t>на</w:t>
              <w:softHyphen/>
              <w:t>та ве</w:t>
              <w:softHyphen/>
              <w:t>на (К75.1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усложняващ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ре</w:t>
              <w:softHyphen/>
              <w:t>мен</w:t>
              <w:softHyphen/>
              <w:t>нос</w:t>
              <w:softHyphen/>
              <w:t>т</w:t>
              <w:softHyphen/>
              <w:t>та (О22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•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послеродовия период (О87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0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ли уточ</w:t>
              <w:softHyphen/>
              <w:t>не</w:t>
              <w:softHyphen/>
              <w:t>но ка</w:t>
              <w:softHyphen/>
              <w:t>то яз</w:t>
              <w:softHyphen/>
              <w:t>ве</w:t>
              <w:softHyphen/>
              <w:t>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а яз</w:t>
              <w:softHyphen/>
              <w:t>ва (до</w:t>
              <w:softHyphen/>
              <w:t>лен крайник, вся</w:t>
              <w:softHyphen/>
              <w:t>качаст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1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въз</w:t>
              <w:softHyphen/>
              <w:t>па</w:t>
              <w:softHyphen/>
              <w:t>ле</w:t>
              <w:softHyphen/>
              <w:t>ние или уточ</w:t>
              <w:softHyphen/>
              <w:t>не</w:t>
              <w:softHyphen/>
              <w:t>но ка</w:t>
              <w:softHyphen/>
              <w:t>то възпалите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Застоен дер</w:t>
              <w:softHyphen/>
              <w:t>ма</w:t>
              <w:softHyphen/>
              <w:t>ти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2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сяко състояние, вклю</w:t>
              <w:softHyphen/>
              <w:t>че</w:t>
              <w:softHyphen/>
              <w:t>но в рубриката I83.9, с яз</w:t>
              <w:softHyphen/>
              <w:t>ва 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3.9</w:t>
              <w:tab/>
              <w:t>Варикозни ве</w:t>
              <w:softHyphen/>
              <w:t>ни на дол</w:t>
              <w:softHyphen/>
              <w:t>ни</w:t>
              <w:softHyphen/>
              <w:t>те крайни</w:t>
              <w:softHyphen/>
              <w:t>ци без яз</w:t>
              <w:softHyphen/>
              <w:t>ва или въз</w:t>
              <w:softHyphen/>
              <w:t>па</w:t>
              <w:softHyphen/>
              <w:t>ле</w:t>
              <w:softHyphen/>
              <w:t>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ab/>
              <w:t>Флебекта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ни ве</w:t>
              <w:softHyphen/>
              <w:t>ни</w:t>
              <w:tab/>
              <w:t>на до</w:t>
              <w:softHyphen/>
              <w:t>лен крайник [вся</w:t>
              <w:softHyphen/>
              <w:t>качас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center" w:pos="4819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Варикозен въ</w:t>
              <w:softHyphen/>
              <w:t>зел</w:t>
              <w:tab/>
              <w:t>или с не</w:t>
              <w:softHyphen/>
              <w:t>уточ</w:t>
              <w:softHyphen/>
              <w:t>не</w:t>
              <w:softHyphen/>
              <w:t>на ло</w:t>
              <w:softHyphen/>
              <w:t>ка</w:t>
              <w:softHyphen/>
              <w:t>ли</w:t>
              <w:softHyphen/>
              <w:t>за</w:t>
              <w:softHyphen/>
              <w:t>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lang w:val="en-GB" w:eastAsia="en-US"/>
              </w:rPr>
            </w:r>
          </w:p>
          <w:p>
            <w:pPr>
              <w:pStyle w:val="Normal"/>
              <w:keepNext w:val="true"/>
              <w:keepLines/>
              <w:pBdr>
                <w:top w:val="single" w:sz="6" w:space="0" w:color="000000"/>
              </w:pBdr>
              <w:tabs>
                <w:tab w:val="clear" w:pos="708"/>
                <w:tab w:val="center" w:pos="425" w:leader="none"/>
                <w:tab w:val="left" w:pos="1134" w:leader="none"/>
                <w:tab w:val="left" w:pos="2552" w:leader="none"/>
              </w:tabs>
              <w:autoSpaceDE w:val="false"/>
              <w:ind w:left="1134" w:hanging="1134"/>
              <w:rPr>
                <w:rFonts w:ascii="Arial" w:hAnsi="Arial" w:cs="Arial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US" w:eastAsia="en-US"/>
              </w:rPr>
              <w:tab/>
              <w:tab/>
              <w:t>Други ув</w:t>
              <w:softHyphen/>
              <w:t>реж</w:t>
              <w:softHyphen/>
              <w:t>да</w:t>
              <w:softHyphen/>
              <w:t>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0</w:t>
              <w:tab/>
              <w:t>Постфлебитен син</w:t>
              <w:softHyphen/>
              <w:t>д</w:t>
              <w:softHyphen/>
              <w:t>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1</w:t>
              <w:tab/>
              <w:t>Притискане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Стриктура на ве</w:t>
              <w:softHyphen/>
              <w:t>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en-GB" w:eastAsia="en-US"/>
              </w:rPr>
              <w:tab/>
              <w:t>Синдром на праз</w:t>
              <w:softHyphen/>
              <w:t>н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  <w:lang w:val="en-US" w:eastAsia="en-US"/>
              </w:rPr>
              <w:t>Невключва:</w: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ab/>
              <w:t>бе</w:t>
              <w:softHyphen/>
              <w:t>лод</w:t>
              <w:softHyphen/>
              <w:t>роб</w:t>
              <w:softHyphen/>
              <w:t>на (I28.8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2</w:t>
              <w:tab/>
              <w:t>Венозна ин</w:t>
              <w:softHyphen/>
              <w:t>су</w:t>
              <w:softHyphen/>
              <w:t>фи</w:t>
              <w:softHyphen/>
              <w:t>ци</w:t>
              <w:softHyphen/>
              <w:t>ен</w:t>
              <w:softHyphen/>
              <w:t>ция (хро</w:t>
              <w:softHyphen/>
              <w:t>нич</w:t>
              <w:softHyphen/>
              <w:t>на)(пе</w:t>
              <w:softHyphen/>
              <w:t>ри</w:t>
              <w:softHyphen/>
              <w:t>фер</w:t>
              <w:softHyphen/>
              <w:t>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8</w:t>
              <w:tab/>
              <w:t>Други уточ</w:t>
              <w:softHyphen/>
              <w:t>не</w:t>
              <w:softHyphen/>
              <w:t>ни увреждания на ве</w:t>
              <w:softHyphen/>
              <w:t>ни</w:t>
              <w:softHyphen/>
              <w:t>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1134"/>
              <w:jc w:val="both"/>
              <w:rPr/>
            </w:pPr>
            <w:r>
              <w:rPr>
                <w:rFonts w:cs="Arial" w:ascii="Arial" w:hAnsi="Arial"/>
                <w:b/>
                <w:bCs/>
                <w:sz w:val="26"/>
                <w:szCs w:val="26"/>
                <w:lang w:val="en-US" w:eastAsia="en-US"/>
              </w:rPr>
              <w:t>I87.9</w:t>
              <w:tab/>
              <w:t>Венозно увреждане, неуточнен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09 ИНЦИЗИЯ НА СЪД – ВЕНА САФ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варикозни вени на сафено-феморално или сафено-поплитеално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разклонен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ж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рипинг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8-01</w:t>
              <w:tab/>
              <w:t>Прекъсване на сафено-поплитеалнио разклонение при варикоз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11-00</w:t>
              <w:tab/>
              <w:t>Прекъсване на сафено-феморално и сафено-поплитеално разклонение при варикозни вени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en-US" w:eastAsia="bg-BG"/>
              </w:rPr>
            </w:pPr>
            <w:r>
              <w:rPr>
                <w:rFonts w:cs="Arial" w:ascii="Arial" w:hAnsi="Arial"/>
                <w:caps/>
                <w:sz w:val="14"/>
                <w:szCs w:val="14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en-US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>лигатура на варици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</w:rPr>
              <w:tab/>
              <w:t>стомашни - 44.91</w:t>
            </w:r>
          </w:p>
          <w:p>
            <w:pPr>
              <w:pStyle w:val="Line1"/>
              <w:keepNext w:val="true"/>
              <w:rPr/>
            </w:pPr>
            <w:r>
              <w:rPr/>
              <w:t xml:space="preserve">Прекъсване варикозни вени на сафено-феморално или сафено-поплитеално </w:t>
            </w:r>
            <w:r>
              <w:rPr>
                <w:lang w:val="bg-BG"/>
              </w:rPr>
              <w:t>разклонени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азделяне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ексциз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инжекция</w:t>
              <w:tab/>
              <w:t>}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лигиране</w:t>
              <w:tab/>
              <w:t>}</w:t>
              <w:tab/>
              <w:t>перфориращи вени (недостатъчност), трибутарни, вени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стрипинг</w:t>
              <w:tab/>
              <w:t>}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вързване (банд) или прерязване на вена сафена (34824-00 [721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>реоперация на варикозни вени (32514-00 [73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8-00</w:t>
              <w:tab/>
              <w:t>Прекъсване на сафено-феморално разклонение пр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Лигиране и стрипинг</w:t>
              <w:tab/>
              <w:t>}</w:t>
              <w:tab/>
              <w:t>на варикозни вени БДУ</w:t>
            </w:r>
          </w:p>
          <w:p>
            <w:pPr>
              <w:pStyle w:val="Line1"/>
              <w:keepNext w:val="true"/>
              <w:rPr/>
            </w:pPr>
            <w:r>
              <w:rPr/>
              <w:tab/>
              <w:t>Други деструктивни процедури на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разделяне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лигиране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4-01</w:t>
              <w:tab/>
              <w:t>Прекъсване на множество трибутарии на варикоз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екъсване на непроходими префоративниварикозни вен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07-00</w:t>
              <w:tab/>
              <w:t>Субфасциално прекъсване на 1 или повече перфориращи варикозни вени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Субфасциално прекъсване на непроходими префоративни вени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липсиране</w:t>
            </w:r>
          </w:p>
          <w:p>
            <w:pPr>
              <w:pStyle w:val="Line1"/>
              <w:keepNext w:val="true"/>
              <w:rPr/>
            </w:pPr>
            <w:r>
              <w:rPr/>
              <w:t>Реоперативни процедури на вен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2514-00</w:t>
              <w:tab/>
              <w:t>Реоперация на разшире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Прекъсване на рецидивираща варикозна вена: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 xml:space="preserve">• </w:t>
            </w:r>
            <w:r>
              <w:rPr/>
              <w:t>сафено-феморалн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/>
              <w:t xml:space="preserve">• </w:t>
            </w:r>
            <w:r>
              <w:rPr/>
              <w:t>сафено-поплитеална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криотерап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728</w:t>
              <w:tab/>
              <w:t>Други деструктивни процедури на в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разделян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 сафено-феморално или сафено-поплитеално разклонение (виж блок [7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0</w:t>
              <w:tab/>
              <w:t>Лазертерапия при варикозни ве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1</w:t>
              <w:tab/>
              <w:t>Радиофреквентна аблация на варикозни ве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509-02</w:t>
              <w:tab/>
              <w:t>Криотерапия при варикозни вени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</w:t>
      </w:r>
      <w:r>
        <w:rPr>
          <w:b/>
          <w:highlight w:val="yellow"/>
        </w:rPr>
        <w:t>по МКБ 9 КМ</w:t>
      </w:r>
      <w:r>
        <w:rPr>
          <w:b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3"/>
      </w:tblGrid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72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8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за скопия и графия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/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4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</w:t>
            </w:r>
          </w:p>
        </w:tc>
      </w:tr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7"/>
        <w:gridCol w:w="4109"/>
      </w:tblGrid>
      <w:tr>
        <w:trPr>
          <w:tblHeader w:val="true"/>
          <w:trHeight w:val="198" w:hRule="atLeast"/>
        </w:trPr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/влакна за лазерна и радиофреквентнааблация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  <w:lang w:val="en-US" w:eastAsia="en-US"/>
        </w:rPr>
        <w:t>Пациентите трябва да бъдат информирани, че по тази КП се осигуряват дейности които служат за решаване на определен здравен проблем. Ползването на катетри/влакна за лазерна и радиофреквентна аблация е алтернатива на осигуреното по тази пътека базисно леч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4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минимум двама с призната медицинска специалност по съдова хирургия или един с придобита специалност и един специализиращ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, работещ в ЛЗБП на основен трудов договор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>А. 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асцендиращ повърхностен тромбофлебит на вена сафена магна или вена сафена парв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тромбофлебит на перфорантни ве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повърхностен тромбофлебит с друга локализация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Б. Оперативно лечение на пациенти с хронична венозна недостатъчност ІІ – VІ степен по класификацията CEAP. 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keepNext w:val="true"/>
        <w:keepLines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keepNext w:val="true"/>
        <w:keepLines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keepNext w:val="true"/>
        <w:keepLines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зараснала оперативна рана или зарастващ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раздвижване и насочена рехабилитационна програ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анестезиологична консултация</w:t>
      </w:r>
      <w:r>
        <w:rPr/>
        <w:t xml:space="preserve"> (Документ №2) и задължителна предоперативна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keepNext w:val="true"/>
        <w:keepLines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keepNext w:val="true"/>
        <w:keepLines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keepNext w:val="true"/>
        <w:keepLines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/а ли съм след операцията?</w:t>
      </w:r>
    </w:p>
    <w:p>
      <w:pPr>
        <w:pStyle w:val="Body"/>
        <w:keepNext w:val="true"/>
        <w:keepLines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keepNext w:val="true"/>
        <w:keepLines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keepNext w:val="true"/>
        <w:keepLines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43:00Z</dcterms:created>
  <dc:creator>Румяна Колева</dc:creator>
  <dc:description/>
  <cp:keywords/>
  <dc:language>en-US</dc:language>
  <cp:lastModifiedBy>Румяна Колева</cp:lastModifiedBy>
  <dcterms:modified xsi:type="dcterms:W3CDTF">2017-02-23T13:08:00Z</dcterms:modified>
  <cp:revision>7</cp:revision>
  <dc:subject/>
  <dc:title/>
</cp:coreProperties>
</file>