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9 оперативни процедури на долните пикочни пътища със среден обем и сложност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СТОТОМИЯ И ЦИСТ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цистотомия и цистостомия като оперативен достъп - не кодирай!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19</w:t>
              <w:tab/>
              <w:tab/>
              <w:t>друга цисто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 xml:space="preserve">цистолитотомия 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супрапубична цистостомия - 57.18</w:t>
            </w:r>
          </w:p>
          <w:p>
            <w:pPr>
              <w:pStyle w:val="Line1"/>
              <w:rPr/>
            </w:pPr>
            <w:r>
              <w:rPr/>
              <w:t>Цистотомия</w:t>
            </w:r>
          </w:p>
          <w:p>
            <w:pPr>
              <w:pStyle w:val="Body2"/>
              <w:rPr/>
            </w:pPr>
            <w:r>
              <w:rPr>
                <w:i/>
              </w:rPr>
              <w:t>Не включва</w:t>
            </w:r>
            <w:r>
              <w:rPr/>
              <w:t>:</w:t>
              <w:tab/>
              <w:t>цистостомия и цистотомия като оперативен достъп – пропусни код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ЕЗИКОСТОМИЯ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еркутанна цистостомия - 57.17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супрапубична цистостомия - 57.1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21</w:t>
              <w:tab/>
              <w:tab/>
              <w:t>везикос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ъздаване на постоянно отвърстие от мехура до кожата с мехурно ламбо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08-01</w:t>
              <w:tab/>
              <w:t>Цистотомия (цистостом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Поставяне на супрапубичен катетър (тръба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Везик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прободна цистотомия (37011-00 [1093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22</w:t>
              <w:tab/>
              <w:tab/>
              <w:t>ревизия или затваряне на везик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51</w:t>
              <w:tab/>
              <w:tab/>
              <w:t>ексцизия на урах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урахусния синус на пикочния мехур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ексцизия на урахусна киста на коремна стена - 54.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уретра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37800-00</w:t>
              <w:tab/>
              <w:t xml:space="preserve">Ексцизия на незатворен урахус </w:t>
            </w:r>
          </w:p>
          <w:p>
            <w:pPr>
              <w:pStyle w:val="Normal"/>
              <w:keepNext w:val="true"/>
              <w:tabs>
                <w:tab w:val="clear" w:pos="708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Exclude"/>
              <w:spacing w:lineRule="auto" w:line="240"/>
              <w:rPr>
                <w:color w:val="FF0000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/>
              </w:rPr>
              <w:t>ДРУГО ВЪЗСТАНОВЯВАНЕ НА ПИКОЧен МЕХУР</w:t>
            </w:r>
            <w:r>
              <w:rPr>
                <w:color w:val="FF0000"/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2</w:t>
              <w:tab/>
              <w:tab/>
              <w:t>затваряне на цистос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23-01</w:t>
              <w:tab/>
              <w:t>Затваряне на кожна везикална фистул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 xml:space="preserve">Ревизия на кожна фистула на мехур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color w:val="FF0000"/>
                <w:szCs w:val="14"/>
                <w:u w:val="single"/>
                <w:lang w:val="en-US"/>
              </w:rPr>
            </w:pPr>
            <w:r>
              <w:rPr>
                <w:color w:val="FF0000"/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u w:val="single"/>
              </w:rPr>
              <w:t>ИНЦИЗИЯ НА ПЕРИВЕЗИКАЛНА ТЪКАН</w:t>
            </w:r>
            <w:r>
              <w:rPr>
                <w:color w:val="FF0000"/>
                <w:szCs w:val="14"/>
                <w:highlight w:val="yellow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color w:val="FF0000"/>
                <w:szCs w:val="14"/>
                <w:highlight w:val="yellow"/>
                <w:u w:val="single"/>
                <w:lang w:val="ru-RU"/>
              </w:rPr>
            </w:pPr>
            <w:r>
              <w:rPr>
                <w:color w:val="FF0000"/>
                <w:szCs w:val="14"/>
                <w:highlight w:val="yellow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59.19</w:t>
              <w:tab/>
              <w:t xml:space="preserve"> друга инцизия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оглед на перивезикал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инцизия на хематом в пространството на Retzius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тропубична експлорац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3-01</w:t>
              <w:tab/>
              <w:t>Други процедури върху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ИАГНОСТИЧНИ ПРОЦЕДУРИ НА ПЕРИРЕНАЛНА 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9.21</w:t>
              <w:tab/>
              <w:t xml:space="preserve"> биопсия на периренална или перивезикална тъка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Ексцизионни процедури на други места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32</w:t>
              <w:tab/>
              <w:t>Биопсия на периренална или перивезикуларна тъкан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20"/>
                <w:szCs w:val="14"/>
                <w:u w:val="single"/>
                <w:lang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color w:val="FF0000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4</w:t>
              <w:tab/>
              <w:t xml:space="preserve"> смяна на цистостомна тръба - оперативн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неоперативно отстраняване на цистостомна тръба - 97.63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процедури за приложение, поставяне или премахване върху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0-02</w:t>
              <w:tab/>
              <w:t>Подмяна на цистостомна тръба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 xml:space="preserve">ИНЦИЗИЯ ИЛИ ЕКСЦИЗИЯ НА ПЕРИПРОСТАТНА ТЪКАН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60.81</w:t>
              <w:tab/>
              <w:t xml:space="preserve"> ин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дренаж на перипростатен абсце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Инцизионни процедури върху на простата или семенно мехурч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212-02</w:t>
              <w:tab/>
              <w:t>Инцизия на прост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цизия на перипростатн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остатоли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дренаж на простатен абсцес (37212-01[1161]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60.82</w:t>
              <w:tab/>
              <w:t xml:space="preserve"> ексцизия на перипростатна тъкан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лезии на перипростатната тъкан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биопсия на перипростатната тъкан - 60.15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простата или семенно мехурч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407-00</w:t>
              <w:tab/>
              <w:t xml:space="preserve">Ексцизия на друга простатна лезия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4</w:t>
      </w:r>
      <w:r>
        <w:rPr>
          <w:lang w:val="en-US"/>
        </w:rPr>
        <w:t xml:space="preserve">/ 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color w:val="222122"/>
          <w:szCs w:val="22"/>
          <w:lang w:val="en-US"/>
        </w:rPr>
      </w:pPr>
      <w:r>
        <w:rPr>
          <w:b/>
          <w:szCs w:val="22"/>
        </w:rPr>
        <w:t xml:space="preserve">Код </w:t>
      </w:r>
      <w:r>
        <w:rPr>
          <w:b/>
          <w:szCs w:val="22"/>
          <w:highlight w:val="yellow"/>
        </w:rPr>
        <w:t>*57.19</w:t>
      </w:r>
      <w:r>
        <w:rPr>
          <w:b/>
          <w:szCs w:val="22"/>
        </w:rPr>
        <w:t xml:space="preserve"> Друга цистотомия </w:t>
      </w:r>
      <w:r>
        <w:rPr>
          <w:b/>
          <w:szCs w:val="22"/>
          <w:lang w:val="en-US"/>
        </w:rPr>
        <w:t>(</w:t>
      </w:r>
      <w:r>
        <w:rPr>
          <w:b/>
          <w:szCs w:val="22"/>
        </w:rPr>
        <w:t>37008-01</w:t>
      </w:r>
      <w:r>
        <w:rPr>
          <w:b/>
          <w:szCs w:val="22"/>
          <w:lang w:val="en-US"/>
        </w:rPr>
        <w:t>)</w:t>
      </w:r>
      <w:r>
        <w:rPr>
          <w:b/>
          <w:szCs w:val="22"/>
        </w:rPr>
        <w:t xml:space="preserve"> - Цистотомия (цистостомия) изключва извършване на пластика на шийка на пикочен мехур</w:t>
      </w:r>
      <w:r>
        <w:rPr>
          <w:b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color w:val="222122"/>
          <w:szCs w:val="22"/>
          <w:lang w:val="en-US"/>
        </w:rPr>
      </w:pPr>
      <w:r>
        <w:rPr>
          <w:b/>
          <w:bCs/>
          <w:color w:val="2221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и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и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 xml:space="preserve">Скъпоструващи медицински изделия за провеждане на лечение 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900" w:leader="none"/>
        </w:tabs>
        <w:spacing w:lineRule="auto" w:line="240" w:before="0" w:after="0"/>
        <w:ind w:left="1068" w:hanging="217"/>
        <w:rPr/>
      </w:pPr>
      <w:r>
        <w:rPr/>
        <w:t>лекар със специалност по анестезиология и интензивно лечение.</w:t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CharCharCharChar"/>
        <w:keepNext w:val="true"/>
        <w:spacing w:lineRule="auto" w:line="240" w:before="0" w:after="0"/>
        <w:ind w:hanging="0"/>
        <w:rPr>
          <w:b/>
          <w:b/>
          <w:bCs/>
          <w:lang w:val="en-US"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за хирургично отделение – двама лекари със специалност по урология; 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образна диагностика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клинична лаборатор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лекар със специалност по анестезиология и интензивно лечение.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кар със специалност по </w:t>
      </w:r>
      <w:r>
        <w:rPr>
          <w:rFonts w:cs="Arial" w:ascii="Arial" w:hAnsi="Arial"/>
          <w:sz w:val="22"/>
          <w:szCs w:val="20"/>
          <w:lang w:eastAsia="en-US"/>
        </w:rPr>
        <w:t>педиатрия</w:t>
      </w:r>
      <w:r>
        <w:rPr>
          <w:rFonts w:cs="Arial" w:ascii="Arial" w:hAnsi="Arial"/>
          <w:sz w:val="22"/>
          <w:szCs w:val="20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hanging="0"/>
        <w:rPr>
          <w:rFonts w:ascii="Arial" w:hAnsi="Arial" w:cs="Arial"/>
          <w:sz w:val="22"/>
          <w:szCs w:val="22"/>
          <w:lang w:val="en-US" w:eastAsia="bg-BG"/>
        </w:rPr>
      </w:pPr>
      <w:r>
        <w:rPr>
          <w:rFonts w:cs="Arial"/>
          <w:sz w:val="22"/>
          <w:szCs w:val="22"/>
          <w:lang w:val="en-US" w:eastAsia="bg-BG"/>
        </w:rPr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  <w:tab/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1</w:t>
      </w:r>
      <w:r>
        <w:rPr>
          <w:rFonts w:cs="Arial" w:ascii="Arial" w:hAnsi="Arial"/>
          <w:sz w:val="22"/>
          <w:szCs w:val="22"/>
        </w:rPr>
        <w:t>.1. Диагностика и лечение чрез оперативни процедури със среден обем и сложност при пациенти със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профузна хематурия, неовладяна по консервативен път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изразена вторична анемия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хемотампонада на пикочния мехур;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БН в резултат на обструктивна уростаз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2. Диагностика и лечение чрез оперативни процедури със среден обем и сложност при пациенти със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;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одени малформации на долни пикочни пътища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1.3. Диагностика и лечение чрез оперативни процедури със среден обем и сложност при пациенти с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диагностицирани неонкологични заболявания на пикочо-половата система без остри изяви, налагащи отворена оперативна интервенция в планов порядък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 ЛЕЧЕБЕН АЛГОРИТЪМ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Вземане на биосичен материал за патоанатомично изследване при наличие или съмнение за онкологично заболяван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проведена предоперативна подготовка, се извършва съответната оперативна процеду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  <w:r>
        <w:rPr>
          <w:b/>
          <w:color w:val="FF0000"/>
          <w:lang w:val="en-US"/>
        </w:rPr>
        <w:t xml:space="preserve">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Медикаментозното лечение в пред- и следоперативния период се определя и зависи от състоянието на пациента и характера на заболяването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о-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TextBody"/>
        <w:widowControl/>
        <w:ind w:firstLine="360"/>
        <w:rPr>
          <w:rFonts w:ascii="Arial" w:hAnsi="Arial"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III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en-US"/>
        </w:rPr>
        <w:t>IV</w:t>
      </w:r>
      <w:r>
        <w:rPr/>
        <w:t xml:space="preserve">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Едно от често срещаните заболявания на отделителната система са камъните в пикочния мехур. Причините, водещи до образуване на камъни в пикочния мехур, са наличието на пречка в нормалното отделяне на урината. Те се срещат по - често при мъже в напреднала възраст с аденом или карцином на простатната жлеза, с дивертикули на пикочния мехур, със стеснение на пикочния канал и др. Това заболяване се среща по-рядко при женит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Камъните в пикочния мехур могат да бъдат с различни размери, брой, форма и химически състав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Оплакванията варират в зависимост от големината на камъка, като в някои случаи могат да доведат до пълна невъзможност за уриниране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Изследванията, необходими за диагностициране на заболяването, включват: рентгенография, ехография и цистоскопия. 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на камъните на пикочния мехур е трансуретрално или открита операция, и се определя от размерите на камъка, наличието на усложнения и придружаващите заболявания на пациента. Подробности относно вида на операцията ще получите от лекуващия Ви лекар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Туморите на пикочния мехур са заболяване, оперативното лечение на което подлежи на определени принципи, валидни за по-голяма част от болните. При определени условия (вкл. напреднала възраст, придружаващи заболявания, разположение на тумора) се налага извършването на открито трансвезикално отстраняване на тумора и/или парциална резекция на пикочния мехур. Показанията за извършване на този тип оперативна интервенция се определят след извършване на всички необходими изследвания и преценка на общото състояние на пациента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дробности относно Вашето заболяване и начина на лечение ще получите от лекуващия Ви лекар. 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1068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b w:val="false"/>
      <w:bCs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NormalWebChar">
    <w:name w:val="Normal (Web) Char"/>
    <w:qFormat/>
    <w:rPr>
      <w:sz w:val="24"/>
      <w:szCs w:val="24"/>
      <w:lang w:val="bg-BG" w:bidi="ar-SA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540" w:firstLine="27"/>
      <w:jc w:val="both"/>
    </w:pPr>
    <w:rPr>
      <w:rFonts w:ascii="Arial" w:hAnsi="Arial" w:cs="Arial"/>
      <w:b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5:00Z</dcterms:created>
  <dc:creator>User</dc:creator>
  <dc:description/>
  <cp:keywords/>
  <dc:language>en-US</dc:language>
  <cp:lastModifiedBy>Искра Кюркчиева</cp:lastModifiedBy>
  <cp:lastPrinted>2007-12-10T12:25:00Z</cp:lastPrinted>
  <dcterms:modified xsi:type="dcterms:W3CDTF">2017-03-06T11:44:00Z</dcterms:modified>
  <cp:revision>23</cp:revision>
  <dc:subject/>
  <dc:title>КП №      ОПЕРАТИВНИ ПРОЦЕДУРИ НА ДОЛНИТЕ ПИКОЧНИ ПЪТИЩА СЪС СРЕДЕН ОБЕМ И СЛОЖНОСТ</dc:title>
</cp:coreProperties>
</file>