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2 </w:t>
      </w:r>
      <w:r>
        <w:rPr>
          <w:lang w:val="ru-RU" w:eastAsia="en-US"/>
        </w:rPr>
        <w:t>Диагностика и лечение на епилепсия и епилептични пристъп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Епилеп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andau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Kleffner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F</w:t>
            </w:r>
            <w:r>
              <w:rPr>
                <w:rFonts w:cs="Arial" w:ascii="Arial" w:hAnsi="Arial"/>
                <w:sz w:val="20"/>
                <w:lang w:val="ru-RU"/>
              </w:rPr>
              <w:t>80.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нвулсивен припадък 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56.8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арализа на </w:t>
            </w:r>
            <w:r>
              <w:rPr>
                <w:rFonts w:cs="Arial" w:ascii="Arial" w:hAnsi="Arial"/>
                <w:sz w:val="20"/>
              </w:rPr>
              <w:t>Tod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83.8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0</w:t>
              <w:tab/>
              <w:t>Локализирана (фокална) (парциална) идиопатична епилепсия и епилептични синдроми с тонично-клонични припадъци с фокално нач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 детска епилепсия с пикове в ЕЕГ в центротемпоралнат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а епилепсия с пароксизмална активност в ЕЕГ в окципиталната област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1</w:t>
              <w:tab/>
              <w:t>Локализирана (фокална) (парциална) симптоматична епилепсия и епилептични синдроми с обикновени парциал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без промяна в съзнание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икнове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2</w:t>
              <w:tab/>
              <w:t>Локализирана (фокална) (парциална) симптоматична епилепсия и епилептични синдроми с комплексни парциални конвулсив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стъпи с промени в съзнанието, често с епилептичен автомат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мплексни парциални пристъпи, преминаващи във вторично генерализирани припадъц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3</w:t>
              <w:tab/>
              <w:t>Генерализирана идиопатич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оброкачествена(-и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а епилепсия в ранна детска възрас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неонатални припадъци (фамилн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епилептични абсанси [пикнолепсия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 големи конвулсивни припадъци [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при съ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Юнош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бсанс-епилепс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миоклонична епилепсия [импулсивен малък припадък,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специфични епилептични припадъц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4</w:t>
              <w:tab/>
              <w:t>Други видове генерализирана епилепсия 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и абсанси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оклонично-астатични припадъ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тски спаз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nnox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Gastaut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алаамови тик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мптоматична ранна миоклонична енцефал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West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</w:t>
              <w:tab/>
              <w:t>Специални епилептични синдр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evnikof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ни припадъци, свързани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потреба на алкохол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риемане на лекарствени средств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ормонални измене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лишаване от съ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ъздействие на стресови фактори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6</w:t>
              <w:tab/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припадъци (с 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] или без тях)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7</w:t>
              <w:tab/>
              <w:t>Малки припадъци [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], без припадъци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>, неуточнен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8</w:t>
              <w:tab/>
              <w:t>Други уточнени форми на 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сия и епилептични синдроми, неопределени като фокални или генерализирани</w:t>
            </w:r>
          </w:p>
          <w:p>
            <w:pPr>
              <w:pStyle w:val="TextBodyIndent"/>
              <w:keepNext w:val="true"/>
              <w:keepLines/>
              <w:rPr>
                <w:rFonts w:ascii="Arial" w:hAnsi="Arial" w:cs="Arial"/>
                <w:b/>
                <w:b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bg-BG"/>
              </w:rPr>
            </w:r>
          </w:p>
          <w:p>
            <w:pPr>
              <w:pStyle w:val="TextBodyInden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ърчове, некласифицира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рчове и пароксизмални пристъпи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оциативни (F44.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лепсия (G40—G4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 (Р9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40" w:leader="none"/>
                <w:tab w:val="left" w:pos="10220" w:leader="none"/>
              </w:tabs>
              <w:ind w:firstLine="358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6.8 Други и неуточнени гърчове</w:t>
            </w:r>
          </w:p>
          <w:p>
            <w:pPr>
              <w:pStyle w:val="Text"/>
              <w:keepNext w:val="true"/>
              <w:keepLines/>
              <w:ind w:left="1134" w:hanging="2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роксизмален пристъп (двигателен) БДУ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898" w:leader="none"/>
                <w:tab w:val="left" w:pos="2552" w:leader="none"/>
              </w:tabs>
              <w:ind w:left="1134" w:hanging="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падък (с гърчове)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655" w:leader="none"/>
                <w:tab w:val="left" w:pos="10235" w:leader="none"/>
              </w:tabs>
              <w:ind w:left="15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трансфонтанелна енцефалография 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 xml:space="preserve">Доплер сонография </w:t>
            </w:r>
          </w:p>
          <w:p>
            <w:pPr>
              <w:pStyle w:val="Normal"/>
              <w:keepNext w:val="true"/>
              <w:keepLines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highlight w:val="yellow"/>
              </w:rPr>
              <w:t>вегетологично, отоневрологично изследване</w:t>
            </w:r>
          </w:p>
          <w:p>
            <w:pPr>
              <w:pStyle w:val="ExcludeSecBold"/>
              <w:keepNext w:val="true"/>
              <w:rPr/>
            </w:pPr>
            <w:r>
              <w:rPr/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Exclude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запис по време на сън</w:t>
            </w:r>
          </w:p>
          <w:p>
            <w:pPr>
              <w:pStyle w:val="ExcludeSecBold"/>
              <w:keepNext w:val="true"/>
              <w:rPr/>
            </w:pPr>
            <w:r>
              <w:rPr/>
              <w:t>1828</w:t>
              <w:tab/>
              <w:t>Изследване на сън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2203-00</w:t>
              <w:tab/>
              <w:t>Полисом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олисомнография при изследване на сънна апне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на сънна апнея – включва продължително мониториране на кислородна сатурация и дишане, използвайки многоканален полиграф (полисомнограф), и записи на EEГ, EOГ, субментално EMГ, предно тибиално респираторно движение, въздушен поток, кислородна сатурация и ECG</w:t>
            </w:r>
          </w:p>
          <w:p>
            <w:pPr>
              <w:pStyle w:val="Description"/>
              <w:rPr>
                <w:rFonts w:ascii="Arial" w:hAnsi="Arial" w:cs="Arial"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радиографично ЕЕГ мониторир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11-00</w:t>
              <w:tab/>
              <w:t xml:space="preserve">Видео и радио-телеметричен електроенцефалографски [EEГ ] мониторинг 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Само при назначено мониториране  24 часа</w:t>
            </w:r>
          </w:p>
          <w:p>
            <w:pPr>
              <w:pStyle w:val="Normal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ЛИКВОР 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"/>
              <w:spacing w:lineRule="auto" w:line="240"/>
              <w:ind w:left="426" w:firstLine="96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теинограма, имуноглобулини – при необходимо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Биохимични – урея, креатинин,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кръвна захар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S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,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>ALAT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;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атологични - ПКК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ind w:left="426" w:hanging="84"/>
              <w:rPr/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а електрофореза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 xml:space="preserve">лекарствено мониториране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хемокоагулационни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SrgCod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серумни електролит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</w:t>
            </w:r>
          </w:p>
          <w:p>
            <w:pPr>
              <w:pStyle w:val="SrgCod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,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exact" w:line="200"/>
              <w:rPr>
                <w:rFonts w:ascii="Courier" w:hAnsi="Courier" w:cs="Courier"/>
                <w:i w:val="false"/>
                <w:i w:val="false"/>
                <w:color w:val="222122"/>
                <w:sz w:val="20"/>
                <w:szCs w:val="14"/>
                <w:lang w:val="bg-BG"/>
              </w:rPr>
            </w:pPr>
            <w:r>
              <w:rPr>
                <w:rFonts w:cs="Courier" w:ascii="Courier" w:hAnsi="Courier"/>
                <w:i w:val="false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ne2"/>
        <w:keepNext w:val="true"/>
        <w:keepLines/>
        <w:ind w:left="0" w:hanging="0"/>
        <w:jc w:val="both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</w:t>
      </w:r>
      <w:r>
        <w:rPr>
          <w:sz w:val="22"/>
          <w:szCs w:val="22"/>
          <w:lang w:val="en-US" w:eastAsia="en-US"/>
        </w:rPr>
        <w:t xml:space="preserve">две </w:t>
      </w:r>
      <w:r>
        <w:rPr>
          <w:sz w:val="22"/>
          <w:szCs w:val="22"/>
        </w:rPr>
        <w:t>основни диагностични процедури (</w:t>
      </w:r>
      <w:r>
        <w:rPr>
          <w:sz w:val="22"/>
          <w:szCs w:val="22"/>
          <w:lang w:val="en-US" w:eastAsia="en-US"/>
        </w:rPr>
        <w:t xml:space="preserve">от които едната задължително е </w:t>
      </w:r>
      <w:r>
        <w:rPr>
          <w:sz w:val="22"/>
          <w:szCs w:val="22"/>
          <w:highlight w:val="yellow"/>
          <w:lang w:val="en-US" w:eastAsia="en-US"/>
        </w:rPr>
        <w:t>**89.14 – електроенцефалограма</w:t>
      </w:r>
      <w:r>
        <w:rPr>
          <w:sz w:val="22"/>
          <w:szCs w:val="22"/>
          <w:lang w:val="en-US" w:eastAsia="en-US"/>
        </w:rPr>
        <w:t xml:space="preserve">, </w:t>
      </w:r>
      <w:r>
        <w:rPr>
          <w:sz w:val="22"/>
          <w:szCs w:val="22"/>
        </w:rPr>
        <w:t xml:space="preserve">11000-00 Електроенцефалография </w:t>
      </w:r>
      <w:r>
        <w:rPr>
          <w:sz w:val="22"/>
          <w:szCs w:val="22"/>
          <w:lang w:val="en-US" w:eastAsia="en-US"/>
        </w:rPr>
        <w:t xml:space="preserve">или </w:t>
      </w:r>
      <w:r>
        <w:rPr>
          <w:sz w:val="22"/>
          <w:szCs w:val="22"/>
          <w:highlight w:val="yellow"/>
          <w:lang w:val="en-US" w:eastAsia="en-US"/>
        </w:rPr>
        <w:t xml:space="preserve">**89.19 - </w:t>
      </w:r>
      <w:r>
        <w:rPr>
          <w:sz w:val="22"/>
          <w:szCs w:val="22"/>
          <w:highlight w:val="yellow"/>
        </w:rPr>
        <w:t>видео- и радиотелеметрирано електроенцефалографско мониториране</w:t>
      </w:r>
      <w:r>
        <w:rPr>
          <w:sz w:val="22"/>
          <w:szCs w:val="22"/>
        </w:rPr>
        <w:t>, 92011-00</w:t>
        <w:tab/>
        <w:t>Видео и радио-телеметричен електроенцефалографски [EEГ ] мониторинг</w:t>
      </w:r>
      <w:r>
        <w:rPr>
          <w:sz w:val="22"/>
          <w:szCs w:val="22"/>
          <w:lang w:val="en-US" w:eastAsia="en-US"/>
        </w:rPr>
        <w:t>)</w:t>
      </w:r>
      <w:r>
        <w:rPr>
          <w:sz w:val="22"/>
          <w:szCs w:val="22"/>
        </w:rPr>
        <w:t xml:space="preserve"> и </w:t>
      </w:r>
      <w:r>
        <w:rPr>
          <w:sz w:val="22"/>
          <w:szCs w:val="22"/>
          <w:lang w:val="en-US" w:eastAsia="en-US"/>
        </w:rPr>
        <w:t xml:space="preserve">една </w:t>
      </w:r>
      <w:r>
        <w:rPr>
          <w:sz w:val="22"/>
          <w:szCs w:val="22"/>
        </w:rPr>
        <w:t>основна терапевтична процедура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включваща основно приложение на противоепилептичен препарат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, от обхвата на медицинската специалност „Педиатрия“, осъществявана най-малко на второ ниво на компетентност, съгласно медицински стандарт „Педиатрия“ (за лица до 18 години)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неврологично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Нервни болести 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</w:t>
      </w:r>
      <w:r>
        <w:rPr>
          <w:rFonts w:cs="Arial"/>
          <w:szCs w:val="22"/>
          <w:lang w:val="en-US" w:eastAsia="en-US"/>
        </w:rPr>
        <w:t>та за персонал,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детска неврология/детски болести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ІІ ниво 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</w:rPr>
              <w:t>3.</w:t>
            </w:r>
            <w:r>
              <w:rPr>
                <w:rFonts w:cs="Arial" w:ascii="Arial" w:hAnsi="Arial"/>
                <w:sz w:val="20"/>
                <w:lang w:val="bg-BG"/>
              </w:rPr>
              <w:t xml:space="preserve"> Кабинет (апарат) за д</w:t>
            </w:r>
            <w:r>
              <w:rPr>
                <w:rFonts w:cs="Arial" w:ascii="Arial" w:hAnsi="Arial"/>
                <w:sz w:val="20"/>
              </w:rPr>
              <w:t>оплерова сонограф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невросонология)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трансфонтанелна ехограф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>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- специалист по нервни болести: за структури ІІ ниво на компетентност –два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 xml:space="preserve">детски невролог </w:t>
      </w:r>
    </w:p>
    <w:p>
      <w:pPr>
        <w:pStyle w:val="Body"/>
        <w:keepNext w:val="true"/>
        <w:keepLines/>
        <w:rPr/>
      </w:pPr>
      <w:r>
        <w:rPr/>
        <w:t xml:space="preserve">или невролог, специализирал в областта на детската неврология или работещ в детска неврологична клиника/ отделение </w:t>
      </w:r>
    </w:p>
    <w:p>
      <w:pPr>
        <w:pStyle w:val="Body"/>
        <w:keepNext w:val="true"/>
        <w:keepLines/>
        <w:rPr/>
      </w:pPr>
      <w:r>
        <w:rPr/>
        <w:t>или лекар-специалист по детски болести, с опит в областта на детската неврология или работещ в детска неврологична клиника/отделение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4.2. За ЕЕГ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електроенцефал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4.3. За Доплерова сонография (</w:t>
      </w:r>
      <w:r>
        <w:rPr>
          <w:b/>
        </w:rPr>
        <w:t>невросонология</w:t>
      </w:r>
      <w:r>
        <w:rPr>
          <w:rFonts w:cs="Arial"/>
          <w:b/>
          <w:szCs w:val="22"/>
          <w:lang w:val="ru-RU"/>
        </w:rPr>
        <w:t>):</w:t>
      </w:r>
      <w:r>
        <w:rPr>
          <w:rFonts w:cs="Arial"/>
          <w:szCs w:val="22"/>
          <w:lang w:val="ru-RU"/>
        </w:rPr>
        <w:t xml:space="preserve"> невролог/детски невролог, </w:t>
      </w:r>
      <w:r>
        <w:rPr/>
        <w:t>с допълнителна квалификация за извършване на доплерова сонография, удостоверена чрез сертификат (</w:t>
      </w:r>
      <w:r>
        <w:rPr>
          <w:rFonts w:cs="Arial"/>
          <w:szCs w:val="22"/>
          <w:lang w:val="ru-RU"/>
        </w:rPr>
        <w:t>съгласно медицински стандарт по „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rFonts w:cs="Arial"/>
          <w:b/>
          <w:szCs w:val="22"/>
          <w:lang w:val="ru-RU"/>
        </w:rPr>
        <w:t>За трансфонтанелна ехография</w:t>
      </w:r>
      <w:r>
        <w:rPr>
          <w:rFonts w:cs="Arial"/>
          <w:szCs w:val="22"/>
          <w:lang w:val="ru-RU"/>
        </w:rPr>
        <w:t xml:space="preserve"> – лекар със специалност неонатология или детска неврология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овооткрита епилепсия и чести епилептични припадъц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овооткрита епилепсия в детска възраст, налагаща невроизобразяващи изследвания и ЕЕГ под наркоз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ременни жени с епилепсия за терапевтично уточняван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рийни припадъци; болни с тежки форми с множествени полиморфни припадъци, прогресиращи форми, некласифицирани форми, и с усложнен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честяване на припадъците и неповлияване от лечението, което налага специализирани изследвания с оглед симптоматична епилепс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епилепсия и странични реакции от антиепилептичнот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рогресиращ неврологичен дефицит и/или развитие на деменция с оглед редиагностициране на етиолог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олни с неповлияване от амбулаторното лечение, вкл. и с "новите" антиепилептични медикаменти (АЕМ), с епилептични статуси в анамнезата, при които се налага смяна на лечението в болнич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за специализирани изследвания с оглед предстоящо неврохирургично лечение на епилепсия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бсансен епилептичен статус и електричен статус по време на съ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и лечение на епилептични пристъпи в хода на възможно остро разстройство на мозъчните структури и метаболизъм (травма, инсулт, интоксикация, абстиненция, аноксия)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и лечение при необходимост от диференциране на псевдоепилептични пристъпи от епилептичните (напр. психогенни от комплексни парциални при темпорално-дялова или фронтално-дялова епилепсия)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спертиза с оглед уточняване на диагнозата, при което може да се наложи спиране на лечението под лекарски контрол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При наличие на припадъци диагностичният процес в болничното заведение включва поставяне на диагнозата чрез характеризиране на припадъците и определяне на тяхната причина. Епилептичните припадъци при </w:t>
      </w:r>
      <w:r>
        <w:rPr>
          <w:b/>
          <w:i/>
        </w:rPr>
        <w:t>епилепсия</w:t>
      </w:r>
      <w:r>
        <w:rPr/>
        <w:t xml:space="preserve"> или при </w:t>
      </w:r>
      <w:r>
        <w:rPr>
          <w:b/>
          <w:i/>
        </w:rPr>
        <w:t xml:space="preserve">остри разстройства на мозъчните структури и метаболизъм </w:t>
      </w:r>
      <w:r>
        <w:rPr/>
        <w:t xml:space="preserve">(травми, инсулти, дисметаболитни състояния, интоксикация с медикаменти, внезапно преустановяване на лечение, алкохол и алкохолна абстиненция и др.), както и </w:t>
      </w:r>
      <w:r>
        <w:rPr>
          <w:b/>
          <w:i/>
        </w:rPr>
        <w:t>фебрилните конвулсии</w:t>
      </w:r>
      <w:r>
        <w:rPr>
          <w:b/>
        </w:rPr>
        <w:t xml:space="preserve"> </w:t>
      </w:r>
      <w:r>
        <w:rPr/>
        <w:t xml:space="preserve">се разграничават от неепилептичните: </w:t>
      </w:r>
      <w:r>
        <w:rPr>
          <w:b/>
          <w:i/>
        </w:rPr>
        <w:t>неепилептични пароксизмални състояния</w:t>
      </w:r>
      <w:r>
        <w:rPr/>
        <w:t xml:space="preserve"> (синкопи, мигрена, преходни исхемични състояния, двигателни разстройства, нарушения на съня, панически атаки и др.),</w:t>
      </w:r>
      <w:r>
        <w:rPr>
          <w:b/>
        </w:rPr>
        <w:t xml:space="preserve"> </w:t>
      </w:r>
      <w:r>
        <w:rPr>
          <w:b/>
          <w:i/>
        </w:rPr>
        <w:t>аноксични припадъци</w:t>
      </w:r>
      <w:r>
        <w:rPr>
          <w:b/>
        </w:rPr>
        <w:t xml:space="preserve">; </w:t>
      </w:r>
      <w:r>
        <w:rPr>
          <w:b/>
          <w:i/>
        </w:rPr>
        <w:t xml:space="preserve">псевдоeпилептични припадъци. </w:t>
      </w:r>
      <w:r>
        <w:rPr/>
        <w:t xml:space="preserve">Задача на хоспитализацията е изясняване на </w:t>
      </w:r>
      <w:r>
        <w:rPr>
          <w:b/>
        </w:rPr>
        <w:t>етиологията на заболяването</w:t>
      </w:r>
      <w:r>
        <w:rPr/>
        <w:t xml:space="preserve"> с приложението на невроизобразяващи техники, лабораторни, метаболитни, генетични и други целенасочени изследвания. </w:t>
      </w:r>
    </w:p>
    <w:p>
      <w:pPr>
        <w:pStyle w:val="Body"/>
        <w:keepNext w:val="true"/>
        <w:keepLines/>
        <w:rPr/>
      </w:pPr>
      <w:r>
        <w:rPr>
          <w:b/>
        </w:rPr>
        <w:t>Диагнозата</w:t>
      </w:r>
      <w:r>
        <w:rPr/>
        <w:t xml:space="preserve"> </w:t>
      </w:r>
      <w:r>
        <w:rPr>
          <w:b/>
        </w:rPr>
        <w:t>“ЕПИЛЕПСИЯ”</w:t>
      </w:r>
      <w:r>
        <w:rPr/>
        <w:t xml:space="preserve"> се поставя при наличие най-малко на два непровокирани епилептични пристъпа. Определя се</w:t>
      </w:r>
      <w:r>
        <w:rPr>
          <w:b/>
        </w:rPr>
        <w:t xml:space="preserve"> вида на епилептичния пристъп</w:t>
      </w:r>
      <w:r>
        <w:rPr/>
        <w:t xml:space="preserve"> (според Международната класификация на епилептичните пристъпи) с оценка и на ЕЕГ характеристиката (ЕЕГ, видео-ЕЕГ с документирани записи), класифицира се </w:t>
      </w:r>
      <w:r>
        <w:rPr>
          <w:b/>
        </w:rPr>
        <w:t>епилептичния синдром</w:t>
      </w:r>
      <w:r>
        <w:rPr/>
        <w:t xml:space="preserve"> (според Международната класификация на синдромите). Хоспитализацията цели етиологично уточняване, лечение и определяне на терапевтична стратегия при болните с епилепсия. </w:t>
      </w:r>
    </w:p>
    <w:p>
      <w:pPr>
        <w:pStyle w:val="Body"/>
        <w:keepNext w:val="true"/>
        <w:keepLines/>
        <w:rPr/>
      </w:pPr>
      <w:r>
        <w:rPr>
          <w:b/>
        </w:rPr>
        <w:t>Диагностичното уточняване</w:t>
      </w:r>
      <w:r>
        <w:rPr/>
        <w:t xml:space="preserve"> на епилепсията в болнични условия е необходимо при особени групи пациенти (деца, бременни, пациенти с интелектуален дефицит), както и при редиагностициране при прогресия на неврологичния и психичен дефицит, при неконтролирани припадъци.</w:t>
      </w:r>
    </w:p>
    <w:p>
      <w:pPr>
        <w:pStyle w:val="Body"/>
        <w:keepNext w:val="true"/>
        <w:keepLines/>
        <w:rPr/>
      </w:pPr>
      <w:r>
        <w:rPr>
          <w:b/>
        </w:rPr>
        <w:t>Терапевтична корекция</w:t>
      </w:r>
      <w:r>
        <w:rPr/>
        <w:t xml:space="preserve"> в болнични условия се налага при чести неконтролирани епилептични припадъци, терапевтично-резистентни епилепсии. </w:t>
      </w:r>
      <w:r>
        <w:rPr>
          <w:b/>
        </w:rPr>
        <w:t>“Терапевтично резистентните епилепсии”</w:t>
      </w:r>
      <w:r>
        <w:rPr/>
        <w:t xml:space="preserve"> протичат с чести и тежки пристъпи (увредено съзнание, контузии, пролонгирана постиктална дисфункция), при които е неефективно лечението с 2 АЕМ, адекватните за типа пристъпи, (т.е. не се контролират от специалистите-невролози в ИМП помощ).</w:t>
      </w:r>
    </w:p>
    <w:p>
      <w:pPr>
        <w:pStyle w:val="Body"/>
        <w:keepNext w:val="true"/>
        <w:keepLines/>
        <w:rPr/>
      </w:pPr>
      <w:r>
        <w:rPr>
          <w:b/>
        </w:rPr>
        <w:t>Задължителни диагностични методи:</w:t>
      </w:r>
      <w:r>
        <w:rPr>
          <w:b/>
          <w:i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– (при прием на валпроат, карбамазепин и фенитоин) – според Консенсуса за диагностика и лечение на епилепсият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При парциални пристъпи - и доплерова сонография, магнитно-резонансна ангиография, мозъчна ангиография при необходимост.</w:t>
      </w:r>
    </w:p>
    <w:p>
      <w:pPr>
        <w:pStyle w:val="Body"/>
        <w:keepNext w:val="true"/>
        <w:keepLines/>
        <w:rPr/>
      </w:pPr>
      <w:r>
        <w:rPr/>
        <w:t xml:space="preserve">Допълнителни диагностични методи (при необходимост): </w:t>
      </w:r>
      <w:r>
        <w:rPr>
          <w:lang w:val="ru-RU"/>
        </w:rPr>
        <w:t>мозъчна ангиография; ликворни изследвания, вирусологични изследвания, генетични изследвания; мозъчна или мускулна биоп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ru-RU"/>
        </w:rPr>
        <w:t xml:space="preserve">ЛЕЧЕНИЕ НА ЕПИЛЕПСИЯТА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пазват се основните принципи: лечението започва при </w:t>
      </w:r>
      <w:r>
        <w:rPr>
          <w:i/>
          <w:lang w:val="ru-RU"/>
        </w:rPr>
        <w:t>сигурна диагноза</w:t>
      </w:r>
      <w:r>
        <w:rPr>
          <w:lang w:val="ru-RU"/>
        </w:rPr>
        <w:t xml:space="preserve"> с </w:t>
      </w:r>
      <w:r>
        <w:rPr>
          <w:i/>
          <w:lang w:val="ru-RU"/>
        </w:rPr>
        <w:t>монотерапия с антиепилептичен медикамент (АЕМ) от първи ред</w:t>
      </w:r>
      <w:r>
        <w:rPr>
          <w:lang w:val="ru-RU"/>
        </w:rPr>
        <w:t xml:space="preserve">, съобразен с вида на припадъка, епилептичния синдром, възрастта на пациента, наличието на придружаващи соматични заболявания; ефектът се контролира според клиничните симптоми (честотата и тежестта на пристъпите) и с ЕЕГ; преценява се ползата и рисковете от продължителния прием на АЕМ при конкретния болен. Цел на лечението е контрол на припадъците при минимален страничен ефект на АЕМ и постигане на възможно най-добро качество на живот. </w:t>
      </w:r>
    </w:p>
    <w:p>
      <w:pPr>
        <w:pStyle w:val="Body"/>
        <w:keepNext w:val="true"/>
        <w:keepLines/>
        <w:rPr/>
      </w:pPr>
      <w:r>
        <w:rPr>
          <w:b/>
        </w:rPr>
        <w:t>Антиепилептични медикаменти</w:t>
      </w:r>
      <w:r>
        <w:rPr/>
        <w:t xml:space="preserve">. 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.)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ЧАЛНО ЛЕЧЕНИЕ НА ЕПИЛЕПСИЯТА</w:t>
      </w:r>
    </w:p>
    <w:p>
      <w:pPr>
        <w:pStyle w:val="Body"/>
        <w:keepNext w:val="true"/>
        <w:keepLines/>
        <w:rPr/>
      </w:pPr>
      <w:r>
        <w:rPr>
          <w:b/>
        </w:rPr>
        <w:t>МОНОТЕРАПИЯ - с медикамент от първи избор</w:t>
      </w:r>
      <w:r>
        <w:rPr/>
        <w:t>, съобразно типа на епилепсията и типа припадъци.</w:t>
      </w:r>
      <w:r>
        <w:rPr>
          <w:b/>
        </w:rPr>
        <w:t xml:space="preserve"> МЕДИКАМЕНТИ НА ПЪРВИ ИЗБОР </w:t>
      </w:r>
      <w:r>
        <w:rPr/>
        <w:t>за всички епилепсии - генерализирани или парциални, са Valproate или Carbamazepine, а при ГТКП и Phenytoin. При липса на ефект от лечението, непоносимост или странични реакции се преминава към</w:t>
      </w:r>
      <w:r>
        <w:rPr>
          <w:b/>
        </w:rPr>
        <w:t xml:space="preserve"> ІІ МОНОТЕРАПИЯ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 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</w:t>
      </w:r>
      <w:r>
        <w:rPr>
          <w:b/>
        </w:rPr>
        <w:t xml:space="preserve">, които </w:t>
      </w:r>
      <w:r>
        <w:rPr/>
        <w:t xml:space="preserve">могат да се 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keepNext w:val="true"/>
        <w:keepLines/>
        <w:rPr/>
      </w:pPr>
      <w:r>
        <w:rPr>
          <w:b/>
        </w:rPr>
        <w:t xml:space="preserve">ПОЛИТЕРАПИЯ - при неповлияващи се болни от монотерапия с 2 АЕМ </w:t>
      </w:r>
      <w:r>
        <w:rPr/>
        <w:t>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>При</w:t>
      </w:r>
      <w:r>
        <w:rPr>
          <w:b/>
        </w:rPr>
        <w:t xml:space="preserve"> 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 xml:space="preserve">се прилагат като </w:t>
      </w:r>
      <w:r>
        <w:rPr>
          <w:b/>
        </w:rPr>
        <w:t>добавена терапия</w:t>
      </w:r>
      <w:r>
        <w:rPr/>
        <w:t xml:space="preserve">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НАЧАЛНО ЛЕЧЕНИЕ НА ЕПИЛЕПСИЯТА</w:t>
      </w:r>
    </w:p>
    <w:p>
      <w:pPr>
        <w:pStyle w:val="Header"/>
        <w:keepNext w:val="true"/>
        <w:keepLines/>
        <w:ind w:right="-1054" w:hanging="0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Header"/>
        <w:keepNext w:val="true"/>
        <w:keepLines/>
        <w:ind w:right="-105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АНТИЕПИЛЕПТИЧНИ МЕДИКАМЕНТИ за ЛЕЧЕНИЕ на ЕПИЛЕПТИЧНИТЕ ПРИСТЪПИ И </w:t>
      </w:r>
    </w:p>
    <w:p>
      <w:pPr>
        <w:pStyle w:val="Header"/>
        <w:keepNext w:val="true"/>
        <w:keepLines/>
        <w:ind w:right="-1054" w:hanging="0"/>
        <w:jc w:val="both"/>
        <w:rPr/>
      </w:pPr>
      <w:r>
        <w:rPr/>
        <w:t>ЕПИЛЕПСИИТЕ (СИНДРОМИТЕ)</w:t>
      </w:r>
    </w:p>
    <w:tbl>
      <w:tblPr>
        <w:tblW w:w="91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2160"/>
        <w:gridCol w:w="3960"/>
      </w:tblGrid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ИД ЕПИЛЕПТИЧНИ ПРИСТЪПИ,ЕПИЛЕПСИ /СИНДРОМИ/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І избор</w:t>
            </w:r>
          </w:p>
          <w:p>
            <w:pPr>
              <w:pStyle w:val="Heading5"/>
              <w:keepNext w:val="true"/>
              <w:keepLines/>
              <w:spacing w:before="240" w:after="60"/>
              <w:ind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онотерапия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руги медикаменти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ru-RU"/>
              </w:rPr>
              <w:t>ПЪРВИЧНО-ГЕНЕРАЛИЗИРАНИ (ИДИОПАТИЧНИ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/ ГЕНЕТИЧНИ </w:t>
            </w:r>
            <w:r>
              <w:rPr>
                <w:rFonts w:cs="Arial" w:ascii="Arial" w:hAnsi="Arial"/>
                <w:sz w:val="22"/>
                <w:szCs w:val="22"/>
                <w:lang w:val="ru-RU"/>
              </w:rPr>
              <w:t>)</w:t>
            </w:r>
            <w:r>
              <w:rPr>
                <w:rFonts w:cs="Arial" w:ascii="Arial" w:hAnsi="Arial"/>
                <w:sz w:val="22"/>
                <w:szCs w:val="22"/>
              </w:rPr>
              <w:t xml:space="preserve"> епилепси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right="-1054" w:hanging="0"/>
              <w:jc w:val="both"/>
              <w:rPr>
                <w:rFonts w:cs="Arial"/>
                <w:caps w:val="false"/>
                <w:smallCaps w:val="false"/>
                <w:szCs w:val="22"/>
              </w:rPr>
            </w:pPr>
            <w:r>
              <w:rPr>
                <w:rFonts w:cs="Arial"/>
                <w:caps w:val="false"/>
                <w:smallCaps w:val="false"/>
                <w:szCs w:val="22"/>
              </w:rPr>
              <w:t>ТОНИЧНО-КЛОНИЧНИ ПРИПАДЪЦ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PHT,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CZР, LTG, LEV, OxCBZ, PB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Т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LTG, CZP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АБСАНС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P, ЕSM, LTG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merazde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0" w:hanging="0"/>
              <w:jc w:val="both"/>
              <w:rPr>
                <w:rFonts w:cs="Arial"/>
                <w:caps w:val="false"/>
                <w:smallCaps w:val="false"/>
                <w:szCs w:val="22"/>
              </w:rPr>
            </w:pPr>
            <w:r>
              <w:rPr>
                <w:rFonts w:cs="Arial"/>
                <w:caps w:val="false"/>
                <w:smallCaps w:val="false"/>
                <w:szCs w:val="22"/>
              </w:rPr>
              <w:t>МИОКЛОНИЧ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P, ЕSM, LTG, LEV, TPM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ртикостероиди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ЮВЕНИЛНА МИОКЛОНИЧНА ЕПИЛЕП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a-DK"/>
              </w:rPr>
              <w:t>CZP</w:t>
            </w:r>
            <w:r>
              <w:rPr>
                <w:rFonts w:cs="Arial" w:ascii="Arial" w:hAnsi="Arial"/>
                <w:sz w:val="22"/>
                <w:szCs w:val="22"/>
              </w:rPr>
              <w:t xml:space="preserve">, ЕSM,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LTG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LEV</w:t>
            </w:r>
            <w:r>
              <w:rPr>
                <w:rFonts w:cs="Arial" w:ascii="Arial" w:hAnsi="Arial"/>
                <w:sz w:val="22"/>
                <w:szCs w:val="22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  <w:lang w:val="da-DK"/>
              </w:rPr>
              <w:t>TP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  <w:t>ФОКАЛНИ  еплепсии</w:t>
            </w:r>
          </w:p>
        </w:tc>
      </w:tr>
      <w:tr>
        <w:trPr>
          <w:trHeight w:val="88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keepLines/>
              <w:numPr>
                <w:ilvl w:val="0"/>
                <w:numId w:val="0"/>
              </w:numPr>
              <w:spacing w:before="240" w:after="60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ОКАЛ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ZP, GBP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CM, </w:t>
            </w:r>
            <w:r>
              <w:rPr>
                <w:rFonts w:cs="Arial" w:ascii="Arial" w:hAnsi="Arial"/>
                <w:sz w:val="22"/>
                <w:szCs w:val="22"/>
              </w:rPr>
              <w:t xml:space="preserve">LTG, LEV, ОxCBZ, PB, PHT, PGB,  RTG, TGB, TPM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ВТОРИЧНО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–</w:t>
            </w:r>
            <w:r>
              <w:rPr>
                <w:rFonts w:cs="Arial" w:ascii="Arial" w:hAnsi="Arial"/>
                <w:sz w:val="22"/>
                <w:szCs w:val="22"/>
              </w:rPr>
              <w:t>ГЕНЕРАЛИЗИРАНИ ПРИСТЪП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PHT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BP, LTG,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LCM, </w:t>
            </w:r>
            <w:r>
              <w:rPr>
                <w:rFonts w:cs="Arial" w:ascii="Arial" w:hAnsi="Arial"/>
                <w:sz w:val="22"/>
                <w:szCs w:val="22"/>
              </w:rPr>
              <w:t>LEV, ОxCBZ, PB, PHT, PGB, RTG, TGB, TPM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ДИОПАТИЧНИ ФОКАЛНИ (БЕНИГНЕНА РОЛАНДОВА и др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P, GBP, LTG, LEV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индром на Wes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right="-105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CTH, VPA 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P, LTG, TPM, </w:t>
            </w:r>
          </w:p>
        </w:tc>
      </w:tr>
      <w:tr>
        <w:trPr/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индром н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nnox-Gastaut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keepNext w:val="true"/>
              <w:keepLines/>
              <w:spacing w:before="240" w:after="60"/>
              <w:ind w:right="-1054" w:hanging="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</w:rPr>
              <w:t>LTG, TPM</w:t>
            </w:r>
            <w:r>
              <w:rPr>
                <w:rFonts w:cs="Arial" w:ascii="Arial" w:hAnsi="Arial"/>
                <w:lang w:val="bg-BG"/>
              </w:rPr>
              <w:t>,</w:t>
            </w:r>
            <w:r>
              <w:rPr>
                <w:rFonts w:cs="Arial" w:ascii="Arial" w:hAnsi="Arial"/>
              </w:rPr>
              <w:t xml:space="preserve"> VPA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BZ, CZP, PB, PHT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АЕМ, РАЗРЕШЕНИ ЗА МОНОТЕРАПИЯ: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CBZ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CZP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ES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LTG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LEV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OxCBZ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PHT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PB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PR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TPM</w:t>
      </w:r>
      <w:r>
        <w:rPr>
          <w:rFonts w:cs="Arial" w:ascii="Arial" w:hAnsi="Arial"/>
          <w:b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b/>
          <w:i/>
          <w:iCs/>
          <w:sz w:val="22"/>
          <w:szCs w:val="22"/>
          <w:lang w:val="en-US"/>
        </w:rPr>
        <w:t>VPA</w:t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pacing w:val="2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arbamazepine (CBZ), Clonazepam (CZP), </w:t>
      </w:r>
      <w:r>
        <w:rPr>
          <w:rFonts w:cs="Arial" w:ascii="Arial" w:hAnsi="Arial"/>
          <w:sz w:val="22"/>
          <w:szCs w:val="22"/>
          <w:lang w:val="en-US"/>
        </w:rPr>
        <w:t>Ethosuximid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ESM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Gabapentin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GBP</w:t>
      </w:r>
      <w:r>
        <w:rPr>
          <w:rFonts w:cs="Arial" w:ascii="Arial" w:hAnsi="Arial"/>
          <w:sz w:val="22"/>
          <w:szCs w:val="22"/>
        </w:rPr>
        <w:t xml:space="preserve">), Lamotrigine (LTG), </w:t>
      </w:r>
      <w:r>
        <w:rPr>
          <w:rFonts w:cs="Arial" w:ascii="Arial" w:hAnsi="Arial"/>
          <w:sz w:val="22"/>
          <w:szCs w:val="22"/>
          <w:lang w:val="en-US"/>
        </w:rPr>
        <w:t>Lacosamid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LCM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Levetiracetam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LEV</w:t>
      </w:r>
      <w:r>
        <w:rPr>
          <w:rFonts w:cs="Arial" w:ascii="Arial" w:hAnsi="Arial"/>
          <w:sz w:val="22"/>
          <w:szCs w:val="22"/>
        </w:rPr>
        <w:t xml:space="preserve">), Oxcarbazepine (OхCBZ), Phenobarbital (PB), Phenytoin (PHT), </w:t>
      </w:r>
      <w:r>
        <w:rPr>
          <w:rFonts w:cs="Arial" w:ascii="Arial" w:hAnsi="Arial"/>
          <w:sz w:val="22"/>
          <w:szCs w:val="22"/>
          <w:lang w:val="en-US"/>
        </w:rPr>
        <w:t>Pregabalin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PGB</w:t>
      </w:r>
      <w:r>
        <w:rPr>
          <w:rFonts w:cs="Arial" w:ascii="Arial" w:hAnsi="Arial"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  <w:lang w:val="en-US"/>
        </w:rPr>
        <w:t>Retigabin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sz w:val="22"/>
          <w:szCs w:val="22"/>
          <w:lang w:val="en-US"/>
        </w:rPr>
        <w:t>RGB</w:t>
      </w:r>
      <w:r>
        <w:rPr>
          <w:rFonts w:cs="Arial" w:ascii="Arial" w:hAnsi="Arial"/>
          <w:sz w:val="22"/>
          <w:szCs w:val="22"/>
        </w:rPr>
        <w:t xml:space="preserve">), Tiagabine (TGB), Topiramate (TPM), Valproate (VPA)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бряване на епилептичния синдром и общото състояние.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57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, като разстройства на съня, синкопи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с психолог;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,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,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keepNext w:val="true"/>
        <w:keepLines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keepNext w:val="true"/>
        <w:keepLines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keepNext w:val="true"/>
        <w:keepLines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Сериозно усложнение на епилепсията е епилептичният статус 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keepNext w:val="true"/>
        <w:keepLines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keepNext w:val="true"/>
        <w:keepLines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keepNext w:val="true"/>
        <w:keepLines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keepNext w:val="true"/>
        <w:keepLines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keepNext w:val="true"/>
        <w:keepLines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по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keepNext w:val="true"/>
        <w:keepLines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Arial Black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TextIndentChar">
    <w:name w:val="Body Text Indent Char"/>
    <w:qFormat/>
    <w:rPr>
      <w:sz w:val="24"/>
      <w:szCs w:val="24"/>
      <w:lang w:val="en-GB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35:00Z</dcterms:created>
  <dc:creator>SGenev</dc:creator>
  <dc:description/>
  <cp:keywords/>
  <dc:language>en-US</dc:language>
  <cp:lastModifiedBy>Полет Емилов</cp:lastModifiedBy>
  <cp:lastPrinted>2008-04-08T13:32:00Z</cp:lastPrinted>
  <dcterms:modified xsi:type="dcterms:W3CDTF">2017-03-06T12:08:00Z</dcterms:modified>
  <cp:revision>25</cp:revision>
  <dc:subject/>
  <dc:title>КП № 66 КОНСЕРВАТИВНО ЛЕЧЕНИЕ НА ПЛЕВРИТИ</dc:title>
</cp:coreProperties>
</file>