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sz w:val="28"/>
          <w:lang w:val="bg-BG" w:eastAsia="en-US"/>
        </w:rPr>
      </w:pPr>
      <w:r>
        <w:rPr>
          <w:b/>
          <w:sz w:val="28"/>
          <w:lang w:val="en-US" w:eastAsia="en-US"/>
        </w:rPr>
        <w:t xml:space="preserve">КП № </w:t>
      </w:r>
      <w:r>
        <w:rPr>
          <w:b/>
          <w:sz w:val="28"/>
          <w:lang w:val="en-US" w:eastAsia="en-US"/>
        </w:rPr>
        <w:t>113</w:t>
      </w:r>
      <w:r>
        <w:rPr>
          <w:b/>
          <w:sz w:val="28"/>
          <w:lang w:val="en-US" w:eastAsia="en-US"/>
        </w:rPr>
        <w:t xml:space="preserve">.1 </w:t>
      </w:r>
      <w:r>
        <w:rPr>
          <w:b/>
          <w:caps/>
          <w:spacing w:val="20"/>
          <w:sz w:val="28"/>
          <w:lang w:val="ru-RU" w:eastAsia="en-US"/>
        </w:rPr>
        <w:t>Диагностика и консервативно лечение на световъртеж, разстройства в равновесието от периферен и централен тип</w:t>
      </w:r>
      <w:r>
        <w:rPr>
          <w:sz w:val="28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en-US" w:eastAsia="en-US"/>
        </w:rPr>
        <w:t>48</w:t>
      </w:r>
      <w:r>
        <w:rPr>
          <w:sz w:val="28"/>
          <w:lang w:val="en-US" w:eastAsia="en-US"/>
        </w:rPr>
        <w:t xml:space="preserve"> часа</w:t>
      </w:r>
    </w:p>
    <w:p>
      <w:pPr>
        <w:pStyle w:val="Body"/>
        <w:keepNext w:val="true"/>
        <w:keepLines/>
        <w:spacing w:lineRule="auto" w:line="240" w:before="0" w:after="0"/>
        <w:ind w:left="180"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180"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ru-RU" w:eastAsia="en-US"/>
        </w:rPr>
        <w:t xml:space="preserve">КП № </w:t>
      </w:r>
      <w:r>
        <w:rPr>
          <w:b/>
          <w:caps/>
          <w:spacing w:val="20"/>
          <w:sz w:val="28"/>
          <w:lang w:val="en-US" w:eastAsia="en-US"/>
        </w:rPr>
        <w:t>113</w:t>
      </w:r>
      <w:r>
        <w:rPr>
          <w:b/>
          <w:caps/>
          <w:spacing w:val="20"/>
          <w:sz w:val="28"/>
          <w:lang w:val="ru-RU" w:eastAsia="en-US"/>
        </w:rPr>
        <w:t>.2 Диагностика и консервативно лечение на световъртеж, разстройства в равновесието от периферен и централен тип</w:t>
      </w:r>
    </w:p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/>
      </w:pPr>
      <w:r>
        <w:rPr>
          <w:sz w:val="28"/>
          <w:lang w:val="en-US" w:eastAsia="en-US"/>
        </w:rPr>
        <w:t>Минимален болничен престой 4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КП №</w:t>
      </w:r>
      <w:r>
        <w:rPr>
          <w:rFonts w:cs="Arial" w:ascii="Arial" w:hAnsi="Arial"/>
          <w:b/>
          <w:sz w:val="22"/>
          <w:szCs w:val="20"/>
          <w:lang w:val="en-US" w:eastAsia="en-US"/>
        </w:rPr>
        <w:t>113</w:t>
      </w:r>
      <w:r>
        <w:rPr>
          <w:rFonts w:cs="Arial" w:ascii="Arial" w:hAnsi="Arial"/>
          <w:b/>
          <w:sz w:val="22"/>
          <w:szCs w:val="20"/>
          <w:lang w:val="bg-BG" w:eastAsia="en-US"/>
        </w:rPr>
        <w:t>.1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а</w:t>
      </w:r>
    </w:p>
    <w:p>
      <w:pPr>
        <w:pStyle w:val="Normal"/>
        <w:keepNext w:val="true"/>
        <w:keepLines/>
        <w:jc w:val="center"/>
        <w:rPr/>
      </w:pPr>
      <w:r>
        <w:rPr/>
        <w:t>КОДОВЕ НА БОЛЕСТИ ПО МКБ-10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8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носоглътката (назофарингс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11.0</w:t>
              <w:tab/>
              <w:t>Горна стена на назофаринк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од на назофаринк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01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окото и неговите придатъц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69.6</w:t>
              <w:tab/>
              <w:t>Орби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единителна тъкан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кстраокуларен мускул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окуларна тъкан</w:t>
            </w:r>
          </w:p>
          <w:p>
            <w:pPr>
              <w:pStyle w:val="Incl"/>
              <w:keepNext w:val="true"/>
              <w:keepLines/>
              <w:ind w:left="2835" w:hanging="18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битална кост (С41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мозъчните обвивки (менинги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0.0</w:t>
              <w:tab/>
              <w:t>Церебрални менинги</w:t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главния мозък</w:t>
            </w:r>
          </w:p>
          <w:p>
            <w:pPr>
              <w:pStyle w:val="Incl"/>
              <w:keepNext w:val="true"/>
              <w:keepLines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епномозъчни нерви (С72.2—С72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 (С69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0</w:t>
              <w:tab/>
              <w:t>Главен мозък, с изключение на дяловете (лобове) и стомахчетата (вентрикул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золесто тяло (</w:t>
            </w:r>
            <w:r>
              <w:rPr>
                <w:rFonts w:cs="Arial" w:ascii="Arial" w:hAnsi="Arial"/>
                <w:sz w:val="20"/>
                <w:szCs w:val="20"/>
              </w:rPr>
              <w:t>Corp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losu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мозъчна обвивка (суп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1</w:t>
              <w:tab/>
              <w:t>Фрон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2</w:t>
              <w:tab/>
              <w:t>Темпор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3</w:t>
              <w:tab/>
              <w:t>Парие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4</w:t>
              <w:tab/>
              <w:t>Окципи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5</w:t>
              <w:tab/>
              <w:t>Мозъчно стомахче</w:t>
            </w:r>
          </w:p>
          <w:p>
            <w:pPr>
              <w:pStyle w:val="Incl"/>
              <w:keepNext w:val="true"/>
              <w:keepLines/>
              <w:ind w:left="2835" w:hanging="164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я вентрикул (С71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6</w:t>
              <w:tab/>
              <w:t>Малък моз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7</w:t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вентрику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мозъчна обвивка (инф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8</w:t>
              <w:tab/>
              <w:t>Лезия, излизаща извън границите на една и повече посочени локализации на главния мозъ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торично злокачествено новообразувание с други локализац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9.3</w:t>
              <w:tab/>
              <w:t>Вторично злокачествено новообразувание на главния мозък и мозъчните обвив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Доброкачествено новообразувание на мозъчните обвивки (менингите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  <w:tab/>
              <w:t>Обвивки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3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главния мозък и други части на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менинги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троокуларна тъкан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19380</wp:posOffset>
                      </wp:positionV>
                      <wp:extent cx="114300" cy="5715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3.95pt;margin-top:9.4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мозъчните обвив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Менинги на главния мозък</w:t>
            </w:r>
          </w:p>
          <w:p>
            <w:pPr>
              <w:pStyle w:val="Incl"/>
              <w:keepNext w:val="true"/>
              <w:keepLines/>
              <w:ind w:left="2835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255" w:leader="none"/>
                <w:tab w:val="left" w:pos="1134" w:leader="none"/>
                <w:tab w:val="left" w:pos="2552" w:leader="none"/>
              </w:tabs>
              <w:ind w:left="255" w:firstLine="6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овообразувание с неопределен или неизвестен характер на главния мозък </w:t>
              <w:br/>
              <w:t>и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26365</wp:posOffset>
                      </wp:positionV>
                      <wp:extent cx="114300" cy="5715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9.95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За КП № 113</w:t>
      </w:r>
      <w:r>
        <w:rPr/>
        <w:t>.2: 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5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5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ind w:left="2835" w:hanging="2648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аследствена и идиопатична невропатия (G6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етска церебрална парализа (G80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0</w:t>
              <w:tab/>
              <w:t>Вродена непрогресираща атакс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136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сенциален тремор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лонии [атаксия на Hunt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на Friedreich (автозомно-рецесивна)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очва обиконовено след 20-годишна възраст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3</w:t>
              <w:tab/>
              <w:t>Малкомозъчна атаксия с нарушение във възстановяването на ДН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— телеангиектазия [синдром на Louis-Bar]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ockayne (Q87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игментна ксеродермия (Q8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8</w:t>
              <w:tab/>
              <w:t>Друга наследствена атаксия</w:t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Нарушение на вестибуларната функция</w:t>
            </w:r>
          </w:p>
          <w:p>
            <w:pPr>
              <w:pStyle w:val="Incl"/>
              <w:keepNext w:val="true"/>
              <w:keepLines/>
              <w:ind w:left="1550" w:hanging="136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ветовъртеж:</w:t>
            </w:r>
          </w:p>
          <w:p>
            <w:pPr>
              <w:pStyle w:val="Inclpt"/>
              <w:keepNext w:val="true"/>
              <w:keepLines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42)</w:t>
            </w:r>
          </w:p>
          <w:p>
            <w:pPr>
              <w:pStyle w:val="Inclpt"/>
              <w:keepNext w:val="true"/>
              <w:keepLines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пидемичен (А88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0</w:t>
              <w:tab/>
              <w:t xml:space="preserve">Болест на </w:t>
            </w:r>
            <w:r>
              <w:rPr>
                <w:rFonts w:cs="Arial" w:ascii="Arial" w:hAnsi="Arial"/>
                <w:sz w:val="20"/>
              </w:rPr>
              <w:t>Menier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ндолимфатичен хидро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, или вертиго, на </w:t>
            </w:r>
            <w:r>
              <w:rPr>
                <w:rFonts w:cs="Arial" w:ascii="Arial" w:hAnsi="Arial"/>
                <w:sz w:val="20"/>
              </w:rPr>
              <w:t>Menier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1</w:t>
              <w:tab/>
              <w:t>Доброкачествен пароксизма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ен световъртеж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2</w:t>
              <w:tab/>
              <w:t>Вестибуларен неврон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3</w:t>
              <w:tab/>
              <w:t>Други периферни световъртеж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rmoyez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ветовъртеж:</w:t>
            </w:r>
          </w:p>
          <w:p>
            <w:pPr>
              <w:pStyle w:val="Textpt"/>
              <w:keepNext w:val="true"/>
              <w:keepLines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тогенен</w:t>
            </w:r>
          </w:p>
          <w:p>
            <w:pPr>
              <w:pStyle w:val="Textpt"/>
              <w:keepNext w:val="true"/>
              <w:keepLines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лухов </w:t>
            </w:r>
          </w:p>
          <w:p>
            <w:pPr>
              <w:pStyle w:val="Textpt"/>
              <w:keepNext w:val="true"/>
              <w:keepLines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ферен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4</w:t>
              <w:tab/>
              <w:t>Световъртеж от централен произход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ентрален позиционен нистаг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8</w:t>
              <w:tab/>
              <w:t>Други нарушения на вестибуларната фун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81.9</w:t>
              <w:tab/>
              <w:t>Нарушение на вес</w:t>
              <w:softHyphen/>
              <w:t>ти</w:t>
              <w:softHyphen/>
              <w:t>бу</w:t>
              <w:softHyphen/>
              <w:t>лар</w:t>
              <w:softHyphen/>
              <w:t>на</w:t>
              <w:softHyphen/>
              <w:t>та функция, неуточ</w:t>
              <w:softHyphen/>
              <w:t>не</w:t>
              <w:softHyphen/>
              <w:t>н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color w:val="000000"/>
              </w:rPr>
              <w:tab/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Синдром на световъртеж БДУ</w:t>
            </w:r>
          </w:p>
          <w:p>
            <w:pPr>
              <w:pStyle w:val="Text"/>
              <w:keepNext w:val="true"/>
              <w:keepLines/>
              <w:ind w:left="1134" w:hanging="702"/>
              <w:rPr>
                <w:rFonts w:ascii="Arial" w:hAnsi="Arial" w:cs="Arial"/>
                <w:sz w:val="20"/>
                <w:szCs w:val="24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Други болести на вътрешното ухо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0</w:t>
              <w:tab/>
              <w:t>Лабиринт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1</w:t>
              <w:tab/>
              <w:t>Лабиринтна фистул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2</w:t>
              <w:tab/>
              <w:t>Лабиринтна дис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22860</wp:posOffset>
                      </wp:positionV>
                      <wp:extent cx="114300" cy="3429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05pt;margin-top:1.8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овишена чувствителност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4139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Хипофункция </w:t>
              <w:tab/>
              <w:t>на лабирин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губа на функци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2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7.03</w:t>
              <w:tab/>
              <w:t xml:space="preserve"> КАТ на глава </w:t>
            </w:r>
          </w:p>
          <w:p>
            <w:pPr>
              <w:pStyle w:val="Description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</w:rPr>
              <w:t>КАТ - скениране на глава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мозък без, след това с венозен контраст</w:t>
            </w:r>
          </w:p>
          <w:p>
            <w:pPr>
              <w:pStyle w:val="Line1"/>
              <w:keepNext w:val="true"/>
              <w:rPr/>
            </w:pPr>
            <w:r>
              <w:rPr/>
              <w:t>Компютърна томография на средно ухо и слепоочна кост (и мозък)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) [1966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0</w:t>
              <w:tab/>
              <w:t>Компютърна томография на средно ухо и темпорална кост,едно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1</w:t>
              <w:tab/>
              <w:t>Компютърна томография на средно ухо и темпорална кост с интравенозна контрастна материя, едно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2</w:t>
              <w:tab/>
              <w:t>Компютърна томография на средно ухо, темпорална кост и мозък, едно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3</w:t>
              <w:tab/>
              <w:t>Компютърна томография на средно ухо, темпорална кост и мозък с интравенозна контрастна материя, едно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4</w:t>
              <w:tab/>
              <w:t>Компютърна томография на средно ухо и темпорална кост, дву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5</w:t>
              <w:tab/>
              <w:t>Компютърна томография на средно ухо и темпорална кост с интравенозна контрастна материя, дву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6</w:t>
              <w:tab/>
              <w:t>Компютърна томография на средно ухо, темпорална кост и мозък, двустранн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6016-07</w:t>
              <w:tab/>
              <w:t>Компютърна томография на средно ухо, темпорална кост и мозък с интравенозна контрастна материя, двустранно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Description"/>
              <w:spacing w:lineRule="auto" w:line="240"/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РЕНТГЕНОВО ИЗСЛЕДВАНЕ на гръбнак</w:t>
            </w:r>
          </w:p>
          <w:p>
            <w:pPr>
              <w:pStyle w:val="Description"/>
              <w:spacing w:lineRule="auto" w:line="240"/>
              <w:ind w:left="170" w:hanging="170"/>
              <w:rPr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 xml:space="preserve">**87.22 Друго рентгеново изследване на на шийната част на гръбнака </w:t>
            </w:r>
          </w:p>
          <w:p>
            <w:pPr>
              <w:pStyle w:val="Description"/>
              <w:spacing w:lineRule="auto" w:line="240"/>
              <w:ind w:left="170" w:hanging="17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ентгенография по Колие на шийни прешлени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1968</w:t>
              <w:tab/>
              <w:t>Рентгенограф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Description"/>
              <w:spacing w:lineRule="auto" w:line="24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highlight w:val="yellow"/>
              </w:rPr>
              <w:t>**88.71</w:t>
              <w:tab/>
              <w:t xml:space="preserve"> диагностичен ултразвук на глава и шия   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ехоенцефал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граф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Ултрасонография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Ултразвук на глава или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28-00</w:t>
              <w:tab/>
              <w:t>Ултразвук на глав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2-00</w:t>
              <w:tab/>
              <w:t>Ултразвук на ш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такава за орбитално съдържание (55030-00 [1940])</w:t>
            </w:r>
          </w:p>
          <w:p>
            <w:pPr>
              <w:pStyle w:val="SrgCod"/>
              <w:spacing w:lineRule="auto" w:line="240"/>
              <w:ind w:left="426" w:hanging="264"/>
              <w:rPr>
                <w:sz w:val="20"/>
                <w:szCs w:val="20"/>
                <w:u w:val="single"/>
                <w:lang w:val="bg-BG"/>
              </w:rPr>
            </w:pPr>
            <w:r>
              <w:rPr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spacing w:lineRule="auto" w:line="240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Магнитно резонансен образ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Електроенцефалография [ЕЕГ]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00-00</w:t>
              <w:tab/>
              <w:t>Електроенцефалография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лухови провокирани потенциал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оматосензорни провокирани потенциали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08-00</w:t>
              <w:tab/>
              <w:t>Неврологична оцен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 90.59 Изследване на кръв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highlight w:val="yellow"/>
                <w:lang w:val="ru-RU"/>
              </w:rPr>
              <w:t>ПКК, биохимия, електролити</w:t>
            </w:r>
            <w:r>
              <w:rPr>
                <w:rFonts w:cs="Arial"/>
                <w:szCs w:val="14"/>
                <w:u w:val="single"/>
              </w:rPr>
              <w:t xml:space="preserve"> 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szCs w:val="14"/>
                <w:highlight w:val="yellow"/>
                <w:lang w:val="ru-RU"/>
              </w:rPr>
              <w:t>**</w:t>
            </w:r>
            <w:r>
              <w:rPr>
                <w:rFonts w:cs="Arial"/>
                <w:szCs w:val="14"/>
                <w:highlight w:val="yellow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ЕМГ на уретрален сфинктер - 89.23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Невромускулна електродиагности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MГ [електромиография]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н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1 мускул(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012-00</w:t>
              <w:tab/>
              <w:t>Електромиография (ЕМГ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ru-RU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highlight w:val="yellow"/>
              </w:rPr>
              <w:t>**95.24. ЕЛЕКТРОНИСТАГМОГРАМ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Тестове на вестибуларна 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339-00</w:t>
              <w:tab/>
              <w:t>Електронистагмография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НЕОПЕРАТИВНИ ПРОЦЕДУРИ СВЪРЗАНИ С ЧУВАНЕТ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5.41</w:t>
              <w:tab/>
              <w:t xml:space="preserve"> аудиометрия  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 xml:space="preserve">5 - тонална аудиометрия по Békésy субективна аудиометрия </w:t>
            </w:r>
          </w:p>
          <w:p>
            <w:pPr>
              <w:pStyle w:val="Description"/>
              <w:spacing w:lineRule="auto" w:line="240"/>
              <w:rPr>
                <w:i/>
                <w:i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импедансна аудиометрия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ефлекторен отговор на стремет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тимпанограма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Тестове за слухова 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удиометрия на чист то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312-00</w:t>
              <w:tab/>
              <w:t>Аудиометрия на въздушна и костна проводимост, стандартна техни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hanging="134"/>
              <w:rPr>
                <w:i/>
                <w:i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5.44 клинични вестибуларни функционални тестове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trike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Тестове на вестибуларна функц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4-00</w:t>
              <w:tab/>
              <w:t>Други тестове на вестибуларна функ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Verdana" w:ascii="Verdana" w:hAnsi="Verdana"/>
                <w:sz w:val="14"/>
                <w:highlight w:val="yellow"/>
              </w:rPr>
              <w:t>стол на Barany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</w:rPr>
              <w:t xml:space="preserve">с отчитане нистагъм с електронистагмограф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63-00</w:t>
              <w:tab/>
              <w:t>Оценка на вестибуларна функция чрез въртящ се ст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ксирано подтиск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икновено хармонично усилван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понтанен нистагъ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пецоиди</w:t>
            </w:r>
          </w:p>
          <w:p>
            <w:pPr>
              <w:pStyle w:val="Description"/>
              <w:spacing w:lineRule="auto" w:line="240"/>
              <w:ind w:left="7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Description"/>
              <w:spacing w:lineRule="auto" w:line="240"/>
              <w:ind w:left="7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 xml:space="preserve">**95.46 други слухови и вестибуларни функционални тестове  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Отоневрологично изслед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понтанна вестибуларна симптоматик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нистагъм:спонтанен нистагъм, латентен нистагъм, позиционен нистагъ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рдинационни проби:показалечна, носопоказалечн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татокинетични проби:Ромберг, проба на Бабински-Вайл, степинг тест на Фокуд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Фистулна проб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табилография</w:t>
            </w:r>
          </w:p>
          <w:p>
            <w:pPr>
              <w:pStyle w:val="Exclud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</w:rPr>
              <w:t>Физиологична оцен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които са част от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ценка на стареене (96023-00 [182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стване на развитие (96184-00 [182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енетична оценка (96035-00 [1824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сихическа или поведенческа оценка (96175-00 [1823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009-00</w:t>
              <w:tab/>
              <w:t>Слухово функционална оценк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за определяне нужда от устройство, подпомагащо слуха (96024-00 [1822]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color w:val="222122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 ИН</w:t>
            </w:r>
            <w:r>
              <w:rPr>
                <w:highlight w:val="yellow"/>
              </w:rPr>
              <w:t>ж</w:t>
            </w:r>
            <w:r>
              <w:rPr>
                <w:highlight w:val="yellow"/>
                <w:lang w:val="en-US" w:eastAsia="en-US"/>
              </w:rPr>
              <w:t>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before="0" w:after="0"/>
        <w:rPr>
          <w:lang w:val="bg-BG"/>
        </w:rPr>
      </w:pPr>
      <w:r>
        <w:rPr>
          <w:b/>
        </w:rPr>
        <w:t xml:space="preserve">Изискване: </w:t>
      </w:r>
      <w:r>
        <w:rPr>
          <w:b/>
          <w:szCs w:val="22"/>
          <w:lang w:val="en-US" w:eastAsia="en-US"/>
        </w:rPr>
        <w:t xml:space="preserve">КП № </w:t>
      </w:r>
      <w:r>
        <w:rPr>
          <w:b/>
          <w:szCs w:val="22"/>
          <w:lang w:val="en-US" w:eastAsia="en-US"/>
        </w:rPr>
        <w:t>113</w:t>
      </w:r>
      <w:r>
        <w:rPr>
          <w:b/>
          <w:szCs w:val="22"/>
          <w:lang w:val="en-US" w:eastAsia="en-US"/>
        </w:rPr>
        <w:t xml:space="preserve"> </w:t>
      </w:r>
      <w:r>
        <w:rPr>
          <w:szCs w:val="22"/>
        </w:rPr>
        <w:t>се счита</w:t>
      </w:r>
      <w:r>
        <w:rPr/>
        <w:t xml:space="preserve"> за завършена, ако са приложени и отчетени четири основни диагностични процедури (от които задължително </w:t>
      </w:r>
      <w:r>
        <w:rPr>
          <w:highlight w:val="yellow"/>
        </w:rPr>
        <w:t>**87.03 – КТ на глава</w:t>
      </w:r>
      <w:r>
        <w:rPr/>
        <w:t>,</w:t>
      </w:r>
      <w:r>
        <w:rPr>
          <w:lang w:val="en-US"/>
        </w:rPr>
        <w:t xml:space="preserve"> </w:t>
      </w:r>
      <w:r>
        <w:rPr>
          <w:lang w:val="en-GB"/>
        </w:rPr>
        <w:t xml:space="preserve">56016-00 </w:t>
      </w:r>
      <w:r>
        <w:rPr>
          <w:lang w:val="bg-BG"/>
        </w:rPr>
        <w:t xml:space="preserve">или </w:t>
      </w:r>
      <w:r>
        <w:rPr/>
        <w:t>56016-01</w:t>
      </w:r>
      <w:r>
        <w:rPr>
          <w:lang w:val="bg-BG"/>
        </w:rPr>
        <w:t xml:space="preserve"> или </w:t>
      </w:r>
      <w:r>
        <w:rPr/>
        <w:t>56016-02</w:t>
      </w:r>
      <w:r>
        <w:rPr>
          <w:lang w:val="bg-BG"/>
        </w:rPr>
        <w:t xml:space="preserve"> или </w:t>
      </w:r>
      <w:r>
        <w:rPr>
          <w:lang w:val="en-GB"/>
        </w:rPr>
        <w:t>56016-03</w:t>
      </w:r>
      <w:r>
        <w:rPr>
          <w:lang w:val="bg-BG"/>
        </w:rPr>
        <w:t xml:space="preserve"> или </w:t>
      </w:r>
      <w:r>
        <w:rPr/>
        <w:t>56016-04</w:t>
      </w:r>
      <w:r>
        <w:rPr>
          <w:lang w:val="bg-BG"/>
        </w:rPr>
        <w:t xml:space="preserve"> или </w:t>
      </w:r>
      <w:r>
        <w:rPr>
          <w:lang w:val="en-GB"/>
        </w:rPr>
        <w:t>56016-05</w:t>
      </w:r>
      <w:r>
        <w:rPr>
          <w:lang w:val="bg-BG"/>
        </w:rPr>
        <w:t xml:space="preserve"> или </w:t>
      </w:r>
      <w:r>
        <w:rPr/>
        <w:t>56016-06</w:t>
      </w:r>
      <w:r>
        <w:rPr>
          <w:lang w:val="bg-BG"/>
        </w:rPr>
        <w:t xml:space="preserve"> или </w:t>
      </w:r>
      <w:r>
        <w:rPr>
          <w:lang w:val="en-GB"/>
        </w:rPr>
        <w:t>56016-07</w:t>
      </w:r>
      <w:r>
        <w:rPr/>
        <w:t xml:space="preserve"> и</w:t>
      </w:r>
      <w:r>
        <w:rPr>
          <w:lang w:val="bg-BG"/>
        </w:rPr>
        <w:t>ли</w:t>
      </w:r>
      <w:r>
        <w:rPr/>
        <w:t xml:space="preserve"> </w:t>
      </w:r>
      <w:r>
        <w:rPr>
          <w:highlight w:val="yellow"/>
        </w:rPr>
        <w:t>88.71</w:t>
      </w:r>
      <w:r>
        <w:rPr>
          <w:highlight w:val="yellow"/>
          <w:lang w:val="bg-BG"/>
        </w:rPr>
        <w:t xml:space="preserve"> </w:t>
      </w:r>
      <w:r>
        <w:rPr>
          <w:highlight w:val="yellow"/>
        </w:rPr>
        <w:t>диагностичен ултразвук на глава и шия</w:t>
      </w:r>
      <w:r>
        <w:rPr>
          <w:highlight w:val="yellow"/>
          <w:lang w:val="bg-BG"/>
        </w:rPr>
        <w:t xml:space="preserve">, </w:t>
      </w:r>
      <w:r>
        <w:rPr/>
        <w:t xml:space="preserve">55028-00, 55032-00)   и една основна терапевтична процедура, посочени в блок </w:t>
      </w:r>
      <w:r>
        <w:rPr>
          <w:b/>
        </w:rPr>
        <w:t xml:space="preserve">Кодове на основни процедури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Ушно-носно-гърлени болести</w:t>
      </w:r>
      <w:r>
        <w:rPr>
          <w:b/>
          <w:szCs w:val="24"/>
        </w:rPr>
        <w:t>”</w:t>
      </w:r>
      <w:r>
        <w:rPr>
          <w:b/>
          <w:szCs w:val="24"/>
          <w:lang w:val="ru-RU"/>
        </w:rPr>
        <w:t xml:space="preserve">, </w:t>
      </w:r>
      <w:r>
        <w:rPr>
          <w:b/>
          <w:szCs w:val="24"/>
        </w:rPr>
        <w:t xml:space="preserve">и </w:t>
      </w:r>
      <w:r>
        <w:rPr>
          <w:b/>
          <w:color w:val="000000"/>
          <w:lang w:val="ru-RU" w:eastAsia="en-US"/>
        </w:rPr>
        <w:t xml:space="preserve">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szCs w:val="24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 по УНГ или отоневрология</w:t>
            </w:r>
            <w:r>
              <w:rPr>
                <w:i/>
                <w:color w:val="0000FF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383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left="224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логия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(апарат) за доплер сонография</w:t>
            </w:r>
            <w:r>
              <w:rPr>
                <w:rFonts w:cs="Arial" w:ascii="Arial" w:hAnsi="Arial"/>
                <w:strike/>
                <w:color w:val="0000FF"/>
                <w:sz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Аудиологичен кабинет – за структури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по УНГ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. Образна диагностика (рентгенов апарат)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– за структури по УНГ 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АИЛ/КАИЛ (за лица под 18 години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*</w:t>
      </w:r>
      <w:r>
        <w:rPr>
          <w:b/>
          <w:szCs w:val="22"/>
          <w:lang w:val="en-US" w:eastAsia="en-US"/>
        </w:rPr>
        <w:t>-</w:t>
      </w:r>
      <w:r>
        <w:rPr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/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–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за структури по нервни болести ІІ ниво </w:t>
            </w:r>
            <w:r>
              <w:rPr>
                <w:rFonts w:cs="Arial" w:ascii="Arial" w:hAnsi="Arial"/>
                <w:sz w:val="20"/>
                <w:szCs w:val="20"/>
              </w:rPr>
              <w:t>съгласно изискванията на медицински стандарт „Нервни болести”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тделение (лаборатория) по клинична патология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spacing w:lineRule="auto" w:line="240" w:before="0" w:after="0"/>
        <w:ind w:left="168" w:hanging="168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6"/>
        </w:numPr>
        <w:spacing w:lineRule="auto" w:line="240" w:before="0" w:after="0"/>
        <w:rPr/>
      </w:pPr>
      <w:r>
        <w:rPr>
          <w:lang w:val="bg-BG"/>
        </w:rPr>
        <w:t>двама</w:t>
      </w:r>
      <w:r>
        <w:rPr/>
        <w:t xml:space="preserve"> лекари със специалност по нервни болести 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>
          <w:rFonts w:cs="Arial"/>
        </w:rPr>
      </w:pPr>
      <w:r>
        <w:rPr>
          <w:rFonts w:cs="Arial"/>
        </w:rPr>
        <w:t xml:space="preserve">двама лекари  със специалност по </w:t>
      </w:r>
      <w:r>
        <w:rPr>
          <w:lang w:val="ru-RU" w:eastAsia="en-US"/>
        </w:rPr>
        <w:t xml:space="preserve">"УНГ болести"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образна  диагностика за структурите по УН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6"/>
        </w:numPr>
        <w:spacing w:lineRule="auto" w:line="240" w:before="0" w:after="0"/>
        <w:rPr/>
      </w:pPr>
      <w:r>
        <w:rPr>
          <w:lang w:val="bg-BG"/>
        </w:rPr>
        <w:t>двама</w:t>
      </w:r>
      <w:r>
        <w:rPr/>
        <w:t xml:space="preserve"> лекари със специалност по нервни болести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/>
      </w:pPr>
      <w:r>
        <w:rPr/>
        <w:t xml:space="preserve">лекар със специалност по детска неврология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/>
      </w:pPr>
      <w:r>
        <w:rPr/>
        <w:t xml:space="preserve">двама лекари  със специалност по "УНГ болести"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образна  диагностика за структурите по УН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ru-RU"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>
          <w:b/>
        </w:rPr>
        <w:t>4.1. За Доплерова сонография</w:t>
      </w:r>
      <w:r>
        <w:rPr/>
        <w:t xml:space="preserve"> </w:t>
      </w:r>
      <w:r>
        <w:rPr>
          <w:b/>
        </w:rPr>
        <w:t>(невросонология)</w:t>
      </w:r>
      <w:r>
        <w:rPr/>
        <w:t xml:space="preserve"> – лекар със специалност по нервни болести или друг специалист с допълнителна квалификация за извършване доплерова сонография, удостоверена чрез сертификат.</w:t>
      </w:r>
    </w:p>
    <w:p>
      <w:pPr>
        <w:pStyle w:val="Body"/>
        <w:keepNext w:val="true"/>
        <w:keepLines/>
        <w:spacing w:lineRule="auto" w:line="240" w:before="0" w:after="0"/>
        <w:ind w:firstLine="561"/>
        <w:rPr/>
      </w:pPr>
      <w:r>
        <w:rPr>
          <w:b/>
          <w:lang w:val="en-US" w:eastAsia="en-US"/>
        </w:rPr>
        <w:t xml:space="preserve">4.2. За извършване на отоневрологични изследвания </w:t>
      </w:r>
      <w:r>
        <w:rPr>
          <w:lang w:val="en-US" w:eastAsia="en-US"/>
        </w:rPr>
        <w:t xml:space="preserve">– лекар със специалност по нервни болести и допълнителна квалификация по отоневрология, удостоверена чрез сертификат, или </w:t>
      </w:r>
      <w:r>
        <w:rPr>
          <w:rFonts w:cs="Arial"/>
          <w:szCs w:val="22"/>
        </w:rPr>
        <w:t xml:space="preserve">лекар със специалност по УНГ-болести с опит в областта на отоневрологията </w:t>
      </w:r>
      <w:r>
        <w:rPr>
          <w:lang w:val="en-US" w:eastAsia="en-US"/>
        </w:rPr>
        <w:t>(опита се доказва чрез проведен курс по отоневрология)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Cs/>
          <w:lang w:val="bg-BG" w:eastAsia="en-US"/>
        </w:rPr>
      </w:pPr>
      <w:r>
        <w:rPr>
          <w:bCs/>
          <w:lang w:val="bg-BG" w:eastAsia="en-US"/>
        </w:rPr>
        <w:t>Диагностика с поставяне на етиологична и топична диагноза и лечение при спешни състояния, характеризиращи се с кризи със световъртеж; изразен нистагъм, документиран с нистагмография; изявено нарушено равновесие с проява на нистагъм; вегетативни реакции - гадене, повръщане, както и:</w:t>
      </w:r>
    </w:p>
    <w:p>
      <w:pPr>
        <w:pStyle w:val="Body"/>
        <w:keepNext w:val="true"/>
        <w:keepLines/>
        <w:numPr>
          <w:ilvl w:val="0"/>
          <w:numId w:val="5"/>
        </w:numPr>
        <w:rPr>
          <w:bCs/>
          <w:lang w:val="bg-BG" w:eastAsia="en-US"/>
        </w:rPr>
      </w:pPr>
      <w:r>
        <w:rPr>
          <w:bCs/>
          <w:lang w:val="bg-BG" w:eastAsia="en-US"/>
        </w:rPr>
        <w:t>наличие на отологично заболяване - възпаление на средното ухо, холестеатома, намаление на слуха по сензоневрален или кондуктивен тип;</w:t>
      </w:r>
    </w:p>
    <w:p>
      <w:pPr>
        <w:pStyle w:val="Body"/>
        <w:keepNext w:val="true"/>
        <w:keepLines/>
        <w:numPr>
          <w:ilvl w:val="0"/>
          <w:numId w:val="5"/>
        </w:numPr>
        <w:rPr>
          <w:bCs/>
          <w:lang w:val="bg-BG" w:eastAsia="en-US"/>
        </w:rPr>
      </w:pPr>
      <w:r>
        <w:rPr>
          <w:bCs/>
          <w:lang w:val="bg-BG" w:eastAsia="en-US"/>
        </w:rPr>
        <w:t>наличие на общомозъчна или огнищна неврологична симптоматика - количествени нарушения на съзнанието, главоболие, засягане на черепно-мозъчни нерви, парези или парализи, отклонения в рефлексната дейност, сетивни нарушения, смутена координация, тазово-резервоарни нарушения, нарушение на висшите корови функции.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  <w:lang w:val="bg-BG" w:eastAsia="en-US"/>
        </w:rPr>
      </w:pPr>
      <w:r>
        <w:rPr>
          <w:bCs/>
          <w:lang w:val="bg-BG" w:eastAsia="en-US"/>
        </w:rPr>
        <w:t>Диагностично уточняване и корекция на терапевтичното поведение за лечение на обострени некризисни състояния, при доказана етиологична и топична диагноза, след изчерпване на възможностите за амбулаторно лечение, по искане на лекаря специалист по профил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lang w:val="bg-BG" w:eastAsia="en-US"/>
        </w:rPr>
      </w:pPr>
      <w:r>
        <w:rPr>
          <w:lang w:val="bg-BG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bg-BG" w:eastAsia="en-US"/>
        </w:rPr>
      </w:pPr>
      <w:r>
        <w:rPr>
          <w:lang w:val="en-US" w:eastAsia="en-US"/>
        </w:rPr>
        <w:t xml:space="preserve">При наличие на комбинирани оториноларингологични и неврологични увреждания се прави оценка на риска от тежестта на заболяването и се осигуряват регулярни консултации и при необходимост се провеждат манипулации от съответните специали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bg-BG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1. Оториноларингологичен преглед се извършва до 48 час от хоспитализацията на пациента, или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Аудиограма/тимпанометрия - извършва се в рамките на болничния престой,</w:t>
      </w:r>
      <w:r>
        <w:rPr>
          <w:color w:val="FF0000"/>
        </w:rPr>
        <w:t xml:space="preserve"> </w:t>
      </w:r>
      <w:r>
        <w:rPr/>
        <w:t>при пациенти с периферен отоневрологичен синдро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3. Отоневрологична оценка се извършва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4. В случай, че ЛЗ назначава медико-диагностични изследвания</w:t>
      </w:r>
      <w:r>
        <w:rPr>
          <w:lang w:val="bg-BG"/>
        </w:rPr>
        <w:t>,</w:t>
      </w:r>
      <w:r>
        <w:rPr/>
        <w:t xml:space="preserve"> биологичният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 Рентгенография по Шулер (при необходимост) се извършва до 24 -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6. Доплер-сонография се провежда при необходимост, в рамките на болничния престой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7. КТ се провежда в рамките на болничния престой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сички болни, постъпили по клинична пътека “Диагностика и консервативно лечение на световъртеж, разстройства в равновесието от периферен и централен тип” до 48 часа от постъпването в съответно клиника/отделение (УНГ, неврологично, специализирано отоневрологично) се преглеждат от специалист по УНГ болести или специалист по нервни болести. При нужда се провежда съвместно лечение от специалист по нервни болести и специалист по УНГ болес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ият процес в болничното заведение включв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Локализиране на болестния процес – вътрешно ухо, слухово-вестибуларен нерв, мозъчен ствол, главен мозък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Поставяне на етиологична диагноза – инфекция, съдов инцидент, демиелинизация, неопластичен процес, травма, системно заболяване, токсично/ототоксично уврежд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т особено значение е топичната диагноза. Наличието на спонтанен нистагъм е израз на статичен дисбаланс във вестибуларната система; потискането на нистагъма от зрителна фиксация сочи вероятно периферна (лабиринтна) причина за световъртежа. Наличието на вертикален, кос или чисто ротаторен нистагъм е израз на централна дисфунк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лоненията в очедвигателните тестове – забавена латентност на сакадата, нарушени следящи очни движения, са индикатор за централна (голямомозъчна или вестибуло-церебеларна дисфункция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статичен позиционен нистагъм е индикатор за вестибуларна дисфункция; смяната на посоката на нистагъма при различните позиции говори за централна увреда, а запазването на посоката за периферна; потискането на нистагъма от зрителна фиксация е индикатор за периферна увред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нистагъм при разклащане на главата е израз на динамичен дисбаланс във вестибуларната система. Най-точно локализацията и степента на увреждане се определят с помощта на калорична стимулация на лабиринта и изчисляване на дирекционен препондеранс и калорична пареза. Количественото определяне на всички параметри се прави с помощта на електронистагмограф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жно за лечението е поставянето на етиологична диагноза. В много случаи етиологичното изясняване на оплакванията е невъзможно, защото някои от заболяванията на вестибуларния апарат са идиопатични, а и вземането на биопсичен материал от вътрешното ухо е трудно. За изясняване на етиологичната диагноза се използват следните метод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плерова сон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мпютър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магнитно-резонанс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лектроенцефал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линико-лабораторни метод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рентгенография на глава и ш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Принципи на лечение на световъртеж и нарушено равновесие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идратация с водно-солеви разтвори в зависимост от тежестта на протичане и изразеността на вегетативните прояв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отивоедемна терапия с mannitol 10% в дози 0,5-1,5 mg/kg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еме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естибуларни супресанти: - церебрални вазодилатат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оотропни медикамент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таминолечение - показани са витамини от групата В и витамин С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анксиолитици при наличие на остра тревожност. </w:t>
      </w:r>
    </w:p>
    <w:p>
      <w:pPr>
        <w:pStyle w:val="Body"/>
        <w:keepNext w:val="true"/>
        <w:keepLines/>
        <w:spacing w:lineRule="auto" w:line="240" w:before="0" w:after="0"/>
        <w:rPr>
          <w:lang w:val="bg-BG"/>
        </w:rPr>
      </w:pPr>
      <w:r>
        <w:rPr/>
        <w:t>При наличие на съпътстващи соматични или психични заболявания се включва съответното лечение след консултац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 w:eastAsia="en-US"/>
        </w:rPr>
      </w:pPr>
      <w:r>
        <w:rPr>
          <w:b/>
          <w:lang w:val="bg-BG" w:eastAsia="en-US"/>
        </w:rPr>
        <w:t>Здравни гриж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ind w:firstLine="748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spacing w:lineRule="auto" w:line="240" w:before="0" w:after="0"/>
        <w:ind w:left="357" w:hanging="357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Окончателната диагноза се поставя след отоневрологично изследване и при необходимост - допълнителни високоспециализирани и невроизобразяващ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lang w:val="bg-BG"/>
        </w:rPr>
      </w:pPr>
      <w:r>
        <w:rPr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 и/или медико-диагностични) и: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bg-BG"/>
        </w:rPr>
      </w:pPr>
      <w:r>
        <w:rPr>
          <w:lang w:val="bg-BG"/>
        </w:rPr>
        <w:t>стациониране и/или подобряване на вертижния синдром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bg-BG"/>
        </w:rPr>
      </w:pPr>
      <w:r>
        <w:rPr>
          <w:lang w:val="bg-BG"/>
        </w:rPr>
        <w:t>стациониране и/или подобряване на острата вестибуларна симптоматика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bg-BG"/>
        </w:rPr>
      </w:pPr>
      <w:r>
        <w:rPr>
          <w:lang w:val="bg-BG"/>
        </w:rPr>
        <w:t>установяване на етиологичната и топичната диагноза и стабилизиране на общото състояние - стациониране на огнищната неврологична и общомозъчна симптоматик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</w:t>
      </w:r>
      <w:r>
        <w:rPr>
          <w:lang w:val="bg-BG"/>
        </w:rPr>
        <w:t>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bg-BG"/>
        </w:rPr>
        <w:t>Превеждане в друга лечебна структура за продължаване на лечението при установяване на болестен процес от друг характер (извън световъртеж, разстройства в равновесието от централен и периферен тип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i/>
          <w:i/>
          <w:lang w:val="bg-BG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</w:rPr>
        <w:t>ДЕКЛАРАЦИЯТА ЗА ИНФОРМИРАНО СЪГЛАСИЕ СЕ ПРИКРЕП</w:t>
      </w:r>
      <w:r>
        <w:rPr>
          <w:b/>
          <w:lang w:val="bg-BG"/>
        </w:rPr>
        <w:t>ВА</w:t>
      </w:r>
      <w:r>
        <w:rPr>
          <w:b/>
        </w:rPr>
        <w:t xml:space="preserve">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spacing w:lineRule="auto" w:line="240" w:before="0" w:after="0"/>
        <w:ind w:firstLine="708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Световъртежът и нарушеното равновесие са сред най-честите оплаквания на населението, засягащи между 30 и 50% от общата популация. Те са сред водещите причини за инвалидизация, особено сред по-възрастните пациенти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ветовъртежът и нарушеното равновесие са синдроми на различни заболявания. Някои от тези заболявания са доброкачествени и напълно лечими, но понякога може да се касае за сравниелно тежко и опасно страдание, поради което поставянето на своевременна и точна диагноза е от съществено значение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чина за равновесни разстройства могат да бъдат различни заболявания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заболявания на нервната систем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оториноларингологични заболяван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психични разстройств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заболявания на различни телесни органи и системи – сърдечносъдова, дихателна, ендокринна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en-US" w:eastAsia="en-US"/>
        </w:rPr>
        <w:t>Остро настъпилите световъртежи и равновесни нарушения изискват незабавен преглед от Вашия общопрактикуащ лекар, който ще направи основни изследвания и ще Ви насочи</w:t>
      </w:r>
      <w:r>
        <w:rPr/>
        <w:t xml:space="preserve"> към невролог или оториноларинголог. По преценка на специалиста ще бъдете насочени към болниц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spacing w:lineRule="auto" w:line="240" w:before="0" w:after="0"/>
        <w:jc w:val="left"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</w:t>
      </w:r>
      <w:r>
        <w:rPr>
          <w:lang w:val="bg-BG"/>
        </w:rPr>
        <w:t>о.</w:t>
      </w:r>
      <w:r>
        <w:rPr>
          <w:lang w:val="ru-RU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20"/>
        <w:tab w:val="left" w:pos="748" w:leader="none"/>
        <w:tab w:val="left" w:pos="1122" w:leader="none"/>
      </w:tabs>
      <w:spacing w:lineRule="atLeast" w:line="280"/>
      <w:ind w:firstLine="561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keepNext w:val="true"/>
      <w:keepLines/>
      <w:ind w:firstLine="540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1:10:00Z</dcterms:created>
  <dc:creator>LAlexandrova</dc:creator>
  <dc:description/>
  <cp:keywords/>
  <dc:language>en-US</dc:language>
  <cp:lastModifiedBy>Полет Емилов</cp:lastModifiedBy>
  <cp:lastPrinted>2010-11-30T11:58:00Z</cp:lastPrinted>
  <dcterms:modified xsi:type="dcterms:W3CDTF">2017-03-06T12:38:00Z</dcterms:modified>
  <cp:revision>31</cp:revision>
  <dc:subject/>
  <dc:title>КП № 118 - КОНСЕРВАТИВНО ЛЕЧЕНИЕ НА СВЕТОВЪРТЕЖ, РАЗСТРОЙСТВА В РАВНОВЕСИЕТО ОТ ПЕРИФЕРЕН И ЦЕНТРАЛЕН ТИП</dc:title>
</cp:coreProperties>
</file>