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34 </w:t>
      </w:r>
      <w:r>
        <w:rPr>
          <w:lang w:val="bg-BG" w:eastAsia="en-US"/>
        </w:rPr>
        <w:t xml:space="preserve">ДИАГНОСТИКА И ЛЕЧЕНИЕ НА АРТЕРИАЛНА ХИПЕРТОНИЯ В ДЕТСКАТА ВЪЗРАСТ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</w:t>
      </w:r>
      <w:r>
        <w:rPr>
          <w:sz w:val="28"/>
          <w:lang w:val="en-US" w:eastAsia="en-US"/>
        </w:rPr>
        <w:t>3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746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snapToGrid w:val="false"/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0</w:t>
              <w:tab/>
              <w:t>Есенциална [първична] хиперто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1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сококръвно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я (артериална)(доброкачествена)(есенциална)(малигнена)(първична)(системна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торична хипертон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включване на съдовете 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к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то (Н35.0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</w:t>
              <w:tab/>
              <w:t>Бъбречно-съдовахиперто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1</w:t>
              <w:tab/>
              <w:t>Хипертония, дължаща се на другибъбречни нарушения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2</w:t>
              <w:tab/>
              <w:t>Хипертония, дължаща се на ендокринни нарушения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83"/>
              <w:rPr>
                <w:rStyle w:val="FontStyle209"/>
                <w:b w:val="false"/>
                <w:b w:val="fal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Вродени аномалии на големите артерии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Q25.1     Коарктациянааортата</w:t>
            </w:r>
          </w:p>
          <w:p>
            <w:pPr>
              <w:pStyle w:val="Style44"/>
              <w:widowControl/>
              <w:spacing w:lineRule="auto" w:line="240" w:before="38" w:after="0"/>
              <w:ind w:left="1128" w:hanging="0"/>
              <w:rPr/>
            </w:pPr>
            <w:r>
              <w:rPr>
                <w:rStyle w:val="FontStyle210"/>
              </w:rPr>
              <w:t>Коарктация на аортата (предуктална)(постдуктална)</w:t>
            </w:r>
          </w:p>
          <w:p>
            <w:pPr>
              <w:pStyle w:val="Num2"/>
              <w:spacing w:before="85" w:after="0"/>
              <w:ind w:left="0" w:hanging="0"/>
              <w:rPr>
                <w:rStyle w:val="FontStyle210"/>
                <w:rFonts w:cs="Arial"/>
                <w:sz w:val="20"/>
              </w:rPr>
            </w:pPr>
            <w:r>
              <w:rPr/>
            </w:r>
          </w:p>
        </w:tc>
      </w:tr>
    </w:tbl>
    <w:p>
      <w:pPr>
        <w:pStyle w:val="Body"/>
        <w:jc w:val="center"/>
        <w:rPr>
          <w:sz w:val="28"/>
        </w:rPr>
      </w:pPr>
      <w:r>
        <w:rPr>
          <w:sz w:val="28"/>
        </w:rPr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03</w:t>
              <w:tab/>
              <w:tab/>
              <w:t>КАТ на глава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КАТ - скениране на глав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моз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глава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скан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кош (57001, 57007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 корем (57001-01, 57007-01 [195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ицева кост и околоносен синус (56030-00, 56036-00 [19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редно ухо и темпорална кост (56016-02, 56016-03, 56016-06, 56016-07 [1955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орбита (56013-02, 56013-03 [19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питуитарнаямка (56010-02, 56010-03 [195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1-00</w:t>
              <w:tab/>
              <w:t>Компютърна томография на мозъ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007-00</w:t>
              <w:tab/>
              <w:t>Компютърна томография на мозък с интравенозна контрастна материя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  <w:t>Компютърна томография на мозък без, след това с венозен контраст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рентгеново изследване на: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бронхи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бял дроб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диафрагма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медиастинум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сърце, БДУ</w:t>
            </w:r>
          </w:p>
          <w:p>
            <w:pPr>
              <w:pStyle w:val="Exclude"/>
              <w:keepNext w:val="false"/>
              <w:keepLines w:val="false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7.73</w:t>
              <w:tab/>
              <w:tab/>
              <w:t>интравенозна 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Verdana" w:hAnsi="Verdana" w:cs="Verdana"/>
                <w:i w:val="false"/>
                <w:i w:val="false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i w:val="false"/>
                <w:sz w:val="14"/>
                <w:highlight w:val="yellow"/>
              </w:rPr>
              <w:t>диуретична инфузионна пиелография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Интравенознапиелография [</w:t>
            </w:r>
            <w:r>
              <w:rPr/>
              <w:t>IVP</w:t>
            </w:r>
            <w:r>
              <w:rPr>
                <w:lang w:val="bg-BG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фузионна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706-00</w:t>
              <w:tab/>
              <w:t>Интравенознапиел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0"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7.76</w:t>
              <w:tab/>
              <w:tab/>
              <w:t>ретроградна цистоуретр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21-00</w:t>
              <w:tab/>
              <w:t>Ретроградна микционна</w:t>
            </w:r>
            <w:r>
              <w:rPr>
                <w:lang w:val="en-US"/>
              </w:rPr>
              <w:t xml:space="preserve"> </w:t>
            </w:r>
            <w:r>
              <w:rPr/>
              <w:t>цистоуретр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tLeast" w:line="20"/>
              <w:ind w:left="0" w:hanging="0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i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numPr>
                <w:ilvl w:val="0"/>
                <w:numId w:val="0"/>
              </w:numPr>
              <w:spacing w:lineRule="atLeast" w:line="20" w:before="0" w:after="0"/>
              <w:ind w:left="510" w:hanging="510"/>
              <w:outlineLvl w:val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</w:rPr>
              <w:t>КАТ скениране на бъбреци - 87.7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6401-00</w:t>
              <w:tab/>
              <w:t>Компютърна томография на корем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45</w:t>
              <w:tab/>
              <w:tab/>
              <w:t>артериография на бъбречни артер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ртериография</w:t>
            </w:r>
          </w:p>
          <w:p>
            <w:pPr>
              <w:pStyle w:val="Line2"/>
              <w:rPr/>
            </w:pPr>
            <w:r>
              <w:rPr/>
              <w:t>59970-03</w:t>
              <w:tab/>
              <w:t>Периферна артериография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>
                <w:highlight w:val="yellow"/>
                <w:u w:val="single"/>
              </w:rPr>
            </w:pPr>
            <w:r>
              <w:rPr>
                <w:highlight w:val="yellow"/>
              </w:rPr>
              <w:tab/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spacing w:lineRule="atLeast" w:line="20"/>
              <w:rPr>
                <w:rFonts w:ascii="Verdana" w:hAnsi="Verdana" w:cs="Verdana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</w:t>
              <w:tab/>
              <w:t>Двуизмерентрансезофагеален ултразвук на сърце в реално време</w:t>
            </w:r>
          </w:p>
          <w:p>
            <w:pPr>
              <w:pStyle w:val="SrgCod4dig"/>
              <w:spacing w:lineRule="auto" w:line="36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ултразвук на пикочен мехур (55084-00 [1943]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u w:val="single"/>
                <w:lang w:val="ru-RU" w:eastAsia="en-US"/>
              </w:rPr>
            </w:pPr>
            <w:r>
              <w:rPr>
                <w:highlight w:val="yellow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tLeast" w:line="20"/>
              <w:ind w:left="510" w:hanging="510"/>
              <w:outlineLvl w:val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8.76</w:t>
              <w:tab/>
              <w:t>диагностичен ултразвук на корем и ретроперитонеум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uto" w:line="360"/>
              <w:ind w:left="2218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уплекс ултразвук на интраторакални или интраабдомин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мапиране на кондуит (55294 [1948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6-00</w:t>
              <w:tab/>
              <w:t>Дуплекс ултразвук на интра-абдоминални, аорта и илиачни артерии и/или вена каваинфериор и илиачни в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278-00</w:t>
              <w:tab/>
              <w:t>Дуплекс ултразвук на ренални и/или висцерал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дуплекс ултразвук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лиачни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ена каваинфериор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firstLine="1114"/>
              <w:rPr>
                <w:i/>
                <w:i/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tLeast" w:line="20" w:before="0" w:after="0"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tLeast" w:line="2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lang w:val="en-US" w:eastAsia="en-US"/>
              </w:rPr>
            </w:pPr>
            <w:r>
              <w:rPr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Line2"/>
              <w:rPr/>
            </w:pPr>
            <w:r>
              <w:rPr/>
              <w:t>11000-00</w:t>
              <w:tab/>
              <w:t>Електроенцефал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360"/>
              <w:ind w:left="0" w:hanging="0"/>
              <w:rPr>
                <w:i/>
                <w:i/>
                <w:u w:val="single"/>
                <w:lang w:val="en-US" w:eastAsia="en-US"/>
              </w:rPr>
            </w:pPr>
            <w:r>
              <w:rPr>
                <w:i/>
                <w:u w:val="single"/>
                <w:lang w:val="en-US" w:eastAsia="en-US"/>
              </w:rPr>
            </w:r>
          </w:p>
          <w:p>
            <w:pPr>
              <w:pStyle w:val="SrgCod4dig"/>
              <w:spacing w:lineRule="auto" w:line="360" w:before="0" w:after="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en-US" w:eastAsia="en-US"/>
              </w:rPr>
              <w:t>89.43</w:t>
              <w:tab/>
              <w:tab/>
              <w:t>сърдечно-съдов стрес тест с велосипеден ергометъ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12-00</w:t>
              <w:tab/>
              <w:t>Кардиоваскуларен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вустъпков тест на Master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Многоканално EКГ мониториране и запис по време на упражнения или фармакологичен стре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Thallium стрес те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непрекъснато мониториране на кръвно наляг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мерване при упражнения с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лел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качване на стълбич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едми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запис на други параметри</w:t>
            </w:r>
          </w:p>
          <w:p>
            <w:pPr>
              <w:pStyle w:val="SrgCod4dig"/>
              <w:spacing w:lineRule="auto" w:line="360" w:before="0" w:after="0"/>
              <w:ind w:left="510" w:firstLine="1738"/>
              <w:rPr>
                <w:highlight w:val="yellow"/>
                <w:u w:val="single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EКГ при почивка</w:t>
            </w:r>
          </w:p>
          <w:p>
            <w:pPr>
              <w:pStyle w:val="SrgCod4dig"/>
              <w:spacing w:lineRule="atLeast" w:line="20" w:before="0" w:after="0"/>
              <w:rPr>
                <w:highlight w:val="yellow"/>
                <w:u w:val="single"/>
                <w:lang w:val="en-US" w:eastAsia="en-US"/>
              </w:rPr>
            </w:pPr>
            <w:r>
              <w:rPr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spacing w:lineRule="atLeast" w:line="2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0</w:t>
              <w:tab/>
              <w:tab/>
              <w:t>амбулаторно сърдечн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Аналогови устройства (тип Holter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Description"/>
              <w:keepNext w:val="false"/>
              <w:keepLines w:val="false"/>
              <w:spacing w:lineRule="atLeast" w:line="2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Arial" w:hAnsi="Arial" w:cs="Arial"/>
                <w:sz w:val="20"/>
                <w:highlight w:val="yellow"/>
                <w:lang w:val="ru-RU" w:eastAsia="en-US"/>
              </w:rPr>
            </w:pPr>
            <w:r>
              <w:rPr>
                <w:rFonts w:cs="Arial"/>
                <w:sz w:val="20"/>
                <w:highlight w:val="yellow"/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rFonts w:ascii="Times New Roman" w:hAnsi="Times New Roman" w:cs="Times New Roman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b w:val="false"/>
                <w:szCs w:val="14"/>
                <w:highlight w:val="yellow"/>
                <w:lang w:val="ru-RU"/>
              </w:rPr>
              <w:t>ЕКГ</w:t>
            </w:r>
            <w:r>
              <w:rPr>
                <w:szCs w:val="14"/>
                <w:highlight w:val="yellow"/>
                <w:lang w:val="ru-RU"/>
              </w:rPr>
              <w:t xml:space="preserve"> (</w:t>
            </w:r>
            <w:r>
              <w:rPr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SrgCod"/>
              <w:keepNext w:val="false"/>
              <w:keepLines w:val="false"/>
              <w:ind w:left="426" w:firstLine="688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</w:t>
              <w:tab/>
              <w:t>тези включващи по-малко от 12 отвеждания – пропусни код</w:t>
            </w:r>
          </w:p>
          <w:p>
            <w:pPr>
              <w:pStyle w:val="SrgCod4dig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89.61</w:t>
              <w:tab/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/>
                <w:sz w:val="20"/>
                <w:szCs w:val="20"/>
                <w:highlight w:val="yellow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Пълна кръвна карти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Чернодробни ензим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Липидограма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L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HD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ru-RU" w:eastAsia="en-US"/>
              </w:rPr>
              <w:t xml:space="preserve">,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фракции на холестерола и триглицерид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ind w:left="426" w:hanging="10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>Хормонални изследвания, доказващи произхода на хипертонията</w:t>
            </w:r>
          </w:p>
          <w:p>
            <w:pPr>
              <w:pStyle w:val="Body"/>
              <w:spacing w:lineRule="auto" w:line="240"/>
              <w:ind w:hanging="0"/>
              <w:rPr>
                <w:rFonts w:ascii="Verdana" w:hAnsi="Verdana" w:cs="Verdana"/>
                <w:b/>
                <w:b/>
                <w:caps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/>
                <w:caps/>
                <w:sz w:val="14"/>
                <w:highlight w:val="yellow"/>
                <w:lang w:val="en-US" w:eastAsia="en-US"/>
              </w:rPr>
            </w:r>
          </w:p>
          <w:p>
            <w:pPr>
              <w:pStyle w:val="Body"/>
              <w:spacing w:lineRule="auto" w:line="240"/>
              <w:ind w:hanging="0"/>
              <w:rPr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b/>
                <w:caps/>
                <w:sz w:val="14"/>
                <w:highlight w:val="yellow"/>
                <w:lang w:val="ru-RU" w:eastAsia="en-US"/>
              </w:rPr>
              <w:t>**92.03 радиоизотопно скениране на бъбреци</w:t>
            </w:r>
          </w:p>
          <w:p>
            <w:pPr>
              <w:pStyle w:val="Body"/>
              <w:spacing w:lineRule="auto" w:line="360"/>
              <w:ind w:left="406" w:hanging="0"/>
              <w:rPr>
                <w:rFonts w:ascii="Verdana" w:hAnsi="Verdana" w:cs="Verdana"/>
                <w:b/>
                <w:b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ru-RU" w:eastAsia="en-US"/>
              </w:rPr>
              <w:t>Включва и каптоприлов те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ъбречни нуклеарно медицинск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1386-00</w:t>
              <w:tab/>
              <w:t>Ренал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Базово бъбречн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ен анали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ли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ъбречни изображ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ова на бъбречна кора (61386-01, 61387-00 [2008])</w:t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708"/>
                <w:tab w:val="left" w:pos="160" w:leader="none"/>
              </w:tabs>
              <w:spacing w:lineRule="auto" w:line="240"/>
              <w:ind w:left="425" w:hanging="425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четири основни диагностични и една основна терапевтична процедура, посочени в блок </w:t>
      </w:r>
      <w:r>
        <w:rPr>
          <w:b/>
          <w:sz w:val="22"/>
          <w:szCs w:val="22"/>
          <w:lang w:val="en-US" w:eastAsia="en-US"/>
        </w:rPr>
        <w:t xml:space="preserve">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</w:t>
      </w:r>
      <w:r>
        <w:rPr>
          <w:b/>
          <w:sz w:val="22"/>
          <w:szCs w:val="22"/>
          <w:lang w:val="en-US" w:eastAsia="en-US"/>
        </w:rPr>
        <w:t>.</w:t>
      </w:r>
      <w:r>
        <w:rPr>
          <w:rFonts w:eastAsia="Calibri" w:cs="Arial"/>
          <w:sz w:val="22"/>
          <w:szCs w:val="22"/>
        </w:rPr>
        <w:t xml:space="preserve"> </w:t>
      </w:r>
    </w:p>
    <w:p>
      <w:pPr>
        <w:pStyle w:val="Body"/>
        <w:ind w:firstLine="54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82" w:leader="none"/>
              </w:tabs>
              <w:ind w:left="742" w:hanging="72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Звено за неинвазивна диагностика – ехокардиограф, холтер за мониториране на сърдеченритъм и АН </w:t>
            </w:r>
          </w:p>
        </w:tc>
      </w:tr>
    </w:tbl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Радиоизотоп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 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3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Диагностика и консервативно лечение при пациенти с:</w:t>
      </w:r>
    </w:p>
    <w:p>
      <w:pPr>
        <w:pStyle w:val="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хипертонична криза с рязко и внезапно покачване на артериалното налягане, с наличие на субективни оплаквания от главоболие, гадене, повръщане, зрителни нарушения, болки в сърдечната област, задух, нарушения в съзнанието, гърчове и кома;</w:t>
      </w:r>
    </w:p>
    <w:p>
      <w:pPr>
        <w:pStyle w:val="Body"/>
        <w:numPr>
          <w:ilvl w:val="0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териална хипертония (АХ) - умерена и тежка или с органни изменения - рефрактерна на провежданата в амбулаторни условия медикаментозна терапия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Етиологично уточняване и определяне на терапевтичното поведение при новооткрита умерена и тежка хипертония ? Р95, съобразно стойности на артериалното налягане (mm Hg) на базата на ръст при деца на възраст от 6 до 15 години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ем и изготвяне на диагностично-лечебен план.</w:t>
      </w:r>
    </w:p>
    <w:p>
      <w:pPr>
        <w:pStyle w:val="Body"/>
        <w:rPr>
          <w:sz w:val="22"/>
          <w:szCs w:val="22"/>
          <w:lang w:val="ru-RU"/>
        </w:rPr>
      </w:pPr>
      <w:r>
        <w:rPr>
          <w:sz w:val="22"/>
          <w:szCs w:val="22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</w:p>
    <w:p>
      <w:pPr>
        <w:pStyle w:val="Body"/>
        <w:rPr/>
      </w:pPr>
      <w:r>
        <w:rPr>
          <w:sz w:val="22"/>
          <w:szCs w:val="22"/>
        </w:rPr>
        <w:t xml:space="preserve">Ехокардиография се извършва в рамките на болничния престой, а при хемодинамично нестабилни – с хипотония, остра сърдечна недостатъчност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</w:rPr>
        <w:t xml:space="preserve">хиподебитна или застойна), неврологична симптоматика (общомозъчна или огнищна) пациенти - до 12 часа от началото на хоспитализацията) </w:t>
      </w:r>
    </w:p>
    <w:p>
      <w:pPr>
        <w:pStyle w:val="Body"/>
        <w:rPr>
          <w:b/>
          <w:b/>
          <w:sz w:val="22"/>
          <w:szCs w:val="22"/>
          <w:lang w:val="ru-RU" w:eastAsia="en-US"/>
        </w:rPr>
      </w:pPr>
      <w:r>
        <w:rPr>
          <w:sz w:val="22"/>
          <w:szCs w:val="22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тойности на артериалното налягане (mm Hg) на базата на ръст при деца на възраст от 6 до 15 години.</w:t>
      </w:r>
    </w:p>
    <w:tbl>
      <w:tblPr>
        <w:tblW w:w="9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2"/>
        <w:gridCol w:w="1260"/>
        <w:gridCol w:w="60"/>
        <w:gridCol w:w="1560"/>
        <w:gridCol w:w="1890"/>
        <w:gridCol w:w="2070"/>
        <w:gridCol w:w="1440"/>
      </w:tblGrid>
      <w:tr>
        <w:trPr>
          <w:cantSplit w:val="true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Ръс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(см.)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о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£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5</w:t>
            </w:r>
          </w:p>
        </w:tc>
        <w:tc>
          <w:tcPr>
            <w:tcW w:w="5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ормални стойности на артериалното налягане</w:t>
            </w:r>
          </w:p>
        </w:tc>
        <w:tc>
          <w:tcPr>
            <w:tcW w:w="144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Артериал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пертония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Symbol" w:hAnsi="Symbol"/>
                <w:sz w:val="20"/>
                <w:szCs w:val="20"/>
                <w:lang w:val="en-US" w:eastAsia="en-US"/>
              </w:rPr>
              <w:t>³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en-US" w:eastAsia="en-US"/>
              </w:rPr>
              <w:t>95</w:t>
            </w:r>
          </w:p>
        </w:tc>
      </w:tr>
      <w:tr>
        <w:trPr>
          <w:trHeight w:val="85" w:hRule="atLeast"/>
          <w:cantSplit w:val="true"/>
        </w:trPr>
        <w:tc>
          <w:tcPr>
            <w:tcW w:w="1152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иско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з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средн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високо за ръс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0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-Р</w:t>
            </w:r>
            <w:r>
              <w:rPr>
                <w:rFonts w:cs="Arial" w:ascii="Arial" w:hAnsi="Arial"/>
                <w:position w:val="-6"/>
                <w:sz w:val="20"/>
                <w:szCs w:val="20"/>
                <w:lang w:val="ru-RU" w:eastAsia="en-US"/>
              </w:rPr>
              <w:t>95</w:t>
            </w:r>
          </w:p>
        </w:tc>
        <w:tc>
          <w:tcPr>
            <w:tcW w:w="144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/3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7/40-4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6/67-6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/69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1/41-4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-109/49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-114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1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8/50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1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/52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-90/53-5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6/56-72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3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7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8-90/46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1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-112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2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48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17/57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8-119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1/55-7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5/72-7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/78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6/51-57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123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-127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1-102/56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3-126/59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7-134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5/80</w:t>
            </w:r>
          </w:p>
        </w:tc>
      </w:tr>
      <w:tr>
        <w:trPr>
          <w:cantSplit w:val="true"/>
        </w:trPr>
        <w:tc>
          <w:tcPr>
            <w:tcW w:w="943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омичета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1-1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5/38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6-80/38-3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1-105/40-65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6-109/66-6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0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6-1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79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0-82/41-4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108/47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9-114/70-7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/72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-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2/45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3-84/46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-107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08-110/69-7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1/7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6-1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5/4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6-89/41-5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114/52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5-119/70-7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77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1-1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2-116/55-6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7-119/70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46-15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43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1/44-49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119/50-7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0-127/75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8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1-1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89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-93/51-54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4-118/55-76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19-122/77-79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3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56-16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0/50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1-92/51-56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3-121/57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2-123/79-8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4/80</w:t>
            </w:r>
          </w:p>
        </w:tc>
      </w:tr>
      <w:tr>
        <w:trPr>
          <w:cantSplit w:val="true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61-16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/57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7-98/57-58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8-124/58-79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25-130/80-8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31/82</w:t>
            </w:r>
          </w:p>
        </w:tc>
      </w:tr>
    </w:tbl>
    <w:p>
      <w:pPr>
        <w:pStyle w:val="Heading3"/>
        <w:keepNext w:val="false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ива на АН споредвъзрастта при 90-ти персантил за ръст за определянестепента на хипертонията</w:t>
      </w:r>
    </w:p>
    <w:p>
      <w:pPr>
        <w:pStyle w:val="Heading5"/>
        <w:rPr/>
      </w:pPr>
      <w:r>
        <w:rPr/>
        <w:t>САН mmHg                                                 ДАН mmHg</w:t>
      </w:r>
    </w:p>
    <w:tbl>
      <w:tblPr>
        <w:tblW w:w="94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1265"/>
        <w:gridCol w:w="1265"/>
        <w:gridCol w:w="1265"/>
        <w:gridCol w:w="343"/>
        <w:gridCol w:w="675"/>
        <w:gridCol w:w="247"/>
        <w:gridCol w:w="1265"/>
        <w:gridCol w:w="1185"/>
        <w:gridCol w:w="80"/>
        <w:gridCol w:w="159"/>
        <w:gridCol w:w="394"/>
      </w:tblGrid>
      <w:tr>
        <w:trPr>
          <w:trHeight w:val="120" w:hRule="atLeast"/>
        </w:trPr>
        <w:tc>
          <w:tcPr>
            <w:tcW w:w="5403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30" w:type="dxa"/>
            <w:gridSpan w:val="6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възрас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0-ти 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5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9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0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5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99-ти</w:t>
            </w:r>
          </w:p>
          <w:p>
            <w:pPr>
              <w:pStyle w:val="Heading5"/>
              <w:spacing w:before="240" w:after="60"/>
              <w:rPr>
                <w:lang w:eastAsia="en-US"/>
              </w:rPr>
            </w:pPr>
            <w:r>
              <w:rPr>
                <w:lang w:eastAsia="en-US"/>
              </w:rPr>
              <w:t>персантил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1265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 год.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2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6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3</w:t>
            </w:r>
          </w:p>
        </w:tc>
        <w:tc>
          <w:tcPr>
            <w:tcW w:w="1265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7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7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7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1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0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1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9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1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40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0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8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3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1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7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2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5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5</w:t>
            </w:r>
          </w:p>
        </w:tc>
        <w:tc>
          <w:tcPr>
            <w:tcW w:w="1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3</w:t>
            </w:r>
          </w:p>
        </w:tc>
        <w:tc>
          <w:tcPr>
            <w:tcW w:w="553" w:type="dxa"/>
            <w:gridSpan w:val="2"/>
            <w:tcBorders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6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3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4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225" w:hRule="atLeast"/>
        </w:trPr>
        <w:tc>
          <w:tcPr>
            <w:tcW w:w="126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7 год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3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14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8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96</w:t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394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rPr>
          <w:b/>
          <w:b/>
          <w:sz w:val="28"/>
          <w:lang w:val="bg-BG"/>
        </w:rPr>
      </w:pPr>
      <w:r>
        <w:rPr>
          <w:b/>
          <w:sz w:val="28"/>
          <w:lang w:val="bg-BG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Лечението на АХ зависи от степента на хипертонията и промените в таргетните органи при:</w:t>
      </w:r>
    </w:p>
    <w:p>
      <w:pPr>
        <w:pStyle w:val="Body"/>
        <w:rPr/>
      </w:pPr>
      <w:r>
        <w:rPr>
          <w:b/>
          <w:i/>
          <w:sz w:val="22"/>
          <w:szCs w:val="22"/>
        </w:rPr>
        <w:t xml:space="preserve">І степен АХ (Р95 – Р99) – </w:t>
      </w:r>
      <w:r>
        <w:rPr>
          <w:sz w:val="22"/>
          <w:szCs w:val="22"/>
        </w:rPr>
        <w:t>хигиенно- диетичен режим или монотерапия.</w:t>
      </w:r>
    </w:p>
    <w:p>
      <w:pPr>
        <w:pStyle w:val="Body"/>
        <w:rPr/>
      </w:pPr>
      <w:r>
        <w:rPr>
          <w:b/>
          <w:i/>
          <w:sz w:val="22"/>
          <w:szCs w:val="22"/>
        </w:rPr>
        <w:t>І степен АХ</w:t>
      </w:r>
      <w:r>
        <w:rPr>
          <w:sz w:val="22"/>
          <w:szCs w:val="22"/>
        </w:rPr>
        <w:t xml:space="preserve"> с наличие на симптоматика, промени в таргетните органи и съчетание със захарен диабет І или ІІ тип – хигиенно-диетичен режим и монотерапия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Употреба на един от хипотензивните препарати, най-подходящи в детска възраст:</w:t>
      </w:r>
    </w:p>
    <w:p>
      <w:pPr>
        <w:pStyle w:val="Body"/>
        <w:rPr/>
      </w:pPr>
      <w:r>
        <w:rPr>
          <w:b/>
          <w:sz w:val="22"/>
          <w:szCs w:val="22"/>
        </w:rPr>
        <w:t>Бета-блокери</w:t>
      </w:r>
      <w:r>
        <w:rPr>
          <w:sz w:val="22"/>
          <w:szCs w:val="22"/>
        </w:rPr>
        <w:t xml:space="preserve"> - пропранолол или атенолол в малки до умерени дози. Никога не се прекъсват рязко. Неподходящи при астматици, хиперхолестеролемия, захарен диабет и ритъмно-проводни нарушения (синусова брадикардия и атриовентрикуларни блокове).</w:t>
      </w:r>
    </w:p>
    <w:p>
      <w:pPr>
        <w:pStyle w:val="Body"/>
        <w:rPr/>
      </w:pPr>
      <w:r>
        <w:rPr>
          <w:b/>
          <w:sz w:val="22"/>
          <w:szCs w:val="22"/>
        </w:rPr>
        <w:t>АСЕ-инхибитори</w:t>
      </w:r>
      <w:r>
        <w:rPr>
          <w:sz w:val="22"/>
          <w:szCs w:val="22"/>
        </w:rPr>
        <w:t xml:space="preserve"> - ІІ и ІІІ поколение - подходящи при ренопаренхимни АХ, ПАХ и при съпътстваща захарна болест първи тип. Неподходящи при стеноза на единствена бъбречна артерия или двустранна стеноза на бъбречните артерии.</w:t>
      </w:r>
    </w:p>
    <w:p>
      <w:pPr>
        <w:pStyle w:val="Body"/>
        <w:rPr/>
      </w:pPr>
      <w:r>
        <w:rPr>
          <w:b/>
          <w:sz w:val="22"/>
          <w:szCs w:val="22"/>
        </w:rPr>
        <w:t>Калциеви антагонисти</w:t>
      </w:r>
      <w:r>
        <w:rPr>
          <w:sz w:val="22"/>
          <w:szCs w:val="22"/>
        </w:rPr>
        <w:t xml:space="preserve"> –никардипин, нифедипин с пролонгирано действие и дилтиазем - подходящи за всякакъв тип АХ.</w:t>
      </w:r>
    </w:p>
    <w:p>
      <w:pPr>
        <w:pStyle w:val="Body"/>
        <w:rPr/>
      </w:pPr>
      <w:r>
        <w:rPr>
          <w:b/>
          <w:sz w:val="22"/>
          <w:szCs w:val="22"/>
        </w:rPr>
        <w:t>Централни симпатикусовиагонисти</w:t>
      </w:r>
      <w:r>
        <w:rPr>
          <w:sz w:val="22"/>
          <w:szCs w:val="22"/>
        </w:rPr>
        <w:t>- клонидин- подходящ при високостепенни и неповлияващи се от други медикаменти АХ.</w:t>
      </w:r>
    </w:p>
    <w:p>
      <w:pPr>
        <w:pStyle w:val="Body"/>
        <w:rPr/>
      </w:pPr>
      <w:r>
        <w:rPr>
          <w:b/>
          <w:sz w:val="22"/>
          <w:szCs w:val="22"/>
        </w:rPr>
        <w:t>Алфа 1-блокери</w:t>
      </w:r>
      <w:r>
        <w:rPr>
          <w:sz w:val="22"/>
          <w:szCs w:val="22"/>
        </w:rPr>
        <w:t xml:space="preserve"> - празозин, доксазозинмезилат- при високостепенна АХ.</w:t>
      </w:r>
    </w:p>
    <w:p>
      <w:pPr>
        <w:pStyle w:val="Body"/>
        <w:rPr/>
      </w:pPr>
      <w:r>
        <w:rPr>
          <w:b/>
          <w:sz w:val="22"/>
          <w:szCs w:val="22"/>
        </w:rPr>
        <w:t xml:space="preserve">Диуретици – </w:t>
      </w:r>
      <w:r>
        <w:rPr>
          <w:sz w:val="22"/>
          <w:szCs w:val="22"/>
        </w:rPr>
        <w:t>при затлъстявани или в комбинация с хипотензивен препарат</w:t>
      </w:r>
    </w:p>
    <w:p>
      <w:pPr>
        <w:pStyle w:val="Body"/>
        <w:rPr/>
      </w:pPr>
      <w:r>
        <w:rPr>
          <w:b/>
          <w:i/>
          <w:sz w:val="22"/>
          <w:szCs w:val="22"/>
        </w:rPr>
        <w:t>ІІ степен АХ (над Р99)</w:t>
      </w:r>
      <w:r>
        <w:rPr>
          <w:i/>
          <w:sz w:val="22"/>
          <w:szCs w:val="22"/>
        </w:rPr>
        <w:t xml:space="preserve"> - </w:t>
      </w:r>
      <w:r>
        <w:rPr>
          <w:sz w:val="22"/>
          <w:szCs w:val="22"/>
        </w:rPr>
        <w:t>комбинация от два или повече хипотензивни препарата, симптоматично лечение при вторична хипертония.</w:t>
      </w:r>
    </w:p>
    <w:p>
      <w:pPr>
        <w:pStyle w:val="Imerazde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РОТОКОЛ за лечение на хипертонична криз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финиция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Хипертоничната криза е състояние на рязко и внезапно покачване на артериалното налягане с не по-малко от 25 % от предхождащо средно артериално налягане, с наличие на субективни оплаквания от: главоболие, гадене, повръщане, зрителни нарушения, болки в сърдечната област, задух, нарушения в съзнанието, гърчове, ком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оведение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en-US" w:eastAsia="en-US"/>
        </w:rPr>
        <w:t>. Терапевтичен подход – незабавен.</w:t>
      </w:r>
    </w:p>
    <w:p>
      <w:pPr>
        <w:pStyle w:val="Body"/>
        <w:rPr/>
      </w:pPr>
      <w:r>
        <w:rPr>
          <w:sz w:val="22"/>
          <w:szCs w:val="22"/>
          <w:lang w:val="en-US" w:eastAsia="en-US"/>
        </w:rPr>
        <w:t>II</w:t>
      </w:r>
      <w:r>
        <w:rPr>
          <w:sz w:val="22"/>
          <w:szCs w:val="22"/>
          <w:lang w:val="en-US" w:eastAsia="en-US"/>
        </w:rPr>
        <w:t>. Диагностичен подход - на втори план.</w:t>
      </w:r>
    </w:p>
    <w:p>
      <w:pPr>
        <w:pStyle w:val="Body"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Терапевтичен подход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678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2" w:leader="none"/>
              </w:tabs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Незаплашващи живота(ле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39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плашващи живота(тежки)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яма промени в таргетни орга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без отклон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ма промени в таргетни органи 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(ЕКГ, очни дъна, урина) - наличие на</w:t>
            </w:r>
          </w:p>
          <w:p>
            <w:pPr>
              <w:pStyle w:val="Normal"/>
              <w:ind w:right="-1039" w:firstLine="22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патологични изменения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ерорално: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aptopril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fedipin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epot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3. Бензодиазепини</w:t>
            </w:r>
          </w:p>
          <w:p>
            <w:pPr>
              <w:pStyle w:val="Normal"/>
              <w:ind w:right="-1039" w:firstLine="362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Clonidi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right="-1039" w:hanging="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 w:eastAsia="en-US"/>
              </w:rPr>
              <w:t>Парентерално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 Еnalaprilat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atriumnitropruss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Nitroglycerin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Labetalol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Furosemide</w:t>
            </w:r>
          </w:p>
          <w:p>
            <w:pPr>
              <w:pStyle w:val="Normal"/>
              <w:ind w:left="222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Diazoxide</w:t>
            </w:r>
          </w:p>
          <w:p>
            <w:pPr>
              <w:pStyle w:val="Normal"/>
              <w:ind w:left="222" w:right="-1039" w:hanging="0"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-Мониториране на АН, ЕКГ, дишане</w:t>
            </w:r>
          </w:p>
        </w:tc>
      </w:tr>
    </w:tbl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Особености: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при мозъчен кръвоизлив не се дава нифедипин;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 xml:space="preserve">при хипертонична криза с белодробен оток не се дава </w:t>
      </w:r>
      <w:r>
        <w:rPr>
          <w:rFonts w:ascii="Symbol" w:hAnsi="Symbol"/>
          <w:sz w:val="22"/>
          <w:szCs w:val="22"/>
          <w:lang w:val="en-US" w:eastAsia="en-US"/>
        </w:rPr>
        <w:t>b</w:t>
      </w:r>
      <w:r>
        <w:rPr>
          <w:sz w:val="22"/>
          <w:szCs w:val="22"/>
          <w:lang w:val="en-US" w:eastAsia="en-US"/>
        </w:rPr>
        <w:t>-блокер; п</w:t>
      </w:r>
      <w:r>
        <w:rPr>
          <w:sz w:val="22"/>
          <w:szCs w:val="22"/>
          <w:lang w:val="ru-RU" w:eastAsia="en-US"/>
        </w:rPr>
        <w:t xml:space="preserve">одходящ е </w:t>
      </w:r>
      <w:r>
        <w:rPr>
          <w:sz w:val="22"/>
          <w:szCs w:val="22"/>
          <w:lang w:val="en-US" w:eastAsia="en-US"/>
        </w:rPr>
        <w:t>фуроземид</w:t>
      </w:r>
      <w:r>
        <w:rPr>
          <w:sz w:val="22"/>
          <w:szCs w:val="22"/>
          <w:lang w:val="ru-RU" w:eastAsia="en-US"/>
        </w:rPr>
        <w:t>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корост на снижение на АН: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първите 2 часа - понижение с 25 % на средното артериално налягане(АН) в сравнение с изходното;</w:t>
      </w:r>
    </w:p>
    <w:p>
      <w:pPr>
        <w:pStyle w:val="Body"/>
        <w:rPr/>
      </w:pPr>
      <w:r>
        <w:rPr>
          <w:sz w:val="22"/>
          <w:szCs w:val="22"/>
          <w:lang w:val="ru-RU" w:eastAsia="en-US"/>
        </w:rPr>
        <w:t xml:space="preserve">- </w:t>
      </w:r>
      <w:r>
        <w:rPr>
          <w:sz w:val="22"/>
          <w:szCs w:val="22"/>
          <w:lang w:val="en-US" w:eastAsia="en-US"/>
        </w:rPr>
        <w:t>следващите 22 часа - понижение с още 25% от средното АН в сравнение с изходното;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- следващия втори ден - останалите 50% от средното АН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Не се цели нормализиране на АН веднага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</w:rPr>
        <w:t>Съобразно клиничната картина, динамиката на АН, лабораторните изследвания, електрокардиограмата, ехокардиографията и инструменталните изследвания на отделителната система.</w:t>
      </w:r>
    </w:p>
    <w:p>
      <w:pPr>
        <w:pStyle w:val="Body"/>
        <w:ind w:hanging="0"/>
        <w:rPr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 w:val="22"/>
          <w:szCs w:val="22"/>
        </w:rPr>
        <w:t>.</w:t>
      </w:r>
    </w:p>
    <w:p>
      <w:pPr>
        <w:pStyle w:val="Body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владяване на клиничната симптоматика и оптимизиране стойностите на АН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уточняване наличие на подлежащо заболяване;</w:t>
      </w:r>
    </w:p>
    <w:p>
      <w:pPr>
        <w:pStyle w:val="Body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определяне на хигиенно-диетичния режим и терапевтичната схема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/>
      </w:pPr>
      <w:r>
        <w:rPr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color w:val="000000"/>
          <w:szCs w:val="22"/>
          <w:lang w:val="en-US" w:eastAsia="en-US"/>
        </w:rPr>
        <w:t>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Cs w:val="22"/>
          <w:u w:val="single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ru-RU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ind w:left="7200" w:firstLine="720"/>
        <w:rPr/>
      </w:pPr>
      <w:r>
        <w:rPr>
          <w:sz w:val="22"/>
          <w:szCs w:val="22"/>
          <w:lang w:val="en-US" w:eastAsia="en-US"/>
        </w:rPr>
        <w:t>ДОКУМЕНТ №</w:t>
      </w:r>
      <w:r>
        <w:rPr>
          <w:sz w:val="22"/>
          <w:szCs w:val="22"/>
          <w:lang w:val="ru-RU" w:eastAsia="en-US"/>
        </w:rPr>
        <w:t>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Повишеното кръвно налягане се среща не само у възрастните, а и при децат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 може да бъде временно повишенои/или да бъде начало на хипертонична болест, която ще се изяви по-късно в живота. То може да се дължи в някои от случаите на сериозно заболяване: бъбречно, сърдечно, ендокринно, нервно или на някои от отравянията. Повишен риск от развитие на високо кръвно налягане имат децата на родители с хипертонична болест и исхемична болест на сърцето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Децата с временно или трайно повишение на кръвното налягане са обикновено видимо здрави, в добро общо състояние, без оплаквания. Тяхното откриване в повечето случаи става при профилактичен преглед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Това невинно на пръв поглед отклонение в кръвното налягане у децата може да доведе до сериозни сърдечно-съдови заболявания по-късно в живота, затова е необходимо от рано да се вземат мерки за откриването му.</w:t>
      </w:r>
    </w:p>
    <w:p>
      <w:pPr>
        <w:pStyle w:val="Body"/>
        <w:rPr/>
      </w:pPr>
      <w:r>
        <w:rPr>
          <w:b/>
          <w:sz w:val="22"/>
          <w:szCs w:val="22"/>
          <w:lang w:val="en-US" w:eastAsia="en-US"/>
        </w:rPr>
        <w:t>Медикаментозното лечение се определя само от лекар!</w:t>
      </w:r>
      <w:r>
        <w:rPr>
          <w:sz w:val="22"/>
          <w:szCs w:val="22"/>
          <w:lang w:val="en-US" w:eastAsia="en-US"/>
        </w:rPr>
        <w:t xml:space="preserve"> Вземането на лекарства по съвети на близки, лекувани за хипертония, носи рискове и е абсолютно забранено.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Какво трябва да се направи за ранното диагностициране на ПАХ (първична артериална хипертония) у Вашето дете?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Артериалните хипертонии протичат безсимптомно или малосимптомно в детската възраст. Ето защо Вашият личен лекар или детски лекар трябва ежегодно един път в годината да измерва артериалното налягане на Вашето дете. При предшестващи прекарани заболявания на бъбреците, сърцето, ендокринните жлези или ставите, е подходящо целенасочено да се измерва и АН при контролните прегледи. При наличие на оплаквания от често главоболие, кръвотечение от носа, болки в сърдечната област и наднормено тегло също е необходимо измерване на АН по време на оплакванията. Ако във Вашите фамилии (родове) има много роднини с високо кръвно налягане, мозъчни сърдечни удари, е добре Вие самите да потърсите личния си лекар да измери кръвното налягане. При установяване на повишено кръвно налягане, детето Ви трябва да бъде консултирано с детски лекар и детски кардиолог. При задържане на повишено кръвно налягане е необходимо постъпване в детска кардиологична клиника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 xml:space="preserve">Защо е необходимо постъпването на Вашето дете?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 болницата се извършва измерване на кръвното налягане 3 дни подред, през 3 часа през деня. Така се дава възможност за характеризиране на вида на хипертонията и дали тя е резултат на семейната Ви предразположеност към високо кръвно налягане или е резултат от някакво друго заболяване на бъбреците, сърцето или жлезите с вътрешна секреция. Едновременно с проследяването на кръвното налягане, ще бъдат извършени и други изследвания на кръвта и урината, които ще потвърдят или отхвърлят наличието на друго заболяване, свързано с високото кръвно налягане. 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Вземането на кръв от вената се прави с еднократни игли и спринцовки и не е опасно за здравето. Ще бъдат проведени и изследвания с ултразвукови апарати на бъбреците, сърцето и жлезите. Трябва да знаете, че изследването с ултразвук е напълно безвредно за човешкия организъм. При необходимост ще бъдат проведени и рентгенови изследвания, при които се употребяват безвредни дози на рентгеново облъчване. 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В края на болничното изследване лекарят ще придобие цялостна картина за здравното състояние на Вашето дете и ще може да постави  диагноза, свързана с повишеното кръвно налягане. Това ще позволи да се проведе най-правилното лечение. След изписването Вие ще трябва да провеждате редовни контролни прегледи при детския лекар или детския кардиолог на всеки три месеца.</w:t>
      </w:r>
    </w:p>
    <w:p>
      <w:pPr>
        <w:pStyle w:val="Body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здравословно състояние на детето Ви.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FontStyle209">
    <w:name w:val="Font Style209"/>
    <w:qFormat/>
    <w:rPr>
      <w:rFonts w:ascii="Tahoma" w:hAnsi="Tahoma" w:cs="Tahoma"/>
      <w:b/>
      <w:bCs/>
      <w:sz w:val="24"/>
      <w:szCs w:val="24"/>
    </w:rPr>
  </w:style>
  <w:style w:type="character" w:styleId="FontStyle210">
    <w:name w:val="Font Style210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ind w:left="2721" w:hanging="170"/>
    </w:pPr>
    <w:rPr/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44">
    <w:name w:val="Style44"/>
    <w:basedOn w:val="Normal"/>
    <w:qFormat/>
    <w:pPr>
      <w:widowControl w:val="false"/>
      <w:autoSpaceDE w:val="false"/>
      <w:spacing w:lineRule="exact" w:line="264"/>
    </w:pPr>
    <w:rPr>
      <w:rFonts w:ascii="Tahoma" w:hAnsi="Tahoma" w:cs="Tahoma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autoSpaceDE w:val="false"/>
      <w:ind w:left="2268" w:hanging="0"/>
    </w:pPr>
    <w:rPr>
      <w:sz w:val="20"/>
      <w:szCs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42:00Z</dcterms:created>
  <dc:creator>Румяна Колева</dc:creator>
  <dc:description/>
  <cp:keywords/>
  <dc:language>en-US</dc:language>
  <cp:lastModifiedBy>Румяна Колева</cp:lastModifiedBy>
  <dcterms:modified xsi:type="dcterms:W3CDTF">2017-03-06T11:44:00Z</dcterms:modified>
  <cp:revision>13</cp:revision>
  <dc:subject/>
  <dc:title/>
</cp:coreProperties>
</file>