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24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  <w:p>
            <w:pPr>
              <w:pStyle w:val="SrgCod"/>
              <w:spacing w:before="120" w:after="0"/>
              <w:ind w:left="425" w:hanging="425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лекарствоизлъчващ балон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SrgCod"/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АРТЕРИ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lang w:val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9-00</w:t>
              <w:tab/>
              <w:t>Ендартериектомия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върхностна</w:t>
              <w:tab/>
              <w:t>}</w:t>
              <w:tab/>
              <w:t>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ендартеректомия на дълбоката феморална артерия (33542-00 [70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2-00</w:t>
              <w:tab/>
              <w:t>Разширена ендартериектомия на дълбок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ндартеректомия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7 cm дълж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азширена ендартериектомия на дълбока феморална артер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ab/>
              <w:t>Емболектомия или тромбектомия на артериален байпа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12</w:t>
              <w:tab/>
              <w:t>Емболектомия или тромбектомия на байпас графт на артерия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фузия на тромболитик или друг 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а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12-00</w:t>
              <w:tab/>
              <w:t>Перкутанна периферна артериална атеректомия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35312-01</w:t>
              <w:tab/>
              <w:t>Отворена периферна артериална атеректомия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46</w:t>
              <w:tab/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5-00</w:t>
              <w:tab/>
              <w:t>Тромбектомия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тромбектомия на артериовенозна фистул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color w:val="222122"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color w:val="222122"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</w:t>
              <w:tab/>
              <w:t>3 РЕЗЕКЦИЯ НА СЪД С АНАСТОМОЗА - съдове на горния крайник Аксиларни,радиални брахиални ,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0</w:t>
              <w:tab/>
              <w:t>Възстановяване на субклав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0</w:t>
              <w:tab/>
              <w:t>Възстановяване на аксилар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1</w:t>
              <w:tab/>
              <w:t>Възстановяване на брах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2</w:t>
              <w:tab/>
              <w:t>Възстановяване на рад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3</w:t>
              <w:tab/>
              <w:t>Възстановяване на улнарн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8</w:t>
              <w:tab/>
              <w:t>Възстановяване на аксилар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9</w:t>
              <w:tab/>
              <w:t>Възстановяване на брах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0</w:t>
              <w:tab/>
              <w:t>Възстановяване друга вена на горни крайници чрез директна анастомоза</w:t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tabs>
                <w:tab w:val="clear" w:pos="708"/>
              </w:tabs>
              <w:ind w:left="0" w:hanging="0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4</w:t>
              <w:tab/>
              <w:t>Възстановяване на фемор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5</w:t>
              <w:tab/>
              <w:t>Възстановяване на поплит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6</w:t>
              <w:tab/>
              <w:t>Възстановяване на тиб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07</w:t>
              <w:tab/>
              <w:t>Възстановяване на пероне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38.39</w:t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1</w:t>
              <w:tab/>
              <w:t>Възстановяване на фемор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2</w:t>
              <w:tab/>
              <w:t>Възстановяване на поплите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8-13</w:t>
              <w:tab/>
              <w:t>Възстановяване на друга вена на долните крайници чрез директна анастомо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РЕЗЕКЦИЯ НА СЪД СЪС СМЯНА</w:t>
            </w:r>
          </w:p>
          <w:p>
            <w:pPr>
              <w:pStyle w:val="SrgCod"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0</w:t>
              <w:tab/>
              <w:t>Възстановяване на аксил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1</w:t>
              <w:tab/>
              <w:t>Възстановяване на брах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2</w:t>
              <w:tab/>
              <w:t>Възстановяване на ради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3</w:t>
              <w:tab/>
              <w:t>Възстановяване на улнар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8-00</w:t>
              <w:tab/>
              <w:t>Контрол на следоперативна хеморагия или тромбоза на крайник след съдова процедур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4</w:t>
              <w:tab/>
              <w:t>Възстановяване на феморал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5</w:t>
              <w:tab/>
              <w:t xml:space="preserve">Възстановяване на поплитеална артерия чрез интерпозиционен граф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6</w:t>
              <w:tab/>
              <w:t>Възстановяване на тибиалнат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07</w:t>
              <w:tab/>
              <w:t>Възстановяване на перонеална артерия чрез интерпозиционен графт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корекция на аневризма – 39.71–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1</w:t>
              <w:tab/>
              <w:t>Възстановяване на фемор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2</w:t>
              <w:tab/>
              <w:t>Възстановяване на поплитеал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1-13</w:t>
              <w:tab/>
              <w:t>Възстановяване на друга вена на долния крайник чрез интерпозиционен графт</w:t>
            </w:r>
          </w:p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Heading2"/>
              <w:keepLines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байпас (с трансплантат)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брахиалис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ind w:left="170" w:firstLine="568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ксило-аксилар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брахи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 - фемор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ерон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поплитеален (артери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поплитеале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мплантация и експлантация на съдова протез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итонео-венозен шънт –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3</w:t>
              <w:tab/>
              <w:t>Субклавно-аксилар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9-00</w:t>
              <w:tab/>
              <w:t>Феморо-поплитеален байпас с използване на вена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2-00</w:t>
              <w:tab/>
              <w:t>Феморо-поплитеален байпас с използване на вена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вен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5-00</w:t>
              <w:tab/>
              <w:t>Феморален към проксим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ен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48-00</w:t>
              <w:tab/>
              <w:t>Феморален към дистална тибиална или перонеална артерия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вена (32757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8</w:t>
              <w:tab/>
              <w:t>Поплитео-тиби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3</w:t>
              <w:tab/>
              <w:t>Аксило-аксилар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4</w:t>
              <w:tab/>
              <w:t>Аксило-брах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0</w:t>
              <w:tab/>
              <w:t>Феморо-поплитеален байпас с използване на синтетичен материал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1</w:t>
              <w:tab/>
              <w:t>Феморо-поплитеален байпас с използване на синтетичен материал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материал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2</w:t>
              <w:tab/>
              <w:t>Феморо-тибиален или перонеален (проксим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1-03</w:t>
              <w:tab/>
              <w:t>Феморо- тибиален или перонеален (дистална част) артери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талната част на перонеална или тибиална артерия е тази до 5 cм от глез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ледващ байпас на феморална артерия с използване на синтетичен материал (32757-01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9</w:t>
              <w:tab/>
              <w:t>Поплитео-тиб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, използващ композитен, последователен или кросоувър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0</w:t>
              <w:tab/>
              <w:t>Феморо-поплитеален байпас с използване на композитен графт, анастомоза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фемор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1</w:t>
              <w:tab/>
              <w:t>Феморо-поплитеален байпас с използване на композитен графт, анастомоза по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ъс смесен графт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моро-поплитеален байпас с използване на синтетичен и веноз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4-02</w:t>
              <w:tab/>
              <w:t>Феморо-тибиален или перонеален байпас с използване на компози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на дисталния край на байпаса към тибио-перонеал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57-00</w:t>
              <w:tab/>
              <w:t>Секвенциален 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ледващ графт на феморална артерия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морален байпас (32739-00, 32742-00, 32745-00, 32748-00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 кросоувър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1</w:t>
              <w:tab/>
              <w:t>Феморо-феморален кросоувър байпас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1</w:t>
              <w:tab/>
              <w:t>Сафено-феморален 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9-00</w:t>
              <w:tab/>
              <w:t>Байпас на фемор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вена сафена с феморална или поплите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75-00</w:t>
              <w:tab/>
              <w:t>Ексцизия на байпас графт от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сило-феморални (34172-00 [7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еморо-феморални (34172-00 [75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12-01</w:t>
              <w:tab/>
              <w:t>Конструиране на артериовенозна фистула с прот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с изкуствено съдово устройство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65</w:t>
              <w:tab/>
              <w:t>Процедури при хирургично създаде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509-01</w:t>
              <w:tab/>
              <w:t>Артериовенозна анастомоза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нструиране на артериовенозна фистула на горен крайник без графт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 xml:space="preserve">чрез отворена транслуменна балонна ангиопластика </w:t>
            </w:r>
          </w:p>
          <w:p>
            <w:pPr>
              <w:pStyle w:val="Codealso"/>
              <w:spacing w:before="0" w:after="60"/>
              <w:rPr>
                <w:rFonts w:cs="Arial"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на каротидна кавернозна фистул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при артериовенозна фистула чрез: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липсиран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коагулация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лигатура и прерязване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рекция н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при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мяна на трансплантат - 38.40-38.4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27-01</w:t>
              <w:tab/>
              <w:t>Прилагане на агент в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струкция на съдови аномалии чрез инж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дови малформа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2</w:t>
              <w:tab/>
              <w:t>Прекъсване на хранещи съдове 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съдова анома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мфа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 артериовенозна малформация (45039-00, 45042-00, 45045-00 [16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0</w:t>
              <w:tab/>
              <w:t>Ексцизия на съдова аномалия на кожа и подкожна тъкан или мукозна повръхност, голя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включваща меки тъкани (45033-02, 45033-05, 45036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1</w:t>
              <w:tab/>
              <w:t>Ексцизия на съдова аномалия на парот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2</w:t>
              <w:tab/>
              <w:t>Ексцизия на съдова аномалия на основата на уст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6-00</w:t>
              <w:tab/>
              <w:t>Ексцизия на съдова аномалия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кожа на врата (45030-00, 45033-00 [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5033-06</w:t>
              <w:tab/>
              <w:t>Ексцизия на съдова аномалия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бхващащ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ску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ерви</w:t>
              <w:tab/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хирургично създадена артерио-венозна фистула (34130-00 [7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0</w:t>
              <w:tab/>
              <w:t>Ексцизия или лигиране на обикновена артериовенозна фистул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2-01</w:t>
              <w:tab/>
              <w:t>Ексцизия или лигиране на сложна артериовенозна фистул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овенозна фистула на крайниц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1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0</w:t>
              <w:tab/>
              <w:t>Възстановяване на обикновена артериовенозна фистула на крайници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1-01</w:t>
              <w:tab/>
              <w:t>Възстановяване на комплексна артериовенозна фистула на крайници с възстановяване на целостт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sz w:val="18"/>
                <w:szCs w:val="18"/>
                <w:highlight w:val="yellow"/>
              </w:rPr>
            </w:pPr>
            <w:r>
              <w:rPr>
                <w:rFonts w:cs="Arial"/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 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автоложен материал</w:t>
            </w:r>
          </w:p>
          <w:p>
            <w:pPr>
              <w:pStyle w:val="SrgCod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 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на венозен байпас графт с използване на синтетичен материал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ind w:left="0" w:hanging="0"/>
              <w:rPr/>
            </w:pPr>
            <w:r>
              <w:rPr/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5-00</w:t>
              <w:tab/>
              <w:t>Декомпресия на поплите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42-00</w:t>
              <w:tab/>
              <w:t>Възстановяване фалшива аневризма на фемор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70-00</w:t>
              <w:tab/>
              <w:t>Възстановяване аневризма на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фалшива аневризма на феморална артерия (33142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5-00</w:t>
              <w:tab/>
              <w:t>Възстановяване руптурирала аневризма на крайниц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0-00</w:t>
              <w:tab/>
              <w:t>Подмяна на поплитеална аневризм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55-00</w:t>
              <w:tab/>
              <w:t>Подмяна на поплитеална аневризма с използване на синтетич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възстановителни процедури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8-00</w:t>
              <w:tab/>
              <w:t>Възстановяване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ликатура на веноз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алвул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 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йл емболизация или оклузия(спирала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Arial" w:ascii="Arial" w:hAnsi="Arial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7</w:t>
              <w:tab/>
              <w:t>Транскатетърна емболизация на кръвоносни съдове на крайници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rFonts w:cs="Arial"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/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Arial" w:hAnsi="Arial" w:cs="Arial"/>
                <w:strike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szCs w:val="22"/>
          <w:lang w:val="ru-RU"/>
        </w:rPr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</w:t>
      </w:r>
      <w:r>
        <w:rPr>
          <w:b/>
          <w:szCs w:val="22"/>
          <w:highlight w:val="yellow"/>
        </w:rPr>
        <w:t xml:space="preserve">по МКБ 9 КМ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  <w:szCs w:val="22"/>
        </w:rPr>
        <w:t>, посочени в Приложение № 24</w:t>
      </w:r>
      <w:r>
        <w:rPr>
          <w:szCs w:val="22"/>
        </w:rPr>
        <w:t>.</w:t>
      </w:r>
      <w:r>
        <w:rPr>
          <w:b/>
          <w:szCs w:val="22"/>
        </w:rPr>
        <w:t xml:space="preserve"> </w:t>
      </w:r>
    </w:p>
    <w:p>
      <w:pPr>
        <w:pStyle w:val="Body"/>
        <w:keepNext w:val="true"/>
        <w:keepLines/>
        <w:ind w:firstLine="513"/>
        <w:rPr>
          <w:b/>
          <w:b/>
          <w:szCs w:val="22"/>
        </w:rPr>
      </w:pPr>
      <w:r>
        <w:rPr>
          <w:szCs w:val="22"/>
        </w:rPr>
        <w:t>При конструиране на постоянен съдов достъп за хрониохемодиализа с едновременно поставяне на трансплантат</w:t>
      </w:r>
      <w:r>
        <w:rPr>
          <w:szCs w:val="22"/>
          <w:lang w:val="ru-RU"/>
        </w:rPr>
        <w:t>,</w:t>
      </w:r>
      <w:r>
        <w:rPr>
          <w:szCs w:val="22"/>
        </w:rPr>
        <w:t xml:space="preserve"> клиничната пътека се счита за завършена, ако е извършена една основна оперативна процедура – </w:t>
      </w:r>
      <w:r>
        <w:rPr>
          <w:szCs w:val="22"/>
          <w:highlight w:val="yellow"/>
        </w:rPr>
        <w:t>*39.29,</w:t>
      </w:r>
      <w:r>
        <w:rPr>
          <w:szCs w:val="22"/>
        </w:rPr>
        <w:t xml:space="preserve"> и минимум по една диагностична процедура от три различни групи (рубрики) </w:t>
      </w:r>
      <w:r>
        <w:rPr>
          <w:b/>
          <w:szCs w:val="22"/>
        </w:rPr>
        <w:t xml:space="preserve">кодове по </w:t>
      </w:r>
      <w:r>
        <w:rPr>
          <w:b/>
          <w:szCs w:val="22"/>
          <w:highlight w:val="yellow"/>
        </w:rPr>
        <w:t xml:space="preserve">МКБ 9 КМ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  <w:szCs w:val="22"/>
        </w:rPr>
        <w:t>, посочени в Приложение № 24</w:t>
      </w:r>
      <w:r>
        <w:rPr>
          <w:szCs w:val="22"/>
        </w:rPr>
        <w:t>.</w:t>
      </w:r>
    </w:p>
    <w:p>
      <w:pPr>
        <w:pStyle w:val="Body"/>
        <w:keepNext w:val="true"/>
        <w:keepLines/>
        <w:ind w:firstLine="540"/>
        <w:rPr/>
      </w:pPr>
      <w:r>
        <w:rPr>
          <w:szCs w:val="22"/>
        </w:rPr>
        <w:t xml:space="preserve">Оперативна процедура </w:t>
      </w:r>
      <w:r>
        <w:rPr>
          <w:szCs w:val="22"/>
          <w:highlight w:val="yellow"/>
        </w:rPr>
        <w:t>*39.79</w:t>
      </w:r>
      <w:r>
        <w:rPr>
          <w:szCs w:val="22"/>
        </w:rPr>
        <w:t xml:space="preserve"> не се отнася за лечение на варикозни вени на долни крайници (за диагнози по МКБ-10 с кодове </w:t>
      </w:r>
      <w:r>
        <w:rPr>
          <w:szCs w:val="22"/>
          <w:lang w:val="en-US"/>
        </w:rPr>
        <w:t>I</w:t>
      </w:r>
      <w:r>
        <w:rPr>
          <w:szCs w:val="22"/>
        </w:rPr>
        <w:t xml:space="preserve">83.0; </w:t>
      </w:r>
      <w:r>
        <w:rPr>
          <w:szCs w:val="22"/>
          <w:lang w:val="en-US"/>
        </w:rPr>
        <w:t>I</w:t>
      </w:r>
      <w:r>
        <w:rPr>
          <w:szCs w:val="22"/>
        </w:rPr>
        <w:t xml:space="preserve">83.1; </w:t>
      </w:r>
      <w:r>
        <w:rPr>
          <w:szCs w:val="22"/>
          <w:lang w:val="en-US"/>
        </w:rPr>
        <w:t>I</w:t>
      </w:r>
      <w:r>
        <w:rPr>
          <w:szCs w:val="22"/>
        </w:rPr>
        <w:t xml:space="preserve">83.2; </w:t>
      </w:r>
      <w:r>
        <w:rPr>
          <w:szCs w:val="22"/>
          <w:lang w:val="en-US"/>
        </w:rPr>
        <w:t>I</w:t>
      </w:r>
      <w:r>
        <w:rPr>
          <w:szCs w:val="22"/>
        </w:rPr>
        <w:t>83.9)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szCs w:val="22"/>
          <w:lang w:val="en-US" w:eastAsia="en-US"/>
        </w:rPr>
        <w:t>от обхвата на медицинската специалност "Съдова хирургия", осъществявана най-малко на втор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szCs w:val="22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keepNext w:val="true"/>
        <w:keepLines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6"/>
              </w:numPr>
              <w:ind w:left="307" w:hanging="28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съдова хирургия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307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ниво на компетентност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 xml:space="preserve">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 – на територията на населеното място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GB" w:eastAsia="en-US"/>
        </w:rPr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</w:rPr>
        <w:t xml:space="preserve">до четири протезни материала едноактно и не повече от осем годишно общо </w:t>
      </w:r>
      <w:r>
        <w:rPr>
          <w:b/>
          <w:szCs w:val="22"/>
          <w:lang w:val="en-GB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>
          <w:szCs w:val="22"/>
          <w:lang w:val="en-US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keepNext w:val="true"/>
        <w:keepLines/>
        <w:spacing w:before="120" w:after="0"/>
        <w:ind w:right="11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съдова хирургия, с извършени не по-малко от 50 оперативни процедури годишно, включени в тази пътека,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</w:t>
      </w:r>
      <w:r>
        <w:rPr/>
        <w:t xml:space="preserve"> 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>
          <w:szCs w:val="22"/>
          <w:lang w:val="en-US"/>
        </w:rPr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keepNext w:val="true"/>
        <w:keepLines/>
        <w:rPr/>
      </w:pP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Дейностите и услугите в обхвата </w:t>
      </w:r>
      <w:r>
        <w:rPr>
          <w:rFonts w:cs="Arial" w:ascii="Arial" w:hAnsi="Arial"/>
          <w:b/>
          <w:sz w:val="22"/>
          <w:szCs w:val="22"/>
          <w:lang w:val="en-US" w:eastAsia="en-US"/>
        </w:rPr>
        <w:t>на 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eastAsia="bg-BG"/>
        </w:rPr>
        <w:t>А. Оперативно лечение на пациенти с хронична съдова недостатъчност във феморо-поплитеалния и аксило-брахиалния сегмент и необходимост от оперативно лечение при: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установена аневризма във феморалния или поплитеален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имащи нощна болка и/или гангрена или незаздравяващ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szCs w:val="22"/>
          <w:lang w:eastAsia="bg-BG"/>
        </w:rPr>
      </w:pPr>
      <w:r>
        <w:rPr>
          <w:szCs w:val="22"/>
          <w:lang w:eastAsia="bg-BG"/>
        </w:rPr>
        <w:t>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szCs w:val="22"/>
          <w:lang w:eastAsia="bg-BG"/>
        </w:rPr>
        <w:t>болни с ХАНК и клаудикацио до 100 м. без постоянна болка и рана (гангрена)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Б. Оперативно лечение в неспешен порядък на пациенти със: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ХАНК с болка при ходене (клаудикационна), нощна или постоянна, в мускулите, стъпалото и/или пръстите на болния крайник;</w:t>
      </w:r>
    </w:p>
    <w:p>
      <w:pPr>
        <w:pStyle w:val="ListParagraph"/>
        <w:keepNext w:val="true"/>
        <w:keepLines/>
        <w:numPr>
          <w:ilvl w:val="0"/>
          <w:numId w:val="5"/>
        </w:numPr>
        <w:spacing w:lineRule="atLeast" w:line="320"/>
        <w:ind w:left="1418" w:hanging="425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съдови малформации без функционални нарушения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8"/>
          <w:szCs w:val="28"/>
          <w:highlight w:val="yellow"/>
          <w:lang w:val="en-US" w:eastAsia="en-US"/>
        </w:rPr>
      </w:pPr>
      <w:r>
        <w:rPr>
          <w:rFonts w:cs="Arial"/>
          <w:b/>
          <w:sz w:val="28"/>
          <w:szCs w:val="28"/>
          <w:highlight w:val="yellow"/>
          <w:lang w:val="en-US" w:eastAsia="en-US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keepNext w:val="true"/>
        <w:keepLines/>
        <w:numPr>
          <w:ilvl w:val="3"/>
          <w:numId w:val="7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keepNext w:val="true"/>
        <w:keepLines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keepNext w:val="true"/>
        <w:keepLines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Здравни грижи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>4. ПОСТАВЯНЕ НА ОКОНЧАТЕЛНА ДИАГНОЗА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5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зараснала оперативна рана, или зарастваща първично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липса на фебрилитет;</w:t>
      </w:r>
    </w:p>
    <w:p>
      <w:pPr>
        <w:pStyle w:val="Body"/>
        <w:keepNext w:val="true"/>
        <w:keepLines/>
        <w:numPr>
          <w:ilvl w:val="0"/>
          <w:numId w:val="3"/>
        </w:numPr>
        <w:rPr>
          <w:szCs w:val="22"/>
        </w:rPr>
      </w:pPr>
      <w:r>
        <w:rPr>
          <w:szCs w:val="22"/>
        </w:rPr>
        <w:t>раздвижен активно пациент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Cs w:val="22"/>
        </w:rPr>
      </w:pPr>
      <w:r>
        <w:rPr>
          <w:szCs w:val="22"/>
        </w:rPr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>6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szCs w:val="22"/>
        </w:rPr>
      </w:pPr>
      <w:r>
        <w:rPr>
          <w:szCs w:val="22"/>
        </w:rPr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</w:rPr>
        <w:t>„Направление за хоспитализация/лечение по амбулаторни процедури“, бл.МЗ – НЗОК №7</w:t>
      </w:r>
      <w:r>
        <w:rPr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ru-RU"/>
        </w:rPr>
      </w:pPr>
      <w:r>
        <w:rPr>
          <w:rFonts w:cs="Arial"/>
          <w:b/>
          <w:bCs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pStyle w:val="Body"/>
        <w:keepNext w:val="true"/>
        <w:keepLine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keepNext w:val="true"/>
        <w:keepLines/>
        <w:jc w:val="right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Imerazdel"/>
        <w:keepNext w:val="true"/>
        <w:keepLines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keepNext w:val="true"/>
        <w:keepLines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pStyle w:val="Normal"/>
        <w:keepNext w:val="true"/>
        <w:keepLines/>
        <w:rPr>
          <w:szCs w:val="22"/>
          <w:lang w:val="ru-RU"/>
        </w:rPr>
      </w:pPr>
      <w:r>
        <w:rPr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2:00Z</dcterms:created>
  <dc:creator>Румяна Колева</dc:creator>
  <dc:description/>
  <cp:keywords/>
  <dc:language>en-US</dc:language>
  <cp:lastModifiedBy>Румяна Колева</cp:lastModifiedBy>
  <dcterms:modified xsi:type="dcterms:W3CDTF">2017-03-06T11:53:00Z</dcterms:modified>
  <cp:revision>10</cp:revision>
  <dc:subject/>
  <dc:title/>
</cp:coreProperties>
</file>