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67</w:t>
      </w:r>
      <w:r>
        <w:rPr>
          <w:lang w:val="bg-BG" w:eastAsia="en-US"/>
        </w:rPr>
        <w:t xml:space="preserve"> Диагностика и лечение на паркинсонова болест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widowControl w:val="false"/>
        <w:ind w:firstLine="513"/>
        <w:rPr/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като това изследване важи с давност до 90 дни преди първата хоспитализация за уточняване на диагнозата, </w:t>
      </w:r>
      <w:r>
        <w:rPr>
          <w:lang w:val="en-US" w:eastAsia="en-US"/>
        </w:rPr>
        <w:t>което се доказва с разчитане от изследването или епикриза.</w:t>
      </w:r>
    </w:p>
    <w:p>
      <w:pPr>
        <w:pStyle w:val="Body"/>
        <w:keepNext w:val="true"/>
        <w:keepLines/>
        <w:widowControl w:val="false"/>
        <w:ind w:firstLine="513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ървоначално диагностично уточняване на паркинсонова болест при пациенти с тежки двигателни смущения (тремор, брадикинеза, ригидност и постурална нестабилност)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 болни с доказана паркинсонова болест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лошаване на симптоматиката, признаци на усложнение от лечението с леводопа и необходимост от промяна и оптимизиране на терап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ъзникване на акинетична криза с нарушение на гълтането, невъзможност на движение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оптимизиране на терапия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одобряване на неврологичната симптоматика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47:00Z</dcterms:created>
  <dc:creator>SGenev</dc:creator>
  <dc:description/>
  <cp:keywords/>
  <dc:language>en-US</dc:language>
  <cp:lastModifiedBy>Полет Емилов</cp:lastModifiedBy>
  <cp:lastPrinted>2008-04-08T15:33:00Z</cp:lastPrinted>
  <dcterms:modified xsi:type="dcterms:W3CDTF">2017-01-18T12:53:00Z</dcterms:modified>
  <cp:revision>1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