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92 </w:t>
      </w:r>
      <w:r>
        <w:rPr>
          <w:rFonts w:cs="Arial" w:ascii="Arial" w:hAnsi="Arial"/>
          <w:b/>
          <w:caps/>
          <w:spacing w:val="20"/>
          <w:sz w:val="28"/>
          <w:szCs w:val="20"/>
          <w:lang w:eastAsia="en-US"/>
        </w:rPr>
        <w:t>ОПЕРАТИВНИ ИНТЕРВЕНЦИИ ПРИ ДИАБЕТНО СТЪПАЛО, БЕЗ СЪДОВо-РЕКОНСТРУКТИВНИ ОПЕРАЦИ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left="1433" w:hanging="1433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22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0</w:t>
              <w:tab/>
              <w:tab/>
              <w:t>ампутация на долен крайни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орена ампутация с ламбо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инепластична ампутация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прясна травматична ампутация на долен крайник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0-00</w:t>
              <w:tab/>
              <w:t>Ампутация през тазобедрена ст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азобедрена дизартик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b w:val="false"/>
                <w:b w:val="false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b w:val="false"/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путация на глезен или стъпало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4338-00</w:t>
              <w:tab/>
              <w:t>Ампутация на пръст на крак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highlight w:val="yellow"/>
              </w:rPr>
              <w:t>ампутация на стъпало по Ray – 84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идтарзална ампутация</w:t>
            </w:r>
          </w:p>
          <w:p>
            <w:pPr>
              <w:pStyle w:val="ExcludeSecBold"/>
              <w:spacing w:lineRule="exact" w:line="22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3</w:t>
              <w:tab/>
              <w:tab/>
              <w:t>дезартикулация на глезе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1-00</w:t>
              <w:tab/>
              <w:t>Дезартикулация през глезен</w:t>
            </w:r>
          </w:p>
          <w:p>
            <w:pPr>
              <w:pStyle w:val="SrgCod4dig"/>
              <w:keepNext w:val="true"/>
              <w:keepLines/>
              <w:spacing w:lineRule="exact" w:line="22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5</w:t>
              <w:tab/>
              <w:tab/>
              <w:t>друга ампутация по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тибия и фибул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Description"/>
              <w:spacing w:lineRule="exact" w:line="220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4367-02</w:t>
              <w:tab/>
              <w:t>Ампутация под коляното</w:t>
            </w:r>
          </w:p>
          <w:p>
            <w:pPr>
              <w:pStyle w:val="Description"/>
              <w:spacing w:lineRule="exact" w:line="22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 w:val="16"/>
                <w:highlight w:val="yellow"/>
              </w:rPr>
              <w:t xml:space="preserve"> </w:t>
            </w:r>
            <w:r>
              <w:rPr>
                <w:highlight w:val="yellow"/>
              </w:rPr>
              <w:t>84.16</w:t>
              <w:tab/>
              <w:tab/>
              <w:t>дезартикулация на коля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Batch, Spitler и McFaddin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Mazet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о S. P. Roger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1</w:t>
              <w:tab/>
              <w:t>Дезартикулация през колянот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 w:val="16"/>
                <w:highlight w:val="yellow"/>
              </w:rPr>
            </w:pPr>
            <w:r>
              <w:rPr>
                <w:highlight w:val="yellow"/>
              </w:rPr>
              <w:t>* 84.17</w:t>
              <w:tab/>
              <w:tab/>
              <w:t>ампутация на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на крак през фемур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мпутация през горната част на бедр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упракондиларна ампутация над коляно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таз или тазобедрена ста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7-00</w:t>
              <w:tab/>
              <w:t>Ампутация над коляно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путация над коляното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некроз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ab/>
              <w:t>крус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65-00</w:t>
              <w:tab/>
              <w:t>Ексцизионен дебридман на кожа и подкож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кожа и подкожна тъкан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схемична, некротична или гангреноз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дентна ексцизионна некректомия на 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ясто на отворен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ки тъкани (30023 [15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широка ексцизия на кожна лезия, </w:t>
            </w:r>
            <w:r>
              <w:rPr>
                <w:bCs/>
                <w:highlight w:val="yellow"/>
              </w:rPr>
              <w:t>включва</w:t>
            </w:r>
            <w:r>
              <w:rPr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, и минимум по една диагностична процедура от три различни групи (рубрики)</w:t>
      </w:r>
      <w:r>
        <w:rPr>
          <w:lang w:val="en-US"/>
        </w:rPr>
        <w:t xml:space="preserve"> </w:t>
      </w:r>
      <w:r>
        <w:rPr>
          <w:b/>
        </w:rPr>
        <w:t>по МКБ 9 КМ, посочени в Приложение № 24</w:t>
      </w:r>
      <w:r>
        <w:rPr>
          <w:b/>
          <w:lang w:val="en-US" w:eastAsia="en-US"/>
        </w:rPr>
        <w:t xml:space="preserve">/ </w:t>
      </w:r>
      <w:r>
        <w:rPr>
          <w:b/>
          <w:lang w:val="en-US" w:eastAsia="en-US"/>
        </w:rPr>
        <w:t xml:space="preserve"> </w:t>
      </w:r>
      <w:r>
        <w:rPr>
          <w:bCs/>
          <w:lang w:val="en-US"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.</w:t>
      </w:r>
      <w:r>
        <w:rPr>
          <w:bCs/>
          <w:color w:val="FF0000"/>
          <w:lang w:val="en-US"/>
        </w:rPr>
        <w:t xml:space="preserve"> </w:t>
      </w:r>
    </w:p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  <w:bCs/>
          <w:lang w:val="en-US"/>
        </w:rPr>
        <w:t>E</w:t>
      </w:r>
      <w:r>
        <w:rPr>
          <w:b/>
        </w:rPr>
        <w:t>дна от диагностичните процедури е актуална рентгенография на крайника</w:t>
      </w:r>
      <w:r>
        <w:rPr>
          <w:b/>
          <w:lang w:val="en-US"/>
        </w:rPr>
        <w:t>,</w:t>
      </w:r>
      <w:r>
        <w:rPr>
          <w:b/>
        </w:rPr>
        <w:t xml:space="preserve"> съгласно изискванията на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ния алгоритъм. </w:t>
      </w:r>
    </w:p>
    <w:p>
      <w:pPr>
        <w:pStyle w:val="Body"/>
        <w:keepNext w:val="true"/>
        <w:keepLines/>
        <w:ind w:firstLine="513"/>
        <w:rPr>
          <w:b/>
          <w:b/>
          <w:bCs/>
          <w:color w:val="FF0000"/>
          <w:lang w:val="en-US"/>
        </w:rPr>
      </w:pPr>
      <w:r>
        <w:rPr>
          <w:b/>
          <w:bCs/>
          <w:szCs w:val="22"/>
        </w:rPr>
        <w:t xml:space="preserve">Задължителни диагностични процедури за отчитане на пътеката са: рентгенография на стъпалото- </w:t>
      </w:r>
      <w:r>
        <w:rPr>
          <w:b/>
          <w:bCs/>
          <w:szCs w:val="22"/>
          <w:highlight w:val="yellow"/>
        </w:rPr>
        <w:t>**88.27</w:t>
      </w:r>
      <w:r>
        <w:rPr>
          <w:b/>
          <w:bCs/>
          <w:szCs w:val="22"/>
        </w:rPr>
        <w:t xml:space="preserve"> (57518-00;</w:t>
      </w:r>
      <w:r>
        <w:rPr>
          <w:b/>
          <w:szCs w:val="22"/>
        </w:rPr>
        <w:t xml:space="preserve"> </w:t>
      </w:r>
      <w:r>
        <w:rPr>
          <w:b/>
          <w:bCs/>
          <w:szCs w:val="22"/>
        </w:rPr>
        <w:t>57518-01;</w:t>
      </w:r>
      <w:r>
        <w:rPr>
          <w:b/>
          <w:szCs w:val="22"/>
        </w:rPr>
        <w:t xml:space="preserve"> </w:t>
      </w:r>
      <w:r>
        <w:rPr>
          <w:b/>
          <w:bCs/>
          <w:szCs w:val="22"/>
        </w:rPr>
        <w:t xml:space="preserve">57518-02) и/или </w:t>
      </w:r>
      <w:r>
        <w:rPr>
          <w:b/>
          <w:bCs/>
          <w:szCs w:val="22"/>
          <w:highlight w:val="yellow"/>
        </w:rPr>
        <w:t>**88.28</w:t>
      </w:r>
      <w:r>
        <w:rPr>
          <w:b/>
          <w:bCs/>
          <w:szCs w:val="22"/>
        </w:rPr>
        <w:t xml:space="preserve"> (57524-04) и микробиологично изследване с код </w:t>
      </w:r>
      <w:r>
        <w:rPr>
          <w:b/>
          <w:bCs/>
          <w:szCs w:val="22"/>
          <w:highlight w:val="yellow"/>
        </w:rPr>
        <w:t>**91.63</w:t>
      </w:r>
      <w:r>
        <w:rPr>
          <w:b/>
          <w:bCs/>
          <w:szCs w:val="22"/>
        </w:rPr>
        <w:t>.</w:t>
      </w:r>
    </w:p>
    <w:p>
      <w:pPr>
        <w:pStyle w:val="Body"/>
        <w:keepNext w:val="true"/>
        <w:keepLines/>
        <w:ind w:firstLine="513"/>
        <w:rPr/>
      </w:pPr>
      <w:r>
        <w:rPr>
          <w:b/>
          <w:szCs w:val="22"/>
        </w:rPr>
        <w:t xml:space="preserve">Процедура </w:t>
      </w:r>
      <w:r>
        <w:rPr>
          <w:b/>
          <w:szCs w:val="22"/>
          <w:highlight w:val="yellow"/>
        </w:rPr>
        <w:t>86.22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„Ексцизионно почистване (дебридмен) на рана, инфекция или изгаряне“ (30017-01</w:t>
        <w:tab/>
        <w:t>Ексцизионен дебридман при изгаряне, &lt; 10% телесна повърхност е изрязана или обработена) не може да се използва самостоятелно за завършване на пътеката.</w:t>
      </w:r>
    </w:p>
    <w:p>
      <w:pPr>
        <w:pStyle w:val="Body"/>
        <w:keepNext w:val="true"/>
        <w:keepLines/>
        <w:ind w:firstLine="513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strike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документира в “История на заболяването” (ИЗ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за лица над 18 години: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;</w:t>
      </w:r>
    </w:p>
    <w:p>
      <w:pPr>
        <w:pStyle w:val="Body"/>
        <w:keepNext w:val="true"/>
        <w:keepLines/>
        <w:ind w:hanging="0"/>
        <w:rPr>
          <w:rFonts w:ascii="Times New Roman" w:hAnsi="Times New Roman" w:cs="Times New Roman"/>
          <w:sz w:val="24"/>
          <w:szCs w:val="24"/>
          <w:lang w:eastAsia="bg-BG"/>
        </w:rPr>
      </w:pP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eastAsia="bg-BG"/>
        </w:rPr>
        <w:t>за лица под 18 години: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Times New Roman" w:ascii="Times New Roman" w:hAnsi="Times New Roman"/>
          <w:sz w:val="24"/>
          <w:szCs w:val="24"/>
          <w:lang w:eastAsia="bg-BG"/>
        </w:rPr>
        <w:t>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</w:rPr>
              <w:t xml:space="preserve"> по общ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37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keepLines/>
              <w:ind w:left="237" w:hanging="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50" w:hanging="2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ортопедия и травмат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за възраст над 18 г.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eastAsia="en-US"/>
              </w:rPr>
              <w:t>Консумативи за ендоваксисте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клиника/отделение по ортопедия и травматология - четирима лекари, от които трима със специалност по ортопедия и травматолог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Char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1. ИНДИКАЦИИ ЗА ХОСПИТАЛИЗАЦИЯ:</w:t>
      </w:r>
    </w:p>
    <w:p>
      <w:pPr>
        <w:pStyle w:val="BodyChar"/>
        <w:keepNext w:val="true"/>
        <w:keepLines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  <w:t>А. Диагностика и лечение при пациенти със: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. наличие на външно фистулно отверстие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гнойна ексуд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инфилтрат, разположен в дълбочин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фетидна миризма на ексудат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флуктуа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флегмон в околн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газ в меките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некротични тъкан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разен гангренозен про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локализиран или некротизиращ целулит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стър гноен септичен остеоартрит на став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прес-улк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наличието на незарастнал малум перфорант педи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наличието на хронични гнойни остеоартрит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5. незарастнали оперативни рани (след периода на некоректна хоспитализация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напреднала хронична артериална недостатъчнос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7. остеопатия - остеомиелитни изменения на костите на ходилото и долен крайник.</w:t>
      </w:r>
    </w:p>
    <w:p>
      <w:pPr>
        <w:pStyle w:val="BodyChar"/>
        <w:keepNext w:val="true"/>
        <w:keepLines/>
        <w:ind w:left="567"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/>
          <w:b/>
          <w:sz w:val="22"/>
          <w:szCs w:val="24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Б. Диагностично уточняване и лечение на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1. деформитети на ходилото в резултат на предишни оперативни интервенции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2. наличието на екзостози след частични ампутации на костите на ходилото и долен крайник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3. изразени калозитети.</w:t>
      </w:r>
    </w:p>
    <w:p>
      <w:pPr>
        <w:pStyle w:val="Body"/>
        <w:keepNext w:val="true"/>
        <w:keepLines/>
        <w:ind w:left="567" w:hanging="0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 xml:space="preserve">2. Образни изследвания се извършват до 48 часа от началото на хоспитализацията на пациент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оведение при хоспитализация на усложнено и/или инфектирано диабетно ходило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включване на антибиотик след приемането, вземане на посявка от раната за антибиограма и хемокултура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актуална рентгенография на ходилото /до 20 дни преди датата на хоспитализацията/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перативна интервенция по показ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й - често срещаните инфекции на диабетното ходило са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инфекци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септичен артрит на метатарзофалангеалната став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локализиран или некротизиращ целул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фасции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инфекции в дълбокото пространство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гангрена (неклостридиална, клостридиална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</w:t>
      </w:r>
      <w:r>
        <w:rPr>
          <w:rFonts w:cs="Symbol" w:ascii="Symbol" w:hAnsi="Symbol"/>
        </w:rPr>
        <w:tab/>
      </w:r>
      <w:r>
        <w:rPr/>
        <w:t>остри мекотъканни инфекц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Хронични инфекции</w:t>
      </w:r>
    </w:p>
    <w:p>
      <w:pPr>
        <w:pStyle w:val="Body"/>
        <w:keepNext w:val="true"/>
        <w:keepLines/>
        <w:rPr/>
      </w:pPr>
      <w:r>
        <w:rPr/>
        <w:t>-</w:t>
        <w:tab/>
        <w:t>невротрофични язви;</w:t>
      </w:r>
    </w:p>
    <w:p>
      <w:pPr>
        <w:pStyle w:val="Body"/>
        <w:keepNext w:val="true"/>
        <w:keepLines/>
        <w:rPr/>
      </w:pPr>
      <w:r>
        <w:rPr/>
        <w:t>-</w:t>
        <w:tab/>
        <w:t>остеомиел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убституиращо – започва още с приемането на болния в клиникат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бактериално – антибиотик при инфектни процеси и предоперативно емпирично още преди верифицирането на микроорганизма; антибактериалните препарати следва да бъдат ефективни спрямо вероятния причинител на инфектният проце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добряващи реологичните свойства на кръвта и нискомолекуляр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вазоактивни, вазопротективни, лимфокинетич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диабетни препарати (инсулинотерапия)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имуномодулация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рехидратация, компенсация на диабета, корекция на електролитния дисбалан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следващите часове – рехидратацията – може да продължи през устата, ако са отзвучали гастроинтестиналните оплаквания и същевременно инфузии с физиологичен р-р 1500 ml./ 24 h.; адаптирана инсулинотерапия – бързодействащ инсулин на четирикратна апликация; корекция на йонния дисбаланс – спрямо йонограма от 3 -ия час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офилактика на венозни тромбози – нискомолекулни хепарини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ериоперативна антитромбозна профилакти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ритерии за оперативно лечение:</w:t>
      </w:r>
    </w:p>
    <w:p>
      <w:pPr>
        <w:pStyle w:val="Body"/>
        <w:keepNext w:val="true"/>
        <w:keepLines/>
        <w:rPr/>
      </w:pPr>
      <w:r>
        <w:rPr/>
        <w:t>-</w:t>
        <w:tab/>
        <w:t>виталност на тъканите;</w:t>
      </w:r>
    </w:p>
    <w:p>
      <w:pPr>
        <w:pStyle w:val="Body"/>
        <w:keepNext w:val="true"/>
        <w:keepLines/>
        <w:rPr/>
      </w:pPr>
      <w:r>
        <w:rPr/>
        <w:t>-</w:t>
        <w:tab/>
        <w:t>цвят на мускулите; кръвоснабдяване на мускулите; контрактилност на мускулите;</w:t>
      </w:r>
    </w:p>
    <w:p>
      <w:pPr>
        <w:pStyle w:val="Body"/>
        <w:keepNext w:val="true"/>
        <w:keepLines/>
        <w:rPr/>
      </w:pPr>
      <w:r>
        <w:rPr/>
        <w:t>-</w:t>
        <w:tab/>
        <w:t>наличието на газ в тъканите.</w:t>
      </w:r>
    </w:p>
    <w:p>
      <w:pPr>
        <w:pStyle w:val="Body"/>
        <w:keepNext w:val="true"/>
        <w:keepLines/>
        <w:rPr/>
      </w:pPr>
      <w:r>
        <w:rPr/>
        <w:t>Пълното отстраняване на първичното огнище е задължително да се направи при оперативното лечение. При невъзможност да се стори това се прави максимално допустимата оперативна интервенция за отстраняването на нежизнеспособните или инфектираните тъкан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сновни принципи на мониториране на следоперативния период: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икробиологичен контрол при необходимост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антитромбозна профилактика; при болните със и над среден риск се прилага задължително нискомолекулярни хепарини от 0,3 мл. до 0,6 мл. един или два пъти дневно в зависимост от препоръката на хемостазеолог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мобилизиране на оперирания; ранно следоперативно раздвижване и приучване за ходене с патерици самостоятелно; индивидуализирани стандартни срокове за отделните етапи; включване на лечебна физкултура; дихателната гимнастика.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остурален дренаж; издишване срещу налягане с цел преодоляване измененията в белите дробове; общо раздвижване с оглед избягване създаването на условия за развитието на декубитални рани.</w:t>
      </w:r>
    </w:p>
    <w:p>
      <w:pPr>
        <w:pStyle w:val="Body"/>
        <w:keepNext w:val="true"/>
        <w:keepLines/>
        <w:rPr/>
      </w:pPr>
      <w:r>
        <w:rPr>
          <w:b/>
        </w:rPr>
        <w:t>Лечение на възникналите усложнения</w:t>
      </w:r>
      <w:r>
        <w:rPr/>
        <w:t>. Винаги да се мисли за възможността при болните със сепсис последният да премине към системна кандидоза или дори кандида сепсис.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jc w:val="left"/>
        <w:rPr/>
      </w:pPr>
      <w:r>
        <w:rPr>
          <w:b/>
        </w:rPr>
        <w:t>Физикална терапия</w:t>
      </w:r>
      <w:r>
        <w:rPr/>
        <w:t xml:space="preserve"> - на основното заболяване; на възникналите усложнен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lang w:val="ru-RU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  <w:t xml:space="preserve">Здравни грижи. 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Char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tabs>
          <w:tab w:val="clear" w:pos="708"/>
          <w:tab w:val="left" w:pos="9639" w:leader="dot"/>
        </w:tabs>
        <w:ind w:firstLine="540"/>
        <w:rPr/>
      </w:pPr>
      <w:r>
        <w:rPr>
          <w:b/>
        </w:rPr>
        <w:t xml:space="preserve">Окончателната диагноза се поставя въз основата на: </w:t>
      </w:r>
      <w:r>
        <w:rPr/>
        <w:t xml:space="preserve">клиничен преглед, рентгенография на стъпалото, микробиологични изследвания и хистологично изследване при необходимост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</w:t>
        <w:tab/>
        <w:t>зарастваща и стабилна оперативна рана;</w:t>
      </w:r>
    </w:p>
    <w:p>
      <w:pPr>
        <w:pStyle w:val="Body"/>
        <w:keepNext w:val="true"/>
        <w:keepLines/>
        <w:rPr/>
      </w:pPr>
      <w:r>
        <w:rPr/>
        <w:t>-</w:t>
        <w:tab/>
        <w:t>липса на фебрилитет (аксиларна телесна температура до 37.5 градуса С) през последните 24 часа;</w:t>
      </w:r>
    </w:p>
    <w:p>
      <w:pPr>
        <w:pStyle w:val="Body"/>
        <w:keepNext w:val="true"/>
        <w:keepLines/>
        <w:rPr/>
      </w:pPr>
      <w:r>
        <w:rPr/>
        <w:t>-</w:t>
        <w:tab/>
        <w:t>липса на значими субективни оплаквания;</w:t>
      </w:r>
    </w:p>
    <w:p>
      <w:pPr>
        <w:pStyle w:val="Body"/>
        <w:keepNext w:val="true"/>
        <w:keepLines/>
        <w:rPr/>
      </w:pPr>
      <w:r>
        <w:rPr/>
        <w:t>-</w:t>
        <w:tab/>
        <w:t>дехоспитализация при стабилизирани стойности на кръвната захар на пациента;</w:t>
      </w:r>
    </w:p>
    <w:p>
      <w:pPr>
        <w:pStyle w:val="Body"/>
        <w:keepNext w:val="true"/>
        <w:keepLines/>
        <w:rPr/>
      </w:pPr>
      <w:r>
        <w:rPr/>
        <w:t>-</w:t>
        <w:tab/>
        <w:t>при стабилни и свежи гранулации, позволяващи амбулаторното лечение на бол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При засягане и на другият крак от инфектен процес важи правилото „един долен крайник - една пътека” и се отчита като нова клинична пътек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документира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документира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е ходило е инфектирано?</w:t>
      </w:r>
    </w:p>
    <w:p>
      <w:pPr>
        <w:pStyle w:val="Body"/>
        <w:keepNext w:val="true"/>
        <w:keepLines/>
        <w:rPr/>
      </w:pPr>
      <w:r>
        <w:rPr/>
        <w:t>Клиничните признаци в основата на дефинирането на инфектираното диабетно стъпало включват: мекотъканна инфекция със или без засягане на костите, влажна гангрена, некротизиращ целулит или фасциит и абсцес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са причините за това?</w:t>
      </w:r>
    </w:p>
    <w:p>
      <w:pPr>
        <w:pStyle w:val="Body"/>
        <w:keepNext w:val="true"/>
        <w:keepLines/>
        <w:rPr/>
      </w:pPr>
      <w:r>
        <w:rPr/>
        <w:t>Нарушаването на кожната цялост вследствие на пунктиформени травми, нарушения на кожната цялост, може да бъде отключващия фактор за развитието на инфектен процес на стъпалото. Диабетно болният е предразположен към инфектни процеси. Декомпенсираният диабет също спомага за намаляване резистентността на организм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са опасностите от тези усложнения?</w:t>
      </w:r>
    </w:p>
    <w:p>
      <w:pPr>
        <w:pStyle w:val="Body"/>
        <w:keepNext w:val="true"/>
        <w:keepLines/>
        <w:rPr/>
      </w:pPr>
      <w:r>
        <w:rPr/>
        <w:t>Инфекциите на диабетното ходило варират от леки до животозастрашаващи. Много често тези инфекции довеждат до инвалидизация, поради обхващането на важни структури от крайника на диабетно болния и необходимостта от оперативна интервенция, свързана с отстраняването на тези структур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й е компетентният специалист, който трябва да реши хода на лечението така, че да се избегнат тези усложнения и ампутацията?</w:t>
      </w:r>
    </w:p>
    <w:p>
      <w:pPr>
        <w:pStyle w:val="Body"/>
        <w:keepNext w:val="true"/>
        <w:keepLines/>
        <w:rPr/>
      </w:pPr>
      <w:r>
        <w:rPr/>
        <w:t>Компетентният специалист се явява хирургът, който в екип с други специалисти ще направи възможното за запазване живота Ви и ще Ви предпази от инвалидизация, за което се изисква навременна консултация и при най-малкото съмнение за инфекция на вашия крак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1:00Z</dcterms:created>
  <dc:creator>Лалка Александрова</dc:creator>
  <dc:description/>
  <cp:keywords/>
  <dc:language>en-US</dc:language>
  <cp:lastModifiedBy>Искра Кюркчиева</cp:lastModifiedBy>
  <cp:lastPrinted>2008-11-06T16:20:00Z</cp:lastPrinted>
  <dcterms:modified xsi:type="dcterms:W3CDTF">2017-03-06T12:12:00Z</dcterms:modified>
  <cp:revision>2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