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/>
        </w:rPr>
      </w:r>
    </w:p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07</w:t>
      </w:r>
      <w:r>
        <w:rPr>
          <w:lang w:val="en-US"/>
        </w:rPr>
        <w:t xml:space="preserve"> </w:t>
      </w:r>
      <w:r>
        <w:rPr>
          <w:lang w:val="ru-RU"/>
        </w:rPr>
        <w:t xml:space="preserve">ДИАГНОСТИКА И ЛЕЧЕНИЕ НА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 </w:t>
      </w:r>
    </w:p>
    <w:p>
      <w:pPr>
        <w:pStyle w:val="BodyChar"/>
        <w:keepNext w:val="true"/>
        <w:keepLines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2 дни</w:t>
      </w:r>
    </w:p>
    <w:p>
      <w:pPr>
        <w:pStyle w:val="BodyChar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Изключение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  <w:r>
        <w:rPr>
          <w:rFonts w:cs="Arial"/>
          <w:sz w:val="28"/>
          <w:szCs w:val="28"/>
          <w:lang w:val="en-US"/>
        </w:rPr>
        <w:t>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отравяния с препарати за битови нужди (сапуни и детергенти)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етанол – 2 дни</w:t>
      </w:r>
      <w:r>
        <w:rPr>
          <w:rFonts w:cs="Arial"/>
          <w:sz w:val="28"/>
          <w:szCs w:val="28"/>
          <w:lang w:val="en-US"/>
        </w:rPr>
        <w:t>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Chast"/>
        <w:keepNext w:val="true"/>
        <w:keepLines/>
        <w:widowControl w:val="false"/>
        <w:jc w:val="left"/>
        <w:rPr>
          <w:szCs w:val="28"/>
          <w:lang w:val="bg-BG"/>
        </w:rPr>
      </w:pPr>
      <w:r>
        <w:rPr>
          <w:lang w:val="en-US"/>
        </w:rPr>
        <w:t>1</w:t>
      </w:r>
      <w:r>
        <w:rPr>
          <w:lang w:val="ru-RU"/>
        </w:rPr>
        <w:t>. при лица над 18 години</w:t>
      </w:r>
    </w:p>
    <w:p>
      <w:pPr>
        <w:pStyle w:val="BodyChar"/>
        <w:keepNext w:val="true"/>
        <w:keepLines/>
        <w:widowControl w:val="false"/>
        <w:ind w:left="2153" w:firstLine="697"/>
        <w:jc w:val="left"/>
        <w:rPr>
          <w:rFonts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Отравяне с наркотични и психодислептични [халюциногенни] средства 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1140" w:leader="none"/>
              </w:tabs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 xml:space="preserve">В изядени гъби 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43.0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тиалергични и антиеметични средства</w:t>
            </w:r>
          </w:p>
          <w:p>
            <w:pPr>
              <w:pStyle w:val="Normal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Y49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антипсихотични и невролептич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25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уволфия (Y52.5)</w:t>
            </w:r>
          </w:p>
          <w:p>
            <w:pPr>
              <w:pStyle w:val="Normal"/>
              <w:ind w:left="22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45" w:leader="none"/>
              </w:tabs>
              <w:ind w:left="228" w:hanging="0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52.4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хибитори на ангиотензинконвертиращите фермент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44.13</w:t>
              <w:tab/>
              <w:tab/>
              <w:t>гастроскоп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биопсия - 44.1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Панендоскопия</w:t>
            </w:r>
          </w:p>
          <w:p>
            <w:pPr>
              <w:pStyle w:val="Line2"/>
              <w:rPr/>
            </w:pPr>
            <w:r>
              <w:rPr/>
              <w:t>30473-00</w:t>
              <w:tab/>
              <w:t xml:space="preserve">Панендоскопия до дуоденума 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уоденоско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Гастроскопия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Езофагогастродуоденоскопия [EGD]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ab/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Line1"/>
              <w:rPr/>
            </w:pPr>
            <w:r>
              <w:rPr/>
              <w:tab/>
              <w:t>Ултразвук на корем или таз</w:t>
            </w:r>
          </w:p>
          <w:p>
            <w:pPr>
              <w:pStyle w:val="SrgCod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Web"/>
              <w:keepNext w:val="true"/>
              <w:keepLines/>
              <w:spacing w:before="0" w:after="0"/>
              <w:ind w:left="702" w:hanging="54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*89.37</w:t>
              <w:tab/>
              <w:tab/>
              <w:t>определяне на витален капацитет</w:t>
            </w:r>
          </w:p>
          <w:p>
            <w:pPr>
              <w:pStyle w:val="Line1"/>
              <w:rPr/>
            </w:pPr>
            <w:r>
              <w:rPr/>
              <w:tab/>
              <w:t>Друго измерване на дихателна функция</w:t>
            </w:r>
          </w:p>
          <w:p>
            <w:pPr>
              <w:pStyle w:val="Line2"/>
              <w:rPr/>
            </w:pPr>
            <w:r>
              <w:rPr/>
              <w:t>11503-12</w:t>
              <w:tab/>
              <w:t>Измерване на тотален белодробен капацитет</w:t>
            </w:r>
          </w:p>
          <w:p>
            <w:pPr>
              <w:pStyle w:val="Normal"/>
              <w:ind w:firstLine="110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ване на абсолютен белодробен обе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ГА</w:t>
            </w:r>
          </w:p>
          <w:p>
            <w:pPr>
              <w:pStyle w:val="Description"/>
              <w:spacing w:lineRule="auto" w:line="240"/>
              <w:ind w:left="170" w:firstLine="29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5</w:t>
              <w:tab/>
              <w:t>ИЗСЛЕДВАНЕ НА КРЪВ - токсиколог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мико-токсикологичен анализ на отрови/нокси в кръв</w:t>
            </w:r>
          </w:p>
          <w:p>
            <w:pPr>
              <w:pStyle w:val="Description"/>
              <w:widowControl w:val="false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1109" w:hanging="426"/>
              <w:rPr>
                <w:szCs w:val="14"/>
                <w:highlight w:val="yellow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Хематологични – ПКК, левкоцити диференциално, РУЕ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Body3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90.95</w:t>
              <w:tab/>
              <w:t>МИКРОСКОПСКО ИЗСЛЕДВАНЕ НА ПРОБА ОТ ДОЛНИЯ ХРАНОСМИЛАТЕЛЕН ТРАКТ И ИЗПРАЖНЕНИЯ – токсикология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Line1"/>
              <w:rPr/>
            </w:pPr>
            <w:r>
              <w:rPr/>
              <w:t>Други терапевтични интервенции на дихателна система</w:t>
            </w:r>
          </w:p>
          <w:p>
            <w:pPr>
              <w:pStyle w:val="Exclud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аерозолна терап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Description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каталитично кислородно лечени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циторедуктивен ефек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оксигенатор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highlight w:val="yellow"/>
              </w:rPr>
              <w:t>оксигенация на рана - 93.59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044-00</w:t>
              <w:tab/>
              <w:t>Друго кислородно обогатяване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</w:p>
          <w:p>
            <w:pPr>
              <w:pStyle w:val="Line1"/>
              <w:rPr/>
            </w:pPr>
            <w:r>
              <w:rPr/>
              <w:tab/>
              <w:t>Неинцизионна иригация, почистване и локално вливане, храносмилателна система</w:t>
            </w:r>
          </w:p>
          <w:p>
            <w:pPr>
              <w:pStyle w:val="Line2"/>
              <w:rPr/>
            </w:pPr>
            <w:r>
              <w:rPr/>
              <w:t>14200-00</w:t>
              <w:tab/>
              <w:t>Стомашна промивк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96.37</w:t>
              <w:tab/>
              <w:tab/>
              <w:t>ректална клизма (инфузия)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92077-00</w:t>
              <w:tab/>
              <w:t>Друга ректал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механична вентилация БДУ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Line1"/>
              <w:rPr/>
            </w:pPr>
            <w:r>
              <w:rPr/>
              <w:tab/>
              <w:t>Вентилаторно подпомагане</w:t>
            </w:r>
          </w:p>
          <w:p>
            <w:pPr>
              <w:pStyle w:val="Line2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Line2"/>
              <w:rPr/>
            </w:pPr>
            <w:r>
              <w:rPr>
                <w:rFonts w:eastAsia="Arial"/>
                <w:lang w:val="en-US"/>
              </w:rPr>
              <w:t xml:space="preserve">  </w:t>
            </w:r>
            <w:r>
              <w:rPr/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882-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 xml:space="preserve"> 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/>
            </w:pPr>
            <w:r>
              <w:rPr/>
              <w:t xml:space="preserve">Прилагане на кръв и кръвни продукти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ind w:firstLine="1108"/>
              <w:rPr/>
            </w:pPr>
            <w:r>
              <w:rPr/>
              <w:t>Трансфузия на:</w:t>
            </w:r>
          </w:p>
          <w:p>
            <w:pPr>
              <w:pStyle w:val="Normal"/>
              <w:ind w:firstLine="1108"/>
              <w:rPr/>
            </w:pPr>
            <w:r>
              <w:rPr/>
              <w:t xml:space="preserve">• </w:t>
            </w:r>
            <w:r>
              <w:rPr/>
              <w:t>еритроц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ind w:firstLine="9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ансфузия на:</w:t>
            </w:r>
          </w:p>
          <w:p>
            <w:pPr>
              <w:pStyle w:val="Normal"/>
              <w:ind w:firstLine="9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ind w:firstLine="9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ind w:firstLine="9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ind w:firstLine="96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фактор VIII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Body2"/>
              <w:rPr>
                <w:rFonts w:cs="Times New Roman"/>
                <w:color w:val="000000"/>
                <w:sz w:val="24"/>
                <w:lang w:val="en-GB"/>
              </w:rPr>
            </w:pPr>
            <w:r>
              <w:rPr>
                <w:rFonts w:cs="Times New Roman"/>
                <w:color w:val="000000"/>
                <w:sz w:val="24"/>
                <w:lang w:val="en-GB"/>
              </w:rPr>
              <w:t>Трансфузия няа плазм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Трансфузия на албумин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6</w:t>
              <w:tab/>
              <w:tab/>
              <w:t>инжекция на антидо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Приложение на антидот, вкл. всички разрешени за употреба антидоти в РБългария 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Противозмийски серум </w:t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96199-04</w:t>
              <w:tab/>
              <w:t>Интравенозно приложение на фармакологичен агент, антидо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14"/>
                <w:highlight w:val="yellow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8 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за форсирана диуреза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aps/>
                <w:color w:val="000000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 Интравенозно приложение на фармакологичен агент, противоинфекциозен агент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Интравенозно приложение на фармакологичен агент, стерои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7-03 Мускулно приложение на фармакологичен агент,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b w:val="false"/>
                <w:szCs w:val="14"/>
                <w:highlight w:val="yellow"/>
              </w:rPr>
              <w:t>*99.29</w:t>
              <w:tab/>
              <w:tab/>
              <w:t>инжекция или инфузия</w:t>
            </w:r>
            <w:r>
              <w:rPr>
                <w:szCs w:val="14"/>
                <w:highlight w:val="yellow"/>
              </w:rPr>
              <w:t xml:space="preserve"> на друго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spacing w:lineRule="auto" w:line="240"/>
              <w:ind w:left="426" w:hanging="31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) – 99.7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ab/>
              <w:t>Афереза</w:t>
            </w:r>
          </w:p>
          <w:p>
            <w:pPr>
              <w:pStyle w:val="Line2"/>
              <w:rPr/>
            </w:pPr>
            <w:r>
              <w:rPr/>
              <w:t>13750-00</w:t>
              <w:tab/>
              <w:t>Терапевтична плазмафереза</w:t>
            </w:r>
          </w:p>
          <w:p>
            <w:pPr>
              <w:pStyle w:val="NormalWeb"/>
              <w:keepNext w:val="true"/>
              <w:keepLines/>
              <w:spacing w:before="0" w:after="0"/>
              <w:ind w:left="319" w:firstLine="360"/>
              <w:rPr>
                <w:rFonts w:ascii="Verdana" w:hAnsi="Verdana" w:eastAsia="Verdana" w:cs="Verdana"/>
                <w:sz w:val="14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Verdana" w:hAnsi="Verdana" w:cs="Verdana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Char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 xml:space="preserve">Химико-токсикологичен анализ на кръв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90.55) и </w:t>
      </w:r>
      <w:r>
        <w:rPr>
          <w:bCs/>
        </w:rPr>
        <w:t xml:space="preserve">химико-токсикологичен анализ на урина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89.29) </w:t>
      </w:r>
      <w:r>
        <w:rPr>
          <w:bCs/>
        </w:rPr>
        <w:t>се извършват по преценка на токсиколог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,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 xml:space="preserve">посочените медицински стандарти, </w:t>
      </w:r>
      <w:r>
        <w:rPr>
          <w:color w:val="000000"/>
          <w:lang w:val="ru-RU" w:eastAsia="en-US"/>
        </w:rPr>
        <w:t>клиника/отделение по професионални болести минимум ІІІ ниво на компетентност, съгласно медицински стандарт по „Професионални болести” – само за кодове Т52.0; Т52.2; Т52.8; Т56.0; Т56.1; Т56.2; Т56.3; Т56.4; Т56.5; Т56.7; Т56.8; Т57.0; Т57.2; Т57.8; Т65.0; Т65.3 и Т65.8</w:t>
      </w:r>
    </w:p>
    <w:p>
      <w:pPr>
        <w:pStyle w:val="BodyChar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 по професионални болести – ІІІ ниво на компетентност, съгласно медицински стандарт по </w:t>
            </w: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фесионални болести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само за посочените по-долу кодове на диагнози по МКБ - 10)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 /клиники по анестезиология и интензивно лечение при задължителна консултация с клиничен токсиколог или привеждане към най-близката клиника /отделение по токсикология. </w:t>
      </w:r>
      <w:r>
        <w:rPr>
          <w:szCs w:val="22"/>
        </w:rPr>
        <w:t>Привеждането към най-близката клиника 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Cs/>
          <w:color w:val="000000"/>
          <w:sz w:val="22"/>
          <w:lang w:val="ru-RU" w:eastAsia="en-US"/>
        </w:rPr>
        <w:t>Случаите по кодове</w:t>
      </w: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 Т52.0; Т52.2; Т52.8; Т56.0; Т56.1; Т56.2; Т56.3; Т56.4; Т56.5; Т56.7; Т56.8; Т57.0; Т57.2; Т57.8; Т65.0; Т65.3 и Т65.8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могат да се хоспитализират и в Клиники по професионални болести от ІІІ ниво на компетентност, с токсикологични отделения/структури или при задължителна консултация с лекар клиничен токсиколог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 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 Микробиологична лаборатория</w:t>
            </w:r>
            <w:r>
              <w:rPr>
                <w:sz w:val="20"/>
                <w:szCs w:val="20"/>
                <w:lang w:val="en-US"/>
              </w:rPr>
              <w:t xml:space="preserve"> – </w:t>
            </w:r>
            <w:r>
              <w:rPr>
                <w:sz w:val="20"/>
                <w:szCs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ind w:left="570" w:firstLine="285"/>
        <w:rPr>
          <w:color w:val="008000"/>
        </w:rPr>
      </w:pPr>
      <w:r>
        <w:rPr/>
        <w:t xml:space="preserve">минимум четирима 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</w:t>
      </w:r>
    </w:p>
    <w:p>
      <w:pPr>
        <w:pStyle w:val="BodyChar"/>
        <w:keepNext w:val="true"/>
        <w:keepLines/>
        <w:rPr/>
      </w:pPr>
      <w:r>
        <w:rPr/>
        <w:t xml:space="preserve">или </w:t>
      </w:r>
      <w:r>
        <w:rPr>
          <w:rFonts w:cs="Arial"/>
        </w:rPr>
        <w:t xml:space="preserve">лекари със специалност по професионални болести – шестима, само за кодове на диагнози </w:t>
      </w:r>
      <w:r>
        <w:rPr>
          <w:b/>
          <w:bCs/>
          <w:color w:val="000000"/>
          <w:lang w:val="ru-RU" w:eastAsia="en-US"/>
        </w:rPr>
        <w:t>Т52.0; Т52.2; Т52.8; Т56.0; Т56.1; Т56.2; Т56.3; Т56.4; Т56.5; Т56.7; Т56.8; Т57.0; Т57.2; Т57.8; Т65.0; Т65.3 и Т65.8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специалист токсиколог, независимо че лечението се води от специалист по анестезиология и интензивно лечение в ОАИЛ/ КАИЛ и др. </w:t>
      </w:r>
      <w:r>
        <w:rPr>
          <w:b/>
        </w:rPr>
        <w:t>Клиничната пътека няма да се счита за завършена</w:t>
      </w:r>
      <w:r>
        <w:rPr>
          <w:b/>
          <w:lang w:val="ru-RU"/>
        </w:rPr>
        <w:t xml:space="preserve">, </w:t>
      </w:r>
      <w:r>
        <w:rPr>
          <w:b/>
        </w:rPr>
        <w:t>ако не е извършена консултация с клиничен токсиколог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.</w:t>
      </w:r>
    </w:p>
    <w:p>
      <w:pPr>
        <w:pStyle w:val="BodyChar"/>
        <w:keepNext w:val="true"/>
        <w:keepLines/>
        <w:widowControl w:val="false"/>
        <w:ind w:left="72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Незабавен прием и изготвяне на диагностично-лечебен план.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 Диагностика и лечение на пациенти при: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1. клинични данни за остро екзогенно отравяне;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2. странични и токсични действия на лекарствени средства (нежелани лекарствени реакции);</w:t>
      </w:r>
    </w:p>
    <w:p>
      <w:pPr>
        <w:pStyle w:val="BodyChar"/>
        <w:keepNext w:val="true"/>
        <w:keepLines/>
        <w:widowControl w:val="false"/>
        <w:ind w:left="720" w:firstLine="567"/>
        <w:rPr>
          <w:rFonts w:cs="Arial"/>
          <w:bCs/>
        </w:rPr>
      </w:pPr>
      <w:r>
        <w:rPr>
          <w:rFonts w:cs="Arial"/>
          <w:bCs/>
        </w:rPr>
        <w:t>1.3. 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ind w:left="128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left="128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left="128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ind w:left="1287" w:hanging="774"/>
        <w:rPr>
          <w:rFonts w:cs="Arial"/>
          <w:b/>
          <w:b/>
          <w:bCs/>
        </w:rPr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</w:t>
      </w:r>
      <w:r>
        <w:rPr>
          <w:rFonts w:cs="Arial"/>
          <w:b/>
        </w:rPr>
        <w:t xml:space="preserve"> или КСИТ.</w:t>
      </w:r>
      <w:r>
        <w:rPr>
          <w:b/>
        </w:rPr>
        <w:t xml:space="preserve"> </w:t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keepNext w:val="true"/>
        <w:keepLines/>
        <w:widowControl w:val="false"/>
        <w:ind w:left="627" w:hanging="627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keepNext w:val="true"/>
        <w:keepLines/>
        <w:widowControl w:val="false"/>
        <w:tabs>
          <w:tab w:val="clear" w:pos="720"/>
          <w:tab w:val="right" w:pos="9638" w:leader="none"/>
        </w:tabs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>
          <w:lang w:val="en-US"/>
        </w:rPr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</w:rPr>
        <w:t>Токсично въздействие на вредни продукти</w:t>
      </w:r>
      <w:r>
        <w:rPr>
          <w:rFonts w:cs="Arial"/>
          <w:b/>
          <w:lang w:val="en-US"/>
        </w:rPr>
        <w:t>,</w:t>
      </w:r>
      <w:r>
        <w:rPr>
          <w:rFonts w:cs="Arial"/>
          <w:b/>
        </w:rPr>
        <w:t xml:space="preserve"> използвани като храна – гъби</w:t>
      </w:r>
    </w:p>
    <w:p>
      <w:pPr>
        <w:pStyle w:val="BodyChar"/>
        <w:keepNext w:val="true"/>
        <w:keepLines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keepNext w:val="true"/>
        <w:keepLines/>
        <w:widowControl w:val="false"/>
        <w:numPr>
          <w:ilvl w:val="0"/>
          <w:numId w:val="8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keepNext w:val="true"/>
        <w:keepLines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keepNext w:val="true"/>
        <w:keepLines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keepNext w:val="true"/>
        <w:keepLines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keepNext w:val="true"/>
        <w:keepLines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 (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, церебропротективни средства – антидотни комплекс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, церебропротективни средства - пирацетам 4-10 г/24 ч., алкализиране според АКР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медикаменти, действащи върху сърдечно - 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 - диагностичното поведение съвместно с хирург и УНГ специалист.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 въздействие на вредни продукти, използвани като храна – гъби</w:t>
      </w:r>
    </w:p>
    <w:p>
      <w:pPr>
        <w:pStyle w:val="BodyChar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</w:t>
      </w:r>
    </w:p>
    <w:p>
      <w:pPr>
        <w:pStyle w:val="BodyChar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/>
        <w:t xml:space="preserve">ОСТРИ ЕКЗОГЕННИ ОТРАВЯ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Адсорга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–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– 2-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–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(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numPr>
                <w:ilvl w:val="0"/>
                <w:numId w:val="5"/>
              </w:numPr>
              <w:spacing w:lineRule="auto" w:line="240"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(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Cs/>
                <w:sz w:val="16"/>
              </w:rPr>
            </w:pPr>
            <w:r>
              <w:rPr>
                <w:b/>
                <w:bCs/>
                <w:sz w:val="16"/>
              </w:rPr>
              <w:t>Синтостигмн</w:t>
              <w:br/>
            </w:r>
            <w:r>
              <w:rPr>
                <w:bCs/>
                <w:sz w:val="16"/>
              </w:rPr>
              <w:t>Физ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  <w:t>При възрастни пациенти – съответно изчислени дози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Char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keepNext w:val="true"/>
        <w:keepLines/>
        <w:widowControl w:val="false"/>
        <w:rPr>
          <w:strike/>
        </w:rPr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 клинично подобрение, допускащо довършване на лечението в дома.</w:t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keepNext w:val="true"/>
        <w:keepLines/>
        <w:rPr/>
      </w:pPr>
      <w:r>
        <w:rPr/>
        <w:t xml:space="preserve">Роднин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</w:t>
      </w:r>
    </w:p>
    <w:p>
      <w:pPr>
        <w:pStyle w:val="BodyChar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keepNext w:val="true"/>
        <w:keepLines/>
        <w:rPr/>
      </w:pPr>
      <w:r>
        <w:rPr>
          <w:i/>
        </w:rPr>
        <w:t>Острата фаза</w:t>
      </w:r>
      <w:r>
        <w:rPr/>
        <w:t xml:space="preserve">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keepNext w:val="true"/>
        <w:keepLines/>
        <w:rPr/>
      </w:pPr>
      <w:r>
        <w:rPr>
          <w:i/>
        </w:rPr>
        <w:t>В хроничната фаза</w:t>
      </w:r>
      <w:r>
        <w:rPr/>
        <w:t xml:space="preserve">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  <w:r>
        <w:br w:type="page"/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jc w:val="left"/>
        <w:rPr>
          <w:b/>
          <w:b/>
          <w:caps/>
          <w:spacing w:val="20"/>
          <w:sz w:val="28"/>
          <w:lang w:val="ru-RU"/>
        </w:rPr>
      </w:pPr>
      <w:r>
        <w:rPr>
          <w:b/>
          <w:caps/>
          <w:spacing w:val="20"/>
          <w:sz w:val="28"/>
          <w:lang w:val="ru-RU"/>
        </w:rPr>
      </w:r>
    </w:p>
    <w:p>
      <w:pPr>
        <w:pStyle w:val="BodyChar"/>
        <w:keepNext w:val="true"/>
        <w:keepLines/>
        <w:widowControl w:val="false"/>
        <w:jc w:val="left"/>
        <w:rPr>
          <w:b/>
          <w:b/>
          <w:caps/>
          <w:spacing w:val="20"/>
          <w:sz w:val="28"/>
          <w:lang w:val="ru-RU"/>
        </w:rPr>
      </w:pPr>
      <w:r>
        <w:rPr>
          <w:b/>
          <w:caps/>
          <w:spacing w:val="20"/>
          <w:sz w:val="28"/>
          <w:lang w:val="ru-RU"/>
        </w:rPr>
      </w:r>
    </w:p>
    <w:p>
      <w:pPr>
        <w:pStyle w:val="BodyChar"/>
        <w:keepNext w:val="true"/>
        <w:keepLines/>
        <w:widowControl w:val="false"/>
        <w:jc w:val="left"/>
        <w:rPr>
          <w:b/>
          <w:b/>
          <w:caps/>
          <w:spacing w:val="20"/>
          <w:sz w:val="28"/>
          <w:lang w:val="ru-RU"/>
        </w:rPr>
      </w:pPr>
      <w:r>
        <w:rPr>
          <w:b/>
          <w:caps/>
          <w:spacing w:val="20"/>
          <w:sz w:val="28"/>
          <w:lang w:val="en-US"/>
        </w:rPr>
        <w:t>2</w:t>
      </w:r>
      <w:r>
        <w:rPr>
          <w:b/>
          <w:caps/>
          <w:spacing w:val="20"/>
          <w:sz w:val="28"/>
          <w:lang w:val="ru-RU"/>
        </w:rPr>
        <w:t>. ПРИ ЛИЦА ПОД 18 ГОДИНИ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caps/>
          <w:spacing w:val="20"/>
          <w:sz w:val="22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Normal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Normal"/>
              <w:tabs>
                <w:tab w:val="clear" w:pos="720"/>
                <w:tab w:val="left" w:pos="2891" w:leader="none"/>
              </w:tabs>
              <w:autoSpaceDE w:val="false"/>
              <w:ind w:left="289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02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02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aminophenol</w:t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Normal"/>
              <w:widowControl w:val="false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наркотични и психодислептични [халюциногенни] средства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SD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6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9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49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Normal"/>
              <w:widowControl w:val="false"/>
              <w:spacing w:lineRule="atLeast" w:line="2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14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721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Normal"/>
              <w:widowControl w:val="false"/>
              <w:spacing w:lineRule="atLeast" w:line="280"/>
              <w:ind w:firstLine="114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олептици от фенотиазиновата група (Т43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85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69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b/>
                <w:bCs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134" w:leader="none"/>
                <w:tab w:val="left" w:pos="2552" w:leader="none"/>
              </w:tabs>
              <w:autoSpaceDE w:val="false"/>
              <w:ind w:left="1080" w:hanging="909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64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17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алкохо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органични разтворите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171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6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171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разяждащ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63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906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2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1752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5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оксично въздействие на въглеокис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50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firstLine="228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пес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90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607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701" w:leader="none"/>
                <w:tab w:val="left" w:pos="2835" w:leader="none"/>
              </w:tabs>
              <w:autoSpaceDE w:val="false"/>
              <w:ind w:left="2835" w:hanging="2607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721" w:leader="none"/>
                <w:tab w:val="left" w:pos="2835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1701" w:hanging="147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1701" w:hanging="170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1701" w:hanging="170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041" w:hanging="17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9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96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Normal"/>
              <w:widowControl w:val="false"/>
              <w:spacing w:lineRule="atLeast" w:line="28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spacing w:lineRule="atLeast" w:line="280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ен ефект от контакт с отровн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08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Normal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lineRule="atLeast" w:line="30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1026" w:hanging="741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849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spacing w:before="113" w:after="0"/>
              <w:ind w:left="1134" w:hanging="90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43.0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тиалергични и антиеметични средства</w:t>
            </w:r>
          </w:p>
          <w:p>
            <w:pPr>
              <w:pStyle w:val="Normal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Y49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антипсихотични и невролептич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25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уволфия (Y52.5)</w:t>
            </w:r>
          </w:p>
          <w:p>
            <w:pPr>
              <w:pStyle w:val="Normal"/>
              <w:ind w:left="22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45" w:leader="none"/>
              </w:tabs>
              <w:ind w:left="228" w:hanging="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52.4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хибитори на ангиотензинконвертиращите ферменти</w:t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ДОВЕ НА ОСНОВНИ ПРОЦЕДУРИ ПО МКБ-9 КМ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0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2"/>
            </w:tblGrid>
            <w:tr>
              <w:trPr/>
              <w:tc>
                <w:tcPr>
                  <w:tcW w:w="9802" w:type="dxa"/>
                  <w:tcBorders/>
                </w:tcPr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  <w:t>основни диагностични процедур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ДИАГНОСТИЧНИ ПРОЦЕДУРИ НА СТОМАХ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*44.13</w:t>
                    <w:tab/>
                    <w:tab/>
                    <w:t>гастроскоп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такава с биопсия - 44.14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Панендоскоп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30473-00</w:t>
                    <w:tab/>
                    <w:t xml:space="preserve">Панендоскопия до дуоденума </w:t>
                  </w:r>
                </w:p>
                <w:p>
                  <w:pPr>
                    <w:pStyle w:val="Normal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Дуоденоскопия</w:t>
                  </w:r>
                </w:p>
                <w:p>
                  <w:pPr>
                    <w:pStyle w:val="Normal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Гастроскопия</w:t>
                  </w:r>
                </w:p>
                <w:p>
                  <w:pPr>
                    <w:pStyle w:val="Normal"/>
                    <w:rPr>
                      <w:lang w:val="bg-BG"/>
                    </w:rPr>
                  </w:pPr>
                  <w:r>
                    <w:rPr>
                      <w:lang w:val="bg-BG"/>
                    </w:rPr>
                    <w:t>Езофагогастродуоденоскопия [EGD]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i/>
                      <w:i/>
                      <w:caps/>
                      <w:sz w:val="14"/>
                      <w:szCs w:val="14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caps/>
                      <w:sz w:val="14"/>
                      <w:szCs w:val="14"/>
                      <w:lang w:val="bg-BG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ДРУГО РЕНТГЕНОВО ИЗСЛЕДВАНЕ НА ГРЪДЕН КОШ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ангиокардиография - 88.50-88.58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ангиография - 88.40-88.68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*87.44</w:t>
                    <w:tab/>
                    <w:tab/>
                    <w:t>рутинно гръдно рентгеново изследване, така описано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рентгеново изследване на гръден кош БДУ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а рентгенография на гръден кош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58500-00</w:t>
                    <w:tab/>
                    <w:t>Рентгенография на гръден кош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>
                      <w:rFonts w:cs="Arial"/>
                      <w:color w:val="222122"/>
                      <w:sz w:val="20"/>
                      <w:lang w:val="bg-BG"/>
                    </w:rPr>
                  </w:pP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Включва:</w:t>
                    <w:tab/>
                    <w:t>бронх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диафрагм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сърце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бял дроб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едиастинум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Не 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такава на: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ребра (58521-01, 58524-00 [1972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гръдна кост (58521-00 [1972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гръден вход (58509-00 [1974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• </w:t>
                  </w:r>
                  <w:r>
                    <w:rPr>
                      <w:sz w:val="20"/>
                      <w:szCs w:val="20"/>
                      <w:lang w:val="bg-BG"/>
                    </w:rPr>
                    <w:t>трахея (58509-00 [1974]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АНАТОМИЧНИ И ФИЗИОЛОГИЧНИ ИЗМЕРВАНИЯ И МАНУАЛНИ ИЗСЛЕДВАНИЯ - ПИКОЧО-ПОЛОВА СИСТЕ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eastAsia="Tahoma"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 xml:space="preserve"> 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броените процедури, когато са част от общо физическо изследване - 89.7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89.29</w:t>
                    <w:tab/>
                    <w:tab/>
                    <w:t>други неоперативни измервания на пикочо-половата систе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химико-токсикологичен анализ на отрови/нокси в урин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374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  <w:t>ДИАГНОСТИЧЕН УЛТРАЗВУК (ЕХОГРАФИЯ)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8.74</w:t>
                    <w:tab/>
                    <w:tab/>
                    <w:t>диагностичен ултразвук на храносмилателна система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Ултразвук на корем или таз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55036-00</w:t>
                    <w:tab/>
                    <w:t>Ултразвук на корем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сканиране на уринарен тракт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Не 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коремна стена (55812-00 [1950]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552" w:leader="none"/>
                      <w:tab w:val="left" w:pos="2835" w:leader="none"/>
                    </w:tabs>
                    <w:autoSpaceDE w:val="false"/>
                    <w:ind w:left="2268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при състояния, свързани с бременност (55700 [1943], 55729-01 [1945])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8.75</w:t>
                    <w:tab/>
                    <w:tab/>
                    <w:t>диагностичен ултразвук на пикочна систем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55038-00</w:t>
                    <w:tab/>
                    <w:t>Ултразвук на пикочни пътищ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 xml:space="preserve">                   </w:t>
                  </w:r>
                  <w:r>
                    <w:rPr>
                      <w:sz w:val="20"/>
                      <w:szCs w:val="20"/>
                      <w:lang w:val="bg-BG"/>
                    </w:rPr>
                    <w:t>Не включва:</w:t>
                    <w:tab/>
                    <w:t>такава при изследване на коремни органи (55036-00 [1943])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8.76</w:t>
                    <w:tab/>
                    <w:tab/>
                    <w:t>диагностичен ултразвук на корем и ретроперитонеу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55036-00</w:t>
                    <w:tab/>
                    <w:t>Ултразвук на коре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  <w:t>други АНАТОМИЧНИ И ФИЗИОЛОГИЧНИ ИЗМЕРВАНИЯ И МАНУАЛНИ ИЗСЛЕДВАНИЯ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броените процедури, когато са част от общо физическо изследване - 89.7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9.37</w:t>
                    <w:tab/>
                    <w:tab/>
                    <w:t>определяне на витален капаците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о измерване на дихателна функция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1503-12</w:t>
                    <w:tab/>
                    <w:t>Измерване на тотален белодробен капацитет</w:t>
                  </w:r>
                </w:p>
                <w:p>
                  <w:pPr>
                    <w:pStyle w:val="Normal"/>
                    <w:ind w:firstLine="1109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Измерване на абсолютен белодробен обем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  <w:t>ДРУГИ НЕОПЕРАТИВНИ СЪРДЕЧНИ И СЪДОВИ ДИАГНОСТИЧНИ ПРОЦЕДУРИ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ЕКГ на плод - 75.32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*89.52</w:t>
                    <w:tab/>
                    <w:tab/>
                    <w:t>електрокардиогра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ЕКГ БДУ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ЕКГ (с 12 и повече отвеждания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а електрокардиография [ЕКГ]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1700-00</w:t>
                    <w:tab/>
                    <w:t>Друга електрокардиография [EКГ]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>
                      <w:rFonts w:cs="Arial"/>
                      <w:i/>
                      <w:color w:val="222122"/>
                      <w:sz w:val="20"/>
                      <w:lang w:val="bg-BG"/>
                    </w:rPr>
                    <w:t>Не включва</w:t>
                  </w:r>
                  <w:r>
                    <w:rPr>
                      <w:rFonts w:cs="Arial"/>
                      <w:color w:val="222122"/>
                      <w:sz w:val="20"/>
                      <w:lang w:val="bg-BG"/>
                    </w:rPr>
                    <w:t>:</w:t>
                    <w:tab/>
                    <w:t>тези включващи по-малко от 12 отвеждания – пропусни код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431"/>
                    <w:rPr>
                      <w:rFonts w:ascii="Verdana" w:hAnsi="Verdana" w:cs="Verdana"/>
                      <w:color w:val="222122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222122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ЦИРКУЛАТОРНО МОНИТОРИРАН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електрокардиографско мониториране при операция - не кодирай!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*89.65</w:t>
                    <w:tab/>
                    <w:tab/>
                    <w:t>измерване на артериални кръвни газов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непрекъснато интраартериално кръвно-газово мониториране – 89.60</w:t>
                  </w:r>
                </w:p>
                <w:p>
                  <w:pPr>
                    <w:pStyle w:val="Normal"/>
                    <w:keepNext w:val="true"/>
                    <w:keepLines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*89.66</w:t>
                    <w:tab/>
                    <w:tab/>
                    <w:t>измерване на газове на смесена венозна кръв</w:t>
                  </w:r>
                </w:p>
                <w:p>
                  <w:pPr>
                    <w:pStyle w:val="Normal"/>
                    <w:keepNext w:val="true"/>
                    <w:keepLines/>
                    <w:ind w:left="170" w:firstLine="290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 w:eastAsia="en-US"/>
                    </w:rPr>
                  </w:pPr>
                  <w:r>
                    <w:rPr>
                      <w:rFonts w:eastAsia="Verdana" w:cs="Verdana" w:ascii="Verdana" w:hAnsi="Verdana"/>
                      <w:sz w:val="14"/>
                      <w:szCs w:val="14"/>
                      <w:highlight w:val="yellow"/>
                      <w:lang w:val="en-US" w:eastAsia="en-US"/>
                    </w:rPr>
                    <w:t xml:space="preserve"> </w:t>
                  </w: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 w:eastAsia="en-US"/>
                    </w:rPr>
                    <w:t>КГ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МИКРОСКОПСКО ИЗСЛЕДВАНЕ на кръв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0.53</w:t>
                    <w:tab/>
                    <w:t>МИКРОСКОПСКО ИЗСЛЕДВАНЕ НА КРЪВ – култура и чувствителнос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0.55</w:t>
                    <w:tab/>
                    <w:t>ИЗСЛЕДВАНЕ НА КРЪВ - токсиколог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545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 xml:space="preserve">Химико-токсикологичен анализ на отрови/нокси в кръв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170" w:firstLine="545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0.59</w:t>
                    <w:tab/>
                    <w:t xml:space="preserve">ИЗСЛЕДВАНЕ НА КРЪВ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1109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b/>
                      <w:sz w:val="14"/>
                      <w:szCs w:val="14"/>
                      <w:highlight w:val="yellow"/>
                      <w:lang w:val="bg-BG"/>
                    </w:rPr>
                    <w:t>Включва задължително следните изследвания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Хематологични – ПКК, левкоцити диференциално, РУЕ;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b/>
                      <w:sz w:val="14"/>
                      <w:szCs w:val="14"/>
                      <w:highlight w:val="yellow"/>
                      <w:lang w:val="bg-BG"/>
                    </w:rPr>
                    <w:t>По преценка на лекуващия лекар се извършват и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хемокоагулационни изследвания – протромбиново време, тромбоцити, фибриноген, Д-димер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Биохимични – трансаминази, серумен билирубин, урея, креатинин, общ белтък, холинестераза;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left="57" w:firstLine="626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МИКРОСКОПСКО ИЗСЛЕДВАНЕ НА ПРОБА ОТ ДОЛНИЯ ХРАНОСМИЛАТЕЛЕН ТРАКТ И ИЗПРАЖНЕН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ru-RU"/>
                    </w:rPr>
                    <w:t>*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0.95</w:t>
                    <w:tab/>
                    <w:t>МИКРОСКОПСКО ИЗСЛЕДВАНЕ НА ПРОБА ОТ ДОЛНИЯ ХРАНОСМИЛАТЕЛЕН ТРАКТ И ИЗПРАЖНЕНИЯ – токсиколог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/>
                    <w:jc w:val="center"/>
                    <w:rPr>
                      <w:rFonts w:ascii="Arial" w:hAnsi="Arial" w:cs="Arial"/>
                      <w:b/>
                      <w:b/>
                      <w:caps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20"/>
                      <w:szCs w:val="20"/>
                      <w:lang w:val="bg-BG"/>
                    </w:rPr>
                    <w:t>основни терапевтични процедури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left" w:pos="426" w:leader="none"/>
                    </w:tabs>
                    <w:spacing w:lineRule="atLeast" w:line="0"/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u w:val="single"/>
                      <w:lang w:val="bg-BG"/>
                    </w:rPr>
                    <w:t>РЕСПИРАТОРНА ТЕРАПИЯ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/>
                  </w:pPr>
                  <w:r>
                    <w:rPr>
                      <w:b/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i/>
                      <w:i/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поставяне на въздуховод - 96.01-96.05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i/>
                      <w:i/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друга продължителна механична вентилация - 96.70-96.72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93.94</w:t>
                    <w:tab/>
                    <w:tab/>
                    <w:t>респираторна медикация приложена чрез аерозолно устройство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en-US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аерозолна терапия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Други терапевтични интервенции на дихателна систем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43-00</w:t>
                    <w:tab/>
                    <w:t>Респираторен медикамент, прилаган чрез небулайзер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rFonts w:ascii="Arial" w:hAnsi="Arial" w:cs="Arial"/>
                      <w:sz w:val="16"/>
                      <w:szCs w:val="20"/>
                      <w:highlight w:val="yellow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20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20"/>
                      <w:highlight w:val="yellow"/>
                      <w:lang w:val="bg-BG"/>
                    </w:rPr>
                    <w:t>*93.96</w:t>
                    <w:tab/>
                    <w:tab/>
                    <w:t>друго кислородно обогатяване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каталитично кислородно лечение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циторедуктивен ефект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оксигенатори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ind w:left="170" w:hanging="0"/>
                    <w:rPr>
                      <w:sz w:val="16"/>
                      <w:szCs w:val="20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20"/>
                      <w:highlight w:val="yellow"/>
                      <w:lang w:val="bg-BG" w:eastAsia="en-US"/>
                    </w:rPr>
                    <w:t>кислородолечение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/>
                  </w:pPr>
                  <w:r>
                    <w:rPr>
                      <w:b/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i/>
                      <w:i/>
                      <w:sz w:val="16"/>
                      <w:szCs w:val="20"/>
                      <w:lang w:val="en-US" w:eastAsia="en-US"/>
                    </w:rPr>
                  </w:pPr>
                  <w:r>
                    <w:rPr>
                      <w:i/>
                      <w:sz w:val="16"/>
                      <w:szCs w:val="20"/>
                      <w:highlight w:val="yellow"/>
                      <w:lang w:val="bg-BG" w:eastAsia="en-US"/>
                    </w:rPr>
                    <w:t>оксигенация на рана - 93.59</w:t>
                  </w:r>
                </w:p>
                <w:p>
                  <w:pPr>
                    <w:pStyle w:val="Normal"/>
                    <w:keepNext w:val="true"/>
                    <w:keepLines/>
                    <w:spacing w:lineRule="atLeast" w:line="0"/>
                    <w:rPr>
                      <w:i/>
                      <w:i/>
                      <w:sz w:val="16"/>
                      <w:szCs w:val="20"/>
                      <w:lang w:val="en-US" w:eastAsia="en-US"/>
                    </w:rPr>
                  </w:pPr>
                  <w:r>
                    <w:rPr>
                      <w:i/>
                      <w:sz w:val="16"/>
                      <w:szCs w:val="20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44-00</w:t>
                    <w:tab/>
                    <w:t>Друго кислородно обогатяване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НЕОПЕРАТИВНА ПРОМИВКА НА ХРАНОСМИЛАТЕЛеН ТРАКТ, ПОЧИСТВАНЕ И ЛОКАЛНА ИНСТИЛАЦ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6.33</w:t>
                    <w:tab/>
                    <w:tab/>
                    <w:t>стомашна промивка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Неинцизионна иригация, почистване и локално вливане, храносмилателна систем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4200-00</w:t>
                    <w:tab/>
                    <w:t>Стомашна промивк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6.37</w:t>
                    <w:tab/>
                    <w:tab/>
                    <w:t>ректална клизма (инфузия)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77-00</w:t>
                    <w:tab/>
                    <w:t>Друга ректална промивк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ДРУГА МЕХАНИЧНА ВЕНТИЛАЦ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/>
                  </w:pPr>
                  <w:r>
                    <w:rPr>
                      <w:b/>
                      <w:sz w:val="16"/>
                      <w:szCs w:val="16"/>
                      <w:highlight w:val="yellow"/>
                      <w:lang w:val="bg-BG" w:eastAsia="en-US"/>
                    </w:rPr>
                    <w:t>Включва</w:t>
                  </w: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: ндотрахеално респираторно асистиран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интермитираща мандаторна вентилация (IMV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позитивно крайно експираторно налягане (PEEP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вентилация с подпомагащо налягане (PSV)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такива през трахеосто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отвикване на интубиран (ендотрахеално) пациен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такава при трахеостом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същото с маска - 93.90-93.99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същото с назална канюла - 93.90-93.99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същото с назален въздуховод - 93.90-93.99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вентилация с продължително отрицателно налягане (CNP) (железен бял дроб) (кюрас) - 93.99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продължително позитивно налягане в дихателните пътища (CPAP) - 93.90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дишане с интермитиращо позитивно налягане (IPPB) - 93.91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6.70</w:t>
                    <w:tab/>
                    <w:tab/>
                    <w:t>продължителна механична вентилация с неуточнена продължителнос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механична вентилация БДУ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569</w:t>
                    <w:tab/>
                    <w:t>Вентилаторно подпомаган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882-00</w:t>
                    <w:tab/>
                    <w:t>Грижа и поддържане на продължително подпомагане на дишането ≤ 24 час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882-01</w:t>
                    <w:tab/>
                    <w:t>Грижа и поддържане на продължително подпомагане на дишането &gt; 24 и &lt; 96 час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882-02</w:t>
                    <w:tab/>
                    <w:t>Грижа и поддържане на продължително подпомагане на дишането ≥ 96 час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u w:val="single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ТРАНСФУЗИЯ НА КРЪВ И КРЪВНИ КОМПОНЕНТ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04</w:t>
                    <w:tab/>
                    <w:tab/>
                    <w:t>трансфузия на еритроцитна маса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4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 xml:space="preserve">Прилагане на кръв и кръвни продукти 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706-02</w:t>
                    <w:tab/>
                    <w:t>Приложение на опаковани клетки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>Трансфузия на: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 xml:space="preserve">• </w:t>
                  </w:r>
                  <w:r>
                    <w:rPr/>
                    <w:t>еритроцит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06</w:t>
                    <w:tab/>
                    <w:tab/>
                    <w:t>трансфузия на фактори на съсирван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трансфузия на антихемофилен фактор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61-00</w:t>
                    <w:tab/>
                    <w:t>Приложение на кръвосъсирващи фактори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>Трансфузия на: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 xml:space="preserve">• </w:t>
                  </w:r>
                  <w:r>
                    <w:rPr/>
                    <w:t>антихемофилен фактор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 xml:space="preserve">• </w:t>
                  </w:r>
                  <w:r>
                    <w:rPr/>
                    <w:t>коагулационни фактори НКД</w:t>
                  </w:r>
                </w:p>
                <w:p>
                  <w:pPr>
                    <w:pStyle w:val="Normal"/>
                    <w:ind w:firstLine="968"/>
                    <w:rPr/>
                  </w:pPr>
                  <w:r>
                    <w:rPr/>
                    <w:t xml:space="preserve">• </w:t>
                  </w:r>
                  <w:r>
                    <w:rPr/>
                    <w:t>криопреципитати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• </w:t>
                  </w:r>
                  <w:r>
                    <w:rPr/>
                    <w:t>фактор VIII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07</w:t>
                    <w:tab/>
                    <w:tab/>
                    <w:t>транфузия на друг серум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трансфузия на плазм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нжекция (трансфузия) на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ab/>
                    <w:t>гамавенин - 99.16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ab/>
                    <w:t>гама-глобулин - 99.14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2062-00</w:t>
                    <w:tab/>
                    <w:t xml:space="preserve">Приложение на друг серум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left" w:pos="2268" w:leader="none"/>
                    </w:tabs>
                    <w:autoSpaceDE w:val="false"/>
                    <w:spacing w:before="40" w:after="0"/>
                    <w:ind w:left="2268" w:hanging="1134"/>
                    <w:rPr/>
                  </w:pPr>
                  <w:r>
                    <w:rPr/>
                    <w:t>Трансфузия няа плазм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                 </w:t>
                  </w:r>
                  <w:r>
                    <w:rPr/>
                    <w:t>Трансфузия на албумин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i/>
                      <w:i/>
                      <w:caps/>
                      <w:sz w:val="14"/>
                      <w:szCs w:val="14"/>
                      <w:u w:val="single"/>
                      <w:lang w:val="bg-BG" w:eastAsia="en-US"/>
                    </w:rPr>
                  </w:pPr>
                  <w:r>
                    <w:rPr>
                      <w:rFonts w:cs="Arial" w:ascii="Arial" w:hAnsi="Arial"/>
                      <w:b/>
                      <w:i/>
                      <w:caps/>
                      <w:sz w:val="14"/>
                      <w:szCs w:val="14"/>
                      <w:u w:val="single"/>
                      <w:lang w:val="bg-BG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ИНЖЕКЦИЯ ИЛИ ИНФУЗИЯ НА ЛЕЧЕБНо ИЛИ ПРОФИЛАКТИЧНо вещество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/>
                  </w:pPr>
                  <w:r>
                    <w:rPr>
                      <w:b/>
                      <w:sz w:val="16"/>
                      <w:szCs w:val="16"/>
                      <w:highlight w:val="yellow"/>
                      <w:lang w:val="bg-BG" w:eastAsia="en-US"/>
                    </w:rPr>
                    <w:t>Включва</w:t>
                  </w: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подкож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интрамускул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en-US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интравенозна инжекция или инфузия с местно или общо действие</w:t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 xml:space="preserve">Приложение на фармакотерапия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  <w:highlight w:val="yellow"/>
                      <w:lang w:val="en-US" w:eastAsia="en-US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  <w:highlight w:val="yellow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16</w:t>
                    <w:tab/>
                    <w:tab/>
                    <w:t>инжекция на антидо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Приложение на антидот, вкл. всички разрешени за употреба антидоти в РБългария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Противозмийски серум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4</w:t>
                    <w:tab/>
                    <w:t>Интравенозно приложение на фармакологичен агент, антидо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highlight w:val="yellow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18  инфузия на електролити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highlight w:val="yellow"/>
                      <w:lang w:val="bg-BG"/>
                    </w:rPr>
                    <w:t>за форсирана диурез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167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8 Интравенозно приложение на фармакологичен агент, електроли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rPr>
                      <w:rFonts w:ascii="Verdana" w:hAnsi="Verdana" w:cs="Verdana"/>
                      <w:color w:val="000000"/>
                      <w:sz w:val="20"/>
                      <w:szCs w:val="20"/>
                      <w:lang w:val="en-US"/>
                    </w:rPr>
                  </w:pPr>
                  <w:r>
                    <w:rPr>
                      <w:rFonts w:cs="Verdana" w:ascii="Verdana" w:hAnsi="Verdana"/>
                      <w:color w:val="000000"/>
                      <w:sz w:val="20"/>
                      <w:szCs w:val="20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hanging="426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ИНЖЕКЦИЯ ИЛИ ИНФУЗИЯ НА ДРУГо ЛЕЧЕБНо ИЛИ ПРОФИЛАКТИЧНо вещество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/>
                  </w:pPr>
                  <w:r>
                    <w:rPr>
                      <w:b/>
                      <w:sz w:val="16"/>
                      <w:szCs w:val="16"/>
                      <w:highlight w:val="yellow"/>
                      <w:lang w:val="bg-BG" w:eastAsia="en-US"/>
                    </w:rPr>
                    <w:t>Включва</w:t>
                  </w: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 xml:space="preserve">: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подкож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интрамускул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ind w:right="28" w:hanging="0"/>
                    <w:rPr>
                      <w:sz w:val="16"/>
                      <w:szCs w:val="16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ab/>
                    <w:t>интравенозна инжекция или инфузия с местно или общо действие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/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lang w:val="bg-BG"/>
                    </w:rPr>
                    <w:t>*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99.21</w:t>
                    <w:tab/>
                    <w:tab/>
                    <w:t>инжекция на антибиотик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b/>
                      <w:b/>
                      <w:bCs/>
                      <w:i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b/>
                      <w:bCs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нжекция или инфузия на антибиотици от клас оксазолидинони – 00.14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2 Интравенозно приложение на фармакологичен агент, противоинфекциозен аген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color w:val="000000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color w:val="000000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color w:val="000000"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color w:val="000000"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lineRule="atLeast" w:line="0" w:before="60" w:after="0"/>
                    <w:ind w:left="510" w:hanging="510"/>
                    <w:rPr/>
                  </w:pPr>
                  <w:r>
                    <w:rPr>
                      <w:rFonts w:cs="Arial" w:ascii="Arial" w:hAnsi="Arial"/>
                      <w:caps/>
                      <w:sz w:val="14"/>
                      <w:szCs w:val="20"/>
                      <w:lang w:val="bg-BG"/>
                    </w:rPr>
                    <w:t>*</w:t>
                  </w:r>
                  <w:r>
                    <w:rPr>
                      <w:rFonts w:cs="Arial" w:ascii="Arial" w:hAnsi="Arial"/>
                      <w:caps/>
                      <w:sz w:val="14"/>
                      <w:szCs w:val="20"/>
                      <w:highlight w:val="yellow"/>
                      <w:lang w:val="bg-BG"/>
                    </w:rPr>
                    <w:t>99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.23</w:t>
                    <w:tab/>
                    <w:tab/>
                    <w:t>инжекция на стероид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sz w:val="16"/>
                      <w:szCs w:val="16"/>
                      <w:highlight w:val="yellow"/>
                      <w:lang w:val="bg-BG" w:eastAsia="en-US"/>
                    </w:rPr>
                  </w:pPr>
                  <w:r>
                    <w:rPr>
                      <w:sz w:val="16"/>
                      <w:szCs w:val="16"/>
                      <w:highlight w:val="yellow"/>
                      <w:lang w:val="bg-BG" w:eastAsia="en-US"/>
                    </w:rPr>
                    <w:t>инжекция на кортизон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3 Интравенозно приложение на фармакологичен агент, стероид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7-03 Мускулно приложение на фармакологичен агент, стероид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426" w:leader="none"/>
                    </w:tabs>
                    <w:ind w:left="426" w:firstLine="118"/>
                    <w:rPr>
                      <w:rFonts w:ascii="Verdana" w:hAnsi="Verdana" w:cs="Verdana"/>
                      <w:sz w:val="14"/>
                      <w:szCs w:val="14"/>
                      <w:lang w:val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lang w:val="en-US"/>
                    </w:rPr>
                  </w:pPr>
                  <w:r>
                    <w:rPr>
                      <w:rFonts w:cs="Arial" w:ascii="Arial" w:hAnsi="Arial"/>
                      <w:caps/>
                      <w:sz w:val="14"/>
                      <w:szCs w:val="14"/>
                      <w:highlight w:val="yellow"/>
                      <w:lang w:val="bg-BG"/>
                    </w:rPr>
                    <w:t>*99.29</w:t>
                    <w:tab/>
                    <w:tab/>
                    <w:t>инжекция или инфузия</w:t>
                  </w: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 xml:space="preserve"> на друго лечебно или профилактично вещество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9-09</w:t>
                    <w:tab/>
                    <w:t>Интравенозно приложение на фармакологичен агент, друг и неспецифичен фармакологичен агент</w:t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197-09</w:t>
                    <w:tab/>
                    <w:t>Мускулно приложение на фармакологичен агент, друг и неспецифичен фармакологичен агент</w:t>
                  </w:r>
                </w:p>
                <w:p>
                  <w:pPr>
                    <w:pStyle w:val="Normal"/>
                    <w:keepNext w:val="true"/>
                    <w:keepLines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96200-09</w:t>
                    <w:tab/>
                    <w:t>Подкожно приложение на фармакологичен агент, друг и неспецифичен фармакологичен агент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u w:val="single"/>
                      <w:lang w:val="bg-BG"/>
                    </w:rPr>
                    <w:t>ЛЕЧЕБНА АФЕРЕЗА или друга инжекция, прилагане или инфузия на друго лечебно или профилактично вещество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center" w:pos="426" w:leader="none"/>
                      <w:tab w:val="left" w:pos="567" w:leader="none"/>
                    </w:tabs>
                    <w:spacing w:before="60" w:after="0"/>
                    <w:ind w:left="510" w:hanging="510"/>
                    <w:rPr>
                      <w:rFonts w:ascii="Arial" w:hAnsi="Arial" w:cs="Arial"/>
                      <w:b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</w:pPr>
                  <w:r>
                    <w:rPr>
                      <w:rFonts w:cs="Arial" w:ascii="Arial" w:hAnsi="Arial"/>
                      <w:b/>
                      <w:caps/>
                      <w:sz w:val="14"/>
                      <w:szCs w:val="14"/>
                      <w:highlight w:val="yellow"/>
                      <w:lang w:val="bg-BG"/>
                    </w:rPr>
                    <w:t>*99.71</w:t>
                    <w:tab/>
                    <w:tab/>
                    <w:t>лечебна плазмафереза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/>
                  </w:pPr>
                  <w:r>
                    <w:rPr>
                      <w:rFonts w:cs="Tahoma" w:ascii="Tahoma" w:hAnsi="Tahoma"/>
                      <w:b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Изключва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: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екстракорпорална имуноадсорбция (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en-US" w:eastAsia="en-US"/>
                    </w:rPr>
                    <w:t>ECI</w:t>
                  </w:r>
                  <w:r>
                    <w:rPr>
                      <w:rFonts w:cs="Tahoma" w:ascii="Tahoma" w:hAnsi="Tahoma"/>
                      <w:i/>
                      <w:sz w:val="14"/>
                      <w:szCs w:val="14"/>
                      <w:highlight w:val="yellow"/>
                      <w:lang w:val="bg-BG" w:eastAsia="en-US"/>
                    </w:rPr>
                    <w:t>) – 99.76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Lines/>
                    <w:pBdr>
                      <w:top w:val="single" w:sz="4" w:space="1" w:color="000000"/>
                      <w:left w:val="single" w:sz="4" w:space="1" w:color="000000"/>
                      <w:bottom w:val="single" w:sz="4" w:space="1" w:color="000000"/>
                      <w:right w:val="single" w:sz="4" w:space="4" w:color="000000"/>
                    </w:pBdr>
                    <w:shd w:fill="000000" w:val="clear"/>
                    <w:tabs>
                      <w:tab w:val="clear" w:pos="720"/>
                      <w:tab w:val="left" w:pos="284" w:leader="none"/>
                      <w:tab w:val="left" w:pos="1134" w:leader="none"/>
                    </w:tabs>
                    <w:spacing w:before="240" w:after="120"/>
                    <w:ind w:left="1134" w:hanging="1134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</w:rPr>
                    <w:tab/>
                    <w:t>Афереза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1134" w:leader="none"/>
                    </w:tabs>
                    <w:spacing w:before="120" w:after="0"/>
                    <w:ind w:left="1134" w:hanging="1134"/>
                    <w:rPr>
                      <w:rFonts w:ascii="Arial" w:hAnsi="Arial" w:cs="Arial"/>
                      <w:sz w:val="20"/>
                      <w:szCs w:val="20"/>
                      <w:lang w:val="bg-BG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  <w:lang w:val="bg-BG"/>
                    </w:rPr>
                    <w:t>13750-00</w:t>
                    <w:tab/>
                    <w:t>Терапевтична плазмафереза</w:t>
                  </w:r>
                </w:p>
                <w:p>
                  <w:pPr>
                    <w:pStyle w:val="Normal"/>
                    <w:keepNext w:val="true"/>
                    <w:keepLines/>
                    <w:ind w:left="319" w:firstLine="360"/>
                    <w:rPr>
                      <w:rFonts w:ascii="Verdana" w:hAnsi="Verdana" w:eastAsia="Verdana" w:cs="Verdana"/>
                      <w:sz w:val="14"/>
                      <w:szCs w:val="14"/>
                      <w:lang w:val="bg-BG" w:eastAsia="en-US"/>
                    </w:rPr>
                  </w:pPr>
                  <w:r>
                    <w:rPr>
                      <w:rFonts w:eastAsia="Verdana" w:cs="Verdana" w:ascii="Verdana" w:hAnsi="Verdana"/>
                      <w:sz w:val="14"/>
                      <w:szCs w:val="14"/>
                      <w:lang w:val="bg-BG" w:eastAsia="en-US"/>
                    </w:rPr>
                    <w:t xml:space="preserve"> </w:t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tabs>
                      <w:tab w:val="clear" w:pos="720"/>
                      <w:tab w:val="left" w:pos="139" w:leader="none"/>
                    </w:tabs>
                    <w:ind w:left="319" w:hanging="0"/>
                    <w:rPr>
                      <w:rFonts w:ascii="Verdana" w:hAnsi="Verdana" w:cs="Verdana"/>
                      <w:sz w:val="14"/>
                      <w:szCs w:val="14"/>
                      <w:lang w:val="bg-BG" w:eastAsia="en-US"/>
                    </w:rPr>
                  </w:pPr>
                  <w:r>
                    <w:rPr>
                      <w:rFonts w:cs="Verdana" w:ascii="Verdana" w:hAnsi="Verdana"/>
                      <w:sz w:val="14"/>
                      <w:szCs w:val="14"/>
                      <w:lang w:val="bg-BG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14"/>
                      <w:szCs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i/>
                      <w:sz w:val="14"/>
                      <w:szCs w:val="14"/>
                      <w:lang w:val="en-US" w:eastAsia="en-US"/>
                    </w:rPr>
                  </w:r>
                </w:p>
                <w:p>
                  <w:pPr>
                    <w:pStyle w:val="Normal"/>
                    <w:keepNext w:val="true"/>
                    <w:keepLines/>
                    <w:widowControl w:val="false"/>
                    <w:rPr>
                      <w:rFonts w:ascii="Tahoma" w:hAnsi="Tahoma" w:cs="Tahoma"/>
                      <w:i/>
                      <w:i/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rFonts w:cs="Tahoma" w:ascii="Tahoma" w:hAnsi="Tahoma"/>
                      <w:i/>
                      <w:sz w:val="20"/>
                      <w:szCs w:val="20"/>
                      <w:lang w:val="bg-BG"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widowControl w:val="false"/>
              <w:spacing w:lineRule="atLeast" w:line="280" w:before="40" w:after="0"/>
              <w:ind w:firstLine="513"/>
              <w:jc w:val="both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b/>
                <w:b/>
                <w:i/>
                <w:i/>
                <w:sz w:val="16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16"/>
                <w:szCs w:val="20"/>
                <w:lang w:val="bg-BG" w:eastAsia="en-US"/>
              </w:rPr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Кодове на основни процедури по МКБ-9 КМ.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Cs/>
          <w:sz w:val="22"/>
          <w:lang w:val="bg-BG"/>
        </w:rPr>
        <w:t xml:space="preserve">Химико-токсикологичен анализ на кръв (код на процедура </w:t>
      </w:r>
      <w:r>
        <w:rPr>
          <w:rFonts w:cs="Arial" w:ascii="Arial" w:hAnsi="Arial"/>
          <w:sz w:val="22"/>
          <w:szCs w:val="14"/>
          <w:lang w:val="ru-RU"/>
        </w:rPr>
        <w:t>**</w:t>
      </w:r>
      <w:r>
        <w:rPr>
          <w:rFonts w:cs="Arial" w:ascii="Arial" w:hAnsi="Arial"/>
          <w:sz w:val="22"/>
          <w:szCs w:val="14"/>
          <w:lang w:val="bg-BG"/>
        </w:rPr>
        <w:t xml:space="preserve">90.55) и </w:t>
      </w:r>
      <w:r>
        <w:rPr>
          <w:rFonts w:cs="Arial" w:ascii="Arial" w:hAnsi="Arial"/>
          <w:bCs/>
          <w:sz w:val="22"/>
          <w:lang w:val="bg-BG"/>
        </w:rPr>
        <w:t xml:space="preserve">химико-токсикологичен анализ на урина (код на процедура </w:t>
      </w:r>
      <w:r>
        <w:rPr>
          <w:rFonts w:cs="Arial" w:ascii="Arial" w:hAnsi="Arial"/>
          <w:sz w:val="22"/>
          <w:szCs w:val="14"/>
          <w:lang w:val="ru-RU"/>
        </w:rPr>
        <w:t>**</w:t>
      </w:r>
      <w:r>
        <w:rPr>
          <w:rFonts w:cs="Arial" w:ascii="Arial" w:hAnsi="Arial"/>
          <w:sz w:val="22"/>
          <w:szCs w:val="14"/>
          <w:lang w:val="bg-BG"/>
        </w:rPr>
        <w:t xml:space="preserve">89.29) </w:t>
      </w:r>
      <w:r>
        <w:rPr>
          <w:rFonts w:cs="Arial" w:ascii="Arial" w:hAnsi="Arial"/>
          <w:bCs/>
          <w:sz w:val="22"/>
          <w:lang w:val="bg-BG"/>
        </w:rPr>
        <w:t>се извършват по преценка на токсиколог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lang w:val="bg-BG"/>
        </w:rPr>
      </w:pPr>
      <w:r>
        <w:rPr>
          <w:rFonts w:cs="Arial" w:ascii="Arial" w:hAnsi="Arial"/>
          <w:b/>
          <w:bCs/>
          <w:sz w:val="22"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трите имена и възрастта на пациента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датат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вида на изследването;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- подпис на лекаря, извършил изследването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Фишът се прикрепва към ИЗ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u w:val="single"/>
          <w:lang w:val="en-US"/>
        </w:rPr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color w:val="FF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съгласно медицински стандарт по „Клинична токсикология”, или в 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клиника/отделение по анестезиология и интензивно лечение </w:t>
      </w:r>
      <w:r>
        <w:rPr>
          <w:rFonts w:cs="Arial" w:ascii="Arial" w:hAnsi="Arial"/>
          <w:b/>
          <w:sz w:val="22"/>
          <w:lang w:val="bg-BG"/>
        </w:rPr>
        <w:t>минимум ІІ</w:t>
      </w: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 xml:space="preserve"> ниво на компетентност</w:t>
      </w:r>
      <w:r>
        <w:rPr>
          <w:rFonts w:cs="Arial" w:ascii="Arial" w:hAnsi="Arial"/>
          <w:b/>
          <w:sz w:val="22"/>
          <w:lang w:val="bg-BG"/>
        </w:rPr>
        <w:t xml:space="preserve">, </w:t>
      </w:r>
      <w:r>
        <w:rPr>
          <w:rFonts w:cs="Arial" w:ascii="Arial" w:hAnsi="Arial"/>
          <w:sz w:val="22"/>
          <w:lang w:val="bg-BG"/>
        </w:rPr>
        <w:t>съгласно медицински стандарт по „Анестезия и интензивно лечение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или в 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клиника/отделение по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едиатрия </w:t>
      </w:r>
      <w:r>
        <w:rPr>
          <w:rFonts w:cs="Arial" w:ascii="Arial" w:hAnsi="Arial"/>
          <w:b/>
          <w:sz w:val="22"/>
          <w:szCs w:val="20"/>
          <w:lang w:val="ru-RU" w:eastAsia="en-US"/>
        </w:rPr>
        <w:t>ІІ</w:t>
      </w:r>
      <w:r>
        <w:rPr>
          <w:rFonts w:cs="Arial" w:ascii="Arial" w:hAnsi="Arial"/>
          <w:b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ru-RU" w:eastAsia="en-US"/>
        </w:rPr>
        <w:t>ниво на компетентност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с интензивно звено</w:t>
      </w:r>
      <w:r>
        <w:rPr>
          <w:rFonts w:cs="Arial" w:ascii="Arial" w:hAnsi="Arial"/>
          <w:b/>
          <w:sz w:val="22"/>
          <w:lang w:val="bg-BG"/>
        </w:rPr>
        <w:t xml:space="preserve">, </w:t>
      </w:r>
      <w:r>
        <w:rPr>
          <w:rFonts w:cs="Arial" w:ascii="Arial" w:hAnsi="Arial"/>
          <w:sz w:val="22"/>
          <w:lang w:val="bg-BG"/>
        </w:rPr>
        <w:t>съгласно медицински стандарт по „Педиатрия”.</w:t>
      </w:r>
      <w:r>
        <w:rPr>
          <w:rFonts w:cs="Arial" w:ascii="Arial" w:hAnsi="Arial"/>
          <w:color w:val="FF0000"/>
          <w:sz w:val="22"/>
          <w:lang w:val="bg-BG"/>
        </w:rPr>
        <w:t xml:space="preserve"> 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color w:val="FF0000"/>
          <w:sz w:val="22"/>
          <w:lang w:val="bg-BG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color w:val="000000"/>
          <w:sz w:val="22"/>
          <w:szCs w:val="22"/>
          <w:lang w:val="bg-BG" w:eastAsia="en-US"/>
        </w:rPr>
        <w:t xml:space="preserve"> съответствие с </w:t>
      </w:r>
      <w:r>
        <w:rPr>
          <w:rFonts w:cs="Arial" w:ascii="Arial" w:hAnsi="Arial"/>
          <w:sz w:val="22"/>
          <w:lang w:val="bg-BG"/>
        </w:rPr>
        <w:t>посочените медицински стандарти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color w:val="FF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педиатрия с интензивно зве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trike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lang w:val="bg-BG"/>
        </w:rPr>
        <w:t>Съгласно медицински стандарт по „Клинична токсикология”:</w:t>
      </w:r>
      <w:r>
        <w:rPr>
          <w:rFonts w:cs="Arial" w:ascii="Arial" w:hAnsi="Arial"/>
          <w:sz w:val="22"/>
          <w:lang w:val="bg-BG"/>
        </w:rPr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</w:t>
      </w:r>
      <w:r>
        <w:rPr>
          <w:rFonts w:cs="Arial" w:ascii="Arial" w:hAnsi="Arial"/>
          <w:color w:val="FF0000"/>
          <w:sz w:val="22"/>
          <w:lang w:val="bg-BG"/>
        </w:rPr>
        <w:t xml:space="preserve"> </w:t>
      </w:r>
      <w:r>
        <w:rPr>
          <w:rFonts w:cs="Arial" w:ascii="Arial" w:hAnsi="Arial"/>
          <w:sz w:val="22"/>
          <w:lang w:val="bg-BG"/>
        </w:rPr>
        <w:t xml:space="preserve">или </w:t>
      </w:r>
      <w:r>
        <w:rPr>
          <w:rFonts w:cs="Arial" w:ascii="Arial" w:hAnsi="Arial"/>
          <w:sz w:val="22"/>
          <w:szCs w:val="22"/>
          <w:lang w:val="bg-BG"/>
        </w:rPr>
        <w:t>Клиника/отделение по Педиатрия с интензивно звено.</w:t>
      </w:r>
      <w:r>
        <w:rPr>
          <w:rFonts w:cs="Arial" w:ascii="Arial" w:hAnsi="Arial"/>
          <w:sz w:val="22"/>
          <w:lang w:val="bg-BG"/>
        </w:rPr>
        <w:t xml:space="preserve"> Хоспитализирането на болния с остро отравяне може да се осъществява на територията на отделения/клиники по анестезиология и интензивно лечение </w:t>
      </w:r>
      <w:r>
        <w:rPr>
          <w:rFonts w:cs="Arial" w:ascii="Arial" w:hAnsi="Arial"/>
          <w:sz w:val="22"/>
          <w:szCs w:val="22"/>
          <w:lang w:val="bg-BG"/>
        </w:rPr>
        <w:t>или Клиника/отделение по педиатрия с интензивно звено при задължителна консултация с клиничен токсиколог. Привеждането към най-близката клиника/отделение по токсикология се осъществява по решение на специалиста по клинична токсикология</w:t>
      </w:r>
      <w:r>
        <w:rPr>
          <w:rFonts w:cs="Arial" w:ascii="Arial" w:hAnsi="Arial"/>
          <w:strike/>
          <w:sz w:val="22"/>
          <w:szCs w:val="22"/>
          <w:lang w:val="bg-BG"/>
        </w:rPr>
        <w:t>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trike/>
          <w:sz w:val="22"/>
          <w:szCs w:val="22"/>
          <w:lang w:val="en-US"/>
        </w:rPr>
      </w:pPr>
      <w:r>
        <w:rPr>
          <w:rFonts w:cs="Arial" w:ascii="Arial" w:hAnsi="Arial"/>
          <w:strike/>
          <w:sz w:val="22"/>
          <w:szCs w:val="22"/>
          <w:lang w:val="en-US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ab/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  <w:r>
        <w:rPr>
          <w:rFonts w:cs="Arial" w:ascii="Arial" w:hAnsi="Arial"/>
          <w:b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spacing w:lineRule="atLeast" w:line="280" w:before="20" w:after="20"/>
        <w:ind w:firstLine="57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855" w:leader="none"/>
        </w:tabs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клинична токсикология</w:t>
      </w:r>
      <w:r>
        <w:rPr>
          <w:rFonts w:cs="Arial" w:ascii="Arial" w:hAnsi="Arial"/>
          <w:sz w:val="22"/>
          <w:szCs w:val="20"/>
          <w:lang w:val="en-US"/>
        </w:rPr>
        <w:t>/</w:t>
      </w:r>
      <w:r>
        <w:rPr>
          <w:rFonts w:cs="Arial" w:ascii="Arial" w:hAnsi="Arial"/>
          <w:sz w:val="22"/>
          <w:szCs w:val="20"/>
          <w:lang w:val="bg-BG"/>
        </w:rPr>
        <w:t>токсикология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ли</w:t>
      </w:r>
    </w:p>
    <w:p>
      <w:pPr>
        <w:pStyle w:val="Normal"/>
        <w:keepNext w:val="true"/>
        <w:spacing w:lineRule="atLeast" w:line="280" w:before="40" w:after="0"/>
        <w:ind w:firstLine="684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минимум четирима лекари със специалност по анестезиология и интензивно лечение</w:t>
      </w:r>
    </w:p>
    <w:p>
      <w:pPr>
        <w:pStyle w:val="Normal"/>
        <w:keepNext w:val="true"/>
        <w:keepLines/>
        <w:spacing w:lineRule="atLeast" w:line="280" w:before="40" w:after="0"/>
        <w:ind w:left="57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spacing w:lineRule="atLeast" w:line="280" w:before="40" w:after="0"/>
        <w:ind w:firstLine="62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в клиника/отделение по педиатрия – четирима лекари със специалност по педиатрия, единият от които с допълнителна квалификация за извършване на ехография;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- лекар със специалност по клинична лаборатория;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bg-BG"/>
        </w:rPr>
        <w:t>- лекар със специалност по образна диагностик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lang w:val="bg-BG"/>
        </w:rPr>
        <w:t xml:space="preserve">При липса на токсиколог на територията на ЛЗБП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следва да се осигури консултация със </w:t>
      </w:r>
      <w:r>
        <w:rPr>
          <w:rFonts w:cs="Arial" w:ascii="Arial" w:hAnsi="Arial"/>
          <w:b/>
          <w:sz w:val="22"/>
          <w:lang w:val="bg-BG"/>
        </w:rPr>
        <w:t>специалист - токсиколог</w:t>
      </w:r>
      <w:r>
        <w:rPr>
          <w:rFonts w:cs="Arial" w:ascii="Arial" w:hAnsi="Arial"/>
          <w:sz w:val="22"/>
          <w:lang w:val="bg-BG"/>
        </w:rPr>
        <w:t>, независимо че лечението се води от специалист по анестезиология и интензивно лечение в ОАИЛ/ КАИЛ</w:t>
      </w:r>
      <w:r>
        <w:rPr>
          <w:rFonts w:cs="Arial" w:ascii="Arial" w:hAnsi="Arial"/>
          <w:sz w:val="22"/>
          <w:szCs w:val="22"/>
          <w:lang w:val="bg-BG"/>
        </w:rPr>
        <w:t xml:space="preserve"> или специалист по детски болести в Клиника/отделение по детски болести.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чната пътека няма да се счита за завършена</w:t>
      </w:r>
      <w:r>
        <w:rPr>
          <w:rFonts w:cs="Arial" w:ascii="Arial" w:hAnsi="Arial"/>
          <w:b/>
          <w:sz w:val="22"/>
          <w:lang w:val="ru-RU"/>
        </w:rPr>
        <w:t xml:space="preserve">, </w:t>
      </w:r>
      <w:r>
        <w:rPr>
          <w:rFonts w:cs="Arial" w:ascii="Arial" w:hAnsi="Arial"/>
          <w:b/>
          <w:sz w:val="22"/>
          <w:lang w:val="bg-BG"/>
        </w:rPr>
        <w:t>ако не е извършена консултация с клиничен токсиколог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highlight w:val="yellow"/>
          <w:lang w:val="bg-BG"/>
        </w:rPr>
      </w:pPr>
      <w:r>
        <w:rPr>
          <w:rFonts w:cs="Arial" w:ascii="Arial" w:hAnsi="Arial"/>
          <w:b/>
          <w:sz w:val="22"/>
          <w:highlight w:val="yellow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widowControl w:val="false"/>
        <w:numPr>
          <w:ilvl w:val="0"/>
          <w:numId w:val="7"/>
        </w:numPr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ИНДИКАЦИИ ЗА ХОСПИТАЛИЗАЦИЯ.</w:t>
      </w:r>
    </w:p>
    <w:p>
      <w:pPr>
        <w:pStyle w:val="Normal"/>
        <w:keepNext w:val="true"/>
        <w:widowControl w:val="false"/>
        <w:spacing w:lineRule="atLeast" w:line="280" w:before="40" w:after="0"/>
        <w:ind w:left="417" w:hanging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Незабавен прием и изготвяне на диагностично-лечебен план.</w:t>
      </w:r>
    </w:p>
    <w:p>
      <w:pPr>
        <w:pStyle w:val="Normal"/>
        <w:keepNext w:val="true"/>
        <w:widowControl w:val="false"/>
        <w:spacing w:lineRule="atLeast" w:line="280" w:before="40" w:after="0"/>
        <w:ind w:left="417" w:hanging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Диагностика и лечение на пациенти при:</w:t>
      </w:r>
    </w:p>
    <w:p>
      <w:pPr>
        <w:pStyle w:val="Normal"/>
        <w:keepNext w:val="true"/>
        <w:widowControl w:val="false"/>
        <w:spacing w:lineRule="atLeast" w:line="280" w:before="40" w:after="0"/>
        <w:ind w:firstLine="303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1. клинични данни за остро екзогенно отравяне;</w:t>
      </w:r>
    </w:p>
    <w:p>
      <w:pPr>
        <w:pStyle w:val="Normal"/>
        <w:keepNext w:val="true"/>
        <w:widowControl w:val="false"/>
        <w:spacing w:lineRule="atLeast" w:line="280" w:before="40" w:after="0"/>
        <w:ind w:firstLine="303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2. странични и токсични действия на лекарствени средства (нежелани лекарствени реакции);</w:t>
      </w:r>
    </w:p>
    <w:p>
      <w:pPr>
        <w:pStyle w:val="Normal"/>
        <w:keepNext w:val="true"/>
        <w:widowControl w:val="false"/>
        <w:spacing w:lineRule="atLeast" w:line="280" w:before="40" w:after="0"/>
        <w:ind w:firstLine="303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3. усложнения от страна на вътрешни органи и системи (дихателна, храносмилателна, отделителна), при острите екзогенни интоксикации</w:t>
      </w:r>
      <w:r>
        <w:rPr>
          <w:rFonts w:cs="Arial" w:ascii="Arial" w:hAnsi="Arial"/>
          <w:b/>
          <w:bCs/>
          <w:sz w:val="22"/>
          <w:szCs w:val="20"/>
          <w:lang w:val="bg-BG"/>
        </w:rPr>
        <w:t>.</w:t>
      </w:r>
    </w:p>
    <w:p>
      <w:pPr>
        <w:pStyle w:val="Normal"/>
        <w:keepNext w:val="true"/>
        <w:widowControl w:val="false"/>
        <w:spacing w:lineRule="atLeast" w:line="280" w:before="40" w:after="0"/>
        <w:ind w:firstLine="303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firstLine="303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firstLine="303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  <w:tab w:val="left" w:pos="798" w:leader="none"/>
        </w:tabs>
        <w:spacing w:lineRule="atLeast" w:line="280" w:before="40" w:after="0"/>
        <w:ind w:left="1287" w:hanging="71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Остро екзогенно отравяне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Общотоксичен синдром – увреждане на общото състояние от екзогенната отро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Пулмотоксичен синдром – остра дихателна недостатъчност, остра токсична пулмопат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Нефротоксичен синдром (остра бъбречна недостатъчност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Хепатотоксичен синдром (остър токсичен хепатит, остра чернодробна недостатъчност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Дисметаболитен екз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Епикутанен екз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Полиорганна недостатъчност (два или повече органа)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spacing w:lineRule="atLeast" w:line="280" w:before="40" w:after="0"/>
        <w:ind w:left="855" w:hanging="285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Странични и токсични действия на лекарствени средства (нежелани лекарствени реакции)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numPr>
          <w:ilvl w:val="0"/>
          <w:numId w:val="3"/>
        </w:numPr>
        <w:tabs>
          <w:tab w:val="clear" w:pos="720"/>
          <w:tab w:val="left" w:pos="912" w:leader="none"/>
        </w:tabs>
        <w:spacing w:lineRule="atLeast" w:line="280" w:before="40" w:after="0"/>
        <w:ind w:left="912" w:hanging="342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  <w:t xml:space="preserve">Всички пациенти с анамнестични и клинични данни за </w:t>
      </w:r>
      <w:r>
        <w:rPr>
          <w:rFonts w:cs="Arial" w:ascii="Arial" w:hAnsi="Arial"/>
          <w:b/>
          <w:bCs/>
          <w:sz w:val="22"/>
          <w:szCs w:val="20"/>
          <w:lang w:val="bg-BG"/>
        </w:rPr>
        <w:t xml:space="preserve">остро екзогенно отравяне или </w:t>
      </w:r>
      <w:r>
        <w:rPr>
          <w:rFonts w:cs="Arial" w:ascii="Arial" w:hAnsi="Arial"/>
          <w:b/>
          <w:sz w:val="22"/>
          <w:szCs w:val="20"/>
          <w:lang w:val="bg-BG"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 w:ascii="Arial" w:hAnsi="Arial"/>
          <w:b/>
          <w:sz w:val="22"/>
          <w:szCs w:val="22"/>
          <w:lang w:val="ru-RU"/>
        </w:rPr>
        <w:t>ОАИЛ/КАИЛ</w:t>
      </w:r>
      <w:r>
        <w:rPr>
          <w:rFonts w:cs="Arial" w:ascii="Arial" w:hAnsi="Arial"/>
          <w:b/>
          <w:sz w:val="22"/>
          <w:szCs w:val="20"/>
          <w:lang w:val="bg-BG"/>
        </w:rPr>
        <w:t xml:space="preserve"> или КСИТ.</w:t>
      </w:r>
    </w:p>
    <w:p>
      <w:pPr>
        <w:pStyle w:val="Normal"/>
        <w:keepNext w:val="true"/>
        <w:widowControl w:val="false"/>
        <w:spacing w:lineRule="atLeast" w:line="280" w:before="40" w:after="0"/>
        <w:ind w:left="567" w:hanging="567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left="567" w:hanging="567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ИНДИКАЦИИ ЗА ХОСПИТАЛИЗАЦИЯ ПРИ ОТРАВЯНИЯ С:</w:t>
      </w:r>
    </w:p>
    <w:p>
      <w:pPr>
        <w:pStyle w:val="Normal"/>
        <w:keepNext w:val="true"/>
        <w:widowControl w:val="false"/>
        <w:spacing w:lineRule="atLeast" w:line="280" w:before="40" w:after="0"/>
        <w:ind w:left="627" w:hanging="684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отивоалергични и противоеметични лекарств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епенно нарушение на съзнанието със или без възбудни прояв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пиати и сродни наркотиц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пресия на дишането до апно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Салицилови препарати, ароматни аналгетици некласирани другаде, пиразолови производн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оинтестинал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Церебротоксичен синдром – степенно нарушение на съзнанието, гърчове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left="399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left="399" w:hanging="0"/>
        <w:jc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Седативни и сънотворни вещества – барбитурати, група на глутетимида и неуточнен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 дихателна недостатъчност до апно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пикутанен (кожен) синдром.</w:t>
      </w:r>
    </w:p>
    <w:p>
      <w:pPr>
        <w:pStyle w:val="Normal"/>
        <w:keepNext w:val="true"/>
        <w:widowControl w:val="false"/>
        <w:spacing w:lineRule="atLeast" w:line="280" w:before="40" w:after="0"/>
        <w:ind w:left="456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ind w:left="456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делир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страпирамид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 дихателна недостатъчност до апно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олинолит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каменти,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left="570" w:hanging="3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Отравяния от други неуточнени лекарства – препарати за отказване от алкохол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Невровегетативен синдром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ет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Церебротоксичен синдром – степенно нарушение на съзнанието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Дисметаболитен синдром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мет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ък 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Увреждане на зрителния анализатор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изопроп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фротоксичен синдром до остра бъбречна недостатъчн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ък 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 – степенно нарушение на съзнанието, гърчов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петрола и продуктите му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улм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непетролни разтворители – тетрахлорметан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пат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фротоксичен синдром до остра бъбречна недостатъчн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разяждащи вещества от ароматния ред, киселини и основ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зотна киселин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ярна киселин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олна киселин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триева основа – корозивен и 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равчена киселина – корозивен и рен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тна киселина – корозивен, хемотоксичен (хемолиза) и рен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ксалова киселина – корозивен и ренотоксичен синдром, хипокалцием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лечна киселина – корозив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монена киселина – корозив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астни алдехиди – корозивен, церебро-, рено-, хепатотоксичен, дисметаболитен, пулм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въглеокис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ипоксичен синдром – степенна до тотална хипоксия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вредни продукти използвани като храна – гъби</w:t>
      </w:r>
    </w:p>
    <w:p>
      <w:pPr>
        <w:pStyle w:val="Normal"/>
        <w:keepNext w:val="true"/>
        <w:widowControl w:val="false"/>
        <w:spacing w:before="40" w:after="0"/>
        <w:ind w:left="567" w:firstLine="174"/>
        <w:rPr>
          <w:rFonts w:ascii="Arial" w:hAnsi="Arial" w:cs="Arial"/>
          <w:bCs/>
          <w:iCs/>
          <w:sz w:val="22"/>
          <w:szCs w:val="22"/>
          <w:lang w:val="bg-BG"/>
        </w:rPr>
      </w:pPr>
      <w:r>
        <w:rPr>
          <w:rFonts w:cs="Arial" w:ascii="Arial" w:hAnsi="Arial"/>
          <w:bCs/>
          <w:iCs/>
          <w:sz w:val="22"/>
          <w:szCs w:val="22"/>
          <w:lang w:val="bg-BG"/>
        </w:rPr>
        <w:t>Кратък латентен период – 30 минути – 4-6 часа: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иритативни </w:t>
      </w:r>
      <w:r>
        <w:rPr>
          <w:rFonts w:cs="Arial" w:ascii="Arial" w:hAnsi="Arial"/>
          <w:sz w:val="22"/>
          <w:szCs w:val="20"/>
          <w:lang w:val="bg-BG"/>
        </w:rPr>
        <w:t>– гастроинтестинален синдром, дехидратация до хиповолемичен шок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мускаринови</w:t>
      </w:r>
      <w:r>
        <w:rPr>
          <w:rFonts w:cs="Arial" w:ascii="Arial" w:hAnsi="Arial"/>
          <w:sz w:val="22"/>
          <w:szCs w:val="20"/>
          <w:lang w:val="bg-BG"/>
        </w:rPr>
        <w:t xml:space="preserve"> – гастроинтестинален синдром; мускаринов (холиномиметичен) синдром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антеринови</w:t>
      </w:r>
      <w:r>
        <w:rPr>
          <w:rFonts w:cs="Arial" w:ascii="Arial" w:hAnsi="Arial"/>
          <w:sz w:val="22"/>
          <w:szCs w:val="20"/>
          <w:lang w:val="bg-BG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rPr/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хелвелно</w:t>
      </w:r>
      <w:r>
        <w:rPr>
          <w:rFonts w:cs="Arial" w:ascii="Arial" w:hAnsi="Arial"/>
          <w:bCs/>
          <w:iCs/>
          <w:sz w:val="22"/>
          <w:szCs w:val="22"/>
          <w:lang w:val="bg-BG"/>
        </w:rPr>
        <w:t xml:space="preserve"> гъбно отравяне – хепатотоксичен синдром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ореланово отравяне</w:t>
      </w:r>
      <w:r>
        <w:rPr>
          <w:rFonts w:cs="Arial" w:ascii="Arial" w:hAnsi="Arial"/>
          <w:bCs/>
          <w:iCs/>
          <w:sz w:val="22"/>
          <w:szCs w:val="22"/>
          <w:lang w:val="bg-BG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rPr>
          <w:rFonts w:ascii="Arial" w:hAnsi="Arial" w:cs="Arial"/>
          <w:b/>
          <w:b/>
          <w:bCs/>
          <w:iCs/>
          <w:sz w:val="22"/>
          <w:szCs w:val="22"/>
          <w:lang w:val="bg-BG"/>
        </w:rPr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шизофреноподобно отравяне</w:t>
      </w:r>
    </w:p>
    <w:p>
      <w:pPr>
        <w:pStyle w:val="Normal"/>
        <w:keepNext w:val="true"/>
        <w:widowControl w:val="false"/>
        <w:numPr>
          <w:ilvl w:val="0"/>
          <w:numId w:val="8"/>
        </w:numPr>
        <w:spacing w:before="40" w:after="0"/>
        <w:rPr>
          <w:rFonts w:ascii="Arial" w:hAnsi="Arial" w:cs="Arial"/>
          <w:bCs/>
          <w:iCs/>
          <w:sz w:val="22"/>
          <w:szCs w:val="22"/>
          <w:lang w:val="bg-BG"/>
        </w:rPr>
      </w:pPr>
      <w:r>
        <w:rPr>
          <w:rFonts w:cs="Arial" w:ascii="Arial" w:hAnsi="Arial"/>
          <w:b/>
          <w:bCs/>
          <w:iCs/>
          <w:sz w:val="22"/>
          <w:szCs w:val="22"/>
          <w:lang w:val="bg-BG"/>
        </w:rPr>
        <w:t>нитроидно отравяне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Токсично въздействие на други вещества от нелекарствен произход:</w:t>
      </w:r>
    </w:p>
    <w:p>
      <w:pPr>
        <w:pStyle w:val="Normal"/>
        <w:keepNext w:val="true"/>
        <w:widowControl w:val="false"/>
        <w:spacing w:lineRule="atLeast" w:line="280" w:before="40" w:after="0"/>
        <w:ind w:left="720" w:hanging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Фосфорорганични съединения, карбама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Гастроинтестинал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ребр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Мускариноподобен, никотиноподобен и церебрален синдром</w:t>
      </w:r>
      <w:r>
        <w:rPr>
          <w:rFonts w:cs="Arial" w:ascii="Arial" w:hAnsi="Arial"/>
          <w:sz w:val="22"/>
          <w:szCs w:val="20"/>
          <w:lang w:val="bg-BG"/>
        </w:rPr>
        <w:t xml:space="preserve"> – обилно изпотяване, саливация, брадикардия, тесни зеници, белодробен застой до ото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ди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Екзотоксичен шо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руги пестицид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Параквати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Карбамати и други</w:t>
      </w:r>
      <w:r>
        <w:rPr>
          <w:rFonts w:cs="Arial" w:ascii="Arial" w:hAnsi="Arial"/>
          <w:sz w:val="22"/>
          <w:szCs w:val="20"/>
          <w:lang w:val="bg-BG"/>
        </w:rPr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Змии, насекоми и друг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окален синдром – хеморагични петна, оток и болка на мястото на ухапването, регионален лимфаденит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мотоксичен синдром – хеморагична диатеза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бщотоксичен синдром – прилошаване, адинамия, отпадналост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евротоксични прояви – преходна парализа, най-често преходна птоза на горни клепачи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лергичен синдром – обриви, отоци, шок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Тежка степен – шок, делир, изявена хеморагична диатеза.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Критерии за лечение на тежко и крайно тежко отравяне в реанимация (интензивно отделение)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Изразен интоксикационен синдром: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нарушено съзнание – 2-4 степен;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дихателна недостатъчност – 2-4 степен; 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сърдечно - съдова недостатъчност – 2-4 степен; 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дисметаболитен синдро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, ако се налага, в Клиника по токсикология или детско отделение за довършване на лечебния процес. 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2. ДИАГНОСТИЧНО - ЛЕЧЕБЕН АЛГОРИТЪМ. </w:t>
      </w:r>
    </w:p>
    <w:p>
      <w:pPr>
        <w:pStyle w:val="Normal"/>
        <w:keepNext w:val="tru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iCs/>
          <w:sz w:val="22"/>
          <w:szCs w:val="20"/>
          <w:lang w:val="bg-BG"/>
        </w:rPr>
      </w:pPr>
      <w:r>
        <w:rPr>
          <w:rFonts w:cs="Arial" w:ascii="Arial" w:hAnsi="Arial"/>
          <w:b/>
          <w:iCs/>
          <w:sz w:val="22"/>
          <w:szCs w:val="20"/>
          <w:lang w:val="bg-BG"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i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i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Принципи и насоки за поведение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противоалергични и противоеметич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форсирана диуреза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опиати и сродни наркотиц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ru-RU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салицилови препара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гастропротективни препарати, форсирана диуреза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Средно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</w:t>
      </w:r>
      <w:r>
        <w:rPr>
          <w:rFonts w:cs="Arial" w:ascii="Arial" w:hAnsi="Arial"/>
          <w:strike/>
          <w:sz w:val="22"/>
          <w:szCs w:val="20"/>
          <w:lang w:val="bg-BG"/>
        </w:rPr>
        <w:t xml:space="preserve"> </w:t>
      </w:r>
      <w:r>
        <w:rPr>
          <w:rFonts w:cs="Arial" w:ascii="Arial" w:hAnsi="Arial"/>
          <w:sz w:val="22"/>
          <w:szCs w:val="20"/>
          <w:lang w:val="bg-BG"/>
        </w:rPr>
        <w:t>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Тежка и много 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неколкократен лаваж на стомашно-чревния тракт, форсирана диуреза, церебропротективни средства – антидотни комплекс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Средно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церебропротективни средства - пирацетам 4-10 г/24 ч., алкализиране според АКР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Ле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антидотни комплекси – церебропротективни, симптоматични, кардиопротективни средства, витамини от В груп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 xml:space="preserve">Среднотежка и тежка степен </w:t>
      </w:r>
      <w:r>
        <w:rPr>
          <w:rFonts w:cs="Arial" w:ascii="Arial" w:hAnsi="Arial"/>
          <w:sz w:val="22"/>
          <w:szCs w:val="20"/>
          <w:lang w:val="bg-BG"/>
        </w:rPr>
        <w:t xml:space="preserve">– стомашно-чревно очистване, форсирана диуреза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Крайно тежка степен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форсирана диуреза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и антихипотензивна терапия; форсирана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рбохемоперфузия – при крайно тежка степен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ефибрилация, мониториране – при необходимост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други неуточнени лекарства – препарати за отказване от алкохол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а промивка, очистителни клизми, инфузионна терапия, форсирана диуреза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алкохола – ет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алкохола – метилов и изопропилов алкохол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петрола и продуктите му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непетролни разтворители – тетрахлорметан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center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>въздействие на разяждащи вещества от ароматния ред, киселини и основи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Млечна киселина – парентерално хранене, инфузионно, гастропротективно, симптоматично лечени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rFonts w:cs="Arial" w:ascii="Arial" w:hAnsi="Arial"/>
          <w:sz w:val="22"/>
          <w:szCs w:val="22"/>
          <w:lang w:val="bg-BG"/>
        </w:rPr>
        <w:t>антихипоксични комбинации,</w:t>
      </w:r>
      <w:r>
        <w:rPr>
          <w:rFonts w:cs="Arial" w:ascii="Arial" w:hAnsi="Arial"/>
          <w:sz w:val="22"/>
          <w:szCs w:val="20"/>
          <w:lang w:val="bg-BG"/>
        </w:rPr>
        <w:t xml:space="preserve"> симптоматично лечение, кортикостероиди, дихателна реанимация при нужд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въглеокис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Normal"/>
        <w:keepNext w:val="true"/>
        <w:widowControl w:val="false"/>
        <w:spacing w:before="40" w:after="0"/>
        <w:ind w:firstLine="57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 кратък латентен период – 30 минути – 4-6 часа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омашно-чревно очистване, инфузионна терапия,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едативни (микоатропиново отравяне)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Атропин (мускариново и шизофреноподобно отравяне)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Хепатопротективни и симптоматични средства</w:t>
      </w:r>
    </w:p>
    <w:p>
      <w:pPr>
        <w:pStyle w:val="Normal"/>
        <w:keepNext w:val="true"/>
        <w:widowControl w:val="false"/>
        <w:spacing w:lineRule="atLeast" w:line="280" w:before="40" w:after="0"/>
        <w:ind w:firstLine="285"/>
        <w:jc w:val="both"/>
        <w:rPr/>
      </w:pPr>
      <w:r>
        <w:rPr>
          <w:rFonts w:cs="Arial" w:ascii="Arial" w:hAnsi="Arial"/>
          <w:i/>
          <w:sz w:val="22"/>
          <w:szCs w:val="20"/>
          <w:lang w:val="bg-BG"/>
        </w:rPr>
        <w:t>Ореланово отравяне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Normal"/>
        <w:keepNext w:val="true"/>
        <w:widowControl w:val="false"/>
        <w:spacing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Фосфорорганични съединения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Параквати и карбамати</w:t>
      </w:r>
      <w:r>
        <w:rPr>
          <w:rFonts w:cs="Arial" w:ascii="Arial" w:hAnsi="Arial"/>
          <w:sz w:val="22"/>
          <w:szCs w:val="20"/>
          <w:lang w:val="bg-BG"/>
        </w:rPr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i/>
          <w:sz w:val="22"/>
          <w:szCs w:val="20"/>
          <w:lang w:val="bg-BG"/>
        </w:rPr>
        <w:t>Отрови от змии, насекоми и други</w:t>
      </w:r>
      <w:r>
        <w:rPr>
          <w:rFonts w:cs="Arial" w:ascii="Arial" w:hAnsi="Arial"/>
          <w:sz w:val="22"/>
          <w:szCs w:val="20"/>
          <w:lang w:val="bg-BG"/>
        </w:rPr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АНТИДОТИ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/>
      </w:pPr>
      <w:r>
        <w:rPr/>
        <w:t>ОСТРИ ЕКЗОГЕННИ ОТРАВЯНИЯ ПРИ ДЕЦ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szCs w:val="20"/>
                <w:lang w:val="bg-BG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дсорга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40% сиаргел, 10% карбо аргентес,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дсорбиращ ефект при отравяния перорално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i/>
                <w:i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i/>
                <w:i/>
                <w:i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16"/>
                <w:szCs w:val="20"/>
                <w:lang w:val="bg-BG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2 чаени лъжички дне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идум аскорбиникум (витамин С)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% и 10% - 2 мл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20-200 мг и.в. при метхемоглобинемии - до 14 години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цидум фолик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015 -1 мл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и.м. 3 пъти дневно до 1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5 мг и.м. /пер ос/ до 14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Атропинум сулфурик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 мг / кг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-0,3 мг  и.в.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, 4-6 пъти - до 1 годин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2-0,5 мг и.в.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, 4-6 пъти – до 5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и.в. / s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. 6-8 пъти 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Бипериде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 мг – 1 мл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 мг /0,2 мл/ - до 1 год. и.м., и.в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мг /0,4 мл/ - до 5 год. и.м., и.в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 мг /0,6 мл – до 14 год. и.м., и.в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В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  <w:lang w:val="bg-BG"/>
              </w:rPr>
              <w:t>6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 мг и.в., и.м. 3-4 пъти дневно - до 1 годин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5 мг и.в., и.м. 3-4 пъти дневно - 2-5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К</w:t>
            </w:r>
            <w:r>
              <w:rPr>
                <w:rFonts w:cs="Arial" w:ascii="Arial" w:hAnsi="Arial"/>
                <w:b/>
                <w:bCs/>
                <w:sz w:val="16"/>
                <w:szCs w:val="20"/>
                <w:vertAlign w:val="subscript"/>
                <w:lang w:val="bg-BG"/>
              </w:rPr>
              <w:t>1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и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0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арфар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5 мг и.в., и.м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3 амп. дневно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35" w:leader="none"/>
              </w:tabs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Глюкагон</w:t>
            </w:r>
          </w:p>
          <w:p>
            <w:pPr>
              <w:pStyle w:val="Normal"/>
              <w:keepNext w:val="true"/>
              <w:widowControl w:val="false"/>
              <w:tabs>
                <w:tab w:val="clear" w:pos="720"/>
                <w:tab w:val="left" w:pos="735" w:leader="none"/>
              </w:tabs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 мг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k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Десфериоксамин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а суха субстанция 0,5 г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иазепа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0 мг -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Димеркапрол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,5-3 мг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кг т. и.м. през 4 часа първите 2 денонощия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ващите 2 денонощия – през 6 час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-пеницилам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4-ДМАР (диметиламинофенол)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спринцовка 250 мг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динатриум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 xml:space="preserve"> 2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калциум динатриум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C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N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5  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+ витамин В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bg-BG"/>
              </w:rPr>
              <w:t>6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ДТА дикобалт 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Co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en-US"/>
              </w:rPr>
              <w:t>EDTA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75 мл / кг / час,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 това 0,50 мл / кг  на 6 часа – и.в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алциев глюконат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0,6 мл / кг  и.в. капелно / 24 часа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eastAsia="Arial" w:cs="Arial"/>
                <w:sz w:val="16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Кофеин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–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Меклофеноксат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локсо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0-20 мкг / кг т. до 6 мес.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0,01 мг / кг  т. при деца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1-0,4 мг – 1,6 мг  14-18 год.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триум бикарбоникум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-2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q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триум нитроз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>0,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мл / кг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.в. в зависимост от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/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8-1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г 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триум хипосулфурозу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,10- 2   мл / кг  в зависимост от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8-14 г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b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/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еостигм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b/>
                <w:bCs/>
                <w:sz w:val="16"/>
              </w:rPr>
              <w:t>Синтостигмн</w:t>
              <w:br/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Физ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-2 мг субкутанно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Обидоксим хлорид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(холинестеразоактиватор)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4-8 мг / кг т. / 24 часа през 8-12 часа 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ирацетам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ротамин сулфат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 мл 1% р-р и.в. за 2 мин 1 мг неутрализира 100 Е хепари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Пеницил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Флакони 250 000; 500 000; 1 000 00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25 000-400 000 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UI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 /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кг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Силибинин</w:t>
            </w:r>
          </w:p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before="4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0 -100 мл в зависимост от възрастта</w:t>
            </w:r>
          </w:p>
        </w:tc>
      </w:tr>
    </w:tbl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br w:type="page"/>
      </w:r>
      <w:r>
        <w:rPr>
          <w:rFonts w:cs="Arial" w:ascii="Arial" w:hAnsi="Arial"/>
          <w:b/>
          <w:bCs/>
          <w:sz w:val="22"/>
          <w:szCs w:val="20"/>
          <w:lang w:val="bg-BG"/>
        </w:rPr>
        <w:t>ДОЗИРАНЕ НА ПО-ЧЕСТО УПОТРЕБЯВАНИ МЕДИКАМЕНТИ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В ТОКСИКОЛОГИЯТА ПРИ ДЕЦА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center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68"/>
        <w:gridCol w:w="1275"/>
        <w:gridCol w:w="39"/>
        <w:gridCol w:w="1256"/>
        <w:gridCol w:w="1256"/>
        <w:gridCol w:w="1436"/>
        <w:gridCol w:w="1395"/>
      </w:tblGrid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о 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1 - 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5 – 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Biperide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5mg / 1ml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Tabl. 2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g / 0,2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 mg / 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 mg / 0,6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 / I.V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След 30 мин. Може да се повтор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 xml:space="preserve">Adrenalinum hydrochl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1mg / 1ml - 1:1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0,005-0,01 mg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разреден 1:9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5-0,1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,1-0,2 mg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/ 0,1-0,2 ml 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2-0,5 m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/ 0,2-0,5 ml 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,1 ml / k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от р-р 1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: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10 000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0-2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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/ k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, I.M., I.V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звънредно интракардиал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енозно – само в капкова инфузия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Да не се комбинира с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C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tropinum sulf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3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2-0,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3-0,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.C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отравяния с ФОС – до атропинизац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yramidonum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0,1-0,3 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25-0,05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05-0,1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3 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Chlorpiram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2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,5-5 mg –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над 2 г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5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m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,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os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romethaz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5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eastAsia="Arial" w:cs="Arial"/>
                <w:sz w:val="16"/>
                <w:szCs w:val="20"/>
                <w:lang w:val="en-US"/>
              </w:rPr>
            </w:pPr>
            <w:r>
              <w:rPr>
                <w:rFonts w:eastAsia="Arial" w:cs="Arial" w:ascii="Arial" w:hAnsi="Arial"/>
                <w:sz w:val="16"/>
                <w:szCs w:val="20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2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Bromhex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4 mg / 2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sol. 2 mg/ 1ml 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g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-15 gtt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 x ½ tab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 gtt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 x 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; I.V.; per os 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yoscine butilbromid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2% / 1 ml,  supp. 7,5 ė 10 mg,  dr. 10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 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¼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dr.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supp. ½ -1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½ -1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dr. ½-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os, I.M.,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er rect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За малки деца или кърмачета ¼ амп. /5 мг 2-3 пъти днев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Ca gluconicum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% / 10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-2,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-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я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новородени 0,5 мл / кг дневн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allergi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ol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4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=1 mg allergos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Loratad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10 mg / sol. 5 mg / 5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lemast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tabl. 1 mg; sol. 0,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-2,5 ml s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 – 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7,7 ml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Diazepam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5 – 1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При нужда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с анестезиоло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Digoxi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0,25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2-1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, разреден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 xml:space="preserve">Dopamin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de-DE"/>
              </w:rPr>
            </w:pPr>
            <w:r>
              <w:rPr>
                <w:rFonts w:cs="Arial" w:ascii="Arial" w:hAnsi="Arial"/>
                <w:sz w:val="16"/>
                <w:szCs w:val="20"/>
                <w:lang w:val="de-DE"/>
              </w:rPr>
              <w:t>amp. 50 mg / 10 ml; 200 mg / 5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-10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 / kg / min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Капкова инфуз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Etilefr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1-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4-0,7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7-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3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риложен във венозна инфузия или перфузор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Furosemid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2 ml / 20 m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1-3 mg / kg / 24 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; 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  <w:lang w:val="bg-BG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до 1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1-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  <w:t>5-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atLeast" w:line="280" w:before="4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hytomenadion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(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it. K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 xml:space="preserve">1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)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 ml / 1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,5 mg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, I.V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K Chloratum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. 15% / 10 ml / 1,5 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q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/ кг / 24 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 ml = 2 mEq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Methylprednisolo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p. 8 mg,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0,8-1,6 mg / kg / 24 h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-3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3-5 mg / kg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при шо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Noradrenalin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p. 1 ml / 1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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.C., I.M., I.V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Разреден, бавно, капков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phyll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240 mg  / 10 ml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0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 инфузия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Cyproheptad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sir. 1 ml / 4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4-8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Phenobarbital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amp. 100 mg / 1 ml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0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-5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80-10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50-2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7 mg / kg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demetionine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fl. 500 mg; tabl. 50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-15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, I.V. Per os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2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epa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erz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p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. 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, прахчета 5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ru-RU"/>
              </w:rPr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5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в 500 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инфузионен р-р / 24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1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s-CL"/>
              </w:rPr>
            </w:pPr>
            <w:r>
              <w:rPr>
                <w:rFonts w:cs="Arial" w:ascii="Arial" w:hAnsi="Arial"/>
                <w:sz w:val="16"/>
                <w:szCs w:val="20"/>
                <w:lang w:val="es-CL"/>
              </w:rPr>
              <w:t xml:space="preserve">amp. 5 mg / 1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-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5-5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M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6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amp. 5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g /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10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0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-100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;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V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>-3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B </w:t>
            </w:r>
            <w:r>
              <w:rPr>
                <w:rFonts w:cs="Arial" w:ascii="Arial" w:hAnsi="Arial"/>
                <w:sz w:val="16"/>
                <w:szCs w:val="20"/>
                <w:vertAlign w:val="subscript"/>
                <w:lang w:val="fr-FR"/>
              </w:rPr>
              <w:t>12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100, 250, 1000 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g /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1</w:t>
            </w: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 ml; 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50-250 </w:t>
            </w:r>
            <w:r>
              <w:rPr>
                <w:rFonts w:eastAsia="Symbol" w:cs="Symbol" w:ascii="Symbol" w:hAnsi="Symbol"/>
                <w:sz w:val="16"/>
                <w:szCs w:val="20"/>
                <w:lang w:val="en-US"/>
              </w:rPr>
              <w:t>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M.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през д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Vitamin C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amp. 500 mg / 5 ml;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0-5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I.V. 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1-1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g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като антидот по преценк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>Cetirizine  tabl. 10 mg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  <w:t xml:space="preserve">sol. 10 gtt = 5 mg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fr-FR"/>
              </w:rPr>
            </w:pPr>
            <w:r>
              <w:rPr>
                <w:rFonts w:cs="Arial" w:ascii="Arial" w:hAnsi="Arial"/>
                <w:sz w:val="16"/>
                <w:szCs w:val="20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Per os </w:t>
            </w:r>
          </w:p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Водносолеви и глюкозови разтвор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/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50-100 </w:t>
            </w:r>
            <w:r>
              <w:rPr>
                <w:rFonts w:cs="Arial" w:ascii="Arial" w:hAnsi="Arial"/>
                <w:sz w:val="16"/>
                <w:szCs w:val="20"/>
                <w:lang w:val="en-US"/>
              </w:rPr>
              <w:t>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Hartman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20-35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50-500 ml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plazma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20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Aminosteryl KE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jc w:val="center"/>
              <w:rPr>
                <w:rFonts w:ascii="Arial" w:hAnsi="Arial" w:cs="Arial"/>
                <w:sz w:val="16"/>
                <w:szCs w:val="20"/>
                <w:lang w:val="en-US"/>
              </w:rPr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>1,5 ml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before="100" w:after="0"/>
              <w:rPr/>
            </w:pPr>
            <w:r>
              <w:rPr>
                <w:rFonts w:cs="Arial" w:ascii="Arial" w:hAnsi="Arial"/>
                <w:sz w:val="16"/>
                <w:szCs w:val="20"/>
                <w:lang w:val="en-US"/>
              </w:rPr>
              <w:t xml:space="preserve">I.V. 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100" w:after="0"/>
              <w:rPr>
                <w:rFonts w:ascii="Arial" w:hAnsi="Arial" w:cs="Arial"/>
                <w:sz w:val="16"/>
                <w:szCs w:val="20"/>
                <w:lang w:val="bg-BG"/>
              </w:rPr>
            </w:pPr>
            <w:r>
              <w:rPr>
                <w:rFonts w:cs="Arial" w:ascii="Arial" w:hAnsi="Arial"/>
                <w:sz w:val="16"/>
                <w:szCs w:val="20"/>
                <w:lang w:val="bg-BG"/>
              </w:rPr>
            </w:r>
          </w:p>
        </w:tc>
      </w:tr>
    </w:tbl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/>
        </w:rPr>
      </w:pPr>
      <w:r>
        <w:br w:type="page"/>
      </w:r>
      <w:r>
        <w:rPr>
          <w:rFonts w:cs="Arial" w:ascii="Arial" w:hAnsi="Arial"/>
          <w:b/>
          <w:sz w:val="22"/>
          <w:szCs w:val="20"/>
          <w:lang w:val="bg-BG"/>
        </w:rPr>
        <w:t>ЛЕЧЕНИЕ С АНТИБИОТИЦИ ПРИ ОСТРИ ЕКЗОГЕННИ ИНТОКСИКАЦИИ И ТОКСОАЛЕРГИЧНИ ЗАБОЛЯВАНИЯ</w:t>
      </w:r>
    </w:p>
    <w:p>
      <w:pPr>
        <w:pStyle w:val="Normal"/>
        <w:keepNext w:val="true"/>
        <w:widowControl w:val="false"/>
        <w:spacing w:lineRule="atLeast" w:line="280" w:before="40" w:after="0"/>
        <w:jc w:val="center"/>
        <w:rPr>
          <w:rFonts w:ascii="Arial" w:hAnsi="Arial" w:cs="Arial"/>
          <w:b/>
          <w:b/>
          <w:sz w:val="22"/>
          <w:szCs w:val="20"/>
          <w:lang w:val="en-US"/>
        </w:rPr>
      </w:pPr>
      <w:r>
        <w:rPr>
          <w:rFonts w:cs="Arial" w:ascii="Arial" w:hAnsi="Arial"/>
          <w:b/>
          <w:sz w:val="22"/>
          <w:szCs w:val="20"/>
          <w:lang w:val="en-US"/>
        </w:rPr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цели</w:t>
      </w:r>
      <w:r>
        <w:rPr>
          <w:rFonts w:cs="Arial" w:ascii="Arial" w:hAnsi="Arial"/>
          <w:sz w:val="22"/>
          <w:szCs w:val="20"/>
          <w:lang w:val="bg-BG"/>
        </w:rPr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Препоръчително е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rFonts w:cs="Arial" w:ascii="Arial" w:hAnsi="Arial"/>
          <w:sz w:val="22"/>
          <w:szCs w:val="20"/>
          <w:lang w:val="en-US"/>
        </w:rPr>
        <w:t>Ro</w:t>
      </w:r>
      <w:r>
        <w:rPr>
          <w:rFonts w:cs="Arial" w:ascii="Arial" w:hAnsi="Arial"/>
          <w:sz w:val="22"/>
          <w:szCs w:val="20"/>
          <w:lang w:val="bg-BG"/>
        </w:rPr>
        <w:t>-графия, ПКК и други до пълното излекуване на заболяването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Задължителен контрол 10-20 дни след приключване на лечението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трябва да бъде съобразено с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амнеза за предшестваща алергия към дадения антибиотик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алична бременнос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с кортизонови препарат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Лечение с протеазни инхибитори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епоръчва се при изгаряния от ІІІ-та степен, с лабораторни данни за остър панкреатит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Лечение с антисекреторни средства</w:t>
      </w:r>
      <w:r>
        <w:rPr>
          <w:rFonts w:cs="Arial" w:ascii="Arial" w:hAnsi="Arial"/>
          <w:sz w:val="22"/>
          <w:szCs w:val="20"/>
          <w:lang w:val="bg-BG"/>
        </w:rPr>
        <w:t xml:space="preserve"> (Н-2 блокери или инхибитори на протонната помпа) – задължително при изгаряния на хранопровода и стомаха от ІІ и ІІІ-та степен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lang w:val="bg-BG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rFonts w:cs="Arial" w:ascii="Arial" w:hAnsi="Arial"/>
          <w:iCs/>
          <w:sz w:val="22"/>
          <w:lang w:val="bg-BG"/>
        </w:rPr>
        <w:t xml:space="preserve"> преди дехоспитализацията на пациента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widowControl w:val="false"/>
        <w:tabs>
          <w:tab w:val="clear" w:pos="720"/>
          <w:tab w:val="left" w:pos="2126" w:leader="none"/>
        </w:tabs>
        <w:spacing w:lineRule="atLeast" w:line="280" w:before="20" w:after="2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widowControl w:val="false"/>
        <w:tabs>
          <w:tab w:val="clear" w:pos="720"/>
          <w:tab w:val="left" w:pos="2126" w:leader="none"/>
        </w:tabs>
        <w:spacing w:lineRule="atLeast" w:line="280" w:before="20" w:after="2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</w:t>
      </w:r>
      <w:r>
        <w:rPr>
          <w:rFonts w:cs="Arial" w:ascii="Arial" w:hAnsi="Arial"/>
          <w:sz w:val="22"/>
          <w:szCs w:val="20"/>
          <w:lang w:val="ru-RU"/>
        </w:rPr>
        <w:t>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.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Медицински критерии за дехоспитализация: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отзвучаване на клиничните симптоми и приключване на медикаментозното лечение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клинично подобрение, допускащо довършване на лечението в дома;</w:t>
      </w:r>
    </w:p>
    <w:p>
      <w:pPr>
        <w:pStyle w:val="Normal"/>
        <w:keepNext w:val="true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Cs/>
          <w:sz w:val="22"/>
          <w:szCs w:val="20"/>
          <w:lang w:val="bg-BG"/>
        </w:rPr>
      </w:pPr>
      <w:r>
        <w:rPr>
          <w:rFonts w:cs="Arial" w:ascii="Arial" w:hAnsi="Arial"/>
          <w:bCs/>
          <w:sz w:val="22"/>
          <w:szCs w:val="20"/>
          <w:lang w:val="bg-BG"/>
        </w:rPr>
        <w:t>- корекция на отклоненията в жизнените показатели.</w:t>
      </w:r>
    </w:p>
    <w:p>
      <w:pPr>
        <w:pStyle w:val="Normal"/>
        <w:keepNext w:val="true"/>
        <w:widowControl w:val="false"/>
        <w:spacing w:lineRule="atLeast" w:line="280" w:before="40" w:after="0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</w:t>
      </w:r>
      <w:r>
        <w:rPr>
          <w:rFonts w:cs="Arial" w:ascii="Arial" w:hAnsi="Arial"/>
          <w:spacing w:val="-2"/>
          <w:sz w:val="2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i/>
          <w:sz w:val="22"/>
          <w:szCs w:val="20"/>
          <w:lang w:val="en-US" w:eastAsia="en-US"/>
        </w:rPr>
        <w:t>.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spacing w:val="-2"/>
          <w:sz w:val="2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(Документ №.........................)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Я КЪМ ЛИСТ “ИСТОРИЯ НА ЗАБОЛЯВАНЕТО”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  <w:r>
        <w:br w:type="page"/>
      </w:r>
    </w:p>
    <w:p>
      <w:pPr>
        <w:pStyle w:val="Normal"/>
        <w:keepNext w:val="true"/>
        <w:spacing w:lineRule="atLeast" w:line="280" w:before="120" w:after="24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 4</w:t>
      </w:r>
    </w:p>
    <w:p>
      <w:pPr>
        <w:pStyle w:val="Normal"/>
        <w:keepNext w:val="true"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Острото екзогенно отравяне</w:t>
      </w:r>
      <w:r>
        <w:rPr>
          <w:rFonts w:cs="Arial" w:ascii="Arial" w:hAnsi="Arial"/>
          <w:sz w:val="22"/>
          <w:szCs w:val="20"/>
          <w:lang w:val="bg-BG"/>
        </w:rPr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одител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При деца до 3 години е възможен придружител – по преценка на лекаря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 (при деца срещу подпис на родителя/настойника)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При корозивните изгаряния на хранопровода и стомаха</w:t>
      </w:r>
      <w:r>
        <w:rPr>
          <w:rFonts w:cs="Arial" w:ascii="Arial" w:hAnsi="Arial"/>
          <w:sz w:val="22"/>
          <w:szCs w:val="20"/>
          <w:lang w:val="bg-BG"/>
        </w:rPr>
        <w:t xml:space="preserve"> с основи или киселини има две фази в клиничното протичане: остра и хронична фаза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Острата фаза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хроничната фаза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Стеснението на стомаха от киселини се лекува само оперативно. </w:t>
      </w:r>
    </w:p>
    <w:p>
      <w:pPr>
        <w:pStyle w:val="Normal"/>
        <w:keepNext w:val="true"/>
        <w:spacing w:before="40" w:after="0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Normal"/>
        <w:keepNext w:val="true"/>
        <w:spacing w:lineRule="atLeast" w:line="280" w:before="120" w:after="240"/>
        <w:jc w:val="center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bg-BG"/>
        </w:rPr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>Антибиотичното лечение цели</w:t>
      </w:r>
      <w:r>
        <w:rPr>
          <w:rFonts w:cs="Arial" w:ascii="Arial" w:hAnsi="Arial"/>
          <w:sz w:val="22"/>
          <w:szCs w:val="20"/>
          <w:lang w:val="bg-BG"/>
        </w:rPr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Пациентът ще бъде информиран от лекуващия лекар с какъв антибиотик ще се провежда лечението му </w:t>
      </w:r>
      <w:r>
        <w:rPr>
          <w:rFonts w:cs="Arial" w:ascii="Arial" w:hAnsi="Arial"/>
          <w:sz w:val="22"/>
          <w:szCs w:val="20"/>
          <w:lang w:val="bg-BG"/>
        </w:rPr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Normal"/>
        <w:keepNext w:val="tru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Лекарят информира пациента </w:t>
      </w:r>
      <w:r>
        <w:rPr>
          <w:rFonts w:cs="Arial" w:ascii="Arial" w:hAnsi="Arial"/>
          <w:sz w:val="22"/>
          <w:szCs w:val="20"/>
          <w:lang w:val="bg-BG"/>
        </w:rPr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jc w:val="left"/>
        <w:rPr>
          <w:rFonts w:ascii="Arial" w:hAnsi="Arial" w:cs="Arial"/>
          <w:b/>
          <w:b/>
          <w:caps/>
          <w:spacing w:val="20"/>
          <w:sz w:val="28"/>
          <w:szCs w:val="20"/>
          <w:lang w:val="ru-RU"/>
        </w:rPr>
      </w:pPr>
      <w:r>
        <w:rPr>
          <w:rFonts w:cs="Arial"/>
          <w:b/>
          <w:caps/>
          <w:spacing w:val="20"/>
          <w:sz w:val="28"/>
          <w:szCs w:val="20"/>
          <w:lang w:val="ru-RU"/>
        </w:rPr>
      </w:r>
    </w:p>
    <w:sectPr>
      <w:type w:val="nextPage"/>
      <w:pgSz w:w="11906" w:h="16838"/>
      <w:pgMar w:left="1134" w:right="1134" w:gutter="0" w:header="0" w:top="993" w:footer="0" w:bottom="993"/>
      <w:pgNumType w:start="587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300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Body1">
    <w:name w:val="body_1"/>
    <w:basedOn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12:38:00Z</dcterms:created>
  <dc:creator>SRuskova</dc:creator>
  <dc:description/>
  <cp:keywords/>
  <dc:language>en-US</dc:language>
  <cp:lastModifiedBy>Момчил Енчев Енчев</cp:lastModifiedBy>
  <cp:lastPrinted>2016-03-29T17:05:00Z</cp:lastPrinted>
  <dcterms:modified xsi:type="dcterms:W3CDTF">2017-03-06T13:54:00Z</dcterms:modified>
  <cp:revision>4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644902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