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3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ВЪЗСТАНОВЯВАНЕ И ПЛАСТИЧНИ ОПЕРАЦИИ НА ТРАХЕЯТ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</w:rPr>
            </w:pPr>
            <w:r>
              <w:rPr>
                <w:highlight w:val="yellow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езофагеална фистулектом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и процедури за възстановяване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900-00</w:t>
              <w:tab/>
              <w:t>Затваряне на трахеоезофагеална фистул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(без атрез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за езофагеална атрезия(43852-00 [53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 възстановяване на езофагеална атрезия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3852-00</w:t>
              <w:tab/>
              <w:t>Затваряне на трахеоезофагеална фистула чрез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зделяне на трахеоезофагеална фистула без анастом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Забележк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пълнена за езофагеална атре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 възстановяване на езофагеална атрезия (43843-01, 43843-02 [8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3</w:t>
              <w:tab/>
              <w:t>Затваряне на друга фистула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31.75</w:t>
              <w:tab/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рахеопластика</w:t>
            </w:r>
            <w:r>
              <w:rPr>
                <w:rFonts w:cs="Arial" w:ascii="Arial" w:hAnsi="Arial"/>
                <w:szCs w:val="14"/>
                <w:highlight w:val="yellow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 изкуствен ларинк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Реконструктивни процедури на трахе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85-00</w:t>
              <w:tab/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-езофагеална фисту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гласова протеза (</w:t>
            </w:r>
            <w:r>
              <w:rPr>
                <w:rFonts w:cs="Arial"/>
                <w:color w:val="222122"/>
                <w:sz w:val="20"/>
              </w:rPr>
              <w:t>Blom</w:t>
            </w:r>
            <w:r>
              <w:rPr>
                <w:rFonts w:cs="Arial"/>
                <w:color w:val="222122"/>
                <w:sz w:val="20"/>
                <w:lang w:val="bg-BG"/>
              </w:rPr>
              <w:t>-</w:t>
            </w:r>
            <w:r>
              <w:rPr>
                <w:rFonts w:cs="Arial"/>
                <w:color w:val="222122"/>
                <w:sz w:val="20"/>
              </w:rPr>
              <w:t>Singer</w:t>
            </w:r>
            <w:r>
              <w:rPr>
                <w:rFonts w:cs="Arial"/>
                <w:color w:val="222122"/>
                <w:sz w:val="20"/>
                <w:lang w:val="bg-BG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6</w:t>
              <w:tab/>
              <w:t>Реконструкция на трахея и изграждане на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хеопластика с изкуствен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en-US"/>
              </w:rPr>
            </w:pPr>
            <w:r>
              <w:rPr>
                <w:highlight w:val="yellow"/>
              </w:rPr>
              <w:t>*31.79</w:t>
              <w:tab/>
              <w:tab/>
              <w:t>друго възстановя</w:t>
            </w:r>
            <w:r>
              <w:rPr>
                <w:rFonts w:cs="Arial"/>
                <w:highlight w:val="yellow"/>
              </w:rPr>
              <w:t>в</w:t>
            </w:r>
            <w:r>
              <w:rPr>
                <w:highlight w:val="yellow"/>
              </w:rPr>
              <w:t>ане и пластични операции на трахея</w:t>
            </w:r>
            <w:r>
              <w:rPr/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за възстановяване на трахе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79-04</w:t>
              <w:tab/>
              <w:t>Възстановяване на трахея, церви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ерви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рахеостомия (41880-00, 41881 [53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3-08</w:t>
              <w:tab/>
              <w:t>Възстановяване на трахея с интраторакален достъ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ндоторакална трахеопласти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ексцизия на трахе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ендотрахеалн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езии (виж блок [53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триктури (виж блок [538])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tabs>
                <w:tab w:val="left" w:pos="360" w:leader="none"/>
                <w:tab w:val="left" w:pos="426" w:leader="none"/>
              </w:tabs>
              <w:spacing w:lineRule="exact" w:line="200"/>
              <w:ind w:left="360" w:hanging="360"/>
              <w:rPr>
                <w:highlight w:val="yellow"/>
              </w:rPr>
            </w:pPr>
            <w:r>
              <w:rPr>
                <w:highlight w:val="yellow"/>
              </w:rPr>
              <w:t>*32.1</w:t>
              <w:tab/>
              <w:tab/>
              <w:t>ДРУГА ексцизия НА БРОНХ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радикална дисекция (ексцизия) на бронх - 32.6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90165-00</w:t>
              <w:tab/>
              <w:t>Друга процедура на бронх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ксцизия лезия на бронх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игиране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en-US" w:eastAsia="en-US"/>
              </w:rPr>
              <w:t xml:space="preserve">                        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Не включва:</w:t>
              <w:tab/>
              <w:t>чрез интраторакален достъп (38456-04 [547])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 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зекция на бял дроб: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клиновидна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бял дроб - 33.26-33.27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с ендоскопски достъп - 32.28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бширна ексцизия на лезия на бял дроб - 32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Частична резекция на бял дроб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0-00</w:t>
              <w:tab/>
              <w:t>Клиновид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ксцизия на белодробна лез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 xml:space="preserve">Пликация на емфизематозни мехури 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b/>
                <w:b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b w:val="false"/>
                <w:b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32.3</w:t>
              <w:tab/>
              <w:t>СЕГМЕНТАРНА РЕЗЕКЦИЯ НА БЯЛ ДРОБ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0</w:t>
              <w:tab/>
              <w:t>Сегментна резекц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Частична лобектом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егментектомия</w:t>
              <w:tab/>
              <w:tab/>
              <w:t>}</w:t>
              <w:tab/>
              <w:t xml:space="preserve">на бял дроб </w:t>
            </w:r>
          </w:p>
          <w:p>
            <w:pPr>
              <w:pStyle w:val="SrgCod"/>
              <w:widowControl w:val="false"/>
              <w:spacing w:lineRule="exact" w:line="20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32.4</w:t>
              <w:tab/>
              <w:t>БЕЛОДРОБНА ЛОБЕК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Лобектом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1</w:t>
              <w:tab/>
              <w:t>Лобектомия на бял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невмонектом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довършване, след предишно отстраняване на части от бел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частичн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0</w:t>
              <w:tab/>
              <w:t>Радикална лоб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Радикална парциална пул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ис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ални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оракал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зекц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ерикард</w:t>
            </w:r>
          </w:p>
          <w:p>
            <w:pPr>
              <w:pStyle w:val="SrgCod"/>
              <w:widowControl w:val="false"/>
              <w:spacing w:lineRule="exac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highlight w:val="yellow"/>
                <w:lang w:val="ru-RU"/>
              </w:rPr>
            </w:pPr>
            <w:r>
              <w:rPr/>
              <w:t>*</w:t>
            </w:r>
            <w:r>
              <w:rPr>
                <w:highlight w:val="yellow"/>
              </w:rPr>
              <w:t>32.5</w:t>
              <w:tab/>
              <w:t>ПЪ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бял дроб БДУ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невмонектомия (с медиастинална дисек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невмонекто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38-02</w:t>
              <w:tab/>
              <w:t>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</w:t>
            </w:r>
            <w:r>
              <w:rPr>
                <w:highlight w:val="yellow"/>
              </w:rPr>
              <w:t>32.6</w:t>
              <w:tab/>
              <w:t>РАДИКАЛНА ДИСЕКЦИЯ НА ТОРАКАЛНИ СТРУКТУР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41-01</w:t>
              <w:tab/>
              <w:t>Радикална пневмонек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тална радика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РУРГИЧЕН КОЛАПС НА БЯЛ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34</w:t>
              <w:tab/>
              <w:tab/>
              <w:t>торакопластик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Корекция на пектус каринатум или екскават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8430-00</w:t>
              <w:tab/>
              <w:t>Торакопластика, етапна, първи етап</w:t>
            </w:r>
          </w:p>
          <w:p>
            <w:pPr>
              <w:pStyle w:val="Line2"/>
              <w:rPr/>
            </w:pPr>
            <w:r>
              <w:rPr/>
              <w:t>38430-01</w:t>
              <w:tab/>
              <w:t>Торакопластика, етапна, втори или следващ етап</w:t>
            </w:r>
          </w:p>
          <w:p>
            <w:pPr>
              <w:pStyle w:val="Line2"/>
              <w:rPr/>
            </w:pPr>
            <w:r>
              <w:rPr/>
              <w:t>38427-00</w:t>
              <w:tab/>
              <w:t>Торакопластика, пълн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 xml:space="preserve">ангажираща </w:t>
            </w:r>
            <w:r>
              <w:rPr>
                <w:rFonts w:cs="Times New Roman"/>
                <w:lang w:val="bg-BG"/>
              </w:rPr>
              <w:t>≥</w:t>
            </w:r>
            <w:r>
              <w:rPr>
                <w:lang w:val="bg-BG"/>
              </w:rPr>
              <w:t xml:space="preserve"> 3 реб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  <w:lang w:val="en-US"/>
              </w:rPr>
            </w:pPr>
            <w:r>
              <w:rPr>
                <w:rFonts w:cs="Verdana" w:ascii="Verdana" w:hAnsi="Verdana"/>
                <w:szCs w:val="14"/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3.42</w:t>
              <w:tab/>
              <w:tab/>
              <w:t>затваряне на бронхиална фистул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бронхос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фистулектомия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езофаге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-висцерал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затваряне на фистул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медиастин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бронхоплевромедиастинална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бронх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8456-04</w:t>
              <w:tab/>
              <w:t>Други процедури на бронх, интраторакален достъп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3.48</w:t>
              <w:tab/>
              <w:tab/>
              <w:t>друго възстановяване и пластични операции на бронх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Възстановителни процедури на бронх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4</w:t>
              <w:tab/>
              <w:t>Поставя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905-05</w:t>
              <w:tab/>
              <w:t>Подмяна на ендобронхиален стен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1895-01</w:t>
              <w:tab/>
              <w:t>Премахване на ендобронхиален стен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подмяна (41905-05 [54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02</w:t>
              <w:tab/>
              <w:tab/>
              <w:t>експлоративна торак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Инцизион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8418-00</w:t>
              <w:tab/>
              <w:t>Експлоративна торак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фистула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Лигиране на гръд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рединна стерно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отворена биопсия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бял дроб (38418-02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ез медиастинум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цервикален достъп (38448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диастинотомия (30320-00 [561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левра (38418-01 [550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о оперативен достъп – пропусни ко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szCs w:val="20"/>
                <w:lang w:val="bg-BG"/>
              </w:rPr>
            </w:pPr>
            <w:r>
              <w:rPr>
                <w:rFonts w:cs="Arial"/>
                <w:color w:val="222122"/>
                <w:sz w:val="20"/>
                <w:szCs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Деструктивни процедури на гръдна стена, медиастинум ил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656-01</w:t>
              <w:tab/>
              <w:t>Реоперация на торакотомно или стернотомно мяст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ab/>
              <w:t>Контрол на постоперативна интраторакална хемораг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оперативни реоперации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стернотомно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торакотомно</w:t>
              <w:tab/>
              <w:t>}</w:t>
              <w:tab/>
              <w:t>мяст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cs="Arial"/>
                <w:color w:val="222122"/>
                <w:sz w:val="20"/>
                <w:lang w:val="en-US"/>
              </w:rPr>
            </w:pPr>
            <w:r>
              <w:rPr>
                <w:rFonts w:cs="Arial"/>
                <w:color w:val="222122"/>
                <w:sz w:val="20"/>
                <w:lang w:val="en-US"/>
              </w:rPr>
            </w:r>
          </w:p>
          <w:p>
            <w:pPr>
              <w:pStyle w:val="SrgCod"/>
              <w:widowControl w:val="false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26</w:t>
              <w:tab/>
              <w:tab/>
              <w:t>отворена биопсия на медиастинум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нцизионни процедури на гръдна стена, медиастинум или диафраг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Line2"/>
              <w:rPr/>
            </w:pPr>
            <w:r>
              <w:rPr/>
              <w:t>38448-00</w:t>
              <w:tab/>
              <w:t>Изследване на медиастинум чрез цервикален достъп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някои други процедури върху дихателната система – пропусни кода</w:t>
            </w:r>
          </w:p>
          <w:p>
            <w:pPr>
              <w:pStyle w:val="Line2"/>
              <w:rPr/>
            </w:pPr>
            <w:r>
              <w:rPr/>
              <w:t>30320-00</w:t>
              <w:tab/>
              <w:t>Изследване на медиастинум чрез медиастинотом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биопс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тимектомия (38446-04 [128]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/>
            </w:pPr>
            <w:r>
              <w:rPr/>
              <w:t>*</w:t>
            </w:r>
            <w:r>
              <w:rPr>
                <w:highlight w:val="yellow"/>
              </w:rPr>
              <w:t>34.3</w:t>
              <w:tab/>
              <w:t>ЕКСЦИЗИЯ ИЛИ ДЕСТРУКЦИЯ НА ЛЕЗИИ ИЛИ ТЪКАН НА МЕДИАСТИНУ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медиастинум - 34.25-34.2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едиастинална фистулектомия - 34.7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Ексцизионни процедури на гръдна стена, медиастинум или диафрагм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38446-02</w:t>
              <w:tab/>
              <w:t xml:space="preserve">Премахване лезия на медиастинум чрез торакотомия </w:t>
            </w:r>
          </w:p>
          <w:p>
            <w:pPr>
              <w:pStyle w:val="Line2"/>
              <w:rPr/>
            </w:pPr>
            <w:r>
              <w:rPr/>
              <w:t>38446-03</w:t>
              <w:tab/>
              <w:t>Премахване лезия на медиастинум чрез стернотомия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4</w:t>
              <w:tab/>
              <w:t xml:space="preserve">ЕКСЦИЗИЯ ИЛИ ДЕСТРУКЦИЯ НА ЛЕЗИЯ НА ГРЪДНА СТЕНА 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ексцизия на лезия на гръдна стена БДУ (с ексцизия на ребра)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процедури на гръдна стена, медиастинум или диафрагм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0175-00</w:t>
              <w:tab/>
              <w:t>Други процедури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ЛЕВ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34.51</w:t>
              <w:tab/>
              <w:tab/>
              <w:t>декортикация на бял дроб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на бял дроб или плевр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8421-01</w:t>
              <w:tab/>
              <w:t>Белодробна декортикац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левросклеро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тиране на склерозиращо средство - 34.9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бял дроб или плевра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171-00</w:t>
              <w:tab/>
              <w:t>Енд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оракоскопска 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24-02</w:t>
              <w:tab/>
              <w:t>Плеврод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левроскле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оставяне на междуребрен катетър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тваряне на фистули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ab/>
              <w:t>бронхоплевромедиастинална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възстановителни процедури на гръдна стена, медиастинум или диафрагма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cs="Arial"/>
                <w:sz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widowControl w:val="false"/>
              <w:spacing w:lineRule="exact" w:line="200"/>
              <w:rPr/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възстановяване на гръдна стена БДУ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SrgCod"/>
              <w:widowControl w:val="false"/>
              <w:rPr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</w:t>
            </w:r>
            <w:r>
              <w:rPr>
                <w:rFonts w:cs="Arial"/>
                <w:sz w:val="20"/>
              </w:rPr>
              <w:t>90176-00</w:t>
              <w:tab/>
              <w:t>Възстановяване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Затваряне на торакостом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Шев на лацерация на гръдна сте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оракопластика (38427-00, 38430 [565])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en-US"/>
              </w:rPr>
            </w:pPr>
            <w:r>
              <w:rPr>
                <w:rFonts w:cs="Arial"/>
                <w:color w:val="222122"/>
                <w:sz w:val="16"/>
                <w:lang w:val="en-US"/>
              </w:rPr>
            </w:r>
          </w:p>
          <w:p>
            <w:pPr>
              <w:pStyle w:val="SrgCod"/>
              <w:widowControl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имическа плевродеза с VATS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ото за колапс на дроба - 33.32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оцедури за поставяне, прилагане или отстраняване върху бял дроб и плевр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8228-00</w:t>
              <w:tab/>
              <w:t>Интерплеврален бло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фузия или инжекция на терапевтичен агент</w:t>
            </w:r>
          </w:p>
          <w:p>
            <w:pPr>
              <w:pStyle w:val="SrgCod"/>
              <w:widowControl w:val="false"/>
              <w:rPr>
                <w:rFonts w:cs="Arial"/>
                <w:color w:val="222122"/>
                <w:sz w:val="16"/>
                <w:lang w:val="bg-BG"/>
              </w:rPr>
            </w:pPr>
            <w:r>
              <w:rPr>
                <w:rFonts w:cs="Arial"/>
                <w:color w:val="222122"/>
                <w:sz w:val="16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АРДИОТОМИЯ И ПЕРИКАРДИОТОМИЯ</w:t>
            </w:r>
          </w:p>
          <w:p>
            <w:pPr>
              <w:pStyle w:val="Codealso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  <w:t>*37.12</w:t>
              <w:tab/>
              <w:tab/>
              <w:t>перикардио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отваряне на перикарден прозорец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лиз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ерикардио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енаж на сърце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b/>
                <w:b/>
                <w:bCs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50-00</w:t>
              <w:tab/>
              <w:t>Трансторакален дренаж на перикард/фенестр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торакално създаване на перикарден прозорец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ардиопулмонален байпас (38600-00, 38603-00 [642])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highlight w:val="yellow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highlight w:val="yellow"/>
              </w:rPr>
              <w:t>*40.21</w:t>
              <w:tab/>
              <w:tab/>
              <w:t>ексцизия на дълбок шиен лимфен възел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Ексцизни процедури на лимфни възли на шият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1423-00</w:t>
              <w:tab/>
              <w:t>Ексцизия на лимфни възли на ш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ший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en-US"/>
              </w:rPr>
            </w:pPr>
            <w:r>
              <w:rPr>
                <w:lang w:val="ru-RU"/>
              </w:rPr>
              <w:t>*</w:t>
            </w:r>
            <w:r>
              <w:rPr>
                <w:highlight w:val="yellow"/>
              </w:rPr>
              <w:t>40.23</w:t>
              <w:tab/>
              <w:tab/>
              <w:t>ексцизия на аксиларен лимфен възел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Процедури за ексцизия на лимфен възел от аксил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 w:val="false"/>
                <w:b w:val="false"/>
                <w:bCs/>
                <w:sz w:val="20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0332-00</w:t>
              <w:tab/>
              <w:t>Ексцизия на лимфни възли на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земане проба от аксил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иопсия на единичен аксиларен въз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Ексцизия на единичен аксиларен възел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тална (обикновена) ексцизия на аксиларни лимфни възл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 включва:</w:t>
              <w:tab/>
              <w:t>сентинелна лимфна биопсия (30300-00 [808])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ЛОКАЛНА ЕКСЦИЗИЯ НА ЛЕЗИЯ ИЛИ ТЪКАН НА КОСТ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биопсия на кост - 77.40-77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  <w:t>дебридмен при комплицирана фрактура - 79.60-79.69</w:t>
            </w:r>
          </w:p>
          <w:p>
            <w:pPr>
              <w:pStyle w:val="SrgCod"/>
              <w:widowControl w:val="false"/>
              <w:rPr/>
            </w:pPr>
            <w:r>
              <w:rPr>
                <w:highlight w:val="yellow"/>
              </w:rPr>
              <w:t>*77.61 ЛОКАЛНА ЕКСЦИЗИЯ НА ЛЕЗИЯ ИЛИ ТЪКАН НА КОСТ на скапула, клавикула и гръден кош (ребра и стернум)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>Други ексцизионни процедури върху кост на други мускулно-скелетни точки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b w:val="false"/>
                <w:b w:val="false"/>
                <w:bCs/>
                <w:sz w:val="20"/>
              </w:rPr>
            </w:pPr>
            <w:r>
              <w:rPr>
                <w:rFonts w:cs="Arial"/>
                <w:b w:val="false"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1</w:t>
              <w:tab/>
              <w:t xml:space="preserve">Частична резекция на ребро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1</w:t>
              <w:tab/>
              <w:t>Частична резек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6-00</w:t>
              <w:tab/>
              <w:t>Частична остектомия на първо ребро за декомпресия на торакалния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6-12</w:t>
              <w:tab/>
              <w:t>Тотална екстирпация на ребр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409-12</w:t>
              <w:tab/>
              <w:t>Тотална екстирпация на ребро с вътрешна фикса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4139-00</w:t>
              <w:tab/>
              <w:t>Тотална екстирпация на шийно ребро за декомпресия на торакален изход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464-00</w:t>
              <w:tab/>
              <w:t>Дебридман на стернотомна ра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юретаж на инфектира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важдане на стернална т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2</w:t>
              <w:tab/>
              <w:t>Секвестректомия на стерн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тибиотична тампона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обиване н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стен графт (48239-00, 48242-00 [15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ътрешна фиксация (47921-00 [155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603-03</w:t>
              <w:tab/>
              <w:t>Секвестректомия на ребро</w:t>
            </w:r>
          </w:p>
          <w:p>
            <w:pPr>
              <w:pStyle w:val="SrgCod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SrgCod"/>
              <w:widowControl w:val="false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trike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</w:t>
      </w:r>
      <w:r>
        <w:rPr>
          <w:rFonts w:cs="Arial"/>
          <w:color w:val="000000"/>
          <w:szCs w:val="22"/>
          <w:lang w:val="en-US" w:eastAsia="en-US"/>
        </w:rPr>
        <w:t xml:space="preserve"> обхвата на медицинската специалност "Гръдна хирургия", осъществявана най-малко на второ ниво на компетентност, съгласно медицински стандарт "Гръд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бронхоскопия и езофагоскоп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1134" w:leader="none"/>
        </w:tabs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left="1134" w:hanging="540"/>
        <w:rPr/>
      </w:pPr>
      <w:r>
        <w:rPr/>
        <w:t xml:space="preserve">или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ab/>
      </w:r>
      <w:r>
        <w:rPr>
          <w:rFonts w:cs="Arial" w:ascii="Arial" w:hAnsi="Arial"/>
          <w:color w:val="000000"/>
          <w:sz w:val="22"/>
          <w:szCs w:val="20"/>
          <w:lang w:eastAsia="en-US"/>
        </w:rPr>
        <w:t>в клиника/отделение по детска хирургия -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;</w:t>
        <w:tab/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и със специалност по анестезиология и интензивно лечение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лаборатория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детски болести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клинична патология;</w:t>
      </w:r>
    </w:p>
    <w:p>
      <w:pPr>
        <w:pStyle w:val="Default"/>
        <w:numPr>
          <w:ilvl w:val="0"/>
          <w:numId w:val="2"/>
        </w:numPr>
        <w:jc w:val="both"/>
        <w:rPr>
          <w:rFonts w:ascii="Arial" w:hAnsi="Arial" w:cs="Arial"/>
          <w:color w:val="000000"/>
          <w:sz w:val="22"/>
          <w:szCs w:val="20"/>
          <w:lang w:eastAsia="en-US"/>
        </w:rPr>
      </w:pPr>
      <w:r>
        <w:rPr>
          <w:rFonts w:cs="Arial" w:ascii="Arial" w:hAnsi="Arial"/>
          <w:color w:val="000000"/>
          <w:sz w:val="22"/>
          <w:szCs w:val="20"/>
          <w:lang w:eastAsia="en-US"/>
        </w:rPr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ind w:left="720"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Насочване към Клинична онкологична комисия (съгласно медицински стандарт „Медицинска онк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94"/>
      </w:tblGrid>
      <w:tr>
        <w:trPr>
          <w:tblHeader w:val="true"/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пс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Прием и изготвяне на  диагностично-лечебен план.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Диагностика и лечение за пациенти с: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1. данни за компресия на горна празна вена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2. дихателни смущения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3. неврологична симптоматика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/>
      </w:pPr>
      <w:r>
        <w:rPr>
          <w:rFonts w:cs="Arial" w:ascii="Arial" w:hAnsi="Arial"/>
          <w:sz w:val="22"/>
          <w:lang w:val="ru-RU" w:eastAsia="en-US"/>
        </w:rPr>
        <w:t>4. хеморагия от трахео-бронхиалното дърво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5. хеморагия в плеврална кухина/медиастинум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6. напрегнат пневмоторакс/хемопневмоторакс;</w:t>
      </w:r>
    </w:p>
    <w:p>
      <w:pPr>
        <w:pStyle w:val="Normal"/>
        <w:keepNext w:val="true"/>
        <w:keepLines/>
        <w:widowControl w:val="false"/>
        <w:spacing w:lineRule="atLeast" w:line="320"/>
        <w:ind w:left="720" w:hanging="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7. масивен плеврален излив с дихателна недостатъчност;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/>
      </w:pPr>
      <w:r>
        <w:rPr>
          <w:rFonts w:cs="Arial" w:ascii="Arial" w:hAnsi="Arial"/>
          <w:sz w:val="22"/>
          <w:lang w:val="ru-RU" w:eastAsia="en-US"/>
        </w:rPr>
        <w:tab/>
        <w:t>8. необходимост 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ab/>
        <w:t>9. необходимост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lang w:val="bg-BG" w:eastAsia="bg-BG"/>
        </w:rPr>
      </w:pPr>
      <w:r>
        <w:rPr>
          <w:lang w:val="bg-BG" w:eastAsia="bg-BG"/>
        </w:rPr>
        <w:tab/>
      </w:r>
    </w:p>
    <w:p>
      <w:pPr>
        <w:pStyle w:val="Normal"/>
        <w:keepNext w:val="true"/>
        <w:keepLines/>
        <w:widowControl w:val="false"/>
        <w:spacing w:lineRule="atLeast" w:line="32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keepNext w:val="true"/>
        <w:keepLines/>
        <w:widowControl w:val="false"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</w:t>
      </w:r>
      <w:r>
        <w:rPr>
          <w:highlight w:val="yellow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widowControl w:val="false"/>
        <w:numPr>
          <w:ilvl w:val="0"/>
          <w:numId w:val="7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  <w:r>
        <w:br w:type="page"/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по-долу линк:</w:t>
      </w:r>
    </w:p>
    <w:p>
      <w:pPr>
        <w:pStyle w:val="Normal"/>
        <w:keepNext w:val="true"/>
        <w:keepLines/>
        <w:ind w:right="-82" w:hanging="0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://www.more-conference.com/Bulgarian%20Lung%20Cancer%20Guidelines%20MOPE%202010.pdf</w:t>
        </w:r>
      </w:hyperlink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widowControl w:val="false"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widowControl w:val="false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widowControl w:val="false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ab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1. зараснала оперативна рана или такава, която може да бъде третирана в амбулаторни услов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2. добро или задоволително общо състояние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3. рентгенологично разгънат бял дроб от оперираната страна при лобектомия или билобектомия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4.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widowControl w:val="false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 xml:space="preserve">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widowControl w:val="false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ДОКУМЕНТИ №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widowControl w:val="false"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widowControl w:val="fals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widowControl w:val="false"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widowControl w:val="false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  <w:r>
        <w:rPr>
          <w:lang w:val="ru-RU"/>
        </w:rPr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cs="Times New Roman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-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20:00Z</dcterms:created>
  <dc:creator>dmineva</dc:creator>
  <dc:description/>
  <cp:keywords/>
  <dc:language>en-US</dc:language>
  <cp:lastModifiedBy>Момчил Енчев Енчев</cp:lastModifiedBy>
  <cp:lastPrinted>2011-12-14T10:25:00Z</cp:lastPrinted>
  <dcterms:modified xsi:type="dcterms:W3CDTF">2017-03-06T14:08:00Z</dcterms:modified>
  <cp:revision>4</cp:revision>
  <dc:subject/>
  <dc:title>КП №      ХИРУРГИЧНА КЛИНИЧНА ПЪТЕКА</dc:title>
</cp:coreProperties>
</file>