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</w:t>
      </w:r>
      <w:r>
        <w:rPr>
          <w:lang w:val="en-US"/>
        </w:rPr>
        <w:t>65</w:t>
      </w:r>
      <w:r>
        <w:rPr>
          <w:lang w:val="ru-RU"/>
        </w:rPr>
        <w:t xml:space="preserve">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КАТ скениране на бъбреци - 87.7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омпютърна томография на корем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  <w:highlight w:val="yellow"/>
              </w:rPr>
              <w:t>**88.11 тазова багрилно-контрастна рентген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Радиография на генитална област</w:t>
            </w:r>
          </w:p>
          <w:p>
            <w:pPr>
              <w:pStyle w:val="Line2"/>
              <w:rPr/>
            </w:pPr>
            <w:r>
              <w:rPr/>
              <w:t>59712-00</w:t>
              <w:tab/>
              <w:t>Хистеросалпигографи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плоска рентгенография на корем</w:t>
            </w:r>
          </w:p>
          <w:p>
            <w:pPr>
              <w:pStyle w:val="Line1"/>
              <w:ind w:left="0" w:hanging="0"/>
              <w:rPr>
                <w:lang w:val="bg-BG"/>
              </w:rPr>
            </w:pPr>
            <w:r>
              <w:rPr>
                <w:lang w:val="bg-BG"/>
              </w:rPr>
              <w:t>Рентгенография на корем или перитонеум</w:t>
            </w:r>
          </w:p>
          <w:p>
            <w:pPr>
              <w:pStyle w:val="Line2"/>
              <w:rPr/>
            </w:pPr>
            <w:r>
              <w:rPr/>
              <w:t>58900-00</w:t>
              <w:tab/>
              <w:t>Рентген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жлъчен трак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олна гастроинтестинална обла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ретроперитоне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омах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на уринарния тракт (58700-00 [1980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highlight w:val="yellow"/>
              </w:rPr>
              <w:t>**88.76 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widowControl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**88.78 ДИАГНОСТИЧЕН УЛТРАЗВУК НА БРЕМЕННА МАТК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траутеринна цефалометрия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локализация на плацента с ултразвук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700-02</w:t>
              <w:tab/>
              <w:t>Ултразвук на корем или таз за други състояния, свързани с бременнос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Ултразвуков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локализация на плац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пелвимет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Ултразвук на бременна матка БД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0</w:t>
              <w:tab/>
              <w:t>Ултразвук за откриване аномалии на пл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00-01</w:t>
              <w:tab/>
              <w:t xml:space="preserve">Ултразвук за измерване на фетален растеж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ултразвукова цефалометрия</w:t>
            </w:r>
          </w:p>
          <w:p>
            <w:pPr>
              <w:pStyle w:val="Tex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уплекс ултразвук на интраторакални или интраабдоминални съдов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729-01</w:t>
              <w:tab/>
              <w:t>Дуплекс ултразвук на умбилик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оценка обем на амниотична течност</w:t>
            </w:r>
          </w:p>
          <w:p>
            <w:pPr>
              <w:pStyle w:val="Normal"/>
              <w:rPr>
                <w:rFonts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5731-00</w:t>
              <w:tab/>
              <w:t>Ултразвук на женски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такава със солева инфузия на ендометриална кухина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 xml:space="preserve"> </w:t>
            </w:r>
            <w:r>
              <w:rPr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иопроба (посявка) на урина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бъбречен клирънс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имично изследване на урина</w:t>
            </w:r>
          </w:p>
          <w:p>
            <w:pPr>
              <w:pStyle w:val="SrgCod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highlight w:val="yellow"/>
              </w:rPr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лимфобласт трансформационен тест – по показ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sz w:val="14"/>
                <w:szCs w:val="14"/>
                <w:highlight w:val="yellow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агане на кръв и кръвни продукти </w:t>
            </w:r>
          </w:p>
          <w:p>
            <w:pPr>
              <w:pStyle w:val="Line2"/>
              <w:rPr/>
            </w:pPr>
            <w:r>
              <w:rPr/>
              <w:t>13706-02</w:t>
              <w:tab/>
              <w:t>Приложение на 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еритр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опаковани клетк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червени кръвни клетки</w:t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тромбоцитна маса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13706-03</w:t>
              <w:tab/>
              <w:t>Приложение на тромбоци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тромбоцити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6 трансфузия на фактори на съсирване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антихемофилен фактор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антихемофилен факто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оагулационни фактори НК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криопреципита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 • </w:t>
            </w:r>
            <w:r>
              <w:rPr>
                <w:sz w:val="20"/>
                <w:szCs w:val="20"/>
              </w:rPr>
              <w:t>фактор VIII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албуми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лазма (прясно замразена) (FFP)</w:t>
            </w:r>
          </w:p>
          <w:p>
            <w:pPr>
              <w:pStyle w:val="Exclud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8 трансфузия на кръво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 декстран</w:t>
            </w:r>
          </w:p>
          <w:p>
            <w:pPr>
              <w:pStyle w:val="Description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3-00</w:t>
              <w:tab/>
              <w:t>Приложение на кръвен експандер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Разреждане на кръв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о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Dextran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Rheomacrodex</w:t>
            </w:r>
          </w:p>
          <w:p>
            <w:pPr>
              <w:pStyle w:val="Descrip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>*99.09 трансфузия на друг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трансфузия на: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кръвен заместител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трансплантация (трансфузия) на костен мозък - 41.0</w:t>
            </w:r>
          </w:p>
          <w:p>
            <w:pPr>
              <w:pStyle w:val="Exclude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2064-00</w:t>
              <w:tab/>
              <w:t>Приложение на друг кръвен продук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Трансфузия 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ръвни заместите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гранулоцит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не на фармакологични агенти със системен ефе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ръв и кръвни продукти (виж блок [189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рмакологичен агент 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анестезия (виж блокове [1333], [1909] и [1910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мунизация (виж блокове [1881] до [188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   </w:t>
            </w:r>
            <w:r>
              <w:rPr>
                <w:lang w:val="bg-BG"/>
              </w:rPr>
              <w:t>по видове, по локализация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ектопична бременност (виж блок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ведение при болка (виж блокове [31] до [37] и [60] до [66] и [155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фузия (виж блок [188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аксинация (виж блокове [1881] до [188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рургическо прилагане на химиотерапевтични агенти (виж блок[741]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Line2"/>
              <w:rPr/>
            </w:pPr>
            <w:r>
              <w:rPr/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  <w:highlight w:val="yellow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96199-02</w:t>
            </w:r>
            <w:r>
              <w:rPr>
                <w:i/>
              </w:rPr>
              <w:tab/>
            </w:r>
            <w:r>
              <w:rPr/>
              <w:t>Интравенозно приложение на фармакологичен агент</w:t>
            </w:r>
            <w:r>
              <w:rPr>
                <w:i/>
              </w:rPr>
              <w:t>,</w:t>
            </w:r>
            <w:r>
              <w:rPr/>
              <w:t xml:space="preserve"> противоинфекциозен агент</w:t>
            </w:r>
          </w:p>
          <w:p>
            <w:pPr>
              <w:pStyle w:val="Line2"/>
              <w:rPr/>
            </w:pPr>
            <w:r>
              <w:rPr/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tabs>
                <w:tab w:val="left" w:pos="1134" w:leader="none"/>
                <w:tab w:val="left" w:pos="6494" w:leader="none"/>
              </w:tabs>
              <w:rPr/>
            </w:pPr>
            <w:r>
              <w:rPr/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/ блокове от АКМП, насочени към основната диагноза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най-малко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В условия на спешност - </w:t>
      </w:r>
      <w:r>
        <w:rPr>
          <w:b/>
          <w:color w:val="000000"/>
          <w:lang w:val="ru-RU" w:eastAsia="en-US"/>
        </w:rPr>
        <w:t>в клиника/отделение най-малко І - во ниво на компетентност.</w:t>
      </w:r>
      <w:r>
        <w:rPr>
          <w:rFonts w:cs="Arial"/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Клин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двама лекари със специалност „Акушерство и гинекология“; един с допълнителна квалификация по ехография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Спешна диагностика и лечение при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клинични данни за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Normal"/>
        <w:ind w:firstLine="540"/>
        <w:jc w:val="both"/>
        <w:rPr/>
      </w:pPr>
      <w:r>
        <w:rPr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параклинични данни за промени в кръвната картина (за диагноза N92.2 - при хемоглобин под 90 г/л.), серологично позитивиране на инфекциозен агент, микробиологично доказване на инфекциозен агент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Тежките интра– и постпартални усложнения се лекуват по КП № 169 “Интензивно лечение на интра– и постпартални усложнения, довели до шок” и КП № 170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ДИАГНОСТИЧНО - ЛЕЧЕБЕН АЛГОРИТЪМ. 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ListParagraph"/>
        <w:tabs>
          <w:tab w:val="clear" w:pos="708"/>
          <w:tab w:val="left" w:pos="1134" w:leader="none"/>
        </w:tabs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/>
          <w:sz w:val="22"/>
          <w:szCs w:val="20"/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/лечение по амбулаторни процедури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26:00Z</dcterms:created>
  <dc:creator>Лалка Александрова</dc:creator>
  <dc:description/>
  <cp:keywords/>
  <dc:language>en-US</dc:language>
  <cp:lastModifiedBy>Кристина Гурова</cp:lastModifiedBy>
  <cp:lastPrinted>2014-12-01T14:05:00Z</cp:lastPrinted>
  <dcterms:modified xsi:type="dcterms:W3CDTF">2017-03-06T11:42:00Z</dcterms:modified>
  <cp:revision>17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