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en-US"/>
        </w:rPr>
        <w:t>204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ind w:firstLine="90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КАТ - скениране на глав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туитарна 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  <w:highlight w:val="yellow"/>
              </w:rPr>
            </w:pPr>
            <w:r>
              <w:rPr>
                <w:bCs/>
                <w:highlight w:val="yellow"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SrgCod"/>
              <w:keepLines w:val="false"/>
              <w:ind w:left="426" w:firstLine="72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highlight w:val="yellow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42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901-00</w:t>
              <w:tab/>
              <w:t>Магнитно резонанс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функционално магнитно резонансно изследване на мозък (90901-09 [2015])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color w:val="222122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Черепна трепанация или пунк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9-00</w:t>
              <w:tab/>
              <w:t>Декомпресия на субдурален кръвоизли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точване през фонтане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чрез трепанационно отвърстие (396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3-00</w:t>
              <w:tab/>
              <w:t>Цистернална пун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06-00</w:t>
              <w:tab/>
              <w:t>Вентрикулар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ентрикуларна пункция чрез предварително имплантиран кат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3-03</w:t>
              <w:tab/>
              <w:t>Аспирация на киста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:</w:t>
            </w:r>
            <w:r>
              <w:rPr>
                <w:rFonts w:cs="Arial"/>
                <w:color w:val="222122"/>
                <w:sz w:val="20"/>
                <w:lang w:eastAsia="en-US"/>
              </w:rPr>
              <w:tab/>
              <w:t>дренаж на инфектирана киста (39900-00 [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0-00</w:t>
              <w:tab/>
              <w:t>Друга краниална п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спирация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убарахноидално простран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ъбдурално пространство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аспирация БДУ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cs="Arial"/>
                <w:color w:val="222122"/>
                <w:sz w:val="20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3</w:t>
              <w:tab/>
              <w:tab/>
              <w:t>повторно отваряне на крани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21-00</w:t>
              <w:tab/>
              <w:t>Реоперация на краниотомия или краниектомиран участ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039, 061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компресия при 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ренаж на: 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ораг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екция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:</w:t>
              <w:tab/>
              <w:t>}</w:t>
              <w:tab/>
              <w:t>следоператив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бцес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835" w:leader="none"/>
                <w:tab w:val="left" w:pos="3402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хематом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ахване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чрез остеопластично ламбо </w:t>
            </w:r>
          </w:p>
          <w:p>
            <w:pPr>
              <w:pStyle w:val="SrgCod4dig"/>
              <w:keepNext w:val="true"/>
              <w:ind w:left="510" w:hanging="372"/>
              <w:rPr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онен оглед на менинг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2-00</w:t>
              <w:tab/>
              <w:t>Трепанацион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Трепанационно отвърстие з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брахи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 цел провер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тракраниален огл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ези като оперативен достъп – пропусни код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0</w:t>
              <w:tab/>
              <w:t>Премахване на интракраниален хематом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интракраниален хематом чрез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Exclude"/>
              <w:keepLines w:val="false"/>
              <w:ind w:firstLine="318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компресивна краниектомия - 02.0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интракраниален хематом или абсц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чрез трепанационно отвърстие (39600, 39900 [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операция на краниотомия или краниектомиран участък (39721-00 [1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3-01</w:t>
              <w:tab/>
              <w:t>Премахване на интракраниален хематом с крани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3-00</w:t>
              <w:tab/>
              <w:t>Премахване на интракраниален абцес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ен емпием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Инцизия на менинги на о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2548-00</w:t>
              <w:tab/>
              <w:t>Инцизия на менингите на очния нер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Инцизия на обвивката на зрителния нер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хирургия на черепната основа (39646-00 [17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мозък или менинг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0</w:t>
              <w:tab/>
              <w:t>Биопсия на мозък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Отворена мозъчна биопс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остеопластично ламб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6-02</w:t>
              <w:tab/>
              <w:t>Биопсия на мозъчни менинги чрез остеопластична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ворена биопсия на церебрални менинг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</w:t>
              <w:tab/>
              <w:t>остеопластично ламб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Премахване на вътречерепна лез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Line2"/>
              <w:rPr/>
            </w:pPr>
            <w:r>
              <w:rPr/>
              <w:t>39712-00</w:t>
              <w:tab/>
              <w:t>Премахване лезия на мозъчни обвивк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2</w:t>
              <w:tab/>
              <w:tab/>
              <w:t>хемисфер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6-00</w:t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>
                <w:rFonts w:ascii="Arial" w:hAnsi="Arial" w:cs="Arial"/>
                <w:sz w:val="20"/>
                <w:szCs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3</w:t>
              <w:tab/>
              <w:tab/>
              <w:t>главномозъчна лоб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2</w:t>
              <w:tab/>
              <w:t>Частична лоб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мигдало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Хипокамп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тумор (39709-00 [15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операция на основата на черепа (39640, 39642, 39646, 39650, 39653,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0</w:t>
              <w:tab/>
              <w:t>Премахване лезия на главния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Частична лобектомия на мозъка при тумо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1</w:t>
              <w:tab/>
              <w:t>Премахване лезия в мозъчния ствол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9-02</w:t>
              <w:tab/>
              <w:t>Премахване на лезия в малкия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1575-00</w:t>
              <w:tab/>
              <w:t>Премахване на лезия в церебело-понтин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акустичен невро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такава чрез краниотом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12-04</w:t>
              <w:tab/>
              <w:t>Премахване на друга вътре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тракраниален тумор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офарингеом (39712-02 [1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нтракраниален невробластом (43987-02 [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обхващащ инфратемпоралната ямка (41581-00 [1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ъв в пинеално тяло (39712-01 [122])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секвестректомия - 01.2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Ексцизия на черепна ле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при инфек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700-00</w:t>
              <w:tab/>
              <w:t>Ексцизия на черепна ле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аниопластика (40600 [2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906-00</w:t>
              <w:tab/>
              <w:t>Краниектомия при инфекция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при остеомие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ебридман на череп при инфе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инфектирано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Секвестректомия на череп 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при краниостен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раниек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амбдоид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неар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парасагиталн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сагит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преоформяне на челна кост чрез остеотомия и оттегляне назад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кципитална остеотомия и преместване напре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тваряне на краниална су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емпоропариетална остеотомия и увеличение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Извършени също при краниосиносто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местване напред на челна кост (45782, 45785 [17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тална реконструкция на черепен свод (45785-03 [17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5-00</w:t>
              <w:tab/>
              <w:t>Други процедури при краниостеноза, 1 шев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118-00</w:t>
              <w:tab/>
              <w:t>Други процедури за краниостеноза, ≥ 2 шев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при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раниопластика при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0</w:t>
              <w:tab/>
              <w:t xml:space="preserve">Повдиг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затворена компресивна фрактура на череп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6-01</w:t>
              <w:tab/>
              <w:t xml:space="preserve">Наместване на затворе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затворена раздробена фрактура на чере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: вътрешна фикса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0</w:t>
              <w:tab/>
              <w:t>Дебридмен на сложна черепна фракту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1</w:t>
              <w:tab/>
              <w:t xml:space="preserve">Повдиг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Наместване на сложна компресивна черепна фрактур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0</w:t>
              <w:tab/>
              <w:t>Повдиг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аместване на сложна компресивна фрактура на череп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09-02</w:t>
              <w:tab/>
              <w:t xml:space="preserve">Наместване на сложна черепна фракт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2-01</w:t>
              <w:tab/>
              <w:t>Наместване на сложна черепна фрактура с възстановяване на твърда мозъчна обвивка и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сложна раздробена фрактура на черепа и твърда мозъчна обвивка и мозък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вътрешна фикс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ложено възстановяване на твърда мозъчна обвивка след черепна фрактура (39615 [20])</w:t>
            </w:r>
          </w:p>
          <w:p>
            <w:pPr>
              <w:pStyle w:val="Exclude"/>
              <w:keepLines w:val="false"/>
              <w:ind w:firstLine="318"/>
              <w:rPr>
                <w:rFonts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с ламбо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2</w:t>
              <w:tab/>
              <w:t>Краниопластика с череп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череп с 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о</w:t>
              <w:tab/>
              <w:t>}</w:t>
              <w:tab/>
              <w:t>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 на черепно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1</w:t>
              <w:tab/>
              <w:t>Краниопластика с кост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стен графт на череп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пластинк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0</w:t>
              <w:tab/>
              <w:t>Краниопластика с поставя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мяна на черепна пласт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костно ламбо на череп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конструктивн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графт от мастна тъка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черепна лезия (39700-00 [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 на мастна тъкан за графт чрез самостоятелна инцизия (45018-04 [16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черепна фрактура (39606, 39609-01, 39609-02, 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такава при интракраниална процедура – пропусни кода за краниопластик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600-03</w:t>
              <w:tab/>
              <w:t>Друга крани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ална остео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опластика</w:t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череп </w:t>
              <w:tab/>
              <w:t>}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1</w:t>
              <w:tab/>
              <w:t>Други процедури на чере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раниектом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и дренаж на черепни синус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емахване на черепна пласт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страняване на чуждо тяло от череп (90569-00 [1556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1</w:t>
              <w:tab/>
              <w:tab/>
              <w:t>прост шев на дура матер на главен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убдурален шев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Възстановяване на мозъчна дур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урал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урапласт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Възстановяване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нтракраниална декомпресия (40106-00, 40106-01 [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ктивиране на обекс (40339-00 [2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наместване на черепна фрактура (39612 [2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рургия на черепната основа при лезия, обхващаща предна черепна ямка  (39640-00, 39642-00, 39646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615-00</w:t>
              <w:tab/>
              <w:t>Възстановяване на твърда мозъчна обвивк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ложено възстановяване на дура след фрактура на черепа чрез крани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краниопластика (39615-01 [20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цистернална интуба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ентрику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цереброспинален шънт (40003 [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авяне на външен вентрикуларен дрен (39015-00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0-00</w:t>
              <w:tab/>
              <w:t>Вентрикулоцистерн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Torkildsen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12-01</w:t>
              <w:tab/>
              <w:t>Трета 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</w:t>
              <w:tab/>
              <w:t>септум пелуцидотом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мастоид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кава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0</w:t>
              <w:tab/>
              <w:t>Поставяне на вентрикуло-атри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леврална анастомо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1</w:t>
              <w:tab/>
              <w:t>Поставяне на вентрикуло-плевр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вентрикуло-перитонеос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2</w:t>
              <w:tab/>
              <w:t>Поставяне на вентрикуло-перитонеа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уретер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3</w:t>
              <w:tab/>
              <w:t>Поставяне на вентрикуларен шънт до друго екстракраниално мяст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3-04</w:t>
              <w:tab/>
              <w:t>Поставя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шънт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-атри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цистерноперитонеален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цистерноплеврал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оставяне на устройства в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мяна</w:t>
              <w:tab/>
              <w:t>}</w:t>
              <w:tab/>
              <w:t xml:space="preserve">на устройства за дренаж на гръбначно-мозъчната течнос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визия</w:t>
              <w:tab/>
              <w:t>}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0</w:t>
              <w:tab/>
              <w:t>Поставя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Symbo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0634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ентрикуларен шънт за цереброспинална течност (40003-00, 40003-01, 40003-02 [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015-01</w:t>
              <w:tab/>
              <w:t>Поставя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оставя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1072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>39015-02</w:t>
              <w:tab/>
              <w:t>Поставяне на устройство за мониторинг на вътречерепно налягане с контрол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highlight w:val="yellow"/>
                <w:lang w:val="ru-RU"/>
              </w:rPr>
              <w:t xml:space="preserve">*02.41     </w:t>
            </w:r>
            <w:r>
              <w:rPr>
                <w:highlight w:val="yellow"/>
              </w:rPr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2-00</w:t>
              <w:tab/>
              <w:t xml:space="preserve">Промивка на цероброспинален шънт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Ревизия на интракраниален цереброспинален шънт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отстраняване и повторно поставяне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смяна на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ревизия на дистално място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редсърдно (90200-00 [605])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итонеално (90330-00 [10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леврално (90174-00 [5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0</w:t>
              <w:tab/>
              <w:t>Ревизия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1</w:t>
              <w:tab/>
              <w:t>Ревизия на цистерна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43</w:t>
              <w:tab/>
              <w:tab/>
              <w:t>отстраняване на вентрикулен шън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емахване на устройства от интракраниална цереброспиналн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чрез смяна (39015 [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0</w:t>
              <w:tab/>
              <w:t>Премахване на външен вентрикуларен др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1</w:t>
              <w:tab/>
              <w:t>Премахване на вентрикулар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тстраняване на резервоар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Ommay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ickham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1-02</w:t>
              <w:tab/>
              <w:t>Премахване на устройство за мониторинг на интракраниално налягане [ICP]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4</w:t>
              <w:tab/>
              <w:t>Премахване на цистернален шъ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1 [24])</w:t>
            </w:r>
          </w:p>
          <w:p>
            <w:pPr>
              <w:pStyle w:val="SrgCod4dig"/>
              <w:keepNext w:val="true"/>
              <w:ind w:left="504" w:hanging="50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highlight w:val="yellow"/>
                <w:lang w:val="ru-RU" w:eastAsia="en-US"/>
              </w:rPr>
              <w:t>Изключва</w:t>
            </w:r>
            <w:r>
              <w:rPr>
                <w:sz w:val="14"/>
                <w:szCs w:val="14"/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sz w:val="14"/>
                <w:szCs w:val="14"/>
                <w:highlight w:val="yellow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1</w:t>
              <w:tab/>
              <w:tab/>
              <w:t>отстраняване на кортикални адхези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а вътречерепна ексци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чрез операция на основата на черепа (39640, 39642, 39646, 39650, 39653 39658, 39660, 39662, 90032-00 [1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3-00</w:t>
              <w:tab/>
              <w:t>Кортицектомия на моз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Кортикална резекция на мозъ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опектомия (40703-01 [16]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2</w:t>
              <w:tab/>
              <w:tab/>
              <w:t>възстановяване на главния мозък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в областта на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07-02</w:t>
              <w:tab/>
              <w:t>Други процедури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ориоидна плексектом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юретаж на мозък или мозъчни обвив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бридман на мозък или мозъчни обвивк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Декортикация на мозъчни менинг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озък или мозъчни обвивки</w:t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лезия на мозък</w:t>
              <w:tab/>
              <w:tab/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оботом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Лизиране на корови сраст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на мозък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ктотомия на мозък</w:t>
            </w:r>
          </w:p>
          <w:p>
            <w:pPr>
              <w:pStyle w:val="SrgCod4dig"/>
              <w:keepNext w:val="true"/>
              <w:ind w:left="510" w:hanging="372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за апликация, поставяне или премахване върху череп, мозъчни обвивки или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709-00</w:t>
              <w:tab/>
              <w:t>Поставяне на интракраниален електрод чрез трепанационно отвърст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ълбока мозъчна стиму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мплантиране на вътречерепен електр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поставяне на екстензионен проводник, свързващ електроди към невростимулато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епилепс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ултиплена склер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онтрол на болк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аркисонова бол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Arial"/>
                <w:color w:val="222122"/>
                <w:sz w:val="20"/>
                <w:lang w:eastAsia="en-US"/>
              </w:rPr>
              <w:t>интракраниална стереотактична локализация (408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дкожно имплантиране на невростимулатор (39134-01 [1604])</w:t>
            </w:r>
          </w:p>
          <w:p>
            <w:pPr>
              <w:pStyle w:val="SrgCod"/>
              <w:keepLines w:val="false"/>
              <w:ind w:left="426" w:hanging="288"/>
              <w:rPr>
                <w:rFonts w:cs="Arial"/>
                <w:color w:val="222122"/>
                <w:sz w:val="20"/>
                <w:u w:val="single"/>
                <w:lang w:eastAsia="en-US"/>
              </w:rPr>
            </w:pPr>
            <w:r>
              <w:rPr>
                <w:rFonts w:cs="Arial"/>
                <w:color w:val="222122"/>
                <w:sz w:val="20"/>
                <w:u w:val="single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38.11    </w:t>
            </w:r>
            <w:r>
              <w:rPr>
                <w:highlight w:val="yellow"/>
              </w:rPr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еструкция на интракраниална аневризма или друга съдова лез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9806-00</w:t>
              <w:tab/>
              <w:t>Клипинг на вътречерепна проксимална ар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Извършено при аневризма или артериовенозна малформ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1</w:t>
            </w:r>
            <w:r>
              <w:rPr>
                <w:highlight w:val="yellow"/>
                <w:lang w:val="ru-RU"/>
              </w:rPr>
              <w:t>2</w:t>
            </w:r>
            <w:r>
              <w:rPr>
                <w:highlight w:val="yellow"/>
              </w:rPr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югуларна вена (външна) (вътрешна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варяне с ше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на ендартериектомия (38505-00 [66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кава с артериален байпас, за подготовка на място за анастомоза (33554-00 [70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00-00</w:t>
              <w:tab/>
              <w:t>Каротидна ендартери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 резекция и реанастомоза (32703-00 [71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29-00</w:t>
              <w:tab/>
              <w:t>Друга ендартериектом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ндартериектомия за подготовка на място з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554-00</w:t>
              <w:tab/>
              <w:t>Ендартериектомия, свързана с артериален байпас за подготовка на място за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ртериален байпас с използв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месен, последващ, кросовър графт (32718, 32754, 32757 [71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синтетичен материал (виж блок [71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а (виж блок [71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отворена коронарна ендатериектомия (38505-00 [669]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color w:val="222122"/>
                <w:sz w:val="14"/>
                <w:szCs w:val="14"/>
                <w:lang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 АНАСТОМОЗ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highlight w:val="yellow"/>
              </w:rPr>
            </w:pPr>
            <w:r>
              <w:rPr>
                <w:highlight w:val="yellow"/>
              </w:rPr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 xml:space="preserve">Промивка, поставяне или премахване на вътречерепен цереброспинален шънт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вроендоскопия (40903-00 [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тавяне на външен вентрикуларен дрен (39015-00 [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визия на шънт в цереброспиналната течност (40009-00, 40009-01 [24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40009-03</w:t>
              <w:tab/>
              <w:t>Премахване на вентрикулен шъ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063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 подмяна (40009-00 [24])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/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югуларна вена (външна) (вътрешна</w:t>
            </w:r>
            <w:r>
              <w:rPr>
                <w:highlight w:val="yellow"/>
              </w:rPr>
              <w:t>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анастом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директна анастом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3827-00</w:t>
              <w:tab/>
              <w:t>Възстановяване на каротидна артерия чрез директна анастомоза</w:t>
            </w:r>
          </w:p>
          <w:p>
            <w:pPr>
              <w:pStyle w:val="SrgCod"/>
              <w:keepLines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highlight w:val="yellow"/>
                <w:u w:val="single"/>
              </w:rPr>
              <w:t>РЕЗЕКЦИЯ НА СЪД СЪС СМЯНА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highlight w:val="yellow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постериорна комуницираща артерия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Възстановяване на артерия чрез интерпозиционен граф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ъзстановяване целостта на артерия с междинен граф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13-03</w:t>
              <w:tab/>
              <w:t>Възстановяване на друга артерия чрез интерпозиционен граф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ртериален байпас графт с използв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ндартериектомия при подготовка на място за анастомоза (33554-00 [70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атч графт (33548 [70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доставяне на вена от ръка или крак (32760-00 [730]), освен когато вената е доставена от същата ръка или крак, върху който е изпълнен байпас или графт– пропусни ко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онарен байпас (виж блокове [672] до [679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2763-00</w:t>
              <w:tab/>
              <w:t>Друг артериален байпас с използване на вен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 xml:space="preserve">с изключение на </w:t>
      </w:r>
      <w:r>
        <w:rPr>
          <w:b/>
          <w:highlight w:val="yellow"/>
        </w:rPr>
        <w:t>01.09</w:t>
      </w:r>
      <w:r>
        <w:rPr>
          <w:b/>
          <w:lang w:val="en-US"/>
        </w:rPr>
        <w:t xml:space="preserve"> - /39009-00; 39003-00; 39006-00; 39703-03; 90000-00/</w:t>
      </w:r>
      <w:r>
        <w:rPr/>
        <w:t xml:space="preserve">) и минимум по една диагностична процедура от две различни групи (рубрики) </w:t>
      </w:r>
      <w:r>
        <w:rPr>
          <w:b/>
        </w:rPr>
        <w:t xml:space="preserve">кодове по </w:t>
      </w:r>
      <w:r>
        <w:rPr>
          <w:b/>
          <w:highlight w:val="yellow"/>
        </w:rPr>
        <w:t xml:space="preserve">МКБ 9 </w:t>
      </w:r>
      <w:r>
        <w:rPr>
          <w:b/>
        </w:rPr>
        <w:t xml:space="preserve">КМ </w:t>
      </w:r>
      <w:r>
        <w:rPr>
          <w:lang w:val="en-US"/>
        </w:rPr>
        <w:t>(</w:t>
      </w:r>
      <w:r>
        <w:rPr/>
        <w:t>АКМП, насочени към основната диагноза)</w:t>
      </w:r>
      <w:r>
        <w:rPr>
          <w:b/>
        </w:rPr>
        <w:t>, посочени в Приложение № 24</w:t>
      </w:r>
      <w:r>
        <w:rPr/>
        <w:t>.</w:t>
      </w:r>
      <w:r>
        <w:rPr>
          <w:b/>
        </w:rPr>
        <w:t xml:space="preserve"> Задължителна диагностична процедура (трета) – </w:t>
      </w:r>
      <w:r>
        <w:rPr>
          <w:b/>
          <w:highlight w:val="yellow"/>
        </w:rPr>
        <w:t>87.03</w:t>
      </w:r>
      <w:r>
        <w:rPr>
          <w:b/>
        </w:rPr>
        <w:t xml:space="preserve"> </w:t>
      </w:r>
      <w:r>
        <w:rPr/>
        <w:t xml:space="preserve">(КАТ на глава) </w:t>
      </w:r>
      <w:r>
        <w:rPr>
          <w:lang w:val="en-US"/>
        </w:rPr>
        <w:t>-</w:t>
      </w:r>
      <w:r>
        <w:rPr/>
        <w:t xml:space="preserve"> </w:t>
      </w:r>
      <w:r>
        <w:rPr>
          <w:lang w:val="en-US"/>
        </w:rPr>
        <w:t>/56001-00</w:t>
      </w:r>
      <w:r>
        <w:rPr/>
        <w:t xml:space="preserve"> </w:t>
      </w:r>
      <w:r>
        <w:rPr>
          <w:lang w:val="en-US"/>
        </w:rPr>
        <w:t>Компютърна томография на мозък; 56007-00</w:t>
        <w:tab/>
        <w:t>Компютърна томография на мозък с интравенозна контрастна материя/</w:t>
      </w:r>
      <w:r>
        <w:rPr>
          <w:b/>
        </w:rPr>
        <w:t xml:space="preserve"> или </w:t>
      </w:r>
      <w:r>
        <w:rPr>
          <w:b/>
          <w:highlight w:val="yellow"/>
        </w:rPr>
        <w:t>88.91</w:t>
      </w:r>
      <w:r>
        <w:rPr>
          <w:b/>
        </w:rPr>
        <w:t xml:space="preserve"> </w:t>
      </w:r>
      <w:r>
        <w:rPr/>
        <w:t>(МРТ на мозък и мозъчен ствол)</w:t>
      </w:r>
      <w:r>
        <w:rPr>
          <w:lang w:val="en-US"/>
        </w:rPr>
        <w:t xml:space="preserve"> -</w:t>
      </w:r>
      <w:r>
        <w:rPr/>
        <w:t xml:space="preserve"> </w:t>
      </w:r>
      <w:r>
        <w:rPr>
          <w:lang w:val="en-US"/>
        </w:rPr>
        <w:t>/90901-00/</w:t>
      </w:r>
      <w:r>
        <w:rPr/>
        <w:t xml:space="preserve">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>
          <w:b/>
          <w:b/>
          <w:lang w:val="en-US"/>
        </w:rPr>
      </w:pPr>
      <w:r>
        <w:rPr>
          <w:b/>
          <w:lang w:val="en-US"/>
        </w:rPr>
        <w:t>Скъпоструващи медицински изделия за провеждане на лечение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0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ултразвукова аспир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Бургия за трепанация с предпазна система   /краниотом</w:t>
            </w:r>
            <w:r>
              <w:rPr>
                <w:sz w:val="20"/>
                <w:lang w:val="en-US"/>
              </w:rPr>
              <w:t>/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Хемостатична матриц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евробалонкатетър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Резорбируема краниопла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Сет за външен ликворен дренаж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Дуропласти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  <w:u w:val="single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Агресивен борер  за високооборотна конзола</w:t>
            </w:r>
          </w:p>
          <w:p>
            <w:pPr>
              <w:pStyle w:val="Body"/>
              <w:keepNext w:val="true"/>
              <w:keepLines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 xml:space="preserve">НЗОК  не заплаща посоченото изделие 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Комплект електроди за невромониторинг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rPr>
                <w:sz w:val="20"/>
              </w:rPr>
            </w:pPr>
            <w:r>
              <w:rPr>
                <w:sz w:val="20"/>
              </w:rPr>
              <w:t>НЗОК  не заплаща посоченото изделие</w:t>
            </w:r>
          </w:p>
        </w:tc>
      </w:tr>
    </w:tbl>
    <w:p>
      <w:pPr>
        <w:pStyle w:val="Body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от обхвата на медицинската специалност "Неврохирургия", осъществявана най-малко на второ ниво на компетентност, съгласно медицински стандарт "Неврохирургия";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съответните медицински стандар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 на компетентност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Микроби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en-US" w:eastAsia="en-US"/>
              </w:rPr>
              <w:t>–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>или лекари със специалност по хирургия – минимум четири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</w:t>
      </w:r>
    </w:p>
    <w:p>
      <w:pPr>
        <w:pStyle w:val="Body"/>
        <w:widowControl w:val="false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284" w:firstLine="616"/>
        <w:rPr/>
      </w:pPr>
      <w:r>
        <w:rPr/>
        <w:t>двама лекари със специалност по детска хирургия или лекар със специалност по детска хирургия и лекар със специалност общ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.</w:t>
      </w:r>
    </w:p>
    <w:p>
      <w:pPr>
        <w:pStyle w:val="Body"/>
        <w:rPr>
          <w:b/>
          <w:b/>
          <w:strike/>
        </w:rPr>
      </w:pPr>
      <w:r>
        <w:rPr>
          <w:b/>
        </w:rPr>
        <w:t>Извършва се насочване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ind w:hanging="0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Спешна диагностика и лечение за пациенти с:</w:t>
      </w:r>
    </w:p>
    <w:p>
      <w:pPr>
        <w:pStyle w:val="Body"/>
        <w:rPr/>
      </w:pPr>
      <w:r>
        <w:rPr>
          <w:b/>
          <w:lang w:val="en-US"/>
        </w:rPr>
        <w:t xml:space="preserve">1. </w:t>
      </w:r>
      <w:r>
        <w:rPr>
          <w:b/>
        </w:rPr>
        <w:t>голяма, замърсена, тип "скалп", свързана с масивна кръвозагуба рана на главата;</w:t>
      </w:r>
    </w:p>
    <w:p>
      <w:pPr>
        <w:pStyle w:val="Body"/>
        <w:rPr>
          <w:b/>
          <w:b/>
        </w:rPr>
      </w:pPr>
      <w:r>
        <w:rPr>
          <w:b/>
        </w:rPr>
        <w:t>2. вдадени счупвания на черепа;</w:t>
      </w:r>
    </w:p>
    <w:p>
      <w:pPr>
        <w:pStyle w:val="Body"/>
        <w:rPr>
          <w:b/>
          <w:b/>
        </w:rPr>
      </w:pPr>
      <w:r>
        <w:rPr>
          <w:b/>
        </w:rPr>
        <w:t>3. интракраниални травматични обемни процеси - остри, подостри и хронични;</w:t>
      </w:r>
    </w:p>
    <w:p>
      <w:pPr>
        <w:pStyle w:val="Body"/>
        <w:rPr>
          <w:b/>
          <w:b/>
        </w:rPr>
      </w:pPr>
      <w:r>
        <w:rPr>
          <w:b/>
        </w:rPr>
        <w:t>4. огнестрелни наранявания на главата;</w:t>
      </w:r>
    </w:p>
    <w:p>
      <w:pPr>
        <w:pStyle w:val="Body"/>
        <w:rPr>
          <w:b/>
          <w:b/>
        </w:rPr>
      </w:pPr>
      <w:r>
        <w:rPr>
          <w:b/>
        </w:rPr>
        <w:t>5. декомпресивна краниотомия при интракраниална хипертенсия;</w:t>
      </w:r>
    </w:p>
    <w:p>
      <w:pPr>
        <w:pStyle w:val="Body"/>
        <w:rPr>
          <w:b/>
          <w:b/>
        </w:rPr>
      </w:pPr>
      <w:r>
        <w:rPr>
          <w:b/>
        </w:rPr>
        <w:t>6. травматична компресия на черепно-мозъчни нерви;</w:t>
      </w:r>
    </w:p>
    <w:p>
      <w:pPr>
        <w:pStyle w:val="Body"/>
        <w:rPr>
          <w:b/>
          <w:b/>
        </w:rPr>
      </w:pPr>
      <w:r>
        <w:rPr>
          <w:b/>
        </w:rPr>
        <w:t>7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8. посттравматични съдови аномалии - травматични тромбози, аневризми и артериовенозни фистули;</w:t>
      </w:r>
    </w:p>
    <w:p>
      <w:pPr>
        <w:pStyle w:val="Body"/>
        <w:rPr>
          <w:b/>
          <w:b/>
        </w:rPr>
      </w:pPr>
      <w:r>
        <w:rPr>
          <w:b/>
        </w:rPr>
        <w:t>9. посттравматична ликворна фистула;</w:t>
      </w:r>
    </w:p>
    <w:p>
      <w:pPr>
        <w:pStyle w:val="Body"/>
        <w:rPr>
          <w:b/>
          <w:b/>
        </w:rPr>
      </w:pPr>
      <w:r>
        <w:rPr>
          <w:b/>
        </w:rPr>
        <w:t>10. посттравматична хидроцефалия;</w:t>
      </w:r>
    </w:p>
    <w:p>
      <w:pPr>
        <w:pStyle w:val="Body"/>
        <w:rPr>
          <w:b/>
          <w:b/>
        </w:rPr>
      </w:pPr>
      <w:r>
        <w:rPr>
          <w:b/>
        </w:rPr>
        <w:t>11. посттравматични възпалителни процеси - емпием, абсцес и други;</w:t>
      </w:r>
    </w:p>
    <w:p>
      <w:pPr>
        <w:pStyle w:val="Body"/>
        <w:rPr>
          <w:b/>
          <w:b/>
        </w:rPr>
      </w:pPr>
      <w:r>
        <w:rPr>
          <w:b/>
        </w:rPr>
        <w:t>12. посттравматични адхезивни процеси - арахноидит и други;</w:t>
      </w:r>
    </w:p>
    <w:p>
      <w:pPr>
        <w:pStyle w:val="Body"/>
        <w:rPr>
          <w:b/>
          <w:b/>
        </w:rPr>
      </w:pPr>
      <w:r>
        <w:rPr>
          <w:b/>
        </w:rPr>
        <w:t>13. посттравматични съдови аномалии - травматични тромбози, аневризми и артерио-венозни фистули;</w:t>
      </w:r>
    </w:p>
    <w:p>
      <w:pPr>
        <w:pStyle w:val="Body"/>
        <w:rPr>
          <w:b/>
          <w:b/>
        </w:rPr>
      </w:pPr>
      <w:r>
        <w:rPr>
          <w:b/>
        </w:rPr>
        <w:t>14. посттравматични епилептогенни лезии;</w:t>
      </w:r>
    </w:p>
    <w:p>
      <w:pPr>
        <w:pStyle w:val="Body"/>
        <w:rPr>
          <w:b/>
          <w:b/>
        </w:rPr>
      </w:pPr>
      <w:r>
        <w:rPr>
          <w:b/>
        </w:rPr>
        <w:t>15. посттравматично менингоцеле;</w:t>
      </w:r>
    </w:p>
    <w:p>
      <w:pPr>
        <w:pStyle w:val="Body"/>
        <w:rPr>
          <w:b/>
          <w:b/>
        </w:rPr>
      </w:pPr>
      <w:r>
        <w:rPr>
          <w:b/>
        </w:rPr>
        <w:t>16. 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 диагностично-лечебен план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ind w:left="900" w:hanging="0"/>
        <w:rPr/>
      </w:pPr>
      <w:r>
        <w:rPr>
          <w:b/>
        </w:rPr>
        <w:t>Здравни гриж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</w:rPr>
        <w:t>„Направление за хоспитализация/лечение по амбулаторни процедури“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 И ДЕКЛАРАЦИЯТА ЗА ИНФОРМИРАНО СЪГЛАСИЕ СЕ ПРИКРЕПВАТ КЪМ ЛИСТ “ИСТОРИЯ НА ЗАБОЛЯВАНЕТО”.</w:t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6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10:14:00Z</dcterms:created>
  <dc:creator>Лалка Александрова</dc:creator>
  <dc:description/>
  <cp:keywords/>
  <dc:language>en-US</dc:language>
  <cp:lastModifiedBy>Румяна Колева</cp:lastModifiedBy>
  <cp:lastPrinted>2016-01-19T10:41:00Z</cp:lastPrinted>
  <dcterms:modified xsi:type="dcterms:W3CDTF">2017-03-06T11:56:00Z</dcterms:modified>
  <cp:revision>1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