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53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57.17 перкутанна цистостомия</w:t>
            </w:r>
          </w:p>
          <w:p>
            <w:pPr>
              <w:pStyle w:val="Line1"/>
              <w:rPr/>
            </w:pPr>
            <w:r>
              <w:rPr/>
              <w:t>Цис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мяна на цистостомна тръба - 59.9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1-00</w:t>
              <w:tab/>
              <w:t>Перкутанна 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еркутанно поставяне на супрапубичен катетър (тръб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бодна цистотомия (троакар)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57.81 </w:t>
            </w:r>
            <w:r>
              <w:rPr>
                <w:szCs w:val="14"/>
                <w:highlight w:val="yellow"/>
              </w:rPr>
              <w:t>шев на разкъсване на пикочен меху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4-02</w:t>
              <w:tab/>
              <w:t>Друго възстановя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лацерация на уретр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възстановяване на прясна акушерска лезия на уретра (90480-00 [1344])</w:t>
            </w:r>
          </w:p>
          <w:p>
            <w:pPr>
              <w:pStyle w:val="Line2"/>
              <w:rPr/>
            </w:pPr>
            <w:r>
              <w:rPr/>
              <w:t>37306-00</w:t>
              <w:tab/>
              <w:t>Възстановяване лацерация или руптура на дисталнат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Line2"/>
              <w:rPr/>
            </w:pPr>
            <w:r>
              <w:rPr/>
              <w:t>37309-00</w:t>
              <w:tab/>
              <w:t>Възстановяване лацерация или руптура на простатна или мембранна част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анастомоза на уретр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н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9-00</w:t>
              <w:tab/>
              <w:t>Изследване на перивезикал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азделяне на перивезикалн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перивезикал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цизия на перивезикални тъкани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два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Лаборатория/ отделение по обща и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 w:val="false"/>
          <w:lang w:val="ru-RU" w:eastAsia="en-US"/>
        </w:rPr>
        <w:tab/>
      </w:r>
      <w:r>
        <w:rPr>
          <w:lang w:val="ru-RU" w:eastAsia="en-US"/>
        </w:rPr>
        <w:t xml:space="preserve">При деца задължително се провежда консултация с лекар със специалност по </w:t>
      </w:r>
      <w:r>
        <w:rPr/>
        <w:t>педиатрия</w:t>
      </w:r>
      <w:r>
        <w:rPr>
          <w:lang w:val="ru-RU" w:eastAsia="en-US"/>
        </w:rPr>
        <w:t>, която се отразява в ИЗ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ab/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/>
        <w:t>Диагностика и оперативно лечение при травма на долните пикочни пътища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травматичен шок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болка в областта на корема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>- хематурия с различна интензивност;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І. </w:t>
      </w:r>
      <w:r>
        <w:rPr>
          <w:b/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7:00Z</dcterms:created>
  <dc:creator>User</dc:creator>
  <dc:description/>
  <cp:keywords/>
  <dc:language>en-US</dc:language>
  <cp:lastModifiedBy>Искра Кюркчиева</cp:lastModifiedBy>
  <cp:lastPrinted>2006-10-09T09:59:00Z</cp:lastPrinted>
  <dcterms:modified xsi:type="dcterms:W3CDTF">2017-03-06T11:47:00Z</dcterms:modified>
  <cp:revision>20</cp:revision>
  <dc:subject/>
  <dc:title>КП №      ОПЕРАТИВНИ ПРОЦЕДУРИ ПРИ ТРАВМИ НА ДОЛНИТЕ ПИКОЧНИ ПЪТИЩА</dc:title>
</cp:coreProperties>
</file>