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</w:rPr>
        <w:t xml:space="preserve">КП </w:t>
      </w:r>
      <w:r>
        <w:rPr>
          <w:rFonts w:cs="Arial" w:ascii="Arial" w:hAnsi="Arial"/>
          <w:b/>
          <w:sz w:val="28"/>
          <w:szCs w:val="28"/>
          <w:lang w:eastAsia="en-US"/>
        </w:rPr>
        <w:t xml:space="preserve">№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7 </w:t>
      </w:r>
      <w:r>
        <w:rPr>
          <w:rFonts w:cs="Arial" w:ascii="Arial" w:hAnsi="Arial"/>
          <w:b/>
          <w:caps/>
          <w:spacing w:val="20"/>
          <w:sz w:val="28"/>
          <w:szCs w:val="20"/>
        </w:rPr>
        <w:t>ОПЕРАТИВНИ ПРОЦЕДУРИ ВЪРХУ ЧЕРЕН ДРОБ</w:t>
      </w:r>
    </w:p>
    <w:p>
      <w:pPr>
        <w:pStyle w:val="Body"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39.1</w:t>
              <w:tab/>
              <w:t>ИНТРААБДОМИНАЛЕН ВЕНОЗЕН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анастомози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мез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окав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портална вена с долната вена кав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далачна с бъбречна ве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ab/>
              <w:t>трансюгуларен интрахепатален портално-системен шънт (TIPS)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highlight w:val="yellow"/>
              </w:rPr>
              <w:t>перитонеалновенозен шънт - 54.94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портална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603-00</w:t>
              <w:tab/>
              <w:t>Поставяне на мезокавален шънт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0</w:t>
              <w:tab/>
              <w:t>ХЕПАТ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инцизия на абсцес на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тстраняване на жлъчни камъни от черния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операция на Stromyer-Little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31-00</w:t>
              <w:tab/>
              <w:t>Коремен дренаж на абцес на черен дроб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1 Марсупиализация на ле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6-00</w:t>
              <w:tab/>
              <w:t>Лапароскопска марсупиализация на чернодробна кист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2</w:t>
              <w:tab/>
              <w:tab/>
              <w:t>частична хепат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линовидна резекция на черния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черен дроб - 50.11-50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хепатална лобектомия - 50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5-00</w:t>
              <w:tab/>
              <w:t>Сегментна резекция на черен дроб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29</w:t>
              <w:tab/>
              <w:tab/>
              <w:t>друга деструкция на лезия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каутериз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нуклеация на чернодробна ле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highlight w:val="yellow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евакуация на чернодробна лезия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highlight w:val="yellow"/>
              </w:rPr>
            </w:pPr>
            <w:r>
              <w:rPr>
                <w:rFonts w:cs="Tahoma"/>
                <w:b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аспирация на лезия – 50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4-00</w:t>
              <w:tab/>
              <w:t>Ексцизия на чернодроб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вродени ченодробни ки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убсегментна чернодробна рез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датидни кисти (30434-00, 30436-00, 30438-00 [955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3</w:t>
              <w:tab/>
              <w:t>ЧЕРНОДРОБНА ЛОБ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тотална хепатална лобектомия с частична ексцизия на друг л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18-00</w:t>
              <w:tab/>
              <w:t>Лобектомия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ширена лобектомия на черен дроб (30421-00 [953])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ВЪЗСТАНОВЯВАНЕ НА ЧЕРен ДРОБ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1</w:t>
              <w:tab/>
              <w:tab/>
              <w:t>затваряне на разкъсвания на ЧЕРен дроб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ъзстановителни процедури на черен дроб</w:t>
            </w:r>
          </w:p>
          <w:p>
            <w:pPr>
              <w:pStyle w:val="Line2"/>
              <w:rPr/>
            </w:pPr>
            <w:r>
              <w:rPr/>
              <w:t>30422-00</w:t>
              <w:tab/>
              <w:t>Възстановяне на чернодробно травматично повърхностно разкъсва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Изпълнено за малки или умерени травматични лезии на черен дроб [&lt; 10 cm дължина или &lt; 3 cm дълбочина]</w:t>
            </w:r>
          </w:p>
          <w:p>
            <w:pPr>
              <w:pStyle w:val="SrgCod4dig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69</w:t>
              <w:tab/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Хепатопекс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ителн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8-00</w:t>
              <w:tab/>
              <w:t>Друго възстановяване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н ДРОБ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2</w:t>
              <w:tab/>
              <w:tab/>
              <w:t>екстракорпорално чернодробно подпомаг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чернодробна диали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20"/>
                <w:lang w:val="bg-BG" w:eastAsia="bg-BG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bg-BG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3</w:t>
              <w:tab/>
              <w:tab/>
              <w:t>локализирана перфузия на ЧЕРен дроб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фу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55-00</w:t>
              <w:tab/>
              <w:t>Перфузия на орган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0.99</w:t>
              <w:tab/>
              <w:tab/>
              <w:t>друга операция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(да се описва точно оперативната процедура, когато се използва този код!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черен дроб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19-00</w:t>
              <w:tab/>
              <w:t>Други процедури на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В КОРЕМНАТА ОБЛАСТ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4.94</w:t>
              <w:tab/>
              <w:tab/>
              <w:t>създаване на перитонео-съдов шън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bg-BG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bg-BG"/>
              </w:rPr>
              <w:t>перитонео-веноз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приложение, поставяне или премахване върху корем, перитонеум или омент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08-00</w:t>
              <w:tab/>
              <w:t>Поставяне на перитонеовеноз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Le Veen шъ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по МКБ 9 КМ, посочени в Приложение № 24</w:t>
      </w:r>
      <w:r>
        <w:rPr>
          <w:b/>
          <w:lang w:val="en-US"/>
        </w:rPr>
        <w:t xml:space="preserve">/ </w:t>
      </w:r>
      <w:r>
        <w:rPr>
          <w:bCs/>
          <w:lang w:val="en-US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от обхвата на медицинската специалност 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“, осъществявана на трето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</w:t>
      </w:r>
      <w:r>
        <w:rPr>
          <w:b/>
          <w:lang w:val="en-US" w:eastAsia="en-US"/>
        </w:rPr>
        <w:t>(</w:t>
      </w:r>
      <w:r>
        <w:rPr>
          <w:rFonts w:cs="Arial"/>
          <w:b/>
          <w:szCs w:val="22"/>
          <w:lang w:val="en-US" w:eastAsia="en-US"/>
        </w:rPr>
        <w:t>в условия</w:t>
      </w:r>
      <w:r>
        <w:rPr>
          <w:rFonts w:cs="Arial"/>
          <w:b/>
          <w:szCs w:val="22"/>
          <w:lang w:val="en-US" w:eastAsia="en-US"/>
        </w:rPr>
        <w:t>та</w:t>
      </w:r>
      <w:r>
        <w:rPr>
          <w:rFonts w:cs="Arial"/>
          <w:b/>
          <w:szCs w:val="22"/>
          <w:lang w:val="en-US" w:eastAsia="en-US"/>
        </w:rPr>
        <w:t xml:space="preserve"> на спешност </w:t>
      </w:r>
      <w:r>
        <w:rPr>
          <w:rFonts w:cs="Arial"/>
          <w:b/>
          <w:szCs w:val="22"/>
          <w:lang w:val="en-US" w:eastAsia="en-US"/>
        </w:rPr>
        <w:t xml:space="preserve">най-малко на първо ниво на компетентност само за код </w:t>
      </w:r>
      <w:r>
        <w:rPr>
          <w:rFonts w:cs="Arial"/>
          <w:b/>
          <w:szCs w:val="22"/>
          <w:lang w:val="en-US" w:eastAsia="en-US"/>
        </w:rPr>
        <w:t>50.61</w:t>
      </w:r>
      <w:r>
        <w:rPr>
          <w:b/>
          <w:lang w:val="en-US" w:eastAsia="en-US"/>
        </w:rPr>
        <w:t>)</w:t>
      </w:r>
      <w:r>
        <w:rPr>
          <w:b/>
          <w:lang w:val="ru-RU" w:eastAsia="en-US"/>
        </w:rPr>
        <w:t>,</w:t>
      </w:r>
      <w:r>
        <w:rPr>
          <w:b/>
          <w:color w:val="000000"/>
          <w:lang w:val="ru-RU" w:eastAsia="en-US"/>
        </w:rPr>
        <w:t xml:space="preserve">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; от обхвата на медицинската специалност „Детска хирургия“, осъществявана на трето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 </w:t>
      </w:r>
      <w:r>
        <w:rPr>
          <w:rFonts w:cs="Arial"/>
          <w:b/>
          <w:szCs w:val="22"/>
          <w:lang w:val="en-US" w:eastAsia="en-US"/>
        </w:rPr>
        <w:t xml:space="preserve">(за код </w:t>
      </w:r>
      <w:r>
        <w:rPr>
          <w:rFonts w:cs="Arial"/>
          <w:b/>
          <w:szCs w:val="22"/>
          <w:lang w:val="en-US" w:eastAsia="en-US"/>
        </w:rPr>
        <w:t>*50.61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в условия</w:t>
      </w:r>
      <w:r>
        <w:rPr>
          <w:rFonts w:cs="Arial"/>
          <w:b/>
          <w:szCs w:val="22"/>
          <w:lang w:val="en-US" w:eastAsia="en-US"/>
        </w:rPr>
        <w:t>та</w:t>
      </w:r>
      <w:r>
        <w:rPr>
          <w:rFonts w:cs="Arial"/>
          <w:b/>
          <w:szCs w:val="22"/>
          <w:lang w:val="en-US" w:eastAsia="en-US"/>
        </w:rPr>
        <w:t xml:space="preserve"> на спешност</w:t>
      </w:r>
      <w:r>
        <w:rPr>
          <w:rFonts w:cs="Arial"/>
          <w:b/>
          <w:szCs w:val="22"/>
          <w:lang w:val="en-US" w:eastAsia="en-US"/>
        </w:rPr>
        <w:t xml:space="preserve"> дейността може да се осъществява най-малко на </w:t>
      </w:r>
      <w:r>
        <w:rPr>
          <w:b/>
          <w:szCs w:val="22"/>
          <w:lang w:val="ru-RU" w:eastAsia="en-US"/>
        </w:rPr>
        <w:t xml:space="preserve">първо </w:t>
      </w:r>
      <w:r>
        <w:rPr>
          <w:b/>
          <w:lang w:val="ru-RU" w:eastAsia="en-US"/>
        </w:rPr>
        <w:t>ниво на компетентност</w:t>
      </w:r>
      <w:r>
        <w:rPr>
          <w:b/>
          <w:lang w:val="en-US" w:eastAsia="en-US"/>
        </w:rPr>
        <w:t>).</w:t>
      </w:r>
    </w:p>
    <w:p>
      <w:pPr>
        <w:pStyle w:val="Body"/>
        <w:keepNext w:val="true"/>
        <w:keepLines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0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 по клинична патология</w:t>
            </w:r>
          </w:p>
        </w:tc>
      </w:tr>
      <w:tr>
        <w:trPr/>
        <w:tc>
          <w:tcPr>
            <w:tcW w:w="9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ab/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widowControl w:val="false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widowControl w:val="false"/>
        <w:spacing w:lineRule="auto" w:line="360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360" w:before="0" w:after="0"/>
        <w:ind w:hanging="0"/>
        <w:jc w:val="center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шест лекари с придобита медицинска специалност по хирургия. </w:t>
      </w:r>
    </w:p>
    <w:p>
      <w:pPr>
        <w:pStyle w:val="Body"/>
        <w:rPr/>
      </w:pPr>
      <w:r>
        <w:rPr/>
        <w:t>За осъществяване на диагностичните дейности лечебното заведение, в което има структура по хирургия от трето ниво на компетентност, трябва да разполага с четирима лекари с придобита квалификация за извършване на ехография, както и трима лекари с придобита квалификация за извършване на горна и долна ендоскоп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пет лекари със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неонатология и/или детск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>
          <w:b/>
          <w:bCs/>
        </w:rPr>
        <w:t xml:space="preserve">Всички планови операции на деца до </w:t>
      </w:r>
      <w:r>
        <w:rPr>
          <w:b/>
          <w:bCs/>
          <w:lang w:val="ru-RU"/>
        </w:rPr>
        <w:t xml:space="preserve"> </w:t>
      </w:r>
      <w:r>
        <w:rPr>
          <w:b/>
          <w:bCs/>
          <w:lang w:val="en-US"/>
        </w:rPr>
        <w:t xml:space="preserve">9 </w:t>
      </w:r>
      <w:r>
        <w:rPr>
          <w:b/>
          <w:bCs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травми на черния дроб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чернодробен абсцес, септично състояни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чернодробно заболяване, довеждащо да обтурационно-иктеричен синдром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хепаторенален синдром - при показания за хирургична интервенция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портална хипертония с кървящи в момента езофагеални варици, без ефект от консервативна хемостаза, ендоскопска склерозация/лигиране и налагане на сонда на Blaсkemore-Sengstaken;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;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портална хипертония с кървяли в миналото езофагеални варици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ирургично лечение на онкологични заболявания на черния дроб</w:t>
      </w:r>
    </w:p>
    <w:p>
      <w:pPr>
        <w:pStyle w:val="Body"/>
        <w:rPr/>
      </w:pPr>
      <w:r>
        <w:rPr/>
        <w:t xml:space="preserve">Хирургичното лечение включва различни по обем чернодробни резекции – лява/дясна хемихепатектомии, лява/дясна лобектомии, субсегментни, сегментни резекции, атипични резекции и чернодробна трасплантация. Хирургичната тактика при първичните и вторичните неопластични процеси се различава, поради различията в специфичността на биологичния растеж на тумора. За първичния рак на черния дроб е характерно интрахепаталното метастазиране, свързано с изразена съдова инвазия и по-рядко мултицентрична генеза (синхронно възникване на няколко чернодробни малигнени огнища), докато вторичните лезии се характеризират с предимно локален растеж и отсъствие на агресивна инфилтративна компонента спрямо кръвоносните съдове. Поради това при операциите по повод първичен рак, са индицирани анатомични резекции, съобразени с порталната ангиоархитектониката (възможно най-проксимално лигиране на порталните хранещи съдове), докато при метастатичния рак – намесите са по-щадящи, преобладават атипичните резекции, с които съблюдавайки строго онкологичните принципи се цели запазването на повече здрав чернодробен паренхим. Обемът на резекцията се определя както от големината на тумора, така и от наличието на съпътстваща цироза, функционалното състояние на черния дроб, общото състояние на болния. Радикалността се постига с преминаване в здрава чернодробна тъкан най-малко на 2 см от видимата и палпируема граница на тумора. От изключителна важност е да се държи сметка за архитектониката на съдовите структури, които демаркират чернодробната резекция и нараняването, на които довежда да некроза на оставащия здрав чернодробен паренхим. Поради това се използват прийомите за васкуларна изолация на черния дроб и компресията на порталната триада, съчетани със специална апаратура – ултразвуков дисектор, аргон - лазерна апаратура, с които се редуцира до минимум интраоперативната хеморагия. </w:t>
      </w:r>
    </w:p>
    <w:p>
      <w:pPr>
        <w:pStyle w:val="Body"/>
        <w:rPr/>
      </w:pPr>
      <w:r>
        <w:rPr/>
        <w:t xml:space="preserve">Чистотата на резекционните линии се определя с гефрир на чернодробна тъкан и късчета от лигираните съдове. Алтернативни намеси по строго определени показания са аблативните методики - етанолова деструкция, радиочестотна деструкция, криохирургия и микровълнова коагулация. Палиативен ефект имат трансартериалната химиоемболизация, системната химиотерапия, имунотерапията и лъчетерапията. Лоши прогностични фактори са: метастази в лимфните възли, съдова инфилтрация, наличието на туморни тромби в съдовете, дифузен тип карцином, множествени и билобарни тумори. При вторичните огнищни лезии в съображение идват освен резекционните методи – прилагане на регионална интраартериална химиотерапия. </w:t>
      </w:r>
    </w:p>
    <w:p>
      <w:pPr>
        <w:pStyle w:val="Body"/>
        <w:rPr/>
      </w:pPr>
      <w:r>
        <w:rPr>
          <w:b/>
        </w:rPr>
        <w:t>Кисти на черния дроб</w:t>
      </w:r>
      <w:r>
        <w:rPr/>
        <w:t>.</w:t>
      </w:r>
    </w:p>
    <w:p>
      <w:pPr>
        <w:pStyle w:val="Body"/>
        <w:rPr/>
      </w:pPr>
      <w:r>
        <w:rPr/>
        <w:t>При непаразитарните кисти се извършват кисторезекции, тотални ексцизии или перкутанни процедури.</w:t>
      </w:r>
    </w:p>
    <w:p>
      <w:pPr>
        <w:pStyle w:val="Body"/>
        <w:rPr/>
      </w:pPr>
      <w:r>
        <w:rPr>
          <w:b/>
          <w:szCs w:val="22"/>
        </w:rPr>
        <w:t>Портална хипертония:</w:t>
      </w:r>
      <w:r>
        <w:rPr>
          <w:szCs w:val="22"/>
        </w:rPr>
        <w:t xml:space="preserve"> при определянето на тежестта на чернодробна дисфункция е удачно използването на критериите на </w:t>
      </w:r>
      <w:r>
        <w:rPr>
          <w:szCs w:val="22"/>
          <w:lang w:val="en-GB"/>
        </w:rPr>
        <w:t>Child</w:t>
      </w:r>
      <w:r>
        <w:rPr>
          <w:szCs w:val="22"/>
          <w:lang w:val="ru-RU"/>
        </w:rPr>
        <w:t>-</w:t>
      </w:r>
      <w:r>
        <w:rPr>
          <w:szCs w:val="22"/>
          <w:lang w:val="en-GB"/>
        </w:rPr>
        <w:t>Pugh</w:t>
      </w:r>
      <w:r>
        <w:rPr>
          <w:szCs w:val="22"/>
        </w:rPr>
        <w:t xml:space="preserve"> за тежестта на чернодробното увреждане:</w:t>
      </w:r>
    </w:p>
    <w:p>
      <w:pPr>
        <w:pStyle w:val="Body"/>
        <w:rPr>
          <w:szCs w:val="22"/>
        </w:rPr>
      </w:pPr>
      <w:r>
        <w:rPr>
          <w:szCs w:val="22"/>
        </w:rPr>
      </w:r>
    </w:p>
    <w:tbl>
      <w:tblPr>
        <w:tblW w:w="8064" w:type="dxa"/>
        <w:jc w:val="left"/>
        <w:tblInd w:w="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1368"/>
        <w:gridCol w:w="1656"/>
        <w:gridCol w:w="1728"/>
      </w:tblGrid>
      <w:tr>
        <w:trPr>
          <w:trHeight w:val="481" w:hRule="atLeast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точк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точки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 точки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лбумин (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.5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-3.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,8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илирубин (mg/dl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2.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-3.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тромбинов индекс-Quick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70%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-70%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40%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сци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/++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++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нцефалопат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-II степен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-IV степен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hild “A” – </w:t>
      </w:r>
      <w:r>
        <w:rPr>
          <w:rFonts w:cs="Arial" w:ascii="Arial" w:hAnsi="Arial"/>
          <w:sz w:val="20"/>
          <w:szCs w:val="20"/>
        </w:rPr>
        <w:t>5 - 6 точки;</w:t>
      </w:r>
      <w:r>
        <w:rPr>
          <w:rFonts w:cs="Arial" w:ascii="Arial" w:hAnsi="Arial"/>
          <w:b/>
          <w:sz w:val="20"/>
          <w:szCs w:val="20"/>
        </w:rPr>
        <w:t xml:space="preserve"> Child “B” – </w:t>
      </w:r>
      <w:r>
        <w:rPr>
          <w:rFonts w:cs="Arial" w:ascii="Arial" w:hAnsi="Arial"/>
          <w:sz w:val="20"/>
          <w:szCs w:val="20"/>
        </w:rPr>
        <w:t>7 - 9 точки;</w:t>
      </w:r>
      <w:r>
        <w:rPr>
          <w:rFonts w:cs="Arial" w:ascii="Arial" w:hAnsi="Arial"/>
          <w:b/>
          <w:sz w:val="20"/>
          <w:szCs w:val="20"/>
        </w:rPr>
        <w:t xml:space="preserve"> Child “C” – </w:t>
      </w:r>
      <w:r>
        <w:rPr>
          <w:rFonts w:cs="Arial" w:ascii="Arial" w:hAnsi="Arial"/>
          <w:sz w:val="20"/>
          <w:szCs w:val="20"/>
        </w:rPr>
        <w:t>10 - 15 точки.</w:t>
      </w:r>
    </w:p>
    <w:p>
      <w:pPr>
        <w:pStyle w:val="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Body"/>
        <w:rPr/>
      </w:pPr>
      <w:r>
        <w:rPr/>
        <w:t xml:space="preserve">Хирургичните интервенции при пациентите с чернодробна цироза и портална хипертония са насочени срещу двата основни танатогенни фактора – </w:t>
      </w:r>
      <w:r>
        <w:rPr>
          <w:b/>
        </w:rPr>
        <w:t>(а)</w:t>
      </w:r>
      <w:r>
        <w:rPr/>
        <w:t xml:space="preserve"> масивна хеморагия от гастро-интестиналния тракт (най-често езофагеални/стомашни варици); </w:t>
      </w:r>
      <w:r>
        <w:rPr>
          <w:b/>
        </w:rPr>
        <w:t>(б)</w:t>
      </w:r>
      <w:r>
        <w:rPr/>
        <w:t xml:space="preserve"> прогресираща чернодробна недостатъчност. Шънтовите интервенции се извършват по-често планово, по-рядко в спешни условия. </w:t>
      </w:r>
    </w:p>
    <w:p>
      <w:pPr>
        <w:pStyle w:val="Body"/>
        <w:rPr/>
      </w:pPr>
      <w:r>
        <w:rPr/>
        <w:t xml:space="preserve">Плановите шънтове целят профилактика на рецидивни хеморагии от гастроинтестиналния тракт. Спешните са последно средство на избор в условията на остра хеморагия от езофагеални или стомашни варици – при неуспех на консервативната хемостаза, ендоскопското склерозиране/лигиране на вариците или налагане на сондата на </w:t>
      </w:r>
      <w:r>
        <w:rPr>
          <w:lang w:val="en-US"/>
        </w:rPr>
        <w:t>Blakemore</w:t>
      </w:r>
      <w:r>
        <w:rPr>
          <w:lang w:val="ru-RU"/>
        </w:rPr>
        <w:t>-</w:t>
      </w:r>
      <w:r>
        <w:rPr>
          <w:lang w:val="en-US"/>
        </w:rPr>
        <w:t>Sengstaken</w:t>
      </w:r>
      <w:r>
        <w:rPr>
          <w:lang w:val="ru-RU"/>
        </w:rPr>
        <w:t xml:space="preserve">. </w:t>
      </w:r>
    </w:p>
    <w:p>
      <w:pPr>
        <w:pStyle w:val="Body"/>
        <w:rPr/>
      </w:pPr>
      <w:r>
        <w:rPr/>
        <w:t>В зависимост от количеството на порталната кръв, което се насочва към системата на долната празна вена шънтовете се делят на три групи:</w:t>
      </w:r>
    </w:p>
    <w:p>
      <w:pPr>
        <w:pStyle w:val="Body"/>
        <w:rPr/>
      </w:pPr>
      <w:r>
        <w:rPr/>
        <w:t xml:space="preserve">(а) тотални шънтове (порто-кавални и мезентерико-кавални) </w:t>
      </w:r>
    </w:p>
    <w:p>
      <w:pPr>
        <w:pStyle w:val="Body"/>
        <w:rPr/>
      </w:pPr>
      <w:r>
        <w:rPr/>
        <w:t>(б) парциални шънтове - проксимален спленоренален шънт по Linton и порто- и мезентерико-кавални шънтове с интерпозиция на протеза (H-graft);</w:t>
      </w:r>
    </w:p>
    <w:p>
      <w:pPr>
        <w:pStyle w:val="Body"/>
        <w:rPr>
          <w:szCs w:val="22"/>
        </w:rPr>
      </w:pPr>
      <w:r>
        <w:rPr>
          <w:szCs w:val="22"/>
        </w:rPr>
        <w:t xml:space="preserve">(в) селективни шънтове – дистален сплено-ренален шънт по Warren и коронаро-кавален шънт по Inokuchi. </w:t>
      </w:r>
    </w:p>
    <w:p>
      <w:pPr>
        <w:pStyle w:val="Body"/>
        <w:rPr/>
      </w:pPr>
      <w:r>
        <w:rPr/>
        <w:t xml:space="preserve">В съвременните условия най-често се прилагат шънтовете с интерпозиция на протеза (при остра хеморагия) и спленореналните шънтове по Linton (при данни и за хиперспленизъм, тъй като включва и спленектомия) и Warren. 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чревен и билиар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24 часа;</w:t>
      </w:r>
    </w:p>
    <w:p>
      <w:pPr>
        <w:pStyle w:val="Body"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  <w:szCs w:val="22"/>
        </w:rPr>
        <w:t>При онкологично заболяване на черния дроб:</w:t>
      </w:r>
      <w:r>
        <w:rPr>
          <w:szCs w:val="22"/>
        </w:rPr>
        <w:t xml:space="preserve"> след представяне на болния на онкологичен комитет се взема решение за провеждането на химио- и лъчетерапия и проследяване на състоянието на болния, съгласно онкологичната доктрина.</w:t>
      </w:r>
    </w:p>
    <w:p>
      <w:pPr>
        <w:pStyle w:val="Body"/>
        <w:ind w:firstLine="57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 w:val="false"/>
          <w:b w:val="false"/>
          <w:caps w:val="false"/>
          <w:smallCaps w:val="false"/>
          <w:lang w:val="ru-RU"/>
        </w:rPr>
      </w:pPr>
      <w:r>
        <w:rPr>
          <w:b w:val="false"/>
          <w:caps w:val="false"/>
          <w:smallCaps w:val="false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НЕПАРАЗИТАРНИ КИСТИ НА ЧЕРНИЯ ДРОБ</w:t>
      </w:r>
    </w:p>
    <w:p>
      <w:pPr>
        <w:pStyle w:val="Body"/>
        <w:rPr/>
      </w:pPr>
      <w:r>
        <w:rPr/>
        <w:t xml:space="preserve">Кистите, развиващи се в черния дроб, биват паразитарни и непаразитарни. По отношение на непаразитарните кисти се прилага диференцирано лечение според тяхната големина. По строга преценка по-малките кисти могат да се пунктират под контрола на ултразвук и да се евакуира съдържимото им. При по големите кисти се прилагат различни оперативни процедури (ексцизия и кисторезекция). При много строга преценка и подбор е възможно и някои ехинококови чернодробни кисти да се пунктират под ехографски контрол, да се евакуират и в остатъчната кухина да се въведат лечебни вещества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Повечето от изследванията, доказващи наличието на кисти в черния дроб, могат да се осъществят амбулаторно (извън болницата). Постъпването в болница е наложително при установяване на показания за извършване на операция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еди и след постъпване в хирургично отделение?</w:t>
      </w:r>
    </w:p>
    <w:p>
      <w:pPr>
        <w:pStyle w:val="Body"/>
        <w:rPr/>
      </w:pPr>
      <w:r>
        <w:rPr/>
        <w:t>При изяснена диагноза посредством ехогрофия, компютърна аксиална томография (скенер) и имунологични изследвания на кръвта за ехинококоза, гастроентерологът ще Ви насочи за консултация с хирург. Той ще Ви запознае с необходимите допълнителни изследвания, с възможностите на хирургичното лечение, каква операция е необходима, очаквания резултат, усложнения и изход, вероятнат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,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ОНКОЛОГИЧНО ЗАБОЛЯВАНЕ НА ЧЕРНОДРОБНО-ЖЛЪЧНАТА СИСТЕМА</w:t>
      </w:r>
    </w:p>
    <w:p>
      <w:pPr>
        <w:pStyle w:val="Body"/>
        <w:rPr/>
      </w:pPr>
      <w:r>
        <w:rPr/>
        <w:t>Възможностите за лечението на онкологичните (злокачествените) заболявания на жлъчно-чернодробната система са:</w:t>
      </w:r>
    </w:p>
    <w:p>
      <w:pPr>
        <w:pStyle w:val="Body"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ата. </w:t>
      </w:r>
    </w:p>
    <w:p>
      <w:pPr>
        <w:pStyle w:val="Body"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rPr/>
      </w:pPr>
      <w:r>
        <w:rPr/>
        <w:t>При тези заболявания лъчетерапията и химиотерапията имат по-ограничено приложение.</w:t>
      </w:r>
    </w:p>
    <w:p>
      <w:pPr>
        <w:pStyle w:val="Body"/>
        <w:rPr/>
      </w:pPr>
      <w:r>
        <w:rPr>
          <w:b/>
        </w:rPr>
        <w:t>Туморът на черния дроб</w:t>
      </w:r>
      <w:r>
        <w:rPr/>
        <w:t xml:space="preserve"> е заболяване, при което се откриват туморни “малигнени” клетки в чернодробния паренхим. Той бива първичен чернодробен рак – когато се развива за първи път в този орган и вторичен – когато черния дроб се обхваща от метастази на карцином, първично възникнал в друг орган на тялото. И в двата случая заболяването се лекува по хирургичен начин. Честотата на разпространение на болестта е свързана с честотата на разпространението на някои заболявания, по-важни от които са – чернодробна цироза вследствие на хепатит В и С, алкохолна цироза и цироза без изяснена причина.</w:t>
      </w:r>
    </w:p>
    <w:p>
      <w:pPr>
        <w:pStyle w:val="Body"/>
        <w:rPr/>
      </w:pPr>
      <w:r>
        <w:rPr/>
        <w:t>Възможностите на лечението и прогнозата зависят в голяма степен както от големината на карцинома, така и от степента на съпътствуващата чернодробна цироза и функционалното състояние на чернодробния паренхим. Най-често началните прояви на заболяването са съпроводени с болка и тежест в дясното подребрие, лесна уморяемост и безсилие, отслабване на телесно тегло (особено при наличие на цироза), безапетитие.</w:t>
      </w:r>
    </w:p>
    <w:p>
      <w:pPr>
        <w:pStyle w:val="Body"/>
        <w:rPr/>
      </w:pPr>
      <w:r>
        <w:rPr>
          <w:b/>
        </w:rPr>
        <w:t>Хирургичното лечение</w:t>
      </w:r>
      <w:r>
        <w:rPr/>
        <w:t xml:space="preserve"> е най-често прилаганото. Когато е възможно да се осъществи, то дава най-голям шанс при лекуване на заболяването. Премахването на карцинома на черния дроб по хирургичен начин е свързано с изрязване (резекция) на чернодробна тъкан. </w:t>
      </w:r>
    </w:p>
    <w:p>
      <w:pPr>
        <w:pStyle w:val="Body"/>
        <w:rPr/>
      </w:pPr>
      <w:r>
        <w:rPr/>
        <w:t xml:space="preserve">Ако карцинома е в по-ранен стадий, стремежа на хирурга е винаги да извърши резекция на засегнатите тъкани. Ако карцинома е в по-напреднал стадий, е възможно такава резекция да е много рискована (дори несъвместима с живота). След операцията в коремната кухина се оставят за определен период от време пластмасови или от друг материал тръбички (дренажи), които имат за цел извеждането на неблагоприятните секрети от корема извън тялото. В някои случаи, за да се осигури изтичане на жлъчния сок извън тялото, в жлъчните пътища също се поставят дренажи, които са изведени през тялото навън и могат да останат различно дълго време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да се определи наличието в тях на малигнени клетки. </w:t>
      </w:r>
    </w:p>
    <w:p>
      <w:pPr>
        <w:pStyle w:val="Body"/>
        <w:rPr>
          <w:b/>
          <w:b/>
        </w:rPr>
      </w:pPr>
      <w:r>
        <w:rPr>
          <w:b/>
        </w:rPr>
        <w:t>Рецидив на тумора на черния дроб</w:t>
      </w:r>
    </w:p>
    <w:p>
      <w:pPr>
        <w:pStyle w:val="Body"/>
        <w:rPr/>
      </w:pPr>
      <w:r>
        <w:rPr/>
        <w:t>Ако туморът се е появил отново (рецидивирал), може да се направи нова операция за премахването му или да се направи операция, за да се отстрани жълтеницата, която съпътства понякога рецидивите. Ако туморът е засегнал няколко части на тялото, лекарят може да направи курсове с химиотерапия, лъчетерапия, имунотерапия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Наличието на онкологично заболяване на черния дроб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rPr/>
      </w:pPr>
      <w:r>
        <w:rPr/>
        <w:t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 трудно да понесе предстоящата оперативна намеса. 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rPr/>
      </w:pPr>
      <w:r>
        <w:rPr/>
        <w:t xml:space="preserve">След получаване на цялостната информация, хирург, анестезиолог и други специалисти ще изработят стратегия за лечение и поведение според конкретния случай за всеки болен. </w:t>
      </w:r>
    </w:p>
    <w:p>
      <w:pPr>
        <w:pStyle w:val="Body"/>
        <w:rPr/>
      </w:pPr>
      <w:r>
        <w:rPr/>
        <w:t>Отказът Ви от извършване на необходимите изследвания за диагностика на болестта Ви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ind w:firstLine="720"/>
        <w:rPr>
          <w:b/>
          <w:b/>
        </w:rPr>
      </w:pPr>
      <w:r>
        <w:rPr>
          <w:b/>
        </w:rPr>
        <w:t>Какво представлява порталната хипертония?</w:t>
      </w:r>
    </w:p>
    <w:p>
      <w:pPr>
        <w:pStyle w:val="Body"/>
        <w:ind w:firstLine="720"/>
        <w:rPr/>
      </w:pPr>
      <w:r>
        <w:rPr/>
        <w:t>Порталната система пренася венозна кръв от стомашно-чревния тракт, панкреаса, слезката и жлъчния мехур към черния дроб. При повишаване на налягането в нея над горната граница на нормата се развива портална хипертония. Честотата на разпространение на болестта е свързана с честотата на разпространието на някои заболявания, по-важни от които са следните: чернодробна цироза вследствие на вирусен хепатит тип “В” и “С”, алкохолна цироза, цироза без изяснена причина, както и други по-редки причини.</w:t>
      </w:r>
    </w:p>
    <w:p>
      <w:pPr>
        <w:pStyle w:val="Body"/>
        <w:rPr/>
      </w:pPr>
      <w:r>
        <w:rPr/>
        <w:t xml:space="preserve">Възможностите на лечението и прогнозата зависят както от причината за повишеното налягане, така и от степента на изява на клиничните симптоми – разширени вени на хранопровода и стомаха, асцит (набиране на течност в коремната кухина), спленомегалия (уголемяване на далака), хиперспленизъм (повишена функция на далака и разрушаване на кръвните клетки), диспептични нарушения (свързани с нарушено разграждане и резорбция на хранителните вещества в чревния тракт), опсиурия (забавено отделяне на урина), портосистемна енцефалопатия (поява на неврологични симптоми, в най-тежката форма до кома) и др. Особено опасно усложнение за пациентите с портална хипертония, е кръвоизливът от разширените вени на хранопровода и стомаха, които се наричат варици. </w:t>
      </w:r>
    </w:p>
    <w:p>
      <w:pPr>
        <w:pStyle w:val="Body"/>
        <w:rPr/>
      </w:pPr>
      <w:r>
        <w:rPr/>
        <w:t>Когато веднъж е открита порталната хипертония е необходимо да се направят допълнителни изследвания, за да се установи каква е причината за повишеното налягане и как функционира черният дроб. Тук се включват кръвни изследвания, ехографско изследване, фиброезофагогастроскопия.</w:t>
      </w:r>
    </w:p>
    <w:p>
      <w:pPr>
        <w:pStyle w:val="Body"/>
        <w:rPr>
          <w:b/>
          <w:b/>
        </w:rPr>
      </w:pPr>
      <w:r>
        <w:rPr>
          <w:b/>
        </w:rPr>
        <w:t>Как се лекува порталната хипертония?</w:t>
      </w:r>
    </w:p>
    <w:p>
      <w:pPr>
        <w:pStyle w:val="Body"/>
        <w:rPr/>
      </w:pPr>
      <w:r>
        <w:rPr/>
        <w:t>Възможностите на лечение се обособяват в две големи групи:</w:t>
      </w:r>
    </w:p>
    <w:p>
      <w:pPr>
        <w:pStyle w:val="Body"/>
        <w:rPr/>
      </w:pPr>
      <w:r>
        <w:rPr>
          <w:i/>
        </w:rPr>
        <w:t>(а) Консервативно лечение</w:t>
      </w:r>
      <w:r>
        <w:rPr/>
        <w:t xml:space="preserve"> – има за цел да понижи налягането в порталната система, да подобри чернодробната фуркция и да повлияе благоприятно споменатите по-горе признаци. В условията на остър кръвоизлив от вариците се налага и инфузионна терапия, вкл. кръвопреливане, опит за спиране на кървенето посредством ендоскопска манипулация (проникване в хранопровода с огъваем оптичен апарат – фиброгастроскоп, инжектиране на склерозиращо вещество или “връзване” на кървящите варици), поставяне на специална сонда с балони, които се раздуват в хранопровода и горната част на стомаха, така че да притиснат кървящите съдове и др. В над 90% от случаите тези лечебни мероприятия са ефективни и кръвоизливът се овладява, без да се налага извършването на операция по спешност.</w:t>
      </w:r>
    </w:p>
    <w:p>
      <w:pPr>
        <w:pStyle w:val="Body"/>
        <w:rPr/>
      </w:pPr>
      <w:r>
        <w:rPr>
          <w:i/>
        </w:rPr>
        <w:t>(б) Оперативно лечение</w:t>
      </w:r>
      <w:r>
        <w:rPr/>
        <w:t xml:space="preserve"> – най-често се извършват шънтови операции, при които се цели да се свържи порталната венозна система със системата на долната празна вена и по този начин да се понижи порталното налягане. Тези операции се извършват по-рядко по спешност (в условията на остро кървене) и по-често планово – след преминало кървене от вариците, овладяно с помощта на консервативни средства. Рискът в тези случаи от възникване на рецидивно кървене е около 50-70% и то само през първата година. Шънтовата операция намалява значително този риск. Друга допълнителна възможност е по време на шънтовата операция да се отстрани и далакът (т.е. да се извърши спленектомия), при положения, че са налице показания за това.</w:t>
      </w:r>
    </w:p>
    <w:p>
      <w:pPr>
        <w:pStyle w:val="Body"/>
        <w:rPr/>
      </w:pPr>
      <w:r>
        <w:rPr/>
        <w:t xml:space="preserve">Редно е да знаете, че по време на операцията от чисто техническа гледна точка може да се окаже, че извършването на шънт е невъзможно. Това се случва при вариетети и аномалии в разположението на вените от порталната система и лявата бъбречна вена. В такива случаи се извършва друг вид хирургична намеса – операция на Сугиура-Футагава, чиято цел е също профилактика на рецидивни кръвоизливи от вариците на хранопровода. </w:t>
      </w:r>
    </w:p>
    <w:p>
      <w:pPr>
        <w:pStyle w:val="Body"/>
        <w:rPr>
          <w:b/>
          <w:b/>
        </w:rPr>
      </w:pPr>
      <w:r>
        <w:rPr>
          <w:b/>
        </w:rPr>
        <w:t>Рецидивно кървене от вариците на хранопровода и стомаха</w:t>
      </w:r>
    </w:p>
    <w:p>
      <w:pPr>
        <w:pStyle w:val="Body"/>
        <w:rPr/>
      </w:pPr>
      <w:r>
        <w:rPr/>
        <w:t xml:space="preserve">То може да се появи в ранния или късния следоперативен период и да е резултата на естествената прогресия на порталната хипертония или да е признака за тромбоза (“запушване”) на шънта. В тези случаи се налага постъпване в болница по спешност и предприемане на мероприятие за спиране на кървенето, като успоредно с това се извършват и диагностични процедури за изясняване на причината, в това число и за състоянието на шънта – дали функционира или не. </w:t>
      </w:r>
    </w:p>
    <w:p>
      <w:pPr>
        <w:pStyle w:val="Body"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rPr/>
      </w:pPr>
      <w:r>
        <w:rPr/>
        <w:t>Когато е открита порталната хипертония и са налице симптоми, постъпването в болница е наложително и цели изясняване на причината за нея, както и функционалното състояние на черния дроб. В случаите на кървене от вариците се провежда хоспитализация по спешност и лечението е с животоспасяващо значение. При последната ситуация, успоредно с провеждане на медикаментозното лечение и инструменталните манипулации се извършват и допълнителни изследвания, както и консултации с различни специалисти за да се прецени в максимално голяма степен рискът от повторно кървене и в кой момент е удачно извършването на шънтова операция. След овладяване на кръвоизлива се препоръчва хирургична намеса в така наречения “светъл период”, с основна цел предотвратяване на нови кръвоизливи, застрашаващи живота на болния.</w:t>
      </w:r>
    </w:p>
    <w:p>
      <w:pPr>
        <w:pStyle w:val="Body"/>
        <w:rPr/>
      </w:pPr>
      <w:r>
        <w:rPr/>
        <w:t>След получаване на цялостната информация, хирург, анестезиолог и други специалисти ще изработят стратегия за лечение и поведение спорад конкретния случай за всеки болен. В зависимост от взетото решение ще бъдете определен за операция или наблюдение и консервативно лечение.</w:t>
      </w:r>
    </w:p>
    <w:p>
      <w:pPr>
        <w:pStyle w:val="Body"/>
        <w:rPr/>
      </w:pPr>
      <w:r>
        <w:rPr/>
        <w:t>Отказът Ви от извършване на необходимите изследвания или на някое от тях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задълбочаване на проявите на порталната хипертония. Съществува реален риск от ново, рецидивно кървене от вариците на хранопровода и стомаха, изпадане в хеморагичен шок (шок всл. на кръвозагубата), както и бързо развитие на чернодробно-бъбречна недостатъчност с пряка опастност за живота.</w:t>
      </w:r>
    </w:p>
    <w:p>
      <w:pPr>
        <w:pStyle w:val="Body"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rPr/>
      </w:pPr>
      <w:r>
        <w:rPr/>
        <w:t xml:space="preserve">При жълтеница причинена от тумор на черния дроб, хирургът ще приеме Вашия случай като спешен или с отложена спешност (в зависимост от степента на жълтеницата). </w:t>
      </w:r>
    </w:p>
    <w:p>
      <w:pPr>
        <w:pStyle w:val="Body"/>
        <w:rPr/>
      </w:pPr>
      <w:r>
        <w:rPr/>
        <w:t>Преди операцията се поставя тънка сонда, преминаваща през едната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9:00Z</dcterms:created>
  <dc:creator>Лалка Александрова</dc:creator>
  <dc:description/>
  <cp:keywords/>
  <dc:language>en-US</dc:language>
  <cp:lastModifiedBy>Искра Кюркчиева</cp:lastModifiedBy>
  <cp:lastPrinted>2006-11-16T13:59:00Z</cp:lastPrinted>
  <dcterms:modified xsi:type="dcterms:W3CDTF">2017-02-24T15:00:00Z</dcterms:modified>
  <cp:revision>19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