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 xml:space="preserve">КП № 195 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>ОПЕРАТИВНО ЛЕЧЕНИЕ ПРИ ОСТЪР ПЕРИТОНИТ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5</w:t>
      </w:r>
      <w:r>
        <w:rPr>
          <w:sz w:val="28"/>
          <w:lang w:val="ru-RU"/>
        </w:rPr>
        <w:t xml:space="preserve"> </w:t>
      </w:r>
      <w:r>
        <w:rPr>
          <w:sz w:val="28"/>
        </w:rPr>
        <w:t>дни</w:t>
      </w:r>
      <w:r>
        <w:rPr>
          <w:sz w:val="28"/>
          <w:lang w:val="ru-RU"/>
        </w:rPr>
        <w:t xml:space="preserve"> 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2.82</w:t>
              <w:tab/>
              <w:tab/>
              <w:t>шев на разкъсване на хранопров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хранопрово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0-00</w:t>
              <w:tab/>
              <w:t>Възстановяване на езофагеална перфорац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42</w:t>
              <w:tab/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частична гастректомия - 43.5-43.8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ексцизионни процедури на стомах</w:t>
            </w:r>
          </w:p>
          <w:p>
            <w:pPr>
              <w:pStyle w:val="Line2"/>
              <w:rPr/>
            </w:pPr>
            <w:r>
              <w:rPr/>
              <w:t>30520-00</w:t>
              <w:tab/>
              <w:t>Локална ексцизия на лезия на стомах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частична гастректомия (30518 [875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5</w:t>
              <w:tab/>
              <w:t>ЧАСТИЧНА ГАСТРЕКТОМИЯ С АНАСТОМОЗА С ХРАНОПРОВОД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оксимална гаст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2</w:t>
              <w:tab/>
              <w:t>Частична проксимална гастректомия с езофаго-гастр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6</w:t>
              <w:tab/>
              <w:t>ЧАСТИЧНА ГАСТРЕКТОМИЯ С АНАСТОМОЗА С ДУОДЕН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перация по  Billroth I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en-US" w:eastAsia="en-US"/>
              </w:rPr>
            </w:pPr>
            <w:r>
              <w:rPr>
                <w:szCs w:val="14"/>
                <w:highlight w:val="yellow"/>
              </w:rPr>
              <w:t>дистална гастр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гастропило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0</w:t>
              <w:tab/>
              <w:t>Частична дистална гастректомия с гастродуоден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7</w:t>
              <w:tab/>
              <w:t>ЧАСТИЧНА ГАСТРЕКТОМИЯ С АНАСТОМОЗА С ЙЕЮН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операция по Billroth II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497 [877], 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8-01</w:t>
              <w:tab/>
              <w:t>Частична дистална гастректомия с гастройеюнална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>ДРУГА ЧАСТИЧНА ГАСТРЕК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3.89</w:t>
              <w:tab/>
              <w:tab/>
              <w:t>друга частична гастректомия (резекция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частична гастректомия с байпасна 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резекция с образуване на стомашен “ръкав”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астична гастректомия след предишна процедура за язве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само при история за предишна гастректомия, ваготомия или подобни процедури за пептична язве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ъс селективна [стволова] ваготомия (30503 [8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03-00</w:t>
              <w:tab/>
              <w:t>Частична гастректомия с гастродуоденална анастомоза след предишна процедура за язвена боле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ИЛОРОПЛАСТИ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29</w:t>
              <w:tab/>
              <w:tab/>
              <w:t>друга пилоропласти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илор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ревизия на пило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илоропласти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3</w:t>
              <w:tab/>
              <w:t>Пилор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зи със селективна [стволова] ваготомия (30496-00 [872], 30496-01 [88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гастройеюностомия без гастр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1</w:t>
              <w:tab/>
              <w:tab/>
              <w:t>сутура на мястото на стомашна 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атура на стомашни варици - 44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вертикул з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форирала язва (дуоденална) (стомашна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4.42</w:t>
              <w:tab/>
              <w:tab/>
              <w:t>сутура на мястото на дуоденална яз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0</w:t>
              <w:tab/>
              <w:t>Шев н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дши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вертикул за перфорирала 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форирала язва (дуоденална) (стомашна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тънк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0-00</w:t>
              <w:tab/>
              <w:t>Ексцизия на лезия на дванадесетопръстн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панендоскопия (30478 [1008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07-00</w:t>
              <w:tab/>
              <w:t>Други процедури на тънки чер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НА ТЪНК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синхро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0-45.93, 45.95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колостомия - 46.10-46.13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highlight w:val="yellow"/>
                <w:lang w:val="bg-BG" w:eastAsia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цекумектомия - 45.7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ентероколектомия - 45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гастродуоденектомия - 43.6-4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i w:val="false"/>
                <w:i w:val="false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илеоколектомия – 45.7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  <w:highlight w:val="yellow"/>
                <w:lang w:val="bg-BG" w:eastAsia="bg-BG"/>
              </w:rPr>
              <w:tab/>
              <w:t>панкреатодуоденектомия – 52.51</w:t>
            </w:r>
            <w:r>
              <w:rPr>
                <w:sz w:val="14"/>
                <w:szCs w:val="14"/>
                <w:highlight w:val="yellow"/>
              </w:rPr>
              <w:t>-52.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61</w:t>
              <w:tab/>
              <w:tab/>
              <w:t>множество сегментни резекции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сегментни резекции на множествени травматични лезии на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тънки чер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скосяване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810-01</w:t>
              <w:tab/>
              <w:t>Възстановяване на тънки черва с множество анастомоз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62</w:t>
              <w:tab/>
              <w:tab/>
              <w:t>друга частична резек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дуоден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ум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йеюн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уоденектомия с едновременна панкреатектомия - 52.51-52.7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зекция на цекум и терминален илеум - 45.7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АСТИЧНА ексцизия НА ДЕБЕЛО ЧЕР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руга анастомоза, освен край-с-край - 45.92-45.9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sz w:val="14"/>
                <w:szCs w:val="14"/>
                <w:highlight w:val="yellow"/>
                <w:lang w:val="en-US"/>
              </w:rPr>
            </w:pPr>
            <w:r>
              <w:rPr>
                <w:sz w:val="14"/>
                <w:szCs w:val="14"/>
                <w:highlight w:val="yellow"/>
              </w:rPr>
              <w:tab/>
              <w:t>ентеростомия - 46.10-46.3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1</w:t>
              <w:tab/>
              <w:tab/>
              <w:t>множествена сегментна резек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сегментни резекции на множествени травматични лезии на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5</w:t>
              <w:tab/>
              <w:t>Шев при разкъсване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816-02</w:t>
              <w:tab/>
              <w:t>Друго възстановяване на дебело черво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3</w:t>
              <w:tab/>
              <w:tab/>
              <w:t>дясна хеми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илео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десностранна радикална кол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1</w:t>
              <w:tab/>
              <w:t>Дясна хеми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колон асценденс, флексура хепатика и част от колон трансверзум (дясна хемиколектом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4</w:t>
              <w:tab/>
              <w:tab/>
              <w:t>резекция на трансверзален коло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5-00</w:t>
              <w:tab/>
              <w:t>Субтотална 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колон асценден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он десценден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флексура хепа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еналис флекс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он трансверзум</w:t>
            </w:r>
          </w:p>
          <w:p>
            <w:pPr>
              <w:pStyle w:val="SrgCod4dig"/>
              <w:widowControl w:val="false"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5</w:t>
              <w:tab/>
              <w:tab/>
              <w:t>лява хемикол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роктосигмоидектомия -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втора фаза на операцията на Mikulicz - 46.0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6-00</w:t>
              <w:tab/>
              <w:t>Лява хемиколектомия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изходящ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гма</w:t>
              <w:tab/>
              <w:t>}</w:t>
              <w:tab/>
              <w:t>колон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76</w:t>
              <w:tab/>
              <w:tab/>
              <w:t>сигмои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8</w:t>
              <w:tab/>
              <w:t>ТОТАЛНА ИНТРААБДОМИНАЛНА К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цизия на цекум, колон и сигмоидеу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колонопроктектомия - 48.41-48.6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12-00</w:t>
              <w:tab/>
              <w:t>Тотална колектомия с илеоректална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ru-RU" w:eastAsia="en-US"/>
              </w:rPr>
            </w:pPr>
            <w:r>
              <w:rPr>
                <w:rFonts w:cs="Arial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ЧРЕВНИ АНАСТОМОЗИ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1-45.8, 48.41-48.6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астомоза край-с-край - не кодирай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1</w:t>
              <w:tab/>
              <w:tab/>
              <w:t>анастомоза тънко с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2</w:t>
              <w:tab/>
              <w:tab/>
              <w:t>анастомоза на тънко черво с ректал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оцедура на Hampton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Line2"/>
              <w:rPr/>
            </w:pPr>
            <w:r>
              <w:rPr/>
              <w:t>32012-00</w:t>
              <w:tab/>
              <w:t>Тотална колектомия с илеоректална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3</w:t>
              <w:tab/>
              <w:tab/>
              <w:t>друга анастомоза на тънко с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1</w:t>
              <w:tab/>
              <w:t>Ентеро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лео-коло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5.94</w:t>
              <w:tab/>
              <w:tab/>
              <w:t>анастомоза на дебело черво с дебел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кто-ректостомия - 48.7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Колек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003-00</w:t>
              <w:tab/>
              <w:t>Ограничена ексцизия на дебел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ецектомия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кална ексцизия на колон</w:t>
              <w:tab/>
              <w:t>}</w:t>
              <w:tab/>
              <w:t>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окол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игмоидектомия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зекция на флексура лиенали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ТЕРИОРИЗАЦИЯ НА ЧЕР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:</w:t>
            </w:r>
            <w:r>
              <w:rPr>
                <w:sz w:val="14"/>
                <w:szCs w:val="14"/>
                <w:highlight w:val="yellow"/>
              </w:rPr>
              <w:t xml:space="preserve"> ентеростомия на чревна бримк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многоетапна резекция на черв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1</w:t>
              <w:tab/>
              <w:tab/>
              <w:t>екстериоризация на тънк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илеостомия на чревна брим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widowControl w:val="false"/>
              <w:spacing w:lineRule="auto" w:line="240"/>
              <w:rPr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2</w:t>
              <w:tab/>
              <w:tab/>
              <w:t>резекция на екстериоризиран сегмент на тънк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зекция на тънко черво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6-00</w:t>
              <w:tab/>
              <w:t>Резекция на тънко черво с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елов дивертикул с резекция на тънко черво с анастомоз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Затваряне стома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0</w:t>
              <w:tab/>
              <w:t>Затваряне на бримков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илеосто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1</w:t>
              <w:tab/>
              <w:t>Затваряне на илеостомия с възстановяване на чревна проходимост без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операция на Hartmann (32033-00 [9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при резекция и създаване на илеален резервоар (32060-00 [93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4</w:t>
              <w:tab/>
              <w:t>Затваряне стома на тънки чер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3</w:t>
              <w:tab/>
              <w:tab/>
              <w:t>екстериоризация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екстериоризация на черво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първа фаза на екстериоризация на черво по Mikulicz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колостомия на чревна брим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04</w:t>
              <w:tab/>
              <w:tab/>
              <w:t>резекция на екстериоризиран сегмент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зекция на екстериоризиран чревен сегмент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втора фаза на операцията на Mikulicz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62-02</w:t>
              <w:tab/>
              <w:t>Затваряне бримка на кол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тваряне на временна колостом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Л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49, 45.71-45.79, 45.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едновременна предна ректална резекция - 48.6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с абдоминоперинеална резекция на ректума – 48.5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1</w:t>
              <w:tab/>
              <w:tab/>
              <w:t>временна кол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8</w:t>
              <w:tab/>
              <w:t>Временн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13</w:t>
              <w:tab/>
              <w:tab/>
              <w:t>постоянна кол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стоми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4</w:t>
              <w:tab/>
              <w:t>Друга кол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манентна кол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ректосигмоидектомия (32030-00 [934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ЛЕОС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едновременна резекция - 45.34, 45.61-45.6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леостомия на чревна бримка - 46.0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1</w:t>
              <w:tab/>
              <w:tab/>
              <w:t>временна иле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9</w:t>
              <w:tab/>
              <w:t>Временна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римкова (loop) ил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22</w:t>
              <w:tab/>
              <w:tab/>
              <w:t>континентна (постоянна) ил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 xml:space="preserve">джоб по </w:t>
            </w:r>
            <w:r>
              <w:rPr>
                <w:szCs w:val="14"/>
                <w:highlight w:val="yellow"/>
                <w:lang w:val="en-US" w:eastAsia="en-US"/>
              </w:rPr>
              <w:t>Kock</w:t>
            </w:r>
            <w:r>
              <w:rPr>
                <w:szCs w:val="14"/>
                <w:highlight w:val="yellow"/>
              </w:rPr>
              <w:t xml:space="preserve"> за гастроинтестинално отвежд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01</w:t>
              <w:tab/>
              <w:t>Друга 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оянна илео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леостом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лектомия, тотална (32009-00 [9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октоколектомия, тотална (32015-00, 32051-01 [9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йеюностомия (31462-00, 90306-00 [892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затваря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язва на дуоденума - 44.4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везикоентерална фистула - 57.83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1</w:t>
              <w:tab/>
              <w:tab/>
              <w:t>шев при разкъсване на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4</w:t>
              <w:tab/>
              <w:t>Шев на тънки чер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3</w:t>
              <w:tab/>
              <w:tab/>
              <w:t>шев при разкъсване на тънко черво, освен дуодену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тънки 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4</w:t>
              <w:tab/>
              <w:t>Шев на тънки чер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6.75</w:t>
              <w:tab/>
              <w:tab/>
              <w:t>шев при разкъсване на дебело черв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дебел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5</w:t>
              <w:tab/>
              <w:t>Шев при разкъсване на дебело черв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9</w:t>
              <w:tab/>
              <w:tab/>
              <w:t>Апенд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highlight w:val="yellow"/>
                <w:lang w:val="en-US" w:eastAsia="en-US"/>
              </w:rPr>
              <w:t>при перитонит от апендикуларен произход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ектомия</w:t>
            </w:r>
          </w:p>
          <w:p>
            <w:pPr>
              <w:pStyle w:val="Normal"/>
              <w:tabs>
                <w:tab w:val="clear" w:pos="708"/>
                <w:tab w:val="left" w:pos="1197" w:leader="none"/>
              </w:tabs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1-00</w:t>
              <w:tab/>
              <w:t>Апенд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дентна апенд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уг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48.35</w:t>
              <w:tab/>
              <w:tab/>
              <w:t>локална ексцизия на ректална лезия или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ректум - 48.24-48.2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(ендоскопска) полипектомия от ректум – 48.3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периректална тъкан - 48.8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хемороидектомия - 49.4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ктална фистулектомия - 48.7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лезия или тъкан на ректум или ану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41-00</w:t>
              <w:tab/>
              <w:t xml:space="preserve">Друга ексцизия на ректал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периректал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скопска ректална полипектомия (32078-00, 32081-00 [910], 32087-00, 32093-00 [9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анална субмукозна (32099-00 [93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сфинктерна (32108-00 [933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ЧЕРен ДРОБ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50.61</w:t>
              <w:tab/>
              <w:tab/>
              <w:t>затваряне на разкъсван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Хепатопекс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25-00</w:t>
              <w:tab/>
              <w:t>Възстановяване на чернодробни дълбоки, множествени, травматични разкъс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и при големи травматични лезии на черен дроб [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10 cm дължина или </w:t>
            </w:r>
            <w:r>
              <w:rPr>
                <w:color w:val="222122"/>
                <w:sz w:val="20"/>
                <w:lang w:eastAsia="en-US"/>
              </w:rPr>
              <w:t>≥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3 cm дълбочина] със значително увреждане на чернодробен паренхи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21</w:t>
              <w:tab/>
              <w:tab/>
              <w:t>друга частична холецист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ревизия на предишна 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такава при лапароскопия – 51.2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22</w:t>
              <w:tab/>
              <w:tab/>
              <w:t>холецист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апароскопска холецистектомия - 51.2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анкреасна фистулектомия - 52.9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2.22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дренаж на киста с катетър - 52.0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 xml:space="preserve">*54.19 </w:t>
            </w:r>
            <w:r>
              <w:rPr>
                <w:szCs w:val="14"/>
                <w:highlight w:val="yellow"/>
              </w:rPr>
              <w:t>Друга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b w:val="false"/>
                <w:highlight w:val="yellow"/>
                <w:lang w:val="ru-RU"/>
              </w:rPr>
              <w:t>(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14"/>
                <w:highlight w:val="yellow"/>
                <w:lang w:val="en-US" w:eastAsia="en-US"/>
              </w:rPr>
              <w:t>дренаж - интраабдоминален, интрапертонеален);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на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пендикулар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оса илиа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абдомин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гласов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хепат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френич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тонит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пендектомия (30571-00 [92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ренаж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абдоминален абсцес, хематом или кист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апароскопски (30394-01 [9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ен (30224-01 [98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гласово пространство чрез колпотомия (35572-00 [12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датидни ки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гани в коремната кухина (30434-02, 30436-02 [10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ен дроб (30434-00, 30436-00, 30438-00 [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ум (30434-01, 30436-01 [10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троперитонеален абсцес (30402-00, 30224-02 [987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54.25 перитонеална промивка (</w:t>
            </w:r>
            <w:r>
              <w:rPr>
                <w:highlight w:val="yellow"/>
              </w:rPr>
              <w:t>лаваж</w:t>
            </w:r>
            <w:r>
              <w:rPr>
                <w:highlight w:val="yellow"/>
                <w:lang w:val="ru-RU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</w:rPr>
            </w:pPr>
            <w:r>
              <w:rPr>
                <w:rFonts w:eastAsia="Arial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перитонеална диализа – 54.9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рем, перитонеум или омент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ретроперитонеална дисекция (35667-00 [12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мивка при интраперитонеален сепс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вно съдържимо (например фекални матери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ужди материал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20"/>
                <w:szCs w:val="14"/>
                <w:u w:val="single"/>
                <w:lang w:val="ru-RU" w:eastAsia="en-US"/>
              </w:rPr>
            </w:pPr>
            <w:r>
              <w:rPr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1 лиза (ОСВОБОЖДАВАНЕ) НА ПЕРИТОНЕАЛНИ АДХЕЗ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освобождаване на срастван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жлъчни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черен дроб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тазов перитоне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перитонеум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дала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ab/>
              <w:t>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</w:rPr>
              <w:t>лизис на адхезии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икочен мехур - 59.1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фалопиева тръба и яйчник - 65.81, 65.8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бъбреци - 59.0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уретер - 59.01-59.0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4.59</w:t>
              <w:tab/>
              <w:tab/>
              <w:t>друга лиза на перитонеални адхез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абдоминални сраст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деляне на срастван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тонеал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8-00</w:t>
              <w:tab/>
              <w:t>Разделяне на корем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дълга чрев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 xml:space="preserve">*66.4 </w:t>
              <w:tab/>
              <w:t>ТОТАЛНА ЕДНОСТРАННА САЛПИНГ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</w:rPr>
              <w:t>при п</w:t>
            </w:r>
            <w:r>
              <w:rPr>
                <w:szCs w:val="14"/>
                <w:highlight w:val="yellow"/>
                <w:lang w:val="en-US" w:eastAsia="en-US"/>
              </w:rPr>
              <w:t>e</w:t>
            </w:r>
            <w:r>
              <w:rPr>
                <w:szCs w:val="14"/>
                <w:highlight w:val="yellow"/>
              </w:rPr>
              <w:t>лвиоперитони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алпинг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алпингектомия при стери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тубарна бременност (35677-05, 35678-01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след стерилизация (35697-00 [1253], 35694 [12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хистеректомия (виж блокове [1268] и [12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8-09</w:t>
              <w:tab/>
              <w:t>Лапароскопска салпингектомия, едностран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713-09</w:t>
              <w:tab/>
              <w:t>Салпингектомия, едностранна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ind w:firstLine="567"/>
        <w:jc w:val="both"/>
        <w:rPr>
          <w:rFonts w:ascii="Arial" w:hAnsi="Arial" w:cs="Arial"/>
          <w:bCs/>
          <w:color w:val="FF0000"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Изискване:</w:t>
      </w:r>
      <w:r>
        <w:rPr>
          <w:rFonts w:cs="Arial" w:ascii="Arial" w:hAnsi="Arial"/>
          <w:sz w:val="22"/>
          <w:szCs w:val="20"/>
          <w:lang w:eastAsia="en-US"/>
        </w:rPr>
        <w:t xml:space="preserve"> Клиничната пътека се счита за завършена, ако са извършени най – малко две основни оперативни процедури: отстраняване на основния процес и лапаротомия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(*54.51/*54.59</w:t>
      </w:r>
      <w:r>
        <w:rPr>
          <w:rFonts w:cs="Arial" w:ascii="Arial" w:hAnsi="Arial"/>
          <w:sz w:val="22"/>
          <w:szCs w:val="20"/>
          <w:lang w:eastAsia="en-US"/>
        </w:rPr>
        <w:t xml:space="preserve"> – адхезиолиза (30378-00 Разделяне на коремни сраствания; 30378-00 Разделяне на коремни сраствания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 xml:space="preserve">*54.25 </w:t>
      </w:r>
      <w:r>
        <w:rPr>
          <w:rFonts w:cs="Arial" w:ascii="Arial" w:hAnsi="Arial"/>
          <w:sz w:val="22"/>
          <w:szCs w:val="20"/>
          <w:lang w:eastAsia="en-US"/>
        </w:rPr>
        <w:t xml:space="preserve">– перитонеална промивка (лаваж) (30396-00 Дебридман и промивка на перитонеална кухина);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*54.19</w:t>
      </w:r>
      <w:r>
        <w:rPr>
          <w:rFonts w:cs="Arial" w:ascii="Arial" w:hAnsi="Arial"/>
          <w:sz w:val="22"/>
          <w:szCs w:val="20"/>
          <w:lang w:eastAsia="en-US"/>
        </w:rPr>
        <w:t xml:space="preserve"> - друга лапаротомия (дренаж – интраабдоминален, интраперитонеален)/ (30394-00 Дренаж на интраабдоминален абсцес, хематом или киста) и минимум по една диагностична процедура от три различни групи (рубрики) по </w:t>
      </w:r>
      <w:r>
        <w:rPr>
          <w:rFonts w:cs="Arial" w:ascii="Arial" w:hAnsi="Arial"/>
          <w:b/>
          <w:sz w:val="22"/>
          <w:szCs w:val="20"/>
          <w:lang w:eastAsia="en-US"/>
        </w:rPr>
        <w:t>МКБ 9 КМ, посочени в Приложение № 24/</w:t>
      </w:r>
      <w:r>
        <w:rPr>
          <w:rFonts w:cs="Arial" w:ascii="Arial" w:hAnsi="Arial"/>
          <w:bCs/>
          <w:color w:val="FF0000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0"/>
          <w:lang w:val="en-US" w:eastAsia="en-US"/>
        </w:rPr>
        <w:t>минимум по една диагностична процедура от три различни блока по АКМП, насочени към основната диагноза.</w:t>
      </w:r>
    </w:p>
    <w:p>
      <w:pPr>
        <w:pStyle w:val="Normal"/>
        <w:tabs>
          <w:tab w:val="clear" w:pos="708"/>
          <w:tab w:val="left" w:pos="-4962" w:leader="none"/>
        </w:tabs>
        <w:spacing w:before="120" w:after="0"/>
        <w:ind w:firstLine="567"/>
        <w:jc w:val="both"/>
        <w:rPr>
          <w:rFonts w:ascii="Arial" w:hAnsi="Arial" w:cs="Arial"/>
          <w:bCs/>
          <w:color w:val="FF0000"/>
          <w:sz w:val="22"/>
          <w:szCs w:val="20"/>
          <w:lang w:val="en-US" w:eastAsia="en-US"/>
        </w:rPr>
      </w:pPr>
      <w:r>
        <w:rPr>
          <w:rFonts w:cs="Arial" w:ascii="Arial" w:hAnsi="Arial"/>
          <w:bCs/>
          <w:color w:val="FF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-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</w:p>
    <w:p>
      <w:pPr>
        <w:pStyle w:val="Normal"/>
        <w:ind w:firstLine="567"/>
        <w:jc w:val="both"/>
        <w:rPr>
          <w:rFonts w:cs="Arial"/>
          <w:color w:val="000000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</w:rPr>
        <w:t xml:space="preserve">Дейностите по клиничната пътека могат да се изпълняват в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само в условия на спешност. </w:t>
      </w: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4"/>
      </w:tblGrid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хирургия </w:t>
            </w:r>
          </w:p>
          <w:p>
            <w:pPr>
              <w:pStyle w:val="Normal"/>
              <w:ind w:left="360" w:hanging="113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ind w:firstLine="247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4860"/>
      </w:tblGrid>
      <w:tr>
        <w:trPr>
          <w:tblHeader w:val="true"/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 xml:space="preserve">- най-малко шест лекари, от които четирима с придобита медицинска специалност по хирургия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Двама лекари със специалност по детска хирургия или лекар със специалност по детска хирургия и лекар със специалност хирургия; 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rPr/>
      </w:pPr>
      <w:r>
        <w:rPr>
          <w:lang w:val="ru-RU"/>
        </w:rPr>
        <w:t>-</w:t>
        <w:tab/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клинична лаборатория.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b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Bulets"/>
        <w:keepNext w:val="false"/>
        <w:keepLines w:val="false"/>
        <w:rPr/>
      </w:pPr>
      <w:r>
        <w:rPr/>
        <w:t>Данни за остър хирургичен корем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Body"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</w:r>
    </w:p>
    <w:p>
      <w:pPr>
        <w:pStyle w:val="Body"/>
        <w:widowControl w:val="false"/>
        <w:rPr>
          <w:b/>
          <w:b/>
          <w:szCs w:val="36"/>
        </w:rPr>
      </w:pPr>
      <w:r>
        <w:rPr>
          <w:b/>
          <w:szCs w:val="36"/>
        </w:rPr>
        <w:t>Базира се на основните принципи за лечение на перитонита:</w:t>
      </w:r>
    </w:p>
    <w:p>
      <w:pPr>
        <w:pStyle w:val="Body"/>
        <w:rPr/>
      </w:pPr>
      <w:r>
        <w:rPr/>
        <w:t>1. Ликвидиране на източника на перитонита.</w:t>
      </w:r>
    </w:p>
    <w:p>
      <w:pPr>
        <w:pStyle w:val="Body"/>
        <w:rPr/>
      </w:pPr>
      <w:r>
        <w:rPr/>
        <w:t>2. Намаляване степента на бактериална контаминация и евакуиране на токсините, цитокините, адювантите и некротичните материи в перитонеалната кухина по време на операцията.</w:t>
      </w:r>
    </w:p>
    <w:p>
      <w:pPr>
        <w:pStyle w:val="Body"/>
        <w:rPr/>
      </w:pPr>
      <w:r>
        <w:rPr/>
        <w:t>3. Регулиране на чревната дейност.</w:t>
      </w:r>
    </w:p>
    <w:p>
      <w:pPr>
        <w:pStyle w:val="Body"/>
        <w:rPr/>
      </w:pPr>
      <w:r>
        <w:rPr/>
        <w:t>4. Лечение на резидуалната инфекция.</w:t>
      </w:r>
    </w:p>
    <w:p>
      <w:pPr>
        <w:pStyle w:val="Body"/>
        <w:rPr/>
      </w:pPr>
      <w:r>
        <w:rPr/>
        <w:t>5. Поддържане на основните жизнени функции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rPr>
          <w:szCs w:val="40"/>
        </w:rPr>
      </w:pPr>
      <w:r>
        <w:rPr>
          <w:szCs w:val="40"/>
        </w:rPr>
        <w:t xml:space="preserve">Окончателната диагноза се поставя </w:t>
      </w:r>
      <w:r>
        <w:rPr/>
        <w:t>след задължителна оперативна интервенция и микробиологично изследване(без задължителен растеж) и хистологична верификация при отстранен орган или част от него.</w:t>
      </w:r>
    </w:p>
    <w:p>
      <w:pPr>
        <w:pStyle w:val="Body"/>
        <w:ind w:hanging="0"/>
        <w:rPr>
          <w:b/>
          <w:b/>
          <w:szCs w:val="40"/>
          <w:lang w:val="ru-RU" w:eastAsia="en-US"/>
        </w:rPr>
      </w:pPr>
      <w:r>
        <w:rPr>
          <w:b/>
          <w:szCs w:val="4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пасаж;</w:t>
      </w:r>
    </w:p>
    <w:p>
      <w:pPr>
        <w:pStyle w:val="Body"/>
        <w:rPr/>
      </w:pPr>
      <w:r>
        <w:rPr/>
        <w:t>- добре зарастваща оперативна рана/травматич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ind w:firstLine="630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ind w:firstLine="630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Heading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b w:val="false"/>
          <w:sz w:val="24"/>
          <w:lang w:val="ru-RU"/>
        </w:rPr>
        <w:t>ОСТЪР ПЕРИТОНИТ</w:t>
      </w:r>
    </w:p>
    <w:p>
      <w:pPr>
        <w:pStyle w:val="Body"/>
        <w:rPr>
          <w:rFonts w:ascii="Arial" w:hAnsi="Arial" w:cs="Arial"/>
          <w:b/>
          <w:b/>
          <w:sz w:val="24"/>
          <w:lang w:val="ru-RU"/>
        </w:rPr>
      </w:pPr>
      <w:r>
        <w:rPr>
          <w:rFonts w:cs="Arial"/>
          <w:b/>
          <w:sz w:val="24"/>
          <w:lang w:val="ru-RU"/>
        </w:rPr>
      </w:r>
    </w:p>
    <w:p>
      <w:pPr>
        <w:pStyle w:val="Body"/>
        <w:rPr/>
      </w:pPr>
      <w:r>
        <w:rPr/>
        <w:t xml:space="preserve">Острият перитонит е възпалително заболяване на перитонеума (обвивките които покриват коремната кухина и лежащите в нея органи) В напредналите му стадии се характеризира с тежка интоксикация и дълбоки нарушения в микро-циркулацията и тъканния метаболизъм на организма които представляват сериозна опастност за живота на болния. Интраабдоминалния абсцес представлява локалната форма на острия перитонит. 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Сред най-честите причини за възникване на остър перитонит са:</w:t>
      </w:r>
    </w:p>
    <w:p>
      <w:pPr>
        <w:pStyle w:val="Body"/>
        <w:rPr/>
      </w:pPr>
      <w:r>
        <w:rPr>
          <w:rFonts w:cs="Arial"/>
          <w:b/>
        </w:rPr>
        <w:t>1.</w:t>
      </w:r>
      <w:r>
        <w:rPr>
          <w:rFonts w:cs="Arial"/>
        </w:rPr>
        <w:t xml:space="preserve"> </w:t>
      </w:r>
      <w:r>
        <w:rPr>
          <w:rFonts w:cs="Arial"/>
          <w:b/>
        </w:rPr>
        <w:t>Остри възпалителни заболявания на коремните органи</w:t>
      </w:r>
      <w:r>
        <w:rPr>
          <w:rFonts w:cs="Arial"/>
        </w:rPr>
        <w:t>: остър апендицит, остър холецистит, остър дивертикулит, остър аднексит и др.</w:t>
      </w:r>
    </w:p>
    <w:p>
      <w:pPr>
        <w:pStyle w:val="Body"/>
        <w:rPr/>
      </w:pPr>
      <w:r>
        <w:rPr>
          <w:rFonts w:cs="Arial"/>
          <w:b/>
        </w:rPr>
        <w:t>2.</w:t>
      </w:r>
      <w:r>
        <w:rPr>
          <w:rFonts w:cs="Arial"/>
        </w:rPr>
        <w:t xml:space="preserve"> </w:t>
      </w:r>
      <w:r>
        <w:rPr>
          <w:rFonts w:cs="Arial"/>
          <w:b/>
        </w:rPr>
        <w:t>Перфорация на коремните органи при</w:t>
      </w:r>
      <w:r>
        <w:rPr>
          <w:rFonts w:cs="Arial"/>
        </w:rPr>
        <w:t>: язва или рак на стомаха, язва на дванадесетопръстника, перфорации на тънко и дебело черво, перфорации на възпалени апендикс, жлъчен мехур, маточни тръби и др.</w:t>
      </w:r>
    </w:p>
    <w:p>
      <w:pPr>
        <w:pStyle w:val="Body"/>
        <w:rPr/>
      </w:pPr>
      <w:r>
        <w:rPr>
          <w:rFonts w:cs="Arial"/>
          <w:b/>
        </w:rPr>
        <w:t>3.</w:t>
      </w:r>
      <w:r>
        <w:rPr>
          <w:rFonts w:cs="Arial"/>
        </w:rPr>
        <w:t xml:space="preserve"> </w:t>
      </w:r>
      <w:r>
        <w:rPr>
          <w:rFonts w:cs="Arial"/>
          <w:b/>
        </w:rPr>
        <w:t>Травматични наранявания на вътрекоремните органи</w:t>
      </w:r>
      <w:r>
        <w:rPr>
          <w:rFonts w:cs="Arial"/>
        </w:rPr>
        <w:t xml:space="preserve"> причинени от закрити и открити травми.</w:t>
      </w:r>
    </w:p>
    <w:p>
      <w:pPr>
        <w:pStyle w:val="Body"/>
        <w:rPr/>
      </w:pPr>
      <w:r>
        <w:rPr>
          <w:rFonts w:cs="Arial"/>
          <w:b/>
        </w:rPr>
        <w:t>4.</w:t>
      </w:r>
      <w:r>
        <w:rPr>
          <w:rFonts w:cs="Arial"/>
        </w:rPr>
        <w:t xml:space="preserve"> </w:t>
      </w:r>
      <w:r>
        <w:rPr>
          <w:rFonts w:cs="Arial"/>
          <w:b/>
        </w:rPr>
        <w:t>Остра чревна непроходимост</w:t>
      </w:r>
      <w:r>
        <w:rPr>
          <w:rFonts w:cs="Arial"/>
        </w:rPr>
        <w:t xml:space="preserve"> като: вътрешна или външна чревна странгулация, болестта на Crohn и др.</w:t>
      </w:r>
    </w:p>
    <w:p>
      <w:pPr>
        <w:pStyle w:val="Body"/>
        <w:rPr/>
      </w:pPr>
      <w:r>
        <w:rPr>
          <w:rFonts w:cs="Arial"/>
          <w:b/>
        </w:rPr>
        <w:t>5.</w:t>
      </w:r>
      <w:r>
        <w:rPr>
          <w:rFonts w:cs="Arial"/>
        </w:rPr>
        <w:t xml:space="preserve"> </w:t>
      </w:r>
      <w:r>
        <w:rPr>
          <w:rFonts w:cs="Arial"/>
          <w:b/>
        </w:rPr>
        <w:t>Заболявания на органите в ретроперитонеалното пространство:</w:t>
      </w:r>
      <w:r>
        <w:rPr>
          <w:rFonts w:cs="Arial"/>
        </w:rPr>
        <w:t xml:space="preserve"> остър панкреатит, тежък гноен пиелонефрит, паранефрален абсцес и др.</w:t>
      </w:r>
    </w:p>
    <w:p>
      <w:pPr>
        <w:pStyle w:val="Body"/>
        <w:rPr/>
      </w:pPr>
      <w:r>
        <w:rPr>
          <w:rFonts w:cs="Arial"/>
          <w:b/>
        </w:rPr>
        <w:t>6. Остра съдова недостатъчност на мезентериалното кръвообращение (</w:t>
      </w:r>
      <w:r>
        <w:rPr>
          <w:rFonts w:cs="Arial"/>
        </w:rPr>
        <w:t xml:space="preserve"> мезентериална емболия или тромбоза).</w:t>
      </w:r>
    </w:p>
    <w:p>
      <w:pPr>
        <w:pStyle w:val="Body"/>
        <w:rPr/>
      </w:pPr>
      <w:r>
        <w:rPr>
          <w:rFonts w:cs="Arial"/>
          <w:b/>
        </w:rPr>
        <w:t>7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Хематогенна инфекция </w:t>
      </w:r>
      <w:r>
        <w:rPr>
          <w:rFonts w:cs="Arial"/>
        </w:rPr>
        <w:t xml:space="preserve"> предизвикваща стрептококов, пневмококов или туберкулозен перитонит.</w:t>
      </w:r>
    </w:p>
    <w:p>
      <w:pPr>
        <w:pStyle w:val="Body"/>
        <w:rPr/>
      </w:pPr>
      <w:r>
        <w:rPr>
          <w:rFonts w:cs="Arial"/>
          <w:b/>
        </w:rPr>
        <w:t>8.</w:t>
      </w:r>
      <w:r>
        <w:rPr>
          <w:rFonts w:cs="Arial"/>
        </w:rPr>
        <w:t xml:space="preserve"> </w:t>
      </w:r>
      <w:r>
        <w:rPr>
          <w:rFonts w:cs="Arial"/>
          <w:b/>
        </w:rPr>
        <w:t xml:space="preserve">Течностни контаминации на перитонеалната кухина </w:t>
      </w:r>
      <w:r>
        <w:rPr>
          <w:rFonts w:cs="Arial"/>
        </w:rPr>
        <w:t>от стомашно или чревно съдържимо, панкреатичен сок, жлъчка, урина, кръв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КЛИНИЧНА КАРТИНА</w:t>
      </w:r>
    </w:p>
    <w:p>
      <w:pPr>
        <w:pStyle w:val="Body"/>
        <w:rPr>
          <w:rFonts w:cs="Arial"/>
        </w:rPr>
      </w:pPr>
      <w:r>
        <w:rPr>
          <w:rFonts w:cs="Arial"/>
        </w:rPr>
        <w:t>Клиничната картина на острия перитонит е многообразна, разностепенна по изразеност и интензивност и динамична. Най-често срещаните симптоми са:</w:t>
      </w:r>
    </w:p>
    <w:p>
      <w:pPr>
        <w:pStyle w:val="Body"/>
        <w:rPr/>
      </w:pPr>
      <w:r>
        <w:rPr>
          <w:rFonts w:cs="Arial"/>
          <w:b/>
          <w:spacing w:val="-2"/>
        </w:rPr>
        <w:t>Болка.</w:t>
      </w:r>
      <w:r>
        <w:rPr>
          <w:rFonts w:cs="Arial"/>
          <w:spacing w:val="-2"/>
        </w:rPr>
        <w:t xml:space="preserve"> Най-ранният, най-честият и най-важният симптом. Установява се при почти всички </w:t>
      </w:r>
      <w:r>
        <w:rPr/>
        <w:t>болни. По локализация болката е в пряка зависимост от източника на перитонита. С обхващането на по-широки зони от перитонеума тя постепенно загубва връзка с източника. По характер в началните стадии болката се определя от първопричината за възникването на перитонита. Т. напр. при перфоративните и травматичните перитонити тя е с остро начало, а при възпалителните то е постепенно. С времето става постоянна, с обхващането на нови зони от перитонеума се отчита</w:t>
      </w:r>
      <w:r>
        <w:rPr>
          <w:rFonts w:cs="Arial"/>
          <w:spacing w:val="-2"/>
        </w:rPr>
        <w:t xml:space="preserve"> като тласъчна, стъпалообразна. По интензитет варира от умерено силна до много силна. С напредване на процеса се забелязва тенденция за отлабванете й.</w:t>
      </w:r>
    </w:p>
    <w:p>
      <w:pPr>
        <w:pStyle w:val="Body"/>
        <w:rPr/>
      </w:pPr>
      <w:r>
        <w:rPr>
          <w:rFonts w:cs="Arial"/>
          <w:b/>
        </w:rPr>
        <w:t>Жаждата</w:t>
      </w:r>
      <w:r>
        <w:rPr>
          <w:rFonts w:cs="Arial"/>
        </w:rPr>
        <w:t xml:space="preserve"> е израз на задълбочаващата се дехидратация в организма. </w:t>
      </w:r>
    </w:p>
    <w:p>
      <w:pPr>
        <w:pStyle w:val="Body"/>
        <w:rPr/>
      </w:pPr>
      <w:r>
        <w:rPr>
          <w:rFonts w:cs="Arial"/>
          <w:b/>
        </w:rPr>
        <w:t>Гаденето и повръщането</w:t>
      </w:r>
      <w:r>
        <w:rPr>
          <w:rFonts w:cs="Arial"/>
        </w:rPr>
        <w:t xml:space="preserve"> са с рефлекторен характер</w:t>
      </w:r>
      <w:r>
        <w:rPr>
          <w:rFonts w:cs="Arial"/>
          <w:lang w:val="ru-RU"/>
        </w:rPr>
        <w:t xml:space="preserve"> а</w:t>
      </w:r>
      <w:r>
        <w:rPr>
          <w:rFonts w:cs="Arial"/>
        </w:rPr>
        <w:t xml:space="preserve"> в последствие се включва и настъпващата интоксикация и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 xml:space="preserve">Липса на флатуленция и дефекация </w:t>
      </w:r>
      <w:r>
        <w:rPr>
          <w:rFonts w:cs="Arial"/>
          <w:bCs/>
        </w:rPr>
        <w:t>са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късен симптом, независимо, че възпалението оказва паретично въздействие върху стомашно-чревния тракт още в самото начало. </w:t>
      </w:r>
    </w:p>
    <w:p>
      <w:pPr>
        <w:pStyle w:val="Body"/>
        <w:rPr/>
      </w:pPr>
      <w:r>
        <w:rPr>
          <w:rFonts w:cs="Arial"/>
          <w:b/>
        </w:rPr>
        <w:t xml:space="preserve">Хълцане </w:t>
      </w:r>
      <w:r>
        <w:rPr>
          <w:rFonts w:cs="Arial"/>
        </w:rPr>
        <w:t>е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последица на дразнене на диафрагмата от подлежащия възпалителен процес или от механично притискане на n. phrenicus от раздутите черва или стомах. </w:t>
      </w:r>
    </w:p>
    <w:p>
      <w:pPr>
        <w:pStyle w:val="Body"/>
        <w:rPr>
          <w:rFonts w:cs="Arial"/>
        </w:rPr>
      </w:pPr>
      <w:r>
        <w:rPr>
          <w:rFonts w:cs="Arial"/>
        </w:rPr>
        <w:t>При прегледа най-често се установява:</w:t>
      </w:r>
    </w:p>
    <w:p>
      <w:pPr>
        <w:pStyle w:val="Body"/>
        <w:rPr/>
      </w:pPr>
      <w:r>
        <w:rPr>
          <w:rFonts w:cs="Arial"/>
          <w:b/>
        </w:rPr>
        <w:t xml:space="preserve">Общото състояние </w:t>
      </w:r>
      <w:r>
        <w:rPr>
          <w:rFonts w:cs="Arial"/>
        </w:rPr>
        <w:t xml:space="preserve">е увредено при локалните перитонити и по-леките форми на разпространен перитонит и много тежко увредено с развитието на т.нар. перитонеален сепсис. </w:t>
      </w:r>
    </w:p>
    <w:p>
      <w:pPr>
        <w:pStyle w:val="Body"/>
        <w:rPr/>
      </w:pPr>
      <w:r>
        <w:rPr>
          <w:rFonts w:cs="Arial"/>
          <w:b/>
        </w:rPr>
        <w:t>Принудително положение в леглото</w:t>
      </w:r>
      <w:r>
        <w:rPr>
          <w:rFonts w:cs="Arial"/>
        </w:rPr>
        <w:t xml:space="preserve">. Болният лежи на гръб, с присвити крака в колената, щади всяко движение и с неохота променя положението на тялото. </w:t>
      </w:r>
    </w:p>
    <w:p>
      <w:pPr>
        <w:pStyle w:val="Body"/>
        <w:rPr/>
      </w:pPr>
      <w:r>
        <w:rPr>
          <w:rFonts w:cs="Arial"/>
          <w:b/>
        </w:rPr>
        <w:t xml:space="preserve">Кожата </w:t>
      </w:r>
      <w:r>
        <w:rPr>
          <w:rFonts w:cs="Arial"/>
        </w:rPr>
        <w:t>е бледа, леко влажна а с напредване на процеса става студена, с лепкава пот.</w:t>
      </w:r>
    </w:p>
    <w:p>
      <w:pPr>
        <w:pStyle w:val="Body"/>
        <w:rPr/>
      </w:pPr>
      <w:r>
        <w:rPr>
          <w:rFonts w:cs="Arial"/>
          <w:b/>
        </w:rPr>
        <w:t>Езикът</w:t>
      </w:r>
      <w:r>
        <w:rPr>
          <w:rFonts w:cs="Arial"/>
        </w:rPr>
        <w:t xml:space="preserve"> е обложен, сух, понякога с наличие на кафеникаво мръсни налепи.</w:t>
      </w:r>
    </w:p>
    <w:p>
      <w:pPr>
        <w:pStyle w:val="Body"/>
        <w:rPr/>
      </w:pPr>
      <w:r>
        <w:rPr>
          <w:rFonts w:cs="Arial"/>
          <w:b/>
        </w:rPr>
        <w:t>Подуване на корема.</w:t>
      </w:r>
      <w:r>
        <w:rPr>
          <w:rFonts w:cs="Arial"/>
        </w:rPr>
        <w:t xml:space="preserve"> Промeня се конфигурацията на корема поради съпътстващата пареза на стомашно-чревния тракт. </w:t>
      </w:r>
    </w:p>
    <w:p>
      <w:pPr>
        <w:pStyle w:val="Body"/>
        <w:rPr/>
      </w:pPr>
      <w:r>
        <w:rPr>
          <w:rFonts w:cs="Arial"/>
          <w:b/>
        </w:rPr>
        <w:t>Щадене на корема при дишане</w:t>
      </w:r>
      <w:r>
        <w:rPr>
          <w:rFonts w:cs="Arial"/>
        </w:rPr>
        <w:t xml:space="preserve"> е сравнително ранен симптом и е по-характерен за разпространения перитонит. </w:t>
      </w:r>
    </w:p>
    <w:p>
      <w:pPr>
        <w:pStyle w:val="Body"/>
        <w:rPr/>
      </w:pPr>
      <w:r>
        <w:rPr>
          <w:rFonts w:cs="Arial"/>
          <w:b/>
        </w:rPr>
        <w:t xml:space="preserve">Положителен кашличен симптом </w:t>
      </w:r>
      <w:r>
        <w:rPr>
          <w:rFonts w:cs="Arial"/>
        </w:rPr>
        <w:t>- предизвикване на болка вследствие участието на коремната мускулатура в акта на кашлянето.</w:t>
      </w:r>
    </w:p>
    <w:p>
      <w:pPr>
        <w:pStyle w:val="Body"/>
        <w:rPr/>
      </w:pPr>
      <w:r>
        <w:rPr>
          <w:rFonts w:cs="Arial"/>
          <w:b/>
        </w:rPr>
        <w:t xml:space="preserve">Положителен симптом на Mendel </w:t>
      </w:r>
      <w:r>
        <w:rPr>
          <w:rFonts w:cs="Arial"/>
        </w:rPr>
        <w:t xml:space="preserve">- наличие на болезненост при повърхностна щадяща перкусия с върховете на пръстите в различни области на коремната стена. </w:t>
      </w:r>
    </w:p>
    <w:p>
      <w:pPr>
        <w:pStyle w:val="Body"/>
        <w:rPr/>
      </w:pPr>
      <w:r>
        <w:rPr>
          <w:rFonts w:cs="Arial"/>
          <w:b/>
        </w:rPr>
        <w:t>Палпаторна болезненост</w:t>
      </w:r>
      <w:r>
        <w:rPr>
          <w:rFonts w:cs="Arial"/>
        </w:rPr>
        <w:t xml:space="preserve"> е симптомът с най-висок процент, установен при физикалното изследване. В  редки случаи може да бъде съвсем слабо набелязана.</w:t>
      </w:r>
    </w:p>
    <w:p>
      <w:pPr>
        <w:pStyle w:val="Body"/>
        <w:rPr/>
      </w:pPr>
      <w:r>
        <w:rPr>
          <w:rFonts w:cs="Arial"/>
          <w:b/>
        </w:rPr>
        <w:t xml:space="preserve">Наличие на мускулна резистентност - </w:t>
      </w:r>
      <w:r>
        <w:rPr>
          <w:rFonts w:cs="Arial"/>
        </w:rPr>
        <w:t xml:space="preserve">резултат на обхващане на перитонеума от възпалителният процес. </w:t>
      </w:r>
    </w:p>
    <w:p>
      <w:pPr>
        <w:pStyle w:val="Body"/>
        <w:rPr>
          <w:rFonts w:cs="Arial"/>
          <w:b/>
          <w:b/>
          <w:spacing w:val="-2"/>
        </w:rPr>
      </w:pPr>
      <w:r>
        <w:rPr>
          <w:rFonts w:cs="Arial"/>
          <w:b/>
        </w:rPr>
        <w:t>Положителен Blumberg</w:t>
      </w:r>
      <w:r>
        <w:rPr>
          <w:rFonts w:cs="Arial"/>
        </w:rPr>
        <w:t xml:space="preserve"> е най-важният симптом за поставянето на диагнозата остър перитонит - еквивалент на индикация за спешна оперативна интервенция.</w:t>
      </w:r>
    </w:p>
    <w:p>
      <w:pPr>
        <w:pStyle w:val="Body"/>
        <w:rPr/>
      </w:pPr>
      <w:r>
        <w:rPr>
          <w:rFonts w:cs="Arial"/>
          <w:b/>
          <w:spacing w:val="-2"/>
        </w:rPr>
        <w:t>Смущение в перисталтиката</w:t>
      </w:r>
      <w:r>
        <w:rPr>
          <w:rFonts w:cs="Arial"/>
          <w:spacing w:val="-2"/>
        </w:rPr>
        <w:t xml:space="preserve"> започва още в началото, но клиничната изява се проявява по-късно когато тя се долавя чрез прослушване на чревната перисталтика. 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Хемодинамика.</w:t>
      </w:r>
    </w:p>
    <w:p>
      <w:pPr>
        <w:pStyle w:val="Body"/>
        <w:rPr/>
      </w:pPr>
      <w:r>
        <w:rPr>
          <w:rFonts w:cs="Arial"/>
          <w:b/>
        </w:rPr>
        <w:t xml:space="preserve">Пулс. </w:t>
      </w:r>
      <w:r>
        <w:rPr>
          <w:rFonts w:cs="Arial"/>
        </w:rPr>
        <w:t>Ускорението на пулсовата честота е пряка реакция на смущенията в микро-циркулацията и тъканния метаболизъм, както и на неврогенното дразнене на силно чувствителните перитонеални обвивки.</w:t>
      </w:r>
    </w:p>
    <w:p>
      <w:pPr>
        <w:pStyle w:val="Body"/>
        <w:rPr/>
      </w:pPr>
      <w:r>
        <w:rPr>
          <w:rFonts w:cs="Arial"/>
          <w:b/>
        </w:rPr>
        <w:t xml:space="preserve">Артериалното налягане </w:t>
      </w:r>
      <w:r>
        <w:rPr>
          <w:rFonts w:cs="Arial"/>
        </w:rPr>
        <w:t>варира от нормално до хипотония достигащо в напредналите случаи до хиповолемичен шок.</w:t>
      </w:r>
    </w:p>
    <w:p>
      <w:pPr>
        <w:pStyle w:val="Body"/>
        <w:rPr/>
      </w:pPr>
      <w:r>
        <w:rPr>
          <w:rFonts w:cs="Arial"/>
          <w:b/>
        </w:rPr>
        <w:t xml:space="preserve">Централно венозно налягане – </w:t>
      </w:r>
      <w:r>
        <w:rPr>
          <w:rFonts w:cs="Arial"/>
        </w:rPr>
        <w:t>в началните стадии то е непроменено, но с развитието на патологичния процес е с тенденция за повишаване.</w:t>
      </w:r>
    </w:p>
    <w:p>
      <w:pPr>
        <w:pStyle w:val="Body"/>
        <w:rPr/>
      </w:pPr>
      <w:r>
        <w:rPr>
          <w:rFonts w:cs="Arial"/>
          <w:b/>
        </w:rPr>
        <w:t xml:space="preserve">Телесната температура </w:t>
      </w:r>
      <w:r>
        <w:rPr>
          <w:rFonts w:cs="Arial"/>
        </w:rPr>
        <w:t>е повишена а с развитието на септичен корем тя е със септичен характер.</w:t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rPr>
          <w:rFonts w:cs="Arial"/>
          <w:b/>
          <w:b/>
        </w:rPr>
      </w:pPr>
      <w:r>
        <w:rPr>
          <w:rFonts w:cs="Arial"/>
          <w:b/>
        </w:rPr>
        <w:t>ЛЕЧЕНИЕ</w:t>
      </w:r>
    </w:p>
    <w:p>
      <w:pPr>
        <w:pStyle w:val="Body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  <w:t>1. Ликвидиране на източника на перитонита.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spacing w:val="-4"/>
        </w:rPr>
        <w:t>Оперативният достъп и техниките, използвани за ликвидиране на източника на перитонита, зависят предимно от локализацията и естеството на патологичния процес или травматичната лезия на вътрекоремните органи.</w:t>
      </w:r>
    </w:p>
    <w:p>
      <w:pPr>
        <w:pStyle w:val="Body"/>
        <w:rPr/>
      </w:pPr>
      <w:r>
        <w:rPr>
          <w:rFonts w:cs="Arial"/>
          <w:spacing w:val="-4"/>
        </w:rPr>
        <w:t xml:space="preserve">При локалните перитонити достъпа е съобразен с топиката на източника на перитонита, но при </w:t>
      </w:r>
      <w:r>
        <w:rPr>
          <w:rFonts w:cs="Arial"/>
        </w:rPr>
        <w:t>разпространен перитонит за предпочитане е срединната лапаротомия предоставяща най-големи удобства за цялостна ревизия на перитонеалната кухина.</w:t>
      </w:r>
    </w:p>
    <w:p>
      <w:pPr>
        <w:pStyle w:val="Body"/>
        <w:rPr>
          <w:rFonts w:cs="Arial"/>
        </w:rPr>
      </w:pPr>
      <w:r>
        <w:rPr>
          <w:rFonts w:cs="Arial"/>
        </w:rPr>
        <w:t>Способите целящи ликвидиране източника на перитонита са различни (затварящи, изключващи, ексцизиращи, резекционни).</w:t>
      </w:r>
    </w:p>
    <w:p>
      <w:pPr>
        <w:pStyle w:val="Body"/>
        <w:rPr>
          <w:rFonts w:cs="Arial"/>
        </w:rPr>
      </w:pPr>
      <w:r>
        <w:rPr>
          <w:rFonts w:cs="Arial"/>
        </w:rPr>
        <w:t>В редица случаи те са в пряка зависимост както от анатомичната особеност на засег-натия орган, техническата възможност за приложение на определения оперативен метод, така и от причината за възникване (възпаление, перфорация, травматична лезия, остра съдова недостатъчност на мезентериалното кръвообращение, остра чревна непроходимост).</w:t>
      </w:r>
    </w:p>
    <w:p>
      <w:pPr>
        <w:pStyle w:val="Body"/>
        <w:rPr>
          <w:rFonts w:cs="Arial"/>
          <w:b/>
          <w:b/>
          <w:i/>
          <w:i/>
          <w:lang w:val="ru-RU"/>
        </w:rPr>
      </w:pPr>
      <w:r>
        <w:rPr>
          <w:rFonts w:cs="Arial"/>
          <w:b/>
          <w:i/>
        </w:rPr>
        <w:t xml:space="preserve">2. Намаляване степента на бактериална контаминация и извършване на т.н перитонеален тоалет по време на </w:t>
      </w:r>
      <w:r>
        <w:rPr>
          <w:rFonts w:cs="Arial"/>
          <w:b/>
          <w:i/>
          <w:lang w:val="ru-RU"/>
        </w:rPr>
        <w:t>операцията се постига чрез:</w:t>
      </w:r>
    </w:p>
    <w:p>
      <w:pPr>
        <w:pStyle w:val="Body"/>
        <w:rPr/>
      </w:pPr>
      <w:r>
        <w:rPr>
          <w:rFonts w:cs="Arial"/>
        </w:rPr>
        <w:t>- аспириране на свободната интраперитонеална течност и ексудата;</w:t>
      </w:r>
    </w:p>
    <w:p>
      <w:pPr>
        <w:pStyle w:val="Body"/>
        <w:rPr/>
      </w:pPr>
      <w:r>
        <w:rPr>
          <w:rFonts w:cs="Arial"/>
        </w:rPr>
        <w:t>- провеждане на “перитонеален dеbridement”;</w:t>
      </w:r>
    </w:p>
    <w:p>
      <w:pPr>
        <w:pStyle w:val="Body"/>
        <w:rPr/>
      </w:pPr>
      <w:r>
        <w:rPr>
          <w:rFonts w:cs="Arial"/>
        </w:rPr>
        <w:t>- провеждане на интраоперативен перитонеален лаваж ( при разпространения перитонит) чрез който се улеснява аспирирането на микроорганизмите и техните продукти, некротични фрагменти, жлъчка, малки кръвни съсиреции др.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3. Регулиране на чревната дейност.</w:t>
      </w:r>
    </w:p>
    <w:p>
      <w:pPr>
        <w:pStyle w:val="Body"/>
        <w:rPr>
          <w:rFonts w:cs="Arial"/>
        </w:rPr>
      </w:pPr>
      <w:r>
        <w:rPr>
          <w:rFonts w:cs="Arial"/>
        </w:rPr>
        <w:t>Целта на борбата с парезата на стомашно-чревния тракт е да се:</w:t>
      </w:r>
    </w:p>
    <w:p>
      <w:pPr>
        <w:pStyle w:val="Body"/>
        <w:rPr/>
      </w:pPr>
      <w:r>
        <w:rPr>
          <w:rFonts w:cs="Arial"/>
        </w:rPr>
        <w:t>1) подобри циркулацията и трофиката</w:t>
      </w:r>
      <w:r>
        <w:rPr>
          <w:rFonts w:cs="Arial"/>
          <w:b/>
        </w:rPr>
        <w:t xml:space="preserve"> </w:t>
      </w:r>
      <w:r>
        <w:rPr>
          <w:rFonts w:cs="Arial"/>
        </w:rPr>
        <w:t>на чревната стена, да се подобри или възобнови перисталтиката като се постигне декомпресия чрез евакуиране на стомашното и чревно токсично съдържимо;</w:t>
      </w:r>
    </w:p>
    <w:p>
      <w:pPr>
        <w:pStyle w:val="Body"/>
        <w:rPr>
          <w:rFonts w:cs="Arial"/>
        </w:rPr>
      </w:pPr>
      <w:r>
        <w:rPr>
          <w:rFonts w:cs="Arial"/>
        </w:rPr>
        <w:t>2) разкъса т.нар. порочен кръг - перитонит-илеус, илеус-перитонит;</w:t>
      </w:r>
    </w:p>
    <w:p>
      <w:pPr>
        <w:pStyle w:val="Body"/>
        <w:rPr>
          <w:rFonts w:cs="Arial"/>
        </w:rPr>
      </w:pPr>
      <w:r>
        <w:rPr>
          <w:rFonts w:cs="Arial"/>
        </w:rPr>
        <w:t>3) понижи вътрекоремното налягане и подпомогне дихателната, отделителната и сърдечносъдовата системи.</w:t>
      </w:r>
    </w:p>
    <w:p>
      <w:pPr>
        <w:pStyle w:val="Body"/>
        <w:rPr/>
      </w:pPr>
      <w:r>
        <w:rPr>
          <w:rFonts w:cs="Arial"/>
          <w:b/>
          <w:i/>
        </w:rPr>
        <w:t>4. Борба с резидуалната инфекция</w:t>
      </w:r>
      <w:r>
        <w:rPr>
          <w:rFonts w:cs="Arial"/>
        </w:rPr>
        <w:t xml:space="preserve"> се води чрез оперативни методи заедно с използването на мощни антибиотични средства.</w:t>
      </w:r>
    </w:p>
    <w:p>
      <w:pPr>
        <w:pStyle w:val="Body"/>
        <w:rPr/>
      </w:pPr>
      <w:r>
        <w:rPr>
          <w:rFonts w:cs="Arial"/>
        </w:rPr>
        <w:t xml:space="preserve">Дренажна техника - </w:t>
      </w:r>
      <w:r>
        <w:rPr>
          <w:rFonts w:cs="Arial"/>
          <w:b/>
          <w:spacing w:val="-2"/>
        </w:rPr>
        <w:t xml:space="preserve">поставяне на дренажи в непосредствена близост до източника на перитонита. При разпространен перитонит </w:t>
      </w:r>
      <w:r>
        <w:rPr>
          <w:rFonts w:cs="Arial"/>
          <w:b/>
          <w:spacing w:val="-4"/>
        </w:rPr>
        <w:t>се залагат дренажи и на декливните места.</w:t>
      </w:r>
      <w:r>
        <w:rPr>
          <w:rFonts w:cs="Arial"/>
          <w:b/>
        </w:rPr>
        <w:t xml:space="preserve"> </w:t>
      </w:r>
    </w:p>
    <w:p>
      <w:pPr>
        <w:pStyle w:val="Body"/>
        <w:rPr/>
      </w:pPr>
      <w:r>
        <w:rPr>
          <w:rFonts w:cs="Arial"/>
          <w:b/>
          <w:spacing w:val="-2"/>
        </w:rPr>
        <w:t>Затворен следоперативен перитонеален лаваж.</w:t>
      </w:r>
      <w:r>
        <w:rPr>
          <w:rFonts w:cs="Arial"/>
          <w:spacing w:val="-2"/>
        </w:rPr>
        <w:t xml:space="preserve"> Същността му се състои във въвеждането в горният етаж на </w:t>
      </w:r>
      <w:r>
        <w:rPr/>
        <w:t>перитонеалната кухина на промивна течност и евакуацията й от дренажи, разположени в тазовото дъно</w:t>
      </w:r>
      <w:r>
        <w:rPr>
          <w:rFonts w:cs="Arial"/>
          <w:spacing w:val="-2"/>
        </w:rPr>
        <w:t xml:space="preserve"> в продължение на 2 до 5 дни.</w:t>
      </w:r>
    </w:p>
    <w:p>
      <w:pPr>
        <w:pStyle w:val="Body"/>
        <w:rPr/>
      </w:pPr>
      <w:r>
        <w:rPr>
          <w:rFonts w:cs="Arial"/>
          <w:b/>
        </w:rPr>
        <w:t>Отворен корем</w:t>
      </w:r>
      <w:r>
        <w:rPr>
          <w:rFonts w:cs="Arial"/>
        </w:rPr>
        <w:t xml:space="preserve">. Перитонеалната кухина се възприема като абсцес с множество джобове което налага тя да се остави отворена за да извършват периодични ревизии. </w:t>
      </w:r>
    </w:p>
    <w:p>
      <w:pPr>
        <w:pStyle w:val="Body"/>
        <w:rPr>
          <w:rFonts w:cs="Arial"/>
          <w:spacing w:val="-4"/>
        </w:rPr>
      </w:pPr>
      <w:r>
        <w:rPr>
          <w:rFonts w:cs="Arial"/>
          <w:b/>
        </w:rPr>
        <w:t xml:space="preserve">Планирана релапаротомия с етапен лаваж - </w:t>
      </w:r>
      <w:r>
        <w:rPr>
          <w:rFonts w:cs="Arial"/>
        </w:rPr>
        <w:t xml:space="preserve">метод твърде близък до отворен корем. Хирургичното лечение на този контингент болни е многократен акт, който изисква задължителни периодични, планирани (най-често на 24ч) интервенции и етапен лаваж. </w:t>
      </w:r>
    </w:p>
    <w:p>
      <w:pPr>
        <w:pStyle w:val="Body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5. Поддържане на основните жизнени функции.</w:t>
      </w:r>
    </w:p>
    <w:p>
      <w:pPr>
        <w:pStyle w:val="Body"/>
        <w:rPr>
          <w:rFonts w:cs="Arial"/>
        </w:rPr>
      </w:pPr>
      <w:r>
        <w:rPr>
          <w:rFonts w:cs="Arial"/>
        </w:rPr>
        <w:t>- обемно заместване и регулиране на водно-електроли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лкално-киселинното равновесие;</w:t>
      </w:r>
    </w:p>
    <w:p>
      <w:pPr>
        <w:pStyle w:val="Body"/>
        <w:rPr>
          <w:rFonts w:cs="Arial"/>
        </w:rPr>
      </w:pPr>
      <w:r>
        <w:rPr>
          <w:rFonts w:cs="Arial"/>
        </w:rPr>
        <w:t>- нормализиране на белтъчно-енергетич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азотния баланс;</w:t>
      </w:r>
    </w:p>
    <w:p>
      <w:pPr>
        <w:pStyle w:val="Body"/>
        <w:rPr>
          <w:rFonts w:cs="Arial"/>
        </w:rPr>
      </w:pPr>
      <w:r>
        <w:rPr>
          <w:rFonts w:cs="Arial"/>
        </w:rPr>
        <w:t>- корекция на микроциркулаторните и хемореологични разстройства;</w:t>
      </w:r>
    </w:p>
    <w:p>
      <w:pPr>
        <w:pStyle w:val="Body"/>
        <w:rPr>
          <w:rFonts w:cs="Arial"/>
        </w:rPr>
      </w:pPr>
      <w:r>
        <w:rPr>
          <w:rFonts w:cs="Arial"/>
        </w:rPr>
        <w:t>- укрепване на имунната система чрез въвеждане на редица имуннореактивни препарати;</w:t>
      </w:r>
    </w:p>
    <w:p>
      <w:pPr>
        <w:pStyle w:val="Body"/>
        <w:rPr/>
      </w:pPr>
      <w:r>
        <w:rPr>
          <w:rFonts w:cs="Arial"/>
        </w:rPr>
        <w:t>- симптоматично лечение на органите от сърдечно-съдовата, дихателната, бъбречната, чернодробната системи и др., витаминотерапия, инхибитори на протеазите, на кининовата система и т.н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2:00Z</dcterms:created>
  <dc:creator>Лалка Александрова</dc:creator>
  <dc:description/>
  <cp:keywords/>
  <dc:language>en-US</dc:language>
  <cp:lastModifiedBy>Искра Кюркчиева</cp:lastModifiedBy>
  <cp:lastPrinted>2008-11-06T16:23:00Z</cp:lastPrinted>
  <dcterms:modified xsi:type="dcterms:W3CDTF">2017-02-27T07:41:00Z</dcterms:modified>
  <cp:revision>30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