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</w:t>
      </w:r>
      <w:r>
        <w:rPr>
          <w:lang w:val="en-US"/>
        </w:rPr>
        <w:t>5</w:t>
      </w:r>
      <w:r>
        <w:rPr>
          <w:lang w:val="ru-RU"/>
        </w:rPr>
        <w:t xml:space="preserve">8 </w:t>
      </w:r>
      <w:r>
        <w:rPr>
          <w:caps w:val="false"/>
          <w:smallCaps w:val="false"/>
        </w:rPr>
        <w:t>ОПЕРАТИВНИ ИНТЕРВЕНЦИИ ПРИ</w:t>
      </w:r>
      <w:r>
        <w:rPr>
          <w:lang w:val="bg-BG"/>
        </w:rPr>
        <w:t xml:space="preserve"> инфекции на меките и костни тъка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scription"/>
              <w:keepNext w:val="false"/>
              <w:keepLines w:val="false"/>
              <w:widowControl w:val="false"/>
              <w:snapToGrid w:val="false"/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НА ЛЕЗИя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иопсия на мека тъкан - 83.21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1</w:t>
              <w:tab/>
              <w:tab/>
              <w:t>ексцизия на лезия на сухожилно влагалищ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ексцизия на ганглион от сухожилно влагалище, освен на дл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върху сухожилие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07-00</w:t>
              <w:tab/>
              <w:t>Ексцизия на ганглион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лезия на сухожилна обвивк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Ганглионектом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9-00</w:t>
              <w:tab/>
              <w:t>Теносиновектомия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еносинов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2</w:t>
              <w:tab/>
              <w:tab/>
              <w:t>ексцизия на лезия на 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хетеротопична к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мускулен цикатрикс за освобождаване на контрактира на Volkmann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миозитис осификан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50-00</w:t>
              <w:tab/>
              <w:t>Ексцизия на лезия на меки тъкани, некласифицирана другад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мекотъкан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змоиден 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ма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вро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ист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Baker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(30114-00 [150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цизия на мускул, кост или хрущял обхванати в кожна лезия (3134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зекция на мекотъканна лезия, засягащи или обхващащ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ълги кости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лен крайник (50212-01 [1562], 50215-03, 50215-04, 50215-05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орен крайник (50212-00 [1562], 50215-00, 50215-01, 50215-02 [157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аз (50221-00 [148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крум (50221-01 [13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капул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менна става (50221-03 [14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бнак БДУ (50221-02 [1384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коляно или кра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114-00</w:t>
              <w:tab/>
              <w:t>Ексцизия киста на Бейк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3.39</w:t>
              <w:tab/>
              <w:tab/>
              <w:t>ексцизия на лезия на друга мек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киста на Baker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бурсектомия - 83.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сцизия на лезия на кожа и подкожна тъкан - 86.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синовектомия - 80.70-80.7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575-00</w:t>
              <w:tab/>
              <w:t>Ексцизия на мека тъкан,некласифицирана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- 86.2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путация на китка, ръка или пръст</w:t>
            </w:r>
          </w:p>
          <w:p>
            <w:pPr>
              <w:pStyle w:val="Line2"/>
              <w:rPr/>
            </w:pPr>
            <w:r>
              <w:rPr/>
              <w:t>46465-00</w:t>
              <w:tab/>
              <w:t>Ампутация на пръст на ръ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6465-00</w:t>
              <w:tab/>
              <w:t xml:space="preserve">Ампутация на пръст </w:t>
            </w:r>
            <w:r>
              <w:rPr>
                <w:rFonts w:cs="Arial" w:ascii="Arial" w:hAnsi="Arial"/>
                <w:sz w:val="20"/>
                <w:szCs w:val="20"/>
              </w:rPr>
              <w:t>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путация на върха на пръст (според азбучния Индекс за извършени специфични процедури, например Остектомия; Ексцизия, меки тъкан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3</w:t>
              <w:tab/>
              <w:tab/>
              <w:t>ампутация през длан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ампутация през карпалната ч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5-00</w:t>
              <w:tab/>
              <w:t>Среднокарпална ампутация</w:t>
            </w:r>
          </w:p>
          <w:p>
            <w:pPr>
              <w:pStyle w:val="SrgCod4dig"/>
              <w:widowControl w:val="false"/>
              <w:ind w:left="510" w:hanging="389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04</w:t>
              <w:tab/>
              <w:tab/>
              <w:t>дезартикулация на кит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китка, ръка или 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28-02</w:t>
              <w:tab/>
              <w:t>Дизартикулация през китка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офалангеал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метатарзал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лигиране на допълнителен пръст на стъпало - 86.2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38-00</w:t>
              <w:tab/>
              <w:t>Ампутация на пръст на крак</w:t>
            </w:r>
          </w:p>
          <w:p>
            <w:pPr>
              <w:pStyle w:val="SrgCod4dig"/>
              <w:widowControl w:val="false"/>
              <w:ind w:left="510" w:hanging="389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12</w:t>
              <w:tab/>
              <w:tab/>
              <w:t>ампутация през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на предната част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рез средата на стъпа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ампутация по Chopart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средна тарзална ампу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 xml:space="preserve">ампутация на стъпало по </w:t>
            </w:r>
            <w:r>
              <w:rPr>
                <w:sz w:val="14"/>
                <w:szCs w:val="14"/>
                <w:highlight w:val="yellow"/>
                <w:lang w:val="en-US" w:eastAsia="en-US"/>
              </w:rPr>
              <w:t>Ray</w:t>
            </w:r>
            <w:r>
              <w:rPr>
                <w:sz w:val="14"/>
                <w:szCs w:val="14"/>
                <w:highlight w:val="yellow"/>
              </w:rPr>
              <w:t xml:space="preserve"> – 84.1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мпутация на глезен или стъпал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64-00</w:t>
              <w:tab/>
              <w:t>М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татарзална ампу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реампутация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торично затваряне на чу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4376-00</w:t>
              <w:tab/>
              <w:t>Реампутация на ампутира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ампутационен чу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бридман на ампутационен чукан (30023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ампутиран чукан на ръка (46483-00 [147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круст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23-00</w:t>
              <w:tab/>
              <w:t xml:space="preserve">Ексцизионен дебридман на мек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онен дебридман на меки тъкани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схемия, некротични или гангреноз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згаряне (30017-01, 30020-00 [162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оже на открита фрактура (90580-00 [15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жа и подкожни тъкани (90665-00 [162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и тъкани, ангажиращи кост или хрущял (30023-01 [156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бридман при изгаря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, 191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схар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згаря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есх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ревръзка на изгаряне на същото мяст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с присаждане на същото място (виж блокове [1640], [1641], [1643], [1644] и [16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17-01</w:t>
              <w:tab/>
              <w:t>Ексцизионен дебридман при изгаряне, &lt; 10% телесна повърхност е изрязана или обработ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дебридмен (почистван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ab/>
              <w:t>измиван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 дебридман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20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ичинки дебридман терапия (MDT) (96210-00 [160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 изгаряне (30017-01, 30020-00, 90686-00 [162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ексцизионен дебридм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яз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девитализирана тъкан, некроза и есхари чрез методи ка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тк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иригация (под налягане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е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онна вакумираща превръз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</w:rPr>
              <w:t xml:space="preserve">широка ексцизия на кожна лезия, </w:t>
            </w:r>
            <w:r>
              <w:rPr>
                <w:bCs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ща подлежащи и прилежащи структур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лезия (и) на кожа и подкожна тъкан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20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енигнена/малигн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ум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(на)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зер (14100-00, 14106-00 [744], 30190-00, 30195-02, 30195-03 [1612], 90662-00 [16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елег (45519-00 [1656], 45506, 45512, 45515-00, 45518-00 [16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нус (30099-00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язва (31205-01 [163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емохирургия на Moh (31000-00 [162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2</w:t>
              <w:tab/>
              <w:t>Ексцизия на лезия(и) на кожа и подкожна тъкан на р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 кит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3</w:t>
              <w:tab/>
              <w:t xml:space="preserve">Ексцизия на лезия(и) на кожа и подкожна тъкан на кра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асец на кр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ан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ля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едр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35-04</w:t>
              <w:tab/>
              <w:t>Ексцизия на лезия (и) на кожа и подкожна тъкан на стъпа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(и) на кожа и подкожна тъкан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лез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ъ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205-00</w:t>
              <w:tab/>
              <w:t>Ексцизия на лезия(и) на кожа и подкожна тъкан на друго място</w:t>
            </w:r>
          </w:p>
          <w:p>
            <w:pPr>
              <w:pStyle w:val="SrgCod4dig"/>
              <w:ind w:left="0" w:hanging="0"/>
              <w:rPr>
                <w:rFonts w:ascii="Arial" w:hAnsi="Arial" w:cs="Arial"/>
                <w:sz w:val="16"/>
                <w:szCs w:val="16"/>
                <w:lang w:val="ru-RU" w:eastAsia="en-US"/>
              </w:rPr>
            </w:pPr>
            <w:r>
              <w:rPr>
                <w:rFonts w:cs="Arial"/>
                <w:sz w:val="16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cs="Arial"/>
          <w:color w:val="FF0000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4/ една основна оперативна процедура и минимум по една диагностична процедура от три различни блока по АКМП</w:t>
      </w:r>
      <w:r>
        <w:rPr>
          <w:rFonts w:cs="Arial"/>
          <w:lang w:val="en-US"/>
        </w:rPr>
        <w:t xml:space="preserve">, </w:t>
      </w:r>
      <w:r>
        <w:rPr>
          <w:rFonts w:cs="Arial"/>
        </w:rPr>
        <w:t>насочени към основната диагноза.</w:t>
      </w:r>
    </w:p>
    <w:p>
      <w:pPr>
        <w:pStyle w:val="Body"/>
        <w:widowControl w:val="false"/>
        <w:ind w:firstLine="513"/>
        <w:rPr>
          <w:rFonts w:cs="Arial"/>
          <w:b/>
          <w:b/>
          <w:szCs w:val="22"/>
          <w:lang w:val="en-US"/>
        </w:rPr>
      </w:pPr>
      <w:r>
        <w:rPr>
          <w:b/>
        </w:rPr>
        <w:t xml:space="preserve">Задължително е микробиологично изследване на оперативен материал и/или ранев ексудат, което се кодира с код </w:t>
      </w:r>
      <w:r>
        <w:rPr>
          <w:b/>
          <w:highlight w:val="yellow"/>
        </w:rPr>
        <w:t>**91.89</w:t>
      </w:r>
      <w:r>
        <w:rPr>
          <w:b/>
          <w:lang w:val="en-US"/>
        </w:rPr>
        <w:t xml:space="preserve"> </w:t>
      </w:r>
      <w:r>
        <w:rPr>
          <w:b/>
        </w:rPr>
        <w:t>Микроскопско изследване на проба от друго място, друго микроскопско изследване.</w:t>
      </w:r>
      <w:r>
        <w:rPr>
          <w:b/>
          <w:lang w:val="en-US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lang w:val="en-US"/>
        </w:rPr>
        <w:tab/>
      </w:r>
      <w:r>
        <w:rPr>
          <w:rFonts w:cs="Arial" w:ascii="Arial" w:hAnsi="Arial"/>
          <w:b/>
          <w:sz w:val="22"/>
          <w:szCs w:val="20"/>
          <w:lang w:eastAsia="en-US"/>
        </w:rPr>
        <w:t xml:space="preserve">Процедури: </w:t>
      </w:r>
      <w:r>
        <w:rPr>
          <w:rFonts w:cs="Arial" w:ascii="Arial" w:hAnsi="Arial"/>
          <w:b/>
          <w:sz w:val="22"/>
          <w:szCs w:val="22"/>
          <w:highlight w:val="yellow"/>
        </w:rPr>
        <w:t>86.</w:t>
      </w:r>
      <w:r>
        <w:rPr>
          <w:rFonts w:cs="Arial" w:ascii="Arial" w:hAnsi="Arial"/>
          <w:b/>
          <w:sz w:val="22"/>
          <w:szCs w:val="22"/>
        </w:rPr>
        <w:t>22</w:t>
      </w:r>
      <w:r>
        <w:rPr>
          <w:rFonts w:cs="Arial" w:ascii="Arial" w:hAnsi="Arial"/>
          <w:sz w:val="22"/>
          <w:szCs w:val="22"/>
        </w:rPr>
        <w:t xml:space="preserve">  "</w:t>
      </w:r>
      <w:r>
        <w:rPr>
          <w:rFonts w:cs="Arial" w:ascii="Arial" w:hAnsi="Arial"/>
          <w:sz w:val="22"/>
          <w:szCs w:val="22"/>
          <w:lang w:val="en-US"/>
        </w:rPr>
        <w:t>E</w:t>
      </w:r>
      <w:r>
        <w:rPr>
          <w:rFonts w:cs="Arial" w:ascii="Arial" w:hAnsi="Arial"/>
          <w:sz w:val="22"/>
          <w:szCs w:val="22"/>
        </w:rPr>
        <w:t>ксцизионно почистване (дебридмен) на рана, инфекция или изгаряне" (</w:t>
      </w:r>
      <w:r>
        <w:rPr>
          <w:rFonts w:cs="Arial" w:ascii="Arial" w:hAnsi="Arial"/>
          <w:sz w:val="22"/>
          <w:szCs w:val="20"/>
          <w:lang w:eastAsia="en-US"/>
        </w:rPr>
        <w:t xml:space="preserve">30023-00-Ексцизионен дебридман на мека тъкан; 30017-01-Ексцизионен дебридман при изгаряне, &lt; 10% телесна повърхност е изрязана или обработен)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и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86.28</w:t>
      </w:r>
      <w:r>
        <w:rPr>
          <w:rFonts w:cs="Arial" w:ascii="Arial" w:hAnsi="Arial"/>
          <w:sz w:val="22"/>
          <w:szCs w:val="22"/>
          <w:highlight w:val="yellow"/>
          <w:lang w:val="en-US"/>
        </w:rPr>
        <w:t xml:space="preserve">  </w:t>
      </w:r>
      <w:r>
        <w:rPr>
          <w:rFonts w:cs="Arial" w:ascii="Arial" w:hAnsi="Arial"/>
          <w:sz w:val="22"/>
          <w:szCs w:val="22"/>
          <w:lang w:val="en-US"/>
        </w:rPr>
        <w:t>"Дебридмен без изрязване на рана, инфекция или изгаряне"</w:t>
      </w:r>
      <w:r>
        <w:rPr>
          <w:lang w:val="en-US"/>
        </w:rPr>
        <w:t xml:space="preserve"> </w:t>
      </w:r>
      <w:r>
        <w:rPr/>
        <w:t>(</w:t>
      </w:r>
      <w:r>
        <w:rPr>
          <w:rFonts w:cs="Arial" w:ascii="Arial" w:hAnsi="Arial"/>
          <w:sz w:val="22"/>
          <w:szCs w:val="20"/>
          <w:lang w:eastAsia="en-US"/>
        </w:rPr>
        <w:t xml:space="preserve">90686-01- Неексцизионен дебридман на кожа и подкожна тъкан) </w:t>
      </w:r>
      <w:r>
        <w:rPr>
          <w:rFonts w:cs="Arial" w:ascii="Arial" w:hAnsi="Arial"/>
          <w:b/>
          <w:sz w:val="22"/>
          <w:szCs w:val="20"/>
          <w:lang w:eastAsia="en-US"/>
        </w:rPr>
        <w:t>не могат да се използват самостоятелно за завършване на пътеката.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При отчитане на  КП № </w:t>
      </w:r>
      <w:r>
        <w:rPr>
          <w:rFonts w:cs="Arial" w:ascii="Arial" w:hAnsi="Arial"/>
          <w:b/>
          <w:sz w:val="22"/>
          <w:szCs w:val="22"/>
          <w:lang w:val="en-US" w:eastAsia="en-US"/>
        </w:rPr>
        <w:t>158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при лица до 14-годишна възраст, при които се осъществява обща анестезия, както и при деца до 18-годишна възраст с придружаващи заболявания, свързани с умствена ретардация, при които се налага обща анестезия, клиничната пътека може да се счита за завършена и със самостоятелното отчитане на кодове: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highlight w:val="yellow"/>
          <w:lang w:eastAsia="en-US"/>
        </w:rPr>
        <w:t>86.22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– „ексцизионно почистване /дебридмен/ на рана, инфекция или изгаряне“ (30023-00; 30017-01)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- </w:t>
      </w:r>
      <w:r>
        <w:rPr>
          <w:rFonts w:cs="Arial" w:ascii="Arial" w:hAnsi="Arial"/>
          <w:b/>
          <w:sz w:val="22"/>
          <w:szCs w:val="22"/>
          <w:highlight w:val="yellow"/>
          <w:lang w:eastAsia="en-US"/>
        </w:rPr>
        <w:t>86.28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– „дебридмен без изрязване на рана, инфекция или изгаряне“ (90686-01).</w:t>
      </w:r>
    </w:p>
    <w:p>
      <w:pPr>
        <w:pStyle w:val="Body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/>
          <w:b/>
          <w:bCs/>
          <w:sz w:val="22"/>
          <w:szCs w:val="22"/>
          <w:lang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>Резултатите от рентгенологичните изследвания се интерпретират от специалист по образна диагностика</w:t>
      </w:r>
      <w:r>
        <w:rPr>
          <w:lang w:val="en-US"/>
        </w:rPr>
        <w:t xml:space="preserve">, </w:t>
      </w:r>
      <w:r>
        <w:rPr/>
        <w:t xml:space="preserve">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  <w:tab w:val="left" w:pos="900" w:leader="none"/>
        </w:tabs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от обхвата на медицинската специалност „Хирургия“, осъществявана най-малко на второ ниво на компетентност (в условията на спешност най-малко на първо ниво на компетентност),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, в обхвата на медицинската специалност „ортопедия и травматология“, осъществявана най-малко на второ ниво на компетентност съгласно медицински стандарт „Ортопедия и травматология“, в обхвата на медицинската специалност „Детска хирургия“, осъществявана най-малко на второ ниво на компетентност (в условията на спешност най-малко на първо ниво на компетентност)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.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color w:val="000000"/>
          <w:szCs w:val="22"/>
        </w:rPr>
      </w:pPr>
      <w:r>
        <w:rPr>
          <w:b/>
          <w:color w:val="000000"/>
          <w:lang w:val="en-US" w:eastAsia="en-US"/>
        </w:rPr>
        <w:tab/>
      </w:r>
      <w:r>
        <w:rPr>
          <w:rFonts w:cs="Arial"/>
          <w:b/>
          <w:color w:val="000000"/>
          <w:szCs w:val="22"/>
        </w:rPr>
        <w:t>При дейности, извършвани в условия на спешност, се допуска отделение/клиника по хирургия/детска хирургия/ортопедия и травматология от І ниво на компетентност да осъществява диагностично-лечебни дейности по тази КП в случай, че отговаря на всички изисквания за отделение/клиника от ІІ ниво, с изключение на изискванията за брой персонал. В тези случай дейностите по интензивно лечение следва да отговарят на първо ниво съгласно медицински стандарт „Анестезия и интензивно лечение“. Договор при тези условия ЛЗБП може да сключи само в случай, че на територията на населеното място няма друго лечебно заведение, сключило договор по тази КП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rFonts w:cs="Arial"/>
          <w:color w:val="000000"/>
          <w:sz w:val="16"/>
          <w:szCs w:val="16"/>
          <w:lang w:val="en-US" w:eastAsia="en-US"/>
        </w:rPr>
      </w:pPr>
      <w:r>
        <w:rPr>
          <w:rFonts w:cs="Arial"/>
          <w:color w:val="000000"/>
          <w:sz w:val="16"/>
          <w:szCs w:val="16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0" w:leader="none"/>
          <w:tab w:val="left" w:pos="142" w:leader="none"/>
        </w:tabs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0" w:leader="none"/>
          <w:tab w:val="left" w:pos="142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0" w:leader="none"/>
          <w:tab w:val="left" w:pos="142" w:leader="none"/>
        </w:tabs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7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9"/>
      </w:tblGrid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обща хирургия 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</w:t>
            </w:r>
            <w:r>
              <w:rPr>
                <w:rFonts w:cs="Arial" w:ascii="Arial" w:hAnsi="Arial"/>
                <w:sz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</w:t>
            </w:r>
            <w:r>
              <w:rPr>
                <w:rFonts w:cs="Arial" w:ascii="Arial" w:hAnsi="Arial"/>
                <w:sz w:val="20"/>
              </w:rPr>
              <w:t xml:space="preserve">по ортопедия и травмат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ортопедия и травм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rFonts w:ascii="Tahoma" w:hAnsi="Tahoma" w:cs="Tahoma"/>
          <w:b/>
          <w:b/>
          <w:color w:val="000000"/>
          <w:highlight w:val="yellow"/>
          <w:lang w:val="en-US" w:eastAsia="en-US"/>
        </w:rPr>
      </w:pPr>
      <w:r>
        <w:rPr>
          <w:rFonts w:cs="Tahoma" w:ascii="Tahoma" w:hAnsi="Tahoma"/>
          <w:b/>
          <w:color w:val="000000"/>
          <w:highlight w:val="yellow"/>
          <w:lang w:val="en-US" w:eastAsia="en-US"/>
        </w:rPr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/>
      </w:pPr>
      <w:r>
        <w:rPr/>
        <w:t>- четирима лекари с придобита медицинска специалност по хирур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</w:rPr>
        <w:t>в клиника/отделение по ортопедия и травматология – трима лекари с</w:t>
      </w:r>
      <w:r>
        <w:rPr/>
        <w:t xml:space="preserve"> придобита медицинска</w:t>
      </w:r>
      <w:r>
        <w:rPr>
          <w:rFonts w:cs="Arial"/>
          <w:szCs w:val="22"/>
        </w:rPr>
        <w:t xml:space="preserve">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ind w:firstLine="54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numPr>
          <w:ilvl w:val="0"/>
          <w:numId w:val="4"/>
        </w:numPr>
        <w:rPr/>
      </w:pPr>
      <w:r>
        <w:rPr/>
        <w:t>2 лекари със специалност по детска хирургия или 1 по детска хирургия и 1 по обща хирургия</w:t>
      </w:r>
    </w:p>
    <w:p>
      <w:pPr>
        <w:pStyle w:val="BodyChar"/>
        <w:keepNext w:val="true"/>
        <w:keepLines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>
          <w:rFonts w:cs="Arial"/>
          <w:szCs w:val="22"/>
        </w:rPr>
        <w:t>в клиника/отделение по ортопедия и травматология – трима лекари със специалност по ортопедия и травматология</w:t>
      </w:r>
      <w:r>
        <w:rPr/>
        <w:t>;</w:t>
      </w:r>
    </w:p>
    <w:p>
      <w:pPr>
        <w:pStyle w:val="Body"/>
        <w:keepNext w:val="true"/>
        <w:keepLines/>
        <w:rPr/>
      </w:pPr>
      <w:r>
        <w:rPr>
          <w:b/>
        </w:rPr>
        <w:t>Всички операции на деца до</w:t>
      </w:r>
      <w:r>
        <w:rPr>
          <w:b/>
          <w:lang w:val="ru-RU"/>
        </w:rPr>
        <w:t xml:space="preserve"> </w:t>
      </w:r>
      <w:r>
        <w:rPr>
          <w:b/>
          <w:lang w:val="en-US"/>
        </w:rPr>
        <w:t>9</w:t>
      </w:r>
      <w:r>
        <w:rPr>
          <w:b/>
          <w:color w:val="FF0000"/>
          <w:lang w:val="en-US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keepNext w:val="true"/>
        <w:keepLines/>
        <w:ind w:left="741" w:firstLine="57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ind w:left="741" w:firstLine="57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741" w:firstLine="57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ab/>
        <w:t>Оперативно лечение на пациенти с: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Абсцес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Ограничен в една анатомична област пиогенен флегмон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арбункул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 в областта на глава и шия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Фурункулоза (над 5 фурункула) или  рецидивиращи фурункул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pacing w:lineRule="atLeast" w:line="320"/>
        <w:ind w:left="0" w:firstLine="7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Единични фурункули - само при диабетици и болни с имуносупресия (кодирано в „Направление за хоспитализация/лечение по амбулаторни процедури“ (бл. МЗ - НЗОК № 7) придружаващо заболяване, мотивиращо хоспитализацията)</w:t>
      </w:r>
      <w:r>
        <w:rPr>
          <w:rFonts w:cs="Arial" w:ascii="Arial" w:hAnsi="Arial"/>
          <w:sz w:val="22"/>
          <w:szCs w:val="20"/>
          <w:lang w:val="en-US" w:eastAsia="en-US"/>
        </w:rPr>
        <w:t>;</w:t>
      </w:r>
    </w:p>
    <w:p>
      <w:pPr>
        <w:pStyle w:val="Normal"/>
        <w:numPr>
          <w:ilvl w:val="0"/>
          <w:numId w:val="5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Гангрена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</w:t>
      </w:r>
    </w:p>
    <w:p>
      <w:pPr>
        <w:pStyle w:val="Normal"/>
        <w:spacing w:lineRule="atLeast" w:line="320"/>
        <w:ind w:left="1080" w:hanging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tabs>
          <w:tab w:val="clear" w:pos="708"/>
          <w:tab w:val="left" w:pos="0" w:leader="none"/>
        </w:tabs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t"/>
        <w:tabs>
          <w:tab w:val="left" w:pos="170" w:leader="none"/>
          <w:tab w:val="left" w:pos="2126" w:leader="none"/>
        </w:tabs>
        <w:ind w:left="0" w:hanging="0"/>
        <w:rPr>
          <w:b/>
          <w:b/>
          <w:lang w:val="bg-BG"/>
        </w:rPr>
      </w:pPr>
      <w:r>
        <w:rPr>
          <w:b/>
          <w:lang w:val="bg-BG"/>
        </w:rPr>
        <w:t>Препоръчителните оперативни техники са следните:</w:t>
      </w:r>
    </w:p>
    <w:p>
      <w:pPr>
        <w:pStyle w:val="Body"/>
        <w:widowControl w:val="false"/>
        <w:numPr>
          <w:ilvl w:val="0"/>
          <w:numId w:val="2"/>
        </w:numPr>
        <w:ind w:left="0" w:firstLine="927"/>
        <w:rPr/>
      </w:pPr>
      <w:r>
        <w:rPr/>
        <w:t>Оперативното лечение е в спешен порядък в рамките на 24 ч. от хоспитализацията и включва инцизии в нужния обем и дълбочина за радикално разкриване и дрениране на гнойното огнище и дебридиране на некротичния материал При болни в тежко общо състояние оперативното лечение може да се извърши след стабилизиране общото състояние, удостоверено в история на заболяване.</w:t>
      </w:r>
    </w:p>
    <w:p>
      <w:pPr>
        <w:pStyle w:val="Body"/>
        <w:widowControl w:val="false"/>
        <w:rPr>
          <w:lang w:val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rPr/>
      </w:pPr>
      <w:r>
        <w:rPr/>
        <w:t>Поставянето на окончателната диагноза при всичките заболявания е постоперативно и след хистологично изследване, по преценка. Интраоперативно се установява степента на засягане и разпространение на инфектния процес,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.</w:t>
      </w:r>
    </w:p>
    <w:p>
      <w:pPr>
        <w:pStyle w:val="Body"/>
        <w:tabs>
          <w:tab w:val="clear" w:pos="708"/>
          <w:tab w:val="left" w:pos="567" w:leader="none"/>
        </w:tabs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/>
        <w:tab/>
        <w:t>Взема се материал за микробиологично изследван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фебрилитет над 37,5 градуса през последните 24 часа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липса на значими субективни оплаквания,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билизирани стойности на кръвната захар на диабетика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стабилна имобилизация на засегнатият крайник, при необходимост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змер на тъканните дефекти, позволяващи лечение извън лечебни заведения за активно лечени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активен възпалителен процес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пса на клинични данни за пропагация на процеса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widowControl w:val="false"/>
        <w:tabs>
          <w:tab w:val="clear" w:pos="708"/>
          <w:tab w:val="left" w:pos="567" w:leader="none"/>
        </w:tabs>
        <w:rPr/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  <w:r>
        <w:rPr>
          <w:rFonts w:cs="Arial"/>
          <w:lang w:val="en-US"/>
        </w:rPr>
        <w:tab/>
      </w: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,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numPr>
          <w:ilvl w:val="0"/>
          <w:numId w:val="6"/>
        </w:numPr>
        <w:ind w:left="284" w:hanging="284"/>
        <w:rPr>
          <w:lang w:val="en-US"/>
        </w:rPr>
      </w:pPr>
      <w:r>
        <w:rPr>
          <w:b/>
        </w:rPr>
        <w:t xml:space="preserve">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rFonts w:cs="Arial"/>
          <w:b/>
          <w:szCs w:val="22"/>
          <w:lang w:eastAsia="bg-BG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rPr>
          <w:lang w:val="en-US"/>
        </w:rPr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rPr>
          <w:rFonts w:ascii="Arial" w:hAnsi="Arial" w:cs="Arial"/>
          <w:bCs/>
          <w:sz w:val="22"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 w:val="22"/>
          <w:szCs w:val="20"/>
          <w:u w:val="single"/>
          <w:lang w:val="ru-RU" w:eastAsia="en-US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6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АБСЦЕС 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сцесът представлява наличие на ограничена гнойна колекция, причинена от бактериална инфекция в тъкани, органи или затворени пространства.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Явява се като резултат от защитната реакция на организма.</w:t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ичинителите могат да навлязат в тъканите по следните пътища: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Директно – чрез травма с контаминиран предмет.</w:t>
      </w:r>
    </w:p>
    <w:p>
      <w:pPr>
        <w:pStyle w:val="Normal"/>
        <w:numPr>
          <w:ilvl w:val="0"/>
          <w:numId w:val="3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 съседство  - от инфектиран участък.</w:t>
      </w:r>
    </w:p>
    <w:p>
      <w:pPr>
        <w:pStyle w:val="Body"/>
        <w:widowControl w:val="false"/>
        <w:numPr>
          <w:ilvl w:val="0"/>
          <w:numId w:val="3"/>
        </w:numPr>
        <w:rPr/>
      </w:pPr>
      <w:r>
        <w:rPr/>
        <w:t>По лимфен или кръвен път от отдалечено място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й-честите причинители са пиогенни бактерии като Staphylococcus aureus, причиняващ абсцеси в подкожието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Абсцесите в зависимост от локализацията си могат да бъдат в перинеалното пространство, параректални, крайници, аксиларна област, шия, и др. локализация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линичната картина се владее от следните признаци:</w:t>
      </w:r>
    </w:p>
    <w:p>
      <w:pPr>
        <w:pStyle w:val="Normal"/>
        <w:numPr>
          <w:ilvl w:val="0"/>
          <w:numId w:val="8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хиперемия</w:t>
      </w:r>
    </w:p>
    <w:p>
      <w:pPr>
        <w:pStyle w:val="Normal"/>
        <w:numPr>
          <w:ilvl w:val="0"/>
          <w:numId w:val="8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ток</w:t>
      </w:r>
    </w:p>
    <w:p>
      <w:pPr>
        <w:pStyle w:val="Normal"/>
        <w:numPr>
          <w:ilvl w:val="0"/>
          <w:numId w:val="8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овишена локална температура</w:t>
      </w:r>
    </w:p>
    <w:p>
      <w:pPr>
        <w:pStyle w:val="Normal"/>
        <w:numPr>
          <w:ilvl w:val="0"/>
          <w:numId w:val="8"/>
        </w:numPr>
        <w:autoSpaceDE w:val="false"/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болезненост</w:t>
      </w:r>
    </w:p>
    <w:p>
      <w:pPr>
        <w:pStyle w:val="Normal"/>
        <w:autoSpaceDE w:val="false"/>
        <w:spacing w:lineRule="atLeast" w:line="280"/>
        <w:ind w:firstLine="567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</w:t>
      </w:r>
    </w:p>
    <w:p>
      <w:pPr>
        <w:pStyle w:val="Normal"/>
        <w:autoSpaceDE w:val="false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сновен постулат е евакуирането на гнойната колекция и некротичните тъкани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Основните техники при оперативната интервенция са инцизии, ексцизии и дренажи. Възможно е малки абсцесни кухини да се пунктират и след евакуацията на гнойното съдържимо да се постигне оздравяване, но основен лечебен метод е инцизията, направена на правилното място с оглед избягване задръжката на гнойни и некротични материи. 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ФЛЕГМОН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е остър неотграничен по разпространение процес, развиващ се в различни анатомични област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ичинители най-често са стафилококите и стрептококите, но могат да бъдат и микроорганизми, които проникват през наранена кожа, по хематогенен път или чрез подкожна апликация на химични вещества /бензин, масло/. Често се среща и при хора с наркомании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Флегмонът обикновено е самостоятелно заболяване, но често се явява като усложнение на различни гнойни процеси /абсцес, фурункул, карбункул и др./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Общите симптоми варират от висока Т0 и дискомфорт до явления на интоксикация. Процеса може да протече и с липса на повишена Т0, със слаба болезненост, с умерена до липсваща хиперемия, но с явления на интоксикация и тежко септично състояние. Тази клинична картина се наблюдава често при болни с нарушена имунна защита, с придружаващи заболявания като диабет, колагенози, пациенти на кортикостероидна терапия и др. Слабата изява на характерните признаци на възпалението ни дава информация за тежък инфектен процес изискващ спешна намеса.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Изборът на лечебно поведение е в зависимост от тежестта и разпространението на флегмона. При по леките случаи е възможна консервативна антибактериална терапия, насочена към евентуалния причинител. Необходим е ежедневен контрол върху засегнатия участък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Фурункулът е дълбока инфекция на косменият фоликул, която обхваща и околната подкожна тъкан. 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Най-честият причинител е Staph. aureus. Среща се често при здрави, млади хора. Предилекционни места са врата, лицето, гърдите, гърба и глутеусите. Особено болезнени са фурункулите в носа, ухото и на клепача, които са и опасни с оглед неправилното им манипулиране – изстискване и др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Предразполагащи фактори са лошата лична хигиена, натрупването на много хора на едно място и възможните контакти между хора с вирулентни щамове. Често се явяват на места, свързани с механично триене и изпотяване /напр. подмишична област/. Фоликулитите са по-чести при болни с диабет, кортикостероидна терапия, наследствен или придобит дефект във функцията на клетките от белият кръвен ред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чение 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Лечението на фурункулите е оперативно и медикаментозно. Изстискването и грубата манипулация върху засегнатата област е грешка, която може да доведе до пропагиране на процеса в дълбочина, както и до появата на метастатични огнища.</w:t>
      </w:r>
    </w:p>
    <w:p>
      <w:pPr>
        <w:pStyle w:val="Normal"/>
        <w:spacing w:lineRule="atLeast" w:line="280"/>
        <w:ind w:firstLine="708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spacing w:lineRule="atLeast" w:line="280"/>
        <w:ind w:firstLine="567"/>
        <w:jc w:val="center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АРБУНКУЛ</w:t>
      </w:r>
    </w:p>
    <w:p>
      <w:pPr>
        <w:pStyle w:val="Normal"/>
        <w:spacing w:lineRule="atLeast" w:line="280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ab/>
        <w:t>Карбункулът представлява засягане на множество космени фоликули с прилежащите им мастни жлези от гнойно-некротичен процес, водещ до нарушение целостта на тъканите. Формират се взаимно свързани абсцеси с образуване на обща и обширна некроза на кожата и подкожието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Най-честият причинител  е Staph. aureus, а по-рядко са стрептококи.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 xml:space="preserve">Предразполагащи фактори са наличният диабет, напредналата възраст и затлъстяването. </w:t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ab/>
        <w:t>Предилекционни места са тила, горната част на гърба или задната част на бедрото.</w:t>
      </w:r>
    </w:p>
    <w:p>
      <w:pPr>
        <w:pStyle w:val="Normal"/>
        <w:spacing w:lineRule="atLeast" w:line="280"/>
        <w:ind w:firstLine="708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Назначава се антибиотична терапия, насочена срещу най-честият причинител. Болният се подготвя и се извършва оперативна интервенция под локална или обща анестезия. Широкото разкриване на засегнатите структури и адекватният дренаж подобряват състоянието на пациента и спомагат за бързото му излекуване.</w:t>
      </w:r>
    </w:p>
    <w:p>
      <w:pPr>
        <w:pStyle w:val="Body"/>
        <w:widowControl w:val="false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33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numFmt w:val="bullet"/>
      <w:lvlText w:val="-"/>
      <w:lvlJc w:val="left"/>
      <w:pPr>
        <w:tabs>
          <w:tab w:val="num" w:pos="1647"/>
        </w:tabs>
        <w:ind w:left="1647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Sylfaen" w:hAnsi="Sylfaen" w:cs="Sylfaen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St26z0">
    <w:name w:val="WW8NumSt2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rticlesubsections2">
    <w:name w:val="articlesubsections2"/>
    <w:basedOn w:val="Normal"/>
    <w:qFormat/>
    <w:pPr>
      <w:spacing w:before="280" w:after="280"/>
    </w:pPr>
    <w:rPr>
      <w:rFonts w:ascii="Arial" w:hAnsi="Arial" w:cs="Arial"/>
      <w:color w:val="333333"/>
      <w:sz w:val="18"/>
      <w:szCs w:val="18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32:00Z</dcterms:created>
  <dc:creator>Лалка Александрова</dc:creator>
  <dc:description/>
  <cp:keywords/>
  <dc:language>en-US</dc:language>
  <cp:lastModifiedBy>Искра Кюркчиева</cp:lastModifiedBy>
  <cp:lastPrinted>2013-01-11T15:14:00Z</cp:lastPrinted>
  <dcterms:modified xsi:type="dcterms:W3CDTF">2017-03-06T11:52:00Z</dcterms:modified>
  <cp:revision>57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