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4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highlight w:val="yellow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Тир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bg-BG"/>
              </w:rPr>
            </w:pPr>
            <w:r>
              <w:rPr>
                <w:color w:val="00000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firstLine="727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000000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06.52</w:t>
              <w:tab/>
              <w:tab/>
              <w:t>тотална субстернална тиреоид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6-02</w:t>
              <w:tab/>
              <w:t>Тироидектомия с отстраняване на ретростернална стру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убтотална тироидна (двустранна) (едностранна) лобектомия</w:t>
              <w:tab/>
              <w:t>}</w:t>
              <w:tab/>
              <w:t>с отстраняване 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(двустранна) (едностранна) тироидектомия</w:t>
              <w:tab/>
              <w:tab/>
              <w:t>}</w:t>
              <w:tab/>
              <w:t>субстернален ти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firstLine="727"/>
              <w:rPr>
                <w:color w:val="000000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en-US"/>
              </w:rPr>
            </w:pPr>
            <w:r>
              <w:rPr>
                <w:color w:val="00000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07.82</w:t>
              <w:tab/>
              <w:t>тотална ексцизия на тимус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имек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049-01</w:t>
              <w:tab/>
              <w:t>Ендоскопска 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едиастиноскопска</w:t>
              <w:tab/>
              <w:tab/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</w:t>
              <w:tab/>
              <w:tab/>
              <w:tab/>
              <w:tab/>
              <w:tab/>
              <w:t>}</w:t>
              <w:tab/>
              <w:t>тим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Видео асистирана торакоскопска хирургия [</w:t>
            </w:r>
            <w:r>
              <w:rPr>
                <w:rFonts w:cs="Arial"/>
                <w:color w:val="222122"/>
                <w:sz w:val="20"/>
              </w:rPr>
              <w:t>VATS</w:t>
            </w:r>
            <w:r>
              <w:rPr>
                <w:rFonts w:cs="Arial"/>
                <w:color w:val="222122"/>
                <w:sz w:val="20"/>
                <w:lang w:val="bg-BG"/>
              </w:rPr>
              <w:t>]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трансцервикална тимектомия (38448-02 [12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4</w:t>
              <w:tab/>
              <w:t>Отстраняване на тим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 xml:space="preserve">медиастино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8-02</w:t>
              <w:tab/>
              <w:t>Тимектомия чрез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Трансцервикална тимектом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ендоскоп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идео асистирана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Line2"/>
              <w:rPr/>
            </w:pPr>
            <w:r>
              <w:rPr/>
              <w:t>41879-01</w:t>
              <w:tab/>
              <w:t>Шев на разкъс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2</w:t>
              <w:tab/>
              <w:t>Затваряне външна фистула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рахео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за възстановяване на трахе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16"/>
                <w:szCs w:val="16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Exclude"/>
              <w:keepNext w:val="false"/>
              <w:keepLines w:val="false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2</w:t>
            </w:r>
            <w:r>
              <w:rPr>
                <w:color w:val="000000"/>
                <w:highlight w:val="yellow"/>
              </w:rPr>
              <w:tab/>
              <w:tab/>
              <w:t>лиза на адхезии на трахея или ларинк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ендотрахеална стриктура с възстановяване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4</w:t>
              <w:tab/>
              <w:t>Резекция на ендотрахеална стриктура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5</w:t>
              <w:tab/>
              <w:t>Резекция на ендотрахеална стриктура чрез лазер, с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6</w:t>
              <w:tab/>
              <w:t>Резекция на ендотрахеална стриктура с граф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7</w:t>
              <w:tab/>
              <w:t>Резекция на ендотрахеална стриктура чрез лазер, с графт</w:t>
            </w:r>
          </w:p>
          <w:p>
            <w:pPr>
              <w:pStyle w:val="SrgCod4dig"/>
              <w:spacing w:lineRule="exact" w:line="200" w:before="0" w:after="0"/>
              <w:rPr>
                <w:rFonts w:ascii="Arial" w:hAnsi="Arial"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поставяне, прилагане или отстраняване върху трахея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bCs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0</w:t>
              <w:tab/>
              <w:t>Поставяне на трахе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1 [53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1</w:t>
              <w:tab/>
              <w:t>Подмяна на трахеален стент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  <w:highlight w:val="yellow"/>
              </w:rPr>
              <w:t>31.</w:t>
            </w:r>
            <w:r>
              <w:rPr>
                <w:color w:val="000000"/>
                <w:highlight w:val="yellow"/>
                <w:lang w:val="ru-RU"/>
              </w:rPr>
              <w:t>9</w:t>
            </w:r>
            <w:r>
              <w:rPr>
                <w:color w:val="000000"/>
                <w:highlight w:val="yellow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тоалет на трахеостома – 96.5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2-00</w:t>
              <w:tab/>
              <w:t>Други процедури на трахе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highlight w:val="yellow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2.3</w:t>
              <w:tab/>
              <w:t>СЕГМЕНТАРНА РЕЗЕК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2.4</w:t>
              <w:tab/>
              <w:t>БЕЛОДРОБНА ЛОБЕКТОМИЯ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невмонектомия (с медиастинална дисекция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елодробна декортикация - 34.51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20"/>
                <w:szCs w:val="14"/>
                <w:lang w:val="bg-BG"/>
              </w:rPr>
            </w:pPr>
            <w:r>
              <w:rPr>
                <w:rFonts w:cs="Verdana" w:ascii="Verdana" w:hAnsi="Verdana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Торакопластик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7-00</w:t>
              <w:tab/>
              <w:t>Торакопластика,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ангажираща </w:t>
            </w:r>
            <w:r>
              <w:rPr>
                <w:color w:val="222122"/>
                <w:sz w:val="20"/>
                <w:lang w:val="bg-BG"/>
              </w:rPr>
              <w:t>≥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 3 ребр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брон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интраторакален достъп (38456-04 [547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ъзстановителни процедури на бронхи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SrgCod4dig"/>
              <w:spacing w:before="0" w:after="0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еструктив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val="bg-BG"/>
              </w:rPr>
              <w:t></w:t>
            </w:r>
            <w:r>
              <w:rPr>
                <w:rFonts w:cs="Times New Roman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/>
                <w:sz w:val="20"/>
                <w:szCs w:val="20"/>
                <w:lang w:val="bg-BG"/>
              </w:rPr>
              <w:t>0039</w:t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</w:t>
            </w:r>
            <w:r>
              <w:rPr>
                <w:color w:val="000000"/>
                <w:highlight w:val="yellow"/>
              </w:rPr>
              <w:t>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6-03</w:t>
              <w:tab/>
              <w:t>Премахване лезия на медиастинум чрез стернотомия</w:t>
            </w:r>
          </w:p>
          <w:p>
            <w:pPr>
              <w:pStyle w:val="SrgHead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  <w:u w:val="single"/>
              </w:rPr>
            </w:pPr>
            <w:r>
              <w:rPr>
                <w:color w:val="000000"/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34.51</w:t>
              <w:tab/>
              <w:tab/>
              <w:t>декортикация на бял дроб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1-01</w:t>
              <w:tab/>
              <w:t>Белодробна декортикация</w:t>
            </w:r>
          </w:p>
          <w:p>
            <w:pPr>
              <w:pStyle w:val="SrgCod4dig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ВЪЗСТАНОВЯВАНЕ НА ГРЪДНА СТЕНА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before="0" w:after="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перикар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пер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7-00</w:t>
              <w:tab/>
              <w:t>Перикардектомия, непълна или пъл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перикардиектомия за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SrgHead"/>
              <w:rPr>
                <w:rFonts w:cs="Arial"/>
                <w:color w:val="000000"/>
                <w:sz w:val="20"/>
                <w:lang w:val="bg-BG"/>
              </w:rPr>
            </w:pPr>
            <w:r>
              <w:rPr>
                <w:rFonts w:cs="Arial"/>
                <w:color w:val="000000"/>
                <w:sz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highlight w:val="yellow"/>
                <w:u w:val="single"/>
              </w:rPr>
              <w:t>ОПЕРАЦИИ НА ДУКТУС ТОРАЦИКУС</w:t>
            </w:r>
            <w:r>
              <w:rPr>
                <w:color w:val="000000"/>
                <w:highlight w:val="yellow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lang w:val="en-US"/>
              </w:rPr>
            </w:pPr>
            <w:r>
              <w:rPr>
                <w:color w:val="000000"/>
                <w:highlight w:val="yellow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езофагеална атрез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43-01</w:t>
              <w:tab/>
              <w:t>Възстановяване атрезия на хранопровод с възстановяване на дистал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езофагеална атрезия с ликвид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бронхо-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 xml:space="preserve">с ликвидиране на множествени дистални трахео-езофагеална фистул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(43843-02 [866]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222122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bg-BG"/>
              </w:rPr>
            </w:r>
          </w:p>
          <w:p>
            <w:pPr>
              <w:pStyle w:val="SrgCod4dig"/>
              <w:rPr>
                <w:sz w:val="20"/>
                <w:highlight w:val="yellow"/>
              </w:rPr>
            </w:pPr>
            <w:r>
              <w:rPr>
                <w:highlight w:val="yellow"/>
              </w:rPr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гръдна мобилизац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0</w:t>
              <w:tab/>
              <w:t xml:space="preserve">Езофагектомия чрез коремна и гръдна мобилизация с гръд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5-01</w:t>
              <w:tab/>
              <w:t>Езофагектомия чрез коремна и гръдна мобилизация с гръдна анастомоза с използване на реконструкция по Roux-en-Y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0</w:t>
              <w:tab/>
              <w:t xml:space="preserve">Езофагектомия чрез коремна и гръдна мобилизация с цервикална анастомоза, дебелочревна интерпозиция и анастомоз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50-01</w:t>
              <w:tab/>
              <w:t>Езофагектомия чрез коремна и гръдна мобилизация с цервикална анастомоза с използване реконструкция по Roux-en-Y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езофагусна и стомашна кардиа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транстора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на (30541 [85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(30545, 30550 [858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5-00</w:t>
              <w:tab/>
              <w:t>Езофагектомия чрез коремна и трансторакална мобилизация с гръд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0</w:t>
              <w:tab/>
              <w:t>Езофагектомия чрез коремна и трансторакална мобилизация, с цервикална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36-01</w:t>
              <w:tab/>
              <w:t>Езофагектомия чрез коремна и трансторакална мобилизация с цервикална езофаг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зофагектомия чрез абдоминална и цервикална моби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но или задно медиастинално поставя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чрез мобилизация, абдоминална 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а (30545, 30550 [858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торакална (30535-00, 30536 [860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0</w:t>
              <w:tab/>
              <w:t>Транс-хиатална езофагектомия чрез коремна и цервикална мобилизация, с езофагогастрална анастом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541-01</w:t>
              <w:tab/>
              <w:t>Транс-хиатална езофагектомия чрез коремна и цервикална мобилизация, с езофагойеюнална анастомоз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торакоабдоминално</w:t>
            </w:r>
            <w:r>
              <w:rPr>
                <w:rFonts w:cs="Arial" w:ascii="Arial" w:hAnsi="Arial"/>
                <w:highlight w:val="yellow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  <w:highlight w:val="yellow"/>
              </w:rPr>
              <w:t>възстановяване при диафрагмална херн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b/>
                <w:b/>
                <w:bC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хиатус хер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зофагеален хиату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ъзстановяване на диафрагмална херния с фундопластика (30527-01, 30527-03, 30527-05 [88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1-01</w:t>
              <w:tab/>
              <w:t>Възстановяване на диафрагмална херния, торакален под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-абдоминално възстановяване 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600-00</w:t>
              <w:tab/>
              <w:t>Възстановяване на травматична диафрагмална хер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37-02</w:t>
              <w:tab/>
              <w:t>Възстановяване на диафрагмална херния с използване на телесно ламбо или поставяне на протезен патч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бдомин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ален</w:t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рако-абдоминален</w:t>
              <w:tab/>
              <w:t>}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о за възстановяване на вродена диафрагмална херн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rPr>
                <w:lang w:val="en-US"/>
              </w:rPr>
            </w:pPr>
            <w:r>
              <w:rPr>
                <w:highlight w:val="yellow"/>
              </w:rPr>
              <w:t>* 53.81</w:t>
              <w:tab/>
              <w:tab/>
              <w:t>пликация на диафрагм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SrgCod4dig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15-00</w:t>
              <w:tab/>
              <w:t>Пликация на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зи чрез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a</w:t>
            </w:r>
            <w:r>
              <w:rPr>
                <w:rFonts w:cs="Arial"/>
                <w:color w:val="222122"/>
                <w:sz w:val="20"/>
                <w:lang w:val="bg-BG"/>
              </w:rPr>
              <w:t>бдоминален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ален</w:t>
              <w:tab/>
              <w:tab/>
              <w:t>}</w:t>
              <w:tab/>
              <w:t>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при евентрация</w:t>
            </w:r>
          </w:p>
          <w:p>
            <w:pPr>
              <w:pStyle w:val="SrgCod4dig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highlight w:val="yellow"/>
              </w:rPr>
              <w:t>* 53.82</w:t>
              <w:tab/>
              <w:tab/>
              <w:t>възстановяване при парастернална херния - отпад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яване на друга херния на абдоминална стена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highlight w:val="yellow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highlight w:val="yellow"/>
                <w:lang w:val="bg-BG"/>
              </w:rPr>
              <w:t>*77.61</w:t>
              <w:tab/>
              <w:t>ЛОКАЛНА ЕКСЦИЗИЯ НА ЛЕЗИЯ ИЛИ ТЪКАН НА КОСТ скапула, клавикула и гръден кош (ребра и стернум)</w:t>
            </w: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зекция на ребро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bCs/>
                <w:caps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caps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ексцизионни процедури на шия или гръден кош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color w:val="000000"/>
        </w:rPr>
      </w:pPr>
      <w:r>
        <w:rPr>
          <w:color w:val="000000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Клиничната пътека се изпълнява в клиника/отделение</w:t>
      </w:r>
      <w:r>
        <w:rPr>
          <w:b/>
          <w:color w:val="000000"/>
          <w:lang w:val="ru-RU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"Гръдна хирургия", осъществявана на трето ниво на компетентност, съгласно медицински стандарт "Гръдна хирургия"; от обхвата на медицинската специалност "Детска хирургия", осъществявана на трет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Клиника по детска хирургия 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 - ІІ-ро ниво на компетентност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Рентгенов апарат за скопия и граф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аборатория по езофагиална патофизиолог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Микробиологична лаборатория - на територията на областта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в клиника по детска хирургия от трето ниво пет лекари с призната медицинска специалност по детска хирургия; от тях трябва да има специалисти, притежаващи сертификат за лапароскопия, торакоскопия, бронхоскопия и горна ендоскопия.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ab/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линичната пътека включва диагностични, лечебни и рехабилитационни дейности и услуги, предоставяни на задължително здравноосигурени лица със заболявания на бял дроб, медиастинум, плевра и гръдна стена, налагащи оперативно лечение.</w:t>
      </w:r>
    </w:p>
    <w:p>
      <w:pPr>
        <w:pStyle w:val="Normal"/>
        <w:keepNext w:val="true"/>
        <w:keepLines/>
        <w:numPr>
          <w:ilvl w:val="0"/>
          <w:numId w:val="2"/>
        </w:numPr>
        <w:spacing w:lineRule="atLeast" w:line="32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Normal"/>
        <w:keepNext w:val="true"/>
        <w:keepLines/>
        <w:spacing w:lineRule="atLeast" w:line="320"/>
        <w:ind w:left="720" w:hanging="0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  <w:t>Прием и изготвяне на  диагностично-лечебен план.</w:t>
      </w:r>
    </w:p>
    <w:p>
      <w:pPr>
        <w:pStyle w:val="Body"/>
        <w:spacing w:before="0" w:after="0"/>
        <w:ind w:left="993" w:hanging="0"/>
        <w:rPr>
          <w:lang w:val="en-US" w:eastAsia="en-US"/>
        </w:rPr>
      </w:pPr>
      <w:r>
        <w:rPr>
          <w:lang w:val="en-US" w:eastAsia="en-US"/>
        </w:rPr>
        <w:t>Диагностика и лечение за пациенти със: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.спешни състояния - хеморагия от трахео-бронхиалното дърво; напрегнат пневмоторакс; масивен плеврален излив/емпием с дихателна недостатъчност; хеморагия в плеврална кухина/медиастинум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2. медиастинити - остри и хронични, налагащи комбинирани оперативни достъпи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3. 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4. инкарцерация на абдоминални органи при травматична лезия на диафрагмата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5. 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6. 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7. пациенти с двустранна белодробна туберкулоза, която изисква хирургично лечение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8. белодробна ехинококоза с двустранна локализация и/или абдоминал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9. вроде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0. гнойни заболявания на белия дроб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1. болести на дуктус торацику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2. пневмоторакс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3. емфизем на белия дроб, показан за обем-редуцираща операция,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4. плеврален излив/плеврален емпием с двустранна локализация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5.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6.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993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7.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;</w:t>
      </w:r>
    </w:p>
    <w:p>
      <w:pPr>
        <w:pStyle w:val="Body"/>
        <w:spacing w:before="0" w:after="0"/>
        <w:ind w:firstLine="993"/>
        <w:rPr/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1.18. дифузна белодробна фиброза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19. други белодробни болести с двустранна локализация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0.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1.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1.22. болести на трахеята и главните бронхи (вродени и придобити)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firstLine="99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Normal"/>
        <w:widowControl w:val="false"/>
        <w:spacing w:lineRule="atLeast" w:line="280" w:before="40" w:after="0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дравни грижи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rFonts w:ascii="Arial" w:hAnsi="Arial" w:cs="Arial"/>
          <w:b/>
          <w:b/>
          <w:color w:val="000000"/>
          <w:sz w:val="22"/>
          <w:szCs w:val="20"/>
          <w:lang w:val="ru-RU" w:eastAsia="en-US"/>
        </w:rPr>
      </w:pPr>
      <w:r>
        <w:rPr>
          <w:rFonts w:cs="Arial"/>
          <w:b/>
          <w:color w:val="000000"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ind w:firstLine="993"/>
        <w:rPr>
          <w:lang w:val="en-US" w:eastAsia="en-US"/>
        </w:rPr>
      </w:pPr>
      <w:r>
        <w:rPr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1.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2. добро или задоволително общо състояние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3.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spacing w:before="0" w:after="0"/>
        <w:rPr>
          <w:lang w:val="en-US" w:eastAsia="en-US"/>
        </w:rPr>
      </w:pPr>
      <w:r>
        <w:rPr>
          <w:lang w:val="en-US" w:eastAsia="en-US"/>
        </w:rPr>
        <w:t>1.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  <w:strike/>
          <w:color w:val="000000"/>
          <w:lang w:val="ru-RU" w:eastAsia="en-US"/>
        </w:rPr>
      </w:pPr>
      <w:r>
        <w:rPr>
          <w:b/>
          <w:strike/>
          <w:color w:val="000000"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  <w:r>
        <w:rPr/>
        <w:t xml:space="preserve">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/>
      </w:pPr>
      <w:r>
        <w:rPr>
          <w:b/>
        </w:rPr>
        <w:t>Оперираните болни подлежат на диспансерно наблюдение в съответния ДОЗ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Courier New" w:hAnsi="Courier New" w:cs="Courier New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1:00Z</dcterms:created>
  <dc:creator>dmineva</dc:creator>
  <dc:description/>
  <cp:keywords/>
  <dc:language>en-US</dc:language>
  <cp:lastModifiedBy>Момчил Енчев Енчев</cp:lastModifiedBy>
  <cp:lastPrinted>2011-12-14T10:37:00Z</cp:lastPrinted>
  <dcterms:modified xsi:type="dcterms:W3CDTF">2017-03-06T14:10:00Z</dcterms:modified>
  <cp:revision>4</cp:revision>
  <dc:subject/>
  <dc:title>КП №      ХИРУРГИЧНА КЛИНИЧНА ПЪТЕКА</dc:title>
</cp:coreProperties>
</file>