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7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такава чрез остеопластично ламбо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Трепанационно отвърстие </w:t>
            </w:r>
            <w:r>
              <w:rPr>
                <w:rFonts w:cs="Arial"/>
                <w:color w:val="222122"/>
                <w:sz w:val="20"/>
                <w:lang w:eastAsia="en-US"/>
              </w:rPr>
              <w:t>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SrgCod"/>
              <w:spacing w:lineRule="exact" w:line="190"/>
              <w:ind w:left="426" w:firstLine="138"/>
              <w:rPr>
                <w:rFonts w:ascii="Tahoma" w:hAnsi="Tahoma" w:cs="Tahoma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2</w:t>
              <w:tab/>
              <w:t>Биопсия на мозъчни обвивки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Затворена биопсия на церебрални менинги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SrgCod"/>
              <w:spacing w:lineRule="exact" w:line="19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Line1"/>
              <w:keepNext w:val="true"/>
              <w:rPr/>
            </w:pPr>
            <w:r>
              <w:rPr/>
              <w:t>Други процедури при краниостеноза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аниектомия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амбдоид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линеар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 xml:space="preserve">парасагиталн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сагиталн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лента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окципитална остеотомия и преместване напред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отваряне на краниална сутура 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темпоропариетална остеотомия и увеличение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отална реконструкция на черепен свод (45785-03 [1717])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5-00</w:t>
              <w:tab/>
              <w:t>Други процедури при краниостеноза, 1 шев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биопсия на череп(50200-00 [156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tabs>
                <w:tab w:val="left" w:pos="138" w:leader="none"/>
                <w:tab w:val="left" w:pos="426" w:leader="none"/>
              </w:tabs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SrgCod"/>
              <w:spacing w:lineRule="exact" w:line="190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138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ентрикулоперитонеостомия 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Includ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02.4</w:t>
            </w:r>
            <w:r>
              <w:rPr>
                <w:highlight w:val="yellow"/>
                <w:lang w:val="en-US"/>
              </w:rPr>
              <w:t>3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отстраняване на вентрику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Exclude"/>
              <w:spacing w:lineRule="exact" w:line="190"/>
              <w:rPr>
                <w:rFonts w:cs="Arial"/>
                <w:color w:val="222122"/>
                <w:sz w:val="20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ерации н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rFonts w:eastAsia="Arial"/>
                <w:highlight w:val="yellow"/>
                <w:lang w:val="en-US"/>
              </w:rPr>
              <w:t xml:space="preserve"> </w:t>
            </w: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 краниотом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глософарингеус - 29.9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ларингеус - 31.9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0</w:t>
              <w:tab/>
              <w:t xml:space="preserve">Невректомия на повърхностен перифер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SrgCod"/>
              <w:ind w:left="426" w:firstLine="13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офреквентна абл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003-00</w:t>
              <w:tab/>
              <w:t>Цервик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Exclude"/>
              <w:spacing w:lineRule="auto" w:line="240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пинеало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пинеална област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</w:rPr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1</w:t>
            </w:r>
            <w:r>
              <w:rPr>
                <w:highlight w:val="yellow"/>
              </w:rPr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222</w:t>
              <w:tab/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Exclude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ригация на око - 96.5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отстраняване на: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firstLine="180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SrgCod"/>
              <w:ind w:left="426" w:hanging="288"/>
              <w:rPr>
                <w:rFonts w:ascii="Arial" w:hAnsi="Arial"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югуларна вена (външна) (вътрешна</w:t>
            </w:r>
            <w:r>
              <w:rPr>
                <w:highlight w:val="yellow"/>
                <w:lang w:val="bg-BG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49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49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49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318" w:firstLine="180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ind w:left="510" w:firstLine="138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Корекция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при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138"/>
              <w:rPr>
                <w:rFonts w:ascii="Tahoma" w:hAnsi="Tahom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Exclude"/>
              <w:ind w:firstLine="31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keepNext w:val="true"/>
        <w:keepLines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keepNext w:val="true"/>
        <w:keepLines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keepNext w:val="true"/>
        <w:keepLines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CharChar"/>
        <w:keepNext w:val="true"/>
        <w:keepLines/>
        <w:spacing w:lineRule="auto" w:line="240"/>
        <w:rPr/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 xml:space="preserve">1. </w:t>
      </w:r>
      <w:r>
        <w:rPr>
          <w:rFonts w:cs="Arial" w:ascii="Arial" w:hAnsi="Arial"/>
          <w:b/>
          <w:sz w:val="22"/>
          <w:lang w:val="en-US" w:eastAsia="en-US"/>
        </w:rPr>
        <w:t>мозъчно-съдова болест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2. краниоцеребрални тумор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3. възпалителни и паразитни заболяван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4. малформации на ЦНС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5. епилепсия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6. болеви синдроми;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7. 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6:00Z</dcterms:created>
  <dc:creator>Лалка Александрова</dc:creator>
  <dc:description/>
  <cp:keywords/>
  <dc:language>en-US</dc:language>
  <cp:lastModifiedBy>Румяна Колева</cp:lastModifiedBy>
  <cp:lastPrinted>2007-02-27T14:32:00Z</cp:lastPrinted>
  <dcterms:modified xsi:type="dcterms:W3CDTF">2017-02-23T13:39:00Z</dcterms:modified>
  <cp:revision>12</cp:revision>
  <dc:subject/>
  <dc:title/>
</cp:coreProperties>
</file>