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sz w:val="16"/>
          <w:szCs w:val="16"/>
          <w:lang w:val="ru-RU"/>
        </w:rPr>
      </w:pPr>
      <w:r>
        <w:rPr>
          <w:rFonts w:cs="Arial" w:ascii="Arial" w:hAnsi="Arial"/>
          <w:b/>
          <w:sz w:val="28"/>
          <w:szCs w:val="28"/>
          <w:lang w:eastAsia="en-US"/>
        </w:rPr>
        <w:t>№</w:t>
      </w:r>
      <w:r>
        <w:rPr>
          <w:rFonts w:eastAsia="Arial" w:cs="Arial" w:ascii="Arial" w:hAnsi="Arial"/>
          <w:b/>
          <w:sz w:val="28"/>
          <w:szCs w:val="28"/>
          <w:lang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186 </w:t>
      </w:r>
      <w:r>
        <w:rPr>
          <w:rFonts w:cs="Arial" w:ascii="Arial" w:hAnsi="Arial"/>
          <w:b/>
          <w:sz w:val="28"/>
          <w:lang w:val="ru-RU"/>
        </w:rPr>
        <w:t>ОПЕРАТИВНИ ПРОЦЕДУРИ ВЪРХУ ЕКСТРАХЕПАТАЛНИТЕ ЖЛЪЧНИ ПЪТИЩА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szCs w:val="16"/>
          <w:lang w:val="ru-RU"/>
        </w:rPr>
      </w:pPr>
      <w:r>
        <w:rPr>
          <w:sz w:val="28"/>
          <w:szCs w:val="16"/>
          <w:lang w:val="ru-RU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4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numPr>
                <w:ilvl w:val="0"/>
                <w:numId w:val="0"/>
              </w:numPr>
              <w:snapToGrid w:val="false"/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ОЛЕЦИСТЕКТОМИЯ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>*51.21</w:t>
              <w:tab/>
              <w:tab/>
              <w:t>друга частична холецистектом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ревизия на предишна холецистектомия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такава при лапароскопия – 51.2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олецис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43-00</w:t>
              <w:tab/>
              <w:t>Холецистектомия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СТОМОЗА НА ЖЛЪЧеН МЕХУР ИЛИ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резекция с анастомоза край-с-край - 51.61-51.69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1</w:t>
              <w:tab/>
              <w:tab/>
              <w:t>анастомоза на жлъчен мехур с хепатални пътищ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2-00</w:t>
              <w:tab/>
              <w:t>Други процедури на жлъчен мехур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2</w:t>
              <w:tab/>
              <w:tab/>
              <w:t>анастомоза на жлъчен мехур с чер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4</w:t>
              <w:tab/>
              <w:tab/>
              <w:t>анастомоза на жлъчен мехур със 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1-00</w:t>
              <w:tab/>
              <w:t>Радикална резекция на порта хепат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гастрос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5</w:t>
              <w:tab/>
              <w:tab/>
              <w:t>други анастомози на жлъчен мехур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анастомоза на жлъчния мехур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0</w:t>
              <w:tab/>
              <w:t>Холецист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1</w:t>
              <w:tab/>
              <w:t>Холецистоентер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кол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олецистоил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цистодуоденостомия (30460-00 [9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олецестойеюностомия (30460-08 [9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2</w:t>
              <w:tab/>
              <w:t>Холецистопанкреат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6</w:t>
              <w:tab/>
              <w:tab/>
              <w:t>холедохоентер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3</w:t>
              <w:tab/>
              <w:t>Холедоходуоден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4</w:t>
              <w:tab/>
              <w:t>Холедохойеюностомия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7</w:t>
              <w:tab/>
              <w:tab/>
              <w:t>анастомоза на хепаталния проток с гастроинтестиналния тракт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портоентеростомия (операция) на </w:t>
            </w:r>
            <w:r>
              <w:rPr>
                <w:highlight w:val="yellow"/>
                <w:lang w:val="en-US" w:eastAsia="en-US"/>
              </w:rPr>
              <w:t>Kasa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7</w:t>
              <w:tab/>
              <w:t>Хепатикоентеростомия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39</w:t>
              <w:tab/>
              <w:tab/>
              <w:t>други анастомози на жлъчн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настомоза на неуточнен жлъчен проток с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во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панкреа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черен дроб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ab/>
              <w:t>стомах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ома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0-06</w:t>
              <w:tab/>
              <w:t>Холедохопанкреат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 НА ЖЛЪЧеН проток ЗА ОСВОБОЖДАВАНЕ НА ОБСТРУКЦ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1</w:t>
              <w:tab/>
              <w:tab/>
              <w:t>експлорация на общия жлъчен проток за отстраняване на калкулус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перкутанна екстракция - 51.9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2</w:t>
              <w:tab/>
              <w:tab/>
              <w:t>експлорация на общия жлъчен проток за освобождаване на други обструкц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3</w:t>
              <w:tab/>
              <w:tab/>
              <w:t>инсерция на холедохохепатална тръба за декомпрес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епатохоледох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30492-00</w:t>
              <w:tab/>
              <w:t>Перкутанн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ла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92-01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37-00</w:t>
              <w:tab/>
              <w:t>Друго стентиране на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епатохоледох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замяна (30451-00 [9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отваряне на общия жлъчен проход (30454-00 [963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49</w:t>
              <w:tab/>
              <w:tab/>
              <w:t>инцизия на други жлъчни пътища за освобождаване на обструк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3</w:t>
              <w:tab/>
              <w:t>Отстраняване на камък от жлъчния канал през сфинктера на О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ИНЦИЗИИ НА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такива за освобождаване на обструкция - 51.41-51.4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1</w:t>
              <w:tab/>
              <w:tab/>
              <w:t>експлорация на общия проток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инцизия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59</w:t>
              <w:tab/>
              <w:tab/>
              <w:t>инцизия на друг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rPr/>
            </w:pPr>
            <w:r>
              <w:rPr>
                <w:highlight w:val="yellow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биопсия на жлъчен проток - 51.12-51.13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1</w:t>
              <w:tab/>
              <w:tab/>
              <w:t>ексцизия на остатъчен дуктус цистик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и процедури на жлъчен мехур или жлъчни пътищ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2</w:t>
              <w:tab/>
              <w:tab/>
              <w:t>ексцизия на ампулата на Vater (с реимплантация на общия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3</w:t>
              <w:tab/>
              <w:tab/>
              <w:t>други ексцизия на общия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оледохек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4-00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общ жлъчен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тръба [стен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зваждане на кам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олецистектомия (30449-00, 30454-01, 30455-00 [9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 на сфинктера на Оди (30458-01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важдане камък на билиарен канал през сфинктера на Оди (30458-03 [9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уктус панкреатикус (30458-06 [98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финктер на Оди (30458-04 [971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на чернодробния канал или порта хепат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лъч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ерв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3-00</w:t>
              <w:tab/>
              <w:t>Радикална резекция на чернодробни кана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яв и десен жлъчни кан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64-00</w:t>
              <w:tab/>
              <w:t>Радикална резекция на чернодробни канали с резекция на сегмент на черен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резекц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общ жлъчен канал  </w:t>
            </w:r>
          </w:p>
          <w:p>
            <w:pPr>
              <w:pStyle w:val="SrgCod4dig"/>
              <w:keepNext w:val="true"/>
              <w:keepLines/>
              <w:ind w:left="1644" w:hanging="510"/>
              <w:rPr>
                <w:lang w:val="ru-RU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ляв и десен жлъчни канали }с частична или тотална резекция на сегмент от черен дроб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69</w:t>
              <w:tab/>
              <w:tab/>
              <w:t>ексцизия на друг жлъчен проток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ексцизия на лезии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фистулектомия - 51.7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2</w:t>
              <w:tab/>
              <w:t>Локална ексцизия на лезия на жлъчни пътища или сфинктер на O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ексцизия на тумо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мпула Vater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цис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ус хепатик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иампулар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 на Odd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ЖЛЪЧНИ ПЪТИЩ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2</w:t>
              <w:tab/>
              <w:tab/>
              <w:t>холедохопластик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възстановяване при фистула на общия жлъчен прото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Description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79</w:t>
              <w:tab/>
              <w:tab/>
              <w:t>възстановяване на други жлъчни пътищ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затваряне на изкуствен отвор на жлъчен проток БДУ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шев на жлъчен проток БДУ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оперативно отстраняване на протезен уред - 51.9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зекция киста на холедох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астомоза до чер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2-00</w:t>
              <w:tab/>
              <w:t>Резекция киста на холедох с анастомоза на общ жлъчен кана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3975-00</w:t>
              <w:tab/>
              <w:t>Резекция киста на холедох с анастомоза на или над разклонението на чернодробни канали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b w:val="false"/>
                <w:b w:val="false"/>
                <w:sz w:val="16"/>
                <w:szCs w:val="20"/>
                <w:u w:val="single"/>
                <w:lang w:eastAsia="en-US"/>
              </w:rPr>
            </w:pPr>
            <w:r>
              <w:rPr>
                <w:rFonts w:cs="Tahoma" w:ascii="Tahoma" w:hAnsi="Tahoma"/>
                <w:b w:val="false"/>
                <w:sz w:val="16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ТЕ ПЪТИЩА И СФИНКТЕРА НА ODDI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51.81</w:t>
              <w:tab/>
              <w:tab/>
              <w:t>дилатация на сфинктера на Oddi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дилатация на ампулата на Vater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95-00</w:t>
              <w:tab/>
              <w:t>Перкутанна дилатация на били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 дилатиране на билиарна стрик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ъс стентиране (30492-00 [95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2</w:t>
              <w:tab/>
              <w:tab/>
              <w:t>панкреасна сфинктеро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</w:rPr>
              <w:t>инцизия на панкреасния сфинктер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дуоденална ампуларна сфинктеротомия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такава с ендоскопски достъп - 51.8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жлъчен мехур, жлъчни пътища или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1</w:t>
              <w:tab/>
              <w:t>Инцизия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3</w:t>
              <w:tab/>
              <w:tab/>
              <w:t>панкреасна сфинктеропласт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панкре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6</w:t>
              <w:tab/>
              <w:t>Възстановяване сфинктер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нкреа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уктална септ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инктер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септум на панкреати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оледохотом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89</w:t>
              <w:tab/>
              <w:tab/>
              <w:t>други операции на сфинктера на Oddi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58-04</w:t>
              <w:tab/>
              <w:t>Възстановяване сфинктер на 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оледох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2</w:t>
              <w:tab/>
              <w:tab/>
              <w:t>затваряне на холецист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0-00</w:t>
              <w:tab/>
              <w:t>Друго възстановяване на жлъчен 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3</w:t>
              <w:tab/>
              <w:tab/>
              <w:t>затваряне на друга жлъчна фистула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>холецисто-гастро-ентерална фисту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472-01</w:t>
              <w:tab/>
              <w:t>Възстановяване на общ жлъч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ълнено пр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ова чрез дилатац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а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а (30495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ова за стриктур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скопско (30452-00 [97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кутанно (30495-00 [971])</w:t>
            </w:r>
          </w:p>
          <w:p>
            <w:pPr>
              <w:pStyle w:val="SrgCod4dig"/>
              <w:keepNext w:val="true"/>
              <w:keepLines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4</w:t>
              <w:tab/>
              <w:tab/>
              <w:t>ревизия на анастомоза на жлъчния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о възстановяване на сфинктер на Оди,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1-00</w:t>
              <w:tab/>
              <w:t>Друго възстановяване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5</w:t>
              <w:tab/>
              <w:tab/>
              <w:t>отстраняване на протезно устройство от жлъчен проток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>неоперативно отстраняване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тстраняване и подмяна на жлъчен стент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0451-01</w:t>
              <w:tab/>
              <w:t>Друг вид премахване на жлъчен стент</w:t>
            </w:r>
          </w:p>
          <w:p>
            <w:pPr>
              <w:pStyle w:val="Exclude"/>
              <w:rPr>
                <w:rFonts w:ascii="Arial" w:hAnsi="Arial" w:cs="Tahoma"/>
                <w:lang w:val="en-US" w:eastAsia="en-US"/>
              </w:rPr>
            </w:pPr>
            <w:r>
              <w:rPr>
                <w:rFonts w:cs="Tahoma" w:ascii="Arial" w:hAnsi="Arial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1.99</w:t>
              <w:tab/>
              <w:tab/>
              <w:t>други операции на жлъчния трак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поставяне или смяна на протеза на жлъчния тракт</w:t>
            </w:r>
          </w:p>
          <w:p>
            <w:pPr>
              <w:pStyle w:val="Exclude"/>
              <w:rPr/>
            </w:pPr>
            <w:r>
              <w:rPr>
                <w:rFonts w:cs="Tahoma"/>
                <w:b/>
                <w:highlight w:val="yellow"/>
              </w:rPr>
              <w:t>Изключва</w:t>
            </w:r>
            <w:r>
              <w:rPr>
                <w:rFonts w:cs="Tahoma"/>
                <w:highlight w:val="yellow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/>
                <w:highlight w:val="yellow"/>
              </w:rPr>
              <w:t>биопсия на жлъчния мехур - 51.12-51.13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промивка на холецистостомия и друга жлъчна тръба - 96.41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освобождаване на перитонеални адхезии - 54.5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>неоперативно отстраняване на:</w:t>
            </w:r>
          </w:p>
          <w:p>
            <w:pPr>
              <w:pStyle w:val="Exclude"/>
              <w:rPr>
                <w:rFonts w:cs="Tahoma"/>
                <w:highlight w:val="yellow"/>
              </w:rPr>
            </w:pPr>
            <w:r>
              <w:rPr>
                <w:rFonts w:cs="Tahoma"/>
                <w:highlight w:val="yellow"/>
              </w:rPr>
              <w:tab/>
              <w:t>холецистостомна тръба - 97.54</w:t>
            </w:r>
          </w:p>
          <w:p>
            <w:pPr>
              <w:pStyle w:val="Exclude"/>
              <w:rPr>
                <w:rFonts w:cs="Tahoma"/>
                <w:lang w:val="en-US" w:eastAsia="en-US"/>
              </w:rPr>
            </w:pPr>
            <w:r>
              <w:rPr>
                <w:rFonts w:cs="Tahoma"/>
                <w:highlight w:val="yellow"/>
              </w:rPr>
              <w:tab/>
              <w:t>тръба от жлъчните пътища или черния дроб - 97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жлъчен мехур или жлъ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23-00</w:t>
              <w:tab/>
              <w:t>Други процедури на билиарен тракт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16"/>
                <w:lang w:eastAsia="en-US"/>
              </w:rPr>
            </w:pPr>
            <w:r>
              <w:rPr>
                <w:rFonts w:cs="Arial" w:ascii="Arial" w:hAnsi="Arial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по МКБ 9 КМ, посочени в Приложение № 24</w:t>
      </w:r>
      <w:r>
        <w:rPr>
          <w:b/>
          <w:lang w:val="en-US"/>
        </w:rPr>
        <w:t xml:space="preserve">/ </w:t>
      </w:r>
      <w:r>
        <w:rPr>
          <w:bCs/>
          <w:lang w:val="en-US"/>
        </w:rPr>
        <w:t>една основна оперативна процедура и минимум по една диагностична процедура от три различни блока по АКМП, насочени към основната диагноза.</w:t>
      </w:r>
    </w:p>
    <w:p>
      <w:pPr>
        <w:pStyle w:val="Body"/>
        <w:keepNext w:val="true"/>
        <w:keepLines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13"/>
        <w:rPr>
          <w:lang w:val="en-US"/>
        </w:rPr>
      </w:pPr>
      <w:r>
        <w:rPr/>
        <w:t xml:space="preserve">За отчитане на клиничната пътека ревизията на жлъжните пътища трябва да е потвърдена с интраоперативна холангиография или холедохоскопия, документирани в ИЗ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/детска хирургия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8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Образна диагностик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Лаборатория (отделение)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Ендоскопски кабинет (отделение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неар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нди за йеюнално хранен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both"/>
              <w:outlineLvl w:val="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шове и протезни материа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четирима лекари с придобита медицинска специалност по хирургия</w:t>
      </w:r>
      <w:r>
        <w:rPr>
          <w:lang w:val="en-US"/>
        </w:rPr>
        <w:t xml:space="preserve"> и допълнителна клинична компетентност съгласно стандарта</w:t>
      </w:r>
      <w:r>
        <w:rPr/>
        <w:t xml:space="preserve">. </w:t>
      </w:r>
    </w:p>
    <w:p>
      <w:pPr>
        <w:pStyle w:val="Body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;</w:t>
      </w:r>
    </w:p>
    <w:p>
      <w:pPr>
        <w:pStyle w:val="Body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en-US"/>
        </w:rPr>
      </w:pPr>
      <w:r>
        <w:rPr/>
        <w:t>-</w:t>
        <w:tab/>
        <w:t>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Двама лекари със специалност по детска хирургия или лекар със специалност по детска хирургия и лекар със специалност хирургия</w:t>
      </w:r>
      <w:r>
        <w:rPr>
          <w:lang w:val="ru-RU"/>
        </w:rPr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неонатология и/или детски болести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Всички планови операции до</w:t>
      </w:r>
      <w:r>
        <w:rPr>
          <w:b/>
          <w:lang w:val="en-US"/>
        </w:rPr>
        <w:t xml:space="preserve"> 9</w:t>
      </w:r>
      <w:r>
        <w:rPr>
          <w:b/>
          <w:color w:val="FF0000"/>
          <w:lang w:val="ru-RU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иагностика и лечение при: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Жлъчна криза, неовладима в извънболнични услов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Остър билиопанкре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Литогенен обтурационен илеу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Клинични/лабораторни признаци за обтурационно-иктеричен синдром, съчетан или не с фебрилитет и болка в епигастриума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Усложнения след ЕРХПГ (ретроперитонеален флегмон, панкреатит, кървене от папилата на Фатер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Усложнения след оперативни интервенции на ЕХЖП (екстрахепатални жлъчни пътища) обструкции на анастомози, обструкция на билиарни дренажи, неясни фебрилни състояния, болки в корема и др.)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Холангит, холангиолит, холангиохепатит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Холангиолитни микроабсцеси, чернодробен абсцес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Извънмехурни усложнения на калкулозния холецистит: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холедохолитиаза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папилит, стенозиращ одит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хроничен билиопанкреатит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билиодигестивна фистула, синдром на Бовере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Съмнение за карцином на жлъчния мехур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Онкологично заболяване на ектрахепаталните жлъчни пътища: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всички огнищни лезии в областта на чернодробно-жлъчната система (суспектни или доказани с образни методи на диагностика и/или ендоскопско изследване, както и хистологично), включително рецидив на злокачественото заболяване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rPr/>
      </w:pPr>
      <w:r>
        <w:rPr/>
        <w:t>Основна хирургическа намеса при доброкачествените заболявания на екстрахепаталните жлъчни пътища е холецистектомията. При операцията, по мануален път или чрез допълнителни интраоперативни диагностични способи, се извършва ревизия на съседните органи. При наличие на извънмехурни усложнения на заболяването има показания за отваряне на холедоха – ревизия на жлъчните пътища, отстраняване на механични пречки и осигуряване на свободно оттичане на жлъчката към чревния тракт чрез обходна билиодигестивна анастомоза, чрез папилосфинктеротомия или папилосфинктеропластика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Хирургично лечение на онкологични заболявания на жлъчния мехур:</w:t>
      </w:r>
    </w:p>
    <w:p>
      <w:pPr>
        <w:pStyle w:val="Body"/>
        <w:keepNext w:val="true"/>
        <w:keepLines/>
        <w:rPr/>
      </w:pPr>
      <w:r>
        <w:rPr/>
        <w:t>При Са in situ се извършва холецистектомия; при стадий I – II – III се извършва холецистектомия и адекватна според случая чернодробна резекция (атипична, включваща част от IV-V-VІ чернодробни сегменти и други); сегментектомии – IV, V, V</w:t>
      </w:r>
      <w:r>
        <w:rPr>
          <w:lang w:val="en-US"/>
        </w:rPr>
        <w:t>III</w:t>
      </w:r>
      <w:r>
        <w:rPr/>
        <w:t>; дясна хемихепатектомия или дясна чернодробна лобектомия с регионална (в чернодробния хилус и по десния ръб на хепатикохоледоха) или разширена (хепатодуоденалния лигамент, перипанкреатични, перидуоденални, перипортални, целиачни и горномезентериални групи лимфни възли) лимфна дисекция. Резекционната линия трябва да отстои най-малко на 2 см. от видимата и палпираща се туморна тъкан. При болни в IV стадий се извършват палиативни процедури – дренажи и анастомози, осигуряващи билиарния и хранителния пасаж, радиофреквентна, крио- или алкохолна деструкция на чернодробните метастази и др. По определени показания (размер на тумора, възраст на болния, общо състояние и др.) и при болни в IV стадий може да се следва по-агресивно поведение – холецистектомия и чернодробна резекция с лимфна дисекция. По отношение на случаите с инфилтрация на черния дроб от тумора - препоръчително е интраоперативното хистологично определяне на чистотата на чернодробните резекционни линии (гефрир)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 xml:space="preserve">Хирургично лечение на онкологични заболявания на извънчернодробните жлъчни пътища: </w:t>
      </w:r>
    </w:p>
    <w:p>
      <w:pPr>
        <w:pStyle w:val="Body"/>
        <w:keepNext w:val="true"/>
        <w:keepLines/>
        <w:rPr/>
      </w:pPr>
      <w:r>
        <w:rPr/>
        <w:t>Тактиката се определя от топиката на процеса съответно в горната, средната и долната трета на жлъчните протоци и стадия на заболяването. При локализациите в горната трета на екстрахепатални жлъчни пътища – ЕХЖП (Клатскинови тумори), се има предвид класификацията на Bismuth-Corlette и се осъществява при възможност в проксимална посока радикална резекция на жл. пътища в здраво, по преценка с атипична чернодробна резекция, или се прави дясна/лява хемихепатектомия или дясна/лява чернодробна лобектомия с резекция на десния/левия дуктус хепатикус с осигуряване/възстановяване на билиарния пасаж. При локализациите в средната трета се прави радикална резекция на дуктус хепатикохоледохус (или на части от него) с възстановяване на билиарния пасаж, или се процедира както при локализациите в дисталната трета на ЕХЖП. При локализациите на процеса в дисталната трета на ЕХЖП радикалното поведение изисква дуоденопанкреатична резекция (операция на Whip</w:t>
      </w:r>
      <w:r>
        <w:rPr>
          <w:lang w:val="en-US"/>
        </w:rPr>
        <w:t>p</w:t>
      </w:r>
      <w:r>
        <w:rPr/>
        <w:t xml:space="preserve">le или Traverso-Longmire), с/без реконстуктивни интервенции на порталните и мезентериалните съдове (операции тип </w:t>
      </w:r>
      <w:r>
        <w:rPr>
          <w:lang w:val="en-US"/>
        </w:rPr>
        <w:t>Fray</w:t>
      </w:r>
      <w:r>
        <w:rPr/>
        <w:t xml:space="preserve">, </w:t>
      </w:r>
      <w:r>
        <w:rPr>
          <w:lang w:val="en-US"/>
        </w:rPr>
        <w:t>Fortner</w:t>
      </w:r>
      <w:r>
        <w:rPr/>
        <w:t>). При локализация на процеса в papilla duodeni major радикалното поведение включва радикална ампулектомия или дуоденопанкреатична резекция. При тумор на папилата в І-стадий при пациенти със сериозни противопоказания за оперативно лечение се има предвид възможността за ендоскопска електрорезекция (папилоектомия) или изпаряване с аргонов лазер. Палиативните процедури при всички локализации включват билиодигестивни анастомози, гастро-ентеро, ентеро-ентеро анастомози за осигуряване на билиарния и хранителния пасаж, окончателни външни, “слепи” и тип “безкраен” дренажи.</w:t>
      </w:r>
    </w:p>
    <w:p>
      <w:pPr>
        <w:pStyle w:val="Body"/>
        <w:keepNext w:val="true"/>
        <w:keepLines/>
        <w:rPr/>
      </w:pPr>
      <w:r>
        <w:rPr/>
        <w:t>При всички пациенти със синдром на механичен иктер на базата на карцином на жлъчния мехур и/или екстрахепаталните жлъчни пътища лечебните мероприятия трябва да имат неотложен характер. При високостепенен механичен иктер (стойности на серумния билирубин над 370 ммол/л.) извършването на радикална резекция трябва строго да се прецизира, съобразно общото състояние, степента на чернодробното увреждане от холестазата, възрастта на болния и наличието на съпътстващи заболявания, и да се има предвид извършването на операция с цел осигуряване на билиарния пасаж - на първи етап, а на втори етап – радикална резекция. Иноперабилните случаи, както и болните в увредено общо състояние, които не биха понесли тежестта на оперативната травма, подлежат на палиативно алтернативно нехирургично лечение – поставяне на билиарна протеза по ендоскопски път или перкутанен билиарен дренаж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/>
      </w:pPr>
      <w:r>
        <w:rPr/>
        <w:t>Медикаментозн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Окончателната диагноза при неонкологичните заболявания се поставя на базата на оперативната диагноза, данните от лабораторните и инструменталните методи. При онкологичните след задължително хистологично изследване с патоморфологична диагноза определяне на степен на малигненост и стадии на тумора (по TNM класификация). </w:t>
      </w:r>
    </w:p>
    <w:p>
      <w:pPr>
        <w:pStyle w:val="Body"/>
        <w:keepNext w:val="true"/>
        <w:keepLines/>
        <w:rPr/>
      </w:pPr>
      <w:r>
        <w:rPr/>
        <w:t xml:space="preserve">При пациенти с напреднал обтурационен иктер, на базата на малигнени заболявания на екстрахепаталните жлъчни пътища, извършването на биопсия не е задължителна процедура.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възстановен чревен и билиарен пасаж;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keepLines/>
        <w:rPr/>
      </w:pPr>
      <w:r>
        <w:rPr/>
        <w:t>- липса на значим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/>
      </w:pPr>
      <w:r>
        <w:rPr>
          <w:b/>
        </w:rPr>
        <w:t>Жлъчно - каменната болест</w:t>
      </w:r>
      <w:r>
        <w:rPr/>
        <w:t xml:space="preserve"> или </w:t>
      </w:r>
      <w:r>
        <w:rPr>
          <w:b/>
        </w:rPr>
        <w:t>камъни в жлъчния мехур (холелитиаза</w:t>
      </w:r>
      <w:r>
        <w:rPr/>
        <w:t>) е много често заболяване. Заболяването се среща по - често при жените – при всяка пета жена над 40 години се образуват жлъчни камъни. Мъжете боледуват по-рядко, но по-тежко и с по-чести усложнения.</w:t>
      </w:r>
    </w:p>
    <w:p>
      <w:pPr>
        <w:pStyle w:val="Body"/>
        <w:keepNext w:val="true"/>
        <w:keepLines/>
        <w:rPr/>
      </w:pPr>
      <w:r>
        <w:rPr/>
        <w:t>Много от хората с жлъчни камъни нямат сериозни оплаквания. Поради това, лекарите говорят за “няма” или малкосимптомна жлъчнокаменна болест. Само около 20% имат типични клинични симптоми - кризисни болки (болка, която трае известно време и после отзвучава). В тези случаи заболяването е свързано със сериозни ранни или късни усложнения, което налага неговото лечение. Основния метод за лечение е оперативният.</w:t>
      </w:r>
    </w:p>
    <w:p>
      <w:pPr>
        <w:pStyle w:val="Body"/>
        <w:keepNext w:val="true"/>
        <w:keepLines/>
        <w:rPr/>
      </w:pPr>
      <w:r>
        <w:rPr/>
        <w:t>Жлъчният мехур е малък орган с формата на круша, разположен в горната дясна коремна половина под черния дроб и прираснал към него. Неговата функция е да събира и концентрира (сгъстява) жлъчката, образувана в черния дроб, както и да я освобождава в дванадесетопръстното черво в точно определено време, за да подпомогне и да участва в смилането на храната. Жлъчният мехур е свързан с черния дроб и дванадесетопръстното черво посредством система от канали, наречени жлъчни канали (пътища), а заедно с жлъчния мехур - жлъчна система. Тези канали се отварят в стената на дванадесетопръстника с малък отвор, наречен папила, имаща собствен кръгов мускул, който я отваря или затвар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Какво представляват жлъчните камъни и какви видове съществуват? </w:t>
      </w:r>
    </w:p>
    <w:p>
      <w:pPr>
        <w:pStyle w:val="Body"/>
        <w:keepNext w:val="true"/>
        <w:keepLines/>
        <w:rPr/>
      </w:pPr>
      <w:r>
        <w:rPr/>
        <w:t>Жлъчните камъни са частици твърда материя, които се образуват в жлъчния мехур. С времето някои достигат големи размери. Пигментните камъни са малки, тъмни на цвят. Образуват се от билирубин и калциеви соли. Повишен риск за формирането им съществува при лица с чернодробна цироза, инфекции или вродени аномалии на жлъчната система и вродена хемолитична анемия (състояние, при което е повишено разрушаването на червените кръвни клетки). Жлъчните камъни са много различни по големина - от малки зрънца (песъчинки) до топче за тенис на маса. По-големите камъни по-често са единични, а малките - множество на брой (десетки до стотиц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ои лица имат повишен риск за образуване на камъни в жлъчния мехур?</w:t>
      </w:r>
    </w:p>
    <w:p>
      <w:pPr>
        <w:pStyle w:val="Body"/>
        <w:keepNext w:val="true"/>
        <w:keepLines/>
        <w:rPr/>
      </w:pPr>
      <w:r>
        <w:rPr/>
        <w:t xml:space="preserve">Голям процент от болните с жлъчни камъни </w:t>
      </w:r>
      <w:r>
        <w:rPr>
          <w:i/>
        </w:rPr>
        <w:t>приемат големи количества храна</w:t>
      </w:r>
      <w:r>
        <w:rPr/>
        <w:t>, особено богата на животински мазнини и имат наднормено тегло. В тези случаи съдържанието на холестерол в жлъчния мехур е голямо, а жлъчните киселини и изпразването на мехура – намалени. От друга страна холестеролът нараства много в жлъчния мехур и при продължително гладуване, диети водещи до бързо отслабване, нискокалорийно хранене - поради разграждане на мазнините от тялото и “задръстването” на жлъчния мехур с тях.</w:t>
      </w:r>
    </w:p>
    <w:p>
      <w:pPr>
        <w:pStyle w:val="Body"/>
        <w:keepNext w:val="true"/>
        <w:keepLines/>
        <w:rPr/>
      </w:pPr>
      <w:r>
        <w:rPr>
          <w:i/>
        </w:rPr>
        <w:t>Повишените нива на женските полови хормони (естрогени) при бременност, лечение с хормони или прием на медикаменти против забременяване</w:t>
      </w:r>
      <w:r>
        <w:rPr/>
        <w:t xml:space="preserve"> също водят до нарастване на концентрацията на холестерола в жлъчката и намаляване на двигателната функция на мехура, съответно образуване на жлъчни камъни. </w:t>
      </w:r>
    </w:p>
    <w:p>
      <w:pPr>
        <w:pStyle w:val="Body"/>
        <w:keepNext w:val="true"/>
        <w:keepLines/>
        <w:rPr/>
      </w:pPr>
      <w:r>
        <w:rPr>
          <w:b/>
        </w:rPr>
        <w:t>Кои са симптомите на жлъчно-каменната болест?</w:t>
      </w:r>
    </w:p>
    <w:p>
      <w:pPr>
        <w:pStyle w:val="Body"/>
        <w:keepNext w:val="true"/>
        <w:keepLines/>
        <w:rPr/>
      </w:pPr>
      <w:r>
        <w:rPr/>
        <w:t xml:space="preserve">В много случаи жлъчно-каменната болест може да протече без сериозни клинични оплаквания и диагнозата да се постави случайно, най-често при ехографско изследване на коремните органи по повод на друго заболяване/оплакване. В тези случаи се говори за “няма” или малкосимптомна холелитиаза. </w:t>
      </w:r>
      <w:r>
        <w:rPr>
          <w:i/>
        </w:rPr>
        <w:t>Жлъчна криза</w:t>
      </w:r>
      <w:r>
        <w:rPr/>
        <w:t xml:space="preserve"> (силна болка) се наблюдава, когато камък запуши изхода на жлъчния мехур и жлъчката не може да го напус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и проблеми могат да възникнат?</w:t>
      </w:r>
    </w:p>
    <w:p>
      <w:pPr>
        <w:pStyle w:val="Body"/>
        <w:keepNext w:val="true"/>
        <w:keepLines/>
        <w:rPr/>
      </w:pPr>
      <w:r>
        <w:rPr>
          <w:i/>
        </w:rPr>
        <w:t>Жлъчната криза</w:t>
      </w:r>
      <w:r>
        <w:rPr/>
        <w:t xml:space="preserve"> обикновено започва внезапно, със силна болка в горната половина на корема. Продължава от 20 - 30 минути до няколко часа. Болката може да се разпространи вдясно към гърба и дясното рамо, да е придружена от гадене или повръщане. Често кризите се повтарят през различни периоди от време - седмици, месеци или години. Запушването на изхода на жлъчния мехур от камък води до възпалението му, наречено </w:t>
      </w:r>
      <w:r>
        <w:rPr>
          <w:i/>
        </w:rPr>
        <w:t>“холецистит”</w:t>
      </w:r>
      <w:r>
        <w:rPr/>
        <w:t xml:space="preserve">. Той може да протече остро и да се наложи отстраняване на мехура по спешност, поради опасност от спукването му и изтичане на жлъчка в коремната кухина. Това предизвиква остро възпаление, наречено “перитонит”. Много по-често възниква хронично възпаление на жлъчния мехур – </w:t>
      </w:r>
      <w:r>
        <w:rPr>
          <w:i/>
        </w:rPr>
        <w:t>хроничен холецистит</w:t>
      </w:r>
      <w:r>
        <w:rPr/>
        <w:t xml:space="preserve">, с мехурни усложнения. Камъкът може да изпадне и в жлъчния канал, който свързва мехура с червото. Това сериозно усложнение, наречено “холедохолитиаза”, пречи на изтичането на жлъчка и води до “жълтеница”, възпаление на жлъчните канали (”холангит”) или остро възпаление на задстомашната жлеза (”остър панкреатит”). </w:t>
      </w:r>
    </w:p>
    <w:p>
      <w:pPr>
        <w:pStyle w:val="Body"/>
        <w:keepNext w:val="true"/>
        <w:keepLines/>
        <w:rPr/>
      </w:pPr>
      <w:r>
        <w:rPr>
          <w:i/>
        </w:rPr>
        <w:t>Продължителното запушване на жлъчните канали може да доведе до тежко увреждане на жлъчния мехур, черния дроб или панкреаса,</w:t>
      </w:r>
      <w:r>
        <w:rPr/>
        <w:t xml:space="preserve"> които могат да бъдат фатални. В тези случаи се наблюдават висока температура с треска, жълтеница и постоянна болка. Особено характерна е жълтеницата, която може да нараства постоянно, да флуктуира с няколко пристъпа на пожълтяване и избледняване, или след пожълтяване да последва избледняване, което може да е свързано с преход (миграция) на малък камък през папилата към червата. Тази жълтеница не е равностойна на жълтеницата при инфекциозен хепатит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поставя диагнозата камъни в жлъчния мехур?</w:t>
      </w:r>
    </w:p>
    <w:p>
      <w:pPr>
        <w:pStyle w:val="Body"/>
        <w:keepNext w:val="true"/>
        <w:keepLines/>
        <w:rPr/>
      </w:pPr>
      <w:r>
        <w:rPr/>
        <w:t>Много често камъните в жлъчния мехур се диагностицират случайно при рентгенологично, ехографско или компютърно - томографско изследване по повод друго заболяване или оплакване. При мигриране на камъните от жлъчния мехур в жлъчните канали (холедохолитиаза), особено при поява на жълтеница, се налага ендоскопско изследване, свързано с проникване на гастроскоп през устата до дванадесетопръстника, вкарване на катетър през папилата, впръскване на контрастно вещество в жлъчните канали под ренгенов екран и извършването на рентгенови снимки. Това изследване подпомага диагнозата и може да бъде последвано от ендоскопска манипулация - срязване на папила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 лечение</w:t>
      </w:r>
    </w:p>
    <w:p>
      <w:pPr>
        <w:pStyle w:val="Body"/>
        <w:keepNext w:val="true"/>
        <w:keepLines/>
        <w:rPr/>
      </w:pPr>
      <w:r>
        <w:rPr/>
        <w:t xml:space="preserve">Хирургичното премахване на жлъчния мехур, наречено “холецистектомия”, е една от най-честите операции по света. При остро възникнали усложнени форми на жлъчно-каменната болест тази операция е единствената възможност за лечение и е животоспасяваща. Оперативното лечение е основно средство на избор в лечението на жлъчно-каменната болест. За някои пациенти обаче операцията все още е психологически проблем или е свързана с повишен риск за живота, поради много напреднала възраст и/или тежки придружаващи заболявания. </w:t>
      </w:r>
    </w:p>
    <w:p>
      <w:pPr>
        <w:pStyle w:val="Body"/>
        <w:keepNext w:val="true"/>
        <w:keepLines/>
        <w:rPr/>
      </w:pPr>
      <w:r>
        <w:rPr/>
        <w:t xml:space="preserve">Стандартната холецистектомия се провежда по класическия начин с отваряне на коремната кухина и отстраняване на жлъчния мехур заедно с жлъчните камъни в него. Извършва се под обща упойка. Болничният престой при неусложнените форми е до 10 дни. </w:t>
      </w:r>
    </w:p>
    <w:p>
      <w:pPr>
        <w:pStyle w:val="Body"/>
        <w:keepNext w:val="true"/>
        <w:keepLines/>
        <w:rPr/>
      </w:pPr>
      <w:r>
        <w:rPr>
          <w:b/>
        </w:rPr>
        <w:t>Възстановителният период след операцията</w:t>
      </w:r>
      <w:r>
        <w:rPr/>
        <w:t xml:space="preserve"> продължава около един месец (в дома). Понякога оплакванията, които пациентът е имал и преди операцията, могат да продължат. Това най-често се наблюдава при пациенти с многократни кризи и отлагане многократно на предлаганата им операция в продължение на години.</w:t>
      </w:r>
    </w:p>
    <w:p>
      <w:pPr>
        <w:pStyle w:val="Body"/>
        <w:keepNext w:val="true"/>
        <w:keepLines/>
        <w:rPr/>
      </w:pPr>
      <w:r>
        <w:rPr>
          <w:b/>
        </w:rPr>
        <w:t>Ендоскопските методи</w:t>
      </w:r>
      <w:r>
        <w:rPr/>
        <w:t xml:space="preserve"> се използват за лечение на камъните в жлъчните канали. 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нкологично заболяване на жлъчния мехур и извънчернодробните жлъчни пътища:</w:t>
      </w:r>
    </w:p>
    <w:p>
      <w:pPr>
        <w:pStyle w:val="Body"/>
        <w:keepNext w:val="true"/>
        <w:keepLines/>
        <w:rPr/>
      </w:pPr>
      <w:r>
        <w:rPr/>
        <w:t>Възможностите за лечението на онкологичните (злокачествените) заболявания на жлъчния мехур и извънчернодробните жлъчни пътища са: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– има за цел премахване на тумора и/или премахване на усложнения свързани с неговото развитие.</w:t>
      </w:r>
    </w:p>
    <w:p>
      <w:pPr>
        <w:pStyle w:val="Body"/>
        <w:keepNext w:val="true"/>
        <w:keepLines/>
        <w:rPr/>
      </w:pPr>
      <w:r>
        <w:rPr>
          <w:b/>
        </w:rPr>
        <w:t xml:space="preserve">Химиотерапия </w:t>
      </w:r>
      <w:r>
        <w:rPr/>
        <w:t xml:space="preserve">- използват се специални лекарства (химиотерапевтици) за въздействие върху онкологичните клетки. Химиотерапевтиците могат да бъдат хапчета или разтвори, които се вкарват в тялото посредством игли, поставени във вените. </w:t>
      </w:r>
    </w:p>
    <w:p>
      <w:pPr>
        <w:pStyle w:val="Body"/>
        <w:keepNext w:val="true"/>
        <w:keepLines/>
        <w:rPr/>
      </w:pPr>
      <w:r>
        <w:rPr/>
        <w:t xml:space="preserve">Ако е премахнат целият видим тумор по време на операцията, лекарят може да приложи химиотерапия на пациента, за да въздейства върху клетките, останали невидими след операцията. </w:t>
      </w:r>
    </w:p>
    <w:p>
      <w:pPr>
        <w:pStyle w:val="Body"/>
        <w:keepNext w:val="true"/>
        <w:keepLines/>
        <w:rPr/>
      </w:pPr>
      <w:r>
        <w:rPr/>
        <w:t xml:space="preserve">При </w:t>
      </w:r>
      <w:r>
        <w:rPr>
          <w:b/>
        </w:rPr>
        <w:t>лъчевата терапия</w:t>
      </w:r>
      <w:r>
        <w:rPr/>
        <w:t xml:space="preserve"> се използват рентгенови или други лъчи с висока енергия, за въздействие върху онкологични клетки. Радиацията може да дойде от апарати извън тялото (външна лъчетерапия) или от радиоактивни материали, поставени в тялото посредством специални пластмасови тръбички (вътрешна лъчетерапия). Лъчевата терапия може да се използва самостоятелно или в комбинация с химиотерапия.</w:t>
      </w:r>
    </w:p>
    <w:p>
      <w:pPr>
        <w:pStyle w:val="Body"/>
        <w:keepNext w:val="true"/>
        <w:keepLines/>
        <w:rPr/>
      </w:pPr>
      <w:r>
        <w:rPr>
          <w:b/>
        </w:rPr>
        <w:t>Имунотерапията</w:t>
      </w:r>
      <w:r>
        <w:rPr/>
        <w:t xml:space="preserve"> се стреми да подпомогне организма сам да се пребори с тумора. Използват се вещества, образувани от човешки организъм или специално синтезирани в лаборатории, които директно атакуват или с помощта на естествените сили на организма въздействат върху онкологични клетки. То може да се съчетава с другите видове терапия.</w:t>
      </w:r>
    </w:p>
    <w:p>
      <w:pPr>
        <w:pStyle w:val="Body"/>
        <w:keepNext w:val="true"/>
        <w:keepLines/>
        <w:rPr/>
      </w:pPr>
      <w:r>
        <w:rPr>
          <w:b/>
        </w:rPr>
        <w:t>Тумори на жлъчния мехур и извънчернодробната жлъчна система</w:t>
      </w:r>
      <w:r>
        <w:rPr/>
        <w:t xml:space="preserve"> </w:t>
      </w:r>
      <w:r>
        <w:rPr>
          <w:b/>
        </w:rPr>
        <w:t>(ЕХЖС)</w:t>
      </w:r>
      <w:r>
        <w:rPr/>
        <w:t xml:space="preserve">. При тях се откриват туморни (“малигнени”) клетки в тъканите на жлъчния мехур и извънчернодробните жлъчни пътища. Към това заболяване се отнася и тумора на голямата дуоденална папила (мястото на вливане на основния жлъчен канал в дванадесетопръстното черво). </w:t>
      </w:r>
    </w:p>
    <w:p>
      <w:pPr>
        <w:pStyle w:val="Body"/>
        <w:keepNext w:val="true"/>
        <w:keepLines/>
        <w:rPr/>
      </w:pPr>
      <w:r>
        <w:rPr/>
        <w:t xml:space="preserve">Възможностите на лечението и прогнозата зависят в голяма степен от разпространението на тумора (важно е дали той обхваща и чернодробна тъкан, дали прораства в големите съдове на чернодробно – дуоденалната връзка и в каква степен са засегнати лимфните възли). Най-често началните прояви на това заболяване са съпроводени с пожълтяване на кожата и склерите, потъмняване на урината, изсветляване на изпражненията, сърбеж по кожата (механична жълтеница), съпроводени или не с болки в корема, безапетитие, уморяемост, отслабване на тегло. </w:t>
      </w:r>
    </w:p>
    <w:p>
      <w:pPr>
        <w:pStyle w:val="Body"/>
        <w:keepNext w:val="true"/>
        <w:keepLines/>
        <w:rPr/>
      </w:pPr>
      <w:r>
        <w:rPr/>
        <w:t xml:space="preserve">Когато веднъж е открит тумора на ЕХЖС, е необходимо да се направят допълнителни изследвания за това, дали малигнените клетки са се разпространили и в други органи. Необходимо е да се направят и допълнителни инструментални изследвания, за да се уточни локализацията на тумора, което има значение за определяне на възможностите на оперативното лечение. </w:t>
      </w:r>
    </w:p>
    <w:p>
      <w:pPr>
        <w:pStyle w:val="Body"/>
        <w:keepNext w:val="true"/>
        <w:keepLines/>
        <w:rPr/>
      </w:pPr>
      <w:r>
        <w:rPr>
          <w:b/>
        </w:rPr>
        <w:t>Хирургичното лечение</w:t>
      </w:r>
      <w:r>
        <w:rPr/>
        <w:t xml:space="preserve"> е най-често прилаганото при всички стадии на тумора. Когато е възможно да се осъществи, то дава най-голям шанс при лекуване на заболяването. Премахването на тумора на ЕХЖС по хирургичен начин е свързано с изрязване на тъкани в жлъчно-чернодробната област. Почти винаги се премахва жлъчния мехур. Според стадия на заболяването може да се наложи резекция на черния дроб (изрязване на част от черния дроб). Според локализацията на тумора – ако е разположен в средните или долните части на големия жлъчен съд (дуктус хепатикохоледохус) и голямата дуоденална папила (на дванадесетопръстното черво), се налага изрязване и на други органи – част от панкреаса, дванадесетопръстното черво, стомаха. След като са изрязани, оставащите части от тези органи отново се зашиват (анастомоза), така че да се осигури жлъчния и хранителния пасаж. Ако тумора е в по-ранен стадий, стремежът на хирурга е винаги да извърши резекция на засегнатите тъкани. Ако тумора е в по-напреднал стадий, възможно е такава резекция да </w:t>
      </w:r>
    </w:p>
    <w:p>
      <w:pPr>
        <w:pStyle w:val="Body"/>
        <w:keepNext w:val="true"/>
        <w:keepLines/>
        <w:ind w:hanging="0"/>
        <w:rPr/>
      </w:pPr>
      <w:r>
        <w:rPr/>
        <w:t xml:space="preserve">е много рискована (дори несъвместима с живота) и тогава се правят т.н. деривиращи операции – хирургично свързване на жлъчни пътища с червата, както и на стомаха с червата, за да се осигури движението на жлъчния сок и храната. В някои случаи, за да се </w:t>
      </w:r>
    </w:p>
    <w:p>
      <w:pPr>
        <w:pStyle w:val="Body"/>
        <w:keepNext w:val="true"/>
        <w:keepLines/>
        <w:ind w:hanging="0"/>
        <w:rPr/>
      </w:pPr>
      <w:r>
        <w:rPr/>
        <w:t>осигури изтичане на жлъчния сок извън тялото, в жлъчните пътища се поставят латексови или пластмасови тръбички (дренажи), които са изведени през тялото навън и могат да останат различно дълго време (или постоянно) в болния, като от тях изтича жлъчен сок, събиращ се в торбички. При операциите се вземат и лимфни възли от определени места в корема, за да се изследват под микроскоп и се определи наличието в тях на малигнени клетки.</w:t>
      </w:r>
    </w:p>
    <w:p>
      <w:pPr>
        <w:pStyle w:val="Body"/>
        <w:keepNext w:val="true"/>
        <w:keepLines/>
        <w:rPr/>
      </w:pPr>
      <w:r>
        <w:rPr/>
        <w:t>Има определени случаи с тумори на ЕХЖС, които протичат с много силно изразена жълтеница. При тях лечебното поведение може да бъде хирургично, а ако болния не е в състояние да понесе операцията се правят манипулации с ендоскоп - с цел да се осигури възможност жлъчния сок да изтича в дванадесетопръстното черво, или се прави транскутанна (през кожата) трансхепатална (през черния дроб) пункция (пробиване) на жлъчен съд, с поставяне на външен дренаж.</w:t>
      </w:r>
    </w:p>
    <w:p>
      <w:pPr>
        <w:pStyle w:val="Body"/>
        <w:keepNext w:val="true"/>
        <w:keepLines/>
        <w:rPr/>
      </w:pPr>
      <w:r>
        <w:rPr/>
        <w:t>В случаите на ранен тумор на голямата папила на дванадесетопръстното черво, при пациенти в напреднала възраст или такива със сериозни противопоказания за операция – тумора може да бъде обработен ендоскопски (електрорезекция или с лазер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Рецидивиране на тумор на екстрахепаталните жлъчни пътища </w:t>
      </w:r>
    </w:p>
    <w:p>
      <w:pPr>
        <w:pStyle w:val="Body"/>
        <w:keepNext w:val="true"/>
        <w:keepLines/>
        <w:rPr/>
      </w:pPr>
      <w:r>
        <w:rPr/>
        <w:t>Ако туморът се е появил отново (е рецидивирал), може да се направи нова операция за премахването му или да се направи операция, за да се отстрани жълтеницата, която съпътства често пъти рецидивите. Ако туморът е засегнал няколко части на тялото, лекарят може да направи курсове с химиотерапия, лъчетерапия, имунотерап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Защо трябва да постъпите в болница? </w:t>
      </w:r>
    </w:p>
    <w:p>
      <w:pPr>
        <w:pStyle w:val="Body"/>
        <w:keepNext w:val="true"/>
        <w:keepLines/>
        <w:rPr/>
      </w:pPr>
      <w:r>
        <w:rPr/>
        <w:t>Наличието на онкологично заболяване на ЕХЖС изисква осъществяването на изследвания и лечение, които могат да се извършат само в болнична обстановка.</w:t>
      </w:r>
    </w:p>
    <w:p>
      <w:pPr>
        <w:pStyle w:val="Body"/>
        <w:keepNext w:val="true"/>
        <w:keepLines/>
        <w:rPr/>
      </w:pPr>
      <w:r>
        <w:rPr/>
        <w:t xml:space="preserve">Необходимо е своевременно лечение с вливания във вените на медикаменти, електролити, витамини и други. Вземането кръв за изследване на определени показатели в нея, дава информация за степента на увреждане на организма. Своевременното лекарствено лечение има голямо значение за подготовката на болния за операция, защото забавянето му и влошаването на чернодробната функция може да отслабят така организма, че той по-трудно да понесе предстоящата оперативна намеса. </w:t>
      </w:r>
    </w:p>
    <w:p>
      <w:pPr>
        <w:pStyle w:val="Body"/>
        <w:keepNext w:val="true"/>
        <w:keepLines/>
        <w:rPr/>
      </w:pPr>
      <w:r>
        <w:rPr/>
        <w:t xml:space="preserve">Едновременно с провеждане на медикаментозното лечение се извършват и допълнителни изследвания, които уточняват локализацията на онкологичното заболяване. Това са: компютърна аксиална томография (“скенер”); ядреномагнитен резонанс; ендоскопската ретроградна холангиопанкреатография - при която с фиброоптична тръба се прониква до дванадесетопръстно черво и се оглежда папилата му (може да се вземе тъкан </w:t>
      </w:r>
    </w:p>
    <w:p>
      <w:pPr>
        <w:pStyle w:val="Body"/>
        <w:keepNext w:val="true"/>
        <w:keepLines/>
        <w:ind w:hanging="0"/>
        <w:rPr/>
      </w:pPr>
      <w:r>
        <w:rPr/>
        <w:t>за хистологично изследване), като по време на изследването може да се впръска в жлъчните пътища контрастно вещество за оцветяването им (снима се с рентгенов апарат) или се поставят протезни тръбички. Друго подобно изследване е транскутанната трансхепатална пункция на жлъчните пътища, при която със специална игла се прониква през кожата в черния дроб и се попада в разширен жлъчен съд, в който се впръсква контрастно вещество (снима се с рентгенов апарат) и/или се поставят протезни тръбички. Провеждат се и консултации с различни специалисти, за да се прецени в максимално голяма степен стадия на заболяването.</w:t>
      </w:r>
    </w:p>
    <w:p>
      <w:pPr>
        <w:pStyle w:val="Body"/>
        <w:keepNext w:val="true"/>
        <w:keepLines/>
        <w:rPr/>
      </w:pPr>
      <w:r>
        <w:rPr/>
        <w:t xml:space="preserve">След получаване на цялостната информация, хирург, анестезиолог и други специалисти, ще изработят стратегия за лечение и поведение според конкретния случай за всеки болен. </w:t>
      </w:r>
    </w:p>
    <w:p>
      <w:pPr>
        <w:pStyle w:val="Body"/>
        <w:keepNext w:val="true"/>
        <w:keepLines/>
        <w:rPr/>
      </w:pPr>
      <w:r>
        <w:rPr/>
        <w:t>Отказът Ви от извършване на необходимите изследвания за диагностика на болестта крие риск от неточност в диагнозата и вземане на погрешно решение за лечение. При отказ да постъпите в болница Вашето заболяване ще има естествена еволюция към разрастване на тумора и разпространението му, а когато се касае за жълтеница съществува риск от бързо развитие на чернодробно-бъбречна недостатъчност с пряка опасност за живо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и предстои при постъпване в хирургично отделение?</w:t>
      </w:r>
    </w:p>
    <w:p>
      <w:pPr>
        <w:pStyle w:val="Body"/>
        <w:keepNext w:val="true"/>
        <w:keepLines/>
        <w:rPr/>
      </w:pPr>
      <w:r>
        <w:rPr/>
        <w:t>Независимо от предшествуващите лекарски прегледи, хирургът ще Ви прегледа отново, но насочено с оглед предстоящата операция. Той ще се запознае с направените Ви изследвания и може да назначи някои допълнителни, както и вземането на кръв и урина за лабораторни изследвания. Ще Ви запознае със същността на допълнителните изследвания и необходимостта от тях, с възможностите на хирургичното лечение, каква операция е необходима, очаквания резултат, усложнения и изход, вероятна прогноза. След постъпването в болницата се провеждат задължително предоперативни консултации с кардиолог и анестезиолог, а при необходимост с друг специалист - алерголог (при данни за алергия), ендокринолог (напр. при захарен диабет) и др. Ако е необходима предоперативна медикаментозна подготовка, тя се провежда в дома или след постъпване в хирургично отделение по преценка на хирурга, съгласувано с мнението на консултантите.</w:t>
      </w:r>
    </w:p>
    <w:p>
      <w:pPr>
        <w:pStyle w:val="Body"/>
        <w:keepNext w:val="true"/>
        <w:keepLines/>
        <w:rPr/>
      </w:pPr>
      <w:r>
        <w:rPr/>
        <w:t>При жълтеница причинена от тумор на ЕХЖС, хирургът ще приеме Вашия случай като спешен или с отложена спешност (в зависимост от степента на жълтеницата). Възможно е да се наложи двуетапна операция. На първия етап да се направи операция за преодоляване на жълтеницата и на втори етап – операция за отстраняване на тумора.</w:t>
      </w:r>
    </w:p>
    <w:p>
      <w:pPr>
        <w:pStyle w:val="Body"/>
        <w:keepNext w:val="true"/>
        <w:keepLines/>
        <w:rPr/>
      </w:pPr>
      <w:r>
        <w:rPr/>
        <w:t>Преди операцията се поставя тънка сонда, преминаваща през едната Ви ноздра и достигаща до стомаха, която Ви предпазва от аспириране (вдишване) на стомашен сок при анестезията и от повръщане в периода след операцията до възстановяване на чревната перисталтика. Налага се поставянето на уретрален катетър, достигащ до пикочния мехур, което позволява урината да се отчита и отделя безпрепятствено по време на цялата хирургична намеса, без да се преразтяга пикочния меху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9:00Z</dcterms:created>
  <dc:creator>Лалка Александрова</dc:creator>
  <dc:description/>
  <cp:keywords/>
  <dc:language>en-US</dc:language>
  <cp:lastModifiedBy>Искра Кюркчиева</cp:lastModifiedBy>
  <cp:lastPrinted>2008-11-06T16:13:00Z</cp:lastPrinted>
  <dcterms:modified xsi:type="dcterms:W3CDTF">2017-02-24T14:59:00Z</dcterms:modified>
  <cp:revision>23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