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 256 „Продължително лечение и ранна рехабилитация след оперативни интервенции с голям и много голям обем и сложност с остатъчни проблеми за здравето“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bg-BG" w:eastAsia="en-US"/>
        </w:rPr>
      </w:pPr>
      <w:r>
        <w:rPr>
          <w:b/>
          <w:caps/>
          <w:sz w:val="28"/>
          <w:szCs w:val="28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caps/>
          <w:sz w:val="28"/>
          <w:szCs w:val="28"/>
          <w:lang w:val="bg-BG" w:eastAsia="en-US"/>
        </w:rPr>
      </w:pPr>
      <w:r>
        <w:rPr>
          <w:caps/>
          <w:sz w:val="28"/>
          <w:szCs w:val="28"/>
          <w:lang w:val="bg-BG" w:eastAsia="en-US"/>
        </w:rPr>
        <w:t>б</w:t>
      </w:r>
      <w:r>
        <w:rPr>
          <w:sz w:val="28"/>
          <w:szCs w:val="28"/>
          <w:lang w:val="bg-BG" w:eastAsia="en-US"/>
        </w:rPr>
        <w:t>олничен престой до 20</w:t>
      </w:r>
      <w:r>
        <w:rPr>
          <w:caps/>
          <w:sz w:val="28"/>
          <w:szCs w:val="28"/>
          <w:lang w:val="bg-BG" w:eastAsia="en-US"/>
        </w:rPr>
        <w:t xml:space="preserve"> </w:t>
      </w:r>
      <w:r>
        <w:rPr>
          <w:sz w:val="28"/>
          <w:szCs w:val="28"/>
          <w:lang w:val="bg-BG" w:eastAsia="en-US"/>
        </w:rPr>
        <w:t>дни</w:t>
      </w:r>
      <w:r>
        <w:rPr>
          <w:caps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bg-BG" w:eastAsia="en-US"/>
        </w:rPr>
        <w:t>годишно</w:t>
      </w:r>
    </w:p>
    <w:p>
      <w:pPr>
        <w:pStyle w:val="SrgCod4dig"/>
        <w:keepNext w:val="true"/>
        <w:keepLines/>
        <w:spacing w:lineRule="auto" w:line="240" w:before="0" w:after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КОДОВЕ НА ОСНОВНИ ПРОЦЕДУРИ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процедури за Оценка на здравното състояние, извършвани от лекар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8"/>
                <w:szCs w:val="24"/>
              </w:rPr>
            </w:pPr>
            <w:r>
              <w:rPr>
                <w:b w:val="false"/>
                <w:spacing w:val="0"/>
                <w:sz w:val="18"/>
                <w:szCs w:val="24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ДИАГНОСТИЧЕН ПРЕГЛЕД (интервю), КОНСУЛТАЦИЯ,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szCs w:val="14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  <w:highlight w:val="yellow"/>
              </w:rPr>
              <w:t xml:space="preserve">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Снемане на физикален статус на всички органни системи и оцен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0-00</w:t>
              <w:tab/>
              <w:t>Оценка на кожна цял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лег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ж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 xml:space="preserve">         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амнеза и оценка на нов здравен проблем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4"/>
                <w:szCs w:val="14"/>
                <w:lang w:val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Arial"/>
                <w:b w:val="false"/>
                <w:szCs w:val="14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eastAsia="Arial"/>
                <w:caps w:val="false"/>
                <w:smallCaps w:val="false"/>
                <w:highlight w:val="yellow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sz w:val="16"/>
                <w:szCs w:val="16"/>
                <w:highlight w:val="yellow"/>
              </w:rPr>
              <w:t>Консултация от специалист от друго  лечебно заведени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rFonts w:cs="Arial"/>
                <w:b w:val="false"/>
                <w:b w:val="false"/>
                <w:color w:val="222122"/>
                <w:sz w:val="16"/>
                <w:szCs w:val="16"/>
                <w:lang w:val="en-US"/>
              </w:rPr>
            </w:pPr>
            <w:r>
              <w:rPr>
                <w:rFonts w:cs="Arial"/>
                <w:b w:val="false"/>
                <w:color w:val="222122"/>
                <w:sz w:val="16"/>
                <w:szCs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pacing w:val="0"/>
                <w:highlight w:val="yellow"/>
                <w:u w:val="single"/>
              </w:rPr>
            </w:pPr>
            <w:r>
              <w:rPr>
                <w:rFonts w:cs="Arial"/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000000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скопия</w:t>
            </w:r>
          </w:p>
          <w:p>
            <w:pPr>
              <w:pStyle w:val="Line1"/>
              <w:keepNext w:val="true"/>
              <w:spacing w:before="0" w:after="0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keepNext w:val="true"/>
              <w:keepLines/>
              <w:spacing w:before="0" w:after="0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keepNext w:val="true"/>
              <w:keepLines/>
              <w:widowControl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rPr>
                <w:rFonts w:cs="Arial"/>
                <w:spacing w:val="0"/>
                <w:highlight w:val="yellow"/>
              </w:rPr>
            </w:pPr>
            <w:r>
              <w:rPr>
                <w:rFonts w:cs="Arial"/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bg-BG" w:eastAsia="en-US"/>
              </w:rPr>
              <w:t>По преценка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cs="Arial"/>
                <w:i w:val="false"/>
                <w:i w:val="false"/>
                <w:sz w:val="14"/>
                <w:highlight w:val="yellow"/>
                <w:lang w:val="ru-RU" w:eastAsia="en-US"/>
              </w:rPr>
            </w:pPr>
            <w:r>
              <w:rPr>
                <w:rFonts w:cs="Arial"/>
                <w:i w:val="false"/>
                <w:sz w:val="14"/>
                <w:highlight w:val="yellow"/>
                <w:lang w:val="ru-R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ru-RU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540" w:leader="none"/>
                <w:tab w:val="left" w:pos="567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 други медицински процедури, непосочени в този бло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4-00</w:t>
              <w:tab/>
              <w:t>Неинвазивни диагностични тестове, измервания или изследвания, некласифицирани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89.61</w:t>
              <w:tab/>
              <w:tab/>
              <w:t>мониториране на системно артериално наляг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62</w:t>
              <w:tab/>
              <w:tab/>
              <w:t>мониториране на централно венозно наляг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89.66</w:t>
              <w:tab/>
              <w:t xml:space="preserve"> измерване на газове на смесена веноз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5-00</w:t>
              <w:tab/>
              <w:t>Преглед на помощно или адаптиращо средство, грижа 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дпомагащи или адаптиращи устройства, помощни средства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напасване, пригаждане или ремонт (96092-00 [1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6-00</w:t>
              <w:tab/>
              <w:t>Оценка на хранене/диетичен режи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Оценка хранителния статус на клиента, за да се определи дали приема на храна задоволява метаболитните нужди на клиента или да се определи качеството на храната, състава Ј и влиянието Ј върху здраве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102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color w:val="000000"/>
                <w:spacing w:val="0"/>
                <w:highlight w:val="yellow"/>
                <w:u w:val="single"/>
              </w:rPr>
            </w:pPr>
            <w:r>
              <w:rPr>
                <w:color w:val="000000"/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6" w:firstLine="2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spacing w:val="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tabs>
                <w:tab w:val="left" w:pos="426" w:leader="none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pacing w:val="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highlight w:val="yellow"/>
              </w:rPr>
              <w:t>90.99 микробиологично ИЗСЛЕДВАНЕ НА ПРОБА ОТ ДОЛНИЯ ХРАНОСМИЛАТЕЛЕН ТРАКТ И ИЗПРАЖНЕНИЯ - друго изследване</w:t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lang w:val="en-US"/>
              </w:rPr>
            </w:r>
          </w:p>
          <w:p>
            <w:pPr>
              <w:pStyle w:val="SrgCod"/>
              <w:tabs>
                <w:tab w:val="clear" w:pos="426"/>
                <w:tab w:val="left" w:pos="700" w:leader="none"/>
              </w:tabs>
              <w:spacing w:lineRule="auto" w:line="240"/>
              <w:rPr>
                <w:spacing w:val="0"/>
                <w:szCs w:val="14"/>
                <w:u w:val="single"/>
                <w:lang w:val="ru-RU"/>
              </w:rPr>
            </w:pPr>
            <w:r>
              <w:rPr>
                <w:spacing w:val="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lang w:val="en-US"/>
              </w:rPr>
            </w:pPr>
            <w:r>
              <w:rPr>
                <w:spacing w:val="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 xml:space="preserve">МИКРОСКОПСК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</w:rPr>
              <w:t xml:space="preserve">основни Процедури за медицински грижи и мониторинг, извършвани от медицински специалист и/или лекар 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spacing w:val="0"/>
                <w:sz w:val="18"/>
                <w:szCs w:val="18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1</w:t>
              <w:tab/>
              <w:tab/>
              <w:t>прилагане на левкопластна “жилетка”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жилетка тип “минерва” - 93.52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ластична шийна поддръж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</w:r>
            <w:r>
              <w:rPr>
                <w:sz w:val="20"/>
                <w:szCs w:val="20"/>
                <w:lang w:val="bg-BG"/>
              </w:rPr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14"/>
                <w:highlight w:val="yellow"/>
                <w:lang w:val="bg-BG"/>
              </w:rPr>
            </w:pPr>
            <w:r>
              <w:rPr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ластична ши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шина-кори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иодонтска шина - 24.7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17-00</w:t>
              <w:tab/>
              <w:t>Прилагане на хало фиксатор и торакален 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720-00</w:t>
              <w:tab/>
              <w:t>Прилагане на хало фиксатор и феморална тра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творено наместване на фрактура/луксация на гръбнак (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ация на фрактура/луксация на гръбнак (виж блок [13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1</w:t>
              <w:tab/>
              <w:t xml:space="preserve">Прилагане на рамен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7540-00</w:t>
              <w:tab/>
              <w:t xml:space="preserve">Прилагане на тазобедрена спиц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9-00</w:t>
              <w:tab/>
              <w:t>Неинвазивно поставяне на стимулатор за костен расте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кутанно (повърхностно) поставяне на подложки или лепен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и за да се стимулира костно заздра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ревръзка на Shanz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3.57</w:t>
              <w:tab/>
              <w:tab/>
              <w:t>прилагане на друга превръзка на ра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5-00</w:t>
              <w:tab/>
              <w:t>Превръзка на 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мяна 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дмяна тампонада на рана или др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кон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изгаряне (30010-00, 30014-00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8</w:t>
              <w:tab/>
              <w:tab/>
              <w:t>прилагане на компресивни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лагане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анти-шокови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MAST - панталон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вазо-пневматично устройст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астични чорап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нни гамаш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стройство за интермитиращо наляг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сигенация на рана (хипербарно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евръзка по Velpeau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тереотактична превръзка на глав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1</w:t>
              <w:tab/>
              <w:tab/>
              <w:t>стомашно охлажд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томашна хипотерм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2</w:t>
              <w:tab/>
              <w:tab/>
              <w:t>стомашно замразяване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 на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500-00</w:t>
              <w:tab/>
              <w:t>Стомашна хипотер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хлаждане на стомах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творена кръгова циркулация на замръзител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гастроинтестинално кърве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3</w:t>
              <w:tab/>
              <w:tab/>
              <w:t>стомашна промивк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лечение за погълната отро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4</w:t>
              <w:tab/>
              <w:tab/>
              <w:t>друга промивка през (назо-) гастрална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томашна промивка (14200-00 [189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5</w:t>
              <w:tab/>
              <w:tab/>
              <w:t>стомашно хранене със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7</w:t>
              <w:tab/>
              <w:t>Друг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rFonts w:cs="Arial"/>
                <w:i/>
                <w:i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i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6</w:t>
              <w:tab/>
              <w:tab/>
              <w:t>промивка на гастростома или ентер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</w:t>
              <w:tab/>
              <w:t>Промивка на гастростомия или ентер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37</w:t>
              <w:tab/>
              <w:tab/>
              <w:t>ректална клизма (инфузия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8</w:t>
              <w:tab/>
              <w:tab/>
              <w:t>отстраняване на задържани фекални мас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страняване на задържани маси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чрез проми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мануалн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6-00</w:t>
              <w:tab/>
              <w:t>Премахване на фекална задръж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задръж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промив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ну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ебридман и промивка на перитонеална кухина (30396-00 [9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латация на ануса (32153-00 [94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39</w:t>
              <w:tab/>
              <w:tab/>
              <w:t>друга трансанална клиз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ектална промивка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намаляване на инвагинация на храносмилателния тракт с йонизираща радиационна клизм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– 96.2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i/>
                <w:i/>
                <w:sz w:val="16"/>
                <w:szCs w:val="20"/>
                <w:lang w:val="en-US" w:eastAsia="en-US"/>
              </w:rPr>
            </w:pPr>
            <w:r>
              <w:rPr>
                <w:rFonts w:cs="Arial"/>
                <w:i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ПРОМИВКА, ПОЧИСТВАНЕ И ЛОКАЛНА ИНСТИЛАЦИЯ НА ДРУГИ ХРАНОСМИЛАТЕЛНИ И пикочно-полови ОРГАН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2</w:t>
              <w:tab/>
              <w:tab/>
              <w:t>промивка на панкреатичен тръб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5</w:t>
              <w:tab/>
              <w:tab/>
              <w:t>промивка на нефростома и пиел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6</w:t>
              <w:tab/>
              <w:tab/>
              <w:t>промивка на уретеростома и уретрал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7</w:t>
              <w:tab/>
              <w:tab/>
              <w:t>промивка на цист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8</w:t>
              <w:tab/>
              <w:tab/>
              <w:t>промивка на друг постоянен уринар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49</w:t>
              <w:tab/>
              <w:tab/>
              <w:t>друга пикочо-полова инстил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spacing w:val="0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5</w:t>
              <w:tab/>
              <w:tab/>
              <w:t>тоалет на трахеосто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6</w:t>
              <w:tab/>
              <w:t>Грижа и поддържане на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алет на трахе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чално извършване на трахеостомия (виж блок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подпомагане на дишане (13882 [5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56</w:t>
              <w:tab/>
              <w:tab/>
              <w:t>друга промивка на бронх и трах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иагностичен бронхоалвеоларен лаваж (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BAL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| - 33.2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цялостен белодробен лаваж – 33.99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 на трах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 на 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7</w:t>
              <w:tab/>
              <w:tab/>
              <w:t>промивка на съдов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процедури, свързани с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39-02</w:t>
              <w:tab/>
              <w:t>Поддръжка (самостоятелна) на 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съдов достъп е имплантиран венозен катетър с прикрепен резервоар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без прикрепен резервоар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9619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942-02</w:t>
              <w:tab/>
              <w:t>Поддръжка (самостоятелна) на устройство за доставяне на лекар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 инфузионно устройство или помпа (външ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инжектиране на изотоп за тестване на пом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стройство за доставяне на медикамент е инфузионна помпа (външна), която е прикачена към устройство за съдов достъп или венозен, спинален или друг катетър за вливане на субстанции за дълъг период от врем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ъ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8-01</w:t>
              <w:tab/>
              <w:t>Поддръжка (самостоятелно) на друг катетър, имплантиран за приложени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(самостоятелно)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централен 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катетър (линия) на Hickman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перитонеален достъп (перитонеален port-catheter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кр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проба от течността за микробиологична култ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съдов катетър с прикрепен резервоар (13939-02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прилагане на фармакотерапия (виж блок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6.58</w:t>
              <w:tab/>
              <w:tab/>
              <w:t>промивка на раневи дренаж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ентрикуларен (90002-00 [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6.59</w:t>
              <w:tab/>
              <w:tab/>
              <w:t>друга промивка на ран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очистване на ран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- 86.22, 86.27-86.28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20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pacing w:val="0"/>
              </w:rPr>
            </w:pPr>
            <w:r>
              <w:rPr>
                <w:spacing w:val="0"/>
                <w:highlight w:val="yellow"/>
              </w:rPr>
              <w:t>96.6</w:t>
              <w:tab/>
              <w:t>ЕНТЕРАЛНА ИНФУЗИЯ НА КОНЦЕНТРИРАНИ ХРАНИТЕЛНИ СУБСТАНЦИ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SrgCod"/>
              <w:spacing w:lineRule="auto" w:line="240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7-00</w:t>
              <w:tab/>
              <w:t>Премахване на T-тръба, друга тръба на жлъчни пътища или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билиарен стент (30451-01 [960])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Скелетно-мускулно устройство И ТАКоВа НА ПОКРИВНАТА (ИНТЕГУМЕНТАРНА)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1</w:t>
              <w:tab/>
              <w:tab/>
              <w:t>смяна на (гипсова) имобилизация на горен крайн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рам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3-00</w:t>
              <w:tab/>
              <w:t>Друго възстановяване на рам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и възстановителни процедури на раменна кост или лакъ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6-00</w:t>
              <w:tab/>
              <w:t>Друго възстановяване на лакъ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кит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42-00</w:t>
              <w:tab/>
              <w:t>Друго възстановяване на кит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2</w:t>
              <w:tab/>
              <w:tab/>
              <w:t>смяна на (гипсова) имобилизация на долен крайн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таз или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552-00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Друго възстановяване на тазобедрена став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Други възстановителни процедури на коляно или кра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8-00</w:t>
              <w:tab/>
              <w:t>Друго възстановяване на колян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99-00</w:t>
              <w:tab/>
              <w:t>Друго възстановяване на глез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3</w:t>
              <w:tab/>
              <w:tab/>
              <w:t>смяна на друга (гипсова) имобилиз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4</w:t>
              <w:tab/>
              <w:tab/>
              <w:t>смяна на друго устройство за скелетно-мускулна имобилиза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дхезивни подлож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куствен [протезен] крайник(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магащи или адаптиращи устройства, помощни средства или оборудване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гра/свободно врем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дуктив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ижи за себе си/поддърж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ухова помощ [кохлеарен имплант] [слухова помощ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п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коб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ипсови шини (фибростъкло) (гипс) (пластмас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уникационни системи (спешен отговор, системи за повикване, телефо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рсе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тер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и (Velpeau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астичен чорап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нен уред за поход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лектротактилна/вибротактилна помощ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вки, произведени за специални нужди, напр. подпомагане на походка, адаптация на стойка или да се подпомогне употребата на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ройство за променли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йни укрепващи средства [шийна я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поредни пръ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ревръзки [Gibney бандаж] [Robert Jones бандаж] [Shanz превръзк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сиращи панталони [анти-шокови] [MAST панталони] [съдовопневматично устройство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ртез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л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брен ко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еда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бнач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шина (акрилна) (корона) (метална шина) (филцова) (силиконова) (термоплас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интов банд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държаща ра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пластична шина (динамична) (статич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рителна помощ [контактни лещи] [очила] [призми] [очила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асту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движен ст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зи блок класифицира външни фиксиращи средства, които са най-общо неинвазивни по същност. Вънщни фиксиращи устройства, които са инвазивни (т.е. прикрепени към костта) са класифицирани другаде. виж Азбучния индекс за упътван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обилизиращи устройства при фрактура и луксация (виж Индекс: Имобилизация, фрактура или имобилизация, лукс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пъващи устройства класифицирани другаде (виж Индекс: Опъване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мплантация на протезни устройства на крайник (виж Индекс: Имплантация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оставяне на протезни устройства (виж Индекс: Поставяне, протез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венции, включващи подпомагащи или адаптиращи устройства, помощни средства или оборудване, класифицирани другад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ужда от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помагане поставяне на устройство (96165-00 [19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нсултиране или обучение свързано с устройство (96071-00 [18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мер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дписване на устройство (96024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разглеждане на устройство (96025-00 [18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ниране на умения за използване на устройство (96142-00 [18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15</w:t>
              <w:tab/>
              <w:tab/>
              <w:t>смяна на катетър в ра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оянен уринарен (92101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еритонеален порт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ретерен (92100-00 [19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дов (92058-01 [19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вентрикуларен (90002-00 [5])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7.16</w:t>
              <w:tab/>
              <w:tab/>
              <w:t>смяна на ранева тампонада или дре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овторно тампониране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зъбна рана - 97.2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рана на вулвата - 97.26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възстановител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99-00</w:t>
              <w:tab/>
              <w:t>Затваряне на лапар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валяне на превръзка или тампонада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20"/>
                <w:szCs w:val="20"/>
                <w:u w:val="single"/>
                <w:lang w:val="bg-BG"/>
              </w:rPr>
            </w:pPr>
            <w:r>
              <w:rPr>
                <w:spacing w:val="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а НЕОПЕРАТИВНа СМЯ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1</w:t>
              <w:tab/>
              <w:tab/>
              <w:t>смяна на наз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0-00</w:t>
              <w:tab/>
              <w:t>Подмяна на наз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3</w:t>
              <w:tab/>
              <w:tab/>
              <w:t>смяна на трахеостомна канюл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6-00</w:t>
              <w:tab/>
              <w:t>Подмяна на трахе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29</w:t>
              <w:tab/>
              <w:tab/>
              <w:t>друга неоперативни смен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Arial"/>
                <w:caps w:val="false"/>
                <w:smallCaps w:val="false"/>
                <w:highlight w:val="yellow"/>
              </w:rPr>
              <w:t xml:space="preserve">             </w:t>
            </w:r>
            <w:r>
              <w:rPr>
                <w:b w:val="false"/>
                <w:caps w:val="false"/>
                <w:smallCaps w:val="false"/>
                <w:highlight w:val="yellow"/>
              </w:rPr>
              <w:t>Описва се точната процедур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5-01</w:t>
              <w:tab/>
              <w:t>Грижа и поддържане на друга интубация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ведение при започване командно дишане, интубация БДУ (92035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подпомагане на дишане (13882 [569], 92209 [570])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20"/>
                <w:szCs w:val="20"/>
                <w:u w:val="single"/>
                <w:lang w:val="bg-BG"/>
              </w:rPr>
            </w:pPr>
            <w:r>
              <w:rPr>
                <w:spacing w:val="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О ОТСТРАНЯВАНЕ НА ЛЕЧЕБЕН УРЕД ОТ ГЛАВА И Ш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2</w:t>
              <w:tab/>
              <w:tab/>
              <w:t>отстраняване на наз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1-00</w:t>
              <w:tab/>
              <w:t>Премахване на назална тампона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подмяна (92030-00 [188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7</w:t>
              <w:tab/>
              <w:tab/>
              <w:t>отстраняване на трахеостомна тръба (канюла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006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7-00</w:t>
              <w:tab/>
              <w:t>Отстраняване на трахе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92046-00 [568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8</w:t>
              <w:tab/>
              <w:tab/>
              <w:t>отстраняване на шевове от глава и ш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39</w:t>
              <w:tab/>
              <w:tab/>
              <w:t>отстраняване на друго лечебно устройство от глава и ш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38-00</w:t>
              <w:tab/>
              <w:t>Отстраняване на чуждо тяло от глава или шия, без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шевове от глава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 чуждо тяло от око (виж Индекс: Отстраняване, чуждо тяло, око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ГРЪДНИЯ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1</w:t>
              <w:tab/>
              <w:tab/>
              <w:t>отстраняване на торакотомна тръба или дрен от плеврална кухин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9-00</w:t>
              <w:tab/>
              <w:t>Премахване на торакотомна тръба или дренаж на плевралн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2</w:t>
              <w:tab/>
              <w:tab/>
              <w:t>отстраняване на медиастинален дре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0-00</w:t>
              <w:tab/>
              <w:t>Премахване на медиастинален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3</w:t>
              <w:tab/>
              <w:tab/>
              <w:t>отстраняване на шевове от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49</w:t>
              <w:tab/>
              <w:tab/>
              <w:t>отстраняване на друго устройство от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Други терапевтични интервен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0-00</w:t>
              <w:tab/>
              <w:t>Отстраняване на конци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страняване на шевове от локализация, уточнена другаде (виж Индекс: Отстраняване, шев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1-00</w:t>
              <w:tab/>
              <w:t>Отстраняване на чуждо тяло без инцизия, некласифицирано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уждо тяло от локализация, уточнена другаде (виж Индекс: Отстраняване, чуждо тяло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шевове от локализация, уточнена другаде (виж Индекс: Отстраняване, шевове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Процедури за приложение, поставяне или премахване върху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хемодилу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1</w:t>
              <w:tab/>
              <w:t>Приложение на цял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кръ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опакова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eastAsia="Arial" w:cs="Arial"/>
                <w:color w:val="222122"/>
                <w:sz w:val="20"/>
                <w:lang w:val="en-US"/>
              </w:rPr>
              <w:t xml:space="preserve">                  </w:t>
            </w: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eastAsia="Arial" w:cs="Arial"/>
                <w:color w:val="222122"/>
                <w:sz w:val="20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                 </w:t>
            </w: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</w:rPr>
            </w:pPr>
            <w:r>
              <w:rPr>
                <w:rFonts w:cs="Arial"/>
                <w:sz w:val="20"/>
              </w:rPr>
              <w:t>•</w:t>
            </w: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активиран протромбинов комплек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</w:rPr>
            </w:pPr>
            <w:r>
              <w:rPr>
                <w:rFonts w:cs="Arial" w:ascii="Arial" w:hAnsi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лазма (прясно замразена) (FFP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</w:rPr>
            </w:pPr>
            <w:r>
              <w:rPr>
                <w:rFonts w:cs="Arial"/>
                <w:color w:val="222122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Rheomacrodex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</w:rPr>
            </w:pPr>
            <w:r>
              <w:rPr>
                <w:rFonts w:cs="Arial" w:ascii="Arial" w:hAnsi="Arial"/>
                <w:color w:val="222122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гранул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rFonts w:cs="Arial"/>
                <w:b/>
                <w:b/>
                <w:bCs/>
                <w:i/>
                <w:i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i/>
                <w:spacing w:val="0"/>
                <w:sz w:val="14"/>
                <w:szCs w:val="14"/>
                <w:highlight w:val="yellow"/>
                <w:lang w:val="ru-RU" w:eastAsia="en-US"/>
              </w:rPr>
              <w:t>Включва: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/>
                <w:sz w:val="14"/>
                <w:szCs w:val="14"/>
                <w:highlight w:val="yellow"/>
                <w:lang w:val="ru-RU" w:eastAsia="en-US"/>
              </w:rPr>
              <w:tab/>
            </w: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9.16</w:t>
              <w:tab/>
              <w:tab/>
              <w:t>инжекция на антидо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4</w:t>
              <w:tab/>
              <w:t>Мускулно приложение на фармакологичен агент, 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7</w:t>
              <w:tab/>
              <w:tab/>
              <w:t>инжекция на инсули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6</w:t>
              <w:tab/>
              <w:t>Подкож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инсули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електроли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19</w:t>
              <w:tab/>
              <w:tab/>
              <w:t>инжекция на антикоагулан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Cs w:val="14"/>
                <w:highlight w:val="yellow"/>
                <w:u w:val="single"/>
              </w:rPr>
            </w:pPr>
            <w:r>
              <w:rPr>
                <w:spacing w:val="0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>
                <w:b/>
                <w:b/>
                <w:bCs/>
                <w:i/>
                <w:i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bCs/>
                <w:i/>
                <w:spacing w:val="0"/>
                <w:sz w:val="14"/>
                <w:szCs w:val="1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</w: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spacing w:val="0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ab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bCs/>
                <w:sz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bCs/>
                <w:sz w:val="20"/>
                <w:lang w:val="bg-BG" w:eastAsia="en-US"/>
              </w:rPr>
            </w:pPr>
            <w:r>
              <w:rPr>
                <w:rFonts w:cs="Arial"/>
                <w:b w:val="false"/>
                <w:bCs/>
                <w:sz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020" w:hanging="51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, друг и неспецифичен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4</w:t>
              <w:tab/>
              <w:tab/>
              <w:t>инжекция на друг хормон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Интравенозно приложение на фармакологичен агент, друг и неспецифичен фармакологичен агент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>Интравеноз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Мускулно приложение на фармакологичен аген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26</w:t>
              <w:tab/>
              <w:tab/>
              <w:t>инжекция на атарактици (транквиланти)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99.28</w:t>
              <w:tab/>
              <w:tab/>
              <w:t xml:space="preserve">инжекция или инфузия на биологичен модулатор на отговора </w:t>
            </w:r>
            <w:r>
              <w:rPr>
                <w:highlight w:val="yellow"/>
                <w:lang w:val="ru-RU"/>
              </w:rPr>
              <w:t>[</w:t>
            </w:r>
            <w:r>
              <w:rPr>
                <w:highlight w:val="yellow"/>
                <w:lang w:val="en-US"/>
              </w:rPr>
              <w:t>BRM</w:t>
            </w:r>
            <w:r>
              <w:rPr>
                <w:highlight w:val="yellow"/>
                <w:lang w:val="ru-RU"/>
              </w:rPr>
              <w:t xml:space="preserve">] </w:t>
            </w:r>
            <w:r>
              <w:rPr>
                <w:highlight w:val="yellow"/>
              </w:rPr>
              <w:t>като антинеопластичен агент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b/>
                <w:caps/>
                <w:sz w:val="14"/>
                <w:highlight w:val="yellow"/>
                <w:lang w:val="bg-BG"/>
              </w:rPr>
              <w:t>99.29    инжекция или инфузия на друго лечебно или профилактично вещество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right="0" w:hanging="1134"/>
              <w:rPr>
                <w:rFonts w:cs="Arial"/>
                <w:b/>
                <w:b/>
                <w:bCs/>
                <w:sz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lang w:val="bg-BG" w:eastAsia="en-US"/>
              </w:rPr>
              <w:t xml:space="preserve">Приложение на фармакотерапия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cs="Arial"/>
                <w:b/>
                <w:b/>
                <w:bCs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Arial"/>
                <w:b/>
                <w:bCs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  <w:tab w:val="left" w:pos="1081" w:leader="none"/>
              </w:tabs>
              <w:ind w:left="1081" w:hanging="10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    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две основни процедури за оценка на здравното състояние и четири основни процедури за медицински грижи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и мониторинг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Интравенозно приложение на фармакологичен агент, друг и неспецифичен фармакологичен агент“ включва приложение на стероид или друг хормон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3</w:t>
      </w:r>
      <w:r>
        <w:rPr>
          <w:rFonts w:cs="Arial" w:ascii="Arial" w:hAnsi="Arial"/>
          <w:bCs/>
          <w:sz w:val="22"/>
          <w:szCs w:val="20"/>
          <w:lang w:val="bg-BG"/>
        </w:rPr>
        <w:t xml:space="preserve"> „Мускулно приложение на фармакологичен агент“ включва приложение на стероид или друг хормон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96199-00 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, друг и неспецифичен фармакологичен агент“ включва приложение на противоракова хемотерапевтична субстанция или биологичен модулатор на отговора [BRM] като антинеопластичен аген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0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противоракова хемотерапевтична субстанция или на биологичен модулатор на отговора [BRM] като антинеопластичен агент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9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Интравеноз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200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Подкожно приложение на фармакологичен агент, друг и неспецифичен фармакологичен агент“ включва приложение на атарактици (транквиланти) или на антикоагуланти, или на тромбоцитен инхибитор, или на друго лечебно/ профилактично веществ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Cs/>
          <w:color w:val="FF0000"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 xml:space="preserve">Код </w:t>
      </w:r>
      <w:r>
        <w:rPr>
          <w:rFonts w:cs="Arial" w:ascii="Arial" w:hAnsi="Arial"/>
          <w:b/>
          <w:bCs/>
          <w:sz w:val="22"/>
          <w:szCs w:val="20"/>
          <w:lang w:val="bg-BG"/>
        </w:rPr>
        <w:t>96197-09</w:t>
      </w:r>
      <w:r>
        <w:rPr>
          <w:rFonts w:cs="Arial" w:ascii="Arial" w:hAnsi="Arial"/>
          <w:bCs/>
          <w:sz w:val="22"/>
          <w:szCs w:val="20"/>
          <w:lang w:val="bg-BG"/>
        </w:rPr>
        <w:tab/>
        <w:t>„Мускулно приложение на фармакологичен агент“ включва приложение на атарактици (транквиланти) или на тромбоцитен инхибитор, или на друго лечебно/ профилактично веществ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color w:val="FF0000"/>
          <w:sz w:val="22"/>
          <w:szCs w:val="20"/>
          <w:lang w:val="bg-BG"/>
        </w:rPr>
      </w:pPr>
      <w:r>
        <w:rPr>
          <w:rFonts w:cs="Arial" w:ascii="Arial" w:hAnsi="Arial"/>
          <w:b/>
          <w:bCs/>
          <w:color w:val="FF0000"/>
          <w:sz w:val="22"/>
          <w:szCs w:val="20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При необходимост от  рентгенологичните изследвания те се интерпретират от специалист по образна диагностика, съгласно медицински стандарт „Образна диагностика”. Рентгеновите филми и фишът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bg-BG"/>
        </w:rPr>
      </w:pPr>
      <w:r>
        <w:rPr>
          <w:rFonts w:cs="Arial" w:ascii="Arial" w:hAnsi="Arial"/>
          <w:b/>
          <w:sz w:val="22"/>
          <w:szCs w:val="22"/>
          <w:lang w:val="bg-BG" w:eastAsia="bg-BG"/>
        </w:rPr>
        <w:t>Клиничната пътека дейности и услуги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, от обхвата на медицинската специалност "Физикална терапия и рехабилитационна медицина", осъществявана най-малко на първо ниво на компетентност, съгласно медицински стандарт "Физикална терапия и рехабилитационна медицина"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4"/>
          <w:u w:val="single"/>
          <w:lang w:val="bg-BG" w:eastAsia="bg-BG"/>
        </w:rPr>
      </w:pPr>
      <w:r>
        <w:rPr>
          <w:rFonts w:cs="Arial"/>
          <w:b/>
          <w:sz w:val="22"/>
          <w:szCs w:val="24"/>
          <w:u w:val="single"/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>Лечебно заведение за болнична медицинска помощ,</w:t>
      </w:r>
      <w:r>
        <w:rPr>
          <w:rFonts w:cs="Arial"/>
          <w:szCs w:val="22"/>
          <w:lang w:val="bg-BG" w:eastAsia="en-US"/>
        </w:rPr>
        <w:t xml:space="preserve"> което е </w:t>
      </w:r>
      <w:r>
        <w:rPr>
          <w:rFonts w:cs="Arial"/>
          <w:szCs w:val="22"/>
          <w:lang w:val="en-US" w:eastAsia="en-US"/>
        </w:rPr>
        <w:t xml:space="preserve">разкрило в структурате си легла за </w:t>
      </w:r>
      <w:r>
        <w:rPr>
          <w:rFonts w:cs="Arial"/>
          <w:szCs w:val="22"/>
          <w:lang w:val="bg-BG" w:eastAsia="en-US"/>
        </w:rPr>
        <w:t>продължително лечение</w:t>
      </w:r>
      <w:r>
        <w:rPr>
          <w:rFonts w:cs="Arial"/>
          <w:szCs w:val="22"/>
          <w:lang w:val="en-US" w:eastAsia="en-US"/>
        </w:rPr>
        <w:t>, обособени в самостоятелна структура или като част от стуктура за актив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tbl>
      <w:tblPr>
        <w:tblW w:w="84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6"/>
      </w:tblGrid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звено/ медицинска апаратура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хирур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терапия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за продължително лечение с хирургична насоченос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терапия и рехабилитационна медиц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физикална терапия и рехабилитационна медицина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 с II ниво на компетентност -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уктура на лечебното заведение или по договор с друго лечебно заведение на територията на болницата. 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Микробиология – структура на лечебното заведение или по договор, намираща се в населеното място или на разстояние до 40 км от лечебното заведение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Структура по образна диагностика с рентгенов апарат за скопия и графия.</w:t>
            </w:r>
          </w:p>
        </w:tc>
      </w:tr>
      <w:tr>
        <w:trPr/>
        <w:tc>
          <w:tcPr>
            <w:tcW w:w="8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Патоморфологична лаборатория – структура на лечебното заведение или по договор,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мираща се в рамките на административната област.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четирима лекари със специалност хирургия 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терапия и рехабилитационна медицина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eastAsia="Arial" w:cs="Arial" w:ascii="Arial" w:hAnsi="Arial"/>
          <w:b/>
          <w:sz w:val="22"/>
          <w:szCs w:val="22"/>
          <w:lang w:val="bg-BG"/>
        </w:rPr>
        <w:t xml:space="preserve">   </w:t>
      </w:r>
      <w:r>
        <w:rPr>
          <w:rFonts w:cs="Arial" w:ascii="Arial" w:hAnsi="Arial"/>
          <w:sz w:val="22"/>
          <w:szCs w:val="22"/>
        </w:rPr>
        <w:t>ил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трима лекари със специалност ортопедия и травматология 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>лекар с придобита медицинска специалност по Физикална терапия и рехабилитационна медицина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 със специалност по клинична лаборатория;</w:t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лекар със специалност по образна диагностика. </w:t>
      </w:r>
    </w:p>
    <w:p>
      <w:pPr>
        <w:pStyle w:val="Oftext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Oftext"/>
        <w:keepNext w:val="true"/>
        <w:keepLines/>
        <w:spacing w:before="0" w:after="0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При разкрита клиника/отделение за продължително лечение в лечебното заведение, в същото лечебно заведение е необходимо да работят и четирима лекари със специалност хирургия или трима лекари със специалност ортопедия и травматология при задължителното наличие в двата случая и на структура по ФТР първо ниво на компетентност и лекар с придобита медицинска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то лечение  е медицинска помощ</w:t>
      </w:r>
      <w:r>
        <w:rPr>
          <w:rFonts w:cs="Arial" w:ascii="Arial" w:hAnsi="Arial"/>
          <w:sz w:val="22"/>
          <w:szCs w:val="20"/>
          <w:lang w:val="ru-RU" w:eastAsia="en-US"/>
        </w:rPr>
        <w:t>,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предоставяна на лежащо болни пациенти след острата фаза на заболявания и състояния с цел стабилизиране на постигнатия ефект от болничното лечение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в ЛЗ с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епикриза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от изпращащото лечебно заведение, в която изрично е посочена клиничната пътека, по която е отчетен пациентът в предишното лечебно заведение.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bg-BG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/>
          <w:b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/>
          <w:b/>
          <w:szCs w:val="22"/>
          <w:lang w:val="en-US" w:eastAsia="bg-BG"/>
        </w:rPr>
        <w:t>A.</w:t>
      </w:r>
      <w:r>
        <w:rPr>
          <w:rFonts w:cs="Arial"/>
          <w:szCs w:val="22"/>
          <w:lang w:val="en-US" w:eastAsia="bg-BG"/>
        </w:rPr>
        <w:t xml:space="preserve"> </w:t>
      </w:r>
      <w:r>
        <w:rPr>
          <w:rFonts w:cs="Arial"/>
          <w:b/>
          <w:szCs w:val="22"/>
          <w:lang w:val="bg-BG" w:eastAsia="bg-BG"/>
        </w:rPr>
        <w:t xml:space="preserve">Продължително лечение и проследяване на състоянието на пациенти непосредствено след проведено активно лечение, при които: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е осъществена хирургична интервенция с голям или много голям обем и сложност, съгласно утвърдените медицински стандарти по съответните специалност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окончателната диагноза е уточнен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заболяването е след острата си фаза, но процесът на лечение не е приключи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има остатъчн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в постоперативния период са се появили усложнения, които са пречка пациентите да се лекуват в домашни услов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състоянието на пациента не е застрашено с морфологични и функционални увреждания на жизнено важни органи и систем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927"/>
        <w:rPr>
          <w:rFonts w:cs="Arial"/>
          <w:szCs w:val="22"/>
          <w:lang w:val="bg-BG" w:eastAsia="bg-BG"/>
        </w:rPr>
      </w:pPr>
      <w:r>
        <w:rPr>
          <w:rFonts w:cs="Arial"/>
          <w:szCs w:val="22"/>
          <w:lang w:val="bg-BG" w:eastAsia="bg-BG"/>
        </w:rPr>
        <w:t>жизнените параметри и лабораторните показатели показват тенденция към подобряване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>
          <w:rFonts w:cs="Arial"/>
          <w:b/>
          <w:b/>
          <w:szCs w:val="22"/>
          <w:lang w:val="bg-BG" w:eastAsia="bg-BG"/>
        </w:rPr>
      </w:pPr>
      <w:r>
        <w:rPr>
          <w:rFonts w:cs="Arial"/>
          <w:b/>
          <w:szCs w:val="22"/>
          <w:lang w:val="bg-BG" w:eastAsia="bg-BG"/>
        </w:rPr>
        <w:t>Б</w:t>
      </w:r>
      <w:r>
        <w:rPr>
          <w:rFonts w:cs="Arial"/>
          <w:b/>
          <w:szCs w:val="22"/>
          <w:lang w:val="en-US" w:eastAsia="bg-BG"/>
        </w:rPr>
        <w:t xml:space="preserve">. </w:t>
      </w:r>
      <w:r>
        <w:rPr>
          <w:rFonts w:cs="Arial"/>
          <w:b/>
          <w:szCs w:val="22"/>
          <w:lang w:val="bg-BG" w:eastAsia="bg-BG"/>
        </w:rPr>
        <w:t>Физикална терапия и рехабилитация по индивидуална рехабилитационна програма.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spacing w:lineRule="auto" w:line="240" w:before="0" w:after="0"/>
        <w:rPr/>
      </w:pPr>
      <w:r>
        <w:rPr>
          <w:rFonts w:cs="Arial"/>
          <w:szCs w:val="22"/>
          <w:lang w:val="en-US" w:eastAsia="en-US"/>
        </w:rPr>
        <w:t xml:space="preserve">Датата на хоспитализация е предварително съгласувана между лечебните заведения – изпращащото и приемащото. Това се вписва в медицинската документация – в епикризата от изпращащото ЛЗ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highlight w:val="yellow"/>
          <w:lang w:val="en-US" w:eastAsia="en-US"/>
        </w:rPr>
      </w:pPr>
      <w:r>
        <w:rPr>
          <w:rFonts w:cs="Arial"/>
          <w:szCs w:val="22"/>
          <w:lang w:val="en-US" w:eastAsia="en-US"/>
        </w:rPr>
        <w:t>Пациентът се хоспитализира само, ако има изготвена епикириза от изпращащото ЛЗ със задължително вписана в нея клиничната пътека (КП), по която пациентът е вече отчетен. В епикризата се вписват задължително и препоръки за лечението и медицинските грижи за пациента в периода на долекуване, както и такива, касаещи постоперативната грижа з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ят транспорт на пациентите се осигурява от лечебните заведения – приемащото и /или изпращащо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препоръките на изпращащото лечебно заведение и с конкретното състояние на всеки пациент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>На пациента се осигуяват необходимите дейности и грижи</w:t>
      </w:r>
      <w:r>
        <w:rPr>
          <w:lang w:val="bg-BG" w:eastAsia="en-US"/>
        </w:rPr>
        <w:t>,</w:t>
      </w:r>
      <w:r>
        <w:rPr>
          <w:lang w:val="en-US" w:eastAsia="en-US"/>
        </w:rPr>
        <w:t xml:space="preserve"> посочен</w:t>
      </w:r>
      <w:r>
        <w:rPr>
          <w:lang w:val="bg-BG" w:eastAsia="en-US"/>
        </w:rPr>
        <w:t>и</w:t>
      </w:r>
      <w:r>
        <w:rPr>
          <w:lang w:val="en-US" w:eastAsia="en-US"/>
        </w:rPr>
        <w:t xml:space="preserve"> по-горе</w:t>
      </w:r>
      <w:r>
        <w:rPr>
          <w:lang w:val="bg-BG" w:eastAsia="en-US"/>
        </w:rPr>
        <w:t xml:space="preserve"> - в таблица</w:t>
      </w:r>
      <w:r>
        <w:rPr/>
        <w:t xml:space="preserve"> </w:t>
      </w:r>
      <w:r>
        <w:rPr>
          <w:lang w:val="bg-BG"/>
        </w:rPr>
        <w:t>„</w:t>
      </w:r>
      <w:r>
        <w:rPr>
          <w:lang w:val="bg-BG" w:eastAsia="en-US"/>
        </w:rPr>
        <w:t>Кодове на основни процедури по МКБ-9 КМ</w:t>
      </w:r>
      <w:r>
        <w:rPr>
          <w:lang w:val="en-US" w:eastAsia="en-US"/>
        </w:rPr>
        <w:t>/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АКМП</w:t>
      </w:r>
      <w:r>
        <w:rPr>
          <w:lang w:val="bg-BG" w:eastAsia="en-US"/>
        </w:rPr>
        <w:t>“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bg-BG" w:eastAsia="en-US"/>
        </w:rPr>
        <w:t>Здравни грижи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3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ълняват  се задължително медицинските критерии, посочени в КП, отчетена от изпращащото ЛЗ, а именно: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2"/>
          <w:lang w:val="bg-BG" w:eastAsia="bg-BG"/>
        </w:rPr>
        <w:t>спокойна оперативна рана;</w:t>
      </w:r>
    </w:p>
    <w:p>
      <w:pPr>
        <w:pStyle w:val="Normal"/>
        <w:keepNext w:val="true"/>
        <w:keepLines/>
        <w:numPr>
          <w:ilvl w:val="0"/>
          <w:numId w:val="3"/>
        </w:numPr>
        <w:ind w:left="993" w:hanging="183"/>
        <w:jc w:val="both"/>
        <w:rPr/>
      </w:pPr>
      <w:r>
        <w:rPr>
          <w:rFonts w:cs="Arial" w:ascii="Arial" w:hAnsi="Arial"/>
          <w:sz w:val="22"/>
          <w:szCs w:val="22"/>
          <w:lang w:val="bg-BG" w:eastAsia="bg-BG"/>
        </w:rPr>
        <w:t>стабилизирано соматично и неврологично състояние</w:t>
      </w:r>
      <w:r>
        <w:rPr>
          <w:lang w:val="bg-BG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bg-BG"/>
        </w:rPr>
      </w:pPr>
      <w:r>
        <w:rPr>
          <w:lang w:val="bg-BG" w:eastAsia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ациентът има право на до два контролни прегледа при явяване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тролните прегледи се осъществяват от изпращащото лечебно заведение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/>
        <w:t>При изписване на пациента приемащото ЛЗ уговаря датите на контролните прегледи с изпращащото ЛЗ, и те се вписват в епикризат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ru-RU"/>
        </w:rPr>
      </w:pPr>
      <w:r>
        <w:rPr>
          <w:szCs w:val="22"/>
        </w:rPr>
        <w:t xml:space="preserve">Със съгласие на изпращащото ЛЗ контролните прегледи могат да се извършат и в приемащото ЛЗ. В този случай 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keepLines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ПО КЛИНИЧНАТА ПЪТЕК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1.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ХОСПИТАЛИЗАЦИЯТА НА ПАЦИЕНТА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2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2"/>
          <w:lang w:val="ru-RU" w:eastAsia="en-US"/>
        </w:rPr>
        <w:t>” (ИЗ) и в част ІІ на 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i/>
          <w:sz w:val="22"/>
          <w:szCs w:val="22"/>
          <w:lang w:val="ru-RU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В епикризата изрично е посочена клиничната пътека, по която е отчетен случаят от изпращащото Л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</w:t>
        <w:tab/>
        <w:t xml:space="preserve">част ІІІ на </w:t>
      </w:r>
      <w:r>
        <w:rPr>
          <w:rFonts w:cs="Arial" w:ascii="Arial" w:hAnsi="Arial"/>
          <w:sz w:val="22"/>
          <w:szCs w:val="22"/>
          <w:lang w:val="ru-RU" w:eastAsia="en-US"/>
        </w:rPr>
        <w:t>„Направление за хоспитализация/лечение по амбулаторни процедури“ (бл. МЗ - НЗОК № 7)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>– подписва</w:t>
      </w:r>
      <w:r>
        <w:rPr>
          <w:lang w:val="bg-BG" w:eastAsia="en-US"/>
        </w:rPr>
        <w:t xml:space="preserve"> се </w:t>
      </w:r>
      <w:r>
        <w:rPr>
          <w:lang w:val="en-US" w:eastAsia="en-US"/>
        </w:rPr>
        <w:t xml:space="preserve">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right"/>
        <w:rPr/>
      </w:pPr>
      <w:r>
        <w:rPr>
          <w:b/>
        </w:rPr>
        <w:t xml:space="preserve">ДОКУМЕНТ </w:t>
      </w:r>
      <w:r>
        <w:rPr>
          <w:b/>
          <w:lang w:val="en-US" w:eastAsia="en-US"/>
        </w:rPr>
        <w:t xml:space="preserve">№ </w:t>
      </w:r>
      <w:r>
        <w:rPr>
          <w:b/>
        </w:rPr>
        <w:t>4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ИНФОРМАЦИЯ ЗА ПАЦИЕНТА (НАСТОЙНИКА/</w:t>
      </w:r>
      <w:r>
        <w:rPr>
          <w:b/>
          <w:lang w:val="bg-BG"/>
        </w:rPr>
        <w:t xml:space="preserve"> </w:t>
      </w:r>
      <w:r>
        <w:rPr>
          <w:b/>
        </w:rPr>
        <w:t>ПОПЕЧИТЕЛЯ)</w:t>
      </w:r>
    </w:p>
    <w:p>
      <w:pPr>
        <w:pStyle w:val="Body"/>
        <w:keepNext w:val="true"/>
        <w:keepLines/>
        <w:spacing w:lineRule="auto" w:line="240"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Web"/>
        <w:keepNext w:val="true"/>
        <w:keepLines/>
        <w:shd w:fill="FFF7F7" w:val="clear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лекуване след коремни операции</w:t>
      </w:r>
    </w:p>
    <w:p>
      <w:pPr>
        <w:pStyle w:val="NormalWeb"/>
        <w:keepNext w:val="true"/>
        <w:keepLines/>
        <w:shd w:fill="FFF7F7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След всякакъв вид коремни операции лекуващият лекар дава напътствия и съвети за долекуване с цел по-бързото и безпроблемно възстановяване. Те зависят от типа на операцията и са строго индивидуални. Въпреки това има няколко неща, които се налага да бъдат проследявани в болнична обстановка при всеки опериран:</w:t>
      </w:r>
    </w:p>
    <w:p>
      <w:pPr>
        <w:pStyle w:val="NormalWeb"/>
        <w:keepNext w:val="true"/>
        <w:keepLines/>
        <w:numPr>
          <w:ilvl w:val="0"/>
          <w:numId w:val="2"/>
        </w:numPr>
        <w:shd w:fill="FFF7F7" w:val="clear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дренажи - поставени в телесните кухини, тръбните дренажи служат за отвеждане на секрети извън тялото с цел недопускане на усложнения. В някои от случаите се налага проследяване на количеството секреция, отделено за 24 часа, промивка на дренажа с превръзка на раната, както и контролни лабораторни изследвания. Вичко това може да се извършва в структурите за долекуване на лечебните заведения за болнична помощ</w:t>
      </w:r>
    </w:p>
    <w:p>
      <w:pPr>
        <w:pStyle w:val="NormalWeb"/>
        <w:keepNext w:val="true"/>
        <w:keepLines/>
        <w:numPr>
          <w:ilvl w:val="0"/>
          <w:numId w:val="2"/>
        </w:numPr>
        <w:shd w:fill="FFF7F7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торично зарастващи оперативни рани - най-често след операции по повод перитонит. В тези случаи в хода на активното лечение коремната стена се оставя с лапаростома, която след приключване на фазата на активно лечение изисква продължителни грижи за окончателно зарастване на раната.</w:t>
      </w:r>
    </w:p>
    <w:p>
      <w:pPr>
        <w:pStyle w:val="NormalWeb"/>
        <w:keepNext w:val="true"/>
        <w:keepLines/>
        <w:numPr>
          <w:ilvl w:val="0"/>
          <w:numId w:val="2"/>
        </w:numPr>
        <w:shd w:fill="FFF7F7" w:val="clear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раздвижване и рехабилитация - един от проблемите за възстановяване е залежаването. Активното раздвижване под контрола на квалифициран медицински персонал спомага за по-бързото възстановяване.</w:t>
      </w:r>
    </w:p>
    <w:p>
      <w:pPr>
        <w:pStyle w:val="NormalWeb"/>
        <w:keepNext w:val="true"/>
        <w:keepLines/>
        <w:numPr>
          <w:ilvl w:val="0"/>
          <w:numId w:val="2"/>
        </w:numPr>
        <w:shd w:fill="FFF7F7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значаване на хигиенно-диетичен режим при изписването</w:t>
      </w:r>
      <w:r>
        <w:rPr>
          <w:rFonts w:cs="Arial" w:ascii="Arial" w:hAnsi="Arial"/>
          <w:sz w:val="22"/>
          <w:szCs w:val="22"/>
          <w:lang w:val="en-US"/>
        </w:rPr>
        <w:t>.</w:t>
      </w:r>
    </w:p>
    <w:p>
      <w:pPr>
        <w:pStyle w:val="NormalWeb"/>
        <w:keepNext w:val="true"/>
        <w:keepLines/>
        <w:shd w:fill="FFF7F7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Отказът Ви от постъпване в болнично заведение за долекуване и ранна рехабилитация след хирургично лечение с остатъчни проблеми за здравето крие риск от недостатъчно и ефективно лечение и своевременна и адекватна рехабилитация с оглед по-доброто ранно възстановяване след преживените хирургични интервенции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хирург или ортопед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ab/>
        <w:t xml:space="preserve"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а манипулация. 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bg-BG"/>
        </w:rPr>
      </w:pPr>
      <w:r>
        <w:rPr>
          <w:szCs w:val="22"/>
          <w:lang w:val="bg-BG"/>
        </w:rPr>
        <w:t>Ако сте съгласен,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szCs w:val="22"/>
          <w:lang w:val="bg-BG"/>
        </w:rPr>
        <w:tab/>
        <w:t>Всяка оперативна намеса в човешкото тяло изисква както предварителна подготовка, така и следоперативно следене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irstline">
    <w:name w:val="firstline"/>
    <w:basedOn w:val="Normal"/>
    <w:qFormat/>
    <w:pPr>
      <w:spacing w:before="280" w:after="280"/>
    </w:pPr>
    <w:rPr>
      <w:lang w:val="bg-BG"/>
    </w:rPr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4:00Z</dcterms:created>
  <dc:creator>Полет Емилов</dc:creator>
  <dc:description/>
  <cp:keywords/>
  <dc:language>en-US</dc:language>
  <cp:lastModifiedBy>Искра Кюркчиева</cp:lastModifiedBy>
  <cp:lastPrinted>2017-01-11T17:00:00Z</cp:lastPrinted>
  <dcterms:modified xsi:type="dcterms:W3CDTF">2017-03-15T11:26:00Z</dcterms:modified>
  <cp:revision>88</cp:revision>
  <dc:subject/>
  <dc:title/>
</cp:coreProperties>
</file>