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spacing w:lineRule="auto" w:line="240" w:before="0" w:after="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>КП №</w:t>
      </w:r>
      <w:r>
        <w:rPr>
          <w:caps/>
          <w:szCs w:val="28"/>
          <w:lang w:val="en-US" w:eastAsia="en-US"/>
        </w:rPr>
        <w:t xml:space="preserve"> </w:t>
      </w:r>
      <w:r>
        <w:rPr>
          <w:b/>
          <w:caps/>
          <w:sz w:val="28"/>
          <w:szCs w:val="28"/>
          <w:lang w:val="en-US" w:eastAsia="en-US"/>
        </w:rPr>
        <w:t xml:space="preserve"> 254 Продължително лечение и ранна рехабилитация след острия стадий на исхемичен и хеморагичен мозъчен инсулт с остатъчни проблеми за здравето</w:t>
      </w:r>
    </w:p>
    <w:p>
      <w:pPr>
        <w:pStyle w:val="Body"/>
        <w:keepNext w:val="true"/>
        <w:spacing w:lineRule="auto" w:line="240" w:before="0" w:after="0"/>
        <w:ind w:hanging="0"/>
        <w:jc w:val="center"/>
        <w:rPr>
          <w:b/>
          <w:b/>
          <w:caps/>
          <w:sz w:val="28"/>
          <w:szCs w:val="22"/>
          <w:lang w:val="bg-BG" w:eastAsia="en-US"/>
        </w:rPr>
      </w:pPr>
      <w:r>
        <w:rPr>
          <w:b/>
          <w:caps/>
          <w:sz w:val="28"/>
          <w:szCs w:val="22"/>
          <w:lang w:val="bg-BG" w:eastAsia="en-US"/>
        </w:rPr>
      </w:r>
    </w:p>
    <w:p>
      <w:pPr>
        <w:pStyle w:val="Body"/>
        <w:keepNext w:val="true"/>
        <w:spacing w:lineRule="auto" w:line="240" w:before="0" w:after="0"/>
        <w:ind w:hanging="0"/>
        <w:jc w:val="center"/>
        <w:rPr>
          <w:b/>
          <w:b/>
          <w:caps/>
          <w:szCs w:val="22"/>
          <w:lang w:val="bg-BG" w:eastAsia="en-US"/>
        </w:rPr>
      </w:pPr>
      <w:r>
        <w:rPr>
          <w:b/>
          <w:caps/>
          <w:szCs w:val="22"/>
          <w:lang w:val="bg-BG" w:eastAsia="en-US"/>
        </w:rPr>
        <w:t>болничен престой до 20 дена годишно</w:t>
      </w:r>
    </w:p>
    <w:p>
      <w:pPr>
        <w:pStyle w:val="Body"/>
        <w:keepNext w:val="true"/>
        <w:spacing w:lineRule="auto" w:line="240" w:before="0" w:after="0"/>
        <w:ind w:hanging="0"/>
        <w:jc w:val="center"/>
        <w:rPr>
          <w:b/>
          <w:b/>
          <w:caps/>
          <w:sz w:val="28"/>
          <w:szCs w:val="22"/>
          <w:lang w:val="en-US" w:eastAsia="en-US"/>
        </w:rPr>
      </w:pPr>
      <w:r>
        <w:rPr>
          <w:b/>
          <w:caps/>
          <w:sz w:val="28"/>
          <w:szCs w:val="22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/>
      </w:pPr>
      <w:r>
        <w:rPr/>
        <w:t>КОДОВЕ НА БОЛЕСТИ ПО МКБ-10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head"/>
              <w:keepNext w:val="true"/>
              <w:ind w:left="1417" w:hanging="14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</w:rPr>
              <w:tab/>
              <w:t>Рубриките Z40—Z54 са пред</w:t>
              <w:softHyphen/>
              <w:t>наз</w:t>
              <w:softHyphen/>
              <w:t>на</w:t>
              <w:softHyphen/>
              <w:t>че</w:t>
              <w:softHyphen/>
              <w:t>ни за ко</w:t>
              <w:softHyphen/>
              <w:t>ди</w:t>
              <w:softHyphen/>
              <w:t>ра</w:t>
              <w:softHyphen/>
              <w:t>не на при</w:t>
              <w:softHyphen/>
              <w:t>чините, да</w:t>
              <w:softHyphen/>
              <w:t>ва</w:t>
              <w:softHyphen/>
              <w:t>щи ос</w:t>
              <w:softHyphen/>
              <w:t>но</w:t>
              <w:softHyphen/>
              <w:t>ва</w:t>
              <w:softHyphen/>
              <w:t>ние за по</w:t>
              <w:softHyphen/>
              <w:t>лу</w:t>
              <w:softHyphen/>
              <w:t>ча</w:t>
              <w:softHyphen/>
              <w:t>ва</w:t>
              <w:softHyphen/>
              <w:t>не на ме</w:t>
              <w:softHyphen/>
              <w:t>ди</w:t>
              <w:softHyphen/>
              <w:t>цин</w:t>
              <w:softHyphen/>
              <w:t>с</w:t>
              <w:softHyphen/>
              <w:t>ка помощ. Те мо</w:t>
              <w:softHyphen/>
              <w:t>гат до бъ</w:t>
              <w:softHyphen/>
              <w:t>дат из</w:t>
              <w:softHyphen/>
              <w:t>пол</w:t>
              <w:softHyphen/>
              <w:t>з</w:t>
              <w:softHyphen/>
              <w:t>ва</w:t>
              <w:softHyphen/>
              <w:t>ни в случаите, ко</w:t>
              <w:softHyphen/>
              <w:t>га</w:t>
              <w:softHyphen/>
              <w:t>то бол</w:t>
              <w:softHyphen/>
              <w:t>ните, ле</w:t>
              <w:softHyphen/>
              <w:t>ку</w:t>
              <w:softHyphen/>
              <w:t>ва</w:t>
              <w:softHyphen/>
              <w:t>ли са по</w:t>
              <w:softHyphen/>
              <w:t>-ра</w:t>
              <w:softHyphen/>
              <w:t>но по по</w:t>
              <w:softHyphen/>
              <w:t>вод на ня</w:t>
              <w:softHyphen/>
              <w:t>как</w:t>
              <w:softHyphen/>
              <w:t>во за</w:t>
              <w:softHyphen/>
              <w:t>бо</w:t>
              <w:softHyphen/>
              <w:t>ля</w:t>
              <w:softHyphen/>
              <w:t>ва</w:t>
              <w:softHyphen/>
              <w:t>не или травма, по</w:t>
              <w:softHyphen/>
              <w:t>лу</w:t>
              <w:softHyphen/>
              <w:t>ча</w:t>
              <w:softHyphen/>
              <w:t>ват пос</w:t>
              <w:softHyphen/>
              <w:t>лед</w:t>
              <w:softHyphen/>
              <w:t>ва</w:t>
              <w:softHyphen/>
              <w:t>ща или про</w:t>
              <w:softHyphen/>
              <w:t>фи</w:t>
              <w:softHyphen/>
              <w:t>лак</w:t>
              <w:softHyphen/>
              <w:t>тич</w:t>
              <w:softHyphen/>
              <w:t>на по</w:t>
              <w:softHyphen/>
              <w:t>мощ или помощ, не</w:t>
              <w:softHyphen/>
              <w:t>об</w:t>
              <w:softHyphen/>
              <w:t>хо</w:t>
              <w:softHyphen/>
              <w:t>ди</w:t>
              <w:softHyphen/>
              <w:t>ма за оз</w:t>
              <w:softHyphen/>
              <w:t>д</w:t>
              <w:softHyphen/>
              <w:t>ра</w:t>
              <w:softHyphen/>
              <w:t>вя</w:t>
              <w:softHyphen/>
              <w:t>ва</w:t>
              <w:softHyphen/>
              <w:t>не</w:t>
              <w:softHyphen/>
              <w:t xml:space="preserve"> или ста</w:t>
              <w:softHyphen/>
              <w:t>би</w:t>
              <w:softHyphen/>
              <w:t>лизиране на ре</w:t>
              <w:softHyphen/>
              <w:t>зул</w:t>
              <w:softHyphen/>
              <w:t>та</w:t>
              <w:softHyphen/>
              <w:t>ти</w:t>
              <w:softHyphen/>
              <w:t>те от лечението, за ле</w:t>
              <w:softHyphen/>
              <w:t>че</w:t>
              <w:softHyphen/>
              <w:t>ние на ос</w:t>
              <w:softHyphen/>
              <w:t>та</w:t>
              <w:softHyphen/>
              <w:softHyphen/>
              <w:t>тъч</w:t>
              <w:softHyphen/>
              <w:t>ни яв</w:t>
              <w:softHyphen/>
              <w:t>ле</w:t>
              <w:softHyphen/>
              <w:t>ния или пре</w:t>
              <w:softHyphen/>
              <w:t>дот</w:t>
              <w:softHyphen/>
              <w:t>в</w:t>
              <w:softHyphen/>
              <w:t>ра</w:t>
              <w:softHyphen/>
              <w:t>тя</w:t>
              <w:softHyphen/>
              <w:t>ва</w:t>
              <w:softHyphen/>
              <w:t>не на рецидиви.</w:t>
            </w:r>
          </w:p>
          <w:p>
            <w:pPr>
              <w:pStyle w:val="Incl"/>
              <w:keepNext w:val="true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50.1</w:t>
              <w:tab/>
              <w:t>Друг вид физиотерапия</w:t>
            </w:r>
          </w:p>
          <w:p>
            <w:pPr>
              <w:pStyle w:val="Text"/>
              <w:keepNext w:val="tru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Лечебна и коригираща гимнастика</w:t>
            </w:r>
          </w:p>
          <w:p>
            <w:pPr>
              <w:pStyle w:val="Incl"/>
              <w:keepNext w:val="true"/>
              <w:keepLines/>
              <w:tabs>
                <w:tab w:val="clear" w:pos="708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tabs>
                <w:tab w:val="clear" w:pos="708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 xml:space="preserve">Реконвалесценция </w:t>
            </w:r>
          </w:p>
          <w:p>
            <w:pPr>
              <w:pStyle w:val="Inclhead"/>
              <w:keepNext w:val="true"/>
              <w:ind w:left="1417" w:hanging="14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</w:rPr>
              <w:tab/>
              <w:t>Рубриките Z40—Z54 са пред</w:t>
              <w:softHyphen/>
              <w:t>наз</w:t>
              <w:softHyphen/>
              <w:t>на</w:t>
              <w:softHyphen/>
              <w:t>че</w:t>
              <w:softHyphen/>
              <w:t>ни за ко</w:t>
              <w:softHyphen/>
              <w:t>ди</w:t>
              <w:softHyphen/>
              <w:t>ра</w:t>
              <w:softHyphen/>
              <w:t>не на при</w:t>
              <w:softHyphen/>
              <w:t>чините, да</w:t>
              <w:softHyphen/>
              <w:t>ва</w:t>
              <w:softHyphen/>
              <w:t>щи ос</w:t>
              <w:softHyphen/>
              <w:t>но</w:t>
              <w:softHyphen/>
              <w:t>ва</w:t>
              <w:softHyphen/>
              <w:t>ние за по</w:t>
              <w:softHyphen/>
              <w:t>лу</w:t>
              <w:softHyphen/>
              <w:t>ча</w:t>
              <w:softHyphen/>
              <w:t>ва</w:t>
              <w:softHyphen/>
              <w:t>не на ме</w:t>
              <w:softHyphen/>
              <w:t>ди</w:t>
              <w:softHyphen/>
              <w:t>цин</w:t>
              <w:softHyphen/>
              <w:t>с</w:t>
              <w:softHyphen/>
              <w:t>ка помощ. Те мо</w:t>
              <w:softHyphen/>
              <w:t>гат до бъ</w:t>
              <w:softHyphen/>
              <w:t>дат из</w:t>
              <w:softHyphen/>
              <w:t>пол</w:t>
              <w:softHyphen/>
              <w:t>з</w:t>
              <w:softHyphen/>
              <w:t>ва</w:t>
              <w:softHyphen/>
              <w:t>ни в случаите, ко</w:t>
              <w:softHyphen/>
              <w:t>га</w:t>
              <w:softHyphen/>
              <w:t>то бол</w:t>
              <w:softHyphen/>
              <w:t>ните, ле</w:t>
              <w:softHyphen/>
              <w:t>ку</w:t>
              <w:softHyphen/>
              <w:t>ва</w:t>
              <w:softHyphen/>
              <w:t>ли са по</w:t>
              <w:softHyphen/>
              <w:t>-ра</w:t>
              <w:softHyphen/>
              <w:t>но по по</w:t>
              <w:softHyphen/>
              <w:t>вод на ня</w:t>
              <w:softHyphen/>
              <w:t>как</w:t>
              <w:softHyphen/>
              <w:t>во за</w:t>
              <w:softHyphen/>
              <w:t>бо</w:t>
              <w:softHyphen/>
              <w:t>ля</w:t>
              <w:softHyphen/>
              <w:t>ва</w:t>
              <w:softHyphen/>
              <w:t>не или травма, по</w:t>
              <w:softHyphen/>
              <w:t>лу</w:t>
              <w:softHyphen/>
              <w:t>ча</w:t>
              <w:softHyphen/>
              <w:t>ват пос</w:t>
              <w:softHyphen/>
              <w:t>лед</w:t>
              <w:softHyphen/>
              <w:t>ва</w:t>
              <w:softHyphen/>
              <w:t>ща или про</w:t>
              <w:softHyphen/>
              <w:t>фи</w:t>
              <w:softHyphen/>
              <w:t>лак</w:t>
              <w:softHyphen/>
              <w:t>тич</w:t>
              <w:softHyphen/>
              <w:t>на по</w:t>
              <w:softHyphen/>
              <w:t>мощ или помощ, не</w:t>
              <w:softHyphen/>
              <w:t>об</w:t>
              <w:softHyphen/>
              <w:t>хо</w:t>
              <w:softHyphen/>
              <w:t>ди</w:t>
              <w:softHyphen/>
              <w:t>ма за оз</w:t>
              <w:softHyphen/>
              <w:t>д</w:t>
              <w:softHyphen/>
              <w:t>ра</w:t>
              <w:softHyphen/>
              <w:t>вя</w:t>
              <w:softHyphen/>
              <w:t>ва</w:t>
              <w:softHyphen/>
              <w:t>не</w:t>
              <w:softHyphen/>
              <w:t xml:space="preserve"> или ста</w:t>
              <w:softHyphen/>
              <w:t>би</w:t>
              <w:softHyphen/>
              <w:t>лизиране на ре</w:t>
              <w:softHyphen/>
              <w:t>зул</w:t>
              <w:softHyphen/>
              <w:t>та</w:t>
              <w:softHyphen/>
              <w:t>ти</w:t>
              <w:softHyphen/>
              <w:t>те от лечението, за ле</w:t>
              <w:softHyphen/>
              <w:t>че</w:t>
              <w:softHyphen/>
              <w:t>ние на ос</w:t>
              <w:softHyphen/>
              <w:t>та</w:t>
              <w:softHyphen/>
              <w:softHyphen/>
              <w:t>тъч</w:t>
              <w:softHyphen/>
              <w:t>ни яв</w:t>
              <w:softHyphen/>
              <w:t>ле</w:t>
              <w:softHyphen/>
              <w:t>ния или пре</w:t>
              <w:softHyphen/>
              <w:t>дот</w:t>
              <w:softHyphen/>
              <w:t>в</w:t>
              <w:softHyphen/>
              <w:t>ра</w:t>
              <w:softHyphen/>
              <w:t>тя</w:t>
              <w:softHyphen/>
              <w:t>ва</w:t>
              <w:softHyphen/>
              <w:t>не на рецидиви.</w:t>
            </w:r>
          </w:p>
          <w:p>
            <w:pPr>
              <w:pStyle w:val="Inclhead"/>
              <w:keepNext w:val="tru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  <w:t>пос</w:t>
              <w:softHyphen/>
              <w:t>лед</w:t>
              <w:softHyphen/>
              <w:t>ва</w:t>
              <w:softHyphen/>
              <w:t>що из</w:t>
              <w:softHyphen/>
              <w:t>с</w:t>
              <w:softHyphen/>
              <w:t>лед</w:t>
              <w:softHyphen/>
              <w:t>ва</w:t>
              <w:softHyphen/>
              <w:t>не при ме</w:t>
              <w:softHyphen/>
              <w:t>ди</w:t>
              <w:softHyphen/>
              <w:t>цин</w:t>
              <w:softHyphen/>
              <w:t>с</w:t>
              <w:softHyphen/>
              <w:t>ко наб</w:t>
              <w:softHyphen/>
              <w:t>лю</w:t>
              <w:softHyphen/>
              <w:t>де</w:t>
              <w:softHyphen/>
              <w:t>ние след ле</w:t>
              <w:softHyphen/>
              <w:t>че</w:t>
              <w:softHyphen/>
              <w:t>ние (Z08—Z09)</w:t>
            </w:r>
          </w:p>
          <w:p>
            <w:pPr>
              <w:pStyle w:val="Body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54.8</w:t>
              <w:tab/>
              <w:t>Реконвалесценция след дру</w:t>
              <w:softHyphen/>
              <w:t>го ле</w:t>
              <w:softHyphen/>
              <w:t>че</w:t>
              <w:softHyphen/>
              <w:t>ние</w:t>
            </w:r>
          </w:p>
          <w:p>
            <w:pPr>
              <w:pStyle w:val="Incl"/>
              <w:keepNext w:val="true"/>
              <w:keepLines/>
              <w:tabs>
                <w:tab w:val="clear" w:pos="708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0" w:firstLine="29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убарахноидален кръвоизлив</w:t>
            </w:r>
          </w:p>
          <w:p>
            <w:pPr>
              <w:pStyle w:val="Incl"/>
              <w:keepNext w:val="true"/>
              <w:keepLines/>
              <w:ind w:left="0" w:firstLine="29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руптура на мозъчна аневриз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последици от субарахноидален кръвоизлив (I69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0</w:t>
              <w:tab/>
              <w:t>Субарахноидален кръвоизлив от сифона и бифуркацията на каротиднат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1</w:t>
              <w:tab/>
              <w:t>Субарахноидален кръвоизлив от средната мозъчн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2</w:t>
              <w:tab/>
              <w:t>Субарахноидален кръвоизлив от предната свързващ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3</w:t>
              <w:tab/>
              <w:t>Субарахноидален кръвоизлив от задната свързващ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4</w:t>
              <w:tab/>
              <w:t>Субарахноидален кръвоизлив от базиларнат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5</w:t>
              <w:tab/>
              <w:t>Субарахноидален кръвоизлив от вертебралнат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6</w:t>
              <w:tab/>
              <w:t>Субарахноидален кръвоизлив от други интракраниални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о засягане на интракраниални артер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7</w:t>
              <w:tab/>
              <w:t>Субарахноидален кръвоизлив от интракраниална артерия, неуточ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птура на (вродена) гроздовидна аневризм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арахноидален кръвоизлив о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озъчна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ваща артерия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8</w:t>
              <w:tab/>
              <w:t>Друг субарахноидален кръвоизли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еален кръвоизли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уптура на мозъчен артериовенозен дефект</w:t>
            </w:r>
          </w:p>
          <w:p>
            <w:pPr>
              <w:pStyle w:val="Incl"/>
              <w:keepNext w:val="true"/>
              <w:keepLines/>
              <w:tabs>
                <w:tab w:val="clear" w:pos="708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tabs>
                <w:tab w:val="clear" w:pos="708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мозъчен кръвоизлив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ледици от вътремозъчен кръвоизлив (I69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0</w:t>
              <w:tab/>
              <w:t>Вътремозъчен кръвоизлив в хемисфера, субкортик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ълбок вътремозъчен кръвоизли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1</w:t>
              <w:tab/>
              <w:t>Вътремозъчен кръвоизлив в хемисфера, кортик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ъвоизлив в мозъчен дя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върхностен вътремозъчен кръвоизлив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2</w:t>
              <w:tab/>
              <w:t>Вътремозъчен кръвоизлив в хемисфера, неуточнен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3</w:t>
              <w:tab/>
              <w:t>Вътремозъчен кръвоизлив в мозъчния ство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4</w:t>
              <w:tab/>
              <w:t>Вътремозъчен кръвоизлив в малкия мозък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5</w:t>
              <w:tab/>
              <w:t>Вътремозъчен кръвоизлив в мозъчно стомахч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6</w:t>
              <w:tab/>
              <w:t>Вътремозъчен кръвоизлив с множествена локализа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8</w:t>
              <w:tab/>
              <w:t>Друг вътремозъчен кръвоизлив</w:t>
            </w:r>
          </w:p>
          <w:p>
            <w:pPr>
              <w:pStyle w:val="Incl"/>
              <w:keepNext w:val="true"/>
              <w:keepLines/>
              <w:tabs>
                <w:tab w:val="clear" w:pos="708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tabs>
                <w:tab w:val="clear" w:pos="708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зъчен инфаркт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оклузия и стеноза на церебрални и прецеребрални артерии, предизвикващи мозъчен инфаркт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оследици от мозъчен инфаркт (I69.3)</w:t>
            </w:r>
          </w:p>
          <w:p>
            <w:pPr>
              <w:pStyle w:val="Body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sz w:val="28"/>
                <w:szCs w:val="20"/>
                <w:lang w:val="bg-BG" w:eastAsia="en-US"/>
              </w:rPr>
            </w:pPr>
            <w:r>
              <w:rPr>
                <w:rFonts w:cs="Arial"/>
                <w:sz w:val="28"/>
                <w:szCs w:val="20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0</w:t>
              <w:tab/>
              <w:t>Мозъчен инфаркт, причинен от тромбоза на прецеребрални артер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1</w:t>
              <w:tab/>
              <w:t>Мозъчен инфаркт, причинен от емболия на прецеребрални артер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2</w:t>
              <w:tab/>
              <w:t>Мозъчен инфаркт, причинен от неуточнена оклузия или стеноза на прецеребрални артер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3</w:t>
              <w:tab/>
              <w:t>Мозъчен инфаркт, причинен от тромбоза на церебрални артер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4</w:t>
              <w:tab/>
              <w:t>Мозъчен инфаркт, причинен от емболия на церебрални артер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5</w:t>
              <w:tab/>
              <w:t>Мозъчен инфаркт, причинен от неуточнена оклузия или стеноза на церебрални артер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6</w:t>
              <w:tab/>
              <w:t>Мозъчен инфаркт, причинен от тромбоза на мозъчна вена — непиоген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8</w:t>
              <w:tab/>
              <w:t>Друг мозъчен инфаркт</w:t>
            </w:r>
          </w:p>
          <w:p>
            <w:pPr>
              <w:pStyle w:val="Body"/>
              <w:keepNext w:val="true"/>
              <w:spacing w:lineRule="auto" w:line="240" w:before="0" w:after="0"/>
              <w:ind w:hanging="0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  <w:lang w:val="bg-BG" w:eastAsia="en-US"/>
              </w:rPr>
            </w:pPr>
            <w:r>
              <w:rPr>
                <w:rFonts w:cs="Arial"/>
                <w:b/>
                <w:caps/>
                <w:sz w:val="28"/>
                <w:szCs w:val="28"/>
                <w:lang w:val="bg-BG" w:eastAsia="en-US"/>
              </w:rPr>
            </w:r>
          </w:p>
        </w:tc>
      </w:tr>
    </w:tbl>
    <w:p>
      <w:pPr>
        <w:pStyle w:val="BodyChar"/>
        <w:keepNext w:val="true"/>
        <w:keepLines/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 xml:space="preserve">Код </w:t>
      </w:r>
      <w:r>
        <w:rPr>
          <w:b/>
          <w:lang w:val="en-US" w:eastAsia="en-US"/>
        </w:rPr>
        <w:t xml:space="preserve">Z54.8 се използва задължително като водеща диагноза </w:t>
      </w:r>
      <w:r>
        <w:rPr>
          <w:bCs/>
          <w:lang w:val="en-US" w:eastAsia="en-US"/>
        </w:rPr>
        <w:t>за да покаже, че пациентът е приет за</w:t>
      </w:r>
      <w:r>
        <w:rPr>
          <w:rFonts w:cs="Arial"/>
          <w:lang w:val="en-US" w:eastAsia="en-US"/>
        </w:rPr>
        <w:t xml:space="preserve"> продължаващо лечение след мозъчен инсулт. Като втора диагноза </w:t>
      </w:r>
      <w:r>
        <w:rPr>
          <w:rFonts w:cs="Arial"/>
          <w:b/>
          <w:lang w:val="en-US" w:eastAsia="en-US"/>
        </w:rPr>
        <w:t>задължително</w:t>
      </w:r>
      <w:r>
        <w:rPr>
          <w:rFonts w:cs="Arial"/>
          <w:lang w:val="en-US" w:eastAsia="en-US"/>
        </w:rPr>
        <w:t xml:space="preserve"> се поставя съответната диагноза</w:t>
      </w:r>
      <w:r>
        <w:rPr>
          <w:rFonts w:cs="Arial"/>
          <w:lang w:val="en-US" w:eastAsia="en-US"/>
        </w:rPr>
        <w:t xml:space="preserve"> </w:t>
      </w:r>
      <w:r>
        <w:rPr>
          <w:rFonts w:cs="Arial"/>
          <w:lang w:val="en-US" w:eastAsia="en-US"/>
        </w:rPr>
        <w:t xml:space="preserve">(код) от рубрика </w:t>
      </w:r>
      <w:r>
        <w:rPr>
          <w:rFonts w:cs="Arial"/>
          <w:lang w:val="en-US" w:eastAsia="en-US"/>
        </w:rPr>
        <w:t>I 6</w:t>
      </w:r>
      <w:r>
        <w:rPr>
          <w:rFonts w:cs="Arial"/>
          <w:lang w:val="en-US" w:eastAsia="en-US"/>
        </w:rPr>
        <w:t xml:space="preserve">0, </w:t>
      </w:r>
      <w:r>
        <w:rPr>
          <w:rFonts w:cs="Arial"/>
          <w:lang w:val="en-US" w:eastAsia="en-US"/>
        </w:rPr>
        <w:t>I 6</w:t>
      </w:r>
      <w:r>
        <w:rPr>
          <w:rFonts w:cs="Arial"/>
          <w:lang w:val="en-US" w:eastAsia="en-US"/>
        </w:rPr>
        <w:t xml:space="preserve">1, </w:t>
      </w:r>
      <w:r>
        <w:rPr>
          <w:rFonts w:cs="Arial"/>
          <w:lang w:val="en-US" w:eastAsia="en-US"/>
        </w:rPr>
        <w:t>I 6</w:t>
      </w:r>
      <w:r>
        <w:rPr>
          <w:rFonts w:cs="Arial"/>
          <w:lang w:val="en-US" w:eastAsia="en-US"/>
        </w:rPr>
        <w:t>3.</w:t>
      </w:r>
    </w:p>
    <w:p>
      <w:pPr>
        <w:pStyle w:val="Body"/>
        <w:keepNext w:val="true"/>
        <w:spacing w:lineRule="auto" w:line="240" w:before="0" w:after="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Пакет дейности, които лечебното заведение осигурява на пациентите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рганизиране и контрол на диагностично-лечебния процес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Снемане на анамнеза, общ и локален статус 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пределяне на кръвна група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Назначаване на кръв и биопродукти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звършване на кръвопреливане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Запознаване с медицинската документация на пациента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реценка на клиничното поведение при всеки конкретен пациент и разработване на лечебно-диагностичен план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ровеждане на диагностично-лечебни процедури, които се осъществяват от лекар с налична медицинска апаратура и оборудване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lang w:val="bg-BG"/>
              </w:rPr>
              <w:t>Назначаване на контролни медико-диагностични изследвания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bg-BG"/>
              </w:rPr>
              <w:t xml:space="preserve">и оценка на техните резултати 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lang w:val="bg-BG"/>
              </w:rPr>
              <w:t>Назначаване на лекарств</w:t>
            </w:r>
            <w:r>
              <w:rPr>
                <w:sz w:val="20"/>
                <w:lang w:val="en-US"/>
              </w:rPr>
              <w:t>e</w:t>
            </w:r>
            <w:r>
              <w:rPr>
                <w:sz w:val="20"/>
                <w:lang w:val="bg-BG"/>
              </w:rPr>
              <w:t>на терапия и диета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звършване на контролни прегледи по време на болничния престой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реценка на състоянието и вземане на решение за изписване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Медицинска експертиза на работоспособността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lang w:val="bg-BG"/>
              </w:rPr>
              <w:t xml:space="preserve">Осигуряване на необходимите документи при изписване – епикриза, рецепта и болничен лист; направление №7 </w:t>
            </w: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бл.обр. МЗ-НЗОК</w:t>
            </w:r>
            <w:r>
              <w:rPr>
                <w:sz w:val="20"/>
                <w:lang w:val="ru-RU"/>
              </w:rPr>
              <w:t>)</w:t>
            </w:r>
            <w:r>
              <w:rPr>
                <w:sz w:val="20"/>
                <w:lang w:val="bg-BG"/>
              </w:rPr>
              <w:t xml:space="preserve"> за насочване към лечебно заведение за рехабилитация</w:t>
            </w:r>
          </w:p>
        </w:tc>
      </w:tr>
      <w:tr>
        <w:trPr>
          <w:trHeight w:val="332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жедневни грижи за болния</w:t>
            </w:r>
          </w:p>
        </w:tc>
      </w:tr>
      <w:tr>
        <w:trPr>
          <w:trHeight w:val="179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еди спазването на режим, диета, лекарства,хигиена</w:t>
            </w:r>
          </w:p>
        </w:tc>
      </w:tr>
      <w:tr>
        <w:trPr>
          <w:trHeight w:val="224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утинни наблюдения (температура, пулс, диуреза, АН)</w:t>
            </w:r>
          </w:p>
        </w:tc>
      </w:tr>
      <w:tr>
        <w:trPr>
          <w:trHeight w:val="28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пълнение на назначенията и организиране на изследванията</w:t>
            </w:r>
          </w:p>
        </w:tc>
      </w:tr>
      <w:tr>
        <w:trPr>
          <w:trHeight w:val="30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-108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готовка на болния за вземане на биологичен материал, вземане и организиране на транспорта му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сигуряване на траен периферен венозен път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инжекции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Венозни инфузии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звършване на тоалет, дезинфекция, клизма на пациента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Планиране на кръв и кръвни продукти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Инфузия на кръв и кръвни продукти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Контрол на отделянията – дренажи, сонди, катетър</w:t>
            </w:r>
          </w:p>
        </w:tc>
      </w:tr>
      <w:tr>
        <w:trPr/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систиране на лекаря при извършвани от него диагностично-лечебни процедури</w:t>
            </w:r>
          </w:p>
        </w:tc>
      </w:tr>
    </w:tbl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36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ind w:left="0" w:hanging="0"/>
              <w:jc w:val="center"/>
              <w:rPr>
                <w:spacing w:val="0"/>
                <w:sz w:val="16"/>
                <w:szCs w:val="16"/>
              </w:rPr>
            </w:pPr>
            <w:r>
              <w:rPr>
                <w:spacing w:val="0"/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ind w:left="0" w:hanging="0"/>
              <w:jc w:val="center"/>
              <w:rPr>
                <w:spacing w:val="0"/>
                <w:sz w:val="18"/>
                <w:szCs w:val="18"/>
              </w:rPr>
            </w:pPr>
            <w:r>
              <w:rPr>
                <w:spacing w:val="0"/>
                <w:sz w:val="18"/>
                <w:szCs w:val="18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ind w:left="0" w:hanging="0"/>
              <w:jc w:val="center"/>
              <w:rPr>
                <w:spacing w:val="0"/>
                <w:sz w:val="18"/>
                <w:szCs w:val="18"/>
                <w:lang w:val="en-US"/>
              </w:rPr>
            </w:pPr>
            <w:r>
              <w:rPr>
                <w:rFonts w:eastAsia="Arial"/>
                <w:spacing w:val="0"/>
                <w:sz w:val="18"/>
                <w:szCs w:val="18"/>
              </w:rPr>
              <w:t xml:space="preserve"> </w:t>
            </w:r>
          </w:p>
          <w:p>
            <w:pPr>
              <w:pStyle w:val="SrgCod"/>
              <w:spacing w:lineRule="auto" w:line="240"/>
              <w:ind w:left="0" w:hanging="0"/>
              <w:rPr>
                <w:b w:val="false"/>
                <w:b w:val="false"/>
                <w:spacing w:val="0"/>
                <w:sz w:val="16"/>
                <w:szCs w:val="16"/>
                <w:highlight w:val="yellow"/>
                <w:lang w:val="en-US"/>
              </w:rPr>
            </w:pPr>
            <w:r>
              <w:rPr>
                <w:b w:val="false"/>
                <w:spacing w:val="0"/>
                <w:sz w:val="16"/>
                <w:szCs w:val="16"/>
                <w:highlight w:val="yellow"/>
                <w:lang w:val="en-US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ДИАГНОСТИЧЕН ПРЕГЛЕД (интервю), КОНСУЛТАЦИЯ И ОЦЕНК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психиатричен диагностичен преглед (интервю) - 94.11-94.1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89.01</w:t>
              <w:tab/>
              <w:tab/>
              <w:t xml:space="preserve">преглед (интервю) и оценка </w:t>
            </w:r>
            <w:r>
              <w:rPr>
                <w:rFonts w:cs="Arial"/>
                <w:highlight w:val="yellow"/>
              </w:rPr>
              <w:t>при постъпване на пациент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      </w:t>
            </w:r>
            <w:r>
              <w:rPr>
                <w:rFonts w:cs="Arial" w:ascii="Arial" w:hAnsi="Arial"/>
                <w:highlight w:val="yellow"/>
              </w:rPr>
              <w:t>Анамнез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      </w:t>
            </w:r>
            <w:r>
              <w:rPr>
                <w:rFonts w:cs="Arial" w:ascii="Arial" w:hAnsi="Arial"/>
                <w:highlight w:val="yellow"/>
              </w:rPr>
              <w:t xml:space="preserve">Снемане на физикален статус на всички органни системи и оценка 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Физиолог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изиологично изследване, за да оцени функцията, използвайки техники като анамнеза, наблюдение, оглед, палпация, перкусия, аускултация и други физикални тест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които са част о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а стареене (96023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стване на развитие (96184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енетична оценка (96035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сихическа или поведенческа оценка (96175-00 [182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01-00</w:t>
              <w:tab/>
              <w:t>Друга физиолог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щ физикален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глед на новород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азови физикални измерв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но наляг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сочина/дълж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мпера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г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стване за развитие (96184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изикален преглед като част от генетична оценка (96035-00 [1824]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89.03</w:t>
              <w:tab/>
              <w:tab/>
              <w:t>преглед (интервю) и оценка при възникване на нов здравен проблем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highlight w:val="yellow"/>
              </w:rPr>
              <w:t xml:space="preserve">         </w:t>
            </w:r>
            <w:r>
              <w:rPr>
                <w:rFonts w:cs="Arial" w:ascii="Arial" w:hAnsi="Arial"/>
                <w:highlight w:val="yellow"/>
              </w:rPr>
              <w:t xml:space="preserve">Анамнеза и оценка на нов здравен проблем 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eastAsia="Arial" w:cs="Arial" w:ascii="Arial" w:hAnsi="Arial"/>
                <w:highlight w:val="yellow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89.04</w:t>
              <w:tab/>
              <w:tab/>
              <w:t>контролен преглед (интервю) и оценка по време на болничния престой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Друга оценка, консултация, интервю, изследване или пре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37-00</w:t>
              <w:tab/>
              <w:t>Друга оценка, консултация или оцен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нсултация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яване</w:t>
              <w:tab/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ервю</w:t>
              <w:tab/>
              <w:tab/>
              <w:t>}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color w:val="222122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89.05</w:t>
              <w:tab/>
              <w:tab/>
              <w:t xml:space="preserve">диагностичен преглед и оценк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"/>
                <w:b w:val="false"/>
                <w:highlight w:val="yellow"/>
              </w:rPr>
              <w:t xml:space="preserve">            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highlight w:val="yellow"/>
                <w:lang w:val="en-US" w:eastAsia="en-US"/>
              </w:rPr>
              <w:t>Всички необходими инструментални и апаратни  медико-диагностични изследвания (различни от включените в 90.59), които лекарят извършва при наличието на съответната апаратура и преценка на необходимостта за извършване като се посочва броя и вида на извършените изследван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89.07    Други медицински процедури, извършвани от лекар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Консултация или обучение свързани с лична грижа и други ежедневни дейности/независим живо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67-00</w:t>
              <w:tab/>
              <w:t>Хранителни/диетични консултации или образова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евантивна консултация или обучение (96066-00 [186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72-00</w:t>
              <w:tab/>
              <w:t>Предписани/самостоятелно избрани медикаменти, консултиране или обу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едикаментозни консултация или обучение включва съвет за действие/ефект (странични или други) на лекарствата, върху управлението на лекарствения режим и върху изписването на медикаменти. Включва също съвет за предпазване от странични лекарствени ефекти и осигуряване на обучителни материали относно медикаментозното лечение. Този съвет може да бъде даден на клиентите или на други доставчици на услуг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султация или обучение за системите за доставка на медикаменти (96071-00 [18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вети или обучение при привикване към субстанции (96073-00 [1867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89.08</w:t>
              <w:tab/>
              <w:t xml:space="preserve">    друга консултац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оценка, консултация, интервю, изследване или преценка</w:t>
            </w:r>
          </w:p>
          <w:p>
            <w:pPr>
              <w:pStyle w:val="Line2"/>
              <w:rPr/>
            </w:pPr>
            <w:r>
              <w:rPr/>
              <w:t>96037-00</w:t>
              <w:tab/>
              <w:t>Друга оценка, консултация или оценява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</w:t>
              <w:tab/>
              <w:tab/>
              <w:t>}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тация</w:t>
              <w:tab/>
              <w:tab/>
              <w:t>}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яване</w:t>
              <w:tab/>
              <w:tab/>
              <w:t>}</w:t>
              <w:tab/>
              <w:t>Б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ю</w:t>
              <w:tab/>
              <w:tab/>
              <w:t>}</w:t>
            </w:r>
          </w:p>
          <w:p>
            <w:pPr>
              <w:pStyle w:val="SrgCod"/>
              <w:spacing w:lineRule="auto" w:line="240"/>
              <w:rPr>
                <w:spacing w:val="0"/>
                <w:sz w:val="20"/>
                <w:szCs w:val="20"/>
                <w:highlight w:val="yellow"/>
                <w:u w:val="single"/>
              </w:rPr>
            </w:pPr>
            <w:r>
              <w:rPr>
                <w:spacing w:val="0"/>
                <w:sz w:val="20"/>
                <w:szCs w:val="20"/>
                <w:highlight w:val="yellow"/>
                <w:u w:val="single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color w:val="000000"/>
                <w:highlight w:val="yellow"/>
                <w:lang w:val="en-US" w:eastAsia="en-US"/>
              </w:rPr>
            </w:pPr>
            <w:r>
              <w:rPr>
                <w:color w:val="000000"/>
                <w:highlight w:val="yellow"/>
                <w:lang w:val="en-US" w:eastAsia="en-US"/>
              </w:rPr>
              <w:t>87.44 рутинно гръдно рентгеново изследване, така описан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  <w:t>рентгеново изследване на гръден кош БДУ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lang w:val="bg-BG"/>
              </w:rPr>
              <w:t>87.49</w:t>
              <w:tab/>
              <w:tab/>
              <w:t>друго рентгеново изследване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рентгеново изслед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ab/>
              <w:t>бронхи,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ab/>
              <w:t>бял дроб,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ab/>
              <w:t>диафрагма,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ab/>
              <w:t>медиастинум,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ab/>
              <w:t>сърце,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ab/>
              <w:t>трахея, БДУ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/>
                <w:i w:val="false"/>
                <w:sz w:val="20"/>
              </w:rPr>
              <w:t xml:space="preserve">Дейностите по тези два кода са </w:t>
            </w:r>
            <w:r>
              <w:rPr>
                <w:rFonts w:cs="Tahoma" w:ascii="Tahoma" w:hAnsi="Tahoma"/>
                <w:b/>
                <w:i w:val="false"/>
                <w:sz w:val="20"/>
                <w:lang w:val="bg-BG" w:eastAsia="en-US"/>
              </w:rPr>
              <w:t xml:space="preserve">обхванати от код: 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я (58509-00 [1974]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tabs>
                <w:tab w:val="clear" w:pos="708"/>
                <w:tab w:val="left" w:pos="0" w:leader="none"/>
              </w:tabs>
              <w:spacing w:lineRule="auto" w:line="240"/>
              <w:rPr>
                <w:rFonts w:ascii="Verdana" w:hAnsi="Verdana" w:cs="Verdana"/>
                <w:color w:val="000000"/>
                <w:spacing w:val="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pacing w:val="0"/>
                <w:sz w:val="14"/>
                <w:szCs w:val="14"/>
                <w:highlight w:val="yellow"/>
              </w:rPr>
            </w:r>
          </w:p>
          <w:p>
            <w:pPr>
              <w:pStyle w:val="SrgCod"/>
              <w:tabs>
                <w:tab w:val="clear" w:pos="708"/>
                <w:tab w:val="left" w:pos="0" w:leader="none"/>
              </w:tabs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  <w:t>89.29 Изследване на урина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en-AU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en-AU" w:eastAsia="en-US"/>
              </w:rPr>
              <w:t>Химично изследване на урина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en-AU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en-AU" w:eastAsia="en-US"/>
              </w:rPr>
              <w:t xml:space="preserve">Микроалбуминурия </w:t>
            </w:r>
          </w:p>
          <w:p>
            <w:pPr>
              <w:pStyle w:val="Exclude"/>
              <w:spacing w:lineRule="auto" w:line="240"/>
              <w:ind w:left="702" w:hanging="360"/>
              <w:rPr/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en-AU" w:eastAsia="en-US"/>
              </w:rPr>
              <w:t>По преценка се извършват и: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en-AU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en-AU" w:eastAsia="en-US"/>
              </w:rPr>
              <w:t>Посявка на урина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en-AU" w:eastAsia="en-US"/>
              </w:rPr>
              <w:t>Бъбречен клирънс</w:t>
            </w:r>
          </w:p>
          <w:p>
            <w:pPr>
              <w:pStyle w:val="SrgCod"/>
              <w:spacing w:lineRule="auto" w:line="240"/>
              <w:ind w:left="0" w:hanging="0"/>
              <w:rPr>
                <w:rFonts w:ascii="Verdana" w:hAnsi="Verdana" w:cs="Arial"/>
                <w:i/>
                <w:i/>
                <w:sz w:val="1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 xml:space="preserve">89.52 </w:t>
              <w:tab/>
              <w:t>електрокардиограма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а електрокардиография [Е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зи при кардиоваскуларен стрес тест (11712-00 [185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ЕКГ (с 12 и повече отвеждания)</w:t>
            </w:r>
          </w:p>
          <w:p>
            <w:pPr>
              <w:pStyle w:val="SrgCod4dig"/>
              <w:keepNext w:val="true"/>
              <w:keepLines/>
              <w:tabs>
                <w:tab w:val="clear" w:pos="708"/>
                <w:tab w:val="center" w:pos="540" w:leader="none"/>
              </w:tabs>
              <w:spacing w:lineRule="auto" w:line="240" w:before="0" w:after="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center" w:pos="522" w:leader="none"/>
                <w:tab w:val="left" w:pos="567" w:leader="none"/>
              </w:tabs>
              <w:ind w:right="28" w:firstLine="162"/>
              <w:rPr>
                <w:rFonts w:ascii="Arial" w:hAnsi="Arial" w:cs="Arial"/>
                <w:b/>
                <w:b/>
                <w:caps/>
                <w:color w:val="000000"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highlight w:val="yellow"/>
                <w:u w:val="single"/>
                <w:lang w:val="bg-BG"/>
              </w:rPr>
              <w:t>ЦИРКУЛАТОРНО МОНИТОР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522" w:leader="none"/>
              </w:tabs>
              <w:ind w:firstLine="162"/>
              <w:rPr>
                <w:b/>
                <w:b/>
                <w:i/>
                <w:i/>
                <w:color w:val="000000"/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b/>
                <w:i/>
                <w:color w:val="000000"/>
                <w:sz w:val="16"/>
                <w:szCs w:val="16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522" w:leader="none"/>
              </w:tabs>
              <w:ind w:firstLine="146"/>
              <w:rPr>
                <w:i/>
                <w:i/>
                <w:color w:val="000000"/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i/>
                <w:color w:val="000000"/>
                <w:sz w:val="16"/>
                <w:szCs w:val="16"/>
                <w:highlight w:val="yellow"/>
                <w:lang w:val="bg-BG" w:eastAsia="en-US"/>
              </w:rPr>
              <w:t>електрокардиографско мониториране при операция - не кодирай!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522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ониторинг на съдов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522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522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2</w:t>
              <w:tab/>
              <w:t>Мониториране на централно венозно наляган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522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522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ru-RU"/>
              </w:rPr>
              <w:t xml:space="preserve">**89.65  </w:t>
            </w: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  <w:t>Измерване на артериални кръвни газов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858</w:t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42-01</w:t>
              <w:tab/>
              <w:t>Измерване на артериални кръвни газов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</w:rPr>
              <w:t>**89.66  измерване на газове на смесена венозна кръв</w:t>
            </w:r>
          </w:p>
          <w:p>
            <w:pPr>
              <w:pStyle w:val="Line2"/>
              <w:rPr/>
            </w:pPr>
            <w:r>
              <w:rPr/>
              <w:t>13311-00</w:t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  <w:t>89.7</w:t>
              <w:tab/>
              <w:t>ОБЩО ФИЗИЧЕСКО ИЗСЛЕДВАНЕ</w:t>
            </w:r>
          </w:p>
          <w:p>
            <w:pPr>
              <w:pStyle w:val="Exclud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en-AU" w:eastAsia="en-US"/>
              </w:rPr>
              <w:t>медицински  грижи, осъществявани от специалист по здравни гриж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Физиологична оценка</w:t>
            </w:r>
          </w:p>
          <w:p>
            <w:pPr>
              <w:pStyle w:val="Line2"/>
              <w:rPr/>
            </w:pPr>
            <w:r>
              <w:rPr/>
              <w:t>92001-00</w:t>
              <w:tab/>
              <w:t>Друга физиологична оце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 физикален прегле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глед на новородено</w:t>
            </w:r>
          </w:p>
          <w:p>
            <w:pPr>
              <w:pStyle w:val="Body2"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  <w:t>базови физикални измервания:</w:t>
            </w:r>
          </w:p>
          <w:p>
            <w:pPr>
              <w:pStyle w:val="Body3"/>
              <w:rPr/>
            </w:pPr>
            <w:r>
              <w:rPr/>
              <w:t xml:space="preserve">• </w:t>
            </w:r>
            <w:r>
              <w:rPr/>
              <w:t>кръвно налягане</w:t>
            </w:r>
          </w:p>
          <w:p>
            <w:pPr>
              <w:pStyle w:val="Body3"/>
              <w:rPr/>
            </w:pPr>
            <w:r>
              <w:rPr/>
              <w:t xml:space="preserve">• </w:t>
            </w:r>
            <w:r>
              <w:rPr/>
              <w:t>височина/дължина</w:t>
            </w:r>
          </w:p>
          <w:p>
            <w:pPr>
              <w:pStyle w:val="Body3"/>
              <w:rPr/>
            </w:pPr>
            <w:r>
              <w:rPr/>
              <w:t xml:space="preserve">• </w:t>
            </w:r>
            <w:r>
              <w:rPr/>
              <w:t>температура</w:t>
            </w:r>
          </w:p>
          <w:p>
            <w:pPr>
              <w:pStyle w:val="Body3"/>
              <w:rPr/>
            </w:pPr>
            <w:r>
              <w:rPr/>
              <w:t xml:space="preserve">• </w:t>
            </w:r>
            <w:r>
              <w:rPr/>
              <w:t>тегло</w:t>
            </w:r>
          </w:p>
          <w:p>
            <w:pPr>
              <w:pStyle w:val="Body2"/>
              <w:rPr/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тестване за развитие (96184-00 [1824])</w:t>
            </w:r>
          </w:p>
          <w:p>
            <w:pPr>
              <w:pStyle w:val="Body3"/>
              <w:rPr/>
            </w:pPr>
            <w:r>
              <w:rPr/>
              <w:t>физикален преглед като част от генетична оценка (96035-00 [1824])</w:t>
            </w:r>
          </w:p>
          <w:p>
            <w:pPr>
              <w:pStyle w:val="SrgCod4dig"/>
              <w:keepNext w:val="true"/>
              <w:keepLines/>
              <w:tabs>
                <w:tab w:val="clear" w:pos="708"/>
                <w:tab w:val="center" w:pos="540" w:leader="none"/>
              </w:tabs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keepLines/>
              <w:tabs>
                <w:tab w:val="clear" w:pos="708"/>
                <w:tab w:val="center" w:pos="540" w:leader="none"/>
              </w:tabs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89.09   други медицинск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МИКРОБИОЛОГИЧН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000000"/>
                <w:highlight w:val="yellow"/>
                <w:lang w:val="ru-RU" w:eastAsia="en-US"/>
              </w:rPr>
            </w:pPr>
            <w:r>
              <w:rPr>
                <w:color w:val="000000"/>
                <w:highlight w:val="yellow"/>
                <w:lang w:val="en-US" w:eastAsia="en-US"/>
              </w:rPr>
              <w:t xml:space="preserve">90.43 МИКРОБИОЛОГИЧНО ИЗСЛЕДВАНЕ НА ПРОБА ОТ ТРАХЕЯ, БРОНХ, ПЛЕВРА, БЯЛ ДРОБ, ДРУГА ГРЪДНА ПРОБА И ХРАЧКА - </w:t>
            </w:r>
          </w:p>
          <w:p>
            <w:pPr>
              <w:pStyle w:val="SrgCod4dig"/>
              <w:keepNext w:val="true"/>
              <w:keepLines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култура и чувствителност</w:t>
            </w:r>
          </w:p>
          <w:p>
            <w:pPr>
              <w:pStyle w:val="SrgCod4dig"/>
              <w:keepNext w:val="true"/>
              <w:keepLines/>
              <w:tabs>
                <w:tab w:val="clear" w:pos="708"/>
                <w:tab w:val="left" w:pos="360" w:leader="none"/>
              </w:tabs>
              <w:spacing w:lineRule="auto" w:line="240" w:before="0" w:after="0"/>
              <w:ind w:left="360" w:hanging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90.52 МИКРОбиологично ИЗСЛЕДВАНЕ НА КРЪВ – култур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90.53 МИКРОбиологично ИЗСЛЕДВАНЕ НА КРЪВ - култура и чувствителност</w:t>
            </w:r>
          </w:p>
          <w:p>
            <w:pPr>
              <w:pStyle w:val="SrgCod"/>
              <w:tabs>
                <w:tab w:val="clear" w:pos="708"/>
                <w:tab w:val="left" w:pos="1072" w:leader="none"/>
              </w:tabs>
              <w:spacing w:lineRule="auto" w:line="240"/>
              <w:ind w:left="425" w:hanging="426"/>
              <w:rPr>
                <w:rFonts w:cs="Arial"/>
                <w:b w:val="false"/>
                <w:b w:val="false"/>
                <w:caps w:val="false"/>
                <w:smallCaps w:val="false"/>
                <w:spacing w:val="0"/>
                <w:sz w:val="16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highlight w:val="yellow"/>
                <w:u w:val="single"/>
                <w:lang w:val="en-US" w:eastAsia="en-US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spacing w:lineRule="auto" w:line="240"/>
              <w:ind w:left="425" w:hanging="426"/>
              <w:rPr>
                <w:spacing w:val="0"/>
                <w:highlight w:val="yellow"/>
                <w:lang w:val="en-US" w:eastAsia="en-US"/>
              </w:rPr>
            </w:pPr>
            <w:r>
              <w:rPr>
                <w:spacing w:val="0"/>
                <w:highlight w:val="yellow"/>
                <w:lang w:val="en-US" w:eastAsia="en-US"/>
              </w:rPr>
              <w:t>90.89</w:t>
              <w:tab/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ДОЛНИЯ ХРАНОСМИЛАТЕЛЕН ТРАКТ И ИЗПРАЖНЕНИЯ</w:t>
            </w:r>
          </w:p>
          <w:p>
            <w:pPr>
              <w:pStyle w:val="SrgCod4dig"/>
              <w:keepNext w:val="true"/>
              <w:keepLines/>
              <w:tabs>
                <w:tab w:val="clear" w:pos="708"/>
                <w:tab w:val="left" w:pos="700" w:leader="none"/>
              </w:tabs>
              <w:spacing w:lineRule="auto" w:line="240" w:before="0" w:after="0"/>
              <w:ind w:left="360" w:hanging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90.93 микробиологичн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SrgCod"/>
              <w:tabs>
                <w:tab w:val="clear" w:pos="708"/>
                <w:tab w:val="left" w:pos="700" w:leader="none"/>
              </w:tabs>
              <w:spacing w:lineRule="auto" w:line="240"/>
              <w:rPr>
                <w:spacing w:val="0"/>
                <w:szCs w:val="14"/>
                <w:highlight w:val="yellow"/>
              </w:rPr>
            </w:pPr>
            <w:r>
              <w:rPr>
                <w:spacing w:val="0"/>
                <w:szCs w:val="14"/>
                <w:highlight w:val="yellow"/>
              </w:rPr>
              <w:t xml:space="preserve">90.99 микробиологично ИЗСЛЕДВАНЕ НА ПРОБА ОТ ДОЛНИЯ ХРАНОСМИЛАТЕЛЕН ТРАКТ И ИЗПРАЖНЕНИЯ - друго изследване </w:t>
            </w:r>
          </w:p>
          <w:p>
            <w:pPr>
              <w:pStyle w:val="SrgCod"/>
              <w:spacing w:lineRule="auto" w:line="240"/>
              <w:rPr>
                <w:spacing w:val="0"/>
                <w:szCs w:val="14"/>
                <w:highlight w:val="yellow"/>
              </w:rPr>
            </w:pPr>
            <w:r>
              <w:rPr>
                <w:spacing w:val="0"/>
                <w:szCs w:val="14"/>
                <w:highlight w:val="yellow"/>
              </w:rPr>
              <w:t>91.62</w:t>
              <w:tab/>
              <w:t>Серологични изследвания</w:t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  <w:t>91.69 друго МИКРОСКОПСКО ИЗСЛЕДВАНЕ НА ПРОБА ОТ КОЖА И ДРУГА ПОКРИВНА ТЪКАН</w:t>
            </w:r>
          </w:p>
          <w:p>
            <w:pPr>
              <w:pStyle w:val="SrgCod"/>
              <w:spacing w:lineRule="auto" w:line="240"/>
              <w:jc w:val="center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  <w:t>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708"/>
                <w:tab w:val="left" w:pos="1072" w:leader="none"/>
              </w:tabs>
              <w:spacing w:lineRule="auto" w:line="240"/>
              <w:ind w:left="426" w:hanging="6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</w:rPr>
              <w:t>Клинко-лабораторните изследвания се извършват по преценка и в зависимост от състоянието на пациен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Verdana" w:hAnsi="Verdana" w:cs="Verdana"/>
                <w:b/>
                <w:b/>
                <w:caps/>
                <w:strike/>
                <w:spacing w:val="0"/>
                <w:sz w:val="20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b/>
                <w:caps/>
                <w:strike/>
                <w:spacing w:val="0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26" w:leader="none"/>
              </w:tabs>
              <w:ind w:left="426" w:hanging="287"/>
              <w:rPr>
                <w:rFonts w:ascii="Arial" w:hAnsi="Arial" w:cs="Arial"/>
                <w:b/>
                <w:b/>
                <w:caps/>
                <w:strike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trike/>
                <w:sz w:val="14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426" w:leader="none"/>
              </w:tabs>
              <w:ind w:left="426" w:hanging="287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А ФИЗИКАЛНА ТЕРАПИЯ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01</w:t>
              <w:tab/>
              <w:t>функционална оценк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а оценка, консултация, интервю, изследване или пре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84-00</w:t>
              <w:tab/>
              <w:t>Тестване на развитие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глед на растеж и разви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двигателни, езикови, социални, адаптивни и/или познавателни функции чрез стандартизирани инструменти за оценка на развитиет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зиологична о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01-00</w:t>
              <w:tab/>
              <w:t>Друга физиолог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щ физикален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глед на новород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азови физикални измерв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но наляг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сочина/дълж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мпера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г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стване за развитие (96184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изикален преглед като част от генетична оценка (96035-00 [1824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ценка на лична грижа и други дейности на ежедневен\независим живо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1-00</w:t>
              <w:tab/>
              <w:t>Оценка на грижите за себе с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ежедневни умения и дей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ъпане/ду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 на зъ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бличане [дрехи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ран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хран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онална комун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ист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обилност в сре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а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миване на кос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ареене (96023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ранителен прием (диетичен) (калоричен) (96026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държане на здравето и възстановяване (96022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държане на дома (96028-00 [1822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2-00</w:t>
              <w:tab/>
              <w:t>Оценка на грижите за собственото здраве или възстанов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справяне/умения п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испособяване към болест или състояние и неговите клинични и функционални последст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потреба на бандажи и превръз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иагностично тестване/мониторинг (при състояния като ампутационен чукан, астма, диабе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рижи или хигиена за ходило/крак (халукс валгус) (нокти на крак) (язви) (включително оценка на налични обувк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на хиги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амостоятелен преглед (гърди) (генитали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амостоятелно инжект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рижи за ст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възможностите на клиента да изпълнява дейности отнасящи се до порддържане на здравето си; превантивни мерки като самооценка (преглед) или изпълнение на действия като превръзки на язви на крак/стъпало, мониториране на кръвно-захарни нива при диабет или витален белодробен капацитет при аст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при оценка на лекарствения режим/управление (96027-00 [1822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4-00</w:t>
              <w:tab/>
              <w:t>Оценка на нужда от помощно или адаптиращо средство, гриж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ценка за подпомагащи или адаптиращи устройства, помощни средств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дписание за подпомагащи или адаптиращи устройства, помощни средств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а списък на подпомагащи или адаптиращи устройства, помощни средства или оборудване виж блок [1870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7-00</w:t>
              <w:tab/>
              <w:t>Оценка на предписано/самостоятелно избрано ле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роследяване на лекарствения прие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управлението на лекарствения при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глед на медикаментозно ле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стория на медикаментозното леч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медикаментозно лечение включва настоящия лекарствен режим на клиента, за да се определи дали е подходящ и оценка възможността на клиента да приема сигурно медикаменти. Това включва събиране на точна история на медикацията (предписвани медикаменти, медикаменти без рецепта и допълнителни медикаменти като билки, хомеопатични или витаминозни продукти, т.е самоволно избрани медикаменти). Това също включва консултация с или осигуряване извлечение на медикаментите и пла</w:t>
              <w:softHyphen/>
              <w:t>ниране на друг доставчик на услуг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каментозно мониториране включва запис/повторен преглед и интерпретация на резултатите, долавяне и управление на страничните лекарствени реакции. То не включва съвет, обучение или препоръки за превенция и други аспекти на управление на странични реакциии на лекарствата или препоръки за друг лекарствен режим – виж Съвети и Обучение (96072-00 [1867]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незаконна лекарствена употреба (96034-00 [1823]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а оценка, консултация, интервю, изследване или пре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37-00</w:t>
              <w:tab/>
              <w:t>Друга оценка, консултация или оцен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нсултация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яване</w:t>
              <w:tab/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ервю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02</w:t>
              <w:tab/>
              <w:t>оценка на стойкат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зиологична оцен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19-00</w:t>
              <w:tab/>
              <w:t>Биомехан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Обем на движения/тестване на мускулатура (без устройства или оборудван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равновесие (с тестване на сензорна организиранос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обилност/анализ на поход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ускулоскелет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стоеж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функционална мобилност, свързана със средата на клиента (96021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ем на движения/тестване на мускулатура със специализирано оборудване (96159-00 [1905])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93.04</w:t>
              <w:tab/>
              <w:t>мануално изследване на мускулна функция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19-00</w:t>
              <w:tab/>
              <w:t>Биомеханич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Обем на движения/тестване на мускулатура (без устройства или оборудван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равновесие (с тестване на сензорна организиранос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обилност/анализ на поход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ускулоскелетна оцен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стоеж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функционална мобилност, свързана със средата на клиента (96021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ем на движения/тестване на мускулатура със специализирано оборудване (96159-00 [1905])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05</w:t>
              <w:tab/>
              <w:t>тест на обем движе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рапевтични интервенции на опорно-двигателния апар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9-00</w:t>
              <w:tab/>
              <w:t>Обем на движение/тестване на мускул със специализирана техн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окинетично тестване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firstLine="139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06</w:t>
              <w:tab/>
              <w:t>измерване дължина на крайник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866</w:t>
              <w:tab/>
              <w:t>Друг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1906-00</w:t>
              <w:tab/>
              <w:t>Измерване дължина на крайник</w:t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37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*93.07</w:t>
              <w:tab/>
              <w:t>измерване на тяло (антропоментрия)</w:t>
            </w:r>
          </w:p>
          <w:p>
            <w:pPr>
              <w:pStyle w:val="Description"/>
              <w:keepLines w:val="false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змерване на обиколка</w:t>
            </w:r>
          </w:p>
          <w:p>
            <w:pPr>
              <w:pStyle w:val="Description"/>
              <w:keepLines w:val="false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змерване обиколка на череп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824</w:t>
              <w:tab/>
              <w:t>Друга оценка, консултация, интервю, изследване или преценка</w:t>
            </w:r>
          </w:p>
          <w:p>
            <w:pPr>
              <w:pStyle w:val="Line2"/>
              <w:rPr/>
            </w:pPr>
            <w:r>
              <w:rPr/>
              <w:t>92210-00</w:t>
              <w:tab/>
              <w:t>Антропометрия (мензурация)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firstLine="139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09</w:t>
              <w:tab/>
              <w:t>друга диагностична физикална процедур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ценка на лична грижа и други дейности на ежедневен\независим живо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21-00</w:t>
              <w:tab/>
              <w:t>Оценка на грижите за себе с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ежедневни умения и дейно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ъпане/ду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 на зъ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бличане [дрехи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ран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хран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онална комун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ист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обилност в сре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а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миване на кос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ареене (96023-00 [182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ранителен прием (диетичен) (калоричен) (96026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държане на здравето и възстановяване (96022-00 [18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държане на дома (96028-00 [1822])</w:t>
            </w:r>
          </w:p>
          <w:p>
            <w:pPr>
              <w:pStyle w:val="SrgCod"/>
              <w:spacing w:lineRule="auto" w:line="240"/>
              <w:jc w:val="center"/>
              <w:rPr>
                <w:spacing w:val="0"/>
                <w:sz w:val="20"/>
                <w:szCs w:val="20"/>
                <w:highlight w:val="yellow"/>
                <w:lang w:val="bg-BG"/>
              </w:rPr>
            </w:pPr>
            <w:r>
              <w:rPr>
                <w:spacing w:val="0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"/>
              <w:spacing w:lineRule="auto" w:line="240"/>
              <w:jc w:val="center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  <w:p>
            <w:pPr>
              <w:pStyle w:val="SrgCod"/>
              <w:spacing w:lineRule="auto" w:line="240"/>
              <w:jc w:val="center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  <w:p>
            <w:pPr>
              <w:pStyle w:val="SrgCod"/>
              <w:spacing w:lineRule="auto" w:line="240"/>
              <w:jc w:val="center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  <w:p>
            <w:pPr>
              <w:pStyle w:val="SrgCod"/>
              <w:spacing w:lineRule="auto" w:line="240"/>
              <w:jc w:val="center"/>
              <w:rPr>
                <w:spacing w:val="0"/>
                <w:highlight w:val="yellow"/>
              </w:rPr>
            </w:pPr>
            <w:r>
              <w:rPr>
                <w:spacing w:val="0"/>
                <w:highlight w:val="yellow"/>
              </w:rPr>
            </w:r>
          </w:p>
          <w:p>
            <w:pPr>
              <w:pStyle w:val="SrgCod"/>
              <w:spacing w:lineRule="auto" w:line="240"/>
              <w:jc w:val="center"/>
              <w:rPr>
                <w:spacing w:val="0"/>
                <w:sz w:val="18"/>
                <w:szCs w:val="18"/>
                <w:highlight w:val="yellow"/>
              </w:rPr>
            </w:pPr>
            <w:r>
              <w:rPr>
                <w:spacing w:val="0"/>
                <w:sz w:val="18"/>
                <w:szCs w:val="18"/>
              </w:rPr>
              <w:t xml:space="preserve">основни ТЕРАПЕВТИЧНИ Процедури </w:t>
            </w:r>
          </w:p>
          <w:p>
            <w:pPr>
              <w:pStyle w:val="SrgCod"/>
              <w:spacing w:lineRule="auto" w:line="240"/>
              <w:ind w:left="0" w:hanging="0"/>
              <w:rPr>
                <w:spacing w:val="0"/>
                <w:sz w:val="18"/>
                <w:szCs w:val="18"/>
                <w:highlight w:val="yellow"/>
              </w:rPr>
            </w:pPr>
            <w:r>
              <w:rPr>
                <w:spacing w:val="0"/>
                <w:sz w:val="18"/>
                <w:szCs w:val="1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bCs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highlight w:val="yellow"/>
                <w:u w:val="single"/>
                <w:lang w:val="bg-BG"/>
              </w:rPr>
              <w:t>Терапевтичен ултразвук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rPr>
                <w:rFonts w:ascii="Arial" w:hAnsi="Arial" w:cs="Arial"/>
                <w:b/>
                <w:b/>
                <w:bCs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20"/>
                <w:highlight w:val="yellow"/>
                <w:lang w:val="bg-BG"/>
              </w:rPr>
              <w:t>*** 00.09  друг терапевтичен ултразвук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i/>
                <w:sz w:val="14"/>
                <w:szCs w:val="20"/>
                <w:highlight w:val="yellow"/>
                <w:lang w:val="bg-BG"/>
              </w:rPr>
              <w:t>Изключва: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ултразвуково фрагментиране на уринарни камъни(59.95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перкутанна нефростомия с фрагментация(55.04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друга топлинна терапия(93.35)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трансуретрална (ултразвуков контрол) лазерна простатектомия(60.21)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ерапии с използване на агенти, не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4-00</w:t>
              <w:tab/>
              <w:t>Терапевтичен ултразв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агностичен ултразвук (виж блокове [1940] до [1950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highlight w:val="yellow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26" w:leader="none"/>
              </w:tabs>
              <w:ind w:left="425" w:hanging="286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ФИЗИКАЛНИ ЛЕЧЕБНИ УПРАЖНЕ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9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.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 xml:space="preserve">11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пасивни (подпомогнати) упражнен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Други терапевтични интервен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139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12</w:t>
              <w:tab/>
              <w:tab/>
              <w:t>друго активно скелетно-мускулно упражнени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Умения, придобити по време на дви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игател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бота с нарастваща натовареност/трудни услов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прогре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ренинг, включващ умения, изискващи асистиране или наблюдение на клиента при изпълнение на упражнения, с цел подобряване кондицията на тялото,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.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5-00</w:t>
              <w:tab/>
              <w:t>Терапия с упражнение на лицеви мускули/темпоромандибуларни став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6-00</w:t>
              <w:tab/>
              <w:t>Терапия с упражнение, очни муску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7-00</w:t>
              <w:tab/>
              <w:t>Терапия с упражнение, езофагеални муску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гълтателни уме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8-00</w:t>
              <w:tab/>
              <w:t>Терапия с упражнение, раменна ста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19-00</w:t>
              <w:tab/>
              <w:t>Терапия с упражнение, гръден кош или коремни муску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0-00</w:t>
              <w:tab/>
              <w:t>Терапия с упражнение, гръбни или шийни муску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игателна терапия на мускули, поддържащи гръбнака [шиен] [лумбален ] [гръден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1-00</w:t>
              <w:tab/>
              <w:t>Терапия с упражнение, мускули на ръце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ително обучение на горен крайн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2-00</w:t>
              <w:tab/>
              <w:t>Терапия с упражнение, лакътна ста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3-00</w:t>
              <w:tab/>
              <w:t>Терапия с упражнение, мускули на ръце, китка или стави на пръс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4-00</w:t>
              <w:tab/>
              <w:t xml:space="preserve">Терапия с упражнение, тазобедрена став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5-00</w:t>
              <w:tab/>
              <w:t>Терапия с упражнение, мускули на тазовото дъ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6-00</w:t>
              <w:tab/>
              <w:t>Терапия с упражнение, мускули на долен крайн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7-00</w:t>
              <w:tab/>
              <w:t>Терапия с упражнение, колянна ста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8-00</w:t>
              <w:tab/>
              <w:t>Терапия с упражнение, мускули на стъпало, глезен или стави на пръсти на кра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29-00</w:t>
              <w:tab/>
              <w:t>Терапия с упражнение, цяло тя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игателна терап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ща двигателна терапия като гимнастически групи, плуване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firstLine="139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13 упражнения срещу съпроти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Други терапевтични интервен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firstLine="139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17</w:t>
              <w:tab/>
              <w:tab/>
              <w:t>друго пасивно скелетно-мускулно упражнени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62-00</w:t>
              <w:tab/>
              <w:t>Лечебен масаж или манипулация на съединителна/мека тъкан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триване на терапевтичен гел, крем или лосион в тъкан на белег или 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чково стимулиране, проникване или седиращ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бележка:</w:t>
              <w:tab/>
              <w:t>Мануална терапия, включваща манипулация на съединителна тъкан/меки тъкани на тялото и прилагана, за да произведе ефект върху нервна и мускулна система и местна или обща циркулация на кръвта и лимфата. Принципно се изпълнява с ръце, но други механични устройства като вибратор също могат да бъдат използвани. Включва техники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aкупресура, където се прилага налягане на акупунктурни места, за облекчаване на болк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триване, малки, точно локализирани, проникващи движения, изпълнени в кръгова или напречна посока върху меките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анипулация на става (50115-00 [190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саж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ърдечен (затворен гръден кош) (92053-00 [18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остата (92131-00 [19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ктум (92094-00 [1899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19</w:t>
              <w:tab/>
              <w:tab/>
              <w:t xml:space="preserve">упражнение, некласифицирано другаде 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ind w:left="426" w:hanging="287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А СКЕЛЕТНо МУСКУЛна- ФИЗИКАЛНО-ЛЕЧЕБНА МАНИПУЛАЦИЯ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21</w:t>
              <w:tab/>
              <w:tab/>
              <w:t>мануална и механична тракция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rPr>
                <w:rFonts w:ascii="Arial" w:hAnsi="Arial" w:cs="Arial"/>
                <w:b/>
                <w:b/>
                <w:bCs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531-00</w:t>
              <w:tab/>
              <w:t>Тракция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ъчна или механична тракция БДУ</w:t>
            </w:r>
          </w:p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center" w:pos="800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22    трениране на ходене и походк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Умения, придобити по време на движени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30-00</w:t>
              <w:tab/>
              <w:t>Умения за обучение в дейности, свързани с положение на тялото\мобилност\дви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ходка и тренинг на поход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движение и позициониране на тялото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вижения в легло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ви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бръ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ягане до сяд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днал до изправя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аланс при седнало по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ядане извън легло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ляк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аланс при изправено поло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равя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ддържане на стой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ране умения в методи за подобряване осъзнаване на интегрирано движение напр.метод на Feldenkrais, Tai Chi, Yog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вигателна терапия (96115 to 96129 [187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, където главната цел е да се тренира употреба на подпомагащи или адаптиращи устройства, помощни средства или оборудване (96142-00 [187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31-00</w:t>
              <w:tab/>
              <w:t>Умения за обучение в дейности,свързани с придвиж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ране на умения за придвижване до/о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ан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егло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то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у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а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лич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ова при влизане и излизане от басейн за хидротерапия (96150-00 [18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ова, където главна цел е да се тренира употреба на подпомагащи или адаптиращи устройства, помощни средства или оборудване (96142-00 [1878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567" w:leader="none"/>
                <w:tab w:val="center" w:pos="800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23</w:t>
              <w:tab/>
              <w:tab/>
              <w:t>напасване на устройство за изправен стоеж</w:t>
            </w:r>
          </w:p>
          <w:p>
            <w:pPr>
              <w:pStyle w:val="Normal"/>
              <w:keepNext w:val="true"/>
              <w:ind w:left="170" w:firstLine="61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позиционно лечение </w:t>
            </w:r>
          </w:p>
          <w:p>
            <w:pPr>
              <w:pStyle w:val="Normal"/>
              <w:keepNext w:val="true"/>
              <w:ind w:left="170" w:firstLine="61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Normal"/>
              <w:keepNext w:val="true"/>
              <w:ind w:left="170" w:firstLine="61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24</w:t>
              <w:tab/>
              <w:tab/>
              <w:t>трениране за използване на протезно устройство и устройство за изправен стоеж</w:t>
            </w:r>
          </w:p>
          <w:p>
            <w:pPr>
              <w:pStyle w:val="Normal"/>
              <w:keepNext w:val="true"/>
              <w:ind w:left="170" w:firstLine="61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ениране на ходене с патерици</w:t>
            </w:r>
          </w:p>
          <w:p>
            <w:pPr>
              <w:pStyle w:val="Normal"/>
              <w:keepNext w:val="true"/>
              <w:ind w:left="170" w:firstLine="61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Умения за лична хигиена и други ежедневни дейности / независим живо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42-00</w:t>
              <w:tab/>
              <w:t>Обучение на умения в използване на подпомагащи или адаптиращи устройства, помощни средств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ходка и тренинг на походка във връзка с употреба на подпомагащи или адаптиращи устройства, помощни средств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хабилитационен тренинг при употреба на подпомагащи или адаптиращи устройства, помощни средства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игателен тренинг с помощни сред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умения 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 на превръзки и бандаж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стеми за поставяне на медикамен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а списък на подпомагащи или адаптиращи устройства, помощни средства или оборудване виж[187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учение за системи за поставяне на медикаменти включва умения и управление в употреба на системи за поставяне на медикаменти като инхалатори с мерителна доза, стимулиращи дишането устройства, небулайзери, трансдермални лекарствени системи и продъжителни парентерални инфузии. Също включва подпомагащи помощни сред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мплантиране на кохлеарно протезно устройство (41617-00 [32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аждане на кохлеарно протезно устройство (41617-01 [329])</w:t>
            </w:r>
          </w:p>
          <w:p>
            <w:pPr>
              <w:pStyle w:val="Normal"/>
              <w:keepNext w:val="true"/>
              <w:ind w:left="170" w:firstLine="61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25</w:t>
              <w:tab/>
              <w:tab/>
              <w:t>форсирано изправяне на крайник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Терапевтични интервенции на опорно-двигателния апарат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bCs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115-00</w:t>
              <w:tab/>
              <w:t>Манипулация/мобилизация на става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ануална руптура</w:t>
              <w:tab/>
              <w:tab/>
              <w:tab/>
              <w:t>}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свобождаване или разтягане</w:t>
              <w:tab/>
              <w:t>} на ст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анипулация – насилствено пасивно движение на става над активния Ј лимит на дви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обилизация – освобождаване на телесна част(и) с помощта на нарастващо движение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27</w:t>
              <w:tab/>
              <w:tab/>
              <w:t>стречинг на мускул или сухожили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Други терапевтични интервен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28</w:t>
              <w:tab/>
              <w:tab/>
              <w:t>стречинг на фасц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29</w:t>
              <w:tab/>
              <w:tab/>
              <w:t>друга форсирана корекция на деформаци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Терапевтични интервенции на опорно-двигателния апар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115-00</w:t>
              <w:tab/>
              <w:t>Манипулация/мобилизация на става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ануална руптура</w:t>
              <w:tab/>
              <w:tab/>
              <w:tab/>
              <w:t>}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свобождаване или разтягане</w:t>
              <w:tab/>
              <w:t>} на ст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анипулация – насилствено пасивно движение на става над активния Ј лимит на движен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обилизация – освобождаване на телесна част(и) с помощта на нарастващо движение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ind w:left="426" w:hanging="287"/>
              <w:rPr>
                <w:rFonts w:ascii="Arial" w:hAnsi="Arial" w:cs="Arial"/>
                <w:b/>
                <w:b/>
                <w:caps/>
                <w:sz w:val="16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И ПРОЦЕДУРИ ЗА ФИЗИКАЛНА ТЕРАП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ind w:left="426" w:hanging="287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93.31</w:t>
              <w:tab/>
              <w:t>пасивни упражнения в басейн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Терапии с използване на агенти, не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3-00</w:t>
              <w:tab/>
              <w:t>Хидр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ншната употреба на вода, топла и/или студена, в терапевтично поведение на болест или травма. Използване на влажна топлина и гореща вода помага за успокояване на болката и подобрява циркулацията, подпомага релаксацията и намалява мускулния спазъм и включва мерки като топли вани, топли превръзки и компреси. Използване на студена вода помага за намаляване на телесната температура, намалява отока и свива кръвоносните съдове и включва мерки като студени превръзки, ледени компреси, студени вани и душ. Специално оборудване като резевоар на Hubbard или вани с джа</w:t>
              <w:softHyphen/>
              <w:t>кузи са снабдени с устройства,които механично разклащат водата, осигурявайки по този начин фин масаж в допълнение към терапевтичните ефекти на топлинат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дродилатация на пикочен мехур (36827-00 [110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дротубация на фалопиеви тръби (35703-01 [1248], 35703-00 [12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зи, които индуцира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ипертермия (92178-00 [18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ипотермия (22065-00 [188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ind w:left="426" w:hanging="287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ind w:left="426" w:hanging="287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93.32</w:t>
              <w:tab/>
              <w:t>лечение във вана (басейн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3-00</w:t>
              <w:tab/>
              <w:t>Хидротерап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ind w:left="426" w:hanging="287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ind w:left="426" w:hanging="287"/>
              <w:rPr/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93.33</w:t>
              <w:tab/>
              <w:t>друга хидротерапия</w:t>
            </w:r>
          </w:p>
          <w:p>
            <w:pPr>
              <w:pStyle w:val="Normal"/>
              <w:keepNext w:val="true"/>
              <w:ind w:left="139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хидро-балнеотерапевтични процедури:</w:t>
            </w:r>
          </w:p>
          <w:p>
            <w:pPr>
              <w:pStyle w:val="Normal"/>
              <w:keepNext w:val="true"/>
              <w:ind w:left="139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одводно струев масаж</w:t>
            </w:r>
          </w:p>
          <w:p>
            <w:pPr>
              <w:pStyle w:val="Normal"/>
              <w:keepNext w:val="true"/>
              <w:ind w:left="139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обикновенни вани с питейна или минерална вода /с или без медикаменти/</w:t>
            </w:r>
          </w:p>
          <w:p>
            <w:pPr>
              <w:pStyle w:val="Normal"/>
              <w:keepNext w:val="true"/>
              <w:ind w:left="139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частична вана /вкл. дву- или четирикамерна , вана по хауфе </w:t>
            </w:r>
          </w:p>
          <w:p>
            <w:pPr>
              <w:pStyle w:val="Normal"/>
              <w:keepNext w:val="true"/>
              <w:ind w:left="139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хидрогалванична вана </w:t>
            </w:r>
          </w:p>
          <w:p>
            <w:pPr>
              <w:pStyle w:val="Normal"/>
              <w:keepNext w:val="true"/>
              <w:ind w:left="139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перлена вана </w:t>
            </w:r>
          </w:p>
          <w:p>
            <w:pPr>
              <w:pStyle w:val="Normal"/>
              <w:keepNext w:val="true"/>
              <w:ind w:left="139" w:firstLine="43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водолечение в открит или закрит басейн </w:t>
            </w:r>
          </w:p>
          <w:p>
            <w:pPr>
              <w:pStyle w:val="Normal"/>
              <w:keepNext w:val="true"/>
              <w:ind w:left="139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>частични кални аплик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3-00</w:t>
              <w:tab/>
              <w:t>Хидротерапия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34</w:t>
              <w:tab/>
              <w:t>диатермия (лечение с ВЧТ, УВЧ, СВЧ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78-00</w:t>
              <w:tab/>
              <w:t>Топлин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ипертермич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рапевтично поведение с използ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загряващи превръз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фрачервено об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икро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ъси 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араф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олзване на топлина при терапевтично поведение на болест и травма. Хипертермия може да бъде индуцирана чрез топли превръзки или компреси, електрически одеала, поставяне в топла вода (вана или ведро), използване на влажен въздух или чрез екстра</w:t>
              <w:softHyphen/>
              <w:t>корпорално затопляне на кръвта. Хипертермия може също да бъде използвана като допъл</w:t>
              <w:softHyphen/>
              <w:t>нение към радио-терапия или химиотерапия и индуцирана от микровълни, ултразвук, ниско-енергийни радиочестотно провеждане или сонд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имиотерапия (виж Индекс: Химиотерап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адио-терапия (виж Индекс: Терапия, ради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рмокаутеризация (виж Индекс: Термокаутер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коагулация (виж Индекс: Невротомия, по локализация, радиочестот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кератопластика (90064 [17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склеректомия (42746-03 [1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рмотерапия на простата чрез микровълни (37203-04 [1166])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6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35</w:t>
              <w:tab/>
              <w:t>друга топлинна терапия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купунктура с димящи игли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горещи тампони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хипертермия БДУ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фрачервена светлина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загряване с димящи треви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арафинови апликации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компреси с луга 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600"/>
              <w:textAlignment w:val="baseline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bg-BG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: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60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хипертермия за лечение на карцином - 99.85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60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78-00</w:t>
              <w:tab/>
              <w:t>Топлинна терап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ind w:left="426" w:hanging="287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ind w:left="426" w:hanging="287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93.38 комбинирана физикална терапия без споменаване на компонентит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ind w:left="426" w:hanging="287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Други терапевтични интервен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ind w:left="426" w:hanging="287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ind w:left="426" w:hanging="287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93.39 друга физикална терапия</w:t>
            </w:r>
          </w:p>
          <w:p>
            <w:pPr>
              <w:pStyle w:val="Normal"/>
              <w:keepNext w:val="true"/>
              <w:ind w:left="426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лектростимулация – стабилен, лабилен метод:</w:t>
            </w:r>
          </w:p>
          <w:p>
            <w:pPr>
              <w:pStyle w:val="Normal"/>
              <w:keepNext w:val="true"/>
              <w:ind w:left="426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терапия с нискочестотни токове </w:t>
            </w:r>
          </w:p>
          <w:p>
            <w:pPr>
              <w:pStyle w:val="Normal"/>
              <w:keepNext w:val="true"/>
              <w:ind w:left="426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терапия със средночестотни токове </w:t>
            </w:r>
          </w:p>
          <w:p>
            <w:pPr>
              <w:pStyle w:val="Normal"/>
              <w:keepNext w:val="true"/>
              <w:ind w:left="426" w:hanging="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магнитотерапия </w:t>
            </w:r>
          </w:p>
          <w:p>
            <w:pPr>
              <w:pStyle w:val="Normal"/>
              <w:keepNext w:val="true"/>
              <w:ind w:left="426" w:hanging="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2-00</w:t>
              <w:tab/>
              <w:t>Биофиидбе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5-00</w:t>
              <w:tab/>
              <w:t>Стимулираща терапия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ечение с терапевтичен лазер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лектрическа невромускулна нервна стимулация [EMS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ункционална електростимулация [FES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ерферентна терапия [IF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нскутанна електрическа нервна стимулация [TENS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рапевтичното приложение на устройство (електрическо, лазер или ултразвук), който засилва или индуцира функционална активност в телесна част с цел подпомагане оздравяването и намаляване на болката</w:t>
            </w:r>
          </w:p>
          <w:p>
            <w:pPr>
              <w:pStyle w:val="Normal"/>
              <w:keepNext w:val="true"/>
              <w:ind w:left="170" w:hanging="0"/>
              <w:rPr>
                <w:rFonts w:cs="Arial"/>
                <w:color w:val="222122"/>
                <w:sz w:val="16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16"/>
                <w:szCs w:val="20"/>
                <w:highlight w:val="yellow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62-00</w:t>
              <w:tab/>
              <w:t>Лечебен масаж или манипулация на съединителна/мека тъкан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триване на терапевтичен гел, крем или лосион в тъкан на белег или 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чково стимулиране, проникване или седиращ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бележка:</w:t>
              <w:tab/>
              <w:t>Мануална терапия, включваща манипулация на съединителна тъкан/меки тъкани на тялото и прилагана, за да произведе ефект върху нервна и мускулна система и местна или обща циркулация на кръвта и лимфата. Принципно се изпълнява с ръце, но други механични устройства като вибратор също могат да бъдат използвани. Включва техники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aкупресура, където се прилага налягане на акупунктурни места, за облекчаване на болк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триване, малки, точно локализирани, проникващи движения, изпълнени в кръгова или напречна посока върху меките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анипулация на става (50115-00 [190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саж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ърдечен (затворен гръден кош) (92053-00 [18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остата (92131-00 [19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ктум (92094-00 [189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firstLine="139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ДРУГА ИМОБИЛИЗАЦИЯ, компресия И ГРИЖА ЗА РАНА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139"/>
              <w:textAlignment w:val="baseline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ru-RU" w:eastAsia="bg-BG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ru-RU" w:eastAsia="bg-BG"/>
              </w:rPr>
              <w:t>: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139"/>
              <w:textAlignment w:val="baseline"/>
              <w:rPr>
                <w:i/>
                <w:i/>
                <w:sz w:val="16"/>
                <w:szCs w:val="20"/>
                <w:highlight w:val="yellow"/>
                <w:lang w:val="ru-RU" w:eastAsia="bg-BG"/>
              </w:rPr>
            </w:pPr>
            <w:r>
              <w:rPr>
                <w:i/>
                <w:sz w:val="16"/>
                <w:szCs w:val="20"/>
                <w:highlight w:val="yellow"/>
                <w:lang w:val="ru-RU" w:eastAsia="bg-BG"/>
              </w:rPr>
              <w:t>измиване на рана - 96.58-96.59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52</w:t>
              <w:tab/>
              <w:tab/>
              <w:t>прилагане на подкрепа за шия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рилагане на: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шийна яка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жилетка тип “минерва”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пластична шийна поддръжка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0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Интервенции включващи подпомагащо или адаптивно устройство, помощно средство или оборуд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ind w:left="170" w:hanging="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5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прилагане на друга фиксираща превръз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Normal"/>
              <w:keepNext w:val="true"/>
              <w:ind w:left="170" w:hanging="6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ind w:left="426" w:hanging="287"/>
              <w:rPr/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93.54</w:t>
              <w:tab/>
              <w:t>прилагане на шина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ластична шина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шина-корито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лумбостат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600"/>
              <w:textAlignment w:val="baseline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bg-BG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: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60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периодонтска шина - 24.7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highlight w:val="yellow"/>
                <w:lang w:val="bg-BG"/>
              </w:rPr>
            </w:pPr>
            <w:r>
              <w:rPr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3.57</w:t>
              <w:tab/>
              <w:tab/>
              <w:t>прилагане на друга превръзка на рана</w:t>
            </w:r>
          </w:p>
          <w:p>
            <w:pPr>
              <w:pStyle w:val="BodyCharCharChar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bg-BG" w:eastAsia="en-US"/>
              </w:rPr>
              <w:t>Превръзка на друга ра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55-00</w:t>
              <w:tab/>
              <w:t>Превръзка на 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Смяна на превръз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 xml:space="preserve">Подмяна тампонада на рана или дре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отстраняване на кон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овторно въвеждане на дренажна тръба при абсцес на мека тъкан (30225-00 [15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кава при изгаряне (30010-00, 30014-00 [1600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59</w:t>
              <w:tab/>
              <w:tab/>
              <w:t>други имобилизация, компресия и грижа за рана</w:t>
            </w:r>
          </w:p>
          <w:p>
            <w:pPr>
              <w:pStyle w:val="Normal"/>
              <w:keepNext w:val="true"/>
              <w:ind w:left="170" w:firstLine="172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>еластични чорапи</w:t>
            </w:r>
          </w:p>
          <w:p>
            <w:pPr>
              <w:pStyle w:val="Normal"/>
              <w:keepNext w:val="true"/>
              <w:ind w:left="170" w:firstLine="172"/>
              <w:rPr>
                <w:rFonts w:ascii="Verdana" w:hAnsi="Verdana" w:cs="Verdana"/>
                <w:sz w:val="14"/>
                <w:szCs w:val="20"/>
                <w:highlight w:val="yellow"/>
                <w:lang w:val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>устройство за интермитиращо налягане</w:t>
            </w:r>
          </w:p>
          <w:p>
            <w:pPr>
              <w:pStyle w:val="Normal"/>
              <w:keepNext w:val="true"/>
              <w:ind w:left="170" w:firstLine="172"/>
              <w:rPr>
                <w:rFonts w:ascii="Verdana" w:hAnsi="Verdana" w:cs="Verdana"/>
                <w:sz w:val="14"/>
                <w:szCs w:val="20"/>
                <w:highlight w:val="yellow"/>
                <w:lang w:val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Консултация или обучение свързани с лична грижа и други ежедневни дейности/независим живо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92-00</w:t>
              <w:tab/>
              <w:t>Прилагане, приспособяване, настройване или подмяна на друго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даване н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ограмиране на подпомагащо или адаптиращо устройсто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струкция за използване и грижи за подпомагащо или адаптиращо устройство, помощно средство или обору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превръзк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е (виж блок [16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на, друга освен изгаряне (30055-00 [1601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  <w:highlight w:val="yellow"/>
                <w:u w:val="single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6"/>
                <w:highlight w:val="yellow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6"/>
                <w:highlight w:val="yellow"/>
                <w:u w:val="single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ind w:left="426" w:hanging="287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А РЕХАБИЛИТАЦИОННА ТЕРАП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ind w:left="426" w:hanging="287"/>
              <w:rPr/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93.81</w:t>
              <w:tab/>
              <w:t>рекреационна (възстановителна) терапия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занимателна терапия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грова терапия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420"/>
              <w:textAlignment w:val="baseline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bg-BG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: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42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игрова психотерапия - 94.36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42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Умения за лична хигиена и други ежедневни дейности / независим живот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420"/>
              <w:textAlignment w:val="baseline"/>
              <w:rPr>
                <w:rFonts w:ascii="Tahoma" w:hAnsi="Tahoma" w:cs="Tahoma"/>
                <w:b/>
                <w:b/>
                <w:bCs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b/>
                <w:bCs/>
                <w:i/>
                <w:sz w:val="14"/>
                <w:szCs w:val="14"/>
                <w:highlight w:val="yellow"/>
                <w:lang w:val="en-US" w:eastAsia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40-00</w:t>
              <w:tab/>
              <w:t>Обучение на умения в дейности, свързани със самостоятелни грижи/възстанов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умения 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ъпане/ду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 на зъ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бличане [дрехи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ран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хран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ранителен прием [диетичен] [калоричност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онална комуни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ист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ал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миване на ко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ренинг на умения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ейности за поддържане на здравето (96141-00 [187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макински дейности (96143-00 [187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движване (96130-00 [187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употреба на подпомагащи или адаптиращи устройства, помощни средства или оборудване (96142-00 [1878])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42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83</w:t>
              <w:tab/>
              <w:tab/>
              <w:t>професионална терапия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ерапия подготвяща за ежедневна активност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162"/>
              <w:textAlignment w:val="baseline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bg-BG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: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162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трениране за ежедневна активност на слепец - 93.78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46-00</w:t>
              <w:tab/>
              <w:t xml:space="preserve">Професионални умения и професионално обуч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умения 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амиране на рабо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ълнение на работни задълж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ниране на пенсио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офесионално проу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оброволно учас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тежняване на работата/условията (виж Азбучен индекс: Обучение, умения, движение)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3.85</w:t>
              <w:tab/>
              <w:tab/>
              <w:t>професионална рехабилитация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защитена професия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рофесионална: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оценка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ретрениране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трениране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46-00</w:t>
              <w:tab/>
              <w:t xml:space="preserve">Професионални умения и професионално обуч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на умения в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амиране на рабо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ълнение на работни задълж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ниране на пенсио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офесионално проу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оброволно учас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тежняване на работата/условията (виж Азбучен индекс: Обучение, умения, движение)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89</w:t>
              <w:tab/>
              <w:tab/>
              <w:t>рехабилитация, некласифицирана другаде</w:t>
            </w:r>
          </w:p>
          <w:p>
            <w:pPr>
              <w:pStyle w:val="Normal"/>
              <w:keepNext w:val="true"/>
              <w:ind w:left="170" w:firstLine="277"/>
              <w:rPr>
                <w:rFonts w:ascii="Verdana" w:hAnsi="Verdana" w:cs="Verdana"/>
                <w:sz w:val="14"/>
                <w:szCs w:val="20"/>
                <w:highlight w:val="yellow"/>
                <w:lang w:val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>Позиционно лечение – рехабилитационни процедури, включващи  поставяне на определена част или цялото тяло в</w:t>
            </w:r>
          </w:p>
          <w:p>
            <w:pPr>
              <w:pStyle w:val="Normal"/>
              <w:keepNext w:val="true"/>
              <w:ind w:left="170" w:firstLine="277"/>
              <w:rPr>
                <w:rFonts w:ascii="Verdana" w:hAnsi="Verdana" w:cs="Verdana"/>
                <w:sz w:val="14"/>
                <w:szCs w:val="20"/>
                <w:highlight w:val="yellow"/>
                <w:lang w:val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  <w:t>определена (анталгична) позиция, която се поддържа с допълнителни средства и облекчава мускулния дисбаланс.</w:t>
            </w:r>
          </w:p>
          <w:p>
            <w:pPr>
              <w:pStyle w:val="Normal"/>
              <w:keepNext w:val="true"/>
              <w:ind w:left="170" w:firstLine="277"/>
              <w:rPr>
                <w:rFonts w:ascii="Verdana" w:hAnsi="Verdana" w:cs="Verdana"/>
                <w:sz w:val="14"/>
                <w:szCs w:val="20"/>
                <w:highlight w:val="yellow"/>
                <w:lang w:val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1-00</w:t>
              <w:tab/>
              <w:t>Тренинг на други ум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за шофь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за умения БДУ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color w:val="222122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влажняваща терапия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3.95   Хипербарна оксигенац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Хипербарна кислород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ипербарна оксиген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100% оксиген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зи при ра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020-00</w:t>
              <w:tab/>
              <w:t>Хипербарна кислородна терапия, &gt; 90 минути и ≤ 3 час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6.33</w:t>
              <w:tab/>
              <w:tab/>
              <w:t>стомашна промивк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4200-00</w:t>
              <w:tab/>
              <w:t>Стомашна промив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34</w:t>
              <w:tab/>
              <w:tab/>
              <w:t>друга промивка през (назо-) гастрална сонд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7-00</w:t>
              <w:tab/>
              <w:t>Промивка на назогастрална сонда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36</w:t>
              <w:tab/>
              <w:tab/>
              <w:t>промивка на гастростома или ентеростом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3-00 Промивка на гастростомия или ентеростомия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37</w:t>
              <w:tab/>
              <w:tab/>
              <w:t>ректална клизма (инфузия)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39</w:t>
              <w:tab/>
              <w:tab/>
              <w:t>друга трансанална клизма</w:t>
            </w:r>
          </w:p>
          <w:p>
            <w:pPr>
              <w:pStyle w:val="Normal"/>
              <w:ind w:left="170" w:hanging="0"/>
              <w:rPr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ректална промивка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b/>
                <w:bCs/>
                <w:i/>
                <w:sz w:val="16"/>
                <w:szCs w:val="20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rPr>
                <w:i/>
                <w:i/>
                <w:sz w:val="16"/>
                <w:szCs w:val="20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намаляване на инвагинация на храносмилателния тракт с йонизираща радиационна клизма – 96.2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426" w:hanging="26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7-00 Друга ректална промив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неоперативна промивка  почистване и локална инстилация на други храносмилателни и пикочо-полови органи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41</w:t>
              <w:tab/>
              <w:tab/>
              <w:t>промивка на холецистостома и друг билиарен тръбен дрен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96-00</w:t>
              <w:tab/>
              <w:t>Промивка на холецистостомия или друга жлъчна тръба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42</w:t>
              <w:tab/>
              <w:tab/>
              <w:t>промивка на панкреатичен тръбен дрен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4-00</w:t>
              <w:tab/>
              <w:t>Промивка на панкреасна тръба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43</w:t>
              <w:tab/>
              <w:tab/>
              <w:t>инстилация в храносмилателния тракт, освен въвеждане на храна в стомаха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eastAsia="Calibri" w:cs="Calibri" w:ascii="Calibri" w:hAnsi="Calibri"/>
                <w:lang w:val="bg-BG"/>
              </w:rPr>
              <w:t>92075-00</w:t>
              <w:tab/>
              <w:t>Гастроинтестинално вливане, изключващо хранене през стомашна сонда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45</w:t>
              <w:tab/>
              <w:tab/>
              <w:t>промивка на нефростома и пиелостом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Неинцизионна промивка, почистване и локално инстилиране, пикочо-полова система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99-00</w:t>
              <w:tab/>
              <w:t>Промивка на нефростомия или пиелостомия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46</w:t>
              <w:tab/>
              <w:tab/>
              <w:t>промивка на уретеростома и уретрален катетър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00-00</w:t>
              <w:tab/>
              <w:t>Промивка на уретростомия или уретерален катетър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47</w:t>
              <w:tab/>
              <w:tab/>
              <w:t>промивка на цистостома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02-00</w:t>
              <w:tab/>
              <w:t>Промивка на цистостомия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48</w:t>
              <w:tab/>
              <w:tab/>
              <w:t>промивка на друг постоянен уринарен катетър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01-00</w:t>
              <w:tab/>
              <w:t>Промивка на друг постоянен уринар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highlight w:val="yellow"/>
                <w:u w:val="single"/>
                <w:lang w:val="bg-BG"/>
              </w:rPr>
              <w:t>ДРУГа НЕОПЕРАТИВНа ПРОМИВКа И ПОЧИСТВАНЕ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6.53</w:t>
              <w:tab/>
              <w:tab/>
              <w:t>промивка на носни пътища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очи, уши, нос, уста и гърл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29-00</w:t>
              <w:tab/>
              <w:t>Промивка на нос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55</w:t>
              <w:tab/>
              <w:tab/>
              <w:t>тоалет на трахеостом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7-00</w:t>
              <w:tab/>
              <w:t>Неинцизионен дренаж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ъчно изчистване на респираторна секреция (изсмукван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урален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чистване на храчки/раздвижване (чрез мануална хипервентил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ктивен цикъл от дихателни техники [ACB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хника на форсирана експирация [FE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използване на техники/устройства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кла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бр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урален дренаж – позициониране, позволяващо гравитацията да подпомогне екскреция на секрети от белите дробове и да увеличи вентилац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а интубация (виж блок [568])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56</w:t>
              <w:tab/>
              <w:tab/>
              <w:t>друга промивка на бронх и трахея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диагностичен бронхоалвеоларен лаваж (</w:t>
            </w:r>
            <w:r>
              <w:rPr>
                <w:i/>
                <w:sz w:val="16"/>
                <w:szCs w:val="20"/>
                <w:highlight w:val="yellow"/>
                <w:lang w:val="en-US" w:eastAsia="en-US"/>
              </w:rPr>
              <w:t>BAL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| - 33.24</w:t>
            </w:r>
          </w:p>
          <w:p>
            <w:pPr>
              <w:pStyle w:val="Normal"/>
              <w:rPr>
                <w:i/>
                <w:i/>
                <w:sz w:val="16"/>
                <w:szCs w:val="20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цялостен белодробен лаваж – 33.9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7-00</w:t>
              <w:tab/>
              <w:t>Неинцизионен дренаж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ъчно изчистване на респираторна секреция (изсмукван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урален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чистване на храчки/раздвижване (чрез мануална хипервентил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ктивен цикъл от дихателни техники [ACB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хника на форсирана експирация [FE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използване на техники/устройства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кла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бр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урален дренаж – позициониране, позволяващо гравитацията да подпомогне екскреция на секрети от белите дробове и да увеличи вентилац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а интубация (виж блок [568])</w:t>
            </w:r>
          </w:p>
          <w:p>
            <w:pPr>
              <w:pStyle w:val="Normal"/>
              <w:rPr>
                <w:rFonts w:cs="Arial"/>
                <w:i/>
                <w:i/>
                <w:color w:val="222122"/>
                <w:sz w:val="16"/>
                <w:szCs w:val="20"/>
                <w:lang w:val="bg-BG" w:eastAsia="en-US"/>
              </w:rPr>
            </w:pPr>
            <w:r>
              <w:rPr>
                <w:rFonts w:cs="Arial"/>
                <w:i/>
                <w:color w:val="222122"/>
                <w:sz w:val="16"/>
                <w:szCs w:val="20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57</w:t>
              <w:tab/>
              <w:tab/>
              <w:t>промивка на съдов катетър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Други терапевтични интервенции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5-00</w:t>
              <w:tab/>
              <w:t>Промивка на катетър, некласифицирана другаде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58</w:t>
              <w:tab/>
              <w:tab/>
              <w:t>промивка на раневи дренаж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95-00</w:t>
              <w:tab/>
              <w:t>Промивка на катетър, некласифицирана другаде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64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6.59</w:t>
              <w:tab/>
              <w:tab/>
              <w:t>друга промивка на рана</w:t>
            </w:r>
          </w:p>
          <w:p>
            <w:pPr>
              <w:pStyle w:val="Normal"/>
              <w:ind w:left="170" w:hanging="0"/>
              <w:rPr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почистване на рана БДУ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rPr>
                <w:i/>
                <w:i/>
                <w:sz w:val="16"/>
                <w:szCs w:val="20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дебридмен - 86.22, 86.27-86.28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Друг дебридман на кожа и подкожна тъка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е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страняване на девитализирана тъкан, некроза и есхари чрез методи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тк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иригация (под наляган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и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спирационна вакумираща превръз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96.6</w:t>
              <w:tab/>
              <w:t>ЕНТЕРАЛНА ИНФУЗИЯ НА КОНЦЕНТРИРАНИ ХРАНИТЕЛНИ СУБСТАНЦИ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НЕОПЕРАТИВНа СМЯНА НА ГАСТРОИНТЕСТИНАЛЕН УРЕД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01</w:t>
              <w:tab/>
              <w:tab/>
              <w:t>смяна на (назо-) гастрална или езофагостомна сонда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Неинцизионна замяна или отстраняване на терапевтично устройство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8-00</w:t>
              <w:tab/>
              <w:t>Подмяна на (назо-)гастрална или езофагостомна тръб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02</w:t>
              <w:tab/>
              <w:tab/>
              <w:t>смяна на гастростомна тръб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82-00</w:t>
              <w:tab/>
              <w:t>Повторно вкарване на перкутанна ендоскопска гастростомна [PEG]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дмяна на перкутанна ендоскопска гастростомна [PEG] тръб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highlight w:val="green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03</w:t>
              <w:tab/>
              <w:tab/>
              <w:t>смяна на тръба от ентеростомно устройство на тънко чер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79-00</w:t>
              <w:tab/>
              <w:t>Подмяна на тръба или ентеростомно устройство на тънки черв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04</w:t>
              <w:tab/>
              <w:tab/>
              <w:t>смяна на тръба или ентеростомно устройство на дебело чер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0-00</w:t>
              <w:tab/>
              <w:t>Подмяна на тръба или ентеростомно устройство на дебело чер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05</w:t>
              <w:tab/>
              <w:tab/>
              <w:t>смяна на стент (дренаж) в билиарен или панкреатичен кана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51-01</w:t>
              <w:tab/>
              <w:t>Друг вид премахване на жлъчен стент</w:t>
            </w:r>
          </w:p>
          <w:p>
            <w:pPr>
              <w:pStyle w:val="SrgCod"/>
              <w:spacing w:lineRule="auto" w:line="240"/>
              <w:ind w:left="0" w:hanging="0"/>
              <w:rPr>
                <w:rFonts w:ascii="Arial" w:hAnsi="Arial" w:cs="Arial"/>
                <w:spacing w:val="0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/>
                <w:spacing w:val="0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green"/>
              </w:rPr>
              <w:tab/>
            </w:r>
            <w:r>
              <w:rPr>
                <w:highlight w:val="yellow"/>
              </w:rPr>
              <w:t>НЕОПЕРАТИВНО ОТСТРАНЯВАНЕ НА ЛЕЧЕБНо устройство ОТ ХРАНОСМИЛАТЕЛНАТ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51</w:t>
              <w:tab/>
              <w:tab/>
              <w:t>отстраняване на гастростомна тръб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478-08</w:t>
              <w:tab/>
              <w:t>Изваждане на гастростом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важд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ендоскопски гастростомен бут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ендоскопска гастростомна [PEG]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с подмян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еендоскопски гастростомен бутон (30483-00 [8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танна ендоскопска гастростомна тръба (30482-00 [870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highlight w:val="green"/>
                <w:lang w:val="bg-BG"/>
              </w:rPr>
            </w:pPr>
            <w:r>
              <w:rPr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52</w:t>
              <w:tab/>
              <w:tab/>
              <w:t>отстраняване на тръба от тънко чер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3-00</w:t>
              <w:tab/>
              <w:t>Премахване на тръба от тънки черв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53</w:t>
              <w:tab/>
              <w:tab/>
              <w:t>отстраняване на тръба от дебело черво или апендик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4-00</w:t>
              <w:tab/>
              <w:t>Премахване на тръба от дебело черво или апендик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54</w:t>
              <w:tab/>
              <w:tab/>
              <w:t>отстраняване на холецистостомна тръб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98-00</w:t>
              <w:tab/>
              <w:t>Премахване на холецистостомна тръб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56</w:t>
              <w:tab/>
              <w:tab/>
              <w:t>отстраняване на тръба или дрен от панкреа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5-00</w:t>
              <w:tab/>
              <w:t>Премахване на панкреасна тръба или дре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59</w:t>
              <w:tab/>
              <w:tab/>
              <w:t>отстраняване на друго устройство от храносмилателната система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отстраняване на ректална тампона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86-00</w:t>
              <w:tab/>
              <w:t>Премахване на друго устройство от стомашно-чревния тра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важдане на ректална тампонад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highlight w:val="green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green"/>
              </w:rPr>
              <w:tab/>
            </w:r>
            <w:r>
              <w:rPr>
                <w:highlight w:val="yellow"/>
                <w:u w:val="single"/>
              </w:rPr>
              <w:t>НЕОПЕРАТИВНО ОТСТРАНЯВАНЕ НА ЛЕЧЕБНо устройство ОТ пикочнат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61</w:t>
              <w:tab/>
              <w:tab/>
              <w:t>отстраняване на пиелостомна или нефростомна тръба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Неинцизионно отстраняване на терапевтично устройство от пикоч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6650-00</w:t>
              <w:tab/>
              <w:t>Отстраняване на пиелостомна или нефростом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подмяна (36649-00 [1042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highlight w:val="green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62</w:t>
              <w:tab/>
              <w:tab/>
              <w:t>отстраняване на уретеростомна тръба или уретерален катетъ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18-00</w:t>
              <w:tab/>
              <w:t>Премахване на уретеростомна тръба или уретер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ндоскопс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важдане на уретерен стент (36833-01 [10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мян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уретерен стент (36821-03 [10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уретеростомна тръба (90367-00 [1069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highlight w:val="green"/>
                <w:lang w:val="bg-BG"/>
              </w:rPr>
            </w:pPr>
            <w:r>
              <w:rPr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63</w:t>
              <w:tab/>
              <w:tab/>
              <w:t>отстраняване на цистостомна тръб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21-00</w:t>
              <w:tab/>
              <w:t>Премахване на цистост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ендоскопска подмяна (36800-02 [1092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highlight w:val="green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64</w:t>
              <w:tab/>
              <w:tab/>
              <w:t>отстраняване на друго пикочно дрениращо устройство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отстраняване на самозадържащ се уринарен катетъ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19-00</w:t>
              <w:tab/>
              <w:t xml:space="preserve">Премахване на друго уринарно дренажно устройств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важдане на постоянен уринар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ндоскопс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важдане на постоянен уринарен катетър (36800-03 [10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важдане на уретерен катетър (92118-00 [190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дмяна на постоянен уринарен катетър (36800-01 [1090]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65</w:t>
              <w:tab/>
              <w:tab/>
              <w:t>отстраняване на уретрален ст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20-00</w:t>
              <w:tab/>
              <w:t>Премахване на уретрален ст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7.69</w:t>
              <w:tab/>
              <w:tab/>
              <w:t>отстраняване на друго устройство от пикочн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22-00</w:t>
              <w:tab/>
              <w:t>Премахване на друго устройство от уринарн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03</w:t>
              <w:tab/>
              <w:tab/>
              <w:t>друга трансфузия на цяла кръв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трансфузия: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ab/>
              <w:t xml:space="preserve">кръв 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ab/>
              <w:t>хемодилуция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Line2"/>
              <w:spacing w:before="0" w:after="0"/>
              <w:rPr/>
            </w:pPr>
            <w:r>
              <w:rPr/>
              <w:t>13706-01</w:t>
              <w:tab/>
              <w:t>Приложение на цяла кръв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04</w:t>
              <w:tab/>
              <w:tab/>
              <w:t>трансфузия на еритроцитна м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рвени кръвни клетк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highlight w:val="yellow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05</w:t>
              <w:tab/>
              <w:tab/>
              <w:t>трансфузия на тромбоцит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трансфузия на тромбоцитна м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трансфузия на антихемофилен факто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преципита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актор VIII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color w:val="222122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трансфузия на плаз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зма (прясно замразена) (FFP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color w:val="222122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трансфузия на декстр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реждане на кръв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возамест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Dextra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Rheomacrodex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99.09</w:t>
              <w:tab/>
              <w:tab/>
              <w:t>трансфузия на друга субстан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ъвни замест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ранулоцити</w:t>
            </w:r>
          </w:p>
          <w:p>
            <w:pPr>
              <w:pStyle w:val="Exclude"/>
              <w:spacing w:lineRule="auto" w:line="240"/>
              <w:rPr>
                <w:rFonts w:cs="Arial"/>
                <w:color w:val="222122"/>
                <w:sz w:val="20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99.17 инжекция с инсулин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6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кожно приложение на фармакологичен агент, инсулин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6      Интравенозно приложение на фармакологичен агент, инсулин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      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Tahoma" w:hAnsi="Tahoma" w:cs="Tahoma"/>
                <w:b/>
                <w:b/>
                <w:bCs/>
                <w:i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bCs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widowControl w:val="false"/>
              <w:ind w:firstLine="146"/>
              <w:rPr>
                <w:rFonts w:ascii="Tahoma" w:hAnsi="Tahoma" w:cs="Tahoma"/>
                <w:i/>
                <w:i/>
                <w:color w:val="000000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i/>
                <w:i/>
                <w:caps/>
                <w:color w:val="000000"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caps/>
                <w:color w:val="000000"/>
                <w:sz w:val="14"/>
                <w:szCs w:val="20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ind w:left="292" w:hanging="130"/>
              <w:rPr>
                <w:rFonts w:ascii="Arial" w:hAnsi="Arial" w:cs="Arial"/>
                <w:b/>
                <w:b/>
                <w:caps/>
                <w:color w:val="000000"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highlight w:val="yellow"/>
                <w:u w:val="single"/>
                <w:lang w:val="bg-BG"/>
              </w:rPr>
              <w:t>ИНЖЕКЦИЯ ИЛИ ИНФУЗИЯ НА ДРУГо ЛЕЧЕБНо веществ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b/>
                <w:b/>
                <w:color w:val="000000"/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b/>
                <w:color w:val="000000"/>
                <w:sz w:val="16"/>
                <w:szCs w:val="16"/>
                <w:highlight w:val="yellow"/>
                <w:lang w:val="bg-BG" w:eastAsia="en-US"/>
              </w:rPr>
              <w:t xml:space="preserve">Включва: 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color w:val="000000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ru-RU" w:eastAsia="en-US"/>
              </w:rPr>
              <w:t>подкож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color w:val="000000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ru-RU" w:eastAsia="en-US"/>
              </w:rPr>
              <w:t>интрамускул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color w:val="000000"/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color w:val="000000"/>
                <w:sz w:val="16"/>
                <w:szCs w:val="16"/>
                <w:highlight w:val="yellow"/>
                <w:lang w:val="ru-RU" w:eastAsia="en-US"/>
              </w:rPr>
              <w:t>интравеноз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  <w:t>*99.20</w:t>
              <w:tab/>
              <w:tab/>
              <w:t>Инжекция или инфузия на тромбоцитен инхибитор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522" w:leader="none"/>
              </w:tabs>
              <w:ind w:left="162" w:firstLine="36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bg-BG" w:eastAsia="en-US"/>
              </w:rPr>
              <w:t>глюкопротеинов (GP) ІІВ/ІІІа инхибитор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522" w:leader="none"/>
              </w:tabs>
              <w:ind w:left="162" w:firstLine="36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bg-BG" w:eastAsia="en-US"/>
              </w:rPr>
              <w:t>GP IIB/IIIa инхибитор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522" w:leader="none"/>
              </w:tabs>
              <w:ind w:left="162" w:firstLine="36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bg-BG" w:eastAsia="en-US"/>
              </w:rPr>
              <w:t>GP IIB-IIIa инхиби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</w:tabs>
              <w:ind w:firstLine="162"/>
              <w:rPr>
                <w:rFonts w:ascii="Tahoma" w:hAnsi="Tahoma" w:cs="Tahoma"/>
                <w:b/>
                <w:b/>
                <w:i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</w:tabs>
              <w:ind w:firstLine="146"/>
              <w:rPr>
                <w:rFonts w:ascii="Tahoma" w:hAnsi="Tahoma" w:cs="Tahoma"/>
                <w:i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  <w:t>инфузия на хепарин – 99.19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</w:tabs>
              <w:ind w:firstLine="146"/>
              <w:rPr>
                <w:rFonts w:ascii="Tahoma" w:hAnsi="Tahoma" w:cs="Tahoma"/>
                <w:i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  <w:t>инжекция или инфузия на тромболитично вещество – 99.10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i/>
                <w:i/>
                <w:caps/>
                <w:color w:val="000000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caps/>
                <w:color w:val="000000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  <w:t>*99.26</w:t>
              <w:tab/>
              <w:t xml:space="preserve"> </w:t>
            </w: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  <w:t>инжекция на атарактици (транквиланти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/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  <w:t>99.28</w:t>
              <w:tab/>
              <w:t xml:space="preserve">инжекция или инфузия на биологичен модулатор на отговора [BRM] като антинеопластичен агент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522" w:leader="none"/>
              </w:tabs>
              <w:ind w:left="162" w:firstLine="36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bg-BG" w:eastAsia="en-US"/>
              </w:rPr>
              <w:t>антинеопластична имунотерап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522" w:leader="none"/>
              </w:tabs>
              <w:ind w:left="162" w:firstLine="36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bg-BG" w:eastAsia="en-US"/>
              </w:rPr>
              <w:t>туморна вакси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522" w:leader="none"/>
              </w:tabs>
              <w:ind w:left="162" w:firstLine="36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bg-BG" w:eastAsia="en-US"/>
              </w:rPr>
              <w:t xml:space="preserve">терапия с ниска доза интерлевкин-2 [IL-2]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522" w:leader="none"/>
              </w:tabs>
              <w:ind w:left="162" w:firstLine="36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  <w:lang w:val="bg-BG" w:eastAsia="en-US"/>
              </w:rPr>
              <w:t>интерлевкинова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</w:tabs>
              <w:ind w:firstLine="162"/>
              <w:rPr>
                <w:rFonts w:ascii="Tahoma" w:hAnsi="Tahoma" w:cs="Tahoma"/>
                <w:b/>
                <w:b/>
                <w:i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</w:tabs>
              <w:ind w:firstLine="162"/>
              <w:rPr>
                <w:rFonts w:ascii="Tahoma" w:hAnsi="Tahoma" w:cs="Tahoma"/>
                <w:i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color w:val="000000"/>
                <w:sz w:val="14"/>
                <w:szCs w:val="20"/>
                <w:highlight w:val="yellow"/>
                <w:lang w:val="bg-BG" w:eastAsia="en-US"/>
              </w:rPr>
              <w:t>инфузия на висока доза интерлевкин-2 [IL-2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i/>
                <w:i/>
                <w:caps/>
                <w:color w:val="000000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caps/>
                <w:color w:val="000000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highlight w:val="yellow"/>
                <w:lang w:val="bg-BG"/>
              </w:rPr>
              <w:t>*99.29 инжекция или инфузия на друго лечебно веществ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color w:val="000000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bg-BG" w:eastAsia="en-US"/>
              </w:rPr>
              <w:t>Дейностите по тези пет кода са обхванате в следващите 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caps/>
                <w:color w:val="222122"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708"/>
                <w:tab w:val="center" w:pos="522" w:leader="none"/>
              </w:tabs>
              <w:spacing w:lineRule="auto" w:line="240" w:before="0" w:after="0"/>
              <w:ind w:left="510" w:hanging="348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708"/>
                <w:tab w:val="center" w:pos="522" w:leader="none"/>
              </w:tabs>
              <w:spacing w:lineRule="auto" w:line="240" w:before="0" w:after="0"/>
              <w:ind w:left="510" w:hanging="348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708"/>
                <w:tab w:val="center" w:pos="522" w:leader="none"/>
              </w:tabs>
              <w:spacing w:lineRule="auto" w:line="240"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2</w:t>
              <w:tab/>
              <w:t xml:space="preserve">Мускулно приложение на фармакологичен агент, </w:t>
            </w:r>
            <w:r>
              <w:rPr>
                <w:rFonts w:cs="Arial" w:ascii="Arial" w:hAnsi="Arial"/>
                <w:sz w:val="20"/>
              </w:rPr>
              <w:t>противоинфекциозен агент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708"/>
                <w:tab w:val="center" w:pos="522" w:leader="none"/>
              </w:tabs>
              <w:spacing w:lineRule="auto" w:line="240" w:before="0" w:after="0"/>
              <w:ind w:left="510" w:hanging="348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178" w:hanging="0"/>
              <w:rPr>
                <w:rFonts w:ascii="Arial" w:hAnsi="Arial" w:cs="Arial"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23</w:t>
              <w:tab/>
              <w:tab/>
              <w:t>инжекция на стероид</w:t>
            </w:r>
          </w:p>
          <w:p>
            <w:pPr>
              <w:pStyle w:val="Normal"/>
              <w:widowControl w:val="false"/>
              <w:ind w:left="170" w:hanging="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      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99.24</w:t>
              <w:tab/>
              <w:tab/>
              <w:t>инжекция на друг хорм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 99.25 инжекция или инфузия на противоракова хемотерапевтична субстанция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>инжекция или инфузия на антинеопластичен агент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>хемоемболизация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Изключв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антинеопластична имунотерапия - 99.28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инжекция на радиоизотопи - 92.28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val="bg-BG"/>
              </w:rPr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96199-00</w:t>
              <w:tab/>
              <w:t>Интравенозно приложение на фармакологичен агент, антинеопласт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bg-BG"/>
              </w:rPr>
            </w:pPr>
            <w:r>
              <w:rPr>
                <w:rFonts w:cs="Arial"/>
                <w:color w:val="222122"/>
                <w:sz w:val="20"/>
                <w:lang w:val="bg-BG" w:eastAsia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bg-BG"/>
              </w:rPr>
            </w:pPr>
            <w:r>
              <w:rPr>
                <w:rFonts w:cs="Arial"/>
                <w:color w:val="222122"/>
                <w:sz w:val="20"/>
                <w:lang w:val="bg-BG" w:eastAsia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bg-BG"/>
              </w:rPr>
            </w:pPr>
            <w:r>
              <w:rPr>
                <w:rFonts w:cs="Arial"/>
                <w:color w:val="222122"/>
                <w:sz w:val="20"/>
                <w:lang w:val="bg-BG" w:eastAsia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bg-BG"/>
              </w:rPr>
            </w:pPr>
            <w:r>
              <w:rPr>
                <w:rFonts w:cs="Arial"/>
                <w:color w:val="222122"/>
                <w:sz w:val="20"/>
                <w:lang w:val="bg-BG" w:eastAsia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bg-BG"/>
              </w:rPr>
            </w:pPr>
            <w:r>
              <w:rPr>
                <w:rFonts w:cs="Arial"/>
                <w:color w:val="222122"/>
                <w:sz w:val="20"/>
                <w:lang w:val="bg-BG" w:eastAsia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bg-BG"/>
              </w:rPr>
            </w:pPr>
            <w:r>
              <w:rPr>
                <w:rFonts w:cs="Arial"/>
                <w:color w:val="222122"/>
                <w:sz w:val="20"/>
                <w:lang w:val="bg-BG" w:eastAsia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 w:eastAsia="bg-BG"/>
              </w:rPr>
            </w:pPr>
            <w:r>
              <w:rPr>
                <w:i/>
                <w:sz w:val="20"/>
                <w:szCs w:val="20"/>
                <w:lang w:val="bg-BG" w:eastAsia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bg-BG"/>
              </w:rPr>
            </w:pPr>
            <w:r>
              <w:rPr>
                <w:rFonts w:cs="Arial"/>
                <w:color w:val="222122"/>
                <w:sz w:val="20"/>
                <w:lang w:val="bg-BG" w:eastAsia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bg-BG"/>
              </w:rPr>
            </w:pPr>
            <w:r>
              <w:rPr>
                <w:rFonts w:cs="Arial"/>
                <w:color w:val="222122"/>
                <w:sz w:val="20"/>
                <w:lang w:val="bg-BG" w:eastAsia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  <w:lang w:val="en-US" w:eastAsia="bg-BG"/>
              </w:rPr>
            </w:pPr>
            <w:r>
              <w:rPr>
                <w:rFonts w:cs="Arial"/>
                <w:i/>
                <w:color w:val="222122"/>
                <w:sz w:val="20"/>
                <w:lang w:val="bg-BG" w:eastAsia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 w:eastAsia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7</w:t>
              <w:tab/>
              <w:tab/>
              <w:t>йонофор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5-09</w:t>
              <w:tab/>
              <w:t>Друг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ожение на фармакологичен агент през отв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радермално инжектиран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Йонофор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Топично </w:t>
              <w:tab/>
              <w:tab/>
              <w:t xml:space="preserve">}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дермално</w:t>
              <w:tab/>
              <w:t>}</w:t>
              <w:tab/>
              <w:t>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ожение на фармакологичен агент през устата (96203 [1920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РАЗЛИЧНИ ФИЗИКАЛНИ ПРОЦЕДУРИ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81</w:t>
              <w:tab/>
              <w:tab/>
              <w:t>хипотермия (централна) (локална)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420"/>
              <w:textAlignment w:val="baseline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bg-BG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: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42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стомашно охлаждане - 96.31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42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стомашно замразяване - 96.32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42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такава инцидентна при отворена сърдечна хирургия - 36.92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42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bg-BG"/>
              </w:rPr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420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en-US" w:eastAsia="bg-BG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Терапии с използване на агенти, не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65-00</w:t>
              <w:tab/>
              <w:t>Сту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ипотермич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ипотермия на цяло тя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олзване на студ в терапевтично поведение при болест или травма. Хипотермия може да бъде индуцирана с ледени превръзки или компреси, охлаждащи чаршафи, поставяне в студена вода (вана или ведро) или чрез екстракорпорално охлаждане на кръвта. Хипотермия може да бъде също индуцирана като предпазна мярка при някои сърдечно-съдови или неврологични хирургични процедури или като допълнение към анестезията при хирургични процедури на крайниц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риотерапевтична деструкция на тъкани (виж Индекс: Криотерапия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ълбока хипотермия (22075-00 [64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омашна хипотермия (13500-00 [189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потермична терапия заедно със сърдечен и циркулаторен арест (22075-00 [642])</w:t>
            </w:r>
          </w:p>
          <w:p>
            <w:pPr>
              <w:pStyle w:val="Normal"/>
              <w:keepNext w:val="true"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27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82</w:t>
              <w:tab/>
              <w:t>лечение с ултравиолетова светлина</w:t>
            </w:r>
          </w:p>
          <w:p>
            <w:pPr>
              <w:pStyle w:val="Normal"/>
              <w:keepNext w:val="true"/>
              <w:ind w:firstLine="61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ктинотерапия</w:t>
            </w:r>
          </w:p>
          <w:p>
            <w:pPr>
              <w:pStyle w:val="Normal"/>
              <w:keepNext w:val="true"/>
              <w:ind w:firstLine="61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ab/>
              <w:t>Терапевтични интервенции на опорно-двигателния апара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60-00</w:t>
              <w:tab/>
              <w:t>Фототерапия, ст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лтравиолетова терапия на ста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61-00</w:t>
              <w:tab/>
              <w:t>Фототерапия, мек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лтравиолетова терапия на мек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Normal"/>
              <w:keepNext w:val="true"/>
              <w:ind w:firstLine="610"/>
              <w:rPr>
                <w:rFonts w:ascii="Verdana" w:hAnsi="Verdana" w:cs="Verdana"/>
                <w:color w:val="222122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27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83</w:t>
              <w:tab/>
              <w:t>друга фототерапия-Лечение с видими лъчи, лазер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5-00</w:t>
              <w:tab/>
              <w:t>Неинвазивна терапевтична интервенция, некласифицирана другаде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27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27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92</w:t>
              <w:tab/>
              <w:t xml:space="preserve">друга акупунктура 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420"/>
              <w:textAlignment w:val="baseline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bg-BG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bg-BG"/>
              </w:rPr>
              <w:t>: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купунктура с димящи игли</w:t>
            </w:r>
          </w:p>
          <w:p>
            <w:pPr>
              <w:pStyle w:val="Normal"/>
              <w:keepNext w:val="true"/>
              <w:ind w:left="170" w:firstLine="43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3173-00</w:t>
              <w:tab/>
              <w:t>Акупунктур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  <w:lang w:val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/>
              </w:rPr>
            </w:r>
          </w:p>
        </w:tc>
      </w:tr>
    </w:tbl>
    <w:p>
      <w:pPr>
        <w:pStyle w:val="SrgCod"/>
        <w:spacing w:lineRule="auto" w:line="240"/>
        <w:ind w:left="0" w:hanging="0"/>
        <w:rPr>
          <w:spacing w:val="0"/>
          <w:highlight w:val="yellow"/>
        </w:rPr>
      </w:pPr>
      <w:r>
        <w:rPr>
          <w:spacing w:val="0"/>
          <w:highlight w:val="yellow"/>
        </w:rPr>
      </w:r>
    </w:p>
    <w:p>
      <w:pPr>
        <w:pStyle w:val="Body"/>
        <w:keepNext w:val="true"/>
        <w:spacing w:lineRule="auto" w:line="240" w:before="0" w:after="0"/>
        <w:ind w:firstLine="540"/>
        <w:rPr>
          <w:szCs w:val="24"/>
          <w:lang w:val="bg-BG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минимум четири диагностични процедури за оценка на здравното състояние и минимум четири основни процедури. </w:t>
      </w:r>
    </w:p>
    <w:p>
      <w:pPr>
        <w:pStyle w:val="Body"/>
        <w:keepNext w:val="true"/>
        <w:spacing w:lineRule="auto" w:line="240" w:before="0" w:after="0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szCs w:val="22"/>
        </w:rPr>
        <w:t>Клиничната пътека включва дейности и услуги от обхвата на медицинската специалност „Не</w:t>
      </w:r>
      <w:r>
        <w:rPr>
          <w:szCs w:val="22"/>
          <w:lang w:val="bg-BG"/>
        </w:rPr>
        <w:t>рвни болести</w:t>
      </w:r>
      <w:r>
        <w:rPr>
          <w:szCs w:val="22"/>
        </w:rPr>
        <w:t>“, осъществявана най-малко на първо ниво на компетентност, съгласно медицински стандарт „Не</w:t>
      </w:r>
      <w:r>
        <w:rPr>
          <w:szCs w:val="22"/>
          <w:lang w:val="bg-BG"/>
        </w:rPr>
        <w:t>рвни болести</w:t>
      </w:r>
      <w:r>
        <w:rPr>
          <w:szCs w:val="22"/>
        </w:rPr>
        <w:t>“, от обхвата на медицинската специалност  „Физикална терапия и рехабилитационна медицина“, осъществявана най-малко на първо ниво на компетентност съгласно медицински стандарт „Физикална терапия и рехабилитационна медицина”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bg-BG" w:eastAsia="en-US"/>
        </w:rPr>
      </w:pPr>
      <w:r>
        <w:rPr>
          <w:b/>
          <w:lang w:val="en-US" w:eastAsia="en-US"/>
        </w:rPr>
        <w:t>Клиничната пътека се изпълнява в</w:t>
      </w:r>
      <w:r>
        <w:rPr>
          <w:b/>
          <w:lang w:val="en-US" w:eastAsia="en-US"/>
        </w:rPr>
        <w:t xml:space="preserve"> </w:t>
      </w:r>
      <w:r>
        <w:rPr>
          <w:b/>
          <w:lang w:val="bg-BG" w:eastAsia="en-US"/>
        </w:rPr>
        <w:t>лечебни заведения с разкрити легла за продължително лечение към клиника/отделение по нервни болести или отделение за продължително лечение с терапевтична насоченост и лекари със специалност по нервни болести и клиника/отделение по физикална терапия и рехабилитационна медицина с най-малко първо ниво на компетентност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  <w:t xml:space="preserve">Допуска се клиничната пътека да се изпълнява в лечебни заведения с разкрити легла за рехабилитация в клиника/отделение по „Физикална и рехабилитационна медицина с </w:t>
      </w:r>
      <w:r>
        <w:rPr>
          <w:b/>
          <w:lang w:val="en-US" w:eastAsia="en-US"/>
        </w:rPr>
        <w:t>III</w:t>
      </w:r>
      <w:r>
        <w:rPr>
          <w:b/>
          <w:lang w:val="bg-BG" w:eastAsia="en-US"/>
        </w:rPr>
        <w:t xml:space="preserve"> ниво на компетентност, в случай, че съответстват на изискванията за задължителни звена по т.2 на лечебното заведение, с изключение на означените с „*“ и необходими специалисти за изпълнение на пътеката по т.3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или болничната помощ, разположени на територията му и имащи договор с НЗОК, с изключение на т. 1.</w:t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4"/>
      </w:tblGrid>
      <w:tr>
        <w:trPr/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274" w:leader="none"/>
              </w:tabs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 по нервни болести с разкрити легла за продължително лечени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274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274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тделение за продължително лечение с терапевтична насоченост </w:t>
            </w:r>
          </w:p>
        </w:tc>
      </w:tr>
      <w:tr>
        <w:trPr/>
        <w:tc>
          <w:tcPr>
            <w:tcW w:w="8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274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ника/отделение по физикална и рехабилитационна медицина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 на територията на населеното място, с изключение на означените с „*“, което отговаря на изискванията за апаратура, оборудване и специалисти за тази КП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и имащо договор с НЗОК.</w:t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4"/>
      </w:tblGrid>
      <w:tr>
        <w:trPr/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>
          <w:trHeight w:val="597" w:hRule="atLeast"/>
        </w:trPr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trike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Лаборатория за медико-диагностични изследвания по клинична лаборатория</w:t>
            </w:r>
          </w:p>
        </w:tc>
      </w:tr>
      <w:tr>
        <w:trPr/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тделение по образна диагностика</w:t>
            </w:r>
          </w:p>
        </w:tc>
      </w:tr>
      <w:tr>
        <w:trPr/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* Лаборатория за медико-диагностични изследвания по микробиология</w:t>
            </w:r>
          </w:p>
        </w:tc>
      </w:tr>
      <w:tr>
        <w:trPr/>
        <w:tc>
          <w:tcPr>
            <w:tcW w:w="8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* Център/клиника/отделение/лаборатория по трансфузионна хематология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jc w:val="left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bg-BG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:</w:t>
      </w:r>
    </w:p>
    <w:p>
      <w:pPr>
        <w:pStyle w:val="Body"/>
        <w:keepNext w:val="true"/>
        <w:spacing w:lineRule="auto" w:line="240" w:before="0" w:after="0"/>
        <w:rPr>
          <w:lang w:val="bg-BG"/>
        </w:rPr>
      </w:pPr>
      <w:r>
        <w:rPr/>
        <w:t>- лекар със специалност по нервни болести</w:t>
      </w:r>
      <w:r>
        <w:rPr>
          <w:lang w:val="en-US"/>
        </w:rPr>
        <w:t xml:space="preserve"> </w:t>
      </w:r>
      <w:r>
        <w:rPr>
          <w:lang w:val="bg-BG"/>
        </w:rPr>
        <w:t xml:space="preserve">на не повече от 30 разкрити легла за продължително лечение, при наличие на по-голям брой легла се осигурява по 1 </w:t>
      </w:r>
      <w:r>
        <w:rPr/>
        <w:t>лекар със специалност по нервни болести</w:t>
      </w:r>
      <w:r>
        <w:rPr>
          <w:lang w:val="en-US"/>
        </w:rPr>
        <w:t xml:space="preserve"> </w:t>
      </w:r>
      <w:r>
        <w:rPr>
          <w:lang w:val="bg-BG"/>
        </w:rPr>
        <w:t>на 30 разкрити легла за продължително лечение</w:t>
      </w:r>
    </w:p>
    <w:p>
      <w:pPr>
        <w:pStyle w:val="Body"/>
        <w:keepNext w:val="true"/>
        <w:spacing w:lineRule="auto" w:line="240" w:before="0" w:after="0"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и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14"/>
          <w:szCs w:val="14"/>
          <w:lang w:val="bg-BG"/>
        </w:rPr>
      </w:pPr>
      <w:r>
        <w:rPr>
          <w:rFonts w:cs="Arial" w:ascii="Arial" w:hAnsi="Arial"/>
          <w:sz w:val="14"/>
          <w:szCs w:val="14"/>
          <w:lang w:val="bg-BG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rFonts w:eastAsia="Arial"/>
          <w:lang w:val="bg-BG"/>
        </w:rPr>
        <w:t xml:space="preserve"> </w:t>
      </w:r>
      <w:r>
        <w:rPr/>
        <w:t xml:space="preserve">- лекар със специалност по </w:t>
      </w:r>
      <w:r>
        <w:rPr>
          <w:lang w:val="bg-BG"/>
        </w:rPr>
        <w:t>физиотерапия и рехабилитация</w:t>
      </w:r>
      <w:r>
        <w:rPr>
          <w:lang w:val="en-US"/>
        </w:rPr>
        <w:t xml:space="preserve"> </w:t>
      </w:r>
      <w:r>
        <w:rPr>
          <w:lang w:val="bg-BG"/>
        </w:rPr>
        <w:t xml:space="preserve">на не повече от 30 разкрити легла за продължително лечение, при наличие на по-голям брой легла се осигурява по 1 </w:t>
      </w:r>
      <w:r>
        <w:rPr/>
        <w:t xml:space="preserve">лекар със специалност по </w:t>
      </w:r>
      <w:r>
        <w:rPr>
          <w:lang w:val="bg-BG"/>
        </w:rPr>
        <w:t>физиотерапия и рехабилитация</w:t>
      </w:r>
      <w:r>
        <w:rPr>
          <w:lang w:val="en-US"/>
        </w:rPr>
        <w:t xml:space="preserve"> </w:t>
      </w:r>
      <w:r>
        <w:rPr>
          <w:lang w:val="bg-BG"/>
        </w:rPr>
        <w:t>на 30 разкрити легла за продължително лечение.</w:t>
      </w:r>
    </w:p>
    <w:p>
      <w:pPr>
        <w:pStyle w:val="Body"/>
        <w:keepNext w:val="true"/>
        <w:spacing w:lineRule="auto" w:line="240" w:before="0" w:after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keepNext w:val="true"/>
        <w:spacing w:lineRule="auto" w:line="240" w:before="0" w:after="0"/>
        <w:rPr>
          <w:lang w:val="en-US"/>
        </w:rPr>
      </w:pPr>
      <w:r>
        <w:rPr>
          <w:lang w:val="en-US"/>
        </w:rPr>
        <w:t>В случай, че в лечебното заведение са разкрити над 30 легла за продължително лечение, както и легла за рехабилитация, специалистите, отговорни за грижите за пациентите на  продължително лечение са различни от специалистите, които осигуряват леглата за рехабилитация.</w:t>
      </w:r>
    </w:p>
    <w:p>
      <w:pPr>
        <w:pStyle w:val="Normal"/>
        <w:keepNext w:val="true"/>
        <w:keepLines/>
        <w:ind w:firstLine="54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 xml:space="preserve">ИНДИКАЦИИ ЗА ХОСПИТАЛИЗАЦИЯ И ЛЕЧЕНИЕ </w:t>
      </w:r>
    </w:p>
    <w:p>
      <w:pPr>
        <w:pStyle w:val="Normal"/>
        <w:keepNext w:val="true"/>
        <w:ind w:firstLine="706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 xml:space="preserve">Медицинска помощ по тази клинична пътека се предоставя на лежащо болни пациенти </w:t>
      </w:r>
      <w:r>
        <w:rPr>
          <w:rFonts w:cs="Arial" w:ascii="Arial" w:hAnsi="Arial"/>
          <w:b/>
          <w:sz w:val="22"/>
          <w:szCs w:val="20"/>
          <w:lang w:val="bg-BG" w:eastAsia="en-US"/>
        </w:rPr>
        <w:t>непосредствено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лед активно лечение по повод исхемичен или хеморагичен мозъчен инсулт с цел стабилизиране на постигнатия ефект от активното лечение. </w:t>
      </w:r>
    </w:p>
    <w:p>
      <w:pPr>
        <w:pStyle w:val="Body"/>
        <w:keepNext w:val="true"/>
        <w:spacing w:lineRule="auto" w:line="240" w:before="0" w:after="0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t>Клиничната пътека са изпълнява еднократно на пациент, веднага след остър инцидент, по посочените неврологични диагнози.</w:t>
      </w:r>
    </w:p>
    <w:p>
      <w:pPr>
        <w:pStyle w:val="Normal"/>
        <w:keepNext w:val="true"/>
        <w:ind w:firstLine="706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ациентът се хоспитализира с Направление бл.МЗ-НЗОК №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7 и епикриза, в която изрично е посочена клиничната пътека, по която е проведено активното лечение. </w:t>
      </w:r>
    </w:p>
    <w:p>
      <w:pPr>
        <w:pStyle w:val="Normal"/>
        <w:keepNext w:val="true"/>
        <w:ind w:firstLine="708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1. ИНДИКАЦИИ ЗА ХОСПИТАЛИЗАЦИЯ 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родължително лечение и проследяване на състоянието на пациенти непосредствено след активно лечение по повод исхемичен или хеморагичен мозъчен инсулт, при които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има остатъчни обратими явления, представляващи проблеми за здравето и чието разрешаване не може да се осъществи в домашни услови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процесът на лечение не е приключил, но заболяването е след острата си фаз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ъстоянието на пациента не е застрашено с морфологични и функционални увреждания на жизненоважни органи и систем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жизнените параметри и лабораторните показатели показват тенденция към подобряване.</w:t>
      </w:r>
    </w:p>
    <w:p>
      <w:pPr>
        <w:pStyle w:val="Body"/>
        <w:keepNext w:val="true"/>
        <w:spacing w:lineRule="auto" w:line="240" w:before="0" w:after="0"/>
        <w:ind w:firstLine="708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firstLine="708"/>
        <w:rPr>
          <w:lang w:val="en-US" w:eastAsia="en-US"/>
        </w:rPr>
      </w:pPr>
      <w:r>
        <w:rPr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 диагностично-лечебен план.</w:t>
      </w:r>
    </w:p>
    <w:p>
      <w:pPr>
        <w:pStyle w:val="Body"/>
        <w:keepNext w:val="true"/>
        <w:spacing w:lineRule="auto" w:line="240" w:before="0" w:after="0"/>
        <w:ind w:firstLine="708"/>
        <w:rPr>
          <w:lang w:val="en-US" w:eastAsia="en-US"/>
        </w:rPr>
      </w:pPr>
      <w:r>
        <w:rPr>
          <w:lang w:val="en-US" w:eastAsia="en-US"/>
        </w:rPr>
        <w:t>Клиничното поведение за лечението е съобразено с конкретното състояние на всеки пациент.</w:t>
      </w:r>
    </w:p>
    <w:p>
      <w:pPr>
        <w:pStyle w:val="Body"/>
        <w:keepNext w:val="true"/>
        <w:spacing w:lineRule="auto" w:line="240" w:before="0" w:after="0"/>
        <w:ind w:firstLine="708"/>
        <w:rPr>
          <w:lang w:val="en-US" w:eastAsia="en-US"/>
        </w:rPr>
      </w:pPr>
      <w:r>
        <w:rPr>
          <w:lang w:val="en-US" w:eastAsia="en-US"/>
        </w:rPr>
        <w:t>Диагностично-лечебният алгоритъм е съобразен със състоянието на пациента и приложените до този момент диагностично-лечебни процедури.</w:t>
      </w:r>
    </w:p>
    <w:p>
      <w:pPr>
        <w:pStyle w:val="Body"/>
        <w:keepNext w:val="true"/>
        <w:spacing w:lineRule="auto" w:line="240" w:before="0" w:after="0"/>
        <w:ind w:firstLine="708"/>
        <w:rPr>
          <w:lang w:val="en-US" w:eastAsia="en-US"/>
        </w:rPr>
      </w:pPr>
      <w:r>
        <w:rPr>
          <w:szCs w:val="22"/>
        </w:rPr>
        <w:t>В рамките на дейността по КП се извършват и необходимите процедури по физиотерапия и рехабилитация.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3.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и, лечебни и рехабилитационни дейности и услуги при дехоспитализацията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.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spacing w:lineRule="auto" w:line="240" w:before="0" w:after="0"/>
        <w:rPr/>
      </w:pPr>
      <w:r>
        <w:rPr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keepNext w:val="true"/>
        <w:rPr>
          <w:rFonts w:ascii="Arial" w:hAnsi="Arial" w:cs="Arial"/>
          <w:b/>
          <w:b/>
          <w:color w:val="000000"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color w:val="000000"/>
          <w:sz w:val="22"/>
          <w:szCs w:val="20"/>
          <w:u w:val="single"/>
          <w:lang w:val="bg-BG" w:eastAsia="en-US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</w:r>
    </w:p>
    <w:p>
      <w:pPr>
        <w:pStyle w:val="Normal"/>
        <w:keepNext w:val="true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</w:r>
    </w:p>
    <w:p>
      <w:pPr>
        <w:pStyle w:val="Normal"/>
        <w:keepNext w:val="true"/>
        <w:rPr>
          <w:u w:val="single"/>
          <w:lang w:val="ru-RU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ІІІ. ДОКУМЕНТИРАНЕ НА ДЕЙНОСТИТЕ  ПО КЛИНИЧНАТА ПЪТЕКА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u w:val="single"/>
          <w:lang w:val="bg-BG" w:eastAsia="en-US"/>
        </w:rPr>
      </w:pPr>
      <w:r>
        <w:rPr>
          <w:b/>
          <w:u w:val="single"/>
          <w:lang w:val="bg-BG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ЕПИКРИЗАТА ОТ ИЗПРАЩАЩОТО ЛЕЧЕБНО ЗАВЕДЕНИЕ СЕ ПРИКРЕПВА КЪМ ИЗ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3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spacing w:lineRule="auto" w:line="240" w:before="0" w:after="0"/>
        <w:rPr>
          <w:i/>
          <w:i/>
          <w:lang w:val="en-US" w:eastAsia="en-US"/>
        </w:rPr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>ДЕКЛАРАЦИЯТА ЗА ИНФОРМИРАНО СЪГЛАСИЕ СЕ ПРИКРЕПВА КЪМ ЛИСТ “ИСТОРИЯ НА ЗАБОЛЯВАНЕТО”;</w:t>
      </w:r>
    </w:p>
    <w:p>
      <w:pPr>
        <w:pStyle w:val="Body"/>
        <w:keepNext w:val="true"/>
        <w:tabs>
          <w:tab w:val="clear" w:pos="708"/>
          <w:tab w:val="left" w:pos="0" w:leader="none"/>
        </w:tabs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Body"/>
        <w:keepNext w:val="true"/>
        <w:tabs>
          <w:tab w:val="clear" w:pos="708"/>
          <w:tab w:val="left" w:pos="0" w:leader="none"/>
        </w:tabs>
        <w:spacing w:lineRule="auto" w:line="24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tabs>
          <w:tab w:val="clear" w:pos="708"/>
          <w:tab w:val="left" w:pos="0" w:leader="none"/>
        </w:tabs>
        <w:spacing w:lineRule="auto" w:line="240" w:before="0" w:after="0"/>
        <w:jc w:val="right"/>
        <w:rPr>
          <w:b/>
          <w:b/>
          <w:lang w:val="en-US"/>
        </w:rPr>
      </w:pPr>
      <w:r>
        <w:rPr>
          <w:b/>
          <w:lang w:val="en-US"/>
        </w:rPr>
        <w:t>ДОКУМЕНТ № 4</w:t>
      </w:r>
    </w:p>
    <w:p>
      <w:pPr>
        <w:pStyle w:val="Body"/>
        <w:keepNext w:val="true"/>
        <w:tabs>
          <w:tab w:val="clear" w:pos="708"/>
          <w:tab w:val="left" w:pos="0" w:leader="none"/>
        </w:tabs>
        <w:spacing w:lineRule="auto" w:line="240" w:before="0" w:after="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tabs>
          <w:tab w:val="clear" w:pos="708"/>
          <w:tab w:val="left" w:pos="0" w:leader="none"/>
        </w:tabs>
        <w:spacing w:lineRule="auto" w:line="240" w:before="0" w:after="0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  <w:t>ИНФОРМАЦИЯ ЗА ПАЦИЕНТА - НАСТОЙНИКА/ПОПЕЧИТЕЛЯ</w:t>
      </w:r>
    </w:p>
    <w:p>
      <w:pPr>
        <w:pStyle w:val="Body"/>
        <w:keepNext w:val="true"/>
        <w:tabs>
          <w:tab w:val="clear" w:pos="708"/>
          <w:tab w:val="left" w:pos="0" w:leader="none"/>
        </w:tabs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tabs>
          <w:tab w:val="clear" w:pos="708"/>
          <w:tab w:val="left" w:pos="0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 – исхемични мозъчни инсулти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keepNext w:val="true"/>
        <w:tabs>
          <w:tab w:val="clear" w:pos="708"/>
          <w:tab w:val="left" w:pos="0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  <w:t xml:space="preserve"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</w:t>
      </w:r>
    </w:p>
    <w:p>
      <w:pPr>
        <w:pStyle w:val="Body"/>
        <w:keepNext w:val="true"/>
        <w:tabs>
          <w:tab w:val="clear" w:pos="708"/>
          <w:tab w:val="left" w:pos="0" w:leader="none"/>
        </w:tabs>
        <w:spacing w:lineRule="auto" w:line="240" w:before="0" w:after="0"/>
        <w:rPr>
          <w:lang w:val="en-US"/>
        </w:rPr>
      </w:pPr>
      <w:r>
        <w:rPr>
          <w:lang w:val="en-US"/>
        </w:rPr>
        <w:t>Отказът Ви от постъпване в болнично заведение продължително лечение и ранна рехабилитация след острия стадий на исхемичен и хеморагичен мозъчен инсулт с остатъчни проблеми за здравето крие риск от недостатъчно и ефективно продължително медикаментозно лечение и своевременна и адекватна рехабилитация с оглед по-доброто ранно възстановяване на двигателните нарушения след прекарания остър мозъчен инсулт. Преди хоспитализацията ще получите копие от формуляра за информация на пациента. Можете да задавате въпросите си и да коментирате информацията с Вашия общопрактикуващ лекар, с невролога от извънболничната помощ или лекаря от приемния кабинет.</w:t>
      </w:r>
    </w:p>
    <w:p>
      <w:pPr>
        <w:pStyle w:val="Body"/>
        <w:keepNext w:val="true"/>
        <w:tabs>
          <w:tab w:val="clear" w:pos="708"/>
          <w:tab w:val="left" w:pos="0" w:leader="none"/>
        </w:tabs>
        <w:spacing w:lineRule="auto" w:line="240" w:before="0" w:after="0"/>
        <w:ind w:hanging="0"/>
        <w:rPr>
          <w:lang w:val="en-US"/>
        </w:rPr>
      </w:pPr>
      <w:r>
        <w:rPr>
          <w:lang w:val="en-US"/>
        </w:rPr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 трябва да подпишете, че разбирате съдържанието на документа и сте съгласен да бъдете приет в болницата да бъдат извършени съответните процедури. Ако Вашето състояние е такова, че не позволява да вземете сам решение (при нарушено съзнание или речеви нарушения), в тези случаи информираното съгласие ще бъде подписано от членове на Вашето семейств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eastAsia="Times New Roman" w:cs="Times New Roman"/>
      <w:sz w:val="28"/>
      <w:szCs w:val="24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FooterChar">
    <w:name w:val="Footer Char"/>
    <w:qFormat/>
    <w:rPr>
      <w:rFonts w:eastAsia="Times New Roman" w:cs="Times New Roman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  <w:lang w:val="en-GB"/>
    </w:rPr>
  </w:style>
  <w:style w:type="character" w:styleId="HeaderChar">
    <w:name w:val="Header Char"/>
    <w:qFormat/>
    <w:rPr>
      <w:rFonts w:eastAsia="Times New Roman" w:cs="Times New Roman"/>
      <w:szCs w:val="24"/>
      <w:lang w:val="en-GB"/>
    </w:rPr>
  </w:style>
  <w:style w:type="character" w:styleId="BodyTextIndentChar">
    <w:name w:val="Body Text Indent Char"/>
    <w:qFormat/>
    <w:rPr>
      <w:rFonts w:eastAsia="Times New Roman" w:cs="Times New Roman"/>
      <w:szCs w:val="20"/>
      <w:lang w:val="en-US"/>
    </w:rPr>
  </w:style>
  <w:style w:type="character" w:styleId="BodyText2Char">
    <w:name w:val="Body Text 2 Char"/>
    <w:qFormat/>
    <w:rPr>
      <w:rFonts w:eastAsia="Times New Roman" w:cs="Times New Roman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 w:val="22"/>
      <w:szCs w:val="20"/>
      <w:lang w:val="en-US"/>
    </w:rPr>
  </w:style>
  <w:style w:type="character" w:styleId="BodyCharCharCharCharChar">
    <w:name w:val="Body Char Char Char Char Char"/>
    <w:qFormat/>
    <w:rPr>
      <w:rFonts w:ascii="Arial" w:hAnsi="Arial" w:eastAsia="Times New Roman" w:cs="Times New Roman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BodyIndent">
    <w:name w:val="Body Text Indent"/>
    <w:basedOn w:val="Normal"/>
    <w:pPr/>
    <w:rPr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Oftext">
    <w:name w:val="oftext"/>
    <w:basedOn w:val="Normal"/>
    <w:qFormat/>
    <w:pPr>
      <w:spacing w:before="280" w:after="280"/>
    </w:pPr>
    <w:rPr>
      <w:lang w:val="bg-BG"/>
    </w:rPr>
  </w:style>
  <w:style w:type="paragraph" w:styleId="Inclhead">
    <w:name w:val="incl_head"/>
    <w:basedOn w:val="Text"/>
    <w:next w:val="Text"/>
    <w:qFormat/>
    <w:pPr>
      <w:ind w:left="1701" w:hanging="1701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0:23:00Z</dcterms:created>
  <dc:creator>Полет Емилов</dc:creator>
  <dc:description/>
  <cp:keywords/>
  <dc:language>en-US</dc:language>
  <cp:lastModifiedBy>Полет Емилов</cp:lastModifiedBy>
  <dcterms:modified xsi:type="dcterms:W3CDTF">2017-03-06T13:14:00Z</dcterms:modified>
  <cp:revision>27</cp:revision>
  <dc:subject/>
  <dc:title/>
</cp:coreProperties>
</file>