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23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граф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 xml:space="preserve">Изключва: 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коронарна артерия – 36.06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ab/>
              <w:t>некоронарна артерия – 39.90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корекция на аневризма – 39.71-39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транслуменнабалонна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транслуменнабалонна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Exclude"/>
              <w:rPr>
                <w:rFonts w:cs="Arial"/>
                <w:color w:val="222122"/>
                <w:sz w:val="18"/>
                <w:szCs w:val="18"/>
                <w:lang w:val="ru-RU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ИНЦИЗ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ункция или катетеризация на всяк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ртерия - 38.91, 38.9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вена - 38.92 – 38.95, 38.99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lang w:val="en-US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 xml:space="preserve"> АОРТА</w:t>
            </w:r>
          </w:p>
          <w:p>
            <w:pPr>
              <w:pStyle w:val="SrgCod"/>
              <w:spacing w:before="120" w:after="0"/>
              <w:ind w:left="425" w:hanging="42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на емболектомия или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мболектомия или тромбектомия на артериален байпас граф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йници (33806-1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яло (33803-02 [70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4</w:t>
              <w:tab/>
              <w:t>Емболектомия или тромбектомия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5</w:t>
              <w:tab/>
              <w:t>Емболектомия или тромбектомия 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6</w:t>
              <w:tab/>
              <w:t>Емболектомия или тромбектомия на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7</w:t>
              <w:tab/>
              <w:t>Емболектомия или тромбектомия на ли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06-08</w:t>
              <w:tab/>
              <w:t>Емболектомия или тромбектом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0-00</w:t>
              <w:tab/>
              <w:t>Емболектомия или тромбектомия на друг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нфузиянатромболитикилидругмедикаме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орто-чрев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зстановяване на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0-00</w:t>
              <w:tab/>
              <w:t>Възстановяване на аорто-ентер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аортодуоденална фистула с 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spacing w:lineRule="exact" w:line="220"/>
              <w:rPr/>
            </w:pPr>
            <w:r>
              <w:rPr>
                <w:sz w:val="18"/>
                <w:szCs w:val="18"/>
                <w:highlight w:val="yellow"/>
              </w:rPr>
              <w:tab/>
              <w:t>(</w:t>
            </w: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ака, спленика, портална, долна празна вена, бъбречна)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ектомия</w:t>
            </w:r>
          </w:p>
          <w:p>
            <w:pPr>
              <w:pStyle w:val="Description"/>
              <w:spacing w:lineRule="exact" w:line="220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0</w:t>
              <w:tab/>
              <w:t>Перкутанно поставя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0-01</w:t>
              <w:tab/>
              <w:t>Отворено поставяне на филтър в долна вена ка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плорация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аква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9</w:t>
              <w:tab/>
              <w:t>Ревизия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на тромб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0</w:t>
              <w:tab/>
              <w:t>За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0</w:t>
              <w:tab/>
              <w:t>Отворена тромбектомия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тумор на вена каваинфери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0-01</w:t>
              <w:tab/>
              <w:t>За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1-01</w:t>
              <w:tab/>
              <w:t>Отворена тромбектомия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важдане тумор от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12-04</w:t>
              <w:tab/>
              <w:t>Тромбектомия на друга голям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на други васкуларни</w:t>
            </w:r>
            <w:r>
              <w:rPr>
                <w:rFonts w:cs="Arial"/>
                <w:b/>
                <w:bCs/>
                <w:sz w:val="20"/>
                <w:lang w:eastAsia="en-US"/>
              </w:rPr>
              <w:t xml:space="preserve">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60-01</w:t>
              <w:tab/>
              <w:t>Отворено отстраняване на интраваскуларно чужд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 изваждане на чуждо тяло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лна праз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фер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улмо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ясно 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тетърни фрагме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мболизиращи 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и от ендоваскуларни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одач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филтър от вена каваинфериор (35331-00 [72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съдови катетри (34530-01 [694], 34530-04 [738])</w:t>
            </w:r>
          </w:p>
          <w:p>
            <w:pPr>
              <w:pStyle w:val="SrgCod"/>
              <w:spacing w:before="120" w:after="0"/>
              <w:ind w:left="425" w:hanging="425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4 ЕНДАРТЕРИЕКТОМИЯ 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9-00</w:t>
              <w:tab/>
              <w:t>Аорт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аортат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2-00</w:t>
              <w:tab/>
              <w:t>Аортно-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една или двете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0</w:t>
              <w:tab/>
              <w:t>Аортно-феморал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на една или двете феморални артерии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артериектомия 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п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временен байпас по време на операция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тром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val="en-GB" w:eastAsia="en-US"/>
              </w:rPr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0</w:t>
              <w:tab/>
              <w:t>Це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0-01</w:t>
              <w:tab/>
              <w:t>Ендартериектомия на гор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36-00</w:t>
              <w:tab/>
              <w:t>Ендартериектомия на долна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някои други процедури на долна мезентериална артер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1-00</w:t>
              <w:tab/>
              <w:t>Илиофемор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5-01</w:t>
              <w:tab/>
              <w:t>Илиофемор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18-00</w:t>
              <w:tab/>
              <w:t>Илиачнаендартер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4-00</w:t>
              <w:tab/>
              <w:t>Реналнаендартери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27-00</w:t>
              <w:tab/>
              <w:t>Реналнаендартериектомия, дву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6-00</w:t>
              <w:tab/>
              <w:t>Други процедури на долна мезентериална артерия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highlight w:val="yellow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bg-BG"/>
              </w:rPr>
              <w:t>38.34РЕЗЕКЦИЯ НА СЪД С АНАСТОМОЗА (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ителни процедури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л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троградна мозъчна перфузия по време на хипотермичен арест (38577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06-01</w:t>
              <w:tab/>
              <w:t>Възстановяване на аорта с анастомоз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  <w:highlight w:val="yellow"/>
              </w:rPr>
              <w:t>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trike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0</w:t>
              <w:tab/>
              <w:t>Възстановяване на це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1</w:t>
              <w:tab/>
              <w:t>Възстановяване на рен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2</w:t>
              <w:tab/>
              <w:t>Възстановяване на илиач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3</w:t>
              <w:tab/>
              <w:t>Възстановяване на мезентериална артерия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0</w:t>
              <w:tab/>
              <w:t>Ексцизия и възстановяване на 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33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0</w:t>
              <w:tab/>
              <w:t>Ексцизия и възстановяване на руптуриралависцерална артериална аневризма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късване на висцералнааневризма без възстановяване на целостта (33169-00 [698])</w:t>
            </w:r>
          </w:p>
          <w:p>
            <w:pPr>
              <w:pStyle w:val="SrgCod"/>
              <w:spacing w:lineRule="auto" w:line="240"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/>
                <w:bCs/>
                <w:sz w:val="18"/>
                <w:szCs w:val="18"/>
                <w:highlight w:val="yellow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8721-01</w:t>
              <w:tab/>
              <w:t>Възстановяване на вена кав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4</w:t>
              <w:tab/>
              <w:t>Възстановяване на р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5</w:t>
              <w:tab/>
              <w:t>Възстановяване на порт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6</w:t>
              <w:tab/>
              <w:t>Възстановяване на лиен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7</w:t>
              <w:tab/>
              <w:t>Възстановяване на мезентериал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8</w:t>
              <w:tab/>
              <w:t>Възстановяване на илиачна вена чрез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6-09</w:t>
              <w:tab/>
              <w:t>Възстановяване на друга абдоминална вена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sz w:val="18"/>
                <w:szCs w:val="18"/>
                <w:u w:val="single"/>
                <w:lang w:eastAsia="en-US"/>
              </w:rPr>
            </w:pPr>
            <w:r>
              <w:rPr>
                <w:rFonts w:cs="Arial"/>
                <w:b w:val="false"/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spacing w:lineRule="auto" w:line="240"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нгиектом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ксцизия със смяна н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кръвоносен съд (лезия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2</w:t>
              <w:tab/>
              <w:t>Възстановяване на аортат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080-00</w:t>
              <w:tab/>
              <w:t>Възстановяване на 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становяване на фалшива аневризма на илиачна артерия (33139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81-00</w:t>
              <w:tab/>
              <w:t>Възстановяване на руптуриралаинтра-абдоминална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2-00</w:t>
              <w:tab/>
              <w:t>Подмяна на супрареналнаабдоми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имплантация на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1-00</w:t>
              <w:tab/>
              <w:t>Подмяна на руптурираласупрареналнаабдоминално-аортна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5-00</w:t>
              <w:tab/>
              <w:t>Подмяна на 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4-00</w:t>
              <w:tab/>
              <w:t>Подмяна на руптуриралаинфрареналнаабдомино-аортнааневризма с тръб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8-00</w:t>
              <w:tab/>
              <w:t>Подмяна на инфрареналнаабдомино-аортнааневризма с бифуркационна протеза до илиачни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57-00</w:t>
              <w:tab/>
              <w:t>Подмяна на руптуриралаинфрареналнаабдоминално-аортнааневризма с бифуркационна присадка (графт) до илиач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1-00</w:t>
              <w:tab/>
              <w:t>Подмяна на инфрареналнаабдомино-аортнааневризма с бифуркационенграфт до феморалните артер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0-00</w:t>
              <w:tab/>
              <w:t>Подмяна на руптуриралаинфрареналнаабдоминално-аортнааневризма с бифуркационенграфт до феморалните артерии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Cs/>
                <w:sz w:val="18"/>
                <w:szCs w:val="18"/>
                <w:lang w:val="ru-RU" w:eastAsia="en-US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ind w:left="0" w:hanging="0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highlight w:val="yellow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  <w:tab/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абдоминална аорта – 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0</w:t>
              <w:tab/>
              <w:t>Възстановяване на це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2</w:t>
              <w:tab/>
              <w:t>Възстановяване на мезентериал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3</w:t>
              <w:tab/>
              <w:t>Възстановяване на илиачна артерия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одмяна 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(ендолуменно) възстановяване (33116-00 [7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4-00</w:t>
              <w:tab/>
              <w:t>Подмяна на аневризма на илиачна артерия с графт, едно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27-00</w:t>
              <w:tab/>
              <w:t>Подмяна на илиачна артериална аневризма с графт, двустран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3-00</w:t>
              <w:tab/>
              <w:t>Подмяна на руптуриралаилиач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0-01</w:t>
              <w:tab/>
              <w:t>Подмяна на 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6-01</w:t>
              <w:tab/>
              <w:t>Подмяна на руптуриралависцерална артериална аневризма с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72-00</w:t>
              <w:tab/>
              <w:t>Подмяна на друга голяма артериална аневризма с граф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8"/>
                <w:szCs w:val="18"/>
                <w:lang w:val="ru-RU" w:eastAsia="en-US"/>
              </w:rPr>
            </w:pPr>
            <w:r>
              <w:rPr>
                <w:rFonts w:cs="Arial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4</w:t>
              <w:tab/>
              <w:tab/>
              <w:t>аорта-реналис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1</w:t>
              <w:tab/>
              <w:t>Възстановяване на ренална артерия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0</w:t>
              <w:tab/>
              <w:t>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0</w:t>
              <w:tab/>
              <w:t>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вена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4</w:t>
              <w:tab/>
              <w:t>Сплено-рен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5</w:t>
              <w:tab/>
              <w:t>Сплено-рен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1-01</w:t>
              <w:tab/>
              <w:t>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едно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24-01</w:t>
              <w:tab/>
              <w:t>Ренален байпас с използване на синтетичен материал, двустра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ренален байпас с използване на синтетичен материал, двустранен</w:t>
            </w:r>
          </w:p>
          <w:p>
            <w:pPr>
              <w:pStyle w:val="Heade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фемо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илиачен към поплите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ортопоплите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лиофеморален (илиачно-феморален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убклавия към субклав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каротид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аротидо-вертебр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вертебрал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7</w:t>
              <w:tab/>
              <w:t>Илео-и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0</w:t>
              <w:tab/>
              <w:t>Илеофеморал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фемораленкросовър байпас (32718-00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8</w:t>
              <w:tab/>
              <w:t>Иле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2-01</w:t>
              <w:tab/>
              <w:t>Илео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0</w:t>
              <w:tab/>
              <w:t>Субклавн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1</w:t>
              <w:tab/>
              <w:t>Субклавн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2</w:t>
              <w:tab/>
              <w:t>Аксил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5-03</w:t>
              <w:tab/>
              <w:t>Аксил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0</w:t>
              <w:tab/>
              <w:t>Аорт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1</w:t>
              <w:tab/>
              <w:t>Аорто-феморо-феморал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2</w:t>
              <w:tab/>
              <w:t>Аорто-и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08-03</w:t>
              <w:tab/>
              <w:t>Аорто-илео-феморален байпас с използване на синтетичен материал</w:t>
            </w:r>
          </w:p>
          <w:p>
            <w:pPr>
              <w:pStyle w:val="Heade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байпас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оцелиакале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орта-мезентериалис супериор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еритонео-венозен щънт - 54.9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0</w:t>
              <w:tab/>
              <w:t>Мезентериален байпас с използване на вена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0</w:t>
              <w:tab/>
              <w:t>Мезентериален байпас с използване на вена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вена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5</w:t>
              <w:tab/>
              <w:t>Аорто-целиачен байпас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Артериал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нтетичният материал може да включва полиестер (плетен или тъкàн) или политетрафлуороетиленов [PTFE]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16</w:t>
              <w:tab/>
              <w:t>Аорто-целиачен байпас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[вена и синтетика] графт (32754-02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0-01</w:t>
              <w:tab/>
              <w:t>Мезентериален байпас с използване на синтетичен материал, еди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единичен съ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33-01</w:t>
              <w:tab/>
              <w:t>Мезентериален байпас с използване на синтетичен материал, много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орто-мезентериален байпас с използване на синтетичен материал, няколко съ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1</w:t>
              <w:tab/>
              <w:t>Друг артериален байпас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 xml:space="preserve">Артериален байпас графт, използващ композитен, последователен или кросоувър </w:t>
            </w:r>
            <w:r>
              <w:rPr>
                <w:rFonts w:cs="Arial"/>
                <w:b/>
                <w:bCs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месен байпас – с използване на синтетични материали и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осовер байпас – графт от артерия от едната страна на тялото за артерия на другата страна, напр. феморална за фем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ледващ байпас – [скачащ графт] използва се, където се прави допълнителна анастомоза да реваскуларизира отделно повече от една артер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18-00</w:t>
              <w:tab/>
              <w:t>Илеофемораленкросоувър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7-02</w:t>
              <w:tab/>
              <w:t>Възстановяване на вена кав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4</w:t>
              <w:tab/>
              <w:t>Възстановяване на р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5</w:t>
              <w:tab/>
              <w:t>Възстановяване на порт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6</w:t>
              <w:tab/>
              <w:t>Възстановяване на лиен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7</w:t>
              <w:tab/>
              <w:t>Възстановяване на мезентериал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8</w:t>
              <w:tab/>
              <w:t>Възстановяване на илиачна вена чрез интерпозиционен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9-09</w:t>
              <w:tab/>
              <w:t>Възстановяване на друга абдоминална вена чрез интерпозиционен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енозен байпас графт с използване на вена или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графт (33548 [7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на които е изпълн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0</w:t>
              <w:tab/>
              <w:t>Байпас на вена кав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3-01</w:t>
              <w:tab/>
              <w:t>Байпас на вена кава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6-00</w:t>
              <w:tab/>
              <w:t>Сафено-илиаченкросоувър венозен байпас на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0</w:t>
              <w:tab/>
              <w:t>Друг байпас на вена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12-01</w:t>
              <w:tab/>
              <w:t>Друг байпас на вена с използване на синтетичен материал</w:t>
            </w:r>
          </w:p>
          <w:p>
            <w:pPr>
              <w:pStyle w:val="Heade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u w:val="single"/>
                <w:lang w:eastAsia="en-US"/>
              </w:rPr>
            </w:pPr>
            <w:r>
              <w:rPr>
                <w:sz w:val="18"/>
                <w:szCs w:val="18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ШЕВ НА СЪД</w:t>
            </w:r>
          </w:p>
          <w:p>
            <w:pPr>
              <w:pStyle w:val="Description"/>
              <w:ind w:left="170" w:hanging="170"/>
              <w:rPr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възстановяване на разкъсване на кръвоносен съд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шев на аневризма - 39.52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ъв за спиране на хеморагия (постоперативна)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анус - 49.9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икочен мехур - 57.93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след съдова процедура - 39.41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нос - 21.00-21.0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простата - 60.94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онзила - 2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абдоминална аорт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плорация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 някоя друга съдова процедур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02</w:t>
              <w:tab/>
              <w:t>Ревизия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04</w:t>
              <w:tab/>
              <w:t>Ревизия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оя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2</w:t>
              <w:tab/>
              <w:t>Прекъсване на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4</w:t>
              <w:tab/>
              <w:t>Прекъсва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3-00</w:t>
              <w:tab/>
              <w:t>Прекъсване на 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69-00</w:t>
              <w:tab/>
              <w:t>Прекъсване на руптуриралависцерална артериална аневризма без възстановяване на целостта ѝ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с възстановяване целостта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(33130-00 [71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афт (33130-01 [715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2</w:t>
              <w:tab/>
              <w:t>Директно затваряне на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0</w:t>
              <w:tab/>
              <w:t>Директно затваряне на це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1</w:t>
              <w:tab/>
              <w:t>Директно затваряне рен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2</w:t>
              <w:tab/>
              <w:t>Директно затваряне мезентери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3</w:t>
              <w:tab/>
              <w:t>Директно затваряне илиач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аневризма на шия, интра-абдоминална област или крайн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местване с графт (виж блок [71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39-00</w:t>
              <w:tab/>
              <w:t>Възстановяване фалшива аневризма на и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хранещи съдове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артериовенозна фистула (34115 [750], 34112 [751], 34118 [7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правяне на артериовенозна фистула (34121 [760], 34127 [7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7-02</w:t>
              <w:tab/>
              <w:t>Прекъсване на хранещи съдове 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деструктивни процедури на васкуларн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45-00</w:t>
              <w:tab/>
              <w:t>Контрол на следоперативно кървене или тромбоза след коремна съдов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Ексцизия на артериовенозна фистула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7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8-01</w:t>
              <w:tab/>
              <w:t>Ексцизия или лигиране на сложна артериовенозна фистула на кор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ексцизион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69-00</w:t>
              <w:tab/>
              <w:t>Ексцизия на байпас графт от тял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90231-00 [76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8-01</w:t>
              <w:tab/>
              <w:t>Контрол на постоперативна хеморагия, некласифицирани другаде</w:t>
            </w:r>
          </w:p>
          <w:p>
            <w:pPr>
              <w:pStyle w:val="Heade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</w:t>
              <w:tab/>
              <w:t>Реоперативни процедури на други съдов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онарна артерия (38637-00 [6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рикозни вени (32514-00 [73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202-00</w:t>
              <w:tab/>
              <w:t>Достъп при реоперация на артерии или вени на шия, корем или край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зпълнена хирургична процедура(и) 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 w:val="18"/>
                <w:szCs w:val="18"/>
                <w:highlight w:val="yellow"/>
                <w:lang w:val="ru-RU"/>
              </w:rPr>
              <w:t>*</w:t>
            </w:r>
            <w:r>
              <w:rPr>
                <w:sz w:val="18"/>
                <w:szCs w:val="18"/>
                <w:highlight w:val="yellow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highlight w:val="yellow"/>
                <w:lang w:val="en-US" w:eastAsia="en-US"/>
              </w:rPr>
              <w:t>долна празна вена и клоновете 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процедури за приложение, поставяне или премахване върху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31-00</w:t>
              <w:tab/>
              <w:t>Перкутанно отстраняване на филтър в дол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о изваждане на друго интраваскуларно чуждо тяло (35360-00 [742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рекъс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липс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дел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г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ориращи вени (виж блокове [727] и [72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исцерални артериални аневризми (33133-00, 33169-00 [69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 някаква друга съдова процедура – пропусн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800-00</w:t>
              <w:tab/>
              <w:t>Прекъсва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3-17</w:t>
              <w:tab/>
              <w:t>Прекъсване на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06-19</w:t>
              <w:tab/>
              <w:t>Прекъсване на друг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5-02</w:t>
              <w:tab/>
              <w:t>Директно затваряне на вена к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ардиопулмонарен байпас (38600-00, 38603-00 [6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4</w:t>
              <w:tab/>
              <w:t>Директно затваряне р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5</w:t>
              <w:tab/>
              <w:t>Директно затваряне порт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6</w:t>
              <w:tab/>
              <w:t>Директно затваряне лие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7</w:t>
              <w:tab/>
              <w:t>Директно затваряне мезентери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8</w:t>
              <w:tab/>
              <w:t>Директно затваряне илиач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33-09</w:t>
              <w:tab/>
              <w:t>Директно затваряне друга абдоминал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  <w:u w:val="single"/>
                <w:lang w:val="ru-RU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артерии на главата и шията: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базилар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каротид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ab/>
              <w:t>вертебрал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долен крайник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мезентери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ренална артерия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инсерция на некоронарен стент или стент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7</w:t>
              <w:tab/>
              <w:t>Отворена транслуменнабалонна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>на стеноза на артериове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отворена транслуменнабалоннаангиопластика</w:t>
            </w:r>
          </w:p>
          <w:p>
            <w:pPr>
              <w:pStyle w:val="SrgCod4dig"/>
              <w:keepNext w:val="true"/>
              <w:keepLines/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color w:val="222122"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Cs/>
                <w:sz w:val="18"/>
                <w:szCs w:val="18"/>
                <w:highlight w:val="yellow"/>
              </w:rPr>
              <w:t>*</w:t>
            </w:r>
            <w:r>
              <w:rPr>
                <w:sz w:val="18"/>
                <w:szCs w:val="18"/>
                <w:highlight w:val="yellow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0-02</w:t>
              <w:tab/>
              <w:t>Възстановяване на аорта чрез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Cs/>
                <w:sz w:val="18"/>
                <w:szCs w:val="18"/>
                <w:lang w:eastAsia="en-US"/>
              </w:rPr>
            </w:pPr>
            <w:r>
              <w:rPr>
                <w:rFonts w:cs="Arial"/>
                <w:bCs/>
                <w:sz w:val="18"/>
                <w:szCs w:val="18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bCs/>
                <w:sz w:val="18"/>
                <w:szCs w:val="18"/>
                <w:highlight w:val="yellow"/>
              </w:rPr>
            </w:pPr>
            <w:r>
              <w:rPr>
                <w:bCs/>
                <w:sz w:val="18"/>
                <w:szCs w:val="18"/>
                <w:highlight w:val="yellow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2</w:t>
              <w:tab/>
              <w:t>Патч на вена от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автоложен материал</w:t>
            </w:r>
          </w:p>
          <w:p>
            <w:pPr>
              <w:pStyle w:val="Heade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0</w:t>
              <w:tab/>
              <w:t>Доставка на в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1-00</w:t>
              <w:tab/>
              <w:t>Доставяне на вена от крайник за патч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, изпълнени със същия оперативен разрез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0-00</w:t>
              <w:tab/>
              <w:t>Доставяне на вена от крайник за байпас или подмяна на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коронарен байпас графт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когато вената е доставена от същата ръка или крак, на които е изпълнен байпас или графт – пропусни код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bCs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 w:val="false"/>
                <w:bCs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b w:val="false"/>
                <w:b w:val="false"/>
                <w:bCs/>
                <w:sz w:val="18"/>
                <w:szCs w:val="18"/>
                <w:highlight w:val="yellow"/>
              </w:rPr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за артериален байпас графт с използване на синтетичен матери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Патчграфт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айпас графт (34803, 34806, 34809-00, 34812 [73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3</w:t>
              <w:tab/>
              <w:t>Патч на вена от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графт на венозен байпас графт с използване на син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  <w:bCs/>
                <w:sz w:val="18"/>
                <w:szCs w:val="18"/>
                <w:highlight w:val="yellow"/>
              </w:rPr>
              <w:t>*</w:t>
            </w:r>
            <w:r>
              <w:rPr>
                <w:bCs/>
                <w:sz w:val="18"/>
                <w:szCs w:val="18"/>
                <w:highlight w:val="yellow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операция за аортико-пулмонален отвор (прозорец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артериопластика БДУ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ъздаване на венозни клапи (периферни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ликация на (периферна) вен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реимплантация на артер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прекъсване на вена кава - 38.7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реимплантация на бъбречна артерия - 39.55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възстановяване с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трансплантат - 39.56-39.58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ab/>
              <w:t>резекция - 38.30-38.49, 38.60-38.69</w:t>
            </w:r>
          </w:p>
          <w:p>
            <w:pPr>
              <w:pStyle w:val="Line1"/>
              <w:keepNext w:val="true"/>
              <w:rPr/>
            </w:pPr>
            <w:r>
              <w:rPr/>
              <w:t>Други инцизионни процедури на артер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4142-00</w:t>
              <w:tab/>
              <w:t>Декомпресия на целиач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Възстановяване на вена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вена чрез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3-00</w:t>
              <w:tab/>
              <w:t>Възстановяване на друга вена чрез интерпозиционенграфт</w:t>
            </w:r>
          </w:p>
          <w:p>
            <w:pPr>
              <w:pStyle w:val="Exclud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  <w:lang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ind w:left="170" w:hanging="170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луминална корекция</w:t>
            </w:r>
          </w:p>
          <w:p>
            <w:pPr>
              <w:pStyle w:val="Exclude"/>
              <w:rPr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ангиопластика или атеректомия на некоронарен – 39.5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стент 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корекция на аневризма – 39.5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бдоминална аорта със смяна – 38.44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артерии на долен крайник със смяна – 38.4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резекция на торакална аорта със смяна – 38.45</w:t>
            </w:r>
          </w:p>
          <w:p>
            <w:pPr>
              <w:pStyle w:val="Exclud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highlight w:val="yellow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Други възстановителни процедури на съдов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116-00</w:t>
              <w:tab/>
              <w:t>Ендоваскуларно възстановяване 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тези (бифуркация) (ендографт) (тръба)</w:t>
            </w:r>
          </w:p>
          <w:p>
            <w:pPr>
              <w:pStyle w:val="SrgCod4dig"/>
              <w:keepNext w:val="true"/>
              <w:keepLines/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rFonts w:cs="Arial"/>
                <w:strike/>
                <w:color w:val="222122"/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койлемболизация или оклузия(спирала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 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мболизация или оклузия с течно тъканно лепил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rPr/>
            </w:pPr>
            <w:r>
              <w:rPr>
                <w:b/>
                <w:sz w:val="18"/>
                <w:szCs w:val="18"/>
                <w:highlight w:val="yellow"/>
              </w:rPr>
              <w:t>Изключва</w:t>
            </w:r>
            <w:r>
              <w:rPr>
                <w:sz w:val="18"/>
                <w:szCs w:val="18"/>
                <w:highlight w:val="yellow"/>
              </w:rPr>
              <w:t>: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перкутанна транскатетърна инфузия – 99.29</w:t>
            </w:r>
          </w:p>
          <w:p>
            <w:pPr>
              <w:pStyle w:val="Exclude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(ове) трансплантат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5</w:t>
              <w:tab/>
              <w:t>Транскатетърна емболизация на кръвоносните съдове,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ъте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елиа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строинтест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нодробни</w:t>
              <w:tab/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зентериални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ъбречни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алачни</w:t>
              <w:tab/>
              <w:tab/>
              <w:tab/>
              <w:t xml:space="preserve">}       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6</w:t>
              <w:tab/>
              <w:t>Транскатетърна емболизация на кръвоносни съдове,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лиач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вари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очни</w:t>
              <w:tab/>
              <w:t>}</w:t>
              <w:tab/>
              <w:t>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агинални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хурни</w:t>
              <w:tab/>
              <w:t xml:space="preserve">}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Транскатетърна емболизация на сперматични вени</w:t>
            </w:r>
          </w:p>
          <w:p>
            <w:pPr>
              <w:pStyle w:val="Description"/>
              <w:rPr>
                <w:rFonts w:ascii="Verdana" w:hAnsi="Verdana" w:cs="Verdana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8"/>
                <w:szCs w:val="18"/>
                <w:lang w:val="en-US" w:eastAsia="en-US"/>
              </w:rPr>
            </w:r>
          </w:p>
          <w:p>
            <w:pPr>
              <w:pStyle w:val="Exclude"/>
              <w:rPr>
                <w:rFonts w:ascii="Verdana" w:hAnsi="Verdana" w:cs="Verdana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 w:eastAsia="en-US"/>
              </w:rPr>
            </w:r>
          </w:p>
          <w:p>
            <w:pPr>
              <w:pStyle w:val="SrgCod"/>
              <w:rPr>
                <w:sz w:val="18"/>
                <w:szCs w:val="18"/>
                <w:highlight w:val="yellow"/>
                <w:u w:val="single"/>
              </w:rPr>
            </w:pPr>
            <w:r>
              <w:rPr>
                <w:sz w:val="18"/>
                <w:szCs w:val="18"/>
                <w:highlight w:val="yellow"/>
                <w:u w:val="single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стент трансплантат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не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монтиран стен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ен графт(ове)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>ендоваскуларна реканализационна техника</w:t>
            </w:r>
          </w:p>
          <w:p>
            <w:pPr>
              <w:pStyle w:val="Description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Verdana" w:ascii="Verdana" w:hAnsi="Verdana"/>
                <w:sz w:val="18"/>
                <w:szCs w:val="18"/>
                <w:highlight w:val="yellow"/>
              </w:rPr>
              <w:tab/>
              <w:t>стент трансплантат(и)</w:t>
            </w:r>
          </w:p>
          <w:p>
            <w:pPr>
              <w:pStyle w:val="Codealso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такава за корекция на аневризма – 39.71-39.79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highlight w:val="yellow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val="en-GB"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8</w:t>
              <w:tab/>
              <w:t>Отворена транслуменна балонна ангиопластика със стентиране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9</w:t>
              <w:tab/>
              <w:t>Отворена транслуменна балонна ангиопластика със стентиране, много стентове</w:t>
            </w:r>
          </w:p>
          <w:p>
            <w:pPr>
              <w:pStyle w:val="Exclude"/>
              <w:rPr>
                <w:rFonts w:ascii="Tahoma" w:hAnsi="Tahoma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Tahoma" w:hAnsi="Tahoma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  <w:lang w:val="en-US"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</w:t>
      </w:r>
      <w:r>
        <w:rPr/>
        <w:t>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Съдова хирургия", осъществявана на трето ниво на компетентност, съгласно медицински стандарт "Съдова хирургия"</w:t>
      </w:r>
      <w:r>
        <w:rPr>
          <w:rFonts w:cs="Arial"/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>ИЗПЪЛНИТЕЛ НА БОЛНИЧНА ПОМОЩ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болести или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</w:tbl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</w:t>
      </w:r>
      <w:r>
        <w:rPr>
          <w:rFonts w:cs="Arial"/>
          <w:bCs/>
          <w:szCs w:val="22"/>
          <w:lang w:val="en-US" w:eastAsia="en-US"/>
        </w:rPr>
        <w:t>по съдова хирургия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before="0" w:after="120"/>
        <w:ind w:firstLine="567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Патоморфологична лаборатория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– на територията на населеното място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GB" w:eastAsia="en-US"/>
        </w:rPr>
      </w:pPr>
      <w:r>
        <w:rPr/>
        <w:t xml:space="preserve">При необходимост и по преценка на оператора, на един пациент могат да бъдат поставени един или повече импланти като НЗОК заплаща </w:t>
      </w:r>
      <w:r>
        <w:rPr>
          <w:b/>
          <w:bCs/>
        </w:rPr>
        <w:t>до</w:t>
      </w:r>
      <w:r>
        <w:rPr>
          <w:b/>
        </w:rPr>
        <w:t xml:space="preserve"> четири протезни материала едноактно и не повече от осем годишно общо </w:t>
      </w:r>
      <w:r>
        <w:rPr>
          <w:b/>
          <w:szCs w:val="22"/>
          <w:lang w:val="en-GB" w:eastAsia="en-US"/>
        </w:rPr>
        <w:t>от група 3 „Съдова протеза за коремна аорта и дистални съдове“ и от подгрупите 4.2 „Периферни стентове“ и 4.3 „Балони, излъчващи лекарство“.</w:t>
      </w:r>
    </w:p>
    <w:p>
      <w:pPr>
        <w:pStyle w:val="Body"/>
        <w:keepNext w:val="true"/>
        <w:keepLines/>
        <w:ind w:hanging="0"/>
        <w:jc w:val="center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keepNext w:val="true"/>
        <w:keepLines/>
        <w:spacing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 лекари със специалност „Съдова хирургия” не се изисква сертификат за доплерсонография.</w:t>
      </w:r>
    </w:p>
    <w:p>
      <w:pPr>
        <w:pStyle w:val="BodyChar"/>
        <w:keepNext w:val="true"/>
        <w:keepLines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keepNext w:val="true"/>
        <w:keepLines/>
        <w:rPr/>
      </w:pPr>
      <w:r>
        <w:rPr/>
        <w:t>или</w:t>
      </w:r>
    </w:p>
    <w:p>
      <w:pPr>
        <w:pStyle w:val="BodyChar"/>
        <w:keepNext w:val="true"/>
        <w:keepLines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Char"/>
        <w:keepNext w:val="true"/>
        <w:keepLines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keepNext w:val="true"/>
        <w:keepLines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keepNext w:val="true"/>
        <w:keepLines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rPr/>
      </w:pPr>
      <w:r>
        <w:rPr/>
        <w:t>При анамнеза от страна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при пациенти с: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заплашваща руптура или руптурирала аневризма, симптоматична аневризма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критична исхемия с постоянна силна болка, която се копира само от наркотични аналгетици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ХАНК с инфекция на стъпалото, развила се при гангрена или рана, при които жизнеността на крайника е в непосредствена опасност;</w:t>
      </w:r>
    </w:p>
    <w:p>
      <w:pPr>
        <w:pStyle w:val="Body"/>
        <w:keepNext w:val="true"/>
        <w:keepLines/>
        <w:numPr>
          <w:ilvl w:val="0"/>
          <w:numId w:val="5"/>
        </w:numPr>
        <w:rPr>
          <w:b/>
          <w:b/>
        </w:rPr>
      </w:pPr>
      <w:r>
        <w:rPr>
          <w:b/>
          <w:lang w:val="en-US" w:eastAsia="en-US"/>
        </w:rPr>
        <w:t>остро настъпила оклузия на висцералните артерии или бифуркацията на аортат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Оперативно лечение на пациенти с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установена аневризма в аорто-илиачния сегмент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ХАНК с болка при ходене (клаудикационна), нощна или постоянна, в мускулите, стъпалото и/или пръстите на болния крайник</w:t>
      </w:r>
    </w:p>
    <w:p>
      <w:pPr>
        <w:pStyle w:val="Body"/>
        <w:keepNext w:val="true"/>
        <w:keepLines/>
        <w:ind w:left="1287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лечебно-диагностич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keepNext w:val="true"/>
        <w:keepLines/>
        <w:rPr/>
      </w:pPr>
      <w:r>
        <w:rPr/>
        <w:t>За пълно диагностично уточняване са необходими:</w:t>
      </w:r>
    </w:p>
    <w:p>
      <w:pPr>
        <w:pStyle w:val="Body"/>
        <w:keepNext w:val="true"/>
        <w:keepLines/>
        <w:rPr/>
      </w:pPr>
      <w:r>
        <w:rPr/>
        <w:t>- ехо - доплерово изследване (с измерване на ПАН);</w:t>
      </w:r>
    </w:p>
    <w:p>
      <w:pPr>
        <w:pStyle w:val="Body"/>
        <w:keepNext w:val="true"/>
        <w:keepLines/>
        <w:rPr/>
      </w:pPr>
      <w:r>
        <w:rPr/>
        <w:t>- аортоартериография - ангиография или компютър - ангиография или магнитнорезонанснаангиография (с контраст);</w:t>
      </w:r>
    </w:p>
    <w:p>
      <w:pPr>
        <w:pStyle w:val="Body"/>
        <w:keepNext w:val="true"/>
        <w:keepLines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keepNext w:val="true"/>
        <w:keepLines/>
        <w:rPr/>
      </w:pPr>
      <w:r>
        <w:rPr/>
        <w:t>Активното болнично лечение на аорто-илиачнитестенози, оклузии и дилатации включва извършването на оперативнареваскуларизация – артериална реконструкция: Байпас – аорто-илиачен, аорто-феморален, аорто-илиакаинтерна, ТЕА аорта абдоминалис, илиачни артерии и синтетична ПАЧ пластика, резекции на аневризма. Алтернатива на оперативното лечение е минималноинвазивна перкутаннатранслуменнаангиопластика на артерията (ПТА), която може да включва балонна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keepNext w:val="true"/>
        <w:keepLines/>
        <w:rPr/>
      </w:pPr>
      <w:r>
        <w:rPr/>
        <w:t>Медикаментозното лечение включва вазоактивни препарати, антикоагуланти и/или антиагреганти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keepNext w:val="true"/>
        <w:keepLines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keepNext w:val="true"/>
        <w:keepLines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Char"/>
        <w:keepNext w:val="true"/>
        <w:keepLines/>
        <w:ind w:firstLine="480"/>
        <w:rPr/>
      </w:pPr>
      <w:r>
        <w:rPr>
          <w:b/>
        </w:rPr>
        <w:t>Здравни грижи.</w:t>
      </w:r>
    </w:p>
    <w:p>
      <w:pPr>
        <w:pStyle w:val="BodyChar"/>
        <w:keepNext w:val="true"/>
        <w:keepLines/>
        <w:ind w:firstLine="4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ПОСТАВЯНЕ НА ОКОНЧАТЕЛНА ДИАГНОЗА.</w:t>
      </w:r>
    </w:p>
    <w:p>
      <w:pPr>
        <w:pStyle w:val="Body"/>
        <w:keepNext w:val="true"/>
        <w:keepLines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зараснала оперативна рана или зарастваща първично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липса на фебрилитет;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раздвижван активно пациент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</w:rPr>
      </w:pPr>
      <w:r>
        <w:rPr/>
        <w:t>дадени препоръки за хигиенно-диетичен режим (ХД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 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rFonts w:cs="Arial" w:ascii="Arial" w:hAnsi="Arial"/>
          <w:b/>
          <w:sz w:val="22"/>
          <w:szCs w:val="22"/>
          <w:lang w:eastAsia="en-US"/>
        </w:rPr>
        <w:t>;</w:t>
      </w:r>
    </w:p>
    <w:p>
      <w:pPr>
        <w:pStyle w:val="Normal"/>
        <w:keepNext w:val="true"/>
        <w:keepLines/>
        <w:shd w:fill="FFFFFF" w:val="clear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keepNext w:val="true"/>
        <w:keepLines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keepNext w:val="true"/>
        <w:keepLines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keepNext w:val="true"/>
        <w:keepLines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keepNext w:val="true"/>
        <w:keepLines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keepNext w:val="true"/>
        <w:keepLines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keepNext w:val="true"/>
        <w:keepLines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така и от Вашето общо състояние.</w:t>
      </w:r>
    </w:p>
    <w:p>
      <w:pPr>
        <w:pStyle w:val="BodyChar"/>
        <w:keepNext w:val="true"/>
        <w:keepLines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keepNext w:val="true"/>
        <w:keepLines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pStyle w:val="BodyChar"/>
        <w:keepNext w:val="true"/>
        <w:keepLines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p>
      <w:pPr>
        <w:pStyle w:val="Normal"/>
        <w:keepNext w:val="true"/>
        <w:keepLines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78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1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qFormat/>
    <w:rPr>
      <w:rFonts w:ascii="Arial" w:hAnsi="Arial" w:eastAsia="Times New Roman" w:cs="Times New Roman"/>
      <w:b/>
      <w:sz w:val="18"/>
      <w:szCs w:val="20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GB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/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4:41:00Z</dcterms:created>
  <dc:creator>Румяна Колева</dc:creator>
  <dc:description/>
  <cp:keywords/>
  <dc:language>en-US</dc:language>
  <cp:lastModifiedBy>Румяна Колева</cp:lastModifiedBy>
  <dcterms:modified xsi:type="dcterms:W3CDTF">2017-02-23T12:20:00Z</dcterms:modified>
  <cp:revision>9</cp:revision>
  <dc:subject/>
  <dc:title/>
</cp:coreProperties>
</file>