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trike/>
          <w:sz w:val="28"/>
          <w:szCs w:val="28"/>
          <w:lang w:val="bg-BG"/>
        </w:rPr>
      </w:pPr>
      <w:r>
        <w:rPr>
          <w:rFonts w:eastAsia="Arial" w:cs="Arial" w:ascii="Arial" w:hAnsi="Arial"/>
          <w:b/>
          <w:sz w:val="28"/>
          <w:szCs w:val="28"/>
          <w:lang w:val="bg-BG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szCs w:val="28"/>
          <w:lang w:val="ru-RU"/>
        </w:rPr>
        <w:t>2</w:t>
      </w:r>
      <w:r>
        <w:rPr>
          <w:rFonts w:cs="Arial" w:ascii="Arial" w:hAnsi="Arial"/>
          <w:b/>
          <w:sz w:val="28"/>
          <w:szCs w:val="28"/>
          <w:lang w:val="en-US"/>
        </w:rPr>
        <w:t>29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>КОНСЕРВАТИВНО ЛЕЧЕНИЕ ПРИ ЗАБОЛЯВАНИЯ НА ЛИЦЕВО-ЧЕЛЮСТНАТА ОБЛАСТ</w:t>
      </w:r>
      <w:r>
        <w:rPr>
          <w:rFonts w:cs="Arial" w:ascii="Arial" w:hAnsi="Arial"/>
          <w:b/>
          <w:color w:val="FF0000"/>
          <w:sz w:val="28"/>
          <w:szCs w:val="28"/>
          <w:lang w:val="bg-BG"/>
        </w:rPr>
        <w:t xml:space="preserve"> </w:t>
      </w:r>
    </w:p>
    <w:p>
      <w:pPr>
        <w:pStyle w:val="Body"/>
        <w:spacing w:lineRule="auto" w:line="240" w:before="0" w:after="0"/>
        <w:ind w:left="2153" w:hanging="2153"/>
        <w:jc w:val="center"/>
        <w:rPr/>
      </w:pPr>
      <w:r>
        <w:rPr>
          <w:sz w:val="28"/>
        </w:rPr>
        <w:t xml:space="preserve">Минимален болничен престой – 3 дни </w:t>
      </w:r>
    </w:p>
    <w:p>
      <w:pPr>
        <w:pStyle w:val="Body"/>
        <w:spacing w:lineRule="auto" w:line="240" w:before="0" w:after="0"/>
        <w:ind w:left="2153" w:firstLine="355"/>
        <w:rPr>
          <w:sz w:val="28"/>
        </w:rPr>
      </w:pPr>
      <w:r>
        <w:rPr>
          <w:sz w:val="28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ктиномик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ктиномицетома (В47.1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2.2</w:t>
              <w:tab/>
              <w:t>Цервикофациална актином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и, предизвикани от спирохет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0</w:t>
              <w:tab/>
              <w:t>Некротизиращ язв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реноз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на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ом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рзонекротизиращи язви на устната кухи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1</w:t>
              <w:tab/>
              <w:t>Други инфекции на Vincen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ен фаринг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улцерозен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остомати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ирохетозен стомат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ено-некротична ангина на Vincent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емангиом и лимфангиом с каквато и да е локализация</w:t>
            </w:r>
          </w:p>
          <w:p>
            <w:pPr>
              <w:pStyle w:val="Incl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орфологични кодове М912—М917 с код за ха</w:t>
              <w:softHyphen/>
              <w:t>рактера на новообразуванието /0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0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емангиом в лицево-челюстната област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1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имфангиом в лицево-челюстната област и шият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</w:t>
            </w:r>
            <w:r>
              <w:rPr>
                <w:rFonts w:cs="Arial" w:ascii="Arial" w:hAnsi="Arial"/>
                <w:sz w:val="20"/>
                <w:szCs w:val="20"/>
              </w:rPr>
              <w:t>pyros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glossal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</w:t>
              <w:softHyphen/>
              <w:t>cu</w:t>
              <w:softHyphen/>
              <w:t>li (В0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други черепномозъчни нерв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слуховия (8-я) нерв (Н93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рителния (2-я) нерв (Н46, Н4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1</w:t>
              <w:tab/>
              <w:t>Увреждания на n. glossopha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ngeu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9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софарингиална невралг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12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синуит</w:t>
            </w:r>
          </w:p>
          <w:p>
            <w:pPr>
              <w:pStyle w:val="Incl"/>
              <w:ind w:left="2835" w:hanging="2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44450</wp:posOffset>
                      </wp:positionV>
                      <wp:extent cx="114300" cy="6826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2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7000"/>
                                  <a:gd name="textAreaBottom" fmla="*/ 37692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5.95pt;margin-top:3.5pt;width:8.95pt;height:53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</w:t>
              <w:tab/>
              <w:t xml:space="preserve">     </w:t>
              <w:tab/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емпием</w:t>
              <w:tab/>
              <w:t xml:space="preserve">остър(-ра)(-ро) на синус 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инфекция</w:t>
              <w:tab/>
              <w:t>(допълнителен) (назален)</w:t>
            </w:r>
          </w:p>
          <w:p>
            <w:pPr>
              <w:pStyle w:val="Incltx"/>
              <w:tabs>
                <w:tab w:val="left" w:pos="2551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гнояване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уит, хроничен или БДУ (J32.—) 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</w:t>
              <w:tab/>
              <w:t>Остър максиларен синуит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антрит</w:t>
            </w:r>
          </w:p>
          <w:p>
            <w:pPr>
              <w:pStyle w:val="Num2"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4</w:t>
              <w:tab/>
              <w:t>Остър пан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8</w:t>
              <w:tab/>
              <w:t xml:space="preserve">Друг остър синуит 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и синуити, включващи повече от един синус, но не пансинуи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носа и носните синуси</w:t>
            </w:r>
          </w:p>
          <w:p>
            <w:pPr>
              <w:pStyle w:val="Text"/>
              <w:ind w:left="1134" w:hanging="8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язва на носната прегра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)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Абсцес, фурункул и карбункул на но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268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4445</wp:posOffset>
                      </wp:positionV>
                      <wp:extent cx="118745" cy="4572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57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-0.35pt;width:9.3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лулит</w:t>
              <w:tab/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551" w:leader="none"/>
                <w:tab w:val="left" w:pos="3997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</w:t>
              <w:tab/>
              <w:t xml:space="preserve">    на носа (преградата)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пулпата и периапикалните тъкан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4</w:t>
              <w:tab/>
              <w:t>Остър апикален периодонтит, произхождащ от пулп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апикален периодонт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7</w:t>
              <w:tab/>
              <w:t>Периапикален абсцес без кухи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36195</wp:posOffset>
                      </wp:positionV>
                      <wp:extent cx="114300" cy="34417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4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5120"/>
                                  <a:gd name="textAreaBottom" fmla="*/ 190080 h 19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2.85pt;width:8.95pt;height:2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ъбен [дентален]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23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нтоалвеоларен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апикален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ингивит и болести на пародон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5.2</w:t>
              <w:tab/>
              <w:t>Остър периодон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перикор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ародонтален абсце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донтален абсце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апикален периодонтит (К04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пикален абсцес (К04.7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кухина (К04.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люстнолицеви аномалии [включително аномалии на захапкат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офия или хипертрофия на едната половина на лицето (Q67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странна хиперплазия или хипоплазия на кондила (К10.8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7.6</w:t>
              <w:tab/>
              <w:t>Нарушения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, или комплекс, на Coste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местване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Щракаща”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болкова дисфункция на темпоромандибуларната став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лично в момента: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2700</wp:posOffset>
                      </wp:positionV>
                      <wp:extent cx="114300" cy="33972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9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1pt;width:8.9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вяхване (S03.0)   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мпоромандибу-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ълчване (S03.4)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арнат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люст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237490</wp:posOffset>
                      </wp:positionV>
                      <wp:extent cx="114300" cy="5715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95pt;margin-top:18.7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0.2</w:t>
              <w:tab/>
              <w:t>Възпалителни болести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ит      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омиелит (неонатален)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 челюстта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радионекроза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остър)(хроничен)(гноен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ост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квестър на челюстната ко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0.3</w:t>
              <w:tab/>
              <w:t>Алвеолит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веоларен осте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х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слюнчените жлез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6</w:t>
              <w:tab/>
              <w:t>Мукоцел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105410</wp:posOffset>
                      </wp:positionV>
                      <wp:extent cx="114300" cy="45402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39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7400"/>
                                  <a:gd name="textAreaBottom" fmla="*/ 250920 h 25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5pt;margin-top:8.3pt;width:8.95pt;height:3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ус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а с ексудат       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енционна киста</w:t>
              <w:tab/>
              <w:t>на слюнчена жлеза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ул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7</w:t>
              <w:tab/>
              <w:t>Нарушения на слюнчената секре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еростом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уха уста БДУ (R68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8</w:t>
              <w:tab/>
              <w:t>Други болести на слюнчените жле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мфоепителиално увреждан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ikulicz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а сиалометаплаз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1750</wp:posOffset>
                      </wp:positionV>
                      <wp:extent cx="114300" cy="34036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2.5pt;width:8.95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алектаз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слюнчения кана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Sjogren (М35.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устните и устната лигавица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епителни нарушения на ези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якои нарушения на венците и беззъбата алвеоларна криста (К05—К0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и в областта на устната кухина (К09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и на езика (К1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тит и сродни нарушения (К12.—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3.2</w:t>
              <w:tab/>
              <w:t>Левкоплакия и други изменения 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итроплак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  <w:tab/>
              <w:t>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кератоза на небцето, никотино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це на пушач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космата левкоплакия (К13.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и на езика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33655</wp:posOffset>
                      </wp:positionV>
                      <wp:extent cx="113665" cy="6858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5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2.65pt;width:8.9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итроплакия        </w:t>
            </w:r>
          </w:p>
          <w:p>
            <w:pPr>
              <w:pStyle w:val="Incltx"/>
              <w:tabs>
                <w:tab w:val="left" w:pos="2551" w:leader="none"/>
                <w:tab w:val="left" w:pos="4847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гнищна епителна </w:t>
              <w:br/>
              <w:t>хиперплазия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зика (K13.2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плакия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смата левкоплакия (К13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глосия (вродена) (Q38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мукозна фиброза на езика (К13.5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13030</wp:posOffset>
                      </wp:positionV>
                      <wp:extent cx="113665" cy="340360"/>
                      <wp:effectExtent l="635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02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75pt;margin-top:8.9pt;width:8.9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4.0</w:t>
              <w:tab/>
              <w:t>Глос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език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408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лцерация (травматична) </w:t>
              <w:tab/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трофичен глосит (К1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4.2</w:t>
              <w:tab/>
              <w:t>Срединен ромбоиден гло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лимфаденит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бсцес (остър) на всеки лимфен възел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лимфаденит (остър) без мезентер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(R59.—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I88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ли подостър, с изключение на мезентериален (I88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ен, неспецифичен (I88.0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глав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0.9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върхностна травма на главата и шия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зкълчване, навяхване и разтягане на ставите и ставните връзки на глава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0</w:t>
              <w:tab/>
              <w:t>Изкълчване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юсти (хрущял)(мениск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а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емпоромандибуларна става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1</w:t>
              <w:tab/>
              <w:t>Изкълчване на хрущялната част на носната преград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4</w:t>
              <w:tab/>
              <w:t>Навяхване и разтягане на става (връзка)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омандибуларна става (връз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епномозъчните нерв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4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томография на глава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Компютърна томография на лицева кост и/или параназален синус (и мозък)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28-01</w:t>
              <w:tab/>
              <w:t>Компютърна томография на параназален синус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околоносен синус, без, след това с венозен контраст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8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цервикална лимф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а ангиография</w:t>
            </w:r>
          </w:p>
          <w:p>
            <w:pPr>
              <w:pStyle w:val="Line2"/>
              <w:rPr/>
            </w:pPr>
            <w:r>
              <w:rPr/>
              <w:t>59754-00</w:t>
              <w:tab/>
              <w:t>Лимфанг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оследваща радиография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9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мекотъканно рентгеново изследване на лице,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контрастно 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ден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лакримален дукт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ф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люнчени жлез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иреоид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вул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нтгеново изследване на око - 95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  <w:highlight w:val="yellow"/>
              </w:rPr>
              <w:t>ангиография - 88.40-88.68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6-00</w:t>
              <w:tab/>
              <w:t>Рентгенография на мастоидна к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9-00</w:t>
              <w:tab/>
              <w:t>Рентгенография на петрозна темпорална к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12-00</w:t>
              <w:tab/>
              <w:t>Рентгенография на друга лицева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ар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би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ндибула (57915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ос (57921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оромандибуларна става (57927-00 [1967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Енцефал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18-00</w:t>
              <w:tab/>
              <w:t>Рентгенография на слюнчена жл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камък на слюнчена жл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иал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33-00</w:t>
              <w:tab/>
              <w:t>Рентгенография на слюнчена жлеза с конт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иалография с контраст</w:t>
            </w:r>
          </w:p>
          <w:p>
            <w:pPr>
              <w:pStyle w:val="Line2"/>
              <w:rPr/>
            </w:pPr>
            <w:r>
              <w:rPr/>
              <w:t>57921-00</w:t>
              <w:tab/>
              <w:t>Рентгенография на но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20"/>
                <w:szCs w:val="16"/>
                <w:lang w:val="bg-BG"/>
              </w:rPr>
            </w:pPr>
            <w:r>
              <w:rPr>
                <w:sz w:val="20"/>
                <w:szCs w:val="16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2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рентгеново изследване на зъб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ртодонтска цефалография или цефал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анорамно изследване на 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коренов кана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30-00</w:t>
              <w:tab/>
              <w:t>Рентгенография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ъбна ра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ртодонтс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цефало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 цяла уста (57933-00 [19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33-00</w:t>
              <w:tab/>
              <w:t>Рентгенография на зъби, цяла у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ртопантомография (57960-00 [1967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  <w:t>57960-00</w:t>
              <w:tab/>
              <w:t>Ортопантом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онтрастна темпоромандибуларна артрография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Рентгенография на глава или шия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bg-BG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7927-00</w:t>
              <w:tab/>
              <w:t>Рентгенография на темпоромандибулар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ртрография (59751-00 [1985])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онтрастна рентгенография на синус</w:t>
            </w:r>
          </w:p>
          <w:p>
            <w:pPr>
              <w:pStyle w:val="Line2"/>
              <w:rPr/>
            </w:pPr>
            <w:r>
              <w:rPr/>
              <w:t>57903-00</w:t>
              <w:tab/>
              <w:t>Рентгенография на параназален синус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6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рентгеново изследване на лицеви кос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фрон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акси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азални синуси</w:t>
            </w:r>
          </w:p>
          <w:p>
            <w:pPr>
              <w:pStyle w:val="Description"/>
              <w:keepNext w:val="false"/>
              <w:keepLines w:val="false"/>
              <w:tabs>
                <w:tab w:val="left" w:pos="708" w:leader="none"/>
                <w:tab w:val="left" w:pos="1545" w:leader="none"/>
              </w:tabs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ос</w:t>
              <w:tab/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орби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упраорби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имфиза на мен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зигомаксиларен комплекс</w:t>
            </w:r>
          </w:p>
          <w:p>
            <w:pPr>
              <w:pStyle w:val="Line2"/>
              <w:rPr/>
            </w:pPr>
            <w:r>
              <w:rPr/>
              <w:t>57915-00</w:t>
              <w:tab/>
              <w:t>Рентгенография на мандибу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ортопантомография (57960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темпоромандибуларна става (57927-00 [1967])</w:t>
            </w:r>
          </w:p>
          <w:p>
            <w:pPr>
              <w:pStyle w:val="Line2"/>
              <w:rPr/>
            </w:pPr>
            <w:r>
              <w:rPr/>
              <w:t>57912-00</w:t>
              <w:tab/>
              <w:t>Рентгенография на друга лицев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малар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аксил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бит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ндибула (57915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ос (57921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емпоромандибуларна става (57927-00 [1967])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*87.1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трозна темпорална кост (57909-00 [1967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*88.7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Ултразвук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*89.52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1000 Hz на поне 100 QRS комплек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90.59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  <w:t xml:space="preserve">Включва задължително: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химични – кр. заха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коагулационни – протромбинов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7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Verdana" w:hAnsi="Verdana" w:cs="Verdana"/>
                <w:sz w:val="20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i/>
                <w:i/>
                <w:sz w:val="20"/>
                <w:szCs w:val="14"/>
                <w:u w:val="single"/>
                <w:lang w:val="bg-BG"/>
              </w:rPr>
            </w:pPr>
            <w:r>
              <w:rPr>
                <w:i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i/>
                <w:i/>
                <w:szCs w:val="14"/>
                <w:u w:val="single"/>
              </w:rPr>
            </w:pPr>
            <w:r>
              <w:rPr>
                <w:i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ерапевтичен ултразву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0.0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ерапевтичен ултразвук на съдове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нтирестенотичен ултразву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зален ултразвук без аблац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59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  <w:tab/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ултразвук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око – 95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и шия – 88.7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ъв на вътрешно ухо - 20.7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ултразвуко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ангиопластика на некоронарен съд(39.50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емболектомия(38.01, 38.0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ендартериектомия(38.11, 38.1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тромбектомия(38.01, 38.02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Line2"/>
              <w:rPr/>
            </w:pPr>
            <w:r>
              <w:rPr/>
              <w:t>96154-00</w:t>
              <w:tab/>
              <w:t>Терапевтичен ултразву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Cs w:val="14"/>
                <w:u w:val="single"/>
                <w:lang w:val="bg-BG"/>
              </w:rPr>
            </w:pPr>
            <w:r>
              <w:rPr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</w:rPr>
              <w:t>*04.2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ЕСТРУКЦИЯ НА ЧЕРЕПНИ Или ПЕРИФЕРНИ НЕРВ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рез инжекция на невроли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адиологич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риотерап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адиофреквентна аб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еструкция на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2824-00</w:t>
              <w:tab/>
              <w:t>Криотерапия на периферни клончета на тригеминал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ършвана за облекчаване на бол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ИНЖЕКЦИЯ В ПЕРИФЕРЕН НЕРВ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04.80 Инжекция в периферен нер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 лицево-челюстната облас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илагане на невролитик в краниал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Блокада на краниален нерв с невролити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кох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ен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Прилагане на анестетик около краниал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локада на краниален нерв с анесте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извършвано за управление на болк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оперативна анестезия (виж блок [190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34-00</w:t>
              <w:tab/>
              <w:t>Прилагане на анестетик около първичен клон на тригеминал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36-00</w:t>
              <w:tab/>
              <w:t>Прилагане на анестетик около периферен клон на тригеминал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23-00</w:t>
              <w:tab/>
              <w:t>Прилагане на анестетик около друг краниален нер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СЪДОВ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39.92 Инжекция на склерозиращо вещество в кръвоносен съд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процедури за приложение, поставяне или премахване на други васкуларни мес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213-01</w:t>
              <w:tab/>
              <w:t>Прилагане на агент в телеангиектазии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ция на склерозиращ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вездовидни съдове на главата и шият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И ПРОЦЕДУРИ ЗА ФИЗИКА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93.34 диатерм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еструкция на лезия на кожа или хрущял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195-06</w:t>
              <w:tab/>
              <w:t>Електротерапия на лезия на кожа, ед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атер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десик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улгурация</w:t>
              <w:tab/>
              <w:tab/>
              <w:tab/>
              <w:t>}</w:t>
              <w:tab/>
              <w:t>на лезия на кожа, ед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лванокаутеризац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утеризация на съдова аномалия (45027-00 [7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термия на телеангиекстазии на глава или шия (30213-00 [74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195-07</w:t>
              <w:tab/>
              <w:t>Електротерапия на лезия на кожа, множествени лез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атер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десик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улгурация</w:t>
              <w:tab/>
              <w:tab/>
              <w:tab/>
              <w:t>}</w:t>
              <w:tab/>
              <w:t>на лезия на кожа, множествени лез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Галванокаутеризац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утеризация на съдова аномалия (45027-00 [7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термия на телеангиекстазии на глава или шия (30213-00 [743])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93.35 Друга топлинна тера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ru-RU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99.18</w:t>
              <w:tab/>
              <w:t xml:space="preserve"> инжекция или инфузия на електролит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99.19 инжекция на анти коагулант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21 инжекция на антибиотик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22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жекция на други анти-инфекциозни медикаменти</w:t>
            </w:r>
          </w:p>
          <w:p>
            <w:pPr>
              <w:pStyle w:val="SrgCod4dig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  <w:highlight w:val="yellow"/>
              </w:rPr>
              <w:t>*99.75 Прилагане на невропротективно вещество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b/>
          <w:szCs w:val="22"/>
        </w:rPr>
        <w:t xml:space="preserve">Изискване: </w:t>
      </w:r>
      <w:r>
        <w:rPr>
          <w:szCs w:val="22"/>
        </w:rPr>
        <w:t>Клиничната пътека се счита за завършена, ако са приложени и отчетени две основни диагностични и една терапевтична процедура,</w:t>
      </w:r>
      <w:r>
        <w:rPr>
          <w:szCs w:val="24"/>
        </w:rPr>
        <w:t xml:space="preserve"> посочена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</w:t>
      </w:r>
      <w:r>
        <w:rPr>
          <w:rFonts w:cs="Arial"/>
          <w:szCs w:val="22"/>
          <w:lang w:val="en-US" w:eastAsia="en-US"/>
        </w:rPr>
        <w:t>от обхвата на медицинската специалност "Лицево-челюстна хирургия", осъществявана най-малко на второ ниво на компетентност, съгласно медицински стандарт "Лицево-челюстна хирургия", от обхвата на медицинската специалност „Орална хирургия“, осъществявана  най-малко на второ ниво на компетентност, съгласно медицински стандарт „Орална хирургия“ и медицински стандарт „Лицево-челюстна хирургия“</w:t>
      </w:r>
      <w:r>
        <w:rPr/>
        <w:t xml:space="preserve"> </w:t>
      </w:r>
      <w:r>
        <w:rPr>
          <w:rFonts w:cs="Arial"/>
          <w:szCs w:val="22"/>
          <w:lang w:val="en-US" w:eastAsia="en-US"/>
        </w:rPr>
        <w:t xml:space="preserve">(за заболявания по МКБ-10: A69.0, A69.1, K04.4, K04.7, K05.2, K07.6, K10.2, K10.3, K11.2, K11.3, K11.4, K11.6, K11.7, K11.8, L04.0), от обхвата на медицинската специалност "Ушно-носно-гърлени болести", осъществявана най-малко на второ ниво на компетентност, съгласно медицински стандарт "Ушно-носно-гърлени болести", от обхвата на медицинската специалност "Детска хирургия", осъществявана най-малко на второ ниво на компетентност, съгласно медицински стандарт "Детска хирургия" за деца до 1 година със заболяване по МКБ-10 D18.0. 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lang w:val="bg-BG"/>
              </w:rPr>
            </w:pPr>
            <w:r>
              <w:rPr>
                <w:rFonts w:cs="Arial"/>
                <w:b w:val="false"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/>
                <w:b w:val="false"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лицево-челюстна хирургия 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УНГ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2"/>
          <w:lang w:val="ru-RU" w:eastAsia="en-US"/>
        </w:rPr>
      </w:pPr>
      <w:r>
        <w:rPr>
          <w:rFonts w:cs="Arial" w:ascii="Arial" w:hAnsi="Arial"/>
          <w:b/>
          <w:bCs/>
          <w:sz w:val="20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/>
        <w:t>- в клиника/отделение по ЛЧХ – двама лекари със специалност "Дентална, орална и лицево-челюстна хирургия" и/или "Лицево-челюстна хирургия", и/или "Орална хирургия" от които поне един със специалност "Лицево-челюстна хирургия</w:t>
      </w:r>
      <w:r>
        <w:rPr>
          <w:b/>
        </w:rPr>
        <w:t xml:space="preserve">". Специалисти по „Орална хирургия“ </w:t>
      </w:r>
      <w:r>
        <w:rPr>
          <w:b/>
          <w:szCs w:val="22"/>
        </w:rPr>
        <w:t>изпълняват лечебна дейност за заболявания по МКБ-10: A69.0, A69.1, K04.4, K04.7, K05.2, K07.6, K10.2, K10.3, K11.2, K11.3, K11.4, K11.6, K11.7, K11.8, L04.0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spacing w:lineRule="auto" w:line="240" w:before="0" w:after="0"/>
        <w:ind w:firstLine="748"/>
        <w:rPr/>
      </w:pPr>
      <w:r>
        <w:rPr/>
        <w:t>в клиника/отделение по УНГ -</w:t>
      </w:r>
      <w:r>
        <w:rPr>
          <w:strike/>
        </w:rPr>
        <w:t xml:space="preserve">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един лекар със специалност „Лицево</w:t>
      </w:r>
      <w:r>
        <w:rPr>
          <w:lang w:val="ru-RU"/>
        </w:rPr>
        <w:t>-</w:t>
      </w:r>
      <w:r>
        <w:rPr/>
        <w:t>челюстна хирургия” И/или лекар със специалност по дентална, орална и лицево</w:t>
      </w:r>
      <w:r>
        <w:rPr>
          <w:lang w:val="ru-RU"/>
        </w:rPr>
        <w:t>-</w:t>
      </w:r>
      <w:r>
        <w:rPr/>
        <w:t>челюстна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spacing w:lineRule="auto" w:line="240" w:before="0" w:after="0"/>
        <w:ind w:firstLine="748"/>
        <w:rPr>
          <w:rFonts w:cs="Arial"/>
        </w:rPr>
      </w:pPr>
      <w:r>
        <w:rPr/>
        <w:t>в клиника/отделение по УНГ -</w:t>
      </w:r>
      <w:r>
        <w:rPr>
          <w:strike/>
        </w:rPr>
        <w:t xml:space="preserve">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ind w:firstLine="748"/>
        <w:rPr>
          <w:rFonts w:cs="Arial"/>
        </w:rPr>
      </w:pPr>
      <w:r>
        <w:rPr>
          <w:rFonts w:cs="Arial"/>
        </w:rPr>
        <w:t xml:space="preserve">или </w:t>
      </w:r>
    </w:p>
    <w:p>
      <w:pPr>
        <w:pStyle w:val="Body"/>
        <w:spacing w:lineRule="auto" w:line="240" w:before="0" w:after="0"/>
        <w:ind w:firstLine="748"/>
        <w:rPr>
          <w:rFonts w:cs="Arial"/>
        </w:rPr>
      </w:pPr>
      <w:r>
        <w:rPr>
          <w:rFonts w:cs="Arial"/>
        </w:rPr>
        <w:t>в клиника/отделение по Детска хирургия - двама лекари с призната специалност по "Детска хирургия "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numPr>
          <w:ilvl w:val="0"/>
          <w:numId w:val="2"/>
        </w:numPr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Body"/>
        <w:widowControl w:val="false"/>
        <w:spacing w:lineRule="auto" w:line="240" w:before="0" w:after="0"/>
        <w:ind w:left="720" w:hanging="0"/>
        <w:rPr>
          <w:b/>
          <w:b/>
        </w:rPr>
      </w:pPr>
      <w:r>
        <w:rPr>
          <w:b/>
        </w:rPr>
        <w:tab/>
        <w:t>Прием и изготвяне на  диагностично-лечебен план.</w:t>
      </w:r>
    </w:p>
    <w:p>
      <w:pPr>
        <w:pStyle w:val="Normal"/>
        <w:widowControl w:val="false"/>
        <w:ind w:left="1620" w:hanging="1478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Консервативно лечение на пациенти със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1. 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2. 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3. заболявания на черепно-мозъчните нерви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4. 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5. 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6. вродени и придобити заболявания на езика;</w:t>
      </w:r>
    </w:p>
    <w:p>
      <w:pPr>
        <w:pStyle w:val="Normal"/>
        <w:widowControl w:val="false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bg-BG" w:eastAsia="en-US"/>
        </w:rPr>
        <w:t>7. повърхностни и закрити травми на главата, лицето и шията</w:t>
      </w:r>
      <w:r>
        <w:rPr>
          <w:rFonts w:cs="Arial" w:ascii="Arial" w:hAnsi="Arial"/>
          <w:strike/>
          <w:sz w:val="22"/>
          <w:szCs w:val="22"/>
          <w:lang w:val="bg-BG" w:eastAsia="en-US"/>
        </w:rPr>
        <w:t>.</w:t>
      </w:r>
    </w:p>
    <w:p>
      <w:pPr>
        <w:pStyle w:val="Normal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bg-BG" w:eastAsia="en-US"/>
        </w:rPr>
        <w:tab/>
      </w:r>
      <w:r>
        <w:rPr>
          <w:rFonts w:cs="Arial" w:ascii="Arial" w:hAnsi="Arial"/>
          <w:b/>
          <w:sz w:val="22"/>
          <w:szCs w:val="22"/>
          <w:lang w:val="bg-BG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rFonts w:ascii="Arial" w:hAnsi="Arial" w:cs="Arial"/>
          <w:b/>
          <w:b/>
          <w:strike/>
          <w:sz w:val="22"/>
          <w:szCs w:val="22"/>
          <w:lang w:val="en-US" w:eastAsia="en-US"/>
        </w:rPr>
      </w:pPr>
      <w:r>
        <w:rPr>
          <w:rFonts w:cs="Arial"/>
          <w:b/>
          <w:strike/>
          <w:sz w:val="22"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2.</w:t>
      </w:r>
      <w:r>
        <w:rPr>
          <w:b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rPr/>
      </w:pPr>
      <w:r>
        <w:rPr>
          <w:b/>
        </w:rPr>
        <w:t>Лечението е консервативно</w:t>
      </w:r>
      <w:r>
        <w:rPr/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дравни грижи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spacing w:lineRule="auto" w:line="240" w:before="0" w:after="0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1. стихване на възпалителните прояви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2. липса на фебрилите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3. липса на значими субективни оплакван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ab/>
        <w:t>4. стихване на симптоми, свързани с усложненията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/>
          <w:b/>
          <w:sz w:val="22"/>
          <w:szCs w:val="20"/>
          <w:lang w:val="ru-RU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</w:t>
      </w:r>
    </w:p>
    <w:p>
      <w:pPr>
        <w:pStyle w:val="Body"/>
        <w:widowControl w:val="fals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ab/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widowControl w:val="fals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left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9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 xml:space="preserve">Консервативно лечение в лицевата област се прилага когато за лечението на органите на устата и съхраняване на структурите на лиц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 То се прилага в случаите, когато няма дефицит на местни тъкани, при закрити травми, при заболявания на лицевите нерви, при прояви на общи заболявания в устната кухина, или при болести, специфични за устната кухина, но не водещи до получаването на тъканни дефекти.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43:00Z</dcterms:created>
  <dc:creator>gkuneva</dc:creator>
  <dc:description/>
  <dc:language>en-US</dc:language>
  <cp:lastModifiedBy>Момчил Енчев Енчев</cp:lastModifiedBy>
  <cp:lastPrinted>2010-12-11T10:25:00Z</cp:lastPrinted>
  <dcterms:modified xsi:type="dcterms:W3CDTF">2017-05-16T12:43:00Z</dcterms:modified>
  <cp:revision>2</cp:revision>
  <dc:subject/>
  <dc:title>КП № 264 КОНСЕРВАТИВНО ЛЕЧЕНИЕ ПРИ ХИРУРГИЧНИ ЗАБОЛЯВАНИЯ В ЛИЦЕВО-ЧЕЛЮСТНАТА ОБЛАСТ</dc:title>
</cp:coreProperties>
</file>