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2</w:t>
      </w:r>
      <w:r>
        <w:rPr>
          <w:sz w:val="28"/>
        </w:rPr>
        <w:t xml:space="preserve"> Гръбначни и гръбначно-мозъчни оперативни интервенции с МАЛЪК И среден обем и сложност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highlight w:val="yellow"/>
                <w:lang w:val="ru-RU" w:eastAsia="en-US"/>
              </w:rPr>
            </w:pPr>
            <w:r>
              <w:rPr>
                <w:b/>
                <w:highlight w:val="yellow"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highlight w:val="yellow"/>
              </w:rPr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lang w:val="en-US"/>
              </w:rPr>
            </w:pPr>
            <w:r>
              <w:rPr>
                <w:highlight w:val="yellow"/>
              </w:rPr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5-00</w:t>
              <w:tab/>
              <w:t>Поставяне на калипер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черепни щип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гръбначна фрактура или луксация (47684-00, 47687-00 [1381], 47690-00, 47693-00 [138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eastAsia="en-US"/>
              </w:rPr>
              <w:t xml:space="preserve">ЕКСПЛОРАЦИЯ И ДЕКОМПРЕСИЯ НА СТРУКТУРИТЕ НА ГРЪБНАЧНОМОЗЪЧНИЯ КАНА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03.09</w:t>
              <w:tab/>
              <w:tab/>
              <w:t>друга експлорация и декомпресия на спин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>(не включва експлорация на коренчетата на спинални нерви и фораменотом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ab/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експлорация на коренчета на спинал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фор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Verdana" w:hAnsi="Verdana" w:cs="Verdana"/>
                <w:b/>
                <w:b/>
                <w:bCs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разширяване с ламин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/>
            </w:pPr>
            <w:r>
              <w:rPr>
                <w:rFonts w:cs="Tahoma" w:ascii="Tahoma" w:hAnsi="Tahoma"/>
                <w:b/>
                <w:i/>
                <w:sz w:val="14"/>
                <w:szCs w:val="20"/>
                <w:highlight w:val="yellow"/>
                <w:lang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 xml:space="preserve">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дренаж на ликвор с анастомоза - 03.71-03.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ламинектомия с резекция на междупрешленния диск - 80.5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спинална пункция - 03.31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</w:tabs>
              <w:spacing w:lineRule="atLeast" w:line="0"/>
              <w:rPr>
                <w:rFonts w:ascii="Tahoma" w:hAnsi="Tahoma" w:cs="Tahoma"/>
                <w:i/>
                <w:i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highlight w:val="yellow"/>
                <w:lang w:eastAsia="en-US"/>
              </w:rPr>
              <w:t>като оперативен достъп - не се кодир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на лумбалния участък на гръбначния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екомпрес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на декомпресия на тораколумбален спинален мозък (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0</w:t>
              <w:tab/>
              <w:t>Декомпресия на лумбален спинален канал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4-01</w:t>
              <w:tab/>
              <w:t>Декомпресия на лумбален спинален канал, ≥ 2 нив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Декомпресия в цервикален участък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вна ламинектомия на гръбначния мозъ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ший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спинална стен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1-00</w:t>
              <w:tab/>
              <w:t>Декомпресия на цервикалния отдел на гръбначния мозък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2-00</w:t>
              <w:tab/>
              <w:t>Декомпресия на цервикалния отдел на гръбначния мозък с предно сливане, &gt;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отделна инцизия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4-00</w:t>
              <w:tab/>
              <w:t>Декомпресия на цервикалния гръбначен мозък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5-00</w:t>
              <w:tab/>
              <w:t>Декомпресия на цервикалния гръбначен мозък с предно сливане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e</w:t>
            </w:r>
            <w:r>
              <w:rPr>
                <w:rFonts w:cs="Arial"/>
                <w:color w:val="222122"/>
                <w:sz w:val="20"/>
                <w:lang w:eastAsia="en-US"/>
              </w:rPr>
              <w:t>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графт материал през същата инци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кост за графт чрез самостоятелна инцизия (47726-00 [1563])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екомпресия в торакален и тораколумбален участък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пинална 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лиза (40330-00 [4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но сливане (48642-00, 48645-00, 48648-00, 48651-00, 48660-00, 48669-00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5-00</w:t>
              <w:tab/>
              <w:t>Декомпресия на торакален гръбначен мозък чрез костотрансверз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оракална дисц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8-00</w:t>
              <w:tab/>
              <w:t>Декомпресия на торакалния гръбначен мозък чрез торак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ребр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рак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ертеб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51-00</w:t>
              <w:tab/>
              <w:t>Предна декомпресия на тораколумбален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дна декомпресия на горна лумбална част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оракална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Отстраняване на спиналн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ези чрез 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9-00</w:t>
              <w:tab/>
              <w:t>Премахване на гръбначна екс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гръбначен екстрадур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0</w:t>
              <w:tab/>
              <w:t>Ексцизия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липсиране на спинална артериовенозна малформ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8-01</w:t>
              <w:tab/>
              <w:t>Премахване на спинална интрамед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спинален интрамедуларен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2-00</w:t>
              <w:tab/>
              <w:t>Премахване на гръбначна интрадурал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спинал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дурален екстрамедуларен тум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енинги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ртериовенозна малформация (40318-00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медуларна лезия (40318-01 [5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зия на краниоцервикален преход (40315-00 [59])</w:t>
            </w:r>
          </w:p>
          <w:p>
            <w:pPr>
              <w:pStyle w:val="SrgCod"/>
              <w:spacing w:lineRule="exact" w:line="180"/>
              <w:ind w:left="426" w:hanging="288"/>
              <w:rPr>
                <w:sz w:val="20"/>
                <w:szCs w:val="14"/>
                <w:u w:val="single"/>
                <w:lang w:eastAsia="en-US"/>
              </w:rPr>
            </w:pPr>
            <w:r>
              <w:rPr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ХОРДОТОМИЯ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хорд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рерязване на спинален трак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рдотомия или 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спинална кордотомия (39121-00 [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0</w:t>
              <w:tab/>
              <w:t>Кор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 трак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1</w:t>
              <w:tab/>
              <w:t>Мие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24-02</w:t>
              <w:tab/>
              <w:t>Процедура в областта на навлизане на задните коренчета [DREZ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 за лезия в областта на задни коренче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ламинектомия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7963-00</w:t>
              <w:tab/>
              <w:t>Отворена тенотомия, некласифицирана другад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Next w:val="true"/>
              <w:spacing w:lineRule="exact" w:line="180"/>
              <w:ind w:left="138" w:hanging="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0</w:t>
              <w:tab/>
              <w:t>Вертебропластика, 1 вертебрал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едно прешленн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двупосочно (бипедикуларно) инжект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00-01</w:t>
              <w:tab/>
              <w:t>Вертебропластика, ≥ 2 вертебрал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на полиметилметакрилат [PMMA] в две или повече прешленни т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вупосочно (бипедикуларно) инжектиране</w:t>
            </w:r>
          </w:p>
          <w:p>
            <w:pPr>
              <w:pStyle w:val="SrgCod"/>
              <w:spacing w:lineRule="exact" w:line="180"/>
              <w:ind w:left="426" w:hanging="288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ШЪНТ НА СПИНАЛНАТА ТЕКА</w:t>
            </w:r>
          </w:p>
          <w:p>
            <w:pPr>
              <w:pStyle w:val="Include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шънт с клап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и отстраняване на спинален шънт з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лумбален дрен за цероброспинална течност (40018-00, 90008-00 [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спинален шънт (40009-02 [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6-00</w:t>
              <w:tab/>
              <w:t xml:space="preserve">Поставяне на 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оставя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ава с ламинектомия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42-00</w:t>
              <w:tab/>
              <w:t>Поставяне на шънт за цереброспинална течност с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цедура, извършвана при сирингомиелия и хидромиел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ирингоперитонеален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ирингоплеврален </w:t>
              <w:tab/>
              <w:t>}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5</w:t>
              <w:tab/>
              <w:t>Премахване на спи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лумбоперитоне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2 [56])</w:t>
            </w:r>
          </w:p>
          <w:p>
            <w:pPr>
              <w:pStyle w:val="SrgCod"/>
              <w:spacing w:lineRule="exact" w:line="180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оставяне, замяна или отстраняване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шва се за облекчение на бол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0-00</w:t>
              <w:tab/>
              <w:t>Перкутанно поставя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кутан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гражда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веждане</w:t>
              <w:tab/>
              <w:tab/>
              <w:t>}</w:t>
              <w:tab/>
              <w:t>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унелизиране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 xml:space="preserve">интраоперативен тест за стимул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9-00</w:t>
              <w:tab/>
              <w:t>Поставяне на епидурални електроди чрез ламин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дмяна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</w:t>
              <w:tab/>
              <w:t>}</w:t>
              <w:tab/>
              <w:t xml:space="preserve">на епидурални електроди чрез отвор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0</w:t>
              <w:tab/>
              <w:t>Корекция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визия на епидурални електрод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0</w:t>
              <w:tab/>
              <w:t>Подмяна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тест з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зи с подмяна на епидурални електроди 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1</w:t>
              <w:tab/>
              <w:t>Премахване на епидурални електрод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чрез ламинектомия (39139-00 [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9137-00 [43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highlight w:val="yellow"/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77.99 Резекция на опаш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тектомия на бедрена кост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424-03</w:t>
              <w:tab/>
              <w:t>Остектомия на таз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highlight w:val="yellow"/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>
                <w:highlight w:val="yellow"/>
              </w:rPr>
              <w:t>Kirschner</w:t>
            </w:r>
            <w:r>
              <w:rPr>
                <w:highlight w:val="yellow"/>
                <w:lang w:val="ru-RU" w:eastAsia="en-US"/>
              </w:rPr>
              <w:t xml:space="preserve">) (игла на </w:t>
            </w:r>
            <w:r>
              <w:rPr>
                <w:highlight w:val="yellow"/>
              </w:rPr>
              <w:t>Steinmann</w:t>
            </w:r>
            <w:r>
              <w:rPr>
                <w:highlight w:val="yellow"/>
                <w:lang w:val="ru-RU" w:eastAsia="en-US"/>
              </w:rPr>
              <w:t>) - 97.88</w:t>
            </w:r>
          </w:p>
          <w:p>
            <w:pPr>
              <w:pStyle w:val="Exclude"/>
              <w:spacing w:lineRule="auto" w:line="240"/>
              <w:ind w:firstLine="13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szCs w:val="14"/>
                <w:highlight w:val="yellow"/>
                <w:lang w:val="ru-RU"/>
              </w:rPr>
              <w:t xml:space="preserve">78.69 </w:t>
            </w:r>
            <w:r>
              <w:rPr>
                <w:szCs w:val="14"/>
                <w:highlight w:val="yellow"/>
              </w:rPr>
              <w:t>Отстраняване на имплантирани уреди от гръбначния стълб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Други спинални процедур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0616-01</w:t>
              <w:tab/>
              <w:t>Ревизия на спинална процедура с отстраняване на спинална фиксация</w:t>
            </w:r>
          </w:p>
          <w:p>
            <w:pPr>
              <w:pStyle w:val="SrgCod"/>
              <w:spacing w:lineRule="auto" w:line="240"/>
              <w:ind w:left="426" w:hanging="211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БЕЗ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29</w:t>
              <w:tab/>
              <w:t>ОТКРИТО НАМЕСТВАНЕ НА ФРАКТУРА БЕЗ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0</w:t>
              <w:tab/>
              <w:t>Отворено наместване на фрактура\луксация на гръбначен стъл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0</w:t>
              <w:tab/>
              <w:t>Отворено наместване на фрактура\луксация на гръбначен стълб с ангажиране на гръбначен мозък</w:t>
            </w:r>
          </w:p>
          <w:p>
            <w:pPr>
              <w:pStyle w:val="SrgCod4dig"/>
              <w:keepNext w:val="true"/>
              <w:keepLines/>
              <w:numPr>
                <w:ilvl w:val="0"/>
                <w:numId w:val="0"/>
              </w:numPr>
              <w:spacing w:lineRule="auto" w:line="240"/>
              <w:ind w:left="0" w:firstLine="138"/>
              <w:rPr>
                <w:rFonts w:ascii="Arial" w:hAnsi="Arial" w:cs="Arial"/>
                <w:sz w:val="20"/>
                <w:szCs w:val="14"/>
                <w:lang w:eastAsia="en-US"/>
              </w:rPr>
            </w:pPr>
            <w:r>
              <w:rPr>
                <w:rFonts w:cs="Arial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диск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Нива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spacing w:lineRule="auto" w:line="240"/>
              <w:ind w:left="138" w:right="28" w:hanging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spacing w:lineRule="auto" w:line="240"/>
              <w:ind w:firstLine="138"/>
              <w:rPr>
                <w:i w:val="false"/>
                <w:i w:val="false"/>
                <w:szCs w:val="14"/>
                <w:highlight w:val="yellow"/>
                <w:lang w:val="ru-RU" w:eastAsia="en-US"/>
              </w:rPr>
            </w:pPr>
            <w:r>
              <w:rPr>
                <w:i w:val="false"/>
                <w:szCs w:val="14"/>
                <w:highlight w:val="yellow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lang w:val="en-US" w:eastAsia="en-US"/>
              </w:rPr>
            </w:pPr>
            <w:r>
              <w:rPr>
                <w:i w:val="false"/>
                <w:iCs/>
                <w:szCs w:val="14"/>
                <w:highlight w:val="yellow"/>
                <w:lang w:val="ru-RU" w:eastAsia="en-US"/>
              </w:rPr>
              <w:t>ламинотомия</w:t>
            </w:r>
            <w:r>
              <w:rPr>
                <w:i w:val="false"/>
                <w:szCs w:val="14"/>
                <w:highlight w:val="yellow"/>
                <w:lang w:val="ru-RU" w:eastAsia="en-US"/>
              </w:rPr>
              <w:t xml:space="preserve"> само за декомпресия на спинално нервно коренче</w:t>
            </w:r>
            <w:r>
              <w:rPr>
                <w:szCs w:val="14"/>
                <w:highlight w:val="yellow"/>
                <w:lang w:val="ru-RU" w:eastAsia="en-US"/>
              </w:rPr>
              <w:t xml:space="preserve"> - 03.0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сцектомия при повтарящи се дискови лез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ектомия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  <w:tab/>
              <w:tab/>
              <w:tab/>
              <w:t>}</w:t>
              <w:tab/>
              <w:t xml:space="preserve">при повтаряща се дисков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тервертебрален диск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0</w:t>
              <w:tab/>
              <w:t>Дисцектомия при рецидивираща дискова лез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3-01</w:t>
              <w:tab/>
              <w:t>Дисцектомия при рецидивираща дискова лез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дисц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ксцизия на интервертебрален дис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исцектомия при повторна дискова лезия (40303 [5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минектомия с поставяне на цереброспинален шънт (40342-00 [4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интервертебрална дискова протеза (виж блок [5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0</w:t>
              <w:tab/>
              <w:t>Дисц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1 ниво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(40333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0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ния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00-01</w:t>
              <w:tab/>
              <w:t>Дисц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сцектомия, ≥ 2 нива,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лами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ми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кутанна лумбална дисцектомия (48636-00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такава на цервикален интервертебрален диск (40333-01 [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декомпре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умбална част на гръбначния мозък (90024-01 [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или тораколумбална част на гръбначен мозък (40345-00, 40348-00, 40351-00 [4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rPr>
                <w:rFonts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/>
      </w:pPr>
      <w:r>
        <w:rPr/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highlight w:val="yellow"/>
        </w:rPr>
        <w:t>МКБ-9 КМ</w:t>
      </w:r>
      <w:r>
        <w:rPr/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ind w:firstLine="513"/>
        <w:rPr/>
      </w:pPr>
      <w:r>
        <w:rPr>
          <w:b/>
          <w:bCs/>
        </w:rPr>
        <w:t xml:space="preserve">Общата интубационна анестезия е задължителна при оперативна процедура с код </w:t>
      </w:r>
      <w:r>
        <w:rPr>
          <w:b/>
          <w:bCs/>
          <w:highlight w:val="yellow"/>
        </w:rPr>
        <w:t>**80.51 „Ексцизия на интервертебрален диск“</w:t>
      </w:r>
      <w:r>
        <w:rPr>
          <w:b/>
          <w:bCs/>
          <w:lang w:val="en-US"/>
        </w:rPr>
        <w:t xml:space="preserve"> /40303-00</w:t>
        <w:tab/>
        <w:t>Дисцектомия при рецидивираща дискова лезия, 1 ниво; 40303-01</w:t>
        <w:tab/>
        <w:t>Дисцектомия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при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рецидивираща дискова лезия, ≥ 2 нива; 40300-00</w:t>
        <w:tab/>
        <w:t>Дисцектомия, 1 ниво; 40300-01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Дисцектомия, ≥ 2 нива/</w:t>
      </w:r>
      <w:r>
        <w:rPr>
          <w:b/>
          <w:bCs/>
        </w:rPr>
        <w:t xml:space="preserve">. При тази процедура е задължително извършването на хистологично изследване, което се отчита като четвърта диагностична процедура, с код </w:t>
      </w:r>
      <w:r>
        <w:rPr>
          <w:b/>
          <w:bCs/>
          <w:highlight w:val="yellow"/>
        </w:rPr>
        <w:t>91.59</w:t>
      </w:r>
      <w:r>
        <w:rPr>
          <w:b/>
          <w:bCs/>
          <w:lang w:val="en-US"/>
        </w:rPr>
        <w:t xml:space="preserve"> /92204-00</w:t>
        <w:tab/>
        <w:t>Неинвазивни диагностични тестове, измервания или изследвания, некласифицирани другаде/</w:t>
      </w:r>
      <w:r>
        <w:rPr>
          <w:b/>
          <w:bCs/>
        </w:rPr>
        <w:t>, за завършване на клиничната пътек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Образните изследвания (КТ/МРТ) имат давност 3 месеца до датата на хоспитализация на пациента.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оперативно лечение без прилагане на оперативни стабилизиращи процедури за пациенти с: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изкривявания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фрактури и лукса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костни и мекотъканни инфекции на гръбначния стълб;</w:t>
      </w:r>
    </w:p>
    <w:p>
      <w:pPr>
        <w:pStyle w:val="Bulets"/>
        <w:keepNext w:val="true"/>
        <w:keepLines/>
        <w:widowControl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ind w:left="567"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08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</w:rPr>
      </w:pPr>
      <w:r>
        <w:rPr>
          <w:bCs/>
        </w:rPr>
        <w:t xml:space="preserve">стабилизирано соматично и неврологично състояние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Char">
    <w:name w:val="SrgCod Char"/>
    <w:qFormat/>
    <w:rPr>
      <w:rFonts w:ascii="Arial" w:hAnsi="Arial" w:eastAsia="Times New Roman" w:cs="Times New Roman"/>
      <w:b/>
      <w:caps/>
      <w:sz w:val="1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67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lineRule="atLeast" w:line="0" w:before="60" w:after="60"/>
    </w:pPr>
    <w:rPr>
      <w:rFonts w:ascii="Arial" w:hAnsi="Arial" w:cs="Arial"/>
      <w:lang w:val="bg-BG"/>
    </w:rPr>
  </w:style>
  <w:style w:type="paragraph" w:styleId="SrgCode">
    <w:name w:val="srgCode"/>
    <w:basedOn w:val="Normal"/>
    <w:qFormat/>
    <w:pPr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Румяна Колева</dc:creator>
  <dc:description/>
  <cp:keywords/>
  <dc:language>en-US</dc:language>
  <cp:lastModifiedBy>Румяна Колева</cp:lastModifiedBy>
  <dcterms:modified xsi:type="dcterms:W3CDTF">2017-02-23T13:42:00Z</dcterms:modified>
  <cp:revision>11</cp:revision>
  <dc:subject/>
  <dc:title/>
</cp:coreProperties>
</file>