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0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highlight w:val="yellow"/>
              </w:rPr>
              <w:t>*03.1</w:t>
              <w:tab/>
              <w:t>ПРЕРЯЗВАНЕ НА ИНТЕРСПИНАЛНИ НЕРВНИ КОРЕНЧЕТА</w:t>
            </w:r>
          </w:p>
          <w:p>
            <w:pPr>
              <w:pStyle w:val="SrgCod"/>
              <w:spacing w:lineRule="auto" w:line="240"/>
              <w:ind w:left="426" w:firstLine="6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  <w:lang w:val="ru-RU" w:eastAsia="en-US"/>
              </w:rPr>
              <w:t>Риз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инцизионни процедури върху структурите на гръбначния канал или гръбнач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330-00</w:t>
              <w:tab/>
              <w:t>Спинална риз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я на корените на гръбначните нерв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н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орамен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из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позиция на гръбначни нервни коренчета на едно или повече нив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u w:val="single"/>
                <w:lang w:val="en-GB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GB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 w:val="20"/>
                <w:szCs w:val="20"/>
                <w:highlight w:val="yellow"/>
                <w:lang w:eastAsia="en-US"/>
              </w:rPr>
            </w:pPr>
            <w:r>
              <w:rPr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                  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</w:rPr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а </w:t>
            </w:r>
            <w:r>
              <w:rPr>
                <w:highlight w:val="yellow"/>
                <w:lang w:val="ru-RU" w:eastAsia="en-US"/>
              </w:rPr>
              <w:t>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гент в задни първич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3-03</w:t>
              <w:tab/>
              <w:t>Приложение на невролитик в задни първични клончета на спин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анестетик около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друг периферен нерв с анесте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около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вано за управление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оперативна анестезия (виж блок [190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краниален нерв (виж блок [60], 18282-00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импатиков нерв (18280, 18284, 18286, 18288 [6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0</w:t>
              <w:tab/>
              <w:t>Прилагане на анестетик около паравертебрален церви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1</w:t>
              <w:tab/>
              <w:t>Прилагане на анестетик около паравертебрален торак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2</w:t>
              <w:tab/>
              <w:t>Прилагане на анестетик около паравертебрален лумб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4-03</w:t>
              <w:tab/>
              <w:t>Прилагане на анестетик около паравертебрален сакр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ъв на множество нива (18276-00 [6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76-00</w:t>
              <w:tab/>
              <w:t>Прилагане на анестетик около паравертебрални нерви, много ни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анесте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22-00</w:t>
              <w:tab/>
              <w:t>Прилагане на анестетик около друг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5-00</w:t>
              <w:tab/>
              <w:t>Перкутанна невротомия на първични задни клончета на сп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сяка свързана спинална, епидурална или регионална нервна блока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еструкция на нер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2824-00</w:t>
              <w:tab/>
              <w:t>Криотерапия на периферни клончета на тригеминалния нерв</w:t>
            </w:r>
          </w:p>
          <w:p>
            <w:pPr>
              <w:pStyle w:val="Include"/>
              <w:spacing w:lineRule="auto" w:line="24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3</w:t>
              <w:tab/>
              <w:tab/>
              <w:t>освобождаване на карп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0</w:t>
              <w:tab/>
              <w:t>Ендоскопско освобождаване на карпален кан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разделяне на трансверзален карпален лигаме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1-01</w:t>
              <w:tab/>
              <w:t>Освобождаване на карпалния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екомпресия на медиан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азделяне на трансверзален карпален лигамен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44</w:t>
              <w:tab/>
              <w:tab/>
              <w:t>освобождаване на тарзален туне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карпален и тарзален тун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олиза при синдром на тарзален и карпален тунел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30-01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ab/>
              <w:t>Освобождаване на тарзалния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16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1</w:t>
              <w:tab/>
              <w:tab/>
              <w:t>анастомоза хипоглосус/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2</w:t>
              <w:tab/>
              <w:tab/>
              <w:t>анастомоза акцесориус – фациали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1</w:t>
              <w:tab/>
              <w:t>Анастомоза на лицево-аксесо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3</w:t>
              <w:tab/>
              <w:tab/>
              <w:t>анастомоза акцесориус/хип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3-00</w:t>
              <w:tab/>
              <w:t>Анастомоза на лицевохипоглосал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о възстановяване на нерв или 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торично възстановяване на нерв или нервен ствол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анастом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шеф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3-00</w:t>
              <w:tab/>
              <w:t>Вторично възстановяване на нерв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8-00</w:t>
              <w:tab/>
              <w:t>Поставя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оперативен стимулационен т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1-01</w:t>
              <w:tab/>
              <w:t>Корекция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7-01</w:t>
              <w:tab/>
              <w:t>Подмяна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интраоперативен стимулационен тест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2</w:t>
              <w:tab/>
              <w:tab/>
              <w:t>цервик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3</w:t>
              <w:tab/>
              <w:tab/>
              <w:t>лумб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0-00</w:t>
              <w:tab/>
              <w:t>Лумб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4</w:t>
              <w:tab/>
              <w:tab/>
              <w:t>пресакр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12-00</w:t>
              <w:tab/>
              <w:t>Сакр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сакрална хирургич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05.25</w:t>
              <w:tab/>
              <w:tab/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  <w:lang w:val="bg-BG" w:eastAsia="en-US"/>
              </w:rPr>
              <w:t>Изключва</w:t>
            </w:r>
            <w:r>
              <w:rPr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en-US" w:eastAsia="en-US"/>
              </w:rPr>
            </w:pPr>
            <w:r>
              <w:rPr>
                <w:highlight w:val="yellow"/>
                <w:lang w:val="bg-BG" w:eastAsia="en-US"/>
              </w:rPr>
              <w:t>тимпаносимпатектомия - 20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lang w:val="en-US"/>
              </w:rPr>
            </w:pPr>
            <w:r>
              <w:rPr>
                <w:highlight w:val="yellow"/>
              </w:rPr>
              <w:t>*83.13 друга Тенотомия  (на м. СтерноклеЙдомастоидеус, на м. скаленус ант. и др.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ни процедури на сухожилие или сухожилна обвивка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0-00</w:t>
              <w:tab/>
              <w:t>Подкожна тенотомия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7963-00</w:t>
              <w:tab/>
              <w:t>Отворена тенотомия, некласифицирана другад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/>
                <w:sz w:val="16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4.2</w:t>
      </w:r>
      <w:r>
        <w:rPr>
          <w:b/>
          <w:lang w:val="en-US"/>
        </w:rPr>
        <w:t xml:space="preserve"> - /39013-03;</w:t>
      </w:r>
      <w:r>
        <w:rPr/>
        <w:t xml:space="preserve"> </w:t>
      </w:r>
      <w:r>
        <w:rPr>
          <w:b/>
          <w:lang w:val="en-US"/>
        </w:rPr>
        <w:t>18274-00; 18274-01; 18274-02; 18274-03; 18276-00; 90022-00; 39115-00; 39327-03; 52824-00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/>
        <w:t xml:space="preserve">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  <w:highlight w:val="yellow"/>
        </w:rPr>
        <w:t>04.03; 04.07; 04.2; 04.3; 04.43; 04.44; 04.49; 04.5; 04.6; 04.74; 04.75; 04.76 и 05.29</w:t>
      </w:r>
      <w:r>
        <w:rPr>
          <w:b/>
          <w:lang w:val="en-US"/>
        </w:rPr>
        <w:t xml:space="preserve"> /39327-03; 39327-01; 39327-00; 39327-04; 39013-03; 18274-00; 18274-01; 18274-02; 18274-03; 18276-00; 90022-00; 39115-00; 52824-00; 39300-00; 39306-00; 39331-00; 39331-01; 39330-01; 39312-00; 39330-00;</w:t>
      </w:r>
      <w:r>
        <w:rPr/>
        <w:t xml:space="preserve"> </w:t>
      </w:r>
      <w:r>
        <w:rPr>
          <w:b/>
          <w:lang w:val="en-US"/>
        </w:rPr>
        <w:t>39318-00; 39321-00; 39300-00; 39303-00; 90014-00/</w:t>
      </w:r>
      <w:r>
        <w:rPr>
          <w:b/>
        </w:rPr>
        <w:t xml:space="preserve">. </w:t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НЗОК не заплаща клиничната пътека в случаите, при които с някоя от основните процедури, посочени в блок „Кодове на основни процедури по </w:t>
      </w:r>
      <w:r>
        <w:rPr>
          <w:rFonts w:cs="Arial" w:ascii="Arial" w:hAnsi="Arial"/>
          <w:sz w:val="22"/>
          <w:szCs w:val="20"/>
          <w:highlight w:val="yellow"/>
          <w:lang w:eastAsia="en-US"/>
        </w:rPr>
        <w:t>МКБ-9 КМ</w:t>
      </w:r>
      <w:r>
        <w:rPr>
          <w:rFonts w:cs="Arial" w:ascii="Arial" w:hAnsi="Arial"/>
          <w:sz w:val="22"/>
          <w:szCs w:val="20"/>
          <w:lang w:eastAsia="en-US"/>
        </w:rPr>
        <w:t>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  <w:highlight w:val="cyan"/>
          <w:lang w:val="en-US"/>
        </w:rPr>
      </w:pPr>
      <w:r>
        <w:rPr>
          <w:b/>
          <w:highlight w:val="cyan"/>
          <w:lang w:val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Игли за радиочестотна коагулация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за кодове 04.03, 04.07, 04.2, 04.3, 04.43, 04.44, 04.49, 04.5, 04.6, 04.74, 04.75, 04.76, 05.29)</w:t>
      </w:r>
      <w:r>
        <w:rPr/>
        <w:t xml:space="preserve"> </w:t>
      </w:r>
      <w:r>
        <w:rPr>
          <w:rFonts w:cs="Arial"/>
          <w:b/>
          <w:szCs w:val="22"/>
          <w:lang w:val="en-US" w:eastAsia="en-US"/>
        </w:rPr>
        <w:t>/39327-03; 39327-01; 39327-00; 39327-04; 39013-03; 18274-00; 18274-01; 18274-02; 18274-03; 18276-00; 90022-00; 39115-00; 52824-00; 39300-00; 39306-00; 39331-00; 39331-01; 39330-01; 39312-00; 39330-00; 39318-00; 39321-00; 39300-00; 39303-00; 90014-00/; от обхвата на медицинската специалност "Пластично-възстановителна и естетична хирургия", осъществявана най-малко на второ ниво на компетентност, съгласно медицински стандарт "Пластично-възстановителна и естетична хирургия" (за кодове 04.03, 04.07, 04.2, 04.3, 04.43, 04.44, 04.49, 04.5, 04.6, 04.74, 04.75, 04.76, 05.29)</w:t>
      </w:r>
      <w:r>
        <w:rPr/>
        <w:t xml:space="preserve"> </w:t>
      </w:r>
      <w:r>
        <w:rPr>
          <w:rFonts w:cs="Arial"/>
          <w:b/>
          <w:szCs w:val="22"/>
          <w:lang w:val="en-US" w:eastAsia="en-US"/>
        </w:rPr>
        <w:t>/39327-03; 39327-01; 39327-00; 39327-04; 39013-03; 18274-00; 18274-01; 18274-02; 18274-03; 18276-00; 90022-00; 39115-00; 52824-00; 39300-00; 39306-00; 39331-00; 39331-01; 39330-01; 39312-00; 39330-00; 39318-00; 39321-00; 39300-00; 39303-00; 90014-00/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keepNext w:val="true"/>
        <w:keepLines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 със специалност по пластично-възстановителна хирургия – минимум двама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jc w:val="left"/>
        <w:rPr>
          <w:rFonts w:cs="Arial"/>
          <w:b/>
          <w:b/>
          <w:szCs w:val="22"/>
          <w:lang w:val="en-US" w:eastAsia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keepNext w:val="true"/>
        <w:keepLines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Минимален обем дейност: за клиника/отделение по пластично-възстановителна хирургия от ІІ ниво на компетентност - минимум по 380 преминали болн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ind w:firstLine="567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ind w:firstLine="426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моторен и/или сетивен неврологичен дефицит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данни за травма на периферен нерв, плексус, черепномозъчен нерв и коренче с възбудна неврологична симптоматика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компресивен синдром на периферен нерв;</w:t>
      </w:r>
    </w:p>
    <w:p>
      <w:pPr>
        <w:pStyle w:val="Normal"/>
        <w:keepNext w:val="true"/>
        <w:keepLines/>
        <w:numPr>
          <w:ilvl w:val="0"/>
          <w:numId w:val="3"/>
        </w:numPr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наличие на новообразувание, произхождащо от периферен нерв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/>
        </w:rPr>
        <w:tab/>
        <w:t>Прием и изготвяне на 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keepNext w:val="true"/>
        <w:keepLines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>
          <w:bCs/>
          <w:lang w:val="ru-RU"/>
        </w:rPr>
      </w:pPr>
      <w:r>
        <w:rPr>
          <w:bCs/>
          <w:lang w:val="ru-RU"/>
        </w:rPr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>
          <w:bCs/>
          <w:lang w:val="ru-RU"/>
        </w:rPr>
        <w:t>стабилизирано соматично и неврологично състояние, съответстващо на терапевтичните възможности за съответната нозологична единица</w:t>
      </w:r>
    </w:p>
    <w:p>
      <w:pPr>
        <w:pStyle w:val="Body"/>
        <w:keepNext w:val="true"/>
        <w:keepLines/>
        <w:ind w:left="1287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keepNext w:val="true"/>
        <w:keepLines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keepNext w:val="true"/>
        <w:keepLines/>
        <w:rPr/>
      </w:pPr>
      <w:r>
        <w:rPr/>
        <w:t>- травми;</w:t>
      </w:r>
    </w:p>
    <w:p>
      <w:pPr>
        <w:pStyle w:val="Body"/>
        <w:keepNext w:val="true"/>
        <w:keepLines/>
        <w:rPr/>
      </w:pPr>
      <w:r>
        <w:rPr/>
        <w:t>- тумори;</w:t>
      </w:r>
    </w:p>
    <w:p>
      <w:pPr>
        <w:pStyle w:val="Body"/>
        <w:keepNext w:val="true"/>
        <w:keepLines/>
        <w:rPr/>
      </w:pPr>
      <w:r>
        <w:rPr/>
        <w:t>- възпалителни процеси;</w:t>
      </w:r>
    </w:p>
    <w:p>
      <w:pPr>
        <w:pStyle w:val="Body"/>
        <w:keepNext w:val="true"/>
        <w:keepLines/>
        <w:rPr/>
      </w:pPr>
      <w:r>
        <w:rPr/>
        <w:t>- заболявания на кръвоносните съдове.</w:t>
      </w:r>
    </w:p>
    <w:p>
      <w:pPr>
        <w:pStyle w:val="Body"/>
        <w:keepNext w:val="true"/>
        <w:keepLines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keepNext w:val="true"/>
        <w:keepLines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keepNext w:val="true"/>
        <w:keepLines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7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17-02-03T13:32:00Z</dcterms:modified>
  <cp:revision>7</cp:revision>
  <dc:subject/>
  <dc:title/>
</cp:coreProperties>
</file>