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</w:t>
      </w:r>
      <w:r>
        <w:rPr>
          <w:lang w:val="en-US"/>
        </w:rPr>
        <w:t>31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szCs w:val="16"/>
                <w:highlight w:val="yellow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1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ларна или зигоматична фрактур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зигоматична кост</w:t>
            </w:r>
          </w:p>
          <w:p>
            <w:pPr>
              <w:pStyle w:val="Line2"/>
              <w:rPr/>
            </w:pPr>
            <w:r>
              <w:rPr/>
              <w:t>47762-01</w:t>
              <w:tab/>
              <w:t>Затворено наместване фрактура на зигоматична кост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ларна или зигоматична фрактура</w:t>
            </w:r>
          </w:p>
          <w:p>
            <w:pPr>
              <w:pStyle w:val="Line2"/>
              <w:rPr/>
            </w:pPr>
            <w:r>
              <w:rPr/>
              <w:t>47762-00</w:t>
              <w:tab/>
              <w:t>Отворено наместване фрактура на зигоматич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маларна 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зигоматична дъг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7765-00</w:t>
              <w:tab/>
              <w:t>Отворено наместване фрактура на зигоматична кост с външна фиксация, 1 локализация</w:t>
            </w:r>
          </w:p>
          <w:p>
            <w:pPr>
              <w:pStyle w:val="Line2"/>
              <w:rPr/>
            </w:pPr>
            <w:r>
              <w:rPr/>
              <w:t>47768-00</w:t>
              <w:tab/>
              <w:t>Отворено наместване фрактура на зигоматична кост с външна фиксация, 2 локализации</w:t>
            </w:r>
          </w:p>
          <w:p>
            <w:pPr>
              <w:pStyle w:val="Line2"/>
              <w:rPr/>
            </w:pPr>
            <w:r>
              <w:rPr/>
              <w:t>47771-00</w:t>
              <w:tab/>
              <w:t>Отворено наместване фрактура на зигоматична кост с външна фиксация, 3 локализации</w:t>
            </w:r>
          </w:p>
          <w:p>
            <w:pPr>
              <w:pStyle w:val="Line2"/>
              <w:rPr/>
            </w:pPr>
            <w:r>
              <w:rPr/>
              <w:t>47765-01</w:t>
              <w:tab/>
              <w:t>Отворено наместване фрактура на зигоматична кост с вътрешна фиксация, 1 локализация</w:t>
            </w:r>
          </w:p>
          <w:p>
            <w:pPr>
              <w:pStyle w:val="Line2"/>
              <w:rPr/>
            </w:pPr>
            <w:r>
              <w:rPr/>
              <w:t>47768-01</w:t>
              <w:tab/>
              <w:t>Отворено наместване фрактура на зигоматична кост с вътрешна фиксация, 2 локализации</w:t>
            </w:r>
          </w:p>
          <w:p>
            <w:pPr>
              <w:pStyle w:val="Line2"/>
              <w:rPr/>
            </w:pPr>
            <w:r>
              <w:rPr/>
              <w:t>47771-01</w:t>
              <w:tab/>
              <w:t>Отворено наместване фрактура на зигоматична кост с вътрешна фиксация, 3 локализа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3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на максиларна фрактур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Cs w:val="14"/>
              </w:rPr>
            </w:pPr>
            <w:r>
              <w:rPr>
                <w:rFonts w:cs="Arial"/>
                <w:b w:val="false"/>
                <w:bCs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green"/>
              </w:rPr>
              <w:t>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7753-00</w:t>
              <w:tab/>
              <w:t>Затворено наместване фрактура на макси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186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ab/>
              <w:tab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ксилар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4-00</w:t>
              <w:tab/>
              <w:t>Отворено наместване фрактура на макси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4-00</w:t>
              <w:tab/>
              <w:t>Отворено наместване на усложнена фрактура на макси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6-00</w:t>
              <w:tab/>
              <w:t>Отворено наместване фрактура на макси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7-00</w:t>
              <w:tab/>
              <w:t>Отворено наместване на усложнена фрактура на макси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кси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cs="Arial"/>
                <w:color w:val="222122"/>
                <w:szCs w:val="14"/>
                <w:lang w:val="bg-BG"/>
              </w:rPr>
            </w:pPr>
            <w:r>
              <w:rPr>
                <w:rFonts w:cs="Arial"/>
                <w:color w:val="222122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77-00</w:t>
              <w:tab/>
              <w:t>Отворено наместване на фрактура на мандибул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5-00</w:t>
              <w:tab/>
              <w:t>Отворено наместване на усложнена фрактура на мандиб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, включващо вътрешни органи, кръвоносни съдове и нер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7789-00</w:t>
              <w:tab/>
              <w:t>Отворено наместване фрактура на мандибула с 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53429-00</w:t>
              <w:tab/>
              <w:t>Отворено наместване на усложнена фрактура на мандибула с 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Cs w:val="24"/>
                <w:lang w:val="bg-BG"/>
              </w:rPr>
            </w:pPr>
            <w:r>
              <w:rPr>
                <w:rFonts w:cs="Arial"/>
                <w:color w:val="222122"/>
                <w:szCs w:val="24"/>
                <w:lang w:val="bg-BG"/>
              </w:rPr>
              <w:t>Наместване на мандибуларна фрактура с използване на плака(и) и включващо вътрешни органи, кръвоносни съдове и нерви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6.77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ръб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ндибуларен или максиларен алвеоларен греб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1</w:t>
              <w:tab/>
              <w:t>Отворено наместване фрактура на мандибуларен или максиларен алвеоларен греб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76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азална кост – 21.7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Реконструкция на орбит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орбитална осн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орбитал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редукция на пролабирало или заклещено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кор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ипертелоризъм (45767, 45770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битална дистопия (45776-00, 45779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индром наTreacher Collins (45773-00 [1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преместване напред на лицева кост (45782, 45785 [17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0</w:t>
              <w:tab/>
              <w:t>Реконструкция на орбитална кухи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0-01</w:t>
              <w:tab/>
              <w:t>Реконструкция на орбитална кухина с импла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 xml:space="preserve">алопластичен 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lang w:val="bg-BG"/>
              </w:rPr>
            </w:pPr>
            <w:r>
              <w:rPr>
                <w:lang w:val="bg-BG"/>
              </w:rPr>
              <w:t>синтетичен (изкуствен)</w:t>
              <w:tab/>
              <w:t xml:space="preserve">}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45593-00</w:t>
              <w:tab/>
              <w:t>Реконструкция на орбитална кухина с хрущялен граф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79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закрито наместване при дислокация на други уточнени места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на фрактура или луксация на друга лицева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Cs w:val="24"/>
                <w:lang w:val="bg-BG"/>
              </w:rPr>
              <w:t>Не включва</w:t>
            </w:r>
            <w:r>
              <w:rPr>
                <w:rFonts w:cs="Arial"/>
                <w:color w:val="222122"/>
                <w:szCs w:val="24"/>
                <w:lang w:val="bg-BG"/>
              </w:rPr>
              <w:t>:</w:t>
              <w:tab/>
              <w:t>наместване на орбитална фрактура (45590, 45593 [17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90530-02</w:t>
              <w:tab/>
              <w:t>Затворено наместване фрактура на лицеви кости, некласифицирано другад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79.8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открито наместване при дислокация на друго уточнено място</w:t>
            </w:r>
          </w:p>
          <w:p>
            <w:pPr>
              <w:pStyle w:val="Codevalid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стеосинтеза</w:t>
            </w:r>
            <w:bookmarkStart w:id="0" w:name="xx30023_01"/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lang w:val="bg-BG"/>
              </w:rPr>
            </w:pPr>
            <w:bookmarkEnd w:id="0"/>
            <w:r>
              <w:rPr>
                <w:rFonts w:cs="Arial" w:ascii="Arial" w:hAnsi="Arial"/>
                <w:lang w:val="bg-BG"/>
              </w:rPr>
              <w:t>90530-03</w:t>
              <w:tab/>
              <w:t>Отворено наместване фрактура на лицеви кости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Cs w:val="24"/>
                <w:lang w:val="bg-BG"/>
              </w:rPr>
            </w:pPr>
            <w:r>
              <w:rPr>
                <w:rFonts w:cs="Arial" w:ascii="Arial" w:hAnsi="Arial"/>
                <w:color w:val="222122"/>
                <w:szCs w:val="24"/>
                <w:lang w:val="bg-BG"/>
              </w:rPr>
            </w:r>
          </w:p>
          <w:p>
            <w:pPr>
              <w:pStyle w:val="Description"/>
              <w:keepNext w:val="true"/>
              <w:widowControl w:val="false"/>
              <w:tabs>
                <w:tab w:val="clear" w:pos="708"/>
                <w:tab w:val="left" w:pos="1980" w:leader="none"/>
              </w:tabs>
              <w:spacing w:lineRule="auto" w:line="240"/>
              <w:ind w:left="0" w:firstLine="487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3.5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стоматологично телено шиниране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ab/>
              <w:t>Наместване фрактура на максила или мандибула</w:t>
            </w:r>
          </w:p>
          <w:p>
            <w:pPr>
              <w:pStyle w:val="Line2"/>
              <w:rPr/>
            </w:pPr>
            <w:r>
              <w:rPr/>
              <w:t>47756-00</w:t>
              <w:tab/>
              <w:t>Затворено наместване на фрактура на мандибула с фикс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бхвата на медицинската специалност "Лицево-челюстна хирургия", осъществявана на най-малко второ ниво на компетентност, съгласно медицински стандарт "Лицево-челюстна хирургия",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от обхвата на медицинската специалност „Орална хирургия“, осъществявана най-малко на второ ниво на компетентност, съгласно медицински стандарт „Орална хирургия“ и медицинската специалност „Лицево-челюстна хирургия“ (за процедури с кодове: 76.71, 76.72, 76.73, 76.74, 76.76, 76.77, 76.79, 79.89, 93.54, 93.55)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  <w:lang w:val="ru-RU"/>
              </w:rPr>
              <w:t xml:space="preserve">. Микробиологична лаборатория – на територията на областт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 и/или „Орална хирургия“, от които поне един със специалност "Лицево-челюстна хирургия". </w:t>
      </w:r>
      <w:r>
        <w:rPr>
          <w:b/>
        </w:rPr>
        <w:t xml:space="preserve">Специалисти по „Орална хирургия“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 двама лекари със специалност "Дентална, орална и лицево-челюстна хирургия" и/или "Лицево-челюстна хирургия", и/или „Орална хирургия“, от които поне един със специалност "Лицево-челюстна хирургия". </w:t>
      </w:r>
      <w:r>
        <w:rPr>
          <w:b/>
        </w:rPr>
        <w:t xml:space="preserve">Специалисти по „Орална хирургия“ да изпълняват само процедури с кодове </w:t>
      </w:r>
      <w:r>
        <w:rPr>
          <w:b/>
          <w:lang w:val="en-US"/>
        </w:rPr>
        <w:t>76.71, 76.72, 76.73, 76.74, 76.76, 76.77, 76.79, 79.89, 93.54</w:t>
      </w:r>
      <w:r>
        <w:rPr>
          <w:b/>
        </w:rPr>
        <w:t xml:space="preserve"> и</w:t>
      </w:r>
      <w:r>
        <w:rPr>
          <w:b/>
          <w:lang w:val="en-US"/>
        </w:rPr>
        <w:t xml:space="preserve"> 93.55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Диагностика и лечение на фрактури на лицевите и челюстните кости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осъществена репозиция и фиксация на костните фрагменти и имобилизация на долната челюст -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2.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3. овладяване на травматичния остеомиелит;</w:t>
      </w:r>
    </w:p>
    <w:p>
      <w:pPr>
        <w:pStyle w:val="Body"/>
        <w:keepNext w:val="true"/>
        <w:keepLines/>
        <w:tabs>
          <w:tab w:val="clear" w:pos="708"/>
          <w:tab w:val="center" w:pos="5104" w:leader="none"/>
        </w:tabs>
        <w:rPr/>
      </w:pPr>
      <w:r>
        <w:rPr/>
        <w:t>4. осигурен амбулаторен контрол.</w:t>
        <w:tab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lang w:val="en-AU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Cs w:val="24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05:00Z</dcterms:created>
  <dc:creator>gkuneva</dc:creator>
  <dc:description/>
  <cp:keywords/>
  <dc:language>en-US</dc:language>
  <cp:lastModifiedBy>Момчил Енчев Енчев</cp:lastModifiedBy>
  <cp:lastPrinted>2014-12-22T16:40:00Z</cp:lastPrinted>
  <dcterms:modified xsi:type="dcterms:W3CDTF">2017-04-24T12:58:00Z</dcterms:modified>
  <cp:revision>6</cp:revision>
  <dc:subject/>
  <dc:title>КП № 266 ЛЕЧЕНИЕ НА ФРАКТУРИ НА ЛИЦЕВИТЕ И ЧЕЛЮСТНИТЕ КОСТИ</dc:title>
</cp:coreProperties>
</file>