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ind w:left="0" w:hanging="0"/>
        <w:jc w:val="center"/>
        <w:rPr>
          <w:bCs/>
          <w:smallCaps/>
          <w:shadow/>
          <w:sz w:val="2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389505</wp:posOffset>
                </wp:positionH>
                <wp:positionV relativeFrom="paragraph">
                  <wp:posOffset>-1053465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728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404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264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400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7008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432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432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80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112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112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80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304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308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36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36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212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208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460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356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356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356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356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356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356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356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356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356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356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356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356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544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76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108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44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800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448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7024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420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852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104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84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468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568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704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804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832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968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0068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420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72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92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968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652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72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3056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40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460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144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92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76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96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80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64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84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968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616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300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2020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600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76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148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420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92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600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84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408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760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148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500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80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168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92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44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332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612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36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424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76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92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444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868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256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84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84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84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84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84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84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84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84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84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25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25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256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256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256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256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256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600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84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96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72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88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600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84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84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84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84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84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84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84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84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84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84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84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84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84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84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84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84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84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84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84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84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84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84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84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84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84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84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84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84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84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84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84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84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84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84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84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84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84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84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84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84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84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84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84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84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84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84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84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84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8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84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92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92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76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60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104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5pt;margin-top:-82.95pt;width:95.65pt;height:66.7pt" coordorigin="3763,-1659" coordsize="1913,1334">
                <v:group id="shape_0" style="position:absolute;left:4143;top:-1642;width:1226;height:1303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73;top:-1053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206;top:-693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203;top:-1415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004;top:-1059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724;top:-1210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436;top:-1210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96;top:-1058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98;top:-1420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724;top:-1420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87;top:-1058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72;top:-1039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724;top:-818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97;top:-890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425;top:-89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538;top:-867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724;top:-804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72;top:-942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425;top:-865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437;top:-865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448;top:-865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60;top:-865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73;top:-865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83;top:-865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96;top:-865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508;top:-865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520;top:-865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531;top:-865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545;top:-865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555;top:-865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67;top:-846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79;top:-811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90;top:-790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603;top:-775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615;top:-763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626;top:-753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638;top:-744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651;top:-738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662;top:-731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74;top:-727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86;top:-724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97;top:-926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710;top:-940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723;top:-954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733;top:-968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745;top:-983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758;top:-997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69;top:-1011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81;top:-1021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93;top:-1017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804;top:-1006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817;top:-997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829;top:-986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840;top:-975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852;top:-964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64;top:-953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76;top:-942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88;top:-931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901;top:-921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911;top:-910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924;top:-899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936;top:-888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947;top:-877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959;top:-866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71;top:-855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83;top:-845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95;top:-834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007;top:-823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73;top:-1302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024;top:-1293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042;top:-994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88;top:-738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844;top:-1006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844;top:-1541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71;top:-1541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86;top:-1514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92;top:-1302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71;top:-1514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80;top:-1514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89;top:-1514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98;top:-1514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907;top:-1514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916;top:-1514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925;top:-1514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933;top:-1514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942;top:-1514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950;top:-1514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959;top:-1514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68;top:-1514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77;top:-1514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86;top:-1514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95;top:-1514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004;top:-1514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013;top:-1107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022;top:-1116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031;top:-1126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039;top:-1136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049;top:-1146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057;top:-1157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66;top:-1167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75;top:-1176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84;top:-1186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93;top:-1196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102;top:-1207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111;top:-1216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121;top:-1226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129;top:-1236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138;top:-1247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146;top:-1257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155;top:-1266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63;top:-1276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72;top:-1277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81;top:-1277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90;top:-1277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99;top:-1277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208;top:-1277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217;top:-1277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225;top:-1277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234;top:-1277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244;top:-1277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252;top:-1276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261;top:-1276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70;top:-1276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79;top:-1276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88;top:-1276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97;top:-1276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306;top:-1276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64;top:-1302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64;top:-1277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90;top:-1182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64;top:-1173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82;top:-1042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66;top:-1302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90;top:-1277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98;top:-1277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605;top:-1277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613;top:-1277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621;top:-1277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628;top:-1277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635;top:-1277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643;top:-1277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651;top:-1277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657;top:-1277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65;top:-1277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73;top:-1277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79;top:-1277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87;top:-1277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95;top:-1277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703;top:-1277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710;top:-1277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719;top:-1277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725;top:-1277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732;top:-1277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740;top:-1277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747;top:-1277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754;top:-1277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762;top:-1277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70;top:-1277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78;top:-1277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84;top:-1277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92;top:-1277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800;top:-1277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808;top:-1277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814;top:-1277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822;top:-1277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830;top:-1277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837;top:-1277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844;top:-1277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852;top:-1277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859;top:-1277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67;top:-1277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75;top:-1277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81;top:-1277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89;top:-1277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97;top:-1277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905;top:-1277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911;top:-1277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919;top:-1277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927;top:-1277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933;top:-1277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942;top:-1277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949;top:-1277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957;top:-1277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84;top:-1403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310;top:-1403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98;top:-1378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425;top:-917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538;top:-1640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98;top:-164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98;top:-1616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83;top:-1542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83;top:-1642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143;top:-1642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143;top:-1617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44;top:-1294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69;top:-1617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77;top:-1617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85;top:-1617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93;top:-1617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202;top:-1617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208;top:-1617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216;top:-1617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224;top:-1617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232;top:-1617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240;top:-1617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248;top:-1617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257;top:-1617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64;top:-1617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72;top:-1617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80;top:-1617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87;top:-1617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95;top:-1617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304;top:-1617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311;top:-1515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319;top:-1515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326;top:-1515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35;top:-1515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43;top:-1515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51;top:-1515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359;top:-1515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66;top:-1515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74;top:-1515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82;top:-1515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90;top:-1515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98;top:-1515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405;top:-1515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414;top:-1515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422;top:-1616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431;top:-1616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438;top:-1616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446;top:-1616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453;top:-1616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61;top:-1616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69;top:-1616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77;top:-1616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86;top:-1616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92;top:-1616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501;top:-1616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509;top:-1616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517;top:-1616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525;top:-1616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533;top:-1616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541;top:-1616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548;top:-1616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556;top:-1616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63;top:-1659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Cs/>
          <w:smallCaps/>
          <w:shadow/>
          <w:sz w:val="28"/>
          <w:lang w:val="bg-BG"/>
        </w:rPr>
        <w:t>НАЦИОНАЛНА ЗДРАВНООСИГУРИТЕЛНА КАСА</w:t>
      </w:r>
    </w:p>
    <w:p>
      <w:pPr>
        <w:pStyle w:val="Heading5"/>
        <w:tabs>
          <w:tab w:val="clear" w:pos="708"/>
          <w:tab w:val="center" w:pos="4678" w:leader="none"/>
          <w:tab w:val="right" w:pos="9356" w:leader="none"/>
        </w:tabs>
        <w:spacing w:before="0" w:after="0"/>
        <w:rPr/>
      </w:pPr>
      <w:r>
        <w:rPr>
          <w:sz w:val="18"/>
        </w:rPr>
        <w:t>София 1407, ул. “Кричим” No 1</w:t>
      </w:r>
      <w:r>
        <w:rPr>
          <w:sz w:val="18"/>
          <w:lang w:val="ru-RU"/>
        </w:rPr>
        <w:tab/>
      </w:r>
      <w:hyperlink r:id="rId2">
        <w:r>
          <w:rPr>
            <w:rStyle w:val="InternetLink"/>
            <w:sz w:val="18"/>
          </w:rPr>
          <w:t>www.nhif.bg</w:t>
        </w:r>
      </w:hyperlink>
      <w:r>
        <w:rPr>
          <w:sz w:val="18"/>
        </w:rPr>
        <w:t xml:space="preserve"> </w:t>
      </w:r>
      <w:r>
        <w:rPr>
          <w:sz w:val="18"/>
          <w:lang w:val="ru-RU"/>
        </w:rPr>
        <w:tab/>
      </w:r>
      <w:r>
        <w:rPr>
          <w:sz w:val="18"/>
        </w:rPr>
        <w:t xml:space="preserve"> тел: +359 2 96591</w:t>
      </w:r>
      <w:r>
        <w:rPr>
          <w:sz w:val="18"/>
          <w:lang w:val="ru-RU"/>
        </w:rPr>
        <w:t>21</w:t>
      </w:r>
      <w:r>
        <w:rPr>
          <w:sz w:val="18"/>
        </w:rPr>
        <w:t xml:space="preserve"> </w:t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ЗА ИЗМЕНЕНИЕ И ДОПЪЛНЕНИЕ 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Правила за условията и реда за ПРИЛАГАНЕ НА </w:t>
        <w:br/>
        <w:t xml:space="preserve">ЧЛ. 4, АЛ. 1, АЛ. 2 и АЛ. 3 ОТ ЗАКОНА ЗА БЮДЖЕТА НА </w:t>
        <w:br/>
        <w:t>НАЦИОНАЛНАТА ЗДРАВНООСИГУРИТЕЛНА КАСА ЗА 2017 г.,</w:t>
      </w:r>
      <w:r>
        <w:rPr>
          <w:b/>
          <w:sz w:val="24"/>
          <w:szCs w:val="24"/>
        </w:rPr>
        <w:t xml:space="preserve"> </w:t>
        <w:br/>
        <w:t xml:space="preserve">ПРИЕТИ С РЕШЕНИЕ НА НАДЗОРНИЯ СЪВЕТ НА НЗОК № РД-НС-04-29 ОТ 27.03.2017 Г., </w:t>
      </w:r>
      <w:r>
        <w:rPr>
          <w:rFonts w:cs="Times New Roman Bold" w:ascii="Times New Roman Bold" w:hAnsi="Times New Roman Bold"/>
          <w:b/>
          <w:caps/>
          <w:sz w:val="24"/>
          <w:szCs w:val="24"/>
        </w:rPr>
        <w:t>изм. и доп. с</w:t>
      </w:r>
      <w:r>
        <w:rPr>
          <w:b/>
          <w:sz w:val="24"/>
          <w:szCs w:val="24"/>
        </w:rPr>
        <w:t xml:space="preserve"> РЕШЕНИЕ НА НАДЗОРНИЯ СЪВЕТ НА НЗОК </w:t>
        <w:br/>
        <w:t>№ РД-НС-04-77 ОТ 20.06.2017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b/>
          <w:sz w:val="24"/>
          <w:szCs w:val="24"/>
        </w:rPr>
        <w:t>§ 1.</w:t>
      </w:r>
      <w:r>
        <w:rPr>
          <w:sz w:val="24"/>
          <w:szCs w:val="24"/>
        </w:rPr>
        <w:t> В преходните</w:t>
      </w:r>
      <w:r>
        <w:rPr/>
        <w:t xml:space="preserve"> </w:t>
      </w:r>
      <w:r>
        <w:rPr>
          <w:sz w:val="24"/>
          <w:szCs w:val="24"/>
        </w:rPr>
        <w:t>и заключителните разпоредби се добавя нов параграф:</w:t>
      </w:r>
    </w:p>
    <w:p>
      <w:pPr>
        <w:pStyle w:val="Normal"/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§ 4. (1) До влизането в сила на Закона за бюджета на НЗОК за 2018 г., изпълнителите на БМП извършват и отчитат за закупуване дейностите, медицинските изделия и лекарствените продукти по сключените с РЗОК договори, по реда на тези Правила.</w:t>
      </w:r>
    </w:p>
    <w:p>
      <w:pPr>
        <w:pStyle w:val="Normal"/>
        <w:spacing w:lineRule="atLeast" w:line="360"/>
        <w:ind w:left="567" w:hanging="0"/>
        <w:jc w:val="both"/>
        <w:rPr/>
      </w:pPr>
      <w:r>
        <w:rPr>
          <w:sz w:val="24"/>
          <w:szCs w:val="24"/>
        </w:rPr>
        <w:t>(2) За месец на дейност декември 2017 г. Надзорният съвет на НЗОК утвърждава на изпълнителите на БМП месечни стойности за дейностите по Приложение 2 и 3 и индикативни стойности за дейностите по Приложение 1, за медицински изделия, прилагани в болничната медицинска помощ, и за лекарствени продукти за лечение на злокачествени заболявания в условията на болнична медицинска помощ, които НЗОК заплаща извън стойността на оказваните медицински услуги, равни на утвърдените за месец на дейност ноември 2017 г.</w:t>
      </w:r>
    </w:p>
    <w:p>
      <w:pPr>
        <w:pStyle w:val="Normal"/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(3) Утвърдените стойности по ал.2 се вземат предвид при определянето на годишните стойности по реда на Закона за бюджета на НЗОК за 2018 г.“</w:t>
      </w:r>
    </w:p>
    <w:p>
      <w:pPr>
        <w:pStyle w:val="Normal"/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ХОДНИ И ЗАКЛЮЧИТЕЛНИ РАЗПОРЕДБ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b/>
          <w:sz w:val="24"/>
          <w:szCs w:val="24"/>
        </w:rPr>
        <w:t>§ 2.</w:t>
      </w:r>
      <w:r>
        <w:rPr>
          <w:sz w:val="24"/>
          <w:szCs w:val="24"/>
        </w:rPr>
        <w:t> Неразделна част от настоящите правила е видът и формата на „Допълнение към част Б на Приложение № 2 „Стойности и обеми на дейностите в БМП и стойности на медицинските изделия в БМП и лекарствените продукти за лечение на злокачествени заболявания в условията на БМП“ към индивидуалните договори с изпълнителите за извършване на БМП, по реда на НРД за 2017 г.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b/>
          <w:sz w:val="24"/>
          <w:szCs w:val="24"/>
        </w:rPr>
        <w:t>§ 3. </w:t>
      </w:r>
      <w:r>
        <w:rPr>
          <w:sz w:val="24"/>
          <w:szCs w:val="24"/>
        </w:rPr>
        <w:t>Настоящите правила допълват правилата, приети с решение на Надзорния съвет на НЗОК № РД-НС-04-29/27.03.2017 г., изм. и доп. с решение на Надзорния съвет на НЗОК № РД-НС-04-77/20.06.2017 г., и се прилагат за дейност м.декември 2017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9072" w:leader="none"/>
        <w:tab w:val="right" w:pos="9639" w:leader="none"/>
      </w:tabs>
      <w:rPr/>
    </w:pPr>
    <w:r>
      <w:rPr>
        <w:b/>
      </w:rPr>
      <w:t>Приложение</w:t>
    </w:r>
    <w:r>
      <w:rPr>
        <w:b/>
        <w:lang w:val="en-US"/>
      </w:rPr>
      <w:t xml:space="preserve"> </w:t>
    </w:r>
    <w:r>
      <w:rPr>
        <w:b/>
      </w:rPr>
      <w:t xml:space="preserve">2 </w:t>
      <w:tab/>
    </w:r>
    <w:r>
      <w:rPr>
        <w:b/>
        <w:sz w:val="24"/>
        <w:szCs w:val="24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05" w:leader="none"/>
      </w:tabs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8505" w:leader="none"/>
      </w:tabs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8505" w:leader="none"/>
      </w:tabs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8505" w:leader="none"/>
      </w:tabs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8505" w:leader="none"/>
      </w:tabs>
      <w:rPr/>
    </w:pPr>
    <w:r>
      <w:rPr>
        <w:b/>
      </w:rPr>
      <w:t>Приложение 2 към Решение на Надзорния съвет на НЗОК № РД-НС-04-121/12.12.2017 г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ongtext1">
    <w:name w:val="long_text1"/>
    <w:qFormat/>
    <w:rPr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0"/>
      <w:ind w:firstLine="821"/>
    </w:pPr>
    <w:rPr>
      <w:rFonts w:ascii="Arial" w:hAnsi="Arial" w:eastAsia="SimSun;宋体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  <w:ind w:firstLine="706"/>
    </w:pPr>
    <w:rPr>
      <w:rFonts w:ascii="Arial" w:hAnsi="Arial" w:eastAsia="SimSun;宋体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518"/>
      <w:jc w:val="center"/>
    </w:pPr>
    <w:rPr>
      <w:rFonts w:ascii="Arial" w:hAnsi="Arial" w:eastAsia="SimSun;宋体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SimSun;宋体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3:58:00Z</dcterms:created>
  <dc:creator>bmirov</dc:creator>
  <dc:description/>
  <cp:keywords/>
  <dc:language>en-US</dc:language>
  <cp:lastModifiedBy>Таня Т. Кунева</cp:lastModifiedBy>
  <cp:lastPrinted>2013-03-13T11:55:00Z</cp:lastPrinted>
  <dcterms:modified xsi:type="dcterms:W3CDTF">2017-12-12T09:33:00Z</dcterms:modified>
  <cp:revision>22</cp:revision>
  <dc:subject/>
  <dc:title>ДО</dc:title>
</cp:coreProperties>
</file>