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07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7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7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7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7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 xml:space="preserve">5.  Заболявания – файл </w:t>
      </w:r>
      <w:r>
        <w:rPr>
          <w:b/>
          <w:lang w:val="en-US"/>
        </w:rPr>
        <w:t>MKBPharm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I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220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427"/>
        <w:gridCol w:w="1237"/>
        <w:gridCol w:w="1201"/>
        <w:gridCol w:w="1708"/>
        <w:gridCol w:w="1320"/>
      </w:tblGrid>
      <w:tr>
        <w:trPr>
          <w:trHeight w:val="300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63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>AF43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aglinide Accord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t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in blister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.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</w:tr>
      <w:tr>
        <w:trPr>
          <w:trHeight w:val="5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43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aglinide Accord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t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 in blister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.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</w:tr>
      <w:tr>
        <w:trPr>
          <w:trHeight w:val="5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5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yxumi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 for injection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mcg – 3 ml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re-filled pens (dose 0.2 ml - 1 pen contains 14 doses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.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</w:tr>
      <w:tr>
        <w:trPr>
          <w:trHeight w:val="5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F0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ASTAD 1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-coated tablet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.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</w:tr>
      <w:tr>
        <w:trPr>
          <w:trHeight w:val="5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09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ranolol Accord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-coated tablet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.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</w:tr>
      <w:tr>
        <w:trPr>
          <w:trHeight w:val="5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78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ranolol Accord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-coated tablet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.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</w:tr>
      <w:tr>
        <w:trPr>
          <w:trHeight w:val="5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92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merol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-coated tablet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.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</w:tr>
      <w:tr>
        <w:trPr>
          <w:trHeight w:val="5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77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tex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t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mg/10 mg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.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</w:tr>
      <w:tr>
        <w:trPr>
          <w:trHeight w:val="5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77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tex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t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mg/5 mg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.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</w:tr>
      <w:tr>
        <w:trPr>
          <w:trHeight w:val="5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77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tex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t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mg/5 mg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.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</w:tr>
      <w:tr>
        <w:trPr>
          <w:trHeight w:val="57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F5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OCOR FORTE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-coated tablet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(Blister PVC/PE/PVDC/Al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.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</w:tr>
      <w:tr>
        <w:trPr>
          <w:trHeight w:val="570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79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orvastatin Ecopharm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-coated tablet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.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F73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vetiracetam Stad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-coated tablet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.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F2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econ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wable tablet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.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</w:tr>
      <w:tr>
        <w:trPr>
          <w:trHeight w:val="5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F2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econ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wable tablet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.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023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22-05-11T13:44:00Z</cp:lastPrinted>
  <dcterms:modified xsi:type="dcterms:W3CDTF">2023-07-14T09:43:00Z</dcterms:modified>
  <cp:revision>110</cp:revision>
  <dc:subject/>
  <dc:title>Инструкция за актуализиране на програма AS PHARMA</dc:title>
</cp:coreProperties>
</file>