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ind w:firstLine="708"/>
        <w:rPr>
          <w:lang w:val="ru-RU" w:eastAsia="en-US"/>
        </w:rPr>
      </w:pPr>
      <w:r>
        <w:rPr>
          <w:lang w:val="ru-RU" w:eastAsia="en-US"/>
        </w:rPr>
        <w:t>АМБУЛАТОРНА ПРОЦЕДУРА №</w:t>
      </w:r>
      <w:r>
        <w:rPr>
          <w:lang w:val="bg-BG" w:eastAsia="en-US"/>
        </w:rPr>
        <w:t xml:space="preserve"> 19 </w:t>
      </w:r>
      <w:r>
        <w:rPr>
          <w:lang w:val="ru-RU"/>
        </w:rPr>
        <w:t>ОПЕРАТИВНО ОТСТРАНЯВАНЕ НА катаракта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2153" w:hanging="2153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13.3</w:t>
              <w:tab/>
              <w:t>ЕКСТРАКАПСУЛАРНА ЕКСТРАКЦИЯ НА ЛЕЩА ЧРЕЗ ОБИКНОВЕНА АСПИРАЦИЯ (И ИРИГАЦИЯ)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кстракапсуларна екстракция на очна леща само чрез аспи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Интракапсуларна екстракция на катаракта само чрез аспира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тракция на ювенилна катаракта (42716-00 [202])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42698-01</w:t>
              <w:tab/>
              <w:t>Екстракапсуларна екстракция на очна леща чрез техника на обикновена аспирация (и иригац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ТРАКАПСУЛАРНА ЕКСТРАКЦИЯ НА ЛЕЩА ЧРЕЗ ФРАГМЕНТАЦИЯ И АСПИР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13.41</w:t>
              <w:tab/>
              <w:tab/>
              <w:t>факоемулсификация и аспирация на катаракт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кстракапсуларна екстракция на очна леща чрез факоемулсиф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тракапсуларна екстракция на катаракта с факоемулсиф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тракция на ювенилна катаракта (42716-00 [20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698-02</w:t>
              <w:tab/>
              <w:t>Екстракапсуларна екстракция на очна леща чрез факоемулсификация и аспирация на катарак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3.42</w:t>
              <w:tab/>
              <w:tab/>
              <w:t>механична факофрагментация и аспирация на катаракта по постериорен път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кстракапсуларна екстракция на очна леща чрез механична факофрагмент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98-06</w:t>
              <w:tab/>
              <w:t>Механична факофрагментация и аспирация на катаракта по постериорен пъ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en-US"/>
              </w:rPr>
            </w:pPr>
            <w:r>
              <w:rPr>
                <w:rFonts w:cs="Arial"/>
                <w:strike/>
                <w:sz w:val="20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3.43</w:t>
              <w:tab/>
              <w:tab/>
              <w:t>механична факофрагментация и друг вид аспирация на катаракт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42698-03</w:t>
              <w:tab/>
              <w:t>Екстракапсуларна екстракция на очна леща чрез механична факофрагментация и аспирация на катаракт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екстракция нА КАТАРАКТА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кодирай, ако има едновременно поставяне на псевдофакос - 13.7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3.65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ексцизия на секундарни мембрани (след катаракта)</w:t>
            </w:r>
          </w:p>
          <w:p>
            <w:pPr>
              <w:pStyle w:val="Description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апсулектомия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Премахване на вторична катаракта</w:t>
            </w:r>
          </w:p>
          <w:p>
            <w:pPr>
              <w:pStyle w:val="Line2"/>
              <w:spacing w:before="0" w:after="0"/>
              <w:rPr/>
            </w:pPr>
            <w:r>
              <w:rPr/>
              <w:t>42719-00</w:t>
              <w:tab/>
              <w:t>Капсулектомия на леща</w:t>
            </w:r>
          </w:p>
          <w:p>
            <w:pPr>
              <w:pStyle w:val="Description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3.66</w:t>
              <w:tab/>
              <w:tab/>
              <w:t xml:space="preserve">механична фрагментация на секундарни мембрани (след катаракта)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17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изключва лазер</w:t>
            </w:r>
          </w:p>
          <w:p>
            <w:pPr>
              <w:pStyle w:val="Line2"/>
              <w:spacing w:before="0" w:after="0"/>
              <w:rPr>
                <w:rFonts w:ascii="Verdana" w:hAnsi="Verdana" w:cs="Verdana"/>
                <w:b/>
                <w:b/>
                <w:caps/>
                <w:lang w:val="en-US" w:eastAsia="en-US"/>
              </w:rPr>
            </w:pPr>
            <w:r>
              <w:rPr>
                <w:rFonts w:cs="Verdana" w:ascii="Verdana" w:hAnsi="Verdana"/>
                <w:b/>
                <w:caps/>
                <w:lang w:val="en-US" w:eastAsia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719-02</w:t>
              <w:tab/>
              <w:t>Механична фрагментация на вторична мембра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17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6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СЕРЦИЯ НА ЛЕЩА-ПРОТЕЗА (ПСЕВДОФАКОС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13.71</w:t>
              <w:tab/>
              <w:tab/>
              <w:t>инсерция на вътреочна леща-протеза при екстракция на катаракта, едноетапно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а екстракапсуларна екстракция на оч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тракапсуларна екстракция на катаракт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тракция на ювенилна катаракта (42716-00 [202])</w:t>
            </w:r>
          </w:p>
          <w:p>
            <w:pPr>
              <w:pStyle w:val="Line2"/>
              <w:spacing w:before="0" w:after="0"/>
              <w:rPr/>
            </w:pPr>
            <w:r>
              <w:rPr/>
              <w:t>42702-08</w:t>
              <w:tab/>
              <w:t>Друга екстракапсуларна екстракция на очна леща с поставяне на мека изкуствена лещ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оставяне на пръстен за капсулар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FF0000"/>
                <w:sz w:val="20"/>
                <w:lang w:val="en-US"/>
              </w:rPr>
            </w:pPr>
            <w:r>
              <w:rPr>
                <w:rFonts w:cs="Arial"/>
                <w:color w:val="FF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702-11</w:t>
              <w:tab/>
              <w:t>Друга екстракция на очна леща с поставяне на друга изкустве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тстраняване на катаракта с поставяне на изкуствена твърда лещ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поставяне на пръстен за капсуларно налягане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13.72</w:t>
              <w:tab/>
              <w:tab/>
              <w:t>вторична инсерция на вътреочна леща-протез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ставяне на вътреочна леща 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поставяне на пръстен за капсуларно наляг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екстра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лед катаракта (42731-00 [2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истална леща, с изключение на ювенилна катаракта (виж блокове [195] до [2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703-00</w:t>
              <w:tab/>
              <w:t>Поставяне на изкуствена леща в задна камера и шев към ирис и склер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подмяна (42710-00 [19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701-00</w:t>
              <w:tab/>
              <w:t>Поставяне на сгъваема изкустве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сгъваема протеза на вътреоч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подмяна (42707-00, 42710-00 [194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b w:val="false"/>
                <w:b w:val="false"/>
                <w:color w:val="222122"/>
                <w:sz w:val="16"/>
                <w:lang w:val="ru-RU"/>
              </w:rPr>
            </w:pPr>
            <w:r>
              <w:rPr>
                <w:rFonts w:cs="Arial"/>
                <w:b w:val="false"/>
                <w:color w:val="222122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701-01</w:t>
              <w:tab/>
              <w:t>Поставяне на друга изкустве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ставяне на ригидна протеза на вътреочна лещ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подмяна (42707-00, 42710-00 [194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13.8</w:t>
              <w:tab/>
              <w:t>ОТСТРАНЯВАНЕ НА ИМПЛАНТИРАНА ЛЕЩА</w:t>
            </w:r>
          </w:p>
          <w:p>
            <w:pPr>
              <w:pStyle w:val="Description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тстраняване на псевдофакос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дмяна или екстракция на изкуствена леща</w:t>
            </w:r>
          </w:p>
          <w:p>
            <w:pPr>
              <w:pStyle w:val="Line2"/>
              <w:spacing w:before="0" w:after="0"/>
              <w:rPr/>
            </w:pPr>
            <w:r>
              <w:rPr/>
              <w:t>42704-00</w:t>
              <w:tab/>
              <w:t xml:space="preserve">Отстраняване на изкуствена леща 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подмяна (42707-00, 42710-00 [194])</w:t>
            </w:r>
          </w:p>
          <w:p>
            <w:pPr>
              <w:pStyle w:val="SrgCod"/>
              <w:spacing w:lineRule="auto" w:line="240"/>
              <w:rPr>
                <w:rFonts w:ascii="Courier" w:hAnsi="Courier" w:cs="Courier"/>
                <w:sz w:val="20"/>
                <w:lang w:val="bg-BG"/>
              </w:rPr>
            </w:pPr>
            <w:r>
              <w:rPr>
                <w:rFonts w:cs="Courier" w:ascii="Courier" w:hAnsi="Courier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Амбулаторната процедура се счита за завършена</w:t>
      </w:r>
      <w:r>
        <w:rPr>
          <w:color w:val="FF0000"/>
        </w:rPr>
        <w:t xml:space="preserve">, </w:t>
      </w:r>
      <w:r>
        <w:rPr/>
        <w:t xml:space="preserve">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  <w:highlight w:val="yellow"/>
          <w:lang w:val="en-US"/>
        </w:rPr>
        <w:t>/</w:t>
      </w:r>
      <w:r>
        <w:rPr>
          <w:b/>
          <w:highlight w:val="yellow"/>
        </w:rPr>
        <w:t>АКМП</w:t>
      </w:r>
      <w:r>
        <w:rPr>
          <w:b/>
          <w:highlight w:val="yellow"/>
          <w:lang w:val="en-US"/>
        </w:rPr>
        <w:t>,</w:t>
      </w:r>
      <w:r>
        <w:rPr>
          <w:b/>
        </w:rPr>
        <w:t xml:space="preserve"> посочени в Приложение № 21</w:t>
      </w:r>
      <w:r>
        <w:rPr/>
        <w:t>, насочени към основната диагноза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  <w:t>Амбулаторната процедура не може да бъде отчетена само с код *</w:t>
      </w:r>
      <w:r>
        <w:rPr>
          <w:b/>
          <w:highlight w:val="yellow"/>
        </w:rPr>
        <w:t>13.65</w:t>
      </w:r>
      <w:r>
        <w:rPr>
          <w:b/>
          <w:lang w:val="en-US"/>
        </w:rPr>
        <w:t>(</w:t>
      </w:r>
      <w:r>
        <w:rPr>
          <w:b/>
        </w:rPr>
        <w:t>42719-00</w:t>
      </w:r>
      <w:r>
        <w:rPr>
          <w:b/>
          <w:lang w:val="en-US"/>
        </w:rPr>
        <w:t>)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  <w:t>Всички медико-диагностични изследвания се обективизират само с оригинални докумен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u w:val="single"/>
        </w:rPr>
      </w:pPr>
      <w:r>
        <w:rPr/>
        <w:t xml:space="preserve"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/>
        </w:rPr>
      </w:pPr>
      <w:r>
        <w:rPr>
          <w:rFonts w:cs="Arial"/>
          <w:b/>
          <w:szCs w:val="24"/>
          <w:u w:val="single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8"/>
      </w:tblGrid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  <w:lang w:val="bg-BG"/>
              </w:rPr>
              <w:t>Очна к</w:t>
            </w:r>
            <w:r>
              <w:rPr>
                <w:rFonts w:cs="Arial" w:ascii="Arial" w:hAnsi="Arial"/>
                <w:sz w:val="20"/>
                <w:lang w:val="ru-RU"/>
              </w:rPr>
              <w:t>линика/отделение*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Лечебни заведения за извънболнична помощ с легл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минимум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Операционен блок/зали      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Апарат за А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ru-RU" w:eastAsia="en-US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</w:t>
      </w:r>
      <w:r>
        <w:rPr>
          <w:rFonts w:cs="Arial" w:ascii="Arial" w:hAnsi="Arial"/>
          <w:bCs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trike/>
          <w:sz w:val="22"/>
          <w:szCs w:val="22"/>
          <w:lang w:val="en-US" w:eastAsia="en-US"/>
        </w:rPr>
      </w:pPr>
      <w:r>
        <w:rPr>
          <w:rFonts w:eastAsia="Arial" w:cs="Arial" w:ascii="Arial" w:hAnsi="Arial"/>
          <w:bCs/>
          <w:sz w:val="22"/>
          <w:szCs w:val="22"/>
          <w:lang w:val="ru-RU" w:eastAsia="en-US"/>
        </w:rPr>
        <w:t xml:space="preserve"> 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</w:t>
      </w:r>
      <w:r>
        <w:rPr/>
        <w:t>и има договор с НЗОК.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4"/>
      </w:tblGrid>
      <w:tr>
        <w:trPr/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84" w:hRule="atLeast"/>
        </w:trPr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384" w:hRule="atLeast"/>
        </w:trPr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30"/>
      </w:tblGrid>
      <w:tr>
        <w:trPr>
          <w:tblHeader w:val="true"/>
          <w:trHeight w:val="19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чна леща и вискосубстанци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АМБУЛАТОРНАТА ПРОЦЕДУРА</w:t>
      </w:r>
      <w:r>
        <w:rPr>
          <w:b/>
          <w:szCs w:val="22"/>
          <w:lang w:val="en-US" w:eastAsia="en-US"/>
        </w:rPr>
        <w:t>:</w:t>
      </w:r>
      <w:r>
        <w:rPr>
          <w:b/>
          <w:lang w:val="en-US" w:eastAsia="en-US"/>
        </w:rPr>
        <w:t xml:space="preserve"> 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</w:t>
      </w:r>
      <w:r>
        <w:rPr>
          <w:rStyle w:val="BodyChar"/>
        </w:rPr>
        <w:t>анамнеза от страна на пациента за алергия се извършва задължителна консултация с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highlight w:val="yellow"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АМБУЛАТОРНАТА ПРОЦЕДУРА: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Style w:val="BodyChar"/>
          <w:szCs w:val="24"/>
        </w:rPr>
      </w:pPr>
      <w:r>
        <w:rPr>
          <w:b/>
          <w:lang w:val="en-US" w:eastAsia="en-US"/>
        </w:rPr>
        <w:t xml:space="preserve">4.1. </w:t>
      </w:r>
      <w:r>
        <w:rPr>
          <w:rStyle w:val="BodyChar"/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4.2.</w:t>
      </w:r>
      <w:r>
        <w:rPr/>
        <w:t xml:space="preserve"> За извършване на </w:t>
      </w:r>
      <w:r>
        <w:rPr>
          <w:b/>
          <w:i/>
        </w:rPr>
        <w:t>екстракапсуларна екстракция на катаракта</w:t>
      </w:r>
      <w:r>
        <w:rPr/>
        <w:t xml:space="preserve"> - лекар</w:t>
      </w:r>
      <w:r>
        <w:rPr>
          <w:lang w:val="ru-RU"/>
        </w:rPr>
        <w:t xml:space="preserve"> </w:t>
      </w:r>
      <w:r>
        <w:rPr/>
        <w:t>със специалност по очни болести с една година хирургически стаж след придобиване на специалността (удостоверено чрез декларация от управителя на ЛЗ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4.3.</w:t>
      </w:r>
      <w:r>
        <w:rPr/>
        <w:t xml:space="preserve"> За извършване на </w:t>
      </w:r>
      <w:r>
        <w:rPr>
          <w:b/>
          <w:i/>
        </w:rPr>
        <w:t xml:space="preserve">факоемулсификация </w:t>
      </w:r>
      <w:r>
        <w:rPr/>
        <w:t>- лекар</w:t>
      </w:r>
      <w:r>
        <w:rPr>
          <w:lang w:val="ru-RU"/>
        </w:rPr>
        <w:t xml:space="preserve"> </w:t>
      </w:r>
      <w:r>
        <w:rPr/>
        <w:t>със специалност по очни болести, с две години хирургически стаж след придобиване на специалността, в звено където се извършва факоемулсификация (удостоверено чрез декларация от управителя на ЛЗ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u w:val="single"/>
          <w:lang w:val="en-US"/>
        </w:rPr>
      </w:pPr>
      <w:r>
        <w:rPr>
          <w:b/>
          <w:szCs w:val="22"/>
          <w:u w:val="single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u w:val="single"/>
          <w:lang w:val="en-US"/>
        </w:rPr>
      </w:pPr>
      <w:r>
        <w:rPr>
          <w:b/>
          <w:szCs w:val="22"/>
          <w:u w:val="single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u w:val="single"/>
          <w:lang w:val="en-US"/>
        </w:rPr>
      </w:pPr>
      <w:r>
        <w:rPr>
          <w:b/>
          <w:szCs w:val="22"/>
          <w:u w:val="single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u w:val="single"/>
        </w:rPr>
      </w:pPr>
      <w:r>
        <w:rPr>
          <w:b/>
          <w:szCs w:val="22"/>
          <w:u w:val="single"/>
          <w:lang w:val="en-US"/>
        </w:rPr>
        <w:t>II.</w:t>
      </w:r>
      <w:r>
        <w:rPr>
          <w:b/>
          <w:szCs w:val="22"/>
          <w:u w:val="single"/>
        </w:rPr>
        <w:t>ИНДИКАЦИИ ЗА ПРОВЕЖДАНЕ</w:t>
      </w:r>
    </w:p>
    <w:p>
      <w:pPr>
        <w:pStyle w:val="Bulets"/>
        <w:spacing w:lineRule="auto" w:line="240" w:before="0" w:after="0"/>
        <w:rPr>
          <w:b w:val="false"/>
          <w:b w:val="false"/>
          <w:szCs w:val="22"/>
          <w:u w:val="single"/>
        </w:rPr>
      </w:pPr>
      <w:r>
        <w:rPr>
          <w:b w:val="false"/>
          <w:szCs w:val="22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bg-BG"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</w:t>
      </w:r>
    </w:p>
    <w:p>
      <w:pPr>
        <w:pStyle w:val="Bulets"/>
        <w:spacing w:lineRule="auto" w:line="240" w:before="0" w:after="0"/>
        <w:ind w:hanging="0"/>
        <w:rPr/>
      </w:pPr>
      <w:r>
        <w:rPr/>
        <w:t>1. ИНДИКАЦИИ</w:t>
      </w:r>
    </w:p>
    <w:p>
      <w:pPr>
        <w:pStyle w:val="Bulets"/>
        <w:spacing w:lineRule="auto" w:line="240" w:before="0" w:after="0"/>
        <w:rPr>
          <w:lang w:val="en-US"/>
        </w:rPr>
      </w:pPr>
      <w:r>
        <w:rPr/>
        <w:t>Диагностика и оперативно лечение пр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травматична катарак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факолитична и факоморфична глаукома;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-</w:t>
        <w:tab/>
        <w:t>луксирана или сублуксирана леща в преден и заден очен сегмен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двустранна матурирала катарак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детска катарак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ювенилна и пресенилна катарак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сенилна катарак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атаракта, предизвикана от лекарстве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иабетна катарак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миотонична катарак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атаракта при болести на ендокринната система, разстройства на храненето и обмяната на веществата;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- патологична и комплицирана катарак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инфекция на окото и придатъцит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некомпенсирани тежки общи заболявания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дължителни диагностични процедури, които се извършват в болничното лечебно заведение: ехографско измерване на оптичната мощ на импланта, биомикроскопия и измерване на вътреочно наляг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Потвърждаване на диагнозата в болнични условия </w:t>
      </w:r>
      <w:r>
        <w:rPr/>
        <w:t>– офталмологичен статус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визус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офталмоскоп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тонометр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биомикроскопия – уплътнение на лещата (решаваща за диагнозата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пълнителни изследвания в болнични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кератометр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биометр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хограф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Задължителна консултация с анестезиолог за оценка на риска!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тивното лечение се заключава в отстраняване на катарактата с или без имплантиране на IOL, при което се възстановяват оптичните качества и функции на окото. То може да се осъществи по няколко основни начина:</w:t>
      </w:r>
    </w:p>
    <w:p>
      <w:pPr>
        <w:pStyle w:val="Body"/>
        <w:keepNext w:val="true"/>
        <w:keepLines/>
        <w:spacing w:lineRule="auto" w:line="240" w:before="0" w:after="0"/>
        <w:rPr>
          <w:strike/>
        </w:rPr>
      </w:pPr>
      <w:r>
        <w:rPr>
          <w:i/>
        </w:rPr>
        <w:t>А. Факоемулсификация.</w:t>
      </w:r>
      <w:r>
        <w:rPr/>
        <w:t xml:space="preserve"> Лещеното ядро се емулсифицира или фрагментира и се отстранява през много малък разрез (до 3.5 мм), след което се имплантира сгъваема вътреочна леща или твърда леща с по-малък размер. Херметизирането на предната камера не винаги изисква зашиване на хирургичния разрез. В следоперативния период възстановяването е бързо и не изисква строг ограничителен режим. </w:t>
      </w:r>
    </w:p>
    <w:p>
      <w:pPr>
        <w:pStyle w:val="Body"/>
        <w:keepNext w:val="true"/>
        <w:keepLines/>
        <w:spacing w:lineRule="auto" w:line="240" w:before="0" w:after="0"/>
        <w:rPr>
          <w:strike/>
        </w:rPr>
      </w:pPr>
      <w:r>
        <w:rPr>
          <w:i/>
        </w:rPr>
        <w:t xml:space="preserve">Б. Екстракапсуларна екстракция. </w:t>
      </w:r>
      <w:r>
        <w:rPr/>
        <w:t xml:space="preserve">Лещеното ядро се отстранява през един по - голям разрез (8 мм), след което се имплантира твърда вътреочна леща. Херметизирането на предната камера се осъществява чрез зашиване на хирургичния разрез. Следоперативният период изисква продължително лечение и ограничителен режим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i/>
        </w:rPr>
        <w:t xml:space="preserve">В. Отстраняване на помътняла леща чрез корнеален или склерален разрез (до 3,5 мм) без имплантиране на леща </w:t>
      </w:r>
      <w:r>
        <w:rPr/>
        <w:t>по следните начини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>
          <w:sz w:val="20"/>
        </w:rPr>
      </w:pPr>
      <w:r>
        <w:rPr/>
        <w:t>Само чрез иригация и аспирация</w:t>
      </w:r>
      <w:r>
        <w:rPr>
          <w:sz w:val="20"/>
        </w:rPr>
        <w:t xml:space="preserve">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Чрез екстракапсуларна екстракция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Чрез факоемулсификация и аспирация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Чрез механична факофрагментация и аспирац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линичните случаи, в които се извършват тези процедури с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травматична катарак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тежки промени в заден очен сегмент, когато не се очаква добър функционален изход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и витреална хирургия – едноетапно или двуетапн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болни с увеи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болни с висока миоп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i/>
        </w:rPr>
        <w:t>Г. Дисцизия на вторични мембрани - механично (чрез нож или ножичка, или с витреотом), дисцизия или ексцизия на вторична мембрана в зеничния пла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линични позиции, при които се извършват тези процедури, с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състояние след отстраняване на конгенитална катаракта в детската възрас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състояние след очна травм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състояние след екстракапсуларна екстракция на катаракта с или без имплантация на лещ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състояние след факоемулсификация или механична факофрагментация с или без имплантация на лещ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пред- и следоперативният период се използват следните групи лекарствени средства: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локален дезинфектант за приложение в окото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мидри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антиб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м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локални анестетични колири,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локални лубрикан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 време на оперативната интервенция се използват локални лекарствени средства: миотици, анестетици, кортикостероиди, антибиотик, вискосубстанции, иригационни разтво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дравни грижи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ПРИ ИЗПЪЛНЕНИ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 w:eastAsia="en-US"/>
        </w:rPr>
      </w:pPr>
      <w:r>
        <w:rPr/>
        <w:t>След снемане на офталмологичен статус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</w:rPr>
        <w:t xml:space="preserve">Контролните прегледи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  <w:r>
        <w:rPr/>
        <w:t xml:space="preserve"> 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4.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ДОБРО ОБЩО СЪСТОЯНИЕ и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тстранена катаракта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бре адаптиран оперативен разрез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ипса на възпалителни прояви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лично зрение и при имплантация - центрирана IOL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5. МЕДИЦИНСКА ЕКСПЕРТИЗА НА РАБОТОСПОСОБНОСТТА</w:t>
      </w:r>
      <w:r>
        <w:rPr>
          <w:rFonts w:cs="Arial" w:ascii="Arial" w:hAnsi="Arial"/>
          <w:sz w:val="22"/>
          <w:szCs w:val="20"/>
          <w:lang w:val="bg-BG"/>
        </w:rPr>
        <w:t>– извършва се съгласно Наредба за медицинската експертиза на работоспособността</w:t>
      </w:r>
      <w:r>
        <w:rPr>
          <w:color w:val="000000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/>
          <w:color w:val="000000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u w:val="single"/>
        </w:rPr>
      </w:pPr>
      <w:r>
        <w:rPr/>
        <w:t xml:space="preserve">ІІІ. </w:t>
      </w:r>
      <w:r>
        <w:rPr>
          <w:u w:val="single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9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360"/>
        <w:rPr/>
      </w:pPr>
      <w:r>
        <w:rPr>
          <w:b/>
        </w:rPr>
        <w:t xml:space="preserve">2. ПРЕДОПЕРАТИВ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Body"/>
        <w:keepNext w:val="true"/>
        <w:keepLines/>
        <w:spacing w:lineRule="auto" w:line="240" w:before="0" w:after="0"/>
        <w:ind w:left="720"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firstLine="360"/>
        <w:rPr>
          <w:i/>
          <w:i/>
          <w:lang w:val="en-US" w:eastAsia="en-US"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rFonts w:eastAsia="Arial"/>
          <w:b/>
          <w:lang w:val="ru-RU"/>
        </w:rPr>
        <w:t xml:space="preserve">      </w:t>
      </w: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>– подписва се от пациента (родителя/настойника)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Какво представлява лещата на окото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ещата е част от оптичната система на окото с форма на двойноизпъкнало прозрачно тяло, разположена зад зеница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За какво служи лещ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Лещата пропуска и пречупва светлинните лъчи, участва в акта на акомодация (приспособяване към близко гледане)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От какво боледува лещ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Поради липсата на собствено кръвообращение най-честата патология на лещата е нейното помътняване (намалена прозрачност), наречено перде (катаракта)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ога се появява катаракт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 xml:space="preserve">Ако е налице веднага след раждането, тогава се нарича </w:t>
      </w:r>
      <w:r>
        <w:rPr>
          <w:i/>
        </w:rPr>
        <w:t>вродена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 xml:space="preserve">Когато се появи по-късно, се нарича </w:t>
      </w:r>
      <w:r>
        <w:rPr>
          <w:i/>
        </w:rPr>
        <w:t>придобита</w:t>
      </w:r>
      <w:r>
        <w:rPr/>
        <w:t>. От придобитата най-честа е тази, появяваща се в зряла или напреднала възраст. Около 50% от хората над 60 години имат в различна степен изразена катаракта. Нейното развитие е индивидуално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акви са симптомите при катарак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неясно виждане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трудности при четене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повишена чувствителност при заслепяване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виждане предметите умножени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“кръгове” около светеща лампа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Съществуват ли рискови фактори за развитие на катаракт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Причината за помътняването на лещата не е известна, но като рискови фактори за нейната поява се считат: ултравиолетовите, инфрачервените, рентгеновите лъчи; тютюнопушенето, някои медикаменти и др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ой и как поставя диагноз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Точна диагноза може да се постави единствено само от специалист - офталмолог.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За да се определи степента, точната локализация и видът на помътняването, ще се наложи при прегледа да Ви бъдат разширени зениците. Възстановяването им става за около 6 часа.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>
          <w:b/>
          <w:i/>
        </w:rPr>
        <w:t>Съществуват ли доказани методи за профилактика?</w:t>
      </w:r>
      <w:r>
        <w:rPr/>
        <w:t xml:space="preserve"> - Не!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ак се лекува катаракт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Единственият начин за лечение е оперативният!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Помътнената леща се отстранява хирургически и се замества с изкуствена, чийто точен диоптър, необходим за вашето око, се изчислява предварително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Видове хирургично лечение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>
          <w:i/>
        </w:rPr>
        <w:t>Екстракапсуларна екстракция</w:t>
      </w:r>
      <w:r>
        <w:rPr/>
        <w:t xml:space="preserve"> на катарактата - цялото ядро на лещата се отстранява през разрез около 10 мм, който в края на операцията се зашива.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>
          <w:i/>
        </w:rPr>
        <w:t>Факоемулсификация</w:t>
      </w:r>
      <w:r>
        <w:rPr/>
        <w:t xml:space="preserve"> – ядрото на лещата се разбива с помощта на ултразвук и се отстранява през 3 мм разрез, който не се шие.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>
          <w:i/>
        </w:rPr>
        <w:t>Интракапсуларна екстракция</w:t>
      </w:r>
      <w:r>
        <w:rPr/>
        <w:t xml:space="preserve"> – прилага се много рядко, в особени случаи (луксирана или сублуксирана леща)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аква упойка се използв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местна с Лидокаин 2 %, Маркаин, или комбинация от двете, инжектиран около очната ябълк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капков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 при психично-болни и деца може да бъде приложена обща упойка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акви усложнения могат да възникнат след операция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Макар и много рядко, могат да възникнат следните усложнения: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експулсивна хеморагия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едем на макулат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разкъсване на задната капсул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възпаление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отлепване на ретинат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увреждане на роговицат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 луксиране на лещен материал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необходимост от реоперации.</w:t>
      </w:r>
    </w:p>
    <w:sectPr>
      <w:type w:val="nextPage"/>
      <w:pgSz w:w="11906" w:h="16838"/>
      <w:pgMar w:left="1134" w:right="1134" w:gutter="0" w:header="0" w:top="1134" w:footer="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67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5:28:00Z</dcterms:created>
  <dc:creator>cani</dc:creator>
  <dc:description/>
  <cp:keywords/>
  <dc:language>en-US</dc:language>
  <cp:lastModifiedBy>Nedko</cp:lastModifiedBy>
  <cp:lastPrinted>2017-02-27T10:45:00Z</cp:lastPrinted>
  <dcterms:modified xsi:type="dcterms:W3CDTF">2018-02-24T17:58:00Z</dcterms:modified>
  <cp:revision>11</cp:revision>
  <dc:subject/>
  <dc:title>КП № 131 ЕКСТРАКАПСУЛАРНА ЕКСТРАКЦИЯ ПРИ КАТАРАКТА ПРИ ЛИЦА НАД 18 ГОДИНИ</dc:title>
</cp:coreProperties>
</file>