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bg-BG" w:eastAsia="en-US"/>
        </w:rPr>
      </w:pPr>
      <w:r>
        <w:rPr>
          <w:lang w:val="bg-BG"/>
        </w:rPr>
        <w:t xml:space="preserve">АМБУЛАТОРНА ПРОЦЕДУРА № 21 оперативни </w:t>
      </w:r>
      <w:r>
        <w:rPr>
          <w:lang w:val="bg-BG" w:eastAsia="en-US"/>
        </w:rPr>
        <w:t>интервенции върху окото и придатъците му със среден обем и сложност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биопсия на клепач - 08.1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strike/>
                <w:highlight w:val="yellow"/>
              </w:rPr>
              <w:t>*</w:t>
            </w:r>
            <w:r>
              <w:rPr>
                <w:highlight w:val="yellow"/>
              </w:rPr>
              <w:t>08.23</w:t>
              <w:tab/>
              <w:tab/>
              <w:t>ексцизия на голяма лезия на клепач, частична дебелина</w:t>
            </w:r>
            <w:r>
              <w:rPr>
                <w:highlight w:val="yellow"/>
                <w:lang w:val="en-US"/>
              </w:rPr>
              <w:t xml:space="preserve"> </w:t>
            </w:r>
          </w:p>
          <w:p>
            <w:pPr>
              <w:pStyle w:val="Description"/>
              <w:spacing w:lineRule="auto" w:line="240"/>
              <w:ind w:firstLine="498"/>
              <w:rPr>
                <w:lang w:val="en-US"/>
              </w:rPr>
            </w:pPr>
            <w:r>
              <w:rPr>
                <w:highlight w:val="yellow"/>
              </w:rPr>
              <w:t>една четвърт и повече от клепачния ръб, частична дебелина</w:t>
            </w:r>
          </w:p>
          <w:p>
            <w:pPr>
              <w:pStyle w:val="Line1"/>
              <w:spacing w:before="0" w:after="0"/>
              <w:rPr/>
            </w:pPr>
            <w:r>
              <w:rPr/>
              <w:t>Ексцизия,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 на клепач, пълнослой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08.24</w:t>
              <w:tab/>
              <w:tab/>
              <w:t>ексцизии на големи лезии на клепач, цяла дебелина</w:t>
            </w:r>
          </w:p>
          <w:p>
            <w:pPr>
              <w:pStyle w:val="Description"/>
              <w:spacing w:lineRule="auto" w:line="240"/>
              <w:ind w:firstLine="498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една четвърт и повече от клепачния ръб, цяла дебелина</w:t>
            </w:r>
          </w:p>
          <w:p>
            <w:pPr>
              <w:pStyle w:val="Description"/>
              <w:spacing w:lineRule="auto" w:line="240"/>
              <w:ind w:firstLine="498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клиновидна резекция на клепачния ръб</w:t>
            </w:r>
          </w:p>
          <w:p>
            <w:pPr>
              <w:pStyle w:val="Line1"/>
              <w:spacing w:before="0" w:after="0"/>
              <w:rPr/>
            </w:pPr>
            <w:r>
              <w:rPr/>
              <w:t>Ексцизия,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 на клепач, пълнослой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Description"/>
              <w:spacing w:lineRule="auto" w:line="240"/>
              <w:ind w:firstLine="498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Description"/>
              <w:spacing w:lineRule="auto" w:line="240"/>
              <w:ind w:firstLine="498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Description"/>
              <w:spacing w:lineRule="auto" w:line="240"/>
              <w:ind w:firstLine="49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25</w:t>
              <w:tab/>
              <w:tab/>
              <w:t>деструкция на лезии на клепач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5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  <w:tab w:val="left" w:pos="3045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ксцизия, клепач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66-00</w:t>
              <w:tab/>
            </w:r>
            <w:r>
              <w:rPr>
                <w:rFonts w:cs="Arial" w:ascii="Arial" w:hAnsi="Arial"/>
                <w:sz w:val="20"/>
              </w:rPr>
              <w:t>Деструкция на лезия на клеп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струк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з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терапия и диатер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руги средств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41</w:t>
              <w:tab/>
              <w:tab/>
              <w:t>възстановяване при ентропион или ектропион с термокоагулация</w:t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реконструкция на клепач (45614-00, 45671-01, 45674-01 [1684])</w:t>
            </w:r>
          </w:p>
          <w:p>
            <w:pPr>
              <w:pStyle w:val="Line2"/>
              <w:spacing w:before="0" w:after="0"/>
              <w:rPr/>
            </w:pPr>
            <w:r>
              <w:rPr/>
              <w:t>42581-00</w:t>
              <w:tab/>
              <w:t>Каутеризация на ектропион</w:t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42581-01</w:t>
              <w:tab/>
              <w:t>Каутеризация на ентропион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08.42</w:t>
              <w:tab/>
              <w:tab/>
              <w:t>възстановяване при ентропион или ектропион с ше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26-00</w:t>
              <w:tab/>
              <w:t>Корекция на ектропион или ентропион чрез шев тех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Репозиция на предна ламела на клепач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Тарзоконюнктивално диамантно възстановяване на ектропи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08.52</w:t>
              <w:tab/>
              <w:tab/>
              <w:t xml:space="preserve">блефарорафия </w:t>
            </w:r>
          </w:p>
          <w:p>
            <w:pPr>
              <w:pStyle w:val="Description"/>
              <w:spacing w:lineRule="auto" w:line="240"/>
              <w:ind w:firstLine="498"/>
              <w:rPr>
                <w:highlight w:val="yellow"/>
              </w:rPr>
            </w:pPr>
            <w:r>
              <w:rPr>
                <w:highlight w:val="yellow"/>
              </w:rPr>
              <w:t>канторафия</w:t>
            </w:r>
          </w:p>
          <w:p>
            <w:pPr>
              <w:pStyle w:val="Description"/>
              <w:spacing w:lineRule="auto" w:line="240"/>
              <w:ind w:firstLine="498"/>
              <w:rPr>
                <w:lang w:val="en-US"/>
              </w:rPr>
            </w:pPr>
            <w:r>
              <w:rPr>
                <w:highlight w:val="yellow"/>
              </w:rPr>
              <w:t>тарзораф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възстановителни процедури на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84-00</w:t>
              <w:tab/>
              <w:t>Тарзо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Блефаро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Кантораф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Ревизия на белег на тарзална плоча</w:t>
            </w:r>
          </w:p>
          <w:p>
            <w:pPr>
              <w:pStyle w:val="Description"/>
              <w:spacing w:lineRule="auto" w:line="240"/>
              <w:ind w:firstLine="498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РЕКОНСТРУКЦИЯ НА КЛЕПАЧ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еконструкция на клепач и ух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възстановителни процедури на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"/>
              <w:spacing w:lineRule="auto" w:line="240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82</w:t>
              <w:tab/>
              <w:tab/>
              <w:t>възстановяване на лацерации вкл. клепачния ръб, частична дебелин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възстановителни процедури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Възстановяване разкъсване на клепач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83</w:t>
              <w:tab/>
              <w:tab/>
              <w:t>друго възстановяване на лацерации на клепача, частична дебел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Възстановяване разкъсване на клепач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84</w:t>
              <w:tab/>
              <w:tab/>
              <w:t>възстановяване на лацерации вкл. клепачния ръб, цяла дебел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110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110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2-01</w:t>
              <w:tab/>
              <w:t>Обработка рана на клепача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Възстановяване разкъсване на клепач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85</w:t>
              <w:tab/>
              <w:tab/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095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2-01</w:t>
              <w:tab/>
              <w:t>Обработка рана на клепача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Възстановяване разкъсване на клепач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9.0</w:t>
              <w:tab/>
              <w:t xml:space="preserve">ИНЦИЗИЯ НА СЛЪЗНА ЖЛЕЗА </w:t>
            </w:r>
          </w:p>
          <w:p>
            <w:pPr>
              <w:pStyle w:val="Description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инцизия на слъзна киста (с дренаж)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нцизионни процедури на лакримална система</w:t>
            </w:r>
          </w:p>
          <w:p>
            <w:pPr>
              <w:pStyle w:val="Line2"/>
              <w:spacing w:before="0" w:after="0"/>
              <w:rPr/>
            </w:pPr>
            <w:r>
              <w:rPr/>
              <w:t>42593-01</w:t>
              <w:tab/>
              <w:t>Инцизия на слъзна жлез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отстраняване на камъ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АНИПУЛАЦИИ ПО СЛЪЗНИТЕ ПЪТИЩА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отстраняване на калкулус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също, с дилата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контрастна дакриоцистография - 87.05</w:t>
            </w:r>
          </w:p>
          <w:p>
            <w:pPr>
              <w:pStyle w:val="Exclud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09.43</w:t>
              <w:tab/>
              <w:tab/>
              <w:t xml:space="preserve">сондиране на назолакримален дуктус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с инсерция (поставяне) на тръбичка или протеза - 09.44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ондиране на слъз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лъзни канал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лъзно отвър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золакримален кан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отстраняване на кам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дилатация и лаваж</w:t>
            </w:r>
          </w:p>
          <w:p>
            <w:pPr>
              <w:pStyle w:val="Line2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614-01</w:t>
              <w:tab/>
              <w:t>Сондиране на слъзни канали, едностранно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09.44</w:t>
              <w:tab/>
              <w:tab/>
              <w:t>интубация на назолакримален дуктус</w:t>
            </w:r>
          </w:p>
          <w:p>
            <w:pPr>
              <w:pStyle w:val="Description"/>
              <w:spacing w:lineRule="auto" w:line="240"/>
              <w:ind w:firstLine="498"/>
              <w:rPr>
                <w:lang w:val="en-US"/>
              </w:rPr>
            </w:pPr>
            <w:r>
              <w:rPr>
                <w:highlight w:val="yellow"/>
              </w:rPr>
              <w:t>инсерция на протеза в назолакрималния дуктус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ставяне, замяна или отстраняване на назолакримал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08-00</w:t>
              <w:tab/>
              <w:t>Поставяне на друга назолакримална тръба/стент в лакримален/конюнктивален сак за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Поставяне 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>Crawford</w:t>
            </w:r>
            <w:r>
              <w:rPr>
                <w:color w:val="222122"/>
                <w:sz w:val="20"/>
                <w:szCs w:val="20"/>
                <w:lang w:eastAsia="en-US"/>
              </w:rPr>
              <w:t xml:space="preserve">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eastAsia="en-US"/>
              </w:rPr>
              <w:t>Поставяне на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>Monoka</w:t>
            </w:r>
            <w:r>
              <w:rPr>
                <w:color w:val="222122"/>
                <w:sz w:val="20"/>
                <w:szCs w:val="20"/>
                <w:lang w:eastAsia="en-US"/>
              </w:rPr>
              <w:t xml:space="preserve">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Поставяне на силиконов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конюнктиводакриоцисториностомия (42629-00 [24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дакриоцисториностомия (42623-00 [24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дмяна на тръба (42614-00, 42615-00 [242])</w:t>
            </w:r>
          </w:p>
          <w:p>
            <w:pPr>
              <w:pStyle w:val="Description"/>
              <w:spacing w:lineRule="auto" w:line="240"/>
              <w:ind w:firstLine="498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08-01</w:t>
              <w:tab/>
              <w:t xml:space="preserve">Поставяне на стъкловидна (Pyrex) назолакримална тръба/стент в лакримален/конюнктивален сак за дренаж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  <w:t>Поставяне на Lester Jones (Jones)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>конюнктиводакриоцисториностомия (42629-00 [24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>дакриоцисториностомия (42623-00 [24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подмяна на тръба (42614-00, 42615-00 [242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И НА СЛЪЗЕН САК И ПЪТИЩ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9.51</w:t>
              <w:tab/>
              <w:tab/>
              <w:t>инцизия на лакримално отвърстие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нцизионни процедури на лакрима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17-00</w:t>
              <w:tab/>
              <w:t>Инцизия на слъзно отвър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Срязване на отвора процед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камъ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9.52</w:t>
              <w:tab/>
              <w:tab/>
              <w:t>инцизия на лакримален каналикул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цедури за установяване на проходимост на слъзните кана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дренажна тръба/стент (стъкло) (силикон)</w:t>
            </w:r>
          </w:p>
          <w:p>
            <w:pPr>
              <w:pStyle w:val="Line2"/>
              <w:spacing w:before="0" w:after="0"/>
              <w:rPr/>
            </w:pPr>
            <w:r>
              <w:rPr/>
              <w:t>42602-00</w:t>
              <w:tab/>
              <w:t>Отворена процедура за създаване проходимост на слъзна каналикуларна система, 1 око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09.59</w:t>
              <w:tab/>
              <w:tab/>
              <w:t>други инцизии на лакримални пътища</w:t>
            </w:r>
          </w:p>
          <w:p>
            <w:pPr>
              <w:pStyle w:val="Description"/>
              <w:spacing w:lineRule="auto" w:line="240"/>
              <w:ind w:firstLine="498"/>
              <w:rPr>
                <w:lang w:val="en-US"/>
              </w:rPr>
            </w:pPr>
            <w:r>
              <w:rPr>
                <w:highlight w:val="yellow"/>
              </w:rPr>
              <w:t>инцизия (и дренаж) на назолакримален дуктус БДУ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нцизионни процедури на лакрима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96-03</w:t>
              <w:tab/>
              <w:t>Друга инцизия на слъз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Инцизия на назолакримален канал </w:t>
            </w:r>
          </w:p>
          <w:p>
            <w:pPr>
              <w:pStyle w:val="Description"/>
              <w:spacing w:lineRule="auto" w:line="240"/>
              <w:ind w:firstLine="498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Description"/>
              <w:spacing w:lineRule="auto" w:line="240"/>
              <w:ind w:firstLine="498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СЛЪЗ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9.91</w:t>
              <w:tab/>
              <w:tab/>
              <w:t>облитерация на лакримално отвърстие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еструктивни процедури на слъзна система</w:t>
            </w:r>
          </w:p>
          <w:p>
            <w:pPr>
              <w:pStyle w:val="Line2"/>
              <w:spacing w:before="0" w:after="0"/>
              <w:rPr/>
            </w:pPr>
            <w:r>
              <w:rPr/>
              <w:t>42622-00</w:t>
              <w:tab/>
              <w:t>Затваряне на слъзно отвърстие чрез каутеризация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диатер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10.0</w:t>
              <w:tab/>
              <w:t>ОТСТРАНЯВАНЕ НА ВРАСТНАЛО ЧУЖДО ТЯЛО ОТ КОНЮНКТИВА С ИНЦИЗ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szCs w:val="14"/>
                <w:highlight w:val="yellow"/>
              </w:rPr>
              <w:t>Изключва</w:t>
            </w:r>
            <w:r>
              <w:rPr>
                <w:rFonts w:cs="Tahoma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szCs w:val="14"/>
                <w:highlight w:val="yellow"/>
              </w:rPr>
            </w:pPr>
            <w:r>
              <w:rPr>
                <w:rFonts w:cs="Tahoma"/>
                <w:szCs w:val="14"/>
                <w:highlight w:val="yellow"/>
              </w:rPr>
              <w:t>отстраняване на:</w:t>
            </w:r>
          </w:p>
          <w:p>
            <w:pPr>
              <w:pStyle w:val="Exclude"/>
              <w:spacing w:lineRule="auto" w:line="240"/>
              <w:rPr>
                <w:rFonts w:cs="Tahoma"/>
                <w:szCs w:val="14"/>
                <w:highlight w:val="yellow"/>
              </w:rPr>
            </w:pPr>
            <w:r>
              <w:rPr>
                <w:rFonts w:cs="Tahoma"/>
                <w:szCs w:val="14"/>
                <w:highlight w:val="yellow"/>
              </w:rPr>
              <w:tab/>
              <w:t>врастнало чуждо тяло без инцизия - 98.22</w:t>
            </w:r>
          </w:p>
          <w:p>
            <w:pPr>
              <w:pStyle w:val="Exclude"/>
              <w:spacing w:lineRule="auto" w:line="240"/>
              <w:rPr>
                <w:rFonts w:cs="Tahoma"/>
                <w:szCs w:val="14"/>
                <w:lang w:val="en-US"/>
              </w:rPr>
            </w:pPr>
            <w:r>
              <w:rPr>
                <w:rFonts w:cs="Tahoma"/>
                <w:szCs w:val="14"/>
                <w:highlight w:val="yellow"/>
              </w:rPr>
              <w:tab/>
              <w:t>повърхностно чуждо тяло - 98.21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нцизионни процедури на конюнктива</w:t>
            </w:r>
          </w:p>
          <w:p>
            <w:pPr>
              <w:pStyle w:val="Line2"/>
              <w:spacing w:before="0" w:after="0"/>
              <w:rPr/>
            </w:pPr>
            <w:r>
              <w:rPr/>
              <w:t>42644-03</w:t>
              <w:tab/>
              <w:t>Премахване на забито чуждо тяло от конюнкти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ЛЕЗИЯ ИЛИ ТЪКАН НА КОНЮНКТИ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0.31</w:t>
              <w:tab/>
              <w:tab/>
              <w:t>ексцизия на тъкан или лезия на конюнктива</w:t>
            </w:r>
          </w:p>
          <w:p>
            <w:pPr>
              <w:pStyle w:val="Description"/>
              <w:spacing w:lineRule="auto" w:line="240"/>
              <w:ind w:firstLine="498"/>
              <w:rPr>
                <w:highlight w:val="yellow"/>
              </w:rPr>
            </w:pPr>
            <w:r>
              <w:rPr>
                <w:highlight w:val="yellow"/>
              </w:rPr>
              <w:t>ексцизия на пръстен от конюнктива около корне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биопсия на конюнктива - 10.21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ксцизионни процедури на конюнкт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83-00</w:t>
              <w:tab/>
              <w:t>Ексцизия на лезия или тъкан на конюнкт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Ексцизия на конюнктивална кис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0.32</w:t>
              <w:tab/>
              <w:tab/>
              <w:t xml:space="preserve">деструкция на лезия на конюнктива 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ексцизия на лезия - 10.31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термокаутеризация за ектропион - 08.41</w:t>
            </w:r>
          </w:p>
          <w:p>
            <w:pPr>
              <w:pStyle w:val="Description"/>
              <w:keepNext w:val="false"/>
              <w:pBdr>
                <w:top w:val="single" w:sz="4" w:space="3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еструктивни процедури на конюнкт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ексцизия (42683-00 [25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77-00</w:t>
              <w:tab/>
              <w:t>Каутеризация на конюнкт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Каутеризация на конюнктивална ле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80-00</w:t>
              <w:tab/>
              <w:t>Криотерапия на конюнкт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Криотерапия на конюнктивал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Exclude"/>
              <w:spacing w:lineRule="auto" w:line="24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11.0</w:t>
              <w:tab/>
              <w:t>МАГНИТНО ОТСТРАНЯВАНЕ НА ВРАСТНАЛО ЧУЖДО ТЯЛО ОТ КОРНЕ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същото с инцизия - 11.1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цедури за прилагане, поставяне или премахване върху рогов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44-01</w:t>
              <w:tab/>
              <w:t>Премахване на забито чуждо тяло от роговицата с магнит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16"/>
                <w:szCs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ЕКСЦИЗИЯ НА ПТЕРИГИУМ </w:t>
            </w:r>
          </w:p>
          <w:p>
            <w:pPr>
              <w:pStyle w:val="SrgCod4dig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highlight w:val="yellow"/>
              </w:rPr>
              <w:t>*11.31</w:t>
              <w:tab/>
              <w:tab/>
              <w:t>транспозиция на птеригиум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ексцизионни процедури на рогов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86-00</w:t>
              <w:tab/>
              <w:t>Ексцизия на птериг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нюнктивално платно (42641-01 [255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1.39</w:t>
              <w:tab/>
              <w:tab/>
              <w:t>други ексцизии на птериги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86-00</w:t>
              <w:tab/>
              <w:t>Ексцизия на птериг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нюнктивално платно (42641-01 [25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ТЪКАН ИЛИ ДРУГИ ЛЕЗИИ НА КОРНЕ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1.41</w:t>
              <w:tab/>
              <w:tab/>
              <w:t>механично отстраняване на корнеален епител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ри хемокаутериза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същото при намазка и култура - 11.2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50-00</w:t>
              <w:tab/>
              <w:t>Епителен дебридмен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емокаутеризация на епитела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епитела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стъргване на роговица за намазка или кул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ва се при язва на роговицата, ерозия на роговицата или лентова кератопатия 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11.43</w:t>
              <w:tab/>
              <w:tab/>
              <w:t>криотерапия на корнеална лез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еструктивни процедури на роговица</w:t>
            </w:r>
          </w:p>
          <w:p>
            <w:pPr>
              <w:pStyle w:val="Line2"/>
              <w:spacing w:before="0" w:after="0"/>
              <w:rPr/>
            </w:pPr>
            <w:r>
              <w:rPr/>
              <w:t>42680-01</w:t>
              <w:tab/>
              <w:t>Криотерапия на роговиц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1.49</w:t>
              <w:tab/>
              <w:tab/>
              <w:t>друго отстраняване или деструкция на корнеална лезия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резекция на корнеа БДУ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биопсия на корнеа - 11.22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ерат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47-00</w:t>
              <w:tab/>
              <w:t>Частична кер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рне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корне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лезия на лимбус (42692-00, 42695-00 [17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отстраняване на птеригиум (42686-00 [172])</w:t>
            </w:r>
          </w:p>
          <w:p>
            <w:pPr>
              <w:pStyle w:val="Exclude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РИДОТОМИЯ И ОБИКНОВЕНА ИРИД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ридектомия свързана с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екстракция на катаракта - 13.11-13.69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отстраняване на лезии - 12.41-12.42</w:t>
            </w:r>
          </w:p>
          <w:p>
            <w:pPr>
              <w:pStyle w:val="Exclud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ab/>
              <w:t>склерална фистулизация - 12.61-12.6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2.14</w:t>
              <w:tab/>
              <w:tab/>
              <w:t>друга иридектомия</w:t>
            </w:r>
          </w:p>
          <w:p>
            <w:pPr>
              <w:pStyle w:val="Description"/>
              <w:spacing w:lineRule="auto" w:line="240"/>
              <w:ind w:firstLine="318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лазерна иридектом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еструктивни процедури на ирис, цилиарно тяло или пре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85-00</w:t>
              <w:tab/>
              <w:t>Иридотомия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сцизия на ириса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Иридектомия</w:t>
              <w:tab/>
              <w:t>}</w:t>
              <w:tab/>
              <w:t xml:space="preserve">чрез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зе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trike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trike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000000"/>
                <w:sz w:val="16"/>
                <w:szCs w:val="16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УЛЕСНЯВАНЕ НА ВЪТРЕОЧНА ЦИРК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2.59 друго улесняване на вътреочна цирк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highlight w:val="yellow"/>
              </w:rPr>
              <w:t>чрез лазер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цедури при глауко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82-00</w:t>
              <w:tab/>
              <w:t>Трабекулопластика чрез лазе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rFonts w:ascii="Verdana" w:hAnsi="Verdana" w:cs="Arial"/>
                <w:b/>
                <w:b/>
                <w:caps/>
                <w:color w:val="222122"/>
                <w:sz w:val="20"/>
                <w:lang w:val="en-US" w:eastAsia="en-US"/>
              </w:rPr>
            </w:pPr>
            <w:r>
              <w:rPr>
                <w:rFonts w:cs="Arial" w:ascii="Verdana" w:hAnsi="Verdana"/>
                <w:b/>
                <w:caps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ПРОЦЕДУРИ ЗА ОСВОБОЖДАВАНЕ НА ПОВИШЕНО ВЪТРЕОЧНО НАЛЯГ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2.73</w:t>
              <w:tab/>
              <w:tab/>
              <w:t>циклофотокоаг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70-00</w:t>
              <w:tab/>
              <w:t>Деструкция на цилиарн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клокри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клодиали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клодиатер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клофотокоагула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циклокриотерапия с външна сонда (42818-01 [188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ИРИС, ЦИЛИАРНО ТЯЛО И ПРЕДНА КАМЕ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2.91</w:t>
              <w:tab/>
              <w:tab/>
              <w:t xml:space="preserve">терапевтична евакуация на предна камера </w:t>
            </w:r>
          </w:p>
          <w:p>
            <w:pPr>
              <w:pStyle w:val="Description"/>
              <w:spacing w:lineRule="auto" w:line="240"/>
              <w:ind w:firstLine="32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парацентеза на предна камер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szCs w:val="14"/>
                <w:highlight w:val="yellow"/>
              </w:rPr>
              <w:t>Изключва</w:t>
            </w:r>
            <w:r>
              <w:rPr>
                <w:rFonts w:cs="Tahoma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szCs w:val="14"/>
                <w:lang w:val="en-US"/>
              </w:rPr>
            </w:pPr>
            <w:r>
              <w:rPr>
                <w:rFonts w:cs="Tahoma"/>
                <w:szCs w:val="14"/>
                <w:highlight w:val="yellow"/>
              </w:rPr>
              <w:t>диагностична аспирация - 12.21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Аспирация на течно  или стъкловидн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парацентеза </w:t>
            </w:r>
          </w:p>
          <w:p>
            <w:pPr>
              <w:pStyle w:val="Line2"/>
              <w:spacing w:before="0" w:after="0"/>
              <w:rPr/>
            </w:pPr>
            <w:r>
              <w:rPr/>
              <w:t>42740-04</w:t>
              <w:tab/>
              <w:t xml:space="preserve">Терапевтична аспирация на вътреочна течност </w:t>
            </w:r>
          </w:p>
          <w:p>
            <w:pPr>
              <w:pStyle w:val="Exclude"/>
              <w:spacing w:lineRule="auto" w:line="240"/>
              <w:rPr>
                <w:rFonts w:cs="Tahoma"/>
                <w:szCs w:val="14"/>
                <w:lang w:val="en-US"/>
              </w:rPr>
            </w:pPr>
            <w:r>
              <w:rPr>
                <w:rFonts w:cs="Tahoma"/>
                <w:szCs w:val="14"/>
                <w:lang w:val="en-US"/>
              </w:rPr>
            </w:r>
          </w:p>
          <w:p>
            <w:pPr>
              <w:pStyle w:val="Exclude"/>
              <w:spacing w:lineRule="auto" w:line="240"/>
              <w:rPr>
                <w:rFonts w:cs="Tahoma"/>
                <w:szCs w:val="14"/>
                <w:lang w:val="en-US"/>
              </w:rPr>
            </w:pPr>
            <w:r>
              <w:rPr>
                <w:rFonts w:cs="Tahoma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2.92</w:t>
              <w:tab/>
              <w:tab/>
              <w:t>инжекция в предна камера</w:t>
            </w:r>
          </w:p>
          <w:p>
            <w:pPr>
              <w:pStyle w:val="Description"/>
              <w:spacing w:lineRule="auto" w:line="240"/>
              <w:ind w:firstLine="32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на въздух в предна камера</w:t>
            </w:r>
          </w:p>
          <w:p>
            <w:pPr>
              <w:pStyle w:val="Description"/>
              <w:spacing w:lineRule="auto" w:line="240"/>
              <w:ind w:firstLine="32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на течност в предна камера</w:t>
            </w:r>
          </w:p>
          <w:p>
            <w:pPr>
              <w:pStyle w:val="Description"/>
              <w:spacing w:lineRule="auto" w:line="240"/>
              <w:ind w:firstLine="32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на медикамент в предна камер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прилагане, поставяне или премахване върху ирис, цилиарно тяло или предна камера</w:t>
            </w:r>
          </w:p>
          <w:p>
            <w:pPr>
              <w:pStyle w:val="Description"/>
              <w:spacing w:lineRule="auto" w:line="240"/>
              <w:ind w:firstLine="328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740-02</w:t>
              <w:tab/>
              <w:t>Прилагане на терапевтичен агент в предната камер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такава чрез парацентеза 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иригация (42743-00 [1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локални агенти – пропусни код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тракция нА КАТАРАК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3.65</w:t>
              <w:tab/>
              <w:tab/>
              <w:t xml:space="preserve">ексцизия на секундарни мембрани (след катаракта) </w:t>
            </w:r>
          </w:p>
          <w:p>
            <w:pPr>
              <w:pStyle w:val="Description"/>
              <w:spacing w:lineRule="auto" w:line="240"/>
              <w:ind w:firstLine="498"/>
              <w:rPr>
                <w:lang w:val="en-US"/>
              </w:rPr>
            </w:pPr>
            <w:r>
              <w:rPr>
                <w:highlight w:val="yellow"/>
              </w:rPr>
              <w:t>капсулектомия с лазер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емахване на вторична катарак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88-00</w:t>
              <w:tab/>
              <w:t>Капсулотомия на леща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исцизия на леща чрез лазер 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ЕСТРУКЦИЯ НА ЛЕЗИИ НА РЕТИНА И ХОРОИДЕЯ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деструкция на хориоретинопатия или изолирана хориоретинална лез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при възстановяване на ретината - 14.31-14.59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еструктивни процедури на ретина, хориоидея или за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18-00</w:t>
              <w:tab/>
              <w:t>Криотерапия на ретина с външ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иотерапия на хориоретинална лезия с външ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възстановяване при отлепване на ретина (42773-01 [212])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</w:rPr>
            </w:pPr>
            <w:r>
              <w:rPr>
                <w:highlight w:val="yellow"/>
              </w:rPr>
              <w:t>**</w:t>
            </w:r>
            <w:r>
              <w:rPr>
                <w:color w:val="000000"/>
                <w:highlight w:val="yellow"/>
              </w:rPr>
              <w:t>14.22</w:t>
              <w:tab/>
              <w:tab/>
              <w:t>деструкция на хориоретинални лезии с криотерап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еструктивни процедури на ретина, хориоидея или за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18-00</w:t>
              <w:tab/>
              <w:t>Криотерапия на ретина с външ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иотерапия на хориоретинална лезия с външ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възстановяване при отлепване на ретина (42773-01 [212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24</w:t>
              <w:tab/>
              <w:tab/>
              <w:t>деструкция на хориоретинална лезия чрез лазерна фотокоагулация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809-00</w:t>
              <w:tab/>
              <w:t>Деструкция на ретина чрез фотокоаг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eastAsia="en-US"/>
              </w:rPr>
              <w:t>Деструкция на хориоретинална лезия чрез фотокоаг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РЕТИНАЛНО РАЗКЪСВАНЕ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възстановяване на ретинален дефек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възстановяване на ретинално отлепване - 14.41-14.5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34</w:t>
              <w:tab/>
              <w:tab/>
              <w:t>възстановяване на ретинално разкъсване чрез лазерна фотокоаг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ъзстановяване при отлеп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при разкъс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предишна процедура при отлепване на ретината (42779-00 [213])</w:t>
            </w:r>
          </w:p>
          <w:p>
            <w:pPr>
              <w:pStyle w:val="Line2"/>
              <w:spacing w:before="0" w:after="0"/>
              <w:rPr/>
            </w:pPr>
            <w:r>
              <w:rPr/>
              <w:t>42809-01</w:t>
              <w:tab/>
              <w:t>Възстановяване отлепване на ретината чрез фотокоаг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35</w:t>
              <w:tab/>
              <w:tab/>
              <w:t>възстановяване на ретинално разкъсване чрез друга фотокоаг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при разкъс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предишна процедура при отлепване на ретината (42779-00 [213])</w:t>
            </w:r>
          </w:p>
          <w:p>
            <w:pPr>
              <w:pStyle w:val="Line2"/>
              <w:spacing w:before="0" w:after="0"/>
              <w:rPr/>
            </w:pPr>
            <w:r>
              <w:rPr/>
              <w:t>42809-01</w:t>
              <w:tab/>
              <w:t>Възстановяване отлепване на ретината чрез фотокоагу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54</w:t>
              <w:tab/>
              <w:tab/>
              <w:t>възстановяване на ретинално отлепване с лазерна фотокоагулация</w:t>
            </w:r>
          </w:p>
          <w:p>
            <w:pPr>
              <w:pStyle w:val="Line2"/>
              <w:spacing w:before="0" w:after="0"/>
              <w:ind w:left="0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42809-01</w:t>
              <w:tab/>
              <w:t>Възстановяване отлепване на ретината чрез фотокоаг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55</w:t>
              <w:tab/>
              <w:tab/>
              <w:t>възстановяване на ретинално отлепване с фотокоагулация от неуточнен ти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79-00</w:t>
              <w:tab/>
              <w:t xml:space="preserve">Друго възстановяване на ретинално отлепв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отлепване на ретина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СТЪКЛОВИДНОТО ТЯЛ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79</w:t>
              <w:tab/>
              <w:tab/>
              <w:t>друга операция на стъкловидното тяло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нтравитреална инжекция на медикаменти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процедури на стъкловидно тяло</w:t>
            </w:r>
          </w:p>
          <w:p>
            <w:pPr>
              <w:pStyle w:val="Line2"/>
              <w:spacing w:before="0" w:after="0"/>
              <w:rPr/>
            </w:pPr>
            <w:r>
              <w:rPr/>
              <w:t>90078-00</w:t>
              <w:tab/>
              <w:t>Други процедури на стъкловидно тяло</w:t>
            </w:r>
          </w:p>
          <w:p>
            <w:pPr>
              <w:pStyle w:val="Line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Амбулаторната процедура се счита за завършена, ако е извършена една основна оперативна процедура и диагностични процедури, съгласно алгоритъма.</w:t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rFonts w:eastAsia="Arial"/>
          <w:lang w:val="en-US"/>
        </w:rPr>
        <w:t xml:space="preserve"> </w:t>
      </w:r>
      <w:r>
        <w:rPr/>
        <w:t xml:space="preserve">Код </w:t>
      </w:r>
      <w:r>
        <w:rPr>
          <w:b/>
          <w:highlight w:val="yellow"/>
        </w:rPr>
        <w:t>*14.24</w:t>
      </w:r>
      <w:r>
        <w:rPr>
          <w:b/>
          <w:lang w:val="en-US"/>
        </w:rPr>
        <w:t>(</w:t>
      </w:r>
      <w:r>
        <w:rPr>
          <w:rFonts w:cs="Arial"/>
          <w:b/>
          <w:sz w:val="20"/>
        </w:rPr>
        <w:t>42809-00</w:t>
      </w:r>
      <w:r>
        <w:rPr>
          <w:b/>
          <w:lang w:val="en-US"/>
        </w:rPr>
        <w:t>)</w:t>
      </w:r>
      <w:r>
        <w:rPr/>
        <w:t xml:space="preserve"> не може да се отчита като самостоятелна оперативна процедура.</w:t>
      </w:r>
      <w:r>
        <w:rPr>
          <w:b/>
        </w:rPr>
        <w:t>Всички медико-диагностични изследвания се обективизират само с оригинални докумен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u w:val="single"/>
        </w:rPr>
      </w:pPr>
      <w:r>
        <w:rPr/>
        <w:t xml:space="preserve"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/>
        </w:rPr>
      </w:pPr>
      <w:r>
        <w:rPr>
          <w:rFonts w:cs="Arial"/>
          <w:b/>
          <w:szCs w:val="24"/>
          <w:u w:val="single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Очна клиника/отделение*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чебни заведения за извънболнична помощ с легл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инимум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иво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перационен блок/зали 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 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0"/>
      </w:tblGrid>
      <w:tr>
        <w:trPr/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11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311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Скъпоструващи медицински изделия </w:t>
      </w:r>
      <w:r>
        <w:rPr/>
        <w:t xml:space="preserve">за провеждане на лечение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8"/>
        <w:gridCol w:w="5012"/>
      </w:tblGrid>
      <w:tr>
        <w:trPr>
          <w:trHeight w:val="18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Интравитреални медикаментозни импланти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Антиангиогенни препарат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НЗОК не заплаща посочените издел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/препарати</w:t>
            </w:r>
          </w:p>
        </w:tc>
      </w:tr>
      <w:tr>
        <w:trPr>
          <w:trHeight w:val="18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Импланти за слъзни пътища, орбитни имплант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lang w:val="en-US"/>
        </w:rPr>
        <w:t>3</w:t>
      </w:r>
      <w:r>
        <w:rPr>
          <w:b/>
        </w:rPr>
        <w:t xml:space="preserve">. НОБХОДИМИ СПЕЦИАЛИСТИ ЗА ИЗПЪЛНЕНИЕ НА АМБУЛАТОРНАТА ПРОЦЕДУРА.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 -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 -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 -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лекар със специалност по неонатология – по договор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АМБУЛАТОРНАТА ПРОЦЕДУРА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Cs w:val="24"/>
        </w:rPr>
      </w:pPr>
      <w:r>
        <w:rPr>
          <w:b/>
          <w:lang w:val="en-US" w:eastAsia="en-US"/>
        </w:rPr>
        <w:t xml:space="preserve">4.1. </w:t>
      </w: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>
          <w:lang w:val="en-US" w:eastAsia="en-US"/>
        </w:rPr>
        <w:t>Лазерна апаратура – на територията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 w:eastAsia="en-US"/>
        </w:rPr>
      </w:pPr>
      <w:r>
        <w:rPr>
          <w:b/>
          <w:lang w:val="en-US" w:eastAsia="en-US"/>
        </w:rPr>
        <w:t>4.3.</w:t>
      </w:r>
      <w:r>
        <w:rPr>
          <w:lang w:val="en-US" w:eastAsia="en-US"/>
        </w:rPr>
        <w:t xml:space="preserve"> Лекар – специалист по очни болести с допълнителна квалификация за работа с лазер, удостоверена чрез сертификат за проведено обучение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Изискването за наличие на лазерна апаратура на територията на ЛЗ и допълнителна квалификация на специалиста за работа с лазер, удостоверена чрез сертификат за проведено обучение, се изисква само за кодовете, касаещи лазерните процедури, както следва</w:t>
      </w:r>
      <w:r>
        <w:rPr>
          <w:highlight w:val="yellow"/>
        </w:rPr>
        <w:t>: 12.14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2764-04</w:t>
      </w:r>
      <w:r>
        <w:rPr>
          <w:highlight w:val="yellow"/>
          <w:lang w:val="en-US"/>
        </w:rPr>
        <w:t>)</w:t>
      </w:r>
      <w:r>
        <w:rPr>
          <w:highlight w:val="yellow"/>
        </w:rPr>
        <w:t>; 12.59</w:t>
      </w:r>
      <w:r>
        <w:rPr>
          <w:highlight w:val="yellow"/>
          <w:lang w:val="en-US"/>
        </w:rPr>
        <w:t>(</w:t>
      </w:r>
      <w:r>
        <w:rPr/>
        <w:t>90075-00</w:t>
      </w:r>
      <w:r>
        <w:rPr>
          <w:highlight w:val="yellow"/>
          <w:lang w:val="en-US"/>
        </w:rPr>
        <w:t>)</w:t>
      </w:r>
      <w:r>
        <w:rPr>
          <w:highlight w:val="yellow"/>
        </w:rPr>
        <w:t>;12.7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2770-0</w:t>
      </w:r>
      <w:r>
        <w:rPr>
          <w:highlight w:val="yellow"/>
          <w:lang w:val="en-US"/>
        </w:rPr>
        <w:t>)</w:t>
      </w:r>
      <w:r>
        <w:rPr>
          <w:highlight w:val="yellow"/>
        </w:rPr>
        <w:t>13.65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2788-00</w:t>
      </w:r>
      <w:r>
        <w:rPr>
          <w:rFonts w:cs="Arial"/>
          <w:sz w:val="20"/>
          <w:lang w:val="en-US"/>
        </w:rPr>
        <w:t>)</w:t>
      </w:r>
      <w:r>
        <w:rPr>
          <w:highlight w:val="yellow"/>
        </w:rPr>
        <w:t>14.24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2809-00</w:t>
      </w:r>
      <w:r>
        <w:rPr>
          <w:highlight w:val="yellow"/>
          <w:lang w:val="en-US"/>
        </w:rPr>
        <w:t>)</w:t>
      </w:r>
      <w:r>
        <w:rPr>
          <w:highlight w:val="yellow"/>
        </w:rPr>
        <w:t>; 14.34</w:t>
      </w:r>
      <w:r>
        <w:rPr>
          <w:highlight w:val="yellow"/>
          <w:lang w:val="en-US"/>
        </w:rPr>
        <w:t>(</w:t>
      </w:r>
      <w:r>
        <w:rPr/>
        <w:t>42809-01</w:t>
      </w:r>
      <w:r>
        <w:rPr>
          <w:highlight w:val="yellow"/>
          <w:lang w:val="en-US"/>
        </w:rPr>
        <w:t>)</w:t>
      </w:r>
      <w:r>
        <w:rPr>
          <w:highlight w:val="yellow"/>
        </w:rPr>
        <w:t xml:space="preserve"> и 14.35</w:t>
      </w:r>
      <w:r>
        <w:rPr>
          <w:highlight w:val="yellow"/>
          <w:lang w:val="en-US"/>
        </w:rPr>
        <w:t>(</w:t>
      </w:r>
      <w:r>
        <w:rPr/>
        <w:t>42809-01</w:t>
      </w:r>
      <w:r>
        <w:rPr>
          <w:highlight w:val="yellow"/>
          <w:lang w:val="en-US"/>
        </w:rPr>
        <w:t>)</w:t>
      </w:r>
      <w:r>
        <w:rPr>
          <w:highlight w:val="yellow"/>
        </w:rPr>
        <w:t>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II.</w:t>
      </w:r>
      <w:r>
        <w:rPr>
          <w:rFonts w:cs="Arial" w:ascii="Arial" w:hAnsi="Arial"/>
          <w:b/>
          <w:sz w:val="22"/>
          <w:szCs w:val="20"/>
          <w:u w:val="single"/>
          <w:lang w:eastAsia="en-US"/>
        </w:rPr>
        <w:t>ИНДИКАЦИИ ЗА ПРОВЕЖДАН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Диагностика и оперативно лечение при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травми с наличие на чуждо тяло в конюнктива, роговица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флегмонозен дакриоцистит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глаукомен пристъп при първична или вторична открито- или закритоъгълна глаукома – за лазерно лечени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азкъсвания (дефекти) на ретината без отлепван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бомбаж на ирис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зенична секлузия и оклузия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ипертензия, включително постоперативна.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инопатия на недоносеното.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" w:ascii="Arial" w:hAnsi="Arial"/>
          <w:sz w:val="22"/>
          <w:szCs w:val="20"/>
          <w:lang w:eastAsia="en-US"/>
        </w:rPr>
        <w:t>аномалии в положението и структурата на клепачите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възстановяване проходимостта на слъзните пътища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състояния, свързани с неоваскуларизация в областта на макулата и предния сегмент на окото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теригиум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ациенти за лечение при неефективност от приложеното консервативно лечение с диагностицирана първична откритоъгълна или закритоъгълна глаукома; вторични глауком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вторична катаракта: индикации за лазер лечение - намалена, коригирана (с очила или с контактни лещи) зрителна острота, затрудняваща пациента в ежедневието (0.4 - 0.8) и в професионалната дейност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иносхиза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исти на ретината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ериферни ретинални дегенераци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състояние след исхемични оклузии на съдовете на ретината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орнеални лези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ориоретинални лези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оток на макулата.</w:t>
      </w:r>
    </w:p>
    <w:p>
      <w:pPr>
        <w:pStyle w:val="Normal"/>
        <w:keepNext w:val="true"/>
        <w:keepLines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дължителни диагностични процедури, които се извършват в болничното лечебно заведение:</w:t>
      </w:r>
      <w:r>
        <w:rPr/>
        <w:t xml:space="preserve"> определяне на зрителна острота, биомикроскопия, измерване на вътреочно налягане; офталмоскопия (при възможност за изследване от страна на окото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дължително пр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/>
      </w:pPr>
      <w:r>
        <w:rPr/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/>
      </w:pPr>
      <w:r>
        <w:rPr/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/>
      </w:pPr>
      <w:r>
        <w:rPr/>
        <w:t>стрие ангиойдес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/>
      </w:pPr>
      <w:r>
        <w:rPr/>
        <w:t>очна хистоплазмо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/>
      </w:pPr>
      <w:r>
        <w:rPr/>
        <w:t>оток на макулат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За оценка на необходимостта от прилагането на антиангиогенни медикаменти преди започване на лечението </w:t>
      </w:r>
      <w:r>
        <w:rPr/>
        <w:t>се провежда флуоресцеинова ангиография. По преценка на лекуващия лекар се провежда и оптична кохерентна томография (ОСТ)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Лазерни интервенции при глаукома: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трабекулопластика – при откритоъгълна глаукома;</w:t>
      </w:r>
    </w:p>
    <w:p>
      <w:pPr>
        <w:pStyle w:val="Body"/>
        <w:keepNext w:val="true"/>
        <w:keepLines/>
        <w:spacing w:lineRule="auto" w:line="240" w:before="0" w:after="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гониопластика и иридектомия – при закритоъгълна глаукома, лазерна трабекулотомия;</w:t>
      </w:r>
    </w:p>
    <w:p>
      <w:pPr>
        <w:pStyle w:val="Body"/>
        <w:keepNext w:val="true"/>
        <w:keepLines/>
        <w:spacing w:lineRule="auto" w:line="240" w:before="0" w:after="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гониопунктура - при конгенитална глаукома, лазерни циклодеструктивни интервенции след неуспешно проведено консервативно или оперативно леч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</w:rPr>
        <w:t>Лазерно лечение</w:t>
      </w:r>
      <w:r>
        <w:rPr/>
        <w:t xml:space="preserve"> </w:t>
      </w:r>
      <w:r>
        <w:rPr>
          <w:b/>
        </w:rPr>
        <w:t>при съдови заболявания на окото</w:t>
      </w:r>
      <w:r>
        <w:rPr/>
        <w:t xml:space="preserve"> – профилактична лазерна коагулация при мажорно исхемични оклузии, при тенденция за повишаване на вътреочното налягане, при увеличаващ се макулен едем.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ИРУРГИЧНО ЛЕЧЕНИЕ НА ХРОНИЧЕН ДАКРИОЦИСТИТ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Интубационно лечени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едставлява алтернативен метод на ВДЦРС при дакриоцистити и стенози на слъзоотводящите пътища </w:t>
      </w:r>
      <w:r>
        <w:rPr>
          <w:lang w:val="ru-RU"/>
        </w:rPr>
        <w:t>(</w:t>
      </w:r>
      <w:r>
        <w:rPr/>
        <w:t>СОП</w:t>
      </w:r>
      <w:r>
        <w:rPr>
          <w:lang w:val="ru-RU"/>
        </w:rPr>
        <w:t>)</w:t>
      </w:r>
      <w:r>
        <w:rPr/>
        <w:t>, който възстановява естествената функция през дуктус назолакримали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Извършва се сондиране и дилатация на СОП с конични и цилиндрични сонди на Бауман до № 6, интубиране през каналчетата със силиконови, или венокатни тръбички на СОП. Осъществява се жедневно двукратно бужиране с тръбичките на СОП. Подменят се тръбичките </w:t>
      </w:r>
      <w:r>
        <w:rPr>
          <w:lang w:val="ru-RU"/>
        </w:rPr>
        <w:t>(</w:t>
      </w:r>
      <w:r>
        <w:rPr/>
        <w:t>с по-голям калибър до “кава фикс” № 14 за срок от 3 м.</w:t>
      </w:r>
      <w:r>
        <w:rPr>
          <w:lang w:val="ru-RU"/>
        </w:rPr>
        <w:t>)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</w:rPr>
        <w:t xml:space="preserve">ХИРУРГИЧНО ЛЕЧЕНИЕ НА АКУТЕН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ФЛЕГМОНОЗЕН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 xml:space="preserve"> ДАКРИОЦИСТИТ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бсцедирал акутен флегмонозен дакриоцистит, след анестезия се извършва по спешност широка и дълбока до дъното на слъзната торбичка инцизия с евакуация на гнойната колекция, поставяне на антибиотичен мехлем и гумен дренаж на раната. Прави се умерено компресивна риванолова превръзка. Назначава се широко спектърен антибиотик парантерално. След овладяване на острия възпалителен процес радикалното лечение е</w:t>
      </w:r>
      <w:r>
        <w:rPr>
          <w:lang w:val="ru-RU"/>
        </w:rPr>
        <w:t xml:space="preserve">: </w:t>
      </w:r>
      <w:r>
        <w:rPr/>
        <w:t>извършване на ВДЦРС, или тройна интубация на дуктус назолакрималис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ИРУРГИЧНО ЛЕЧЕНИЕ НА НЕОНАТАЛЕН ДАКРИОЦИСТИТ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някои случаи се наблюдава спонтанно отваряне на мембрана хазнери, или спукването й след няколко дневен масаж на слъзната торбич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й-сигурното лечение е сондиране на СОБ с цилиндрични сонди, които разкъсват мембрана хазнери и правят слъзоотводящите пътища проходими. Анестезията е местна или общ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 xml:space="preserve">ХИРУРГИЧНО ЛЕЧЕНИЕ </w:t>
      </w:r>
      <w:r>
        <w:rPr>
          <w:b/>
          <w:bCs/>
          <w:lang w:val="en-US" w:eastAsia="en-US"/>
        </w:rPr>
        <w:t xml:space="preserve">ПРИ </w:t>
      </w:r>
      <w:r>
        <w:rPr>
          <w:b/>
        </w:rPr>
        <w:t xml:space="preserve">ОТКРИТИ ТРАВМИ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постъпване в диагностично-приемния кабинет се извършват рутинни офталмологични изследвания, а при необходимост рентгенография и/или КТ, МРТ. При показания ултразвукова диагностика, лабораторни изследвания, консултация с анестезиолог и кардиолог, при анамнестични данни за алергия – консултация с алерголог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травми</w:t>
      </w:r>
      <w:r>
        <w:rPr>
          <w:b/>
        </w:rPr>
        <w:t xml:space="preserve"> </w:t>
      </w:r>
      <w:r>
        <w:rPr/>
        <w:t xml:space="preserve">е необходимо да се извърши противотетанична профилактика, проби за антибиотици, кръвоспиращи средства при необходимост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Оперативните интервенции се състоят в ревизия на очната травм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 стойност на зрителния анализатор. При наличие на чуждо тяло в очните придатъци или очната ябълка, се извършва екстракция на същото в рамките на 24 часа (по преценка на лекуващите лекари може и по-късно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МЕДИКАМЕНТОЗНО ЛЕЧЕНИЕ - ПО ПОКАЗАН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мидриатици и миот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циклоплег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уберкулостат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хистамин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таминотерап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миностимулатор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убрикант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глаукомна терапия;</w:t>
      </w:r>
    </w:p>
    <w:p>
      <w:pPr>
        <w:pStyle w:val="Body"/>
        <w:keepNext w:val="true"/>
        <w:keepLines/>
        <w:tabs>
          <w:tab w:val="clear" w:pos="708"/>
          <w:tab w:val="left" w:pos="8280" w:leader="none"/>
        </w:tabs>
        <w:spacing w:lineRule="auto" w:line="240" w:before="0" w:after="0"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  <w:lang w:val="en-US" w:eastAsia="en-US"/>
        </w:rPr>
        <w:t xml:space="preserve">ПРИ ЛЕЧЕНИЕ ПО </w:t>
      </w:r>
      <w:r>
        <w:rPr>
          <w:b/>
          <w:lang w:val="en-US" w:eastAsia="en-US"/>
        </w:rPr>
        <w:t xml:space="preserve">АМБУЛАТОРНАТА ПРОЦЕДУРА, </w:t>
      </w:r>
      <w:r>
        <w:rPr>
          <w:b/>
          <w:bCs/>
          <w:lang w:val="en-US" w:eastAsia="en-US"/>
        </w:rPr>
        <w:t xml:space="preserve">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 w:eastAsia="en-US"/>
        </w:rPr>
      </w:pPr>
      <w:r>
        <w:rPr>
          <w:lang w:val="ru-RU" w:eastAsia="en-US"/>
        </w:rPr>
        <w:t>Окончателната диагноза се поставя след рутинните офталмологични изследвания, при необходимост – и допълнителни високоспециализирани офталмологични изследвания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добре адаптирана оперативна рана и липса на възпалителни явления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1. при глаукома - стабилизиране на вътреочното налягане и липса на постоперативни усложнения;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2. при катаракта - повишаване на зрителната острота и липса на възпалителни прояви;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3. при разкъсвания и отлепвания на ретината - липса на постоперативен възпалителен процес;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4. при съдови заболявания - липса на постоперативни усложнен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4. </w:t>
      </w:r>
      <w:r>
        <w:rPr>
          <w:rFonts w:cs="Arial" w:ascii="Arial" w:hAnsi="Arial"/>
          <w:b/>
          <w:sz w:val="22"/>
          <w:szCs w:val="20"/>
          <w:lang w:eastAsia="en-US"/>
        </w:rPr>
        <w:t>ДОВЪРШВАНЕ НА ЛЕЧЕБНИЯ ПРОЦЕС И ПРОСЛЕДЯВАНЕ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ни прегледи в лечебното заведение;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color w:val="FF0000"/>
          <w:sz w:val="22"/>
          <w:szCs w:val="20"/>
          <w:lang w:eastAsia="en-US"/>
        </w:rPr>
      </w:pPr>
      <w:r>
        <w:rPr>
          <w:rFonts w:cs="Arial" w:ascii="Arial" w:hAnsi="Arial"/>
          <w:color w:val="FF0000"/>
          <w:sz w:val="22"/>
          <w:szCs w:val="20"/>
          <w:lang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Контролните прегледи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rFonts w:cs="Arial" w:ascii="Arial" w:hAnsi="Arial"/>
          <w:sz w:val="22"/>
          <w:szCs w:val="20"/>
          <w:lang w:val="en-US"/>
        </w:rPr>
        <w:t>39.</w:t>
      </w:r>
    </w:p>
    <w:p>
      <w:pPr>
        <w:pStyle w:val="BodyChar"/>
        <w:keepNext w:val="true"/>
        <w:keepLines/>
        <w:spacing w:lineRule="auto" w:line="240" w:before="0" w:after="0"/>
        <w:rPr>
          <w:rFonts w:ascii="Arial" w:hAnsi="Arial" w:cs="Arial"/>
          <w:sz w:val="22"/>
          <w:szCs w:val="20"/>
          <w:lang w:val="en-US"/>
        </w:rPr>
      </w:pPr>
      <w:r>
        <w:rPr>
          <w:rFonts w:cs="Arial"/>
          <w:sz w:val="22"/>
          <w:szCs w:val="20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. </w:t>
      </w:r>
      <w:r>
        <w:rPr>
          <w:u w:val="single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1. </w:t>
      </w:r>
      <w:r>
        <w:rPr>
          <w:rFonts w:cs="Arial" w:ascii="Arial" w:hAnsi="Arial"/>
          <w:sz w:val="22"/>
          <w:szCs w:val="20"/>
          <w:lang w:val="en-US" w:eastAsia="en-US"/>
        </w:rPr>
        <w:t>Отчитането на амбулаторна процедура № 21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i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360"/>
        <w:jc w:val="both"/>
        <w:rPr>
          <w:rFonts w:ascii="Arial" w:hAnsi="Arial" w:cs="Arial"/>
          <w:strike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2.ПРЕДОПЕРАТИВНА ДОКУМЕНТАЦИЯ </w:t>
      </w:r>
      <w:r>
        <w:rPr>
          <w:rFonts w:cs="Arial" w:ascii="Arial" w:hAnsi="Arial"/>
          <w:sz w:val="22"/>
          <w:szCs w:val="20"/>
          <w:lang w:eastAsia="en-US"/>
        </w:rPr>
        <w:t xml:space="preserve">– включва попълване на лист за </w:t>
      </w:r>
      <w:r>
        <w:rPr>
          <w:rFonts w:cs="Arial" w:ascii="Arial" w:hAnsi="Arial"/>
          <w:i/>
          <w:sz w:val="22"/>
          <w:szCs w:val="20"/>
          <w:lang w:eastAsia="en-US"/>
        </w:rPr>
        <w:t>Предоперативна анестезиологична консултация</w:t>
      </w:r>
      <w:r>
        <w:rPr>
          <w:rFonts w:cs="Arial" w:ascii="Arial" w:hAnsi="Arial"/>
          <w:sz w:val="22"/>
          <w:szCs w:val="20"/>
          <w:lang w:eastAsia="en-US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Normal"/>
        <w:keepNext w:val="true"/>
        <w:keepLines/>
        <w:ind w:firstLine="360"/>
        <w:rPr>
          <w:rFonts w:ascii="Arial" w:hAnsi="Arial" w:cs="Arial"/>
          <w:i/>
          <w:i/>
          <w:strike/>
          <w:sz w:val="22"/>
          <w:szCs w:val="20"/>
          <w:lang w:val="en-US" w:eastAsia="en-US"/>
        </w:rPr>
      </w:pPr>
      <w:r>
        <w:rPr>
          <w:rFonts w:cs="Arial" w:ascii="Arial" w:hAnsi="Arial"/>
          <w:i/>
          <w:strike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360"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eastAsia="Arial" w:cs="Arial" w:ascii="Arial" w:hAnsi="Arial"/>
          <w:b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eastAsia="en-US"/>
        </w:rPr>
        <w:t>3. ДОКУМЕНТИРАНЕ НА ЛЕЧЕНИЕТО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Normal"/>
        <w:keepNext w:val="true"/>
        <w:keepLines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i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eastAsia="Arial" w:cs="Arial" w:ascii="Arial" w:hAnsi="Arial"/>
          <w:b/>
          <w:sz w:val="22"/>
          <w:szCs w:val="20"/>
          <w:lang w:val="ru-RU" w:eastAsia="en-US"/>
        </w:rPr>
        <w:t xml:space="preserve">      </w:t>
      </w:r>
      <w:r>
        <w:rPr>
          <w:rFonts w:cs="Arial" w:ascii="Arial" w:hAnsi="Arial"/>
          <w:b/>
          <w:sz w:val="22"/>
          <w:szCs w:val="20"/>
          <w:lang w:val="ru-RU" w:eastAsia="en-US"/>
        </w:rPr>
        <w:t>4</w:t>
      </w:r>
      <w:r>
        <w:rPr>
          <w:rFonts w:cs="Arial" w:ascii="Arial" w:hAnsi="Arial"/>
          <w:b/>
          <w:sz w:val="22"/>
          <w:szCs w:val="20"/>
          <w:lang w:eastAsia="en-US"/>
        </w:rPr>
        <w:t>.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ДЕКЛАРАЦИЯ ЗА ИНФОРМИРАНО СЪГЛАСИЕ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– подписва се от пациента (родителя/настойника)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cs="Arial"/>
          <w:i/>
          <w:sz w:val="22"/>
          <w:szCs w:val="2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,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-на съдови промен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е вътреочно налягане е нормално?</w:t>
      </w:r>
      <w:r>
        <w:rPr/>
        <w:t xml:space="preserve"> 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mm Hg,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видове глаукома има?</w:t>
      </w:r>
      <w:r>
        <w:rPr/>
        <w:t xml:space="preserve">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 като възпаления, промени в лещата, травми и др. тя се нарича вторична глауком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са глаукомните симптоми?</w:t>
      </w:r>
      <w:r>
        <w:rPr/>
        <w:t xml:space="preserve">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изследвания са необходими за диагностициране на заболяването?</w:t>
      </w:r>
      <w:r>
        <w:rPr/>
        <w:t xml:space="preserve"> Това са: измерване на вътреочното налягане, оглед на зрителния нерв чрез офталмоскопи, изследване на зрителното поле (периметрия), оглеждане на предния очен сегмент и камерния ъгъл (гониоскопия). Диагнозата се поставя от очен лека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ечение.</w:t>
      </w:r>
      <w:r>
        <w:rPr/>
        <w:t xml:space="preserve">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га се налага лазерно лечение?</w:t>
      </w:r>
      <w:r>
        <w:rPr/>
        <w:t xml:space="preserve"> До тях се прибягва, когато с медикаментозни средства не се постига желаното понижение на вътреочното налягане и глаукомните увреждания прогресира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Анестезия - локалн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азерна трабекулопластика</w:t>
      </w:r>
      <w:r>
        <w:rPr/>
        <w:t xml:space="preserve"> – процедура, прилагана при първична откритоьгълна глаукома с цел подобряване на оттока на вътреочната течност чрез лазерни апликации върху трабекуларната мрежа.́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азерна иридотомия</w:t>
      </w:r>
      <w:r>
        <w:rPr/>
        <w:t xml:space="preserve"> – създаване на отвор в ириса, осигуряващ безпрепятствена комуникация между предната и задната камера и възпрепятстваща зеничния блок и закриването на ъгъл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азерна деструкция (циклодеструкция)</w:t>
      </w:r>
      <w:r>
        <w:rPr/>
        <w:t xml:space="preserve"> - мощни лазерни апликации върху цилиарното тяло с цел намаляване на продукцията на камерната течно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Циклокриодеструкция</w:t>
      </w:r>
      <w:r>
        <w:rPr/>
        <w:t xml:space="preserve"> – с криокоагулатор се извършва деструкция на цилиарното тяло, което води до намаляване на продукцията на вътреочната течност и понижение на вътреочното наляг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 не водят до подобрение на зрението, но могат да го запазят до състоянието, в което е в момента. При всяка лазерна интервенция има малък риск от усложнения, но те са несравними с риска от необратима загуба на зрението, в случай че се откаже лазерното лечение при невлияещи се от консервативна терапия пациен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“</w:t>
      </w:r>
      <w:r>
        <w:rPr>
          <w:b/>
        </w:rPr>
        <w:t>Вторично вътрешно перде”</w:t>
      </w:r>
      <w:r>
        <w:rPr/>
        <w:t xml:space="preserve"> – след отстраняване на помътнена на леща с или без имплантация на вътреочна леща, след известно време задната капсулата на лещата в която се прикрепва, може да се уплътни и да настъпи т. нар. “вторично перде”. С прогресията на уплътняването зрителната острота намалява. Налага се капсулата да бъде разкъсана. Това може да стане с помощта на специален лазер (YAG- лазер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Анестезия - локалн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азерна фотокоакулация и криотерапия</w:t>
      </w:r>
      <w:r>
        <w:rPr/>
        <w:t xml:space="preserve"> се използва при възстановяване на ретинално разкъсване и за деструкция на хориоретинални лезии. Показанията се определят от лекар офталмолог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Анестезия - локалн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лазерните и крио- интервенции се поставят локално антисептични очни колири, нестероидни противовъзпалителни очни колири и унгвенти и д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нтролните прегледи се извършват в извънболничната помощ.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Chast"/>
        <w:keepNext w:val="true"/>
        <w:keepLines/>
        <w:spacing w:before="0" w:after="0"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ОПЕРАТИВНИ ПРОЦЕДУРИ НА СЛЪЗНИТЕ ПЪТИЩА ПРИ ДЕЦА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о представлява дакриоцистита на новороденото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 време на вътреутробното развитие слъзоносния канал е закрит с мембрана (хазнерова) в долната си част при отвора му в носа. Тази мембрана се отваря при първото изплакване на новороденото. Ако това не стане започва задръжка на сълзи и се развива възпалителен процес на слъзната торбичк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numPr>
          <w:ilvl w:val="1"/>
          <w:numId w:val="3"/>
        </w:numPr>
        <w:spacing w:lineRule="auto" w:line="240" w:before="0" w:after="0"/>
        <w:rPr/>
      </w:pPr>
      <w:r>
        <w:rPr/>
        <w:t>сълзене на едното око (рядко двете);</w:t>
      </w:r>
    </w:p>
    <w:p>
      <w:pPr>
        <w:pStyle w:val="Body"/>
        <w:keepNext w:val="true"/>
        <w:keepLines/>
        <w:numPr>
          <w:ilvl w:val="1"/>
          <w:numId w:val="3"/>
        </w:numPr>
        <w:spacing w:lineRule="auto" w:line="240" w:before="0" w:after="0"/>
        <w:rPr/>
      </w:pPr>
      <w:r>
        <w:rPr/>
        <w:t>гноен секрет;</w:t>
      </w:r>
    </w:p>
    <w:p>
      <w:pPr>
        <w:pStyle w:val="Body"/>
        <w:keepNext w:val="true"/>
        <w:keepLines/>
        <w:numPr>
          <w:ilvl w:val="1"/>
          <w:numId w:val="3"/>
        </w:numPr>
        <w:spacing w:lineRule="auto" w:line="240" w:before="0" w:after="0"/>
        <w:rPr/>
      </w:pPr>
      <w:r>
        <w:rPr/>
        <w:t>зачервяване на кожата във вътрешния клепачен ъгъ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ой поставя диагнозат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иагнозата се поставя единствено от очен специали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Има ли методи за профилактика? </w:t>
      </w:r>
      <w:r>
        <w:rPr/>
        <w:t>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Лечение: </w:t>
      </w:r>
      <w:r>
        <w:rPr/>
        <w:t xml:space="preserve">Често се наблюдава спонтанно отваряне на слъзоносния канал, затова се изчаква 3 – 6 месеца. През този период се правят 5 пъти дневно масажи, с които се цели изстискването на слъзната торбичка от гнойни материи и повишаване на налягането в слъзната система; поставят се антибиотични капк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 неповлиялите се деца се провежда оперативно лечение – сондиране на слъзоносния канал под анестез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а е упойкат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бща и капков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Налага ли се постоперативен режим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одължава лечението с антибиотични капки и масаж (по преценка на лекуващия лекар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Има ли усложнения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ондирането се провежда еднократно, но в някои случаи се налага и повторна манипулац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В случай, че не се проведе необходимото оперативно лечение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стъпва хронично възпаление на слъзната торбичка, с непрекъснато сълзене и гнойна секреция, което налага провеждането на по – сложна оперативна интервенция.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НАРАНЯВАНИЯ НА ОЧНАТА ЯБЪЛК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дължително в извънболничната или болничната помощ се прави противотетанична профилакти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приемно-консултативния кабинет се извършват рутинните офталмологични изследвания, рентгенография или КАТ на орбитата, по показания ултразвукова диагностика за изключване на интрабулбарно чуждо тяло, хемофталм или отлепване на ретината и хороидеята. Рутинни лабораторни изследвания, консултация с кардиолог или анестезиолог с оглед предстоящо оперативно лечение. При пациенти с алергия се извършва съответната консултац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лан за лечение:</w:t>
      </w:r>
      <w:r>
        <w:rPr/>
        <w:t xml:space="preserve"> при тези травми с нарушаване целостта на булба лечението е оперативно, което се състои в ревизия на ранат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та стойност на зрителния анализатор. При наличие на чуждо тяло в очните придатъци или очната ябълка, се извършва екстракция на същото в рамките на 24часа (по преценка на лекуващите лекари може и по-късно)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  <w:t>НЕОВАСКУЛАРНИ МЕМБРАНИ В МАКУЛНАТА ЗОНА /МАКУЛНА ДЕГЕНЕРАЦИЯ, ПАЦИЕНТИ С НЕОВАСКУЛАРНА МЕМБРАНА ПРИ МИОПИЯ, ПАЦИЕНТИ С ДИАГНОЗА СТРИЕ АНГИОИДЕС И ПАЦИЕНТИ С ОЧНА ХИСТОПЛАЗМОЗА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макулна зон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акулната зона е най-централната част от ретината, с която човек чете, вижда част от пространството, което фиксира и е съставена от високо диференцирани клетки, наречени колбички. Тази част от ретината, освен изброените функции, отговаря за възприемането на цветовете в заобикалящия ни свят и качеството на зрение в светлата част на деня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неоваскуларна мембрана в макулната зон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Това е една мембрана с много новообразувани съдове, които унищожават постепенно високо диференцираните клетки колбички и се понижава зрението постененно до пълна загуба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и са симптомите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влошаване на зрението и то в централната част, невъзможност да се чете и вижда в далечината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метаморфопсии (деформация на образите)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фотопсии (светкавици)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централен дефект на зрителното пол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Съществува ли възможност за профилактик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Ако диагнозата е поставена в началото на процеса, чрез антиоксиданти и специално подбран хранителен режим при част от пациентите може да не настъпи динамика на процес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Рискови фактори за неоваскуларната мембрана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Възраст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Храни с високо съдържание на масти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Диабет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Хипертонична болест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Атеросклероз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Генетични фактори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Стресови ситуации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Тютюнопушене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Рас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Пол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 се поставя диагнозат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Тя се поставя единствено от специалист –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патологичния процес в макулната зона. За точната диагноза е необходимо извършването на прецизна периметрия (изследване на зрителното поле) и ФА (флуоресцеинова ангиография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Как се лекува неоваскуларната мембран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При установена диагноза на неоваскуларна мембрана в макулната зона лечението се извършва чрез антиангиогенни препарати, разрешени за употреба в Република България. Съвременните методи на лечение могат да бъдат комбинирани по преценка на лекуващия лекар. 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Най-подходящият метод за лечение на пациента се избира от лекуващия лека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При част от лечебните процедури лечението се повтаря през различни периоди (трикратно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Каква упойка се използв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Повърхностна анестезия с пропаракаин хидрохлорид (</w:t>
      </w:r>
      <w:r>
        <w:rPr>
          <w:lang w:val="en-US"/>
        </w:rPr>
        <w:t>Proxymetacaine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Непълен анатомичан субстрат, рядко влошаване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Възпаление на очната ябълка или орбитното съдържим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Повишено вътреочно наляг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Засягане на лещата – развитие на </w:t>
      </w:r>
      <w:r>
        <w:rPr/>
        <w:t>„</w:t>
      </w:r>
      <w:r>
        <w:rPr>
          <w:lang w:val="ru-RU"/>
        </w:rPr>
        <w:t>перде</w:t>
      </w:r>
      <w:r>
        <w:rPr/>
        <w:t>”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Отлепване на ретината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9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CYR" w:hAnsi="Arial CYR" w:eastAsia="Times New Roman" w:cs="Arial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CYR" w:hAnsi="Arial CYR" w:cs="Arial CY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CodFont">
    <w:name w:val="Cod Font"/>
    <w:qFormat/>
    <w:rPr>
      <w:b/>
    </w:rPr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318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13:00Z</dcterms:created>
  <dc:creator>DHristova</dc:creator>
  <dc:description/>
  <cp:keywords/>
  <dc:language>en-US</dc:language>
  <cp:lastModifiedBy>Стефка Красимирова Димитрова</cp:lastModifiedBy>
  <cp:lastPrinted>2017-01-20T14:09:00Z</cp:lastPrinted>
  <dcterms:modified xsi:type="dcterms:W3CDTF">2018-03-30T05:54:00Z</dcterms:modified>
  <cp:revision>38</cp:revision>
  <dc:subject/>
  <dc:title>КП №      ХИРУРГИЧНА КЛИНИЧНА ПЪТЕКА</dc:title>
</cp:coreProperties>
</file>