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  <w:t xml:space="preserve">АПР № </w:t>
      </w:r>
      <w:r>
        <w:rPr>
          <w:lang w:val="en-US"/>
        </w:rPr>
        <w:t>18</w:t>
      </w:r>
      <w:r>
        <w:rPr/>
        <w:t xml:space="preserve">  Оперативни процедури в областта на ушите, носа и гърлото и лицево-челюстната област с малък обем и сложност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firstLine="284"/>
              <w:jc w:val="both"/>
              <w:rPr>
                <w:rFonts w:ascii="Verdana" w:hAnsi="Verdana" w:cs="Verdana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ЛЕПАЧ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11</w:t>
              <w:tab/>
              <w:t>биопсия на клепа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2</w:t>
              <w:tab/>
              <w:t xml:space="preserve">Биопсия на клепач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КЛЕПАЧ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8.81</w:t>
              <w:tab/>
              <w:t>ЛИНЕАРНО ВЪЗСТАНОВЯВАНЕ НА РАЗКЪСВАНЕ НА КЛЕПАЧ ИЛИ ВЕЖ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лепач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1</w:t>
              <w:tab/>
              <w:t xml:space="preserve">Обработка рана на клепача </w:t>
            </w:r>
          </w:p>
          <w:p>
            <w:pPr>
              <w:pStyle w:val="ACHIUt1"/>
              <w:rPr/>
            </w:pPr>
            <w:r>
              <w:rPr/>
              <w:t xml:space="preserve">Възстановяване разкъсване на клепач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НИПУЛАЦИИ ПО СЛЪЗНИТЕ ПЪТИЩА•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на калкулус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ъщо, с дилатац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highlight w:val="yellow"/>
              </w:rPr>
              <w:t>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нтрастна дакриоцистография - 87.05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09.43</w:t>
              <w:tab/>
              <w:t xml:space="preserve"> сондиране на назолакримален дуктус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 инсерция (поставяне) на тръбичка или протеза - 09.4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ондиране на слъзни пътища </w:t>
            </w:r>
          </w:p>
          <w:p>
            <w:pPr>
              <w:pStyle w:val="ACHIUt1"/>
              <w:rPr/>
            </w:pPr>
            <w:r>
              <w:rPr/>
              <w:t xml:space="preserve">Слъзни канали </w:t>
            </w:r>
          </w:p>
          <w:p>
            <w:pPr>
              <w:pStyle w:val="ACHIUt1"/>
              <w:rPr/>
            </w:pPr>
            <w:r>
              <w:rPr/>
              <w:t xml:space="preserve">Слъзно отвърстие </w:t>
            </w:r>
          </w:p>
          <w:p>
            <w:pPr>
              <w:pStyle w:val="ACHIUt1"/>
              <w:rPr/>
            </w:pPr>
            <w:r>
              <w:rPr/>
              <w:t xml:space="preserve">Назолакримален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i/>
                <w:iCs/>
                <w:szCs w:val="20"/>
              </w:rPr>
              <w:tab/>
            </w:r>
            <w:r>
              <w:rPr>
                <w:rFonts w:eastAsia="ArialMT;MS Mincho"/>
              </w:rPr>
              <w:t xml:space="preserve">отстраняване на камък </w:t>
            </w:r>
          </w:p>
          <w:p>
            <w:pPr>
              <w:pStyle w:val="ACHIUt2"/>
              <w:rPr/>
            </w:pPr>
            <w:r>
              <w:rPr/>
              <w:t xml:space="preserve">такава с дилатация и лаваж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4-01</w:t>
              <w:tab/>
              <w:t xml:space="preserve">Сондиране на слъзни канали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2615-01</w:t>
              <w:tab/>
              <w:t xml:space="preserve">Сондиране на слъзни канали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ВЪНШНОТ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>премахване на вътрелуменно чуждо тяло (98.11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2</w:t>
              <w:tab/>
              <w:t>ИНЦИЗИЯ НА ВЪНШЕН СЛУХОВ ПРОХ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</w:rPr>
              <w:tab/>
            </w:r>
            <w:r>
              <w:rPr/>
              <w:t xml:space="preserve">ушна мида </w:t>
            </w:r>
          </w:p>
          <w:p>
            <w:pPr>
              <w:pStyle w:val="ACHIUt2"/>
              <w:rPr/>
            </w:pPr>
            <w:r>
              <w:rPr/>
              <w:t xml:space="preserve">външен слухов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09</w:t>
              <w:tab/>
              <w:t>ДРУГИ ИНЦИЗИИ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1-00</w:t>
              <w:tab/>
              <w:t xml:space="preserve">Други процедури на външно ухо </w:t>
            </w:r>
          </w:p>
          <w:p>
            <w:pPr>
              <w:pStyle w:val="ACHIUt1"/>
              <w:rPr/>
            </w:pPr>
            <w:r>
              <w:rPr/>
              <w:t xml:space="preserve">Инциз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18.12</w:t>
              <w:tab/>
              <w:t>БИОПС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външно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пълнослойна клиновидна ексцизия на ухо (45665-02 [166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8</w:t>
              <w:tab/>
              <w:t xml:space="preserve">Биопсия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1560" w:hanging="567"/>
              <w:rPr>
                <w:rFonts w:ascii="Verdana" w:hAnsi="Verdana" w:eastAsia="Batang;바탕" w:cs="Verdana"/>
                <w:sz w:val="14"/>
                <w:szCs w:val="20"/>
                <w:lang w:eastAsia="en-US"/>
              </w:rPr>
            </w:pPr>
            <w:r>
              <w:rPr>
                <w:rFonts w:eastAsia="Batang;바탕"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8.4</w:t>
              <w:tab/>
              <w:t>ШЕВ НА РАЗКЪСВАНИЯ НА ВЪНШН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0</w:t>
              <w:tab/>
              <w:t xml:space="preserve">Обработка рана на външно ух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ПЛАСТИЧНИ ВЪЗСТАНОВЯВАНИЯ НА ВЪНШНОТО УХО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18.79</w:t>
              <w:tab/>
              <w:t>друго пластично възстановяване на външно ухо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отопластика БДУ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стаурикуларен кожен транс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рекция на клепнало ух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/>
            </w:pPr>
            <w:r>
              <w:rPr/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шна мида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ъншен слухов канал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Calibri" w:hAnsi="Calibri" w:cs="Calibri"/>
                <w:b/>
                <w:b/>
                <w:caps/>
                <w:sz w:val="16"/>
                <w:szCs w:val="20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19.4 МИРИНГОПЛАСТ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пластик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27-00</w:t>
              <w:tab/>
              <w:t xml:space="preserve">Мирингопластика, трансканален достъ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Rosen инциз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 реконструкция на костна верига (41542-00 [31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1</w:t>
              <w:tab/>
              <w:t xml:space="preserve"> миринготомия с инсерция на тръбич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иринг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0</w:t>
              <w:tab/>
              <w:t xml:space="preserve">Миринготомия/парацентеза с поставяне на тимпаностомна тръба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32-01</w:t>
              <w:tab/>
              <w:t xml:space="preserve">Миринготомия/парацентеза с поставяне на тимпаностомна тръба, двустранн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ИРИНГО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09</w:t>
              <w:tab/>
              <w:t>ДРУГА МИРИНГ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Arial" w:hAnsi="Arial" w:cs="Arial"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Аспирация на средното ухо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Миринготомия </w:t>
            </w:r>
          </w:p>
          <w:p>
            <w:pPr>
              <w:pStyle w:val="ACHIUt1"/>
              <w:rPr/>
            </w:pPr>
            <w:r>
              <w:rPr/>
              <w:t xml:space="preserve">Миринготомия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спирация на средно ух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ренаж на абце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0</w:t>
              <w:tab/>
              <w:t xml:space="preserve">Миринготомия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26-01</w:t>
              <w:tab/>
              <w:t xml:space="preserve">Миринготом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ПИРАНЕ НА ЕПИСТАКСИ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0</w:t>
              <w:tab/>
              <w:t>НЕУТОЧНЕНО СПИРАНЕ НА ЕПИСТАКСИ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чрез лигир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моидална артерия (41725-00 [69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ксиларна артерия (41707-00 [69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1</w:t>
              <w:tab/>
              <w:t>спиране на епистаксис с предна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2</w:t>
              <w:tab/>
              <w:t>спиране на епистаксис със задна (и предна) назална тампонад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3</w:t>
              <w:tab/>
              <w:t>спиране на епистаксис с каутеризация (и тампонада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7-00</w:t>
              <w:tab/>
              <w:t xml:space="preserve">Спиране на пре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/>
              <w:t xml:space="preserve">Спиране на носно кървен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ласт на Little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6-00</w:t>
              <w:tab/>
              <w:t xml:space="preserve">Спиране на задна назална хеморагия чрез тампонада и/или каутеризац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диатермия </w:t>
            </w:r>
          </w:p>
          <w:p>
            <w:pPr>
              <w:pStyle w:val="ACHIUt2"/>
              <w:rPr/>
            </w:pPr>
            <w:r>
              <w:rPr/>
              <w:t xml:space="preserve">поставяне на бало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09</w:t>
              <w:tab/>
              <w:t>спиране на епистаксис по други нач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пиране на назална хемораг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0-00</w:t>
              <w:tab/>
              <w:t xml:space="preserve">Спиране на назален кръвоизлив с криотерап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22</w:t>
              <w:tab/>
              <w:t>БИОПСИЯ ОТ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носна кухи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61-00</w:t>
              <w:tab/>
              <w:t xml:space="preserve">Изследване на носна кухина и/или постназално пространство с биопсия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на кухин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зофаринк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иброоптично изследване на фаринкса (41764-02 [41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Calibri" w:hAnsi="Calibri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ЛОКАЛНА ЕКСЦИЗИЯ ИЛИ ДЕСТРУКЦИЯ НА ЛЕЗИИ НА НОС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 xml:space="preserve">биопсия от нос (21.22) </w:t>
            </w:r>
          </w:p>
          <w:p>
            <w:pPr>
              <w:pStyle w:val="Normal"/>
              <w:widowControl w:val="false"/>
              <w:ind w:left="141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затваряне на носна фистула (21.82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1</w:t>
              <w:tab/>
              <w:t xml:space="preserve">Каутеризация или диатермия на носната преграда </w:t>
            </w:r>
          </w:p>
          <w:p>
            <w:pPr>
              <w:pStyle w:val="ACHIUt1"/>
              <w:rPr/>
            </w:pPr>
            <w:r>
              <w:rPr/>
              <w:t xml:space="preserve">Каутеризация или диатермия на област на Little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31</w:t>
              <w:tab/>
              <w:t>ЛОКАЛНА ЕКСЦИЗИЯ ИЛИ ДЕСТРУКЦИЯ НА ВЪТРЕНОС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Назална полипектом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ремахване на назална лез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68-00</w:t>
              <w:tab/>
              <w:t xml:space="preserve">Премахване на назален полип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ЛОКАЛНА ЕКСЦИЗИЯ ИЛИ ДЕСТРУКЦИЯ НА ЛЕЗИИ НА НОСА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0-00</w:t>
              <w:tab/>
              <w:t xml:space="preserve">Локална деструкция н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ТУРБИНЕКТОМИЯ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1</w:t>
              <w:tab/>
              <w:t>ТУРБИНЕКТОМИЯ ЧРЕЗ ДИАТЕРМИЯ ИЛИ КРИОХИРУРГ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еструктив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95-00</w:t>
              <w:tab/>
              <w:t xml:space="preserve">Турбинектомия чрез кри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74-00</w:t>
              <w:tab/>
              <w:t xml:space="preserve">Каутеризация или биполарна каутеризация на носните ракови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спиране на носно кървене (виж блок [37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62</w:t>
              <w:tab/>
              <w:t xml:space="preserve"> фрактуриране на проходит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0</w:t>
              <w:tab/>
              <w:t xml:space="preserve">Хирургична фрактура на носна спирална кост, едно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конусовидна кост, едностранн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6-01</w:t>
              <w:tab/>
              <w:t xml:space="preserve">Хирургична фрактура на носната спирална кост, двустранна </w:t>
            </w:r>
          </w:p>
          <w:p>
            <w:pPr>
              <w:pStyle w:val="ACHIUt1"/>
              <w:rPr/>
            </w:pPr>
            <w:r>
              <w:rPr/>
              <w:t xml:space="preserve">Луксация на спирална кост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НАМЕСТВАНЕ НА ФРАКТУР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1</w:t>
              <w:tab/>
              <w:t>ЗАКРИТО НАМЕСТВАНЕ НА НОСНА ФРАКТУР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фронтален синус </w:t>
            </w:r>
          </w:p>
          <w:p>
            <w:pPr>
              <w:pStyle w:val="ACHIUt2"/>
              <w:rPr/>
            </w:pPr>
            <w:r>
              <w:rPr/>
              <w:t xml:space="preserve">назоетмоид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38-00</w:t>
              <w:tab/>
              <w:t xml:space="preserve">За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72</w:t>
              <w:tab/>
              <w:t>ОТКРИТО НАМЕСТВАНЕ НА ФРАКТУРА НА НО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аместване фрактура на назални кост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7741-00</w:t>
              <w:tab/>
              <w:t xml:space="preserve">Отворено наместване фрактура на назална кост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остео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И ПЛАСТИЧН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81</w:t>
              <w:tab/>
              <w:t>ШЕВ НА РАЗКЪСВАНЕ НА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но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3</w:t>
              <w:tab/>
              <w:t xml:space="preserve">Обработка рана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НО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1.91</w:t>
              <w:tab/>
              <w:t>ПРЕМАХВАНЕ НА АДХЕЗИИ В НО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0</w:t>
              <w:tab/>
              <w:t xml:space="preserve">Освобождаване на носни сраст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83-01</w:t>
              <w:tab/>
              <w:t xml:space="preserve">Освобождаване на носни сраствания с поставяне на стен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АСПИРАЦИЯ И ПРОМИВКА НА НОСЕН СИНУС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2.01</w:t>
              <w:tab/>
              <w:t>ПУНКЦИЯ НА НОСЕН СИНУС ЗА АСПИРАЦИЯ ИЛИ ПРОМИВ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назални синус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01-00</w:t>
              <w:tab/>
              <w:t xml:space="preserve">Аспирация и промивка на назални синуси чрез пунк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апикоектомия И КОРЕНОВ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3.7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апико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радикуларна хирур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432-00 Апицектомия, на ко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 xml:space="preserve"> периапикален кюрет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такава с апикално затваряне (запълване) на зъбен канал (97434-00 [463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ЗЪБИ, ВЕНЦИ И АЛВЕОЛ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11</w:t>
              <w:tab/>
              <w:t>БИОПСИЯ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 xml:space="preserve">ГИНГИВОПЛАСТИКА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ингивопластика с костен или мекотъканен транспланта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Периодонтални интервенц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</w:t>
              <w:tab/>
              <w:t>Хирургична пародонтална процедура, некласифицирана другаде, на зъб или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утеризация при ендодонтски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ингив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1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лезия или тъкан на венец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венец - 24.1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ексцизия на одонтогенна лезия - 24.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на фаринкс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caps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i/>
                <w:caps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400-00</w:t>
              <w:tab/>
              <w:t xml:space="preserve">Ексцизия на горен аеро-дигестивен тракт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ВЕНЕЦ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4.32</w:t>
              <w:tab/>
              <w:t>ШЕВ НА РАЗКЪСВАНЕ НА ВЕНЕЦ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45676-00</w:t>
              <w:tab/>
              <w:t xml:space="preserve">Друго възстановяване на уст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3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други операции на венец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(ексцизия ) на епул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ериодонтал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45-00 Хирургична пародонтална процедура, некласифицирана другаде, на зъб или имплант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Каутеризация при ендодонтски достъп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Гингивопластика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 xml:space="preserve">Перици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4.4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ЕКСЦИЗИЯ НА ЗЪБНИ ЛЕЗИИ ОТ ЧЕЛЮСТТ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ексцизия на одонтогенни лез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ексцизионни процедури върху кост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203-00 Маргинална ексцизия на костна лезия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24.5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АЛВЕОЛОПЛАСТИКА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 xml:space="preserve">алвеолектомия (интеррадикуларна) (интрасептална) </w:t>
            </w:r>
          </w:p>
          <w:p>
            <w:pPr>
              <w:pStyle w:val="Normal"/>
              <w:keepNext w:val="true"/>
              <w:keepLines/>
              <w:ind w:left="170" w:firstLine="365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  <w:t>(радикална) (обикновена) (с трансплантат или имплантант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иопсия на алвеола - 24.12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Периодонтални интервенци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233-00 Алвеоларна костна процедура ≤ 8 з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ключва:</w:t>
              <w:tab/>
              <w:t>инцизия и отделяне на гингив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дълбоко кореново почист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реоформяне на костен дефект или деформ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Не включва:</w:t>
              <w:tab/>
              <w:t xml:space="preserve"> орален костен графт (97234-00 [4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/>
                <w:sz w:val="20"/>
                <w:lang w:val="en-US" w:eastAsia="en-US"/>
              </w:rPr>
              <w:t>за удължаване на корона (97238-00 [456])</w:t>
            </w:r>
          </w:p>
          <w:p>
            <w:pPr>
              <w:pStyle w:val="Normal"/>
              <w:rPr>
                <w:rFonts w:eastAsia="MS Mincho;ＭＳ 明朝" w:cs="Arial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1</w:t>
              <w:tab/>
              <w:t>ЗАКРИТА (ИГЛЕНА) БИОПСИЯ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 xml:space="preserve">30075-19 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02</w:t>
              <w:tab/>
              <w:t>ОТВОРЕНА (КРАЕВА) БИОПСИЯ НА ЕЗИК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аева биопс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19</w:t>
              <w:tab/>
              <w:t xml:space="preserve">Биопсия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>25.1</w:t>
              <w:tab/>
              <w:t>ЕКСЦИЗИЯ ИЛИ ДЕСТРУКЦИЯ НА ТЪКАНИ НА ЕЗИК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ab/>
              <w:t xml:space="preserve">биопсия на език (25.01-25.02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left="1416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>френулектомия: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абиална (27.41) </w:t>
            </w:r>
          </w:p>
          <w:p>
            <w:pPr>
              <w:pStyle w:val="Normal"/>
              <w:ind w:left="2832" w:hanging="0"/>
              <w:rPr>
                <w:rFonts w:ascii="Arial" w:hAnsi="Arial" w:cs="Arial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en-US" w:eastAsia="en-US"/>
              </w:rPr>
              <w:t xml:space="preserve">лингвална (25.92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135-00</w:t>
              <w:tab/>
              <w:t xml:space="preserve">Ексцизия на лезия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2-00</w:t>
              <w:tab/>
              <w:t xml:space="preserve">Частична ексцизия на езика </w:t>
            </w:r>
          </w:p>
          <w:p>
            <w:pPr>
              <w:pStyle w:val="ACHIUt1"/>
              <w:rPr/>
            </w:pPr>
            <w:r>
              <w:rPr/>
              <w:t xml:space="preserve">Частична глос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такава за намаление на размера (45675-01 [1665]) </w:t>
            </w:r>
          </w:p>
          <w:p>
            <w:pPr>
              <w:pStyle w:val="ACHIUt2"/>
              <w:rPr/>
            </w:pPr>
            <w:r>
              <w:rPr/>
              <w:t xml:space="preserve">такава с частична фарингектомия (41785-00 [42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ЕЗИК И ГЛОС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51</w:t>
              <w:tab/>
              <w:t>ШЕВ НА РАЗКЪСВАНЕ НА ЕЗИ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6-00</w:t>
              <w:tab/>
              <w:t xml:space="preserve">Друго възстановяване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ЕЗ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1</w:t>
              <w:tab/>
              <w:t>ЛИНГВАЛНА ФРЕНО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отомия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2</w:t>
              <w:tab/>
              <w:t xml:space="preserve">Езична френо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лабиална френотомия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2</w:t>
              <w:tab/>
              <w:t>ЛИНГВ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лабиална френектомия (27.4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278-00</w:t>
              <w:tab/>
              <w:t xml:space="preserve">Лингвална френектомия </w:t>
            </w:r>
          </w:p>
          <w:p>
            <w:pPr>
              <w:pStyle w:val="ACHIUt1"/>
              <w:rPr/>
            </w:pPr>
            <w:r>
              <w:rPr/>
              <w:t>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възстановяв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Cs w:val="20"/>
              </w:rPr>
              <w:tab/>
            </w:r>
            <w:r>
              <w:rPr/>
              <w:t xml:space="preserve">лабиална френектомия (30281-01 [40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3</w:t>
              <w:tab/>
              <w:t>ЛИЗА НА АДХЕЗИИ НА ЕЗИК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78-01</w:t>
              <w:tab/>
              <w:t xml:space="preserve">Резекция на лингвални синехи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4</w:t>
              <w:tab/>
              <w:t>ДРУГА ГЛОСОТОМ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5.99</w:t>
              <w:tab/>
              <w:t>ДРУГИ ОПЕРАЦИИ НА ЕЗИКА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процедури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7-00</w:t>
              <w:tab/>
              <w:t xml:space="preserve">Други процедури на език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26.0</w:t>
            </w:r>
            <w:r>
              <w:rPr>
                <w:rFonts w:cs="Calibri" w:ascii="Calibri" w:hAnsi="Calibri"/>
                <w:b/>
                <w:caps/>
                <w:sz w:val="16"/>
                <w:szCs w:val="20"/>
                <w:highlight w:val="yellow"/>
                <w:lang w:eastAsia="en-US"/>
              </w:rPr>
              <w:tab/>
            </w: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ИНЦИЗИЯ НА СЛЮНЧЕНА ЖЛЕЗА ИЛИ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0</w:t>
              <w:tab/>
              <w:t xml:space="preserve">Инцизия на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Меатотом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rFonts w:eastAsia="ArialMT;MS Mincho"/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>
                <w:rFonts w:eastAsia="ArialMT;MS Mincho"/>
              </w:rPr>
              <w:t xml:space="preserve">такава за премахване на камък (30266-02 [39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2</w:t>
              <w:tab/>
              <w:t xml:space="preserve">Премахване на камък от слюнчена жлеза или канал </w:t>
            </w:r>
          </w:p>
          <w:p>
            <w:pPr>
              <w:pStyle w:val="ACHIUt1"/>
              <w:rPr/>
            </w:pPr>
            <w:r>
              <w:rPr/>
              <w:t xml:space="preserve">Премахване на камък чрез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циз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ндиран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СЛЮНЧЕНИТЕ ЖЛЕЗИ 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1</w:t>
              <w:tab/>
              <w:t>ЗАКРИТА (ИГЛЕНА) БИОПСИЯ НА СЛЮНЧЕНА ЖЛЕЗА ИЛИ ДУК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94-09</w:t>
              <w:tab/>
              <w:t xml:space="preserve">Перкутанна (иглена) биопсия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12</w:t>
              <w:tab/>
              <w:t>ОТКРИТА БИОПСИЯ НА СЛЮНЧЕНА ЖЛЕЗА ИЛИ ПЪ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2</w:t>
              <w:tab/>
              <w:t xml:space="preserve">Биопсия на слюнчен канал или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ЛЕЗИЯ НА СЛЮНЧЕНА ЖЛЕЗА 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1</w:t>
              <w:tab/>
              <w:t>МАРСУПИАЛИЗАЦИЯ НА КИСТА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29</w:t>
              <w:tab/>
              <w:t>ДРУГА ЕКСЦИЗИЯ НА ЛЕЗ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люнчена жлеза - 26.11-26.12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слюнчена фистулектомия - 26.42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он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8-00</w:t>
              <w:tab/>
              <w:t xml:space="preserve">Ексцизия на лезия на слюнче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1</w:t>
              <w:tab/>
              <w:t>ШЕВ НА РАЗКЪСВАНЕ НА СЛЮНЧЕНА ЖЛЕЗ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39-00</w:t>
              <w:tab/>
              <w:t xml:space="preserve">Друго възстановяване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26.4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ab/>
              <w:t>затваряне на слюнчена фистул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Възстановителни процедури на слюнчена жлеза или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69-00 Лечение на фистула на слюнчена жлеза или канал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lang w:val="en-US"/>
              </w:rPr>
              <w:t>Слюнчена фистул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ВЪЗСТАНОВЯВАНЕ НА СЛЮНЧЕНА ЖЛЕЗА ИЛИ проток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49</w:t>
              <w:tab/>
              <w:t>други възстановявания и пластични операции на слюнчени жлези или пътищ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истулизация на слюнчена жле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ластично възстановяване на слюнчена жлеза или проток БДУ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ция на отвора на слюнчения проток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0255-00</w:t>
              <w:tab/>
              <w:t>Премахване на подчелюстни канали</w:t>
            </w:r>
          </w:p>
          <w:tbl>
            <w:tblPr>
              <w:tblW w:w="368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283"/>
              <w:gridCol w:w="2269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 xml:space="preserve">Отвеждан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Релокация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snapToGrid w:val="false"/>
                    <w:jc w:val="both"/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Batang;바탕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4450</wp:posOffset>
                            </wp:positionH>
                            <wp:positionV relativeFrom="paragraph">
                              <wp:posOffset>5080</wp:posOffset>
                            </wp:positionV>
                            <wp:extent cx="52070" cy="234315"/>
                            <wp:effectExtent l="0" t="5715" r="63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234360"/>
                                    </a:xfrm>
                                    <a:custGeom>
                                      <a:avLst/>
                                      <a:gdLst>
                                        <a:gd name="textAreaLeft" fmla="*/ 0 w 29520"/>
                                        <a:gd name="textAreaRight" fmla="*/ 10440 w 29520"/>
                                        <a:gd name="textAreaTop" fmla="*/ 3240 h 132840"/>
                                        <a:gd name="textAreaBottom" fmla="*/ 129600 h 132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3.5pt;margin-top:0.4pt;width:4.05pt;height:18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42" w:leader="none"/>
                    </w:tabs>
                    <w:jc w:val="both"/>
                    <w:rPr>
                      <w:rFonts w:eastAsia="Batang;바탕"/>
                      <w:sz w:val="20"/>
                      <w:szCs w:val="20"/>
                    </w:rPr>
                  </w:pPr>
                  <w:r>
                    <w:rPr>
                      <w:rFonts w:eastAsia="Batang;바탕"/>
                      <w:sz w:val="20"/>
                      <w:szCs w:val="20"/>
                    </w:rPr>
                    <w:t>на подчелюстни канали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b/>
                <w:i/>
                <w:szCs w:val="20"/>
              </w:rPr>
              <w:t>Забележка:</w:t>
              <w:tab/>
            </w:r>
            <w:r>
              <w:rPr/>
              <w:t xml:space="preserve">Извършени за контрол на слюноотделянето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СЛЮНЧЕНИ ЖЛЕЗИ ИЛИ ПЪТИЩ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20"/>
                <w:highlight w:val="yellow"/>
              </w:rPr>
              <w:t>26.91</w:t>
              <w:tab/>
              <w:t>СОНДИРАНЕ НА СЛЮНЧЕН ПРОТОК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ителн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62-00</w:t>
              <w:tab/>
              <w:t xml:space="preserve">Дилатация на слюнчена жлеза или канал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сондиране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кава за премахване на камък (30266-02 [39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99</w:t>
              <w:tab/>
              <w:t>ДРУГИ ОПЕРАЦИИ НА СЛЮНЧЕНИ ЖЛЕЗИ ИЛИ ПЪТИЩ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слюнчена жлеза или кана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0-00</w:t>
              <w:tab/>
              <w:t xml:space="preserve">Други процедури на слюнчена жлеза или кана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УСТНАТА КУХИН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1</w:t>
              <w:tab/>
              <w:t>БИОПСИЯ НА КОСТН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2</w:t>
              <w:tab/>
              <w:t>БИОПСИЯ НА УВУЛА ИЛИ МЕКОТО НЕБЦЕ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4</w:t>
              <w:tab/>
              <w:t xml:space="preserve">Биопсия на меко небце </w:t>
            </w:r>
          </w:p>
          <w:p>
            <w:pPr>
              <w:pStyle w:val="ACHIUt1"/>
              <w:rPr/>
            </w:pPr>
            <w:r>
              <w:rPr/>
              <w:t xml:space="preserve">Биопсия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3</w:t>
              <w:tab/>
              <w:t>БИОПСИЯ 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24</w:t>
              <w:tab/>
              <w:t>БИОПСИЯ НА НЕУТОЧНЕНА ЧАСТ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устна кухина или меко небц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3</w:t>
              <w:tab/>
              <w:t xml:space="preserve">Биопсия на устна кухина </w:t>
            </w:r>
          </w:p>
          <w:p>
            <w:pPr>
              <w:pStyle w:val="ACHIUt1"/>
              <w:rPr/>
            </w:pPr>
            <w:r>
              <w:rPr/>
              <w:t xml:space="preserve">Биопс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стно небц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а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о небце (30075-24 [40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вула (30075-24 [402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Calibri" w:hAnsi="Calibri" w:eastAsia="MS Mincho;ＭＳ 明朝" w:cs="Calibri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Calibri" w:ascii="Calibri" w:hAnsi="Calibri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НА ДРУГИ ЧАСТИ НА УСТАТ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41</w:t>
              <w:tab/>
              <w:t>лабиална френектом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разсичане на устен френулум (27.9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81-01</w:t>
              <w:tab/>
              <w:t xml:space="preserve">Лабиална френектомия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sz w:val="22"/>
                <w:szCs w:val="22"/>
              </w:rPr>
              <w:tab/>
            </w:r>
            <w:r>
              <w:rPr/>
              <w:t xml:space="preserve">разделяне на лабиален френулум (30281-00 [40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ЛАСТИЧНО ВЪЗСТАНОВЯВАНЕ НА У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алатопластика (27.61-27.6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1</w:t>
              <w:tab/>
              <w:t>ШЕВ НА РАЗКЪСАНА УСТН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52-02</w:t>
              <w:tab/>
              <w:t xml:space="preserve">Обработка рана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тази с уст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ключваща меки тъкани (30035-00 [163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ърхностна (30032-00 [163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52</w:t>
              <w:tab/>
              <w:t>ШЕВ НА РАЗКЪСВАНЕ НА ДРУГИ ЧАСТИ НА УСТА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>
                <w:lang w:val="en-US"/>
              </w:rPr>
              <w:t>4</w:t>
            </w:r>
            <w:r>
              <w:rPr/>
              <w:t>5676-00</w:t>
              <w:tab/>
              <w:t xml:space="preserve">Друго възстановяване на ус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2</w:t>
              <w:tab/>
              <w:t xml:space="preserve">Друго възстановяване на увул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ПАЛАТОПЛАСТИК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7.61</w:t>
              <w:tab/>
              <w:t>ШЕВ НА РАЗКЪСВАНЕ НА НЕБЦЕТО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за възстановяване на уста, небце или увул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2-01</w:t>
              <w:tab/>
              <w:t xml:space="preserve">Друго възстановяване на небц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ТОНЗИЛИ И АДЕНОИДИ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11</w:t>
              <w:tab/>
              <w:t>БИОПСИЯ НА ТОНЗИЛИ И АДЕНОИД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30075-25</w:t>
              <w:tab/>
              <w:t xml:space="preserve">Биопсия на тонзили или аденоиди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8.92</w:t>
              <w:tab/>
              <w:t xml:space="preserve"> ексцизия на лезия от тонзила и аденоид </w:t>
            </w:r>
          </w:p>
          <w:p>
            <w:pPr>
              <w:pStyle w:val="Normal"/>
              <w:widowControl w:val="false"/>
              <w:ind w:left="567" w:hanging="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тонзила и аденоид (28.11)</w:t>
            </w:r>
          </w:p>
          <w:p>
            <w:pPr>
              <w:pStyle w:val="ACHIGrupa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ексцизионни процедури на тонзили или аденоид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4-00</w:t>
              <w:tab/>
              <w:t xml:space="preserve">Ексцизия на лезия на тонзили или аденоид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12</w:t>
              <w:tab/>
              <w:t>ФАРИНГЕАЛНА БИОПСИЯ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супраглотисна ма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26</w:t>
              <w:tab/>
              <w:t xml:space="preserve">Биопсия на фаринкс </w:t>
            </w:r>
          </w:p>
          <w:p>
            <w:pPr>
              <w:pStyle w:val="ACHIUt1"/>
              <w:rPr/>
            </w:pPr>
            <w:r>
              <w:rPr/>
              <w:t xml:space="preserve">Биопсия на супраглотична форм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О ВЪЗСТАНОВЯВАНЕ НА ФАРИНКСА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9.51</w:t>
              <w:tab/>
              <w:t>ШЕВ НА РАЗКЪСВАНЕ НА ФАРИНКС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фаринк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47-00</w:t>
              <w:tab/>
              <w:t xml:space="preserve">Други процедури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ЛИМФНИ СТРУКТУРИ </w:t>
            </w:r>
            <w:r>
              <w:rPr>
                <w:rFonts w:eastAsia="Wingdings" w:cs="Wingdings" w:ascii="Wingdings" w:hAnsi="Wingdings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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40.11</w:t>
              <w:tab/>
              <w:t>биопсия на лимфни структур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лимфни структ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</w:rPr>
              <w:tab/>
            </w:r>
            <w:r>
              <w:rPr/>
              <w:t xml:space="preserve">аксиларен лимфен възел (30332-00 [80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5-00</w:t>
              <w:tab/>
              <w:t xml:space="preserve">Биопсия на лимфен възел </w:t>
            </w:r>
          </w:p>
          <w:p>
            <w:pPr>
              <w:pStyle w:val="ACHIUt1"/>
              <w:rPr/>
            </w:pPr>
            <w:r>
              <w:rPr/>
              <w:t xml:space="preserve">Биопсия на лимфна структур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</w:rPr>
              <w:tab/>
            </w:r>
            <w:r>
              <w:rPr/>
              <w:t xml:space="preserve">скаленова лимфна биопсия (30096-00 [805]) </w:t>
            </w:r>
          </w:p>
          <w:p>
            <w:pPr>
              <w:pStyle w:val="ACHIUt1"/>
              <w:rPr/>
            </w:pPr>
            <w:r>
              <w:rPr/>
              <w:t xml:space="preserve">Тази с лапароскопия/лапаротомия за стадиране на процес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инекологичен (35723 [8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мфом (30384-00 [985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ДУ (35726-01 [985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ИНЦИЗИ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3</w:t>
              <w:tab/>
              <w:t>ИНЦИЗИЯ НА ПИЛАРЕН СИНУС ИЛИ КИ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</w:t>
              <w:tab/>
              <w:t>марсупиализация (86.21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1</w:t>
              <w:tab/>
              <w:t xml:space="preserve">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 целули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04</w:t>
              <w:tab/>
              <w:t>ДРУГА ИНЦИЗИЯ С ДРЕНАЖ НА КОЖА И ПОДКОЖ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 дренаж на: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асциални компартименти на лицето и устата (27.0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алмарно или тенарно пространство 82.04)</w:t>
            </w:r>
          </w:p>
          <w:p>
            <w:pPr>
              <w:pStyle w:val="Normal"/>
              <w:widowControl w:val="false"/>
              <w:ind w:left="2268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илонидален синус или киста 86.03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я и дренаж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223-02</w:t>
              <w:tab/>
              <w:t xml:space="preserve">Друга инцизия и дренаж на абцес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Инцизия и дренаж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арбунку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урун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ИАГНОСТИЧНИ ПРОЦЕДУРИ НА КОЖА И ПОДКОЖНА ТЪКАН 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11</w:t>
              <w:tab/>
              <w:t>биопсия на кожа и подкожна тъкан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Биопсия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71-00</w:t>
              <w:tab/>
              <w:t xml:space="preserve">Биопсия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И ИЛИ ТЪКАНИ НА КОЖАТА И ПОДКОЖНАТ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21</w:t>
              <w:tab/>
              <w:t>ЕКСЦИЗИЯ НА ПИЛАРНА КИСТА ИЛИ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бенигнена/малигн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ист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умор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(на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рез лазер (14100-00, 14106-00 [744], 30190-00, 30195-02, 30195-03 [1612], 90662-00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[161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елег (45519-00 [1656], 45506, 45512, 45515-00, 45518-00 [165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нус (30099-00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(31205-01 [163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емохирургия на Moh (31000-00 [162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2</w:t>
              <w:tab/>
              <w:t xml:space="preserve">Ексцизия на лезия (и) на кожа и подкожна тъкан на ухо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2 [166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ЕКСЦИЗИЯ ИЛИ ДЕСТРУКЦИЯ НА ЛЕЗИя ИЛИ ТЪКАН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86.22</w:t>
              <w:tab/>
              <w:t xml:space="preserve"> 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отстраняване чрез изрязване в областта на главата и  шията на: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65-00</w:t>
              <w:tab/>
              <w:t xml:space="preserve">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Ексцизионен дебридман на кожа и подкожна тъкан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хемична, некротична или гангренозна тъка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нцидентна ексцизионна некректомия на меки тъкан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ясто на отворена фрактура (90580-00 [156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ки тъкани (30023 [156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lang w:eastAsia="en-US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Деструкция на кожа чрез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аутеризац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риохирургия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фулгурация (разрушаване на тъкан чрез високофреквентен ток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акава със Z-пластика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дипектомия (86.83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Биопсия на кожа (86.11)</w:t>
            </w:r>
          </w:p>
          <w:p>
            <w:pPr>
              <w:pStyle w:val="Normal"/>
              <w:widowControl w:val="false"/>
              <w:ind w:left="708"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или радикална ексцизия на кожна лезия (86.4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пълнослойна клиновидна ексцизия (45665-01 [1662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0-03</w:t>
              <w:tab/>
              <w:t xml:space="preserve">Ексцизия на лезия (и) на кожа и подкожна тъкан на устна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ексцизия на лезии(и) на вермилион (ръб) (45668-00 [1664]) </w:t>
            </w:r>
          </w:p>
          <w:p>
            <w:pPr>
              <w:pStyle w:val="ACHIUt2"/>
              <w:rPr/>
            </w:pPr>
            <w:r>
              <w:rPr/>
              <w:t xml:space="preserve">пълнослойна клиновидна ексцизия (45665-00 [166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eastAsia="MS Mincho;ＭＳ 明朝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eastAsia="MS Mincho;ＭＳ 明朝"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86.4</w:t>
              <w:tab/>
              <w:t>РАДИКАЛНА ЕКСЦИЗИЯ НА КОЖНА ЛЕЗ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Кодирай също всяка дисекция на лимфни възли (40.3-40.5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ксцизия на лезия (и)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Ut1"/>
              <w:rPr/>
            </w:pPr>
            <w:r>
              <w:rPr/>
              <w:t xml:space="preserve">Ексцизия на лезии(и) на кожа и подкожна тък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уз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ице БДУ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ед и постаурикуларен реги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калп </w:t>
            </w:r>
          </w:p>
          <w:p>
            <w:pPr>
              <w:pStyle w:val="ACHICod"/>
              <w:spacing w:before="0" w:after="0"/>
              <w:rPr/>
            </w:pPr>
            <w:r>
              <w:rPr/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ШЕВ или друго затваряне НА КОЖА И ПОДКОЖНА ТЪКАН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1</w:t>
              <w:tab/>
              <w:t>РЕПЛАНТАЦИЯ НА СКАЛ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възстановителни процедури на кожа и подкожна тъка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74-00</w:t>
              <w:tab/>
              <w:t xml:space="preserve">Реплантация на скалп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хирургично възстановяване на кръвоносни съдове (45500 [1694], 45502 [1695], 45503 [1696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86.59</w:t>
              <w:tab/>
              <w:t>ШЕВ НА КОЖА И ПОДКОЖНА ТЪКАН НА ДРУГИ МЕСТА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епило (хирургично) (тъканно)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графи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Шевове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прилагане на адхезивни ленти (пеперудовидни) – пропусни код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Възстановяване рана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Възстановяване лацерация на кожа и подкожна тъкан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>
                <w:b/>
                <w:i/>
                <w:iCs/>
                <w:szCs w:val="20"/>
              </w:rPr>
              <w:tab/>
            </w:r>
            <w:r>
              <w:rPr/>
              <w:t xml:space="preserve">използва се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ип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ъканно лепило от смола (лепило за тъкан)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такова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ърда (90720-00 [175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хо (30052-00 [3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епач (30052-01 [23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устна (30052-02 [40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30052-03 [38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ОТСТРАНЯВАНЕ НА ВЪТРЕЛУМЕННО ЧУЖДО ТЯЛО ОТ ДРУГИ МЕСТА БЕЗ ИНЦИЗИЯ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>отстраняване на лечебно устройство (97.31-97.49, 97.61-97.89)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1</w:t>
              <w:tab/>
              <w:t>ОТСТРАНЯВАНЕ НА ВЪТРЕЛУМЕННО ЧУЖДО ТЯЛО ОТ УХО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>Процедури за прилагане, поставяне или премахване върху външно ухо</w:t>
            </w:r>
          </w:p>
          <w:p>
            <w:pPr>
              <w:pStyle w:val="ACHICod"/>
              <w:spacing w:before="0" w:after="0"/>
              <w:rPr/>
            </w:pPr>
            <w:r>
              <w:rPr/>
              <w:t>41500-00</w:t>
              <w:tab/>
              <w:t>Отстраняване на чуждо тяло от слуховия канал, без разрез</w:t>
            </w:r>
          </w:p>
          <w:p>
            <w:pPr>
              <w:pStyle w:val="ACHIUt1"/>
              <w:rPr/>
            </w:pPr>
            <w:r>
              <w:rPr/>
              <w:t>Не включва:</w:t>
            </w:r>
            <w:r>
              <w:rPr>
                <w:b/>
              </w:rPr>
              <w:t xml:space="preserve"> </w:t>
            </w:r>
            <w:r>
              <w:rPr/>
              <w:t>отстраняване на тимпаностомна тръба (41644-00 [312]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слухов канал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503-00</w:t>
              <w:tab/>
              <w:t xml:space="preserve">Отстраняване на чуждо тяло от слухов канал чрез разрез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>
                <w:b/>
                <w:i/>
                <w:szCs w:val="20"/>
              </w:rPr>
              <w:tab/>
            </w:r>
            <w:r>
              <w:rPr/>
              <w:t xml:space="preserve">отстраняване на тимпаностомна тръба (41644-00 [312])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2</w:t>
              <w:tab/>
              <w:t>ОТСТРАНЯВАНЕ НА ВЪТРЕЛУМЕННО ЧУЖДО ТЯЛО ОТ НО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терапевтични интервенци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1-00</w:t>
              <w:tab/>
              <w:t xml:space="preserve">Отстраняване на чуждо тяло без инцизия, некласифицирани другад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ажд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Style w:val="ACHIUt2Char"/>
              </w:rPr>
              <w:t xml:space="preserve">• </w:t>
            </w:r>
            <w:r>
              <w:rPr>
                <w:rStyle w:val="ACHIUt2Char"/>
              </w:rPr>
              <w:t>чуждо тяло от места, специфицирани другаде (виж Индекс: Отстраняване, чуждо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 </w:t>
            </w:r>
            <w:r>
              <w:rPr>
                <w:rStyle w:val="ACHIUt2Char"/>
              </w:rPr>
              <w:t xml:space="preserve">тяло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шевове от места, специфицирани другаде (виж Индекс: Отстраняване, шевове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98.13</w:t>
              <w:tab/>
              <w:t>ОТСТРАНЯВАНЕ НА ВЪТРЕЛУМЕННО ЧУЖДО ТЯЛО ОТ ФАРИНКС БЕЗ ИНЦИЗ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приложение, поставяне или премахване върху фаринкс </w:t>
            </w:r>
          </w:p>
          <w:p>
            <w:pPr>
              <w:pStyle w:val="ACHICod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061-01</w:t>
              <w:tab/>
              <w:t xml:space="preserve">Отстраняване на чуждо тяло от фаринкс, без инцизия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нцизионни процедури на фаринкс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41779-00</w:t>
              <w:tab/>
              <w:t>Фаринготомия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eastAsia="Batang;바탕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Амбулаторната процедура се счита за завършена, ако е извършена една основна оперативна процедура и минимум две диагностични процедури от две различни групи (рубрики) </w:t>
      </w:r>
      <w:r>
        <w:rPr>
          <w:rFonts w:cs="Arial" w:ascii="Arial" w:hAnsi="Arial"/>
          <w:b/>
          <w:sz w:val="22"/>
          <w:szCs w:val="20"/>
          <w:highlight w:val="yellow"/>
          <w:lang w:eastAsia="en-US"/>
        </w:rPr>
        <w:t>кодове по МКБ 9 КМ, посочени в Приложение № 2</w:t>
      </w:r>
      <w:r>
        <w:rPr>
          <w:rFonts w:cs="Arial" w:ascii="Arial" w:hAnsi="Arial"/>
          <w:b/>
          <w:sz w:val="22"/>
          <w:szCs w:val="20"/>
          <w:lang w:val="en-US" w:eastAsia="en-US"/>
        </w:rPr>
        <w:t>1</w:t>
      </w:r>
      <w:r>
        <w:rPr>
          <w:rFonts w:cs="Arial" w:ascii="Arial" w:hAnsi="Arial"/>
          <w:b/>
          <w:sz w:val="22"/>
          <w:szCs w:val="20"/>
          <w:lang w:eastAsia="en-US"/>
        </w:rPr>
        <w:t>/АКМП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оцедури с кодове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1</w:t>
      </w:r>
      <w:r>
        <w:rPr>
          <w:rFonts w:cs="Arial" w:ascii="Arial" w:hAnsi="Arial"/>
          <w:sz w:val="22"/>
          <w:szCs w:val="20"/>
          <w:lang w:eastAsia="en-US"/>
        </w:rPr>
        <w:t xml:space="preserve"> (30278-02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.92</w:t>
      </w:r>
      <w:r>
        <w:rPr>
          <w:rFonts w:cs="Arial" w:ascii="Arial" w:hAnsi="Arial"/>
          <w:sz w:val="22"/>
          <w:szCs w:val="20"/>
          <w:lang w:eastAsia="en-US"/>
        </w:rPr>
        <w:t xml:space="preserve"> (30278-00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5,93</w:t>
      </w:r>
      <w:r>
        <w:rPr>
          <w:rFonts w:cs="Arial" w:ascii="Arial" w:hAnsi="Arial"/>
          <w:sz w:val="22"/>
          <w:szCs w:val="20"/>
          <w:lang w:eastAsia="en-US"/>
        </w:rPr>
        <w:t xml:space="preserve"> (30278-01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27.41</w:t>
      </w:r>
      <w:r>
        <w:rPr>
          <w:rFonts w:cs="Arial" w:ascii="Arial" w:hAnsi="Arial"/>
          <w:sz w:val="22"/>
          <w:szCs w:val="20"/>
          <w:lang w:eastAsia="en-US"/>
        </w:rPr>
        <w:t xml:space="preserve"> (30281-01); в тази амбулаторна процедура се изпълняват само за лица под 18 години и с обща анестезия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43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>Езична френо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0</w:t>
              <w:tab/>
              <w:t>Лингвална френектомия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>Резекция на лингвални синехи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41</w:t>
              <w:tab/>
              <w:t>лабиална френектом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81-01</w:t>
              <w:tab/>
              <w:t>Лабиална френектомия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trike/>
        </w:rPr>
      </w:pPr>
      <w:r>
        <w:rPr>
          <w:strike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rFonts w:cs="Arial" w:ascii="Arial" w:hAnsi="Arial"/>
          <w:b/>
          <w:sz w:val="22"/>
          <w:lang w:eastAsia="en-US"/>
        </w:rPr>
        <w:t xml:space="preserve">І. </w:t>
      </w:r>
      <w:r>
        <w:rPr>
          <w:rFonts w:cs="Arial" w:ascii="Arial" w:hAnsi="Arial"/>
          <w:b/>
          <w:sz w:val="22"/>
          <w:u w:val="single"/>
          <w:lang w:eastAsia="en-US"/>
        </w:rPr>
        <w:t>УСЛОВИЯ ЗА СКЛЮЧВАНЕ НА ДОГОВОР И ЗА ИЗПЪЛНЕНИЕ НА АМБУЛАТОРНАТА ПРОЦЕДУРА</w:t>
      </w:r>
      <w:r>
        <w:rPr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Амбулаторната процедура включва дейности и услуги от обхвата на медицинската специалност „Ушно-носно-гърлени болести“, осъществявана 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, съгласно медицински стандарт „Лицево-челюстна хирургия“– за процедури с кодове: 08.81; 18.09; 18.4; 18.79; 21.71, 21.72; 21.81; 23.73, 24.11; 24.2, 24.31, 24.32; 24.39, 24.4, 24.5, 25.01, 25.02; 25.1, 25.51; 25.91, 25.92, 25.93, 25.94, 25.99; 26.0; 26.11, 26.12; 26.21, 26.29, 26.41; 26.42, 26.49, 26.91, 26.99; 27.21, 27.22, 27.23, 27.24; 27.41, 27.51, 27.52, 27.61, 86.03, 86.04; 86.11, 86.21; 86.3; 86.4; 86.59, от обхвата на медицинската специалност „Орална хирургия“, осъществявана най-малко на второ ниво на компетентност, съгласно медицински стандарт „Орална хирургия“ и медицински стандарт „Лицево-челюстна хирургия“– за процедури с кодове:21.81, 24.11, 24.32, 25.01, 25.02, 25.51, 25.91, 25.92, 25.93, 25.94, 25.99, 26.0, 26.11, 26.12, 26.41, 27.21, 27.22, 27.23, 27.24, 27.51, и 86.04; от обхвата на медицинската специалност „Пластично-възстановителна и естетична хирургия“, осъществявана най-мал</w:t>
        <w:softHyphen/>
        <w:t>ко на второ ниво на компетентност, съгласно медицински стандарт „Пластично-възстано</w:t>
        <w:softHyphen/>
        <w:t>вителна и естетична хирургия“ за процедури с кодове: 18.79, 21.30, 21.32, 21.81, 21.91, 27.41, 27.51, 86.22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труктурите по УНГ болести в ДКЦ, МДЦ и МЦ с легла за краткосрочен престой </w:t>
      </w:r>
      <w:r>
        <w:rPr>
          <w:rFonts w:cs="Arial" w:ascii="Arial" w:hAnsi="Arial"/>
          <w:sz w:val="22"/>
          <w:szCs w:val="22"/>
          <w:lang w:val="en-US" w:eastAsia="en-US"/>
        </w:rPr>
        <w:t>и операционна зал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ъгласно медицински стандарт УНГ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могат да осъществяват процедурата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 и имащо договор с </w:t>
      </w:r>
      <w:r>
        <w:rPr>
          <w:rFonts w:cs="Arial" w:ascii="Arial" w:hAnsi="Arial"/>
          <w:sz w:val="22"/>
          <w:szCs w:val="22"/>
          <w:lang w:eastAsia="en-US"/>
        </w:rPr>
        <w:t>НЗОК и съгласно изискванията в съответния медицинския стандарт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Клиника/ отделение/ структура по УНГ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лицево-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УНГ болести в ДКЦ, МДЦ и МЦ с легла за краткосрочен прест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линика/отделение по пластично-възстановителна  и естетична хирур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 Операционен блок/зала с възможност за провеждане на обща анестезия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БОЛНИЧНА ПОМОЩ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 </w:t>
      </w:r>
      <w:r>
        <w:rPr>
          <w:rFonts w:cs="Arial" w:ascii="Arial" w:hAnsi="Arial"/>
          <w:sz w:val="22"/>
          <w:szCs w:val="22"/>
          <w:lang w:eastAsia="en-US"/>
        </w:rPr>
        <w:t>и съгласно изискванията в съответния медицинския стандарт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8"/>
      </w:tblGrid>
      <w:tr>
        <w:trPr>
          <w:trHeight w:val="60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Т/МРТ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</w:t>
            </w:r>
          </w:p>
        </w:tc>
      </w:tr>
      <w:tr>
        <w:trPr/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Лаборатория (отделение) по клинична патология/  Патохистологична лаборатория – на територията на областта 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Style9"/>
        <w:widowControl w:val="false"/>
        <w:rPr/>
      </w:pPr>
      <w:r>
        <w:rPr/>
        <w:t xml:space="preserve">За изпълнението на </w:t>
      </w:r>
      <w:r>
        <w:rPr>
          <w:szCs w:val="20"/>
          <w:lang w:val="en-US" w:eastAsia="en-US"/>
        </w:rPr>
        <w:t>АПр</w:t>
      </w:r>
      <w:r>
        <w:rPr/>
        <w:t xml:space="preserve"> се изискват брой специалисти, съгласно нивата в съответните медицински стандарти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в клиника/отделение/структура по УНГ/ ДКЦ, МДЦ и МЦ </w:t>
      </w:r>
      <w:r>
        <w:rPr>
          <w:rFonts w:cs="Arial" w:ascii="Arial" w:hAnsi="Arial"/>
          <w:sz w:val="22"/>
          <w:szCs w:val="22"/>
          <w:lang w:eastAsia="en-US"/>
        </w:rPr>
        <w:t xml:space="preserve"> - </w:t>
      </w:r>
      <w:r>
        <w:rPr>
          <w:rFonts w:cs="Arial" w:ascii="Arial" w:hAnsi="Arial"/>
          <w:sz w:val="22"/>
          <w:szCs w:val="20"/>
          <w:lang w:eastAsia="en-US"/>
        </w:rPr>
        <w:t xml:space="preserve">един лекар с призната специалност по "Ушно-носно-гърлени болести", 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Клиника/отделение по пластично-възстановителна  и естетична хирургия лекари специалисти по ПВЕХ - най-малко двама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необходимост се провежда консултация с лекар със специалност по анестезиология и интензивно лечение и лекар със специалност по детски болести;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Специалистите по ЛЧХ могат да изпълняват само следните процедури с кодове:</w:t>
      </w:r>
    </w:p>
    <w:p>
      <w:pPr>
        <w:pStyle w:val="Normal"/>
        <w:keepNext w:val="true"/>
        <w:keepLines/>
        <w:tabs>
          <w:tab w:val="clear" w:pos="708"/>
          <w:tab w:val="center" w:pos="426" w:leader="none"/>
          <w:tab w:val="left" w:pos="567" w:leader="none"/>
        </w:tabs>
        <w:ind w:left="510" w:hanging="510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08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052-01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0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18.7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1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38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7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774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1.8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4.3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45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1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27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78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5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7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6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266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94-09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39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6.9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014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27.21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, 27.2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4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75-2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27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52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1</w:t>
      </w:r>
      <w:r>
        <w:rPr>
          <w:rFonts w:cs="Arial" w:ascii="Arial" w:hAnsi="Arial"/>
          <w:sz w:val="22"/>
          <w:szCs w:val="22"/>
          <w:lang w:val="en-US" w:eastAsia="en-US"/>
        </w:rPr>
        <w:t>)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0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223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0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0-0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1235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1235-0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90676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86.5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30032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30035-00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; </w:t>
      </w:r>
    </w:p>
    <w:p>
      <w:pPr>
        <w:pStyle w:val="Normal"/>
        <w:widowControl w:val="false"/>
        <w:ind w:firstLine="748"/>
        <w:rPr>
          <w:rFonts w:ascii="Arial" w:hAnsi="Arial" w:cs="Arial"/>
          <w:caps/>
          <w:sz w:val="22"/>
          <w:szCs w:val="22"/>
          <w:lang w:val="en-US" w:eastAsia="en-US"/>
        </w:rPr>
      </w:pPr>
      <w:r>
        <w:rPr>
          <w:rFonts w:cs="Arial" w:ascii="Arial" w:hAnsi="Arial"/>
          <w:caps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7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08.81</w:t>
              <w:tab/>
              <w:t>ЛИНЕАРНО ВЪЗСТАНОВЯВАНЕ НА РАЗКЪСВАНЕ НА КЛЕПАЧ ИЛИ ВЕЖД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1</w:t>
              <w:tab/>
              <w:t>Обработка рана на клепач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09</w:t>
              <w:tab/>
              <w:t>ДРУГИ ИНЦИЗИИ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1-00</w:t>
              <w:tab/>
              <w:t>Други процедури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4</w:t>
              <w:tab/>
              <w:t>ШЕВ НА РАЗКЪСВАНИЯ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0</w:t>
              <w:tab/>
              <w:t>Обработка рана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18.79</w:t>
              <w:tab/>
              <w:t>друго пластично възстановяване на външно ухо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10-00</w:t>
              <w:tab/>
              <w:t>Друго възстановяване на външно ухо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1</w:t>
              <w:tab/>
              <w:t>ЗАКРИТО НАМЕСТВАНЕ НА НОСНА ФРАКТУР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38-00</w:t>
              <w:tab/>
              <w:t>За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72</w:t>
              <w:tab/>
              <w:t>ОТКРИТО НАМЕСТВАНЕ НА ФРАКТУРА НА НО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7741-00</w:t>
              <w:tab/>
              <w:t>Отворено наместване фрактура на назална кост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1.81</w:t>
              <w:tab/>
              <w:t>ШЕВ НА РАЗКЪСВАНЕ НА НОС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3</w:t>
              <w:tab/>
              <w:t>Обработка рана на нос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11</w:t>
              <w:tab/>
              <w:t>БИОПСИЯ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>Биопсия на устна кухин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4.32</w:t>
              <w:tab/>
              <w:t>ШЕВ НА РАЗКЪСВАНЕ НА ВЕНЕЦ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45676-00</w:t>
              <w:tab/>
              <w:t>Друго възстановяване на уст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1</w:t>
              <w:tab/>
              <w:t>ЗАКРИТА (ИГЛЕН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02</w:t>
              <w:tab/>
              <w:t>ОТВОРЕНА (КРАЕВА) БИОПСИЯ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19</w:t>
              <w:tab/>
              <w:t>Биопсия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51</w:t>
              <w:tab/>
              <w:t>ШЕВ НА РАЗКЪСВАНЕ НА ЕЗИ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6-00</w:t>
              <w:tab/>
              <w:t>Друго възстановяване на език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1</w:t>
              <w:tab/>
              <w:t>ЛИНГВАЛНА ФРЕН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2</w:t>
              <w:tab/>
              <w:t xml:space="preserve">Езична френо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2</w:t>
              <w:tab/>
              <w:t>ЛИНГВАЛНА ФРЕНЕК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30278-00</w:t>
              <w:tab/>
              <w:t xml:space="preserve">Лингвална френектомия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3</w:t>
              <w:tab/>
              <w:t>ЛИЗА НА АДХЕЗ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78-01</w:t>
              <w:tab/>
              <w:t xml:space="preserve">Резекция на лингвални синехии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4</w:t>
              <w:tab/>
              <w:t>ДРУГА ГЛОСОТОМ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5.99</w:t>
              <w:tab/>
              <w:t>ДРУГИ ОПЕРАЦИИ НА ЕЗИК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7-00</w:t>
              <w:tab/>
              <w:t xml:space="preserve">Други процедури на език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0</w:t>
              <w:tab/>
              <w:t>ИНЦИЗИЯ НА СЛЮНЧЕНА ЖЛЕЗА ИЛИ ПРОТОК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0</w:t>
              <w:tab/>
              <w:t xml:space="preserve">Инцизия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1</w:t>
              <w:tab/>
              <w:t xml:space="preserve">Марсупиализация на киста на слюнчена жлеза или канал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66-02</w:t>
              <w:tab/>
              <w:t xml:space="preserve">Премахване на камък от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1</w:t>
              <w:tab/>
              <w:t>ЗАКРИТА (ИГЛЕНА) БИОПСИЯ НА СЛЮНЧЕНА ЖЛЕЗА ИЛИ ДУК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94-09</w:t>
              <w:tab/>
              <w:t xml:space="preserve">Перкутанна (иглена) биопсия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12</w:t>
              <w:tab/>
              <w:t>ОТКРИТА БИОПСИЯ НА СЛЮНЧЕНА ЖЛЕЗА ИЛИ ПЪТ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2</w:t>
              <w:tab/>
              <w:t xml:space="preserve">Биопсия на слюнчен канал или жлез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41</w:t>
              <w:tab/>
              <w:t>ШЕВ НА РАЗКЪСВАНЕ НА СЛЮНЧЕНА ЖЛЕЗ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39-00</w:t>
              <w:tab/>
              <w:t xml:space="preserve">Друго възстановяване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6.99</w:t>
              <w:tab/>
              <w:t>ДРУГИ ОПЕРАЦИИ НА СЛЮНЧЕНИ ЖЛЕЗИ ИЛИ ПЪТИЩ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140-00</w:t>
              <w:tab/>
              <w:t xml:space="preserve">Други процедури на слюнчена жлеза или канал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1</w:t>
              <w:tab/>
              <w:t>БИОПСИЯ НА КОСТН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2</w:t>
              <w:tab/>
              <w:t>БИОПСИЯ НА УВУЛА ИЛИ МЕКОТО НЕБЦ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4</w:t>
              <w:tab/>
              <w:t xml:space="preserve">Биопсия на меко небце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3</w:t>
              <w:tab/>
              <w:t>БИОПСИЯ 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24</w:t>
              <w:tab/>
              <w:t>БИОПСИЯ НА НЕУТОЧНЕНА ЧАСТ НА УСТА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75-23</w:t>
              <w:tab/>
              <w:t xml:space="preserve">Биопсия на устна кухи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27.51</w:t>
              <w:tab/>
              <w:t>ШЕВ НА РАЗКЪСАНА УСТН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52-02</w:t>
              <w:tab/>
              <w:t xml:space="preserve">Обработка рана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3</w:t>
              <w:tab/>
              <w:t>ИНЦИЗИЯ НА ПИЛАРЕН СИНУС ИЛИ КИ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1</w:t>
              <w:tab/>
              <w:t xml:space="preserve">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04</w:t>
              <w:tab/>
              <w:t>ДРУГА ИНЦИЗИЯ С ДРЕНАЖ НА КОЖА 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223-02</w:t>
              <w:tab/>
              <w:t xml:space="preserve">Друга инцизия и дренаж на абцес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21</w:t>
              <w:tab/>
              <w:t>ЕКСЦИЗИЯ НА ПИЛАРНА КИСТА ИЛИ СИНУС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2</w:t>
              <w:tab/>
              <w:t xml:space="preserve">Ексцизия на лезия (и) на кожа и подкожна тъкан на ухо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3</w:t>
              <w:tab/>
              <w:t>ДРУГА ЛОКАЛНА ЕКСЦИЗИЯ ИЛИ ДЕСТРУКЦИЯ НА ЛЕЗИЯ ИЛИ ТЪКАН НА КОЖА ИЛИ ПОДКОЖНА ТЪКАН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0</w:t>
              <w:tab/>
              <w:t xml:space="preserve">Ексцизия на лезия (и) на кожа и подкожна тъкан на клепач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1</w:t>
              <w:tab/>
              <w:t xml:space="preserve">Ексцизия на лезия (и) на кожа и подкожна тъкан на нос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0-03</w:t>
              <w:tab/>
              <w:t xml:space="preserve">Ексцизия на лезия (и) на кожа и подкожна тъкан на устна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4</w:t>
              <w:tab/>
              <w:t>РАДИКАЛНА ЕКСЦИЗИЯ НА КОЖНА ЛЕЗИЯ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0</w:t>
              <w:tab/>
              <w:t xml:space="preserve">Ексцизия на лезия (и) на кожа и подкожна тъкан на друго място на главата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1235-01</w:t>
              <w:tab/>
              <w:t xml:space="preserve">Ексцизия на лезия(и) на кожа и подкожна тъкан на шия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  <w:t>86.59</w:t>
              <w:tab/>
              <w:t>ШЕВ НА КОЖА И ПОДКОЖНА ТЪКАН НА ДРУГИ МЕСТ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2-00</w:t>
              <w:tab/>
              <w:t xml:space="preserve">Обработка на рана на кожа и подкожна тъкан на лице и шия, повърхностно </w:t>
            </w:r>
          </w:p>
          <w:p>
            <w:pPr>
              <w:pStyle w:val="ACHICod"/>
              <w:spacing w:before="0" w:after="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30035-00</w:t>
              <w:tab/>
              <w:t xml:space="preserve">Обработка на рана на кожа и подкожна тъкан на лице и шия, включващо меки тъкани </w:t>
            </w:r>
          </w:p>
        </w:tc>
      </w:tr>
    </w:tbl>
    <w:p>
      <w:pPr>
        <w:pStyle w:val="Normal"/>
        <w:widowControl w:val="false"/>
        <w:ind w:firstLine="748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е от протокола следва да се приложи към ИЗ.</w:t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7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ЛЕЧЕНИЕ</w:t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>
          <w:rFonts w:cs="Arial"/>
          <w:lang w:val="bg-BG" w:eastAsia="en-US"/>
        </w:rPr>
        <w:t>1. ИНДИКАЦИИ ЗА ЛЕЧЕНИ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ние в клиника/отделение/ структура по УНГ/ЛЧХ 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труктура по УНГ болести в ДКЦ, МДЦ и МЦ с легла за краткосрочен престой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р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три възпалителни и/или реактивно-репаративни процеси на ушно-носно-гърлените органи и/или лигавицата на устната кухина и челюстните к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ръвотечение от носа, неовладяно в амбулатор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нос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ушната ми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авми на меките тъкани в областта на главата и шията, изискващи хемостаза и възстановяване целостта на тъкани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уждо тяло в носа, ухото и фаринкса неовладяно в амбулаторни условия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ерфорация на тъпанчевата мембра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родени малформации на устните и езика затрудняващи храненето и говоренето при деца до 12 г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вооткрити туморни образувания в областта на главата и шията, при които е необходимо вземане на материал за патохистологично изследва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труднено носно диша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ънна апне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одължителна постоянна хрем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рецидивиращи остри оти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стичане на гноевиден секрет от назофаринкс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тарящ се остър катар на горните дихателни пътища (ОКГДП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чести епистаксис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тригеминална невралг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болявания на слюнчените жлези и изходните им канал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иларни, себацейни, дермоидни и епидермоидни кисти на кожата в областта на главата и шия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ластични корекции в областта на главата и шията по медицински показания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Оториноларингологичен преглед се извършва в момента на хоспитализацията на пациент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В случай, че ЛЗ назначава медико-диагностични изследвания, биологичният материал (кръв) за медико-диагностични изследвания се взема  при приема на пациента., Ако такива изследвания са направени преди датата на хоспитализацията, то те трябва да са с давност не повече от една седмица преди нея и се архивират в ИЗ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rFonts w:ascii="Arial" w:hAnsi="Arial" w:eastAsia="Calibri" w:cs="Arial"/>
          <w:strike/>
          <w:sz w:val="22"/>
          <w:szCs w:val="20"/>
          <w:lang w:eastAsia="en-US"/>
        </w:rPr>
      </w:pPr>
      <w:r>
        <w:rPr>
          <w:rFonts w:eastAsia="Calibri" w:cs="Arial" w:ascii="Arial" w:hAnsi="Arial"/>
          <w:strike/>
          <w:sz w:val="22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rFonts w:eastAsia="Calibri"/>
          <w:b/>
        </w:rPr>
        <w:t>Здравни</w:t>
      </w:r>
      <w:r>
        <w:rPr>
          <w:b/>
          <w:lang w:val="en-US" w:eastAsia="en-US"/>
        </w:rPr>
        <w:t xml:space="preserve"> гриж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left="284" w:hanging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ПОСТАВЯНЕ НА ОКОНЧАТЕЛНА ДИАГНОЗ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оперативно и след задължително хистологично изследване, и патоморфологична диагноза – при определени нозологии. При всички останали случаи поставянето на окончателна диагноза се извършва на основата на общохирургичните принципи.</w:t>
      </w:r>
    </w:p>
    <w:p>
      <w:pPr>
        <w:pStyle w:val="Normal"/>
        <w:widowControl w:val="false"/>
        <w:tabs>
          <w:tab w:val="clear" w:pos="708"/>
          <w:tab w:val="left" w:pos="8850" w:leader="none"/>
        </w:tabs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ПРИКЛЮЧВАНЕ НА АМБУЛАТОРНАТА ПРОЦЕДУРА И ОПРЕДЕЛЯНЕ НА СЛЕДБОЛНИЧЕН РЕЖИМ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звучаване на ранните следоперативни симптоми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ипса на фебрилитет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ормален оздравителен процес на оперативната ран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цената на амбулаторната процедура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1. ЛЕЧЕНИЕТО НА ПАЦИЕНТА </w:t>
      </w:r>
      <w:r>
        <w:rPr>
          <w:rFonts w:cs="Arial" w:ascii="Arial" w:hAnsi="Arial"/>
          <w:sz w:val="22"/>
          <w:szCs w:val="20"/>
          <w:lang w:eastAsia="en-US"/>
        </w:rPr>
        <w:t>се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окументира в част 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2. ПРЕДОПЕРАТИВНА БОЛНИЧНА ДОКУМЕНТАЦИЯ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обща анестезия </w:t>
      </w:r>
      <w:r>
        <w:rPr>
          <w:rFonts w:cs="Arial" w:ascii="Arial" w:hAnsi="Arial"/>
          <w:sz w:val="22"/>
          <w:szCs w:val="20"/>
          <w:lang w:eastAsia="en-US"/>
        </w:rPr>
        <w:t xml:space="preserve">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При извършване на оперативната интервенция под местна анестезия – </w:t>
      </w:r>
      <w:r>
        <w:rPr>
          <w:rFonts w:cs="Arial" w:ascii="Arial" w:hAnsi="Arial"/>
          <w:sz w:val="22"/>
          <w:szCs w:val="20"/>
          <w:lang w:eastAsia="en-US"/>
        </w:rPr>
        <w:t>попълване на предоперативна епикриз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ПРЕВЕЖДАНЕТО КЪМ ДРУГО ЛЕЧЕБНО ЗАВЕДЕНИЕ СЕ ДОКУМЕНТИРА В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част ІІІ на </w:t>
      </w:r>
      <w:r>
        <w:rPr>
          <w:szCs w:val="22"/>
          <w:lang w:val="en-US" w:eastAsia="en-US"/>
        </w:rPr>
        <w:t>„</w:t>
      </w:r>
      <w:r>
        <w:rPr>
          <w:rFonts w:cs="Arial" w:ascii="Arial" w:hAnsi="Arial"/>
          <w:sz w:val="22"/>
          <w:szCs w:val="20"/>
          <w:lang w:eastAsia="en-US"/>
        </w:rPr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 МЗ-НЗОК № 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5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6. </w:t>
      </w:r>
      <w:r>
        <w:rPr>
          <w:b/>
          <w:szCs w:val="22"/>
          <w:lang w:val="en-US" w:eastAsia="en-US"/>
        </w:rPr>
        <w:t xml:space="preserve">ОТЧИТАНЕТО </w:t>
      </w:r>
      <w:r>
        <w:rPr>
          <w:szCs w:val="22"/>
          <w:lang w:val="en-US" w:eastAsia="en-US"/>
        </w:rPr>
        <w:t>се извършва с „</w:t>
      </w:r>
      <w:r>
        <w:rPr/>
        <w:t>Направление за хоспитализация/лечение по амбулаторни процедури</w:t>
      </w:r>
      <w:r>
        <w:rPr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ДОКУМЕНТ № 4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eastAsia="en-US"/>
        </w:rPr>
        <w:t>ИНФОРМАЦИЯ ЗА ПАЦИЕНТА (родителя /настойника/Попечителя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алките оперативни намеси в областта на главата и шята, като цяло и ушите носа и гърлото/устната кухина, в частност</w:t>
      </w:r>
      <w:r>
        <w:rPr>
          <w:rFonts w:cs="Arial" w:ascii="Arial" w:hAnsi="Arial"/>
          <w:sz w:val="22"/>
          <w:szCs w:val="20"/>
          <w:lang w:eastAsia="en-US"/>
        </w:rPr>
        <w:t xml:space="preserve"> се извършват по различни поводи. Най-често срещаните са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1. Възпалителни процес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Травм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3. Тумори от различно естество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4. Необходимост от пластични корекции по различни повод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Целта на извършването им е възстановяване на функцията и/или правилната форма на на засегнатия орган или, в случаите на неуточнени туморни процеси, вземането на материал за патхистологично изследване. Когато туморъте повърхностен и сравнително малък по размери той се отстранява изцяло със съответно пластично възстановяване на областта, а когато е голям – се взема част от него (биопсия) с цел установяване на вида му и планиране на по-нататъшното лечение.</w:t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Heading6Char">
    <w:name w:val="Heading 6 Char"/>
    <w:qFormat/>
    <w:rPr>
      <w:i/>
      <w:iCs/>
      <w:sz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  <w:lang w:val="en-US"/>
    </w:rPr>
  </w:style>
  <w:style w:type="character" w:styleId="3">
    <w:name w:val="Ниво 3 Знак"/>
    <w:qFormat/>
    <w:rPr>
      <w:rFonts w:cs="Times New Roman"/>
      <w:color w:val="000000"/>
      <w:sz w:val="24"/>
      <w:szCs w:val="24"/>
    </w:rPr>
  </w:style>
  <w:style w:type="character" w:styleId="4">
    <w:name w:val="Ниво 4 Знак"/>
    <w:qFormat/>
    <w:rPr>
      <w:rFonts w:cs="Times New Roman"/>
      <w:color w:val="000000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8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  <w:lang w:val="en-US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  <w:lang w:val="en-US"/>
    </w:rPr>
  </w:style>
  <w:style w:type="paragraph" w:styleId="42">
    <w:name w:val="Ниво 4 процедури"/>
    <w:basedOn w:val="41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">
    <w:name w:val="Ниво 5"/>
    <w:basedOn w:val="41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9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1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  <w:lang w:val="en-US"/>
    </w:rPr>
  </w:style>
  <w:style w:type="paragraph" w:styleId="ACHIGrupa">
    <w:name w:val="ACHI Grupa"/>
    <w:basedOn w:val="Footer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  <w:lang w:val="en-GB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sz w:val="20"/>
      <w:lang w:val="en-US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  <w:lang w:val="en-US"/>
    </w:rPr>
  </w:style>
  <w:style w:type="paragraph" w:styleId="Style12">
    <w:name w:val="Списък на абзаци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autoSpaceDE w:val="false"/>
      <w:spacing w:before="0" w:after="0"/>
      <w:ind w:left="426" w:hanging="284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9:00Z</dcterms:created>
  <dc:creator>GRIDO</dc:creator>
  <dc:description/>
  <cp:keywords/>
  <dc:language>en-US</dc:language>
  <cp:lastModifiedBy>123</cp:lastModifiedBy>
  <dcterms:modified xsi:type="dcterms:W3CDTF">2018-02-24T13:07:00Z</dcterms:modified>
  <cp:revision>27</cp:revision>
  <dc:subject/>
  <dc:title>КП №  ОПЕРАТИВНИ ПРОЦЕДУРИ ПРИ УНГ БОЛЕСТИ С МАЛЪК ОБЕМ И СЛОЖНОСТ</dc:title>
</cp:coreProperties>
</file>