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sz w:val="32"/>
          <w:szCs w:val="32"/>
          <w:lang w:val="bg-BG"/>
        </w:rPr>
        <w:t>АМБУЛАТОРНА</w:t>
      </w:r>
      <w:r>
        <w:rPr>
          <w:lang w:val="bg-BG"/>
        </w:rPr>
        <w:t xml:space="preserve"> ПРОЦЕДУРА №</w:t>
      </w:r>
      <w:r>
        <w:rPr>
          <w:lang w:val="en-US"/>
        </w:rPr>
        <w:t xml:space="preserve"> 20</w:t>
      </w:r>
      <w:r>
        <w:rPr>
          <w:lang w:val="ru-RU"/>
        </w:rPr>
        <w:t xml:space="preserve"> Хирургично лечение на глаукома </w:t>
      </w:r>
    </w:p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а иридектомия (базална) (периферна) (тотална)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ирис, цилиарно тяло или предна кам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64-04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Кор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Ексцизия лезия на ирис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деструкция  лезия на ириса чрез лазер (42806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ексцизия  лезия на цилиарно тяло (42767-00 [1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иридектомия чрез лазер(42785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фистулизация на склера (42746-05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ресутура на оперативна рана след предишна вътреочна процедура (42857-01 [1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ермокаутеризация на склера (42746-03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репанация на склера (42746-02 [191])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52</w:t>
              <w:tab/>
              <w:tab/>
              <w:t>гониотомия без гониопункция</w:t>
            </w:r>
          </w:p>
          <w:p>
            <w:pPr>
              <w:pStyle w:val="Cod5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  <w:t>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•</w:t>
            </w:r>
            <w:r>
              <w:rPr>
                <w:rFonts w:cs="Times New Roman"/>
                <w:color w:val="222122"/>
                <w:szCs w:val="24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Cs w:val="24"/>
                <w:lang w:eastAsia="en-US"/>
              </w:rPr>
              <w:t>субконюнктивално прилагане на 5-</w:t>
            </w:r>
            <w:r>
              <w:rPr>
                <w:rFonts w:cs="Arial"/>
                <w:color w:val="222122"/>
                <w:szCs w:val="24"/>
                <w:lang w:val="en-US" w:eastAsia="en-US"/>
              </w:rPr>
              <w:t>FU</w:t>
            </w:r>
            <w:r>
              <w:rPr>
                <w:rFonts w:cs="Arial"/>
                <w:color w:val="222122"/>
                <w:szCs w:val="24"/>
                <w:lang w:eastAsia="en-US"/>
              </w:rPr>
              <w:t xml:space="preserve"> [флуороурацил] (42824-01 [251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58-00</w:t>
              <w:tab/>
              <w:t>Гон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7</w:t>
              <w:tab/>
              <w:t>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Не 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64</w:t>
              <w:tab/>
              <w:tab/>
              <w:t>трабекулектомия отвън (ab externo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46-04</w:t>
              <w:tab/>
              <w:t>Трабекулектом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ериферна иридектом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клерална фистулизация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240"/>
              <w:ind w:left="170" w:firstLine="45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24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eastAsia="en-US"/>
              </w:rPr>
              <w:t>42749-00</w:t>
              <w:tab/>
              <w:t>Ревизия на склерална фистулизир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Иглено почиств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Ревизия на мехурче за филтрир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Cs w:val="24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345"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изиращи операции с импл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en-US" w:eastAsia="en-US"/>
              </w:rPr>
            </w:pPr>
            <w:r>
              <w:rPr>
                <w:lang w:eastAsia="en-US"/>
              </w:rPr>
              <w:t>с трабекулектомия (42746-04 [19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72</w:t>
              <w:tab/>
              <w:tab/>
              <w:t>циклокриотерапия</w:t>
            </w:r>
          </w:p>
          <w:p>
            <w:pPr>
              <w:pStyle w:val="Cod5dig"/>
              <w:keepNext w:val="fals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818-01</w:t>
              <w:tab/>
              <w:t>Криотерапия на цилиарно тяло с външ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Деструкция  на лезия на цилиарно тяло чрез кр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iCs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sz w:val="14"/>
                <w:u w:val="none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ind w:firstLine="48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trike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>:</w:t>
      </w:r>
      <w:r>
        <w:rPr/>
        <w:t xml:space="preserve"> Амбулаторната процедур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,</w:t>
      </w:r>
      <w:r>
        <w:rPr>
          <w:b/>
        </w:rPr>
        <w:t xml:space="preserve"> посочени в Приложение № 2</w:t>
      </w:r>
      <w:r>
        <w:rPr>
          <w:b/>
          <w:lang w:val="en-US"/>
        </w:rPr>
        <w:t>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датат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вид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eastAsia="en-US"/>
        </w:rPr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Очна клиника/отделение*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lang w:val="en-US" w:eastAsia="en-US"/>
              </w:rPr>
              <w:t>II</w:t>
            </w:r>
            <w:r>
              <w:rPr>
                <w:rFonts w:cs="Arial" w:ascii="Arial" w:hAnsi="Arial"/>
                <w:lang w:val="en-US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Клинична лаборатория 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Микробиологична лаборатор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ДИАГНОСТИЧНО – ЛЕЧЕБЕН АЛГОРИТЪМ</w:t>
      </w:r>
      <w:r>
        <w:rPr>
          <w:b/>
        </w:rPr>
        <w:t xml:space="preserve">. 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конгенитална глаукома, детска ювенилна глауком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/>
      </w:pPr>
      <w:r>
        <w:rPr/>
        <w:t>- първична откритоъгълна или за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/>
      </w:pPr>
      <w:r>
        <w:rPr/>
        <w:t>- вторични глауком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безболяващи средст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/>
        </w:rPr>
        <w:t>2</w:t>
      </w:r>
      <w:r>
        <w:rPr>
          <w:b/>
        </w:rPr>
        <w:t xml:space="preserve">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редна камер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остоперативни усложне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нормализиран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ind w:left="1500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контролни прегледи в лечебното заведени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sz w:val="22"/>
          <w:lang w:val="en-US" w:eastAsia="en-US"/>
        </w:rPr>
        <w:t>Отчитането на амбулаторна процедура № 20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lang w:val="ru-RU" w:eastAsia="en-US"/>
        </w:rPr>
        <w:t>4</w:t>
      </w:r>
      <w:r>
        <w:rPr>
          <w:rFonts w:cs="Arial" w:ascii="Arial" w:hAnsi="Arial"/>
          <w:b/>
          <w:sz w:val="22"/>
          <w:lang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keepNext w:val="true"/>
      <w:keepLines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6:00Z</dcterms:created>
  <dc:creator>Direktor</dc:creator>
  <dc:description/>
  <cp:keywords/>
  <dc:language>en-US</dc:language>
  <cp:lastModifiedBy>Nedko</cp:lastModifiedBy>
  <cp:lastPrinted>2014-11-26T15:03:00Z</cp:lastPrinted>
  <dcterms:modified xsi:type="dcterms:W3CDTF">2018-02-25T12:50:00Z</dcterms:modified>
  <cp:revision>17</cp:revision>
  <dc:subject/>
  <dc:title>КП № НЕГОЛЕМИ ОПЕРАТИВНИ ПРОЦЕДУРИ В ОБЛАСТТА НА ТАЗОВИЯ ПОЯС И ДОЛНИЯ КРАЙНИК</dc:title>
</cp:coreProperties>
</file>