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right"/>
        <w:rPr>
          <w:color w:val="FF0000"/>
          <w:sz w:val="16"/>
          <w:lang w:val="bg-BG"/>
        </w:rPr>
      </w:pPr>
      <w:r>
        <w:rPr>
          <w:color w:val="FF0000"/>
          <w:sz w:val="16"/>
          <w:lang w:val="bg-BG"/>
        </w:rPr>
        <w:t>Проект на Приложение 8б към чл.30г, ал.3 и ал. 5</w:t>
      </w:r>
    </w:p>
    <w:p>
      <w:pPr>
        <w:pStyle w:val="Footer"/>
        <w:ind w:right="360" w:hanging="0"/>
        <w:rPr>
          <w:color w:val="FF0000"/>
          <w:sz w:val="16"/>
          <w:lang w:val="bg-BG"/>
        </w:rPr>
      </w:pPr>
      <w:r>
        <w:rPr>
          <w:color w:val="FF0000"/>
          <w:sz w:val="16"/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851"/>
        <w:gridCol w:w="1276"/>
        <w:gridCol w:w="567"/>
        <w:gridCol w:w="425"/>
        <w:gridCol w:w="1843"/>
        <w:gridCol w:w="850"/>
        <w:gridCol w:w="992"/>
        <w:gridCol w:w="1843"/>
      </w:tblGrid>
      <w:tr>
        <w:trPr>
          <w:trHeight w:val="652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995" w:leader="none"/>
                <w:tab w:val="left" w:pos="9815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ЛЕЧЕБНО ЗАВЕД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16450</wp:posOffset>
                      </wp:positionH>
                      <wp:positionV relativeFrom="paragraph">
                        <wp:posOffset>7620</wp:posOffset>
                      </wp:positionV>
                      <wp:extent cx="6867525" cy="379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29.85pt;mso-wrap-distance-left:9.05pt;mso-wrap-distance-right:9.05pt;mso-wrap-distance-top:0pt;mso-wrap-distance-bottom:0pt;margin-top:0.6pt;mso-position-vertical-relative:text;margin-left:363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6350</wp:posOffset>
                      </wp:positionV>
                      <wp:extent cx="6867525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29.95pt;mso-wrap-distance-left:9.05pt;mso-wrap-distance-right:9.05pt;mso-wrap-distance-top:0pt;mso-wrap-distance-bottom:0pt;margin-top:0.5pt;mso-position-vertical-relative:text;margin-left:325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right" w:pos="6413" w:leader="dot"/>
              </w:tabs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7263" w:leader="dot"/>
                <w:tab w:val="left" w:pos="7689" w:leader="none"/>
                <w:tab w:val="left" w:pos="9106" w:leader="none"/>
                <w:tab w:val="right" w:pos="10557" w:leader="none"/>
              </w:tabs>
              <w:ind w:firstLine="2019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име на лечебното заведение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ОТОКОЛ ОТ КЛИНИЧНА ОНКОЛОГИЧНА КОМИСИЯ ПО ХИМИОТЕРАП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shd w:fill="FFFFFF" w:val="clear"/>
              <w:ind w:left="34"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№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 xml:space="preserve">. ......................... / дата: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ind w:left="34" w:right="34" w:firstLine="284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left="34" w:right="34" w:hanging="0"/>
              <w:jc w:val="both"/>
              <w:rPr>
                <w:rFonts w:ascii="Arial Narrow" w:hAnsi="Arial Narrow" w:cs="Arial Narrow"/>
                <w:strike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 онкологичната комисия по химиотерапия към лечебното заведение се разгледа и обсъди приложената  медицинска  документация</w:t>
            </w:r>
            <w:r>
              <w:rPr>
                <w:rFonts w:cs="Arial Narrow" w:ascii="Arial Narrow" w:hAnsi="Arial Narrow"/>
                <w:strike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trike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trike/>
                <w:sz w:val="24"/>
                <w:szCs w:val="24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815" w:leader="none"/>
              </w:tabs>
              <w:spacing w:before="6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/>
              </w:rPr>
              <w:t xml:space="preserve">И Решение на обща клинична онкологична комисия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. ......................... / дата: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4130</wp:posOffset>
                      </wp:positionV>
                      <wp:extent cx="2397125" cy="38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7240" cy="385560"/>
                                <a:chOff x="0" y="0"/>
                                <a:chExt cx="2397240" cy="38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72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егистрационен номер на лечебното заведение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pt;margin-top:1.9pt;width:188.75pt;height:30.35pt" coordorigin="7020,38" coordsize="3775,6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751;top:39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егистрационен номер на лечебното завед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38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7122" w:leader="dot"/>
                <w:tab w:val="left" w:pos="9815" w:leader="dot"/>
              </w:tabs>
              <w:spacing w:before="60" w:after="0"/>
              <w:ind w:firstLine="34"/>
              <w:rPr/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  <w:t>в лечебно заведение</w:t>
            </w: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ab/>
            </w:r>
            <w:r>
              <w:rPr>
                <w:rFonts w:cs="Arial Narrow" w:ascii="Arial Narrow" w:hAnsi="Arial Narrow"/>
                <w:sz w:val="8"/>
                <w:szCs w:val="8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59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123825</wp:posOffset>
                      </wp:positionV>
                      <wp:extent cx="4335145" cy="731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5120" cy="731520"/>
                                <a:chOff x="0" y="0"/>
                                <a:chExt cx="433512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54480" y="504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ЕГН (ЛНЧ)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432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ЗОК №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9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9800" y="34668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код на държав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0640" y="1440"/>
                                  <a:ext cx="395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Пол м/ж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1640"/>
                                  <a:ext cx="3869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Идентификационен номер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5pt;margin-top:9.75pt;width:341.35pt;height:57.6pt" coordorigin="-210,195" coordsize="6827,1152">
                      <v:shape id="shape_0" stroked="f" o:allowincell="t" style="position:absolute;left:2238;top:203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ЕГН (ЛНЧ)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202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ЗОК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9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4;top:741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код на държа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1;top:197;width:62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Пол м/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10;top:733;width:609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Идентификационен номер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ab/>
            </w:r>
          </w:p>
        </w:tc>
      </w:tr>
      <w:tr>
        <w:trPr>
          <w:trHeight w:val="1733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424" w:hRule="atLeast"/>
        </w:trPr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0"/>
                <w:szCs w:val="10"/>
                <w:lang w:val="bg-BG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846" w:leader="none"/>
                <w:tab w:val="left" w:pos="6413" w:leader="none"/>
                <w:tab w:val="left" w:pos="6962" w:leader="none"/>
              </w:tabs>
              <w:spacing w:before="0" w:after="120"/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 xml:space="preserve">гражданин на ЕС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tabs>
                <w:tab w:val="clear" w:pos="17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170"/>
                <w:tab w:val="left" w:pos="6696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ru-RU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170"/>
                <w:tab w:val="left" w:pos="6696" w:leader="none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10665" w:leader="dot"/>
              </w:tabs>
              <w:spacing w:before="120" w:after="0"/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8681" w:leader="dot"/>
              </w:tabs>
              <w:spacing w:before="240" w:after="0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  <w:t xml:space="preserve"> </w:t>
              <w:tab/>
              <w:t xml:space="preserve">МКБ 10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Дата на диагноза: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Разширена диагноза: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64465</wp:posOffset>
                      </wp:positionV>
                      <wp:extent cx="876300" cy="3111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4.5pt;mso-wrap-distance-left:9.05pt;mso-wrap-distance-right:9.05pt;mso-wrap-distance-top:0pt;mso-wrap-distance-bottom:0pt;margin-top:12.95pt;mso-position-vertical-relative:text;margin-left:51.0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164465</wp:posOffset>
                      </wp:positionV>
                      <wp:extent cx="876300" cy="3905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  <w:t>От 0 до 4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30.75pt;mso-wrap-distance-left:9.05pt;mso-wrap-distance-right:9.05pt;mso-wrap-distance-top:0pt;mso-wrap-distance-bottom:0pt;margin-top:12.95pt;mso-position-vertical-relative:text;margin-left:274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  <w:t>От 0 до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3830</wp:posOffset>
                      </wp:positionV>
                      <wp:extent cx="876300" cy="3111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4.5pt;mso-wrap-distance-left:9.05pt;mso-wrap-distance-right:9.05pt;mso-wrap-distance-top:0pt;mso-wrap-distance-bottom:0pt;margin-top:12.9pt;mso-position-vertical-relative:text;margin-left:165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Стадий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                                                         TNM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: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ECOG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: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8823" w:leader="dot"/>
              </w:tabs>
              <w:spacing w:before="4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Хистологичен резултат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  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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65" w:leader="dot"/>
              </w:tabs>
              <w:spacing w:before="4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40970</wp:posOffset>
                      </wp:positionV>
                      <wp:extent cx="5019040" cy="7575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9120" cy="757440"/>
                                <a:chOff x="0" y="0"/>
                                <a:chExt cx="5019120" cy="75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14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6080" y="75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3720" y="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8400" y="18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7400" y="18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365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365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8960" y="35892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6240" y="3510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5240" y="34992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2880" y="3423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pt;margin-top:11.1pt;width:395.2pt;height:59.65pt" coordorigin="2228,222" coordsize="7904,1193">
                      <v:shape id="shape_0" stroked="f" o:allowincell="t" style="position:absolute;left:2228;top:24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8;top:24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2;top:234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5;top:222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38;top:22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28;top:22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798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52;top:798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6;top:787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9;top:77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9;top:773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2;top:761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807" w:leader="dot"/>
              </w:tabs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Предиктивни,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имунохистохимични и с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генетични маркери: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>(по номенклатура)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019" w:leader="none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Ръст (см) ….........         Тегло (кг) ...............          Телесна повърхност (кв. м) ..........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.           Целева стойност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U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: .............                          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Придружаващи заболявания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12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9390" w:leader="none"/>
                <w:tab w:val="right" w:pos="10807" w:leader="dot"/>
              </w:tabs>
              <w:spacing w:before="120" w:after="0"/>
              <w:ind w:firstLine="34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ШЕНИЕ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Ще се проведе лекарствено лечение по схема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Тип терапия: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583" w:leader="none"/>
                <w:tab w:val="left" w:pos="4000" w:leader="none"/>
              </w:tabs>
              <w:spacing w:before="40" w:after="0"/>
              <w:ind w:firstLine="1023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адювантна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адювантна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лечебн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583" w:leader="none"/>
                <w:tab w:val="left" w:pos="4142" w:leader="none"/>
                <w:tab w:val="left" w:pos="5559" w:leader="none"/>
                <w:tab w:val="left" w:pos="7122" w:leader="none"/>
                <w:tab w:val="left" w:pos="8961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Лечебна терапия (палиативна):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ърва линия      </w:t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втор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тре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четвър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оредна ли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хими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ът на прилагане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( iv, sc, po, интракавитарно,интравезикално и т.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Стандартна доза/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целева стойност AU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(mg/mcg/IU/MIU/MU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хормонотера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таргет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имун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цикли (повторения):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Оценка след цикъл № .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232" w:leader="none"/>
                <w:tab w:val="left" w:pos="3602" w:leader="none"/>
                <w:tab w:val="left" w:pos="4995" w:leader="none"/>
              </w:tabs>
              <w:spacing w:before="120" w:after="120"/>
              <w:ind w:firstLine="34"/>
              <w:rPr>
                <w:rFonts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Интервал:  Брой дни: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ъпътстваща терап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теомодулатор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колониостимулиращи фактор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кортикостероид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Оценка на терапевтичния отговор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ачално лечение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лен отговор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частична ремис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стабилна болест или стациониране (без ремисия, но без прогресия)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рогресия на болест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рецидив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поносимост към прилаганото лечение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864" w:leader="none"/>
                <w:tab w:val="left" w:pos="6271" w:leader="none"/>
                <w:tab w:val="left" w:pos="7761" w:leader="none"/>
              </w:tabs>
              <w:spacing w:before="12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ромяна</w:t>
            </w:r>
            <w:r>
              <w:rPr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родължаване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864" w:leader="none"/>
                <w:tab w:val="left" w:pos="6271" w:leader="none"/>
                <w:tab w:val="left" w:pos="7761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отоколът е валиден до 180 дни, считано от началото на лечението по схемата.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709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Онкологична комисия по химиотерапия: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4145" w:leader="none"/>
                <w:tab w:val="left" w:pos="6980" w:leader="none"/>
              </w:tabs>
              <w:spacing w:before="60" w:after="60"/>
              <w:ind w:firstLine="230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пециалност</w:t>
              <w:tab/>
              <w:t>УИН на лекар</w:t>
              <w:tab/>
              <w:t>Имена на лекар, подпис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редседател:</w:t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3294" w:leader="none"/>
                <w:tab w:val="left" w:pos="6271" w:leader="none"/>
              </w:tabs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Членове: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/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 w:val="false"/>
          <w:sz w:val="16"/>
          <w:szCs w:val="16"/>
          <w:lang w:val="bg-BG"/>
        </w:rPr>
        <w:t>Пациентът (родителят/настойникът) се подписва при получаване на протокола</w:t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  <w:r>
        <w:br w:type="page"/>
      </w:r>
    </w:p>
    <w:p>
      <w:pPr>
        <w:pStyle w:val="Footer"/>
        <w:ind w:right="360" w:hanging="0"/>
        <w:jc w:val="right"/>
        <w:rPr/>
      </w:pPr>
      <w:r>
        <w:rPr>
          <w:color w:val="FF0000"/>
          <w:sz w:val="16"/>
          <w:szCs w:val="16"/>
          <w:lang w:val="bg-BG"/>
        </w:rPr>
        <w:t xml:space="preserve">Проект на </w:t>
      </w:r>
      <w:r>
        <w:rPr>
          <w:color w:val="FF0000"/>
          <w:sz w:val="16"/>
          <w:lang w:val="bg-BG"/>
        </w:rPr>
        <w:t>Приложение 8в към чл.30г, ал.4 и ал.5</w:t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color w:val="FF0000"/>
          <w:sz w:val="16"/>
          <w:szCs w:val="16"/>
          <w:lang w:val="bg-BG"/>
        </w:rPr>
      </w:pPr>
      <w:r>
        <w:rPr>
          <w:rFonts w:cs="Arial" w:ascii="Arial" w:hAnsi="Arial"/>
          <w:b/>
          <w:color w:val="FF0000"/>
          <w:sz w:val="16"/>
          <w:szCs w:val="16"/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126"/>
        <w:gridCol w:w="992"/>
        <w:gridCol w:w="1134"/>
        <w:gridCol w:w="1701"/>
        <w:gridCol w:w="1701"/>
        <w:gridCol w:w="1701"/>
      </w:tblGrid>
      <w:tr>
        <w:trPr/>
        <w:tc>
          <w:tcPr>
            <w:tcW w:w="10915" w:type="dxa"/>
            <w:gridSpan w:val="8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995" w:leader="none"/>
                <w:tab w:val="left" w:pos="9815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ЛЕЧЕБНО ЗАВЕДЕНИЕ, ИЗПЪЛНИТЕЛ НА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 w:eastAsia="en-US"/>
              </w:rPr>
              <w:t>АМБУЛАТОРНА ПРОЦЕДУ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6450</wp:posOffset>
                      </wp:positionH>
                      <wp:positionV relativeFrom="paragraph">
                        <wp:posOffset>-17780</wp:posOffset>
                      </wp:positionV>
                      <wp:extent cx="6867525" cy="450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35.45pt;mso-wrap-distance-left:9.05pt;mso-wrap-distance-right:9.05pt;mso-wrap-distance-top:0pt;mso-wrap-distance-bottom:0pt;margin-top:-1.4pt;mso-position-vertical-relative:text;margin-left:363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-19050</wp:posOffset>
                      </wp:positionV>
                      <wp:extent cx="6867525" cy="41719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32.85pt;mso-wrap-distance-left:9.05pt;mso-wrap-distance-right:9.05pt;mso-wrap-distance-top:0pt;mso-wrap-distance-bottom:0pt;margin-top:-1.5pt;mso-position-vertical-relative:text;margin-left:325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right" w:pos="6413" w:leader="dot"/>
              </w:tabs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7263" w:leader="dot"/>
                <w:tab w:val="left" w:pos="7689" w:leader="none"/>
                <w:tab w:val="left" w:pos="9106" w:leader="none"/>
                <w:tab w:val="right" w:pos="10557" w:leader="none"/>
              </w:tabs>
              <w:ind w:firstLine="2019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име на лечебното заведение</w:t>
            </w:r>
          </w:p>
        </w:tc>
      </w:tr>
      <w:tr>
        <w:trPr>
          <w:trHeight w:val="69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ОТОКОЛ ЗА ЛЕКАРСТВЕНО ЛЕЧЕНИЕ ПО ХЕМАТОЛОГ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shd w:fill="FFFFFF" w:val="clear"/>
              <w:ind w:left="34" w:right="317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  <w:t xml:space="preserve">Към Решение №. ......................... / да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  <w:t>на Клинична комисия по хематолог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524" w:leader="dot"/>
              </w:tabs>
              <w:spacing w:before="40" w:after="0"/>
              <w:ind w:left="34" w:right="176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524" w:leader="dot"/>
              </w:tabs>
              <w:spacing w:before="40" w:after="0"/>
              <w:ind w:left="34" w:right="176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Комисия, назначена със Заповед №……. определя следното лекарствено лечение на базата на взетото решение при пациента:</w:t>
            </w:r>
          </w:p>
        </w:tc>
      </w:tr>
      <w:tr>
        <w:trPr>
          <w:trHeight w:val="1733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0"/>
                <w:szCs w:val="10"/>
                <w:lang w:val="bg-BG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6195</wp:posOffset>
                      </wp:positionV>
                      <wp:extent cx="4335145" cy="731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5120" cy="731520"/>
                                <a:chOff x="0" y="0"/>
                                <a:chExt cx="433512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54480" y="504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ЕГН (ЛНЧ)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432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ЗОК №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9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9800" y="34668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код на държав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0640" y="1440"/>
                                  <a:ext cx="395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Пол м/ж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1640"/>
                                  <a:ext cx="3869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Идентификационен номер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5pt;margin-top:2.85pt;width:341.35pt;height:57.6pt" coordorigin="-109,57" coordsize="6827,1152">
                      <v:shape id="shape_0" stroked="f" o:allowincell="t" style="position:absolute;left:2339;top:6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ЕГН (ЛНЧ)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0;top:64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ЗОК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2;top:57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5;top:603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код на държа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2;top:60;width:62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Пол м/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9;top:595;width:609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Идентификационен номер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70"/>
                <w:tab w:val="left" w:pos="5846" w:leader="none"/>
                <w:tab w:val="left" w:pos="6413" w:leader="none"/>
                <w:tab w:val="left" w:pos="6962" w:leader="none"/>
              </w:tabs>
              <w:spacing w:before="0" w:after="120"/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 xml:space="preserve">гражданин на ЕС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tabs>
                <w:tab w:val="clear" w:pos="17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170"/>
                <w:tab w:val="left" w:pos="6696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ru-RU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170"/>
                <w:tab w:val="left" w:pos="6696" w:leader="none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10665" w:leader="dot"/>
              </w:tabs>
              <w:spacing w:before="120" w:after="0"/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</w:t>
            </w:r>
          </w:p>
        </w:tc>
      </w:tr>
      <w:tr>
        <w:trPr>
          <w:trHeight w:val="69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34" w:right="176" w:firstLine="3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Ръст (см)  ............                        Тегло (кг) ...............                     Телесна повърхност (кв. м) ......................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8681" w:leader="dot"/>
              </w:tabs>
              <w:spacing w:before="1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  <w:t xml:space="preserve"> </w:t>
              <w:tab/>
              <w:t xml:space="preserve">МКБ 10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1452" w:leader="none"/>
                <w:tab w:val="left" w:pos="6459" w:leader="none"/>
                <w:tab w:val="left" w:pos="7830" w:leader="none"/>
                <w:tab w:val="right" w:pos="10699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едиктивен маркер (където е приложимо):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1452" w:leader="none"/>
                <w:tab w:val="left" w:pos="6459" w:leader="none"/>
                <w:tab w:val="left" w:pos="7830" w:leader="none"/>
                <w:tab w:val="right" w:pos="10699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  <w:tab w:val="left" w:pos="8539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h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>BCR-ANL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h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 xml:space="preserve">BCR-ANL (+)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 </w:t>
            </w:r>
            <w:r>
              <w:rPr>
                <w:rFonts w:cs="Arial" w:ascii="Arial" w:hAnsi="Arial"/>
                <w:sz w:val="16"/>
                <w:szCs w:val="16"/>
              </w:rPr>
              <w:t>T315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мутация (+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el17p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>p5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мутация (+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AK2V617F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мутация (+)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  <w:tab w:val="left" w:pos="8539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ML/RARA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20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30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T3-ITD (+)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 е изследван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няма предиктивен маркер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6271" w:leader="none"/>
                <w:tab w:val="left" w:pos="8002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и лечение за химиотерапия/прицелна терапия/имунотерапия/растежни фактори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имптоматично лечение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5985" w:leader="none"/>
                <w:tab w:val="left" w:pos="7827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Линия на терапия: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ърв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втор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тре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четвърта линия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ета и следваща лин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5985" w:leader="none"/>
                <w:tab w:val="left" w:pos="7827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Схема (наименование)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Тип 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А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Международно непатентно наименование /INN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Индивидуална доз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цикли (повторения):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Оценка след цикъл № .......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отоколът е валиден до 180 дни, считано от началото на лечението по схемата.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709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Комисия в състав</w:t>
            </w:r>
            <w:r>
              <w:rPr>
                <w:rFonts w:cs="Arial Narrow" w:ascii="Arial Narrow" w:hAnsi="Arial Narrow"/>
                <w:sz w:val="20"/>
                <w:lang w:val="en-GB"/>
              </w:rPr>
              <w:t>: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4145" w:leader="none"/>
                <w:tab w:val="left" w:pos="6980" w:leader="none"/>
              </w:tabs>
              <w:spacing w:before="60" w:after="60"/>
              <w:ind w:firstLine="230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пециалност</w:t>
              <w:tab/>
              <w:t>УИН на лекар</w:t>
              <w:tab/>
              <w:t>Имена на лекар, подпис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редседател:</w:t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3294" w:leader="none"/>
                <w:tab w:val="left" w:pos="6271" w:leader="none"/>
              </w:tabs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Членове: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/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rPr>
                <w:rFonts w:ascii="Arial Narrow" w:hAnsi="Arial Narrow"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09" w:leader="none"/>
                <w:tab w:val="left" w:pos="5103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Пациентът (родителят/настойникът) се подписва при получаване на протокола</w:t>
            </w:r>
          </w:p>
          <w:p>
            <w:pPr>
              <w:pStyle w:val="Heading4"/>
              <w:tabs>
                <w:tab w:val="clear" w:pos="5103"/>
                <w:tab w:val="left" w:pos="4567" w:leader="dot"/>
              </w:tabs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Пациент (родител/настойник)</w:t>
              <w:tab/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5812" w:leader="dot"/>
                <w:tab w:val="left" w:pos="10490" w:leader="dot"/>
              </w:tabs>
              <w:spacing w:before="60" w:after="0"/>
              <w:ind w:firstLine="2866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(подпис)</w:t>
            </w:r>
          </w:p>
        </w:tc>
      </w:tr>
    </w:tbl>
    <w:p>
      <w:pPr>
        <w:pStyle w:val="Footer"/>
        <w:ind w:right="360" w:hanging="0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Footer"/>
        <w:ind w:right="360" w:hanging="0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Heading"/>
        <w:shd w:fill="FFFFFF" w:val="clear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p>
      <w:pPr>
        <w:pStyle w:val="Heading4"/>
        <w:tabs>
          <w:tab w:val="clear" w:pos="5103"/>
          <w:tab w:val="left" w:pos="4567" w:leader="dot"/>
        </w:tabs>
        <w:spacing w:before="60" w:after="0"/>
        <w:rPr/>
      </w:pPr>
      <w:r>
        <w:rPr>
          <w:rFonts w:cs="Arial Narrow" w:ascii="Arial Narrow" w:hAnsi="Arial Narrow"/>
          <w:b w:val="false"/>
          <w:sz w:val="16"/>
          <w:szCs w:val="16"/>
          <w:lang w:val="bg-BG"/>
        </w:rPr>
        <w:t>Пациент (родител/настойник)</w:t>
        <w:tab/>
      </w:r>
      <w:r>
        <w:rPr/>
        <w:tab/>
      </w:r>
    </w:p>
    <w:p>
      <w:pPr>
        <w:pStyle w:val="Heading4"/>
        <w:keepNext w:val="false"/>
        <w:shd w:fill="FFFFFF" w:val="clear"/>
        <w:tabs>
          <w:tab w:val="clear" w:pos="5103"/>
          <w:tab w:val="left" w:pos="5812" w:leader="dot"/>
          <w:tab w:val="left" w:pos="10490" w:leader="dot"/>
        </w:tabs>
        <w:spacing w:before="60" w:after="0"/>
        <w:ind w:firstLine="2866"/>
        <w:rPr/>
      </w:pPr>
      <w:r>
        <w:rPr/>
        <w:t>(подпис)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left" w:pos="432" w:leader="none"/>
        <w:tab w:val="left" w:pos="9639" w:leader="none"/>
      </w:tabs>
      <w:spacing w:before="0" w:after="40"/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"/>
        <w:tab w:val="left" w:pos="709" w:leader="none"/>
      </w:tabs>
      <w:spacing w:before="120" w:after="0"/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left" w:pos="5103" w:leader="none"/>
      </w:tabs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left" w:pos="432" w:leader="none"/>
      </w:tabs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"/>
        <w:tab w:val="left" w:pos="5812" w:leader="none"/>
      </w:tabs>
      <w:ind w:firstLine="284"/>
      <w:outlineLvl w:val="5"/>
    </w:pPr>
    <w:rPr>
      <w:rFonts w:ascii="Arial Narrow" w:hAnsi="Arial Narrow" w:cs="Arial Narrow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adway" w:hAnsi="Broadway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eading5Char">
    <w:name w:val="Heading 5 Char"/>
    <w:qFormat/>
    <w:rPr>
      <w:rFonts w:ascii="Arial" w:hAnsi="Arial" w:cs="Arial"/>
      <w:b/>
      <w:sz w:val="24"/>
      <w:lang w:val="en-US"/>
    </w:rPr>
  </w:style>
  <w:style w:type="character" w:styleId="TitleChar">
    <w:name w:val="Title Char"/>
    <w:qFormat/>
    <w:rPr>
      <w:sz w:val="28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Heading2Char">
    <w:name w:val="Heading 2 Char"/>
    <w:qFormat/>
    <w:rPr>
      <w:rFonts w:ascii="Arial" w:hAnsi="Arial" w:cs="Arial"/>
      <w:b/>
      <w:sz w:val="22"/>
    </w:rPr>
  </w:style>
  <w:style w:type="character" w:styleId="Heading4Char">
    <w:name w:val="Heading 4 Char"/>
    <w:qFormat/>
    <w:rPr>
      <w:rFonts w:ascii="Arial" w:hAnsi="Arial" w:cs="Arial"/>
      <w:b/>
      <w:sz w:val="18"/>
    </w:rPr>
  </w:style>
  <w:style w:type="character" w:styleId="Heading7Char">
    <w:name w:val="Heading 7 Char"/>
    <w:qFormat/>
    <w:rPr>
      <w:rFonts w:ascii="Arial" w:hAnsi="Arial" w:cs="Arial"/>
      <w:b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BodyTextChar">
    <w:name w:val="Body Text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6Char">
    <w:name w:val="Heading 6 Char"/>
    <w:qFormat/>
    <w:rPr>
      <w:rFonts w:ascii="Arial Narrow" w:hAnsi="Arial Narrow" w:cs="Arial Narrow"/>
      <w:b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en-US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3Char">
    <w:name w:val="Body Text 3 Char"/>
    <w:qFormat/>
    <w:rPr>
      <w:rFonts w:ascii="Arial" w:hAnsi="Arial" w:cs="Arial"/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BodyChar1">
    <w:name w:val="Body Char1"/>
    <w:qFormat/>
    <w:rPr>
      <w:rFonts w:ascii="Arial" w:hAnsi="Arial" w:cs="Arial"/>
      <w:sz w:val="24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70"/>
        <w:tab w:val="left" w:pos="5954" w:leader="dot"/>
      </w:tabs>
      <w:ind w:firstLine="1560"/>
    </w:pPr>
    <w:rPr>
      <w:rFonts w:ascii="Arial Narrow" w:hAnsi="Arial Narrow" w:cs="Arial Narro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Text">
    <w:name w:val="text"/>
    <w:basedOn w:val="Heading1"/>
    <w:qFormat/>
    <w:pPr>
      <w:numPr>
        <w:ilvl w:val="0"/>
        <w:numId w:val="0"/>
      </w:numPr>
      <w:ind w:firstLine="567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Zaglpril">
    <w:name w:val="zagl_pril"/>
    <w:basedOn w:val="BodyText3"/>
    <w:qFormat/>
    <w:pPr>
      <w:spacing w:lineRule="atLeast" w:line="360" w:before="120" w:after="120"/>
    </w:pPr>
    <w:rPr>
      <w:caps/>
      <w:sz w:val="26"/>
      <w:lang w:val="en-AU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170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/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bCs/>
      <w:sz w:val="22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 w:val="24"/>
      <w:szCs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en-US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 w:val="24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fSectionName">
    <w:name w:val="Of. Section-Name"/>
    <w:basedOn w:val="Normal"/>
    <w:qFormat/>
    <w:pPr>
      <w:autoSpaceDE w:val="false"/>
      <w:spacing w:before="0" w:after="113"/>
      <w:jc w:val="both"/>
    </w:pPr>
    <w:rPr>
      <w:rFonts w:ascii="TimesBG" w:hAnsi="TimesBG" w:cs="TimesBG"/>
      <w:b/>
      <w:bCs/>
      <w:sz w:val="19"/>
      <w:szCs w:val="19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7:54:00Z</dcterms:created>
  <dc:creator>М.М.</dc:creator>
  <dc:description/>
  <cp:keywords/>
  <dc:language>en-US</dc:language>
  <cp:lastModifiedBy>baba</cp:lastModifiedBy>
  <cp:lastPrinted>2018-02-07T13:12:00Z</cp:lastPrinted>
  <dcterms:modified xsi:type="dcterms:W3CDTF">2018-03-05T17:57:00Z</dcterms:modified>
  <cp:revision>6</cp:revision>
  <dc:subject/>
  <dc:title>Приложение №4</dc:title>
</cp:coreProperties>
</file>