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5 ДИАГНОСТИЧНА И ТЕРАПЕВТИЧНА ПУНКЦИЯ И/ИЛИ БИОПСИЯ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ЯЛ ДРОБ И БРОНХ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33.26</w:t>
              <w:tab/>
              <w:tab/>
              <w:t>затворена (транскутанна) (иглена) биопсия на бял дроб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ндоскопска биопсия - 33.2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33.93</w:t>
              <w:tab/>
              <w:tab/>
              <w:t>ПУНКЦИЯ НА БЯЛ ДРОБ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иглена биопсия - 33.2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i/>
                <w:color w:val="222122"/>
                <w:sz w:val="20"/>
                <w:lang w:eastAsia="en-US"/>
              </w:rPr>
              <w:t xml:space="preserve">                </w:t>
            </w: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0-00</w:t>
              <w:tab/>
              <w:t>Диагностична торакоцентеза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34.04</w:t>
              <w:tab/>
              <w:tab/>
              <w:t>вкарване на интеркостален катетър за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крит гръден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ъбест дре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орен гръден д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отпрепариране на плеврални сраствания (38436-01 [54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одеза (90171-00, 38424-02 [556])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4</w:t>
              <w:tab/>
              <w:tab/>
              <w:t>плеврална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0-00</w:t>
              <w:tab/>
              <w:t>Перкутанна иглена биопсия на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18-01</w:t>
              <w:tab/>
              <w:t>Биопсия на 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плевра (38436-00 [5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кутанна иглена биопсия на плевра (30090-00 [5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34.25</w:t>
              <w:tab/>
              <w:tab/>
              <w:t>затворена (иглена) (перкутанна) биопсия на медиасти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01</w:t>
              <w:tab/>
              <w:t>Затворена (транскутанна) (иглена) биопсия на медиастинума (TRUE-CUT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4.91</w:t>
              <w:tab/>
              <w:tab/>
              <w:t>перкутанен коремен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арацентез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здаване на кожно-перитонеална фистула - 54.9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6-00</w:t>
              <w:tab/>
              <w:t>Абдоминална парацентеза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55.23</w:t>
              <w:tab/>
              <w:tab/>
              <w:t>затворена (перкутанна) (иглена) биопсия на бъбре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4-00</w:t>
              <w:tab/>
              <w:t>Ретроградна пиелоскопия с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7-01</w:t>
              <w:tab/>
              <w:t>Перкутанна нефроскопия с био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5.92</w:t>
              <w:tab/>
              <w:tab/>
              <w:t>перкутанна аспирация на бъбрек (легенче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я на бъбречна кист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нална пункц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кутанна биопсия на бъбрек - 55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0</w:t>
              <w:tab/>
              <w:t>Ендоскопска четкова биопсия на бъбречно леген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КРОТУМ И ТУНИКА ВАГИН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61.11</w:t>
              <w:tab/>
              <w:tab/>
              <w:t>биопсия на скротум или туника вагинал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4-07</w:t>
              <w:tab/>
              <w:t>Перкутанна (иглена) биопсия на тест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65.91</w:t>
              <w:tab/>
              <w:tab/>
              <w:t xml:space="preserve">аспирация от ЯЙЧНИК </w:t>
            </w:r>
            <w:r>
              <w:rPr>
                <w:rFonts w:eastAsia="Bookshelf Symbol 3;Symbol" w:cs="Bookshelf Symbol 3;Symbol" w:ascii="Bookshelf Symbol 3;Symbol" w:hAnsi="Bookshelf Symbol 3;Symbo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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онна биопсия на овариум - 65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яйч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7-06</w:t>
              <w:tab/>
              <w:t>Биопсия на яйч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(иглена) биопсия на яйчник</w:t>
            </w:r>
          </w:p>
        </w:tc>
      </w:tr>
    </w:tbl>
    <w:p>
      <w:pPr>
        <w:pStyle w:val="Body"/>
        <w:keepNext w:val="true"/>
        <w:keepLines/>
        <w:spacing w:lineRule="auto" w:line="240"/>
        <w:ind w:firstLine="5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/>
        <w:ind w:firstLine="510"/>
        <w:rPr/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>Амбулаторната процедура се счита за завършена, ако е извършена една основна диагностична процедура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За едно ЗОЛ се заплащат до две амбулаторни процедури, отчетени</w:t>
      </w:r>
      <w:r>
        <w:rPr>
          <w:b/>
          <w:sz w:val="22"/>
          <w:szCs w:val="22"/>
          <w:lang w:val="en-US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b/>
          <w:sz w:val="22"/>
          <w:szCs w:val="22"/>
        </w:rPr>
        <w:t xml:space="preserve">: поне по </w:t>
      </w:r>
      <w:r>
        <w:rPr>
          <w:b/>
          <w:sz w:val="22"/>
          <w:szCs w:val="22"/>
          <w:lang w:val="en-US"/>
        </w:rPr>
        <w:t>една диагностична процедура в два различни дни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en-US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en-US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оведените процедури задължително се отразяват в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>І.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bCs/>
          <w:sz w:val="22"/>
          <w:szCs w:val="22"/>
        </w:rPr>
        <w:t xml:space="preserve">Амбулаторната процедура включва дейности и услуги по т. 1.1 от обхвата на медицинската специалност </w:t>
      </w:r>
      <w:r>
        <w:rPr>
          <w:b/>
          <w:bCs/>
          <w:i/>
          <w:sz w:val="22"/>
          <w:szCs w:val="22"/>
        </w:rPr>
        <w:t>„Уроло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Урология“; от обхвата на медицинската специалност </w:t>
      </w:r>
      <w:r>
        <w:rPr>
          <w:b/>
          <w:bCs/>
          <w:i/>
          <w:sz w:val="22"/>
          <w:szCs w:val="22"/>
        </w:rPr>
        <w:t>„Нефроло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Нефрология“; от обхвата на медицинската специалност „</w:t>
      </w:r>
      <w:r>
        <w:rPr>
          <w:b/>
          <w:bCs/>
          <w:i/>
          <w:sz w:val="22"/>
          <w:szCs w:val="22"/>
        </w:rPr>
        <w:t>Детска нефроло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sz w:val="22"/>
          <w:szCs w:val="22"/>
        </w:rPr>
        <w:t>„Хирур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</w:t>
      </w:r>
      <w:r>
        <w:rPr>
          <w:b/>
          <w:bCs/>
          <w:i/>
          <w:sz w:val="22"/>
          <w:szCs w:val="22"/>
        </w:rPr>
        <w:t>„Детска хирур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за лица до 18 години); от обхвата на медицинската специалност </w:t>
      </w:r>
      <w:r>
        <w:rPr>
          <w:b/>
          <w:bCs/>
          <w:i/>
          <w:sz w:val="22"/>
          <w:szCs w:val="22"/>
        </w:rPr>
        <w:t>„Гръдна хирург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Гръдна хирургия“, от обхвата на медицинската специалност </w:t>
      </w:r>
      <w:r>
        <w:rPr>
          <w:b/>
          <w:bCs/>
          <w:i/>
          <w:sz w:val="22"/>
          <w:szCs w:val="22"/>
        </w:rPr>
        <w:t>„Пневмология и фтизиатр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Пневмология и фтизиатрия“; от обхвата на медицинската специалност „</w:t>
      </w:r>
      <w:r>
        <w:rPr>
          <w:b/>
          <w:bCs/>
          <w:i/>
          <w:sz w:val="22"/>
          <w:szCs w:val="22"/>
        </w:rPr>
        <w:t>Детска пневмология и фтизиатрия“,</w:t>
      </w:r>
      <w:r>
        <w:rPr>
          <w:b/>
          <w:bCs/>
          <w:sz w:val="22"/>
          <w:szCs w:val="22"/>
        </w:rPr>
        <w:t xml:space="preserve"> осъществявана в съответствие с изискванията на медицински стандарт „Педиатрия“ (за лица до 18 години); от обхвата на медицинската специалност </w:t>
      </w:r>
      <w:r>
        <w:rPr>
          <w:b/>
          <w:bCs/>
          <w:i/>
          <w:sz w:val="22"/>
          <w:szCs w:val="22"/>
        </w:rPr>
        <w:t>„Акушерство и гинекология</w:t>
      </w:r>
      <w:r>
        <w:rPr>
          <w:b/>
          <w:bCs/>
          <w:sz w:val="22"/>
          <w:szCs w:val="22"/>
        </w:rPr>
        <w:t>“, осъществявана в съответствие с изискванията на медицински стандарт „Акушерство и гинекология“;</w:t>
      </w:r>
      <w:r>
        <w:rPr/>
        <w:t xml:space="preserve"> </w:t>
      </w:r>
      <w:r>
        <w:rPr>
          <w:b/>
          <w:bCs/>
          <w:sz w:val="22"/>
          <w:szCs w:val="22"/>
        </w:rPr>
        <w:t>от обхвата на медицинската специалност „Гастроентерология“, осъществявана в съответствие с изискванията на медицински стандарт „Гастроенте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bCs/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за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у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логия/детска неф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пневмология и фтизиатрия/детска пневмология и фтизиатр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акушерство и гинек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 скопия и графия и/или ехографска апаратур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нефроло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ф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акушерство и гинек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гастроентероло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ListParagraph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Body"/>
        <w:keepNext w:val="true"/>
        <w:keepLines/>
        <w:numPr>
          <w:ilvl w:val="0"/>
          <w:numId w:val="4"/>
        </w:numPr>
        <w:rPr>
          <w:strike/>
          <w:sz w:val="22"/>
          <w:szCs w:val="22"/>
        </w:rPr>
      </w:pPr>
      <w:r>
        <w:rPr>
          <w:rFonts w:eastAsia="Times New Roman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. ДИАГНОСТИЧНО</w:t>
      </w:r>
      <w:r>
        <w:rPr>
          <w:b/>
          <w:bCs/>
          <w:sz w:val="22"/>
          <w:szCs w:val="22"/>
          <w:lang w:val="en-US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sz w:val="22"/>
          <w:szCs w:val="22"/>
          <w:lang w:val="en-US" w:eastAsia="en-US"/>
        </w:rPr>
        <w:t>ДИАГНОСТИЧНО</w:t>
      </w:r>
      <w:r>
        <w:rPr>
          <w:b/>
          <w:bCs/>
          <w:sz w:val="22"/>
          <w:szCs w:val="22"/>
          <w:lang w:val="en-US" w:eastAsia="en-US"/>
        </w:rPr>
        <w:t>-</w:t>
      </w:r>
      <w:r>
        <w:rPr>
          <w:b/>
          <w:bCs/>
          <w:sz w:val="22"/>
          <w:szCs w:val="22"/>
          <w:lang w:val="en-US" w:eastAsia="en-US"/>
        </w:rPr>
        <w:t>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СТАВЯНЕ НА ОКОНЧАТЕЛНА ДИАГНОЗ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диагностична пункция и/или биопсия диагнозата се поставя от хистологичното изследване.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ена диагностична и/или терапевтична пункц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ет биопсичен/друг материал за извършване на медико-диагностично изследва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диагноза, включена в Наредбата за диспансеризация, пациентът се насочва за диспансерно наблюдение, съгласно изискванията на същата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hanging="0"/>
        <w:jc w:val="right"/>
        <w:rPr>
          <w:rFonts w:eastAsia="Times New Roman"/>
          <w:b/>
          <w:b/>
          <w:sz w:val="22"/>
          <w:szCs w:val="22"/>
          <w:lang w:val="en-US" w:eastAsia="en-US"/>
        </w:rPr>
      </w:pPr>
      <w:r>
        <w:rPr>
          <w:rFonts w:eastAsia="Times New Roman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Heading1"/>
        <w:keepLines/>
        <w:spacing w:before="0" w:after="120"/>
        <w:textAlignment w:val="baseline"/>
        <w:rPr>
          <w:bCs w:val="false"/>
          <w:caps/>
          <w:sz w:val="22"/>
          <w:szCs w:val="22"/>
          <w:lang w:val="en-US"/>
        </w:rPr>
      </w:pPr>
      <w:r>
        <w:rPr>
          <w:bCs w:val="false"/>
          <w:caps/>
          <w:sz w:val="22"/>
          <w:szCs w:val="22"/>
          <w:lang w:val="en-US"/>
        </w:rPr>
      </w:r>
    </w:p>
    <w:p>
      <w:pPr>
        <w:pStyle w:val="Heading1"/>
        <w:keepLines/>
        <w:spacing w:before="0" w:after="120"/>
        <w:textAlignment w:val="baseline"/>
        <w:rPr>
          <w:bCs w:val="false"/>
          <w:caps/>
          <w:sz w:val="22"/>
          <w:szCs w:val="22"/>
        </w:rPr>
      </w:pPr>
      <w:r>
        <w:rPr>
          <w:bCs w:val="false"/>
          <w:caps/>
          <w:sz w:val="22"/>
          <w:szCs w:val="22"/>
        </w:rPr>
        <w:t>ПУНКЦИИ – ВИДОВЕ, ОБЩИ ПРАВИЛ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ение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проникване  в телесните тъкани и кухини с помощта на игла или троакар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дове пункции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ab/>
        <w:t>А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Според целта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а – за установяване на течност в дадена кухина и нейният състав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лечебни – биват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евакуационни ( парацентеза ) – изваждане на течност от кухинат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лекарствена -  за вливане на лекарствени средства в кухин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комбиниран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Б.  В зависимост от мястото: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 плевр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  лумб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  корем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  костно – мозъч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5.  став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.  Основни правила при извършване на пункци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Информирано съгласие от пациента!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 Спазване на правилата за асептика и антисептика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Психическа подготовка на болния за пункц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 Подготовка на необходимите принадлежности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Придаване на подходящо положение на болния седнал – легнал, според състоянието му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 Имобилизация на болн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 Асистиране на лекаря (пункциите се извършват само от лекар)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 Да се осигури качествен материал за изследване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 Пренасяне на болния до леглото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 Наблюдение на болният по време и след пункцията – P, t°, Д, RR, външен вид, болка, пункционно отвърстие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воевременно изпращане на пунктата за изследване с правилно попълнена съпроводителна бележка.   / фиш /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езинфекция, почистване и подреждане на използваните материали и инструменти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 рапортната тетрадка, ЛИЗ и температурния лист се записва дата, час, вид, количество на пунктата и лабораторията до която се изпраща.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олучаване на резултата от съответната лаборатория.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ОПСИЯ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Биопсият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е медицинска процедура, чрез която се взема малко парченц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тъкан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от различн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органи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 xml:space="preserve">на тялото. Тя се обработва и оцветява в специализирани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аборатори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 след което лекар - специалист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хистолог</w:t>
        </w:r>
      </w:hyperlink>
      <w:r>
        <w:rPr>
          <w:rFonts w:cs="Arial" w:ascii="Arial" w:hAnsi="Arial"/>
          <w:sz w:val="22"/>
          <w:szCs w:val="22"/>
          <w:shd w:fill="FFFFFF" w:val="clear"/>
        </w:rPr>
        <w:t>), я изследва под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микр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. За повечето от сериознит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заболявания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при човека, биопсията има решаващо значение за определяне причина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олестта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нейната напредналост, както и за лечебното поведение. Най-често биопсичното изследване се прилага при заболявания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костния мозък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имфните възл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елия дроб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черния дроб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ъбреците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/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  <w:tab/>
        <w:t xml:space="preserve">На база </w:t>
      </w:r>
      <w:r>
        <w:rPr>
          <w:rFonts w:cs="Arial" w:ascii="Arial" w:hAnsi="Arial"/>
          <w:sz w:val="22"/>
          <w:szCs w:val="22"/>
          <w:shd w:fill="FFFFFF" w:val="clear"/>
        </w:rPr>
        <w:t xml:space="preserve">резултатите от хистологичното изследване може да се направи заключение колко дълбоко в тъканта са се разпространили атипичните клетки и да се прецени колко голям е рискът атипичните клетки да се развиват и в бъдеще и евентуално да дегенерират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Биопсията е сравнително малка интервенция, при която целенасочено се взима тъкан за изследване. Обикновено се извършв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амбулаторно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ntrydate">
    <w:name w:val="entry-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vcard">
    <w:name w:val="author vcard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Uihelperreset">
    <w:name w:val="ui-helper-rese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8;&#1098;&#1082;&#1072;&#1085;" TargetMode="External"/><Relationship Id="rId3" Type="http://schemas.openxmlformats.org/officeDocument/2006/relationships/hyperlink" Target="https://bg.wikipedia.org/wiki/&#1054;&#1088;&#1075;&#1072;&#1085;" TargetMode="External"/><Relationship Id="rId4" Type="http://schemas.openxmlformats.org/officeDocument/2006/relationships/hyperlink" Target="https://bg.wikipedia.org/wiki/&#1051;&#1072;&#1073;&#1086;&#1088;&#1072;&#1090;&#1086;&#1088;&#1080;&#1103;" TargetMode="External"/><Relationship Id="rId5" Type="http://schemas.openxmlformats.org/officeDocument/2006/relationships/hyperlink" Target="https://bg.wikipedia.org/w/index.php?title=&#1061;&#1080;&#1089;&#1090;&#1086;&#1083;&#1086;&#1075;&amp;action=edit&amp;redlink=1" TargetMode="External"/><Relationship Id="rId6" Type="http://schemas.openxmlformats.org/officeDocument/2006/relationships/hyperlink" Target="https://bg.wikipedia.org/wiki/&#1052;&#1080;&#1082;&#1088;&#1086;&#1089;&#1082;&#1086;&#1087;" TargetMode="External"/><Relationship Id="rId7" Type="http://schemas.openxmlformats.org/officeDocument/2006/relationships/hyperlink" Target="https://bg.wikipedia.org/wiki/&#1047;&#1072;&#1073;&#1086;&#1083;&#1103;&#1074;&#1072;&#1085;&#1077;" TargetMode="External"/><Relationship Id="rId8" Type="http://schemas.openxmlformats.org/officeDocument/2006/relationships/hyperlink" Target="https://bg.wikipedia.org/wiki/&#1041;&#1086;&#1083;&#1077;&#1089;&#1090;" TargetMode="External"/><Relationship Id="rId9" Type="http://schemas.openxmlformats.org/officeDocument/2006/relationships/hyperlink" Target="https://bg.wikipedia.org/wiki/&#1050;&#1086;&#1089;&#1090;&#1077;&#1085;_&#1084;&#1086;&#1079;&#1098;&#1082;" TargetMode="External"/><Relationship Id="rId10" Type="http://schemas.openxmlformats.org/officeDocument/2006/relationships/hyperlink" Target="https://bg.wikipedia.org/wiki/&#1051;&#1080;&#1084;&#1092;&#1077;&#1085;_&#1074;&#1098;&#1079;&#1077;&#1083;" TargetMode="External"/><Relationship Id="rId11" Type="http://schemas.openxmlformats.org/officeDocument/2006/relationships/hyperlink" Target="https://bg.wikipedia.org/wiki/&#1041;&#1103;&#1083;_&#1076;&#1088;&#1086;&#1073;" TargetMode="External"/><Relationship Id="rId12" Type="http://schemas.openxmlformats.org/officeDocument/2006/relationships/hyperlink" Target="https://bg.wikipedia.org/wiki/&#1063;&#1077;&#1088;&#1077;&#1085;_&#1076;&#1088;&#1086;&#1073;" TargetMode="External"/><Relationship Id="rId13" Type="http://schemas.openxmlformats.org/officeDocument/2006/relationships/hyperlink" Target="https://bg.wikipedia.org/wiki/&#1041;&#1098;&#1073;&#1088;&#1077;&#1082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9:00Z</dcterms:created>
  <dc:creator>Румяна Колева</dc:creator>
  <dc:description/>
  <cp:keywords/>
  <dc:language>en-US</dc:language>
  <cp:lastModifiedBy>Искра Кюркчиева</cp:lastModifiedBy>
  <cp:lastPrinted>2017-01-30T16:00:00Z</cp:lastPrinted>
  <dcterms:modified xsi:type="dcterms:W3CDTF">2018-02-26T08:54:00Z</dcterms:modified>
  <cp:revision>28</cp:revision>
  <dc:subject/>
  <dc:title>АМБУЛАТОРНА ПРОЦЕДУРА № 26 АМБУЛАТОРНИ ХИРУРГИЧНИ ПРОЦЕДУРИ</dc:title>
</cp:coreProperties>
</file>