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 w:eastAsia="en-US"/>
        </w:rPr>
      </w:pPr>
      <w:r>
        <w:rPr>
          <w:lang w:val="bg-BG"/>
        </w:rPr>
        <w:t xml:space="preserve">АМБУЛАТОРНА ПРОЦЕДУРА № 21 оперативни </w:t>
      </w:r>
      <w:r>
        <w:rPr>
          <w:lang w:val="bg-BG" w:eastAsia="en-US"/>
        </w:rPr>
        <w:t>интервенции върху окото и придатъците му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strike/>
                <w:highlight w:val="yellow"/>
              </w:rPr>
              <w:t>*</w:t>
            </w:r>
            <w:r>
              <w:rPr>
                <w:highlight w:val="yellow"/>
              </w:rPr>
              <w:t>08.23</w:t>
              <w:tab/>
              <w:tab/>
              <w:t>ексцизия на голяма лезия на клепач, частична дебелина</w:t>
            </w:r>
            <w:r>
              <w:rPr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една четвърт и повече от клепачния ръб, частична дебелина</w:t>
            </w:r>
          </w:p>
          <w:p>
            <w:pPr>
              <w:pStyle w:val="Line1"/>
              <w:spacing w:before="0" w:after="0"/>
              <w:rPr/>
            </w:pPr>
            <w:r>
              <w:rPr/>
              <w:t>Ексцизия,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spacing w:lineRule="auto" w:line="240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spacing w:lineRule="auto" w:line="240"/>
              <w:ind w:firstLine="498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клиновидна резекция на клепачния ръб</w:t>
            </w:r>
          </w:p>
          <w:p>
            <w:pPr>
              <w:pStyle w:val="Line1"/>
              <w:spacing w:before="0" w:after="0"/>
              <w:rPr/>
            </w:pPr>
            <w:r>
              <w:rPr/>
              <w:t>Ексцизия,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Description"/>
              <w:spacing w:lineRule="auto" w:line="240"/>
              <w:ind w:firstLine="498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Description"/>
              <w:spacing w:lineRule="auto" w:line="240"/>
              <w:ind w:firstLine="498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25</w:t>
              <w:tab/>
              <w:tab/>
              <w:t>деструкция на лезии на клепач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  <w:tab w:val="left" w:pos="3045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ия, клепач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66-00</w:t>
              <w:tab/>
            </w:r>
            <w:r>
              <w:rPr>
                <w:rFonts w:cs="Arial" w:ascii="Arial" w:hAnsi="Arial"/>
                <w:sz w:val="20"/>
              </w:rPr>
              <w:t>Деструкция на лез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струк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з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терапия и диатер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руги средств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реконструкция на клепач (45614-00, 45671-01, 45674-01 [1684])</w:t>
            </w:r>
          </w:p>
          <w:p>
            <w:pPr>
              <w:pStyle w:val="Line2"/>
              <w:spacing w:before="0" w:after="0"/>
              <w:rPr/>
            </w:pPr>
            <w:r>
              <w:rPr/>
              <w:t>42581-00</w:t>
              <w:tab/>
              <w:t>Каутеризация на ектропион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2581-01</w:t>
              <w:tab/>
              <w:t>Каутеризация на ентропион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0</w:t>
              <w:tab/>
              <w:t>Корекция на ектропион или ентропион чрез шев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Репозиция на предна ламела на клепач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8.52</w:t>
              <w:tab/>
              <w:tab/>
              <w:t xml:space="preserve">блефарорафия </w:t>
            </w:r>
          </w:p>
          <w:p>
            <w:pPr>
              <w:pStyle w:val="Description"/>
              <w:spacing w:lineRule="auto" w:line="240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канторафия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тарзораф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84-00</w:t>
              <w:tab/>
              <w:t>Тарзо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Блефаро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Канто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Ревизия на белег на тарзална плоча</w:t>
            </w:r>
          </w:p>
          <w:p>
            <w:pPr>
              <w:pStyle w:val="Description"/>
              <w:spacing w:lineRule="auto" w:line="240"/>
              <w:ind w:firstLine="498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еконструкция на клепач и ух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110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110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4095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2-01</w:t>
              <w:tab/>
              <w:t>Обработка рана на клепач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ъзстановяване разкъсване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9.0</w:t>
              <w:tab/>
              <w:t xml:space="preserve">ИНЦИЗИЯ НА СЛЪЗНА ЖЛЕЗА </w:t>
            </w:r>
          </w:p>
          <w:p>
            <w:pPr>
              <w:pStyle w:val="Description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инцизия на слъзна киста (с дренаж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лакримал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93-01</w:t>
              <w:tab/>
              <w:t>Инцизия на слъзна жлез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отстраняване на кам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АНИПУЛАЦИИ ПО СЛЪЗНИТЕ ПЪТИЩА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отстраняване на калкулус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ъщо, с дилат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контрастна дакриоцистография - 87.05</w:t>
            </w:r>
          </w:p>
          <w:p>
            <w:pPr>
              <w:pStyle w:val="Exclud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9.43</w:t>
              <w:tab/>
              <w:tab/>
              <w:t xml:space="preserve">сондиране на назолакримален дуктус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с инсерция (поставяне) на тръбичка или протеза - 09.44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ондиране на слъз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лъзни кана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лъз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олакримал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отстраняв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илатация и лаваж</w:t>
            </w:r>
          </w:p>
          <w:p>
            <w:pPr>
              <w:pStyle w:val="Line2"/>
              <w:spacing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14-01</w:t>
              <w:tab/>
              <w:t>Сондиране на слъзни канали, едностранно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9.44</w:t>
              <w:tab/>
              <w:tab/>
              <w:t>интубация на назолакримален дуктус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инсерция на протеза в назолакрималния дуктус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ставяне, замяна или отстраняване на назолакрим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08-00</w:t>
              <w:tab/>
              <w:t>Поставяне на друга назолакримална тръба/стент в лакримален/конюнктивален сак за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Поставяне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Crawford</w:t>
            </w:r>
            <w:r>
              <w:rPr>
                <w:color w:val="222122"/>
                <w:sz w:val="20"/>
                <w:szCs w:val="20"/>
                <w:lang w:eastAsia="en-US"/>
              </w:rPr>
              <w:t xml:space="preserve">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>Поставяне на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Monoka</w:t>
            </w:r>
            <w:r>
              <w:rPr>
                <w:color w:val="222122"/>
                <w:sz w:val="20"/>
                <w:szCs w:val="20"/>
                <w:lang w:eastAsia="en-US"/>
              </w:rPr>
              <w:t xml:space="preserve">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Поставяне на силиконов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конюнктиводакриоцисториностомия (42629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дакриоцисториностомия (42623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дмяна на тръба (42614-00, 42615-00 [242])</w:t>
            </w:r>
          </w:p>
          <w:p>
            <w:pPr>
              <w:pStyle w:val="Description"/>
              <w:spacing w:lineRule="auto" w:line="240"/>
              <w:ind w:firstLine="49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08-01</w:t>
              <w:tab/>
              <w:t xml:space="preserve">Поставяне на стъкловидна (Pyrex) назолакримална тръба/стент в лакримален/конюнктивален сак за дрена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>Поставяне на Lester Jones (Jones)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конюнктиводакриоцисториностомия (42629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>дакриоцисториностомия (42623-00 [24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одмяна на тръба (42614-00, 42615-00 [242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СЛЪЗЕН САК И ПЪТИЩ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51</w:t>
              <w:tab/>
              <w:tab/>
              <w:t>инцизия на лакримално отвърстие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лакрима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17-00</w:t>
              <w:tab/>
              <w:t>Инцизия на слъз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Срязване на отвора проце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ам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52</w:t>
              <w:tab/>
              <w:tab/>
              <w:t>инцизия на лакримален каналикул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за установяване на проходимост на слъзните кан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ренажна тръба/стент (стъкло) (силикон)</w:t>
            </w:r>
          </w:p>
          <w:p>
            <w:pPr>
              <w:pStyle w:val="Line2"/>
              <w:spacing w:before="0" w:after="0"/>
              <w:rPr/>
            </w:pPr>
            <w:r>
              <w:rPr/>
              <w:t>42602-00</w:t>
              <w:tab/>
              <w:t>Отворена процедура за създаване проходимост на слъзна каналикуларна система, 1 ок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9.59</w:t>
              <w:tab/>
              <w:tab/>
              <w:t>други инцизии на лакримални пътища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инцизия (и дренаж) на назолакримален дуктус БДУ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лакрима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6-03</w:t>
              <w:tab/>
              <w:t>Друга инцизия на слъз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Инцизия на назолакримален канал </w:t>
            </w:r>
          </w:p>
          <w:p>
            <w:pPr>
              <w:pStyle w:val="Description"/>
              <w:spacing w:lineRule="auto" w:line="240"/>
              <w:ind w:firstLine="498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Description"/>
              <w:spacing w:lineRule="auto" w:line="240"/>
              <w:ind w:firstLine="498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СЛЪЗ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91</w:t>
              <w:tab/>
              <w:tab/>
              <w:t>облитерация на лакримално отвърстие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слъз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22-00</w:t>
              <w:tab/>
              <w:t>Затваряне на слъзно отвърстие чрез каутеризация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иатер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0.0</w:t>
              <w:tab/>
              <w:t>ОТСТРАНЯВАНЕ НА ВРАСТНАЛО ЧУЖДО ТЯЛО ОТ КОНЮНКТИВА С ИНЦИЗ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szCs w:val="14"/>
                <w:highlight w:val="yellow"/>
              </w:rPr>
              <w:t>Изключва</w:t>
            </w:r>
            <w:r>
              <w:rPr>
                <w:rFonts w:cs="Tahoma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highlight w:val="yellow"/>
              </w:rPr>
            </w:pPr>
            <w:r>
              <w:rPr>
                <w:rFonts w:cs="Tahoma"/>
                <w:szCs w:val="14"/>
                <w:highlight w:val="yellow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highlight w:val="yellow"/>
              </w:rPr>
            </w:pPr>
            <w:r>
              <w:rPr>
                <w:rFonts w:cs="Tahoma"/>
                <w:szCs w:val="14"/>
                <w:highlight w:val="yellow"/>
              </w:rPr>
              <w:tab/>
              <w:t>врастнало чуждо тяло без инцизия - 98.22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highlight w:val="yellow"/>
              </w:rPr>
              <w:tab/>
              <w:t>повърхностно чуждо тяло - 98.2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конюнктив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44-03</w:t>
              <w:tab/>
              <w:t>Премахване на забито чуждо тяло от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0.31</w:t>
              <w:tab/>
              <w:tab/>
              <w:t>ексцизия на тъкан или лезия на конюнктива</w:t>
            </w:r>
          </w:p>
          <w:p>
            <w:pPr>
              <w:pStyle w:val="Description"/>
              <w:spacing w:lineRule="auto" w:line="240"/>
              <w:ind w:firstLine="498"/>
              <w:rPr>
                <w:highlight w:val="yellow"/>
              </w:rPr>
            </w:pPr>
            <w:r>
              <w:rPr>
                <w:highlight w:val="yellow"/>
              </w:rPr>
              <w:t>ексцизия на пръстен от конюнктива около корне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биопсия на конюнктива - 10.2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ионни процедури на конюнкт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3-00</w:t>
              <w:tab/>
              <w:t>Ексцизия на лезия или тъкан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на конюнктивална кис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0.32</w:t>
              <w:tab/>
              <w:tab/>
              <w:t xml:space="preserve">деструкция на лезия на конюнктива 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ксцизия на лезия - 10.31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термокаутеризация за ектропион - 08.41</w:t>
            </w:r>
          </w:p>
          <w:p>
            <w:pPr>
              <w:pStyle w:val="Description"/>
              <w:keepNext w:val="false"/>
              <w:pBdr>
                <w:top w:val="single" w:sz="4" w:space="3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ексцизия (42683-00 [25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77-00</w:t>
              <w:tab/>
              <w:t>Каутеризация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Каутеризация на конюнктивал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0-00</w:t>
              <w:tab/>
              <w:t>Криотерапия на конюнкт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Криотерапия на конюнктивал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Exclude"/>
              <w:spacing w:lineRule="auto" w:line="240"/>
              <w:rPr>
                <w:color w:val="222122"/>
                <w:sz w:val="20"/>
                <w:szCs w:val="20"/>
                <w:lang w:val="en-US" w:eastAsia="en-US"/>
              </w:rPr>
            </w:pPr>
            <w:r>
              <w:rPr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1.0</w:t>
              <w:tab/>
              <w:t>МАГНИТНО ОТСТРАНЯВАНЕ НА ВРАСТНАЛО ЧУЖДО ТЯЛО ОТ КОРНЕ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същото с инцизия - 11.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за прилагане, поставяне или премахване върху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44-01</w:t>
              <w:tab/>
              <w:t>Премахване на забито чуждо тяло от роговицата с магнит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ЕКСЦИЗИЯ НА ПТЕРИГИУМ </w:t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highlight w:val="yellow"/>
              </w:rPr>
              <w:t>*11.31</w:t>
              <w:tab/>
              <w:tab/>
              <w:t>транспозиция на птеригиум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нюнктивално платно (42641-01 [25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39</w:t>
              <w:tab/>
              <w:tab/>
              <w:t>други ексцизии на птериги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нюнктивално платно (42641-01 [25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ТЪКАН ИЛИ ДРУГИ ЛЕЗИИ НА КОРН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41</w:t>
              <w:tab/>
              <w:tab/>
              <w:t>механично отстраняване на корнеален епител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ри хемокаутериз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ъщото при намазка и култура - 11.2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50-00</w:t>
              <w:tab/>
              <w:t>Епителен дебридмен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емокаутеризация на епитела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епитела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стъргване на роговица за намазка или кул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 се при язва на роговицата, ерозия на роговицата или лентова кератопатия 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1.43</w:t>
              <w:tab/>
              <w:tab/>
              <w:t>криотерапия на корнеална лез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роговица</w:t>
            </w:r>
          </w:p>
          <w:p>
            <w:pPr>
              <w:pStyle w:val="Line2"/>
              <w:spacing w:before="0" w:after="0"/>
              <w:rPr/>
            </w:pPr>
            <w:r>
              <w:rPr/>
              <w:t>42680-01</w:t>
              <w:tab/>
              <w:t>Криотерапия на роговиц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49</w:t>
              <w:tab/>
              <w:tab/>
              <w:t>друго отстраняване или деструкция на корнеална лезия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резекция на корнеа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биопсия на корнеа - 11.22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ера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647-00</w:t>
              <w:tab/>
              <w:t>Частична кер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не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корн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лезия на лимбус (42692-00, 42695-00 [17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отстраняване на птеригиум (42686-00 [172])</w:t>
            </w:r>
          </w:p>
          <w:p>
            <w:pPr>
              <w:pStyle w:val="Exclude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ридектомия свързана с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екстракция на катаракта - 13.11-13.69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отстраняване на лезии - 12.41-12.42</w:t>
            </w:r>
          </w:p>
          <w:p>
            <w:pPr>
              <w:pStyle w:val="Exclud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2.14</w:t>
              <w:tab/>
              <w:tab/>
              <w:t>друга иридектомия</w:t>
            </w:r>
          </w:p>
          <w:p>
            <w:pPr>
              <w:pStyle w:val="Description"/>
              <w:spacing w:lineRule="auto" w:line="240"/>
              <w:ind w:firstLine="318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лазерна иридектом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ирис, цилиарно тяло или пре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5-00</w:t>
              <w:tab/>
              <w:t>Иридотомия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изия на ириса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Иридектомия</w:t>
              <w:tab/>
              <w:t>}</w:t>
              <w:tab/>
              <w:t xml:space="preserve">чрез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зе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trike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2.59 друго 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highlight w:val="yellow"/>
              </w:rPr>
              <w:t>чрез лазер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при глаук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2-00</w:t>
              <w:tab/>
              <w:t>Трабекулопластика чрез лазе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Verdana" w:hAnsi="Verdana" w:cs="Arial"/>
                <w:b/>
                <w:b/>
                <w:caps/>
                <w:color w:val="222122"/>
                <w:sz w:val="20"/>
                <w:lang w:val="en-US" w:eastAsia="en-US"/>
              </w:rPr>
            </w:pPr>
            <w:r>
              <w:rPr>
                <w:rFonts w:cs="Arial" w:ascii="Verdana" w:hAnsi="Verdana"/>
                <w:b/>
                <w:caps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 ЗА ОСВОБОЖДАВАНЕ НА ПОВИШЕНО ВЪТРЕОЧ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2.73</w:t>
              <w:tab/>
              <w:tab/>
              <w:t>цикло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0-00</w:t>
              <w:tab/>
              <w:t>Деструкция на цилиар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кри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диали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диатер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клофотокоагул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циклокриотерапия с външна сонда (42818-01 [18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ИРИС, ЦИЛИАРНО ТЯЛО И ПРЕДНА КАМЕ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2.91</w:t>
              <w:tab/>
              <w:tab/>
              <w:t xml:space="preserve">терапевтична евакуация на предна камера 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арацентеза на предна камер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szCs w:val="14"/>
                <w:highlight w:val="yellow"/>
              </w:rPr>
              <w:t>Изключва</w:t>
            </w:r>
            <w:r>
              <w:rPr>
                <w:rFonts w:cs="Tahoma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highlight w:val="yellow"/>
              </w:rPr>
              <w:t>диагностична аспирация - 12.21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спирация на течно  или стъкловид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парацентеза </w:t>
            </w:r>
          </w:p>
          <w:p>
            <w:pPr>
              <w:pStyle w:val="Line2"/>
              <w:spacing w:before="0" w:after="0"/>
              <w:rPr/>
            </w:pPr>
            <w:r>
              <w:rPr/>
              <w:t>42740-04</w:t>
              <w:tab/>
              <w:t xml:space="preserve">Терапевтична аспирация на вътреочна течност 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en-US"/>
              </w:rPr>
            </w:pPr>
            <w:r>
              <w:rPr>
                <w:rFonts w:cs="Tahoma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2.92</w:t>
              <w:tab/>
              <w:tab/>
              <w:t>инжекция в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на въздух в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на течност в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на медикамент в предна камер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върху ирис, цилиарно тяло или предна камера</w:t>
            </w:r>
          </w:p>
          <w:p>
            <w:pPr>
              <w:pStyle w:val="Description"/>
              <w:spacing w:lineRule="auto" w:line="240"/>
              <w:ind w:firstLine="328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40-02</w:t>
              <w:tab/>
              <w:t>Прилагане на терапевтичен агент в предната камер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такава чрез парацентеза 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иригация (42743-00 [1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локални агенти – пропусни ко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тракция нА КАТАРАК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3.65</w:t>
              <w:tab/>
              <w:tab/>
              <w:t xml:space="preserve">ексцизия на секундарни мембрани (след катаракта) </w:t>
            </w:r>
          </w:p>
          <w:p>
            <w:pPr>
              <w:pStyle w:val="Description"/>
              <w:spacing w:lineRule="auto" w:line="240"/>
              <w:ind w:firstLine="498"/>
              <w:rPr>
                <w:lang w:val="en-US"/>
              </w:rPr>
            </w:pPr>
            <w:r>
              <w:rPr>
                <w:highlight w:val="yellow"/>
              </w:rPr>
              <w:t>капсулектомия с лазер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емахване на вторична катарак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88-00</w:t>
              <w:tab/>
              <w:t>Капсулотомия на лещ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исцизия на леща чрез лазер 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при възстановяване на ретината - 14.31-14.59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8-00</w:t>
              <w:tab/>
              <w:t>Криотерапия на ретина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иотерапия на хориоретинална лезия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възстановяване при отлепване на ретина (42773-01 [212])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highlight w:val="yellow"/>
              </w:rPr>
              <w:t>**</w:t>
            </w:r>
            <w:r>
              <w:rPr>
                <w:color w:val="000000"/>
                <w:highlight w:val="yellow"/>
              </w:rPr>
              <w:t>14.22</w:t>
              <w:tab/>
              <w:tab/>
              <w:t>деструкция на хориоретинални лезии с криотерап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8-00</w:t>
              <w:tab/>
              <w:t>Криотерапия на ретина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иотерапия на хориоретинална лезия с външ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възстановяване при отлепване на ретина (42773-01 [21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24</w:t>
              <w:tab/>
              <w:tab/>
              <w:t>деструкция на хориоретинална лезия чрез лазерна фотокоагулаци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09-00</w:t>
              <w:tab/>
              <w:t>Деструкция на ретина чрез фото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Деструкция на хориоретинална лезия чрез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възстановяване на ретинален дефек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34</w:t>
              <w:tab/>
              <w:tab/>
              <w:t>възстановяване на ретинално разкъсване чрез лазерна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ъзстановяване при отлеп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Line2"/>
              <w:spacing w:before="0" w:after="0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35</w:t>
              <w:tab/>
              <w:tab/>
              <w:t>възстановяване на ретинално разкъсване чрез друга фото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Line2"/>
              <w:spacing w:before="0" w:after="0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54</w:t>
              <w:tab/>
              <w:tab/>
              <w:t>възстановяване на ретинално отлепване с лазерна фотокоагулация</w:t>
            </w:r>
          </w:p>
          <w:p>
            <w:pPr>
              <w:pStyle w:val="Line2"/>
              <w:spacing w:before="0" w:after="0"/>
              <w:ind w:left="0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42809-01</w:t>
              <w:tab/>
              <w:t>Възстановяване отлепване на ретината чрез фото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55</w:t>
              <w:tab/>
              <w:tab/>
              <w:t>възстановяване на ретинално отлепване с фотокоагулация от неуточнен ти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79-00</w:t>
              <w:tab/>
              <w:t xml:space="preserve">Друго възстановяване на ретинално отлеп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отлепване на ретина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79</w:t>
              <w:tab/>
              <w:tab/>
              <w:t>друга операция на стъкловидното тяло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травитреална инжекция на медикаменти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на стъкловидно тяло</w:t>
            </w:r>
          </w:p>
          <w:p>
            <w:pPr>
              <w:pStyle w:val="Line2"/>
              <w:spacing w:before="0" w:after="0"/>
              <w:rPr/>
            </w:pPr>
            <w:r>
              <w:rPr/>
              <w:t>90078-00</w:t>
              <w:tab/>
              <w:t>Други процедури на стъкловидно тяло</w:t>
            </w:r>
          </w:p>
          <w:p>
            <w:pPr>
              <w:pStyle w:val="Line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Амбулаторната процедура се счита за завършена, ако е извършена една основна оперативна процедура и диагностични процедури, съгласно алгоритъм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rFonts w:eastAsia="Arial"/>
          <w:lang w:val="en-US"/>
        </w:rPr>
        <w:t xml:space="preserve"> </w:t>
      </w:r>
      <w:r>
        <w:rPr/>
        <w:t xml:space="preserve">Код </w:t>
      </w:r>
      <w:r>
        <w:rPr>
          <w:b/>
          <w:highlight w:val="yellow"/>
        </w:rPr>
        <w:t>*14.24</w:t>
      </w:r>
      <w:r>
        <w:rPr>
          <w:b/>
          <w:lang w:val="en-US"/>
        </w:rPr>
        <w:t>(</w:t>
      </w:r>
      <w:r>
        <w:rPr>
          <w:rFonts w:cs="Arial"/>
          <w:b/>
          <w:sz w:val="20"/>
        </w:rPr>
        <w:t>42809-00</w:t>
      </w:r>
      <w:r>
        <w:rPr>
          <w:b/>
          <w:lang w:val="en-US"/>
        </w:rPr>
        <w:t>)</w:t>
      </w:r>
      <w:r>
        <w:rPr/>
        <w:t xml:space="preserve"> не може да се отчита като самостоятелна оперативна процедура.</w:t>
      </w: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u w:val="single"/>
        </w:rPr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/>
        </w:rPr>
      </w:pPr>
      <w:r>
        <w:rPr>
          <w:rFonts w:cs="Arial"/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Очна клиника/отделение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нимум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перационен блок/зали 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 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Скъпоструващи медицински изделия </w:t>
      </w:r>
      <w:r>
        <w:rPr/>
        <w:t xml:space="preserve">за провеждане на лечение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5012"/>
      </w:tblGrid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нтравитреални медикаментозни имплант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Антиангиогенни препара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/препарати</w:t>
            </w:r>
          </w:p>
        </w:tc>
      </w:tr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мпланти за слъзни пътища, орбитни имплан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lang w:val="en-US"/>
        </w:rPr>
        <w:t>3</w:t>
      </w:r>
      <w:r>
        <w:rPr>
          <w:b/>
        </w:rPr>
        <w:t xml:space="preserve">. НОБХОДИМИ СПЕЦИАЛИСТИ ЗА ИЗПЪЛНЕНИЕ НА АМБУЛАТОРНАТА ПРОЦЕДУРА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екар със специалност по неонатология – по договор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lang w:val="en-US" w:eastAsia="en-US"/>
        </w:rPr>
        <w:t>Лазерна апаратура – на територията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Лекар – специалист по очни болести с допълнителна квалификация за работа с лазер, удостоверена чрез сертификат за проведено обу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Изискването за наличие на лазерна апаратура на територията на ЛЗ и допълнителна квалификация на специалиста за работа с лазер, удостоверена чрез сертификат за проведено обучение, се изисква само за кодовете, касаещи лазерните процедури, както следва</w:t>
      </w:r>
      <w:r>
        <w:rPr>
          <w:highlight w:val="yellow"/>
        </w:rPr>
        <w:t>: 12.1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764-04</w:t>
      </w:r>
      <w:r>
        <w:rPr>
          <w:highlight w:val="yellow"/>
          <w:lang w:val="en-US"/>
        </w:rPr>
        <w:t>)</w:t>
      </w:r>
      <w:r>
        <w:rPr>
          <w:highlight w:val="yellow"/>
        </w:rPr>
        <w:t>; 12.59</w:t>
      </w:r>
      <w:r>
        <w:rPr>
          <w:highlight w:val="yellow"/>
          <w:lang w:val="en-US"/>
        </w:rPr>
        <w:t>(</w:t>
      </w:r>
      <w:r>
        <w:rPr/>
        <w:t>90075-00</w:t>
      </w:r>
      <w:r>
        <w:rPr>
          <w:highlight w:val="yellow"/>
          <w:lang w:val="en-US"/>
        </w:rPr>
        <w:t>)</w:t>
      </w:r>
      <w:r>
        <w:rPr>
          <w:highlight w:val="yellow"/>
        </w:rPr>
        <w:t>;12.7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770-0</w:t>
      </w:r>
      <w:r>
        <w:rPr>
          <w:highlight w:val="yellow"/>
          <w:lang w:val="en-US"/>
        </w:rPr>
        <w:t>)</w:t>
      </w:r>
      <w:r>
        <w:rPr>
          <w:highlight w:val="yellow"/>
        </w:rPr>
        <w:t>13.6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788-00</w:t>
      </w:r>
      <w:r>
        <w:rPr>
          <w:rFonts w:cs="Arial"/>
          <w:sz w:val="20"/>
          <w:lang w:val="en-US"/>
        </w:rPr>
        <w:t>)</w:t>
      </w:r>
      <w:r>
        <w:rPr>
          <w:highlight w:val="yellow"/>
        </w:rPr>
        <w:t>14.2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809-00</w:t>
      </w:r>
      <w:r>
        <w:rPr>
          <w:highlight w:val="yellow"/>
          <w:lang w:val="en-US"/>
        </w:rPr>
        <w:t>)</w:t>
      </w:r>
      <w:r>
        <w:rPr>
          <w:highlight w:val="yellow"/>
        </w:rPr>
        <w:t>; 14.34</w:t>
      </w:r>
      <w:r>
        <w:rPr>
          <w:highlight w:val="yellow"/>
          <w:lang w:val="en-US"/>
        </w:rPr>
        <w:t>(</w:t>
      </w:r>
      <w:r>
        <w:rPr/>
        <w:t>42809-01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 и 14.35</w:t>
      </w:r>
      <w:r>
        <w:rPr>
          <w:highlight w:val="yellow"/>
          <w:lang w:val="en-US"/>
        </w:rPr>
        <w:t>(</w:t>
      </w:r>
      <w:r>
        <w:rPr/>
        <w:t>42809-01</w:t>
      </w:r>
      <w:r>
        <w:rPr>
          <w:highlight w:val="yellow"/>
          <w:lang w:val="en-US"/>
        </w:rPr>
        <w:t>)</w:t>
      </w:r>
      <w:r>
        <w:rPr>
          <w:highlight w:val="yellow"/>
        </w:rPr>
        <w:t>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II.</w:t>
      </w:r>
      <w:r>
        <w:rPr>
          <w:rFonts w:cs="Arial" w:ascii="Arial" w:hAnsi="Arial"/>
          <w:b/>
          <w:sz w:val="22"/>
          <w:szCs w:val="20"/>
          <w:u w:val="single"/>
          <w:lang w:eastAsia="en-US"/>
        </w:rPr>
        <w:t>ИНДИКАЦИИ ЗА ПРОВЕЖД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Диагностика и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авми с наличие на чуждо тяло в конюнктива, роговица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флегмонозен дакриоцистит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патия на недоносеното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" w:ascii="Arial" w:hAnsi="Arial"/>
          <w:sz w:val="22"/>
          <w:szCs w:val="20"/>
          <w:lang w:eastAsia="en-US"/>
        </w:rPr>
        <w:t>аномалии в положението и структурата на клепачите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ъзстановяване проходимостта на слъзните пътищ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я, свързани с неоваскуларизация в областта на макулата и предния сегмент на окото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теригиум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- намалена, коригирана (с очила или с контактни лещи) зрителна острота, затрудняваща пациента в ежедневието (0.4 - 0.8) и в професионалната дейност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ток на макулата.</w:t>
      </w:r>
    </w:p>
    <w:p>
      <w:pPr>
        <w:pStyle w:val="Normal"/>
        <w:keepNext w:val="true"/>
        <w:keepLines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и диагностични процедури, които се извършват в болничното лечебно заведение:</w:t>
      </w:r>
      <w:r>
        <w:rPr/>
        <w:t xml:space="preserve"> определяне на зрителна острота, биомикроскопия, измерване на вътреочно налягане; офталмоскопия (при възможност за изследване от страна на окото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о пр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540"/>
        <w:rPr/>
      </w:pPr>
      <w:r>
        <w:rPr/>
        <w:t>оток на макулат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auto" w:line="240" w:before="0" w:after="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нтубационно лечени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Н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някои случаи се наблюдава спонтанно отваряне на мембрана хазнери, или спукването й след няколко дневен масаж на слъзната торбич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 xml:space="preserve">ПРИ </w:t>
      </w:r>
      <w:r>
        <w:rPr>
          <w:b/>
        </w:rPr>
        <w:t xml:space="preserve">ОТКРИТИ ТРАВМ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постъпване в диагностично-приемния кабинет се извършват рутинни офталмологични изследвания, а при необходимост рентгенография и/или КТ,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Оперативните интервенции се състоят в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идриатици и мио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циклоплег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уберкул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хистами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терап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миностимул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убрика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глаукомна терапия;</w:t>
      </w:r>
    </w:p>
    <w:p>
      <w:pPr>
        <w:pStyle w:val="Body"/>
        <w:keepNext w:val="true"/>
        <w:keepLines/>
        <w:tabs>
          <w:tab w:val="clear" w:pos="708"/>
          <w:tab w:val="left" w:pos="8280" w:leader="none"/>
        </w:tabs>
        <w:spacing w:lineRule="auto" w:line="240" w:before="0" w:after="0"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ЛЕЧЕНИЕ ПО </w:t>
      </w:r>
      <w:r>
        <w:rPr>
          <w:b/>
          <w:lang w:val="en-US" w:eastAsia="en-US"/>
        </w:rPr>
        <w:t xml:space="preserve">АМБУЛАТОРНАТА ПРОЦЕДУРА, </w:t>
      </w:r>
      <w:r>
        <w:rPr>
          <w:b/>
          <w:bCs/>
          <w:lang w:val="en-US" w:eastAsia="en-US"/>
        </w:rPr>
        <w:t xml:space="preserve">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при необходимост – и допълнителни високоспециализирани офталмологични изследван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е адаптирана оперативна рана и липса на възпалителни явления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1. при глаукома - стабилизиране на вътреочното налягане и липса на постоперативни усложнения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2. при катаракта - повишаване на зрителната острота и липса на възпалителни прояви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3. при разкъсвания и отлепвания на ретината - липса на постоперативен възпалителен процес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4. при съдови заболявания - липса на постоперативни усложнен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4. </w:t>
      </w:r>
      <w:r>
        <w:rPr>
          <w:rFonts w:cs="Arial" w:ascii="Arial" w:hAnsi="Arial"/>
          <w:b/>
          <w:sz w:val="22"/>
          <w:szCs w:val="20"/>
          <w:lang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ни прегледи в лечебното заведение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color w:val="FF0000"/>
          <w:sz w:val="22"/>
          <w:szCs w:val="20"/>
          <w:lang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rFonts w:cs="Arial" w:ascii="Arial" w:hAnsi="Arial"/>
          <w:sz w:val="22"/>
          <w:szCs w:val="20"/>
          <w:lang w:val="en-US"/>
        </w:rPr>
        <w:t>39.</w:t>
      </w:r>
    </w:p>
    <w:p>
      <w:pPr>
        <w:pStyle w:val="BodyChar"/>
        <w:keepNext w:val="true"/>
        <w:keepLines/>
        <w:spacing w:lineRule="auto" w:line="240" w:before="0" w:after="0"/>
        <w:rPr>
          <w:rFonts w:ascii="Arial" w:hAnsi="Arial"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1. </w:t>
      </w:r>
      <w:r>
        <w:rPr>
          <w:rFonts w:cs="Arial" w:ascii="Arial" w:hAnsi="Arial"/>
          <w:sz w:val="22"/>
          <w:szCs w:val="20"/>
          <w:lang w:val="en-US" w:eastAsia="en-US"/>
        </w:rPr>
        <w:t>Отчитането на амбулаторна процедура № 21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strike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2.ПРЕДОПЕРАТИВНА ДОКУМЕНТАЦИЯ </w:t>
      </w:r>
      <w:r>
        <w:rPr>
          <w:rFonts w:cs="Arial" w:ascii="Arial" w:hAnsi="Arial"/>
          <w:sz w:val="22"/>
          <w:szCs w:val="20"/>
          <w:lang w:eastAsia="en-US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Normal"/>
        <w:keepNext w:val="true"/>
        <w:keepLines/>
        <w:ind w:firstLine="360"/>
        <w:rPr>
          <w:rFonts w:ascii="Arial" w:hAnsi="Arial" w:cs="Arial"/>
          <w:i/>
          <w:i/>
          <w:strike/>
          <w:sz w:val="22"/>
          <w:szCs w:val="20"/>
          <w:lang w:val="en-US" w:eastAsia="en-US"/>
        </w:rPr>
      </w:pPr>
      <w:r>
        <w:rPr>
          <w:rFonts w:cs="Arial" w:ascii="Arial" w:hAnsi="Arial"/>
          <w:i/>
          <w:strike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>3. ДОКУМЕНТИРАНЕ НА ЛЕЧЕНИЕТО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ru-RU" w:eastAsia="en-US"/>
        </w:rPr>
        <w:t xml:space="preserve">      </w:t>
      </w:r>
      <w:r>
        <w:rPr>
          <w:rFonts w:cs="Arial" w:ascii="Arial" w:hAnsi="Arial"/>
          <w:b/>
          <w:sz w:val="22"/>
          <w:szCs w:val="20"/>
          <w:lang w:val="ru-RU" w:eastAsia="en-US"/>
        </w:rPr>
        <w:t>4</w:t>
      </w:r>
      <w:r>
        <w:rPr>
          <w:rFonts w:cs="Arial" w:ascii="Arial" w:hAnsi="Arial"/>
          <w:b/>
          <w:sz w:val="22"/>
          <w:szCs w:val="20"/>
          <w:lang w:eastAsia="en-US"/>
        </w:rPr>
        <w:t>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/>
          <w:i/>
          <w:sz w:val="22"/>
          <w:szCs w:val="2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Анестезия - локалн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естезия - локал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естезия - локал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тролните прегледи се извършват в извънболничната помощ.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Chast"/>
        <w:keepNext w:val="true"/>
        <w:keepLines/>
        <w:spacing w:before="0" w:after="0"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3"/>
        </w:numPr>
        <w:spacing w:lineRule="auto" w:line="240" w:before="0" w:after="0"/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а и капков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НАРАНЯВАНИЯ НА ОЧНАТА ЯБЪЛ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Отлепване на ретината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CYR" w:hAnsi="Arial CYR" w:eastAsia="Times New Roman" w:cs="Arial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CYR" w:hAnsi="Arial CYR" w:cs="Arial CY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318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13:00Z</dcterms:created>
  <dc:creator>DHristova</dc:creator>
  <dc:description/>
  <cp:keywords/>
  <dc:language>en-US</dc:language>
  <cp:lastModifiedBy>Nedko</cp:lastModifiedBy>
  <cp:lastPrinted>2017-01-20T14:09:00Z</cp:lastPrinted>
  <dcterms:modified xsi:type="dcterms:W3CDTF">2018-02-25T19:01:00Z</dcterms:modified>
  <cp:revision>35</cp:revision>
  <dc:subject/>
  <dc:title>КП №      ХИРУРГИЧНА КЛИНИЧНА ПЪТЕКА</dc:title>
</cp:coreProperties>
</file>