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ind w:left="0" w:hanging="0"/>
        <w:jc w:val="center"/>
        <w:rPr>
          <w:bCs/>
          <w:smallCaps/>
          <w:shadow/>
          <w:sz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-82804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72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404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264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7008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80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80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304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308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36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36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212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208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460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356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356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356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356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356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356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356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356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356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356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356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356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544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76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108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44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800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448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7024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420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852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104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84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468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568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704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804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832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968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0068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420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72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92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968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652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72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3056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40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460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144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92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76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96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80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64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84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968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616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300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2020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148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420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92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88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60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-65.2pt;width:95.65pt;height:66.7pt" coordorigin="4032,-1304" coordsize="1913,1334">
                <v:group id="shape_0" style="position:absolute;left:4412;top:-1287;width:1226;height:1303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442;top:-698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475;top:-338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472;top:-1060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273;top:-704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993;top:-855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705;top:-855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465;top:-703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467;top:-1065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993;top:-1065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956;top:-703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041;top:-684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993;top:-463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666;top:-535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694;top:-535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807;top:-512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993;top:-449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941;top:-587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694;top:-510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706;top:-510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717;top:-510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729;top:-510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741;top:-510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752;top:-510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765;top:-510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777;top:-510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788;top:-510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800;top:-510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813;top:-510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824;top:-510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836;top:-491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848;top:-456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859;top:-435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872;top:-420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884;top:-408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895;top:-398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907;top:-389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920;top:-383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931;top:-376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943;top:-372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955;top:-369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966;top:-571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979;top:-585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991;top:-599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002;top:-613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014;top:-628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027;top:-642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038;top:-656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050;top:-666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062;top:-662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073;top:-651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086;top:-642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098;top:-631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109;top:-620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121;top:-609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133;top:-598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145;top:-587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157;top:-576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169;top:-566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180;top:-555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193;top:-544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205;top:-533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216;top:-522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228;top:-511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240;top:-500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252;top:-490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264;top:-479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276;top:-468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442;top:-94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293;top:-938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311;top:-639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557;top:-383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113;top:-651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113;top:-1186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140;top:-1186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255;top:-1159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261;top:-94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140;top:-1159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149;top:-1159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158;top:-1159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167;top:-1159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176;top:-1159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185;top:-1159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194;top:-1159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202;top:-1159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211;top:-1159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219;top:-1159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228;top:-1159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237;top:-1159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246;top:-1159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255;top:-1159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264;top:-1159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273;top:-1159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282;top:-75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291;top:-761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300;top:-771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308;top:-781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317;top:-791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326;top:-80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335;top:-81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344;top:-821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353;top:-831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362;top:-841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371;top:-85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380;top:-861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389;top:-871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398;top:-881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407;top:-89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415;top:-90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423;top:-911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432;top:-921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441;top:-92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450;top:-92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459;top:-92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468;top:-92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477;top:-92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486;top:-92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494;top:-92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503;top:-92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512;top:-92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521;top:-921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530;top:-921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539;top:-921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548;top:-921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557;top:-921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566;top:-921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575;top:-921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833;top:-94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833;top:-92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859;top:-82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833;top:-818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851;top:-68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935;top:-94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859;top:-92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867;top:-92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874;top:-92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882;top:-92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890;top:-92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897;top:-92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904;top:-92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912;top:-92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920;top:-92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926;top:-92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934;top:-92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942;top:-92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948;top:-92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956;top:-92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964;top:-92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972;top:-92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979;top:-92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987;top:-92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994;top:-92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001;top:-92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009;top:-92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016;top:-92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023;top:-92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031;top:-92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039;top:-92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047;top:-92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053;top:-92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061;top:-92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069;top:-92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076;top:-92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083;top:-92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091;top:-92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099;top:-92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106;top:-92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113;top:-92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121;top:-92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128;top:-92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136;top:-92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144;top:-92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150;top:-92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158;top:-92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166;top:-92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174;top:-92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180;top:-92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188;top:-92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196;top:-92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202;top:-92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211;top:-92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218;top:-92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226;top:-92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553;top:-1048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579;top:-1048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667;top:-1023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694;top:-56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807;top:-1285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667;top:-1285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667;top:-1261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552;top:-118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552;top:-1287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412;top:-1287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412;top:-126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13;top:-939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438;top:-126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446;top:-126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454;top:-126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462;top:-126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470;top:-126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477;top:-126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485;top:-126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493;top:-126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501;top:-126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509;top:-126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517;top:-126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525;top:-126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533;top:-126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541;top:-126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549;top:-126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556;top:-126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564;top:-126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572;top:-126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580;top:-1160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588;top:-1160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595;top:-1160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604;top:-1160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612;top:-1160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620;top:-1160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628;top:-1160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635;top:-1160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643;top:-1160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651;top:-1160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659;top:-1160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667;top:-1160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674;top:-1160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682;top:-1160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691;top:-1261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699;top:-1261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707;top:-1261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715;top:-1261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722;top:-1261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730;top:-1261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738;top:-1261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746;top:-1261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754;top:-1261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761;top:-1261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770;top:-1261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778;top:-1261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786;top:-1261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794;top:-1261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802;top:-1261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809;top:-1261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817;top:-1261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825;top:-1261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032;top:-1304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Cs/>
          <w:smallCaps/>
          <w:shadow/>
          <w:sz w:val="28"/>
          <w:lang w:val="bg-BG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</w:rPr>
        <w:t>София 1407, ул. “Кричим” No 1</w:t>
      </w:r>
      <w:r>
        <w:rPr>
          <w:sz w:val="18"/>
          <w:lang w:val="ru-RU"/>
        </w:rPr>
        <w:tab/>
      </w:r>
      <w:hyperlink r:id="rId2">
        <w:r>
          <w:rPr>
            <w:rStyle w:val="InternetLink"/>
            <w:sz w:val="18"/>
          </w:rPr>
          <w:t>www.nhif.bg</w:t>
        </w:r>
      </w:hyperlink>
      <w:r>
        <w:rPr>
          <w:sz w:val="18"/>
        </w:rPr>
        <w:t xml:space="preserve"> </w:t>
      </w:r>
      <w:r>
        <w:rPr>
          <w:sz w:val="18"/>
          <w:lang w:val="ru-RU"/>
        </w:rPr>
        <w:tab/>
      </w:r>
      <w:r>
        <w:rPr>
          <w:sz w:val="18"/>
        </w:rPr>
        <w:t xml:space="preserve"> тел: +359 2 96591</w:t>
      </w:r>
      <w:r>
        <w:rPr>
          <w:sz w:val="18"/>
          <w:lang w:val="ru-RU"/>
        </w:rPr>
        <w:t>21</w:t>
      </w:r>
      <w:r>
        <w:rPr>
          <w:sz w:val="18"/>
        </w:rPr>
        <w:t xml:space="preserve"> </w:t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ИЗМЕНЕНИЕ И ДОПЪЛНЕНИЕ НА</w:t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Правила за условията и реда за ПРИЛАГАНЕ НА </w:t>
        <w:br/>
        <w:t xml:space="preserve">ЧЛ. 4, АЛ. 1, АЛ. 2 и АЛ. 3 ОТ ЗАКОНА ЗА БЮДЖЕТА НА </w:t>
        <w:br/>
        <w:t>НАЦИОНАЛНАТА ЗДРАВНООСИГУРИТЕЛНА КАСА ЗА 2018 г.,</w:t>
      </w:r>
      <w:r>
        <w:rPr>
          <w:b/>
          <w:sz w:val="24"/>
          <w:szCs w:val="24"/>
        </w:rPr>
        <w:t xml:space="preserve"> </w:t>
        <w:br/>
        <w:t xml:space="preserve">ПРИЕТИ С РЕШЕНИЕ НА НАДЗОРНИЯ СЪВЕТ НА НЗОК № РД-НС-04-6 ОТ 26.01.2018 Г., </w:t>
      </w: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</w:rPr>
        <w:t>изм. и доп. с</w:t>
      </w:r>
      <w:r>
        <w:rPr>
          <w:b/>
          <w:sz w:val="24"/>
          <w:szCs w:val="24"/>
        </w:rPr>
        <w:t xml:space="preserve"> РЕШЕНИЯ НА НАДЗОРНИЯ СЪВЕТ НА НЗОК </w:t>
        <w:br/>
        <w:t>№ РД-НС-04-33 ОТ 14.05.2018 Г. И № РД-НС-04-50 ОТ 27.07.2018 Г.</w:t>
      </w:r>
    </w:p>
    <w:p>
      <w:pPr>
        <w:pStyle w:val="Normal"/>
        <w:spacing w:lineRule="atLeast" w:line="3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ind w:left="567" w:hanging="567"/>
        <w:jc w:val="both"/>
        <w:rPr/>
      </w:pPr>
      <w:r>
        <w:rPr>
          <w:b/>
          <w:sz w:val="24"/>
          <w:szCs w:val="24"/>
        </w:rPr>
        <w:t>§ 1.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 преходните</w:t>
      </w:r>
      <w:r>
        <w:rPr/>
        <w:t xml:space="preserve"> </w:t>
      </w:r>
      <w:r>
        <w:rPr>
          <w:sz w:val="24"/>
          <w:szCs w:val="24"/>
        </w:rPr>
        <w:t>и заключителните разпоредби се добавя нов параграф:</w:t>
      </w:r>
    </w:p>
    <w:p>
      <w:pPr>
        <w:pStyle w:val="Normal"/>
        <w:spacing w:lineRule="atLeast" w:line="3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 4. (1) До влизането в сила на Закона за бюджета на НЗОК за 2019 г., изпълнителите на БМП извършват и отчитат за закупуване дейностите, медицинските изделия и лекарствените продукти по сключените с РЗОК договори, по реда на тези Правила.</w:t>
      </w:r>
    </w:p>
    <w:p>
      <w:pPr>
        <w:pStyle w:val="Normal"/>
        <w:spacing w:lineRule="atLeast" w:line="3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 За месец на дейност декември 2018 г. Надзорният съвет на НЗОК утвърждава на изпълнителите на БМП месечни стойности за дейностите по Приложение 2 и индикативни стойности за дейностите по Приложение 1, равни на утвърдените за месец на дейност ноември 2018 г. </w:t>
      </w:r>
    </w:p>
    <w:p>
      <w:pPr>
        <w:pStyle w:val="Normal"/>
        <w:spacing w:lineRule="atLeast" w:line="320"/>
        <w:ind w:left="567" w:hanging="0"/>
        <w:jc w:val="both"/>
        <w:rPr/>
      </w:pPr>
      <w:r>
        <w:rPr>
          <w:sz w:val="24"/>
          <w:szCs w:val="24"/>
        </w:rPr>
        <w:t>(3) За медицински изделия, прилагани в болничната медицинска помощ, и за лекарствени продукти за лечение на злокачествени заболявания в условията на болнична медицинска помощ, които НЗОК заплаща извън стойността на оказваните медицински услуги, приложени през месеци на дейност ноември и декември 2018 г., Надзорният съвет на НЗОК утвърждава на изпълнителите на БМП индикативни стойности, равни на утвърдените за месец на дейност октомври 2018 г.</w:t>
      </w:r>
      <w:r>
        <w:rPr/>
        <w:t xml:space="preserve"> </w:t>
      </w:r>
    </w:p>
    <w:p>
      <w:pPr>
        <w:pStyle w:val="Normal"/>
        <w:spacing w:lineRule="atLeast" w:line="3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4) Утвърдените стойности по ал.2 и ал.3 се вземат предвид при определянето на годишните стойности по реда на Закона за бюджета на НЗОК за 2019 г.“</w:t>
      </w:r>
    </w:p>
    <w:p>
      <w:pPr>
        <w:pStyle w:val="Normal"/>
        <w:spacing w:lineRule="atLeast" w:line="3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.</w:t>
      </w:r>
      <w:r>
        <w:rPr>
          <w:b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 Неразделна част от настоящите правила е видът и формата на „Допълнение към част Б на Приложение № 2 „Стойности и обеми на дейностите в БМП и стойности на медицинските изделия в БМП и лекарствените продукти за лечение на злокачествени заболявания в условията на БМП“ към индивидуалните договори с изпълнителите за извършване на БМП, по реда на НРД за 2018 г.“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ind w:left="567" w:hanging="567"/>
        <w:jc w:val="both"/>
        <w:rPr/>
      </w:pPr>
      <w:r>
        <w:rPr>
          <w:b/>
          <w:sz w:val="24"/>
          <w:szCs w:val="24"/>
        </w:rPr>
        <w:t>§ 3.</w:t>
      </w:r>
      <w:r>
        <w:rPr>
          <w:sz w:val="24"/>
          <w:szCs w:val="24"/>
        </w:rPr>
        <w:t>  Настоящите правила допълват правилата, приети с решение на Надзорния съвет на НЗОК  № РД-НС-04-6 от 26.01.2018 г., изм. и доп. с решения на Надзорния съвет на НЗОК № РД-НС-04-33 от 14.05.2018 г. и № РД-НС-04-50 от 27.07.2018 г., и се прилагат за дейност м. декември 2018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9072" w:leader="none"/>
        <w:tab w:val="right" w:pos="9639" w:leader="none"/>
      </w:tabs>
      <w:rPr/>
    </w:pPr>
    <w:r>
      <w:rPr>
        <w:b/>
      </w:rPr>
      <w:t>Приложение</w:t>
    </w:r>
    <w:r>
      <w:rPr>
        <w:b/>
        <w:lang w:val="en-US"/>
      </w:rPr>
      <w:t xml:space="preserve"> </w:t>
    </w:r>
    <w:r>
      <w:rPr>
        <w:b/>
      </w:rPr>
      <w:t xml:space="preserve">2 </w:t>
      <w:tab/>
    </w:r>
    <w:r>
      <w:rPr>
        <w:b/>
        <w:sz w:val="24"/>
        <w:szCs w:val="24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  <w:t>Приложение 2 към Решение на Надзорния съвет на НЗОК № РД-НС-04-</w:t>
    </w:r>
    <w:r>
      <w:rPr>
        <w:b/>
        <w:lang w:val="en-US"/>
      </w:rPr>
      <w:t>79</w:t>
    </w:r>
    <w:r>
      <w:rPr>
        <w:b/>
      </w:rPr>
      <w:t>/</w:t>
    </w:r>
    <w:r>
      <w:rPr>
        <w:b/>
        <w:lang w:val="en-US"/>
      </w:rPr>
      <w:t>18</w:t>
    </w:r>
    <w:r>
      <w:rPr>
        <w:b/>
      </w:rPr>
      <w:t>.12.2018 г.</w:t>
      <w:tab/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58:00Z</dcterms:created>
  <dc:creator>bmirov</dc:creator>
  <dc:description/>
  <cp:keywords/>
  <dc:language>en-US</dc:language>
  <cp:lastModifiedBy>Николай Л. Велинов</cp:lastModifiedBy>
  <cp:lastPrinted>2018-12-11T11:31:00Z</cp:lastPrinted>
  <dcterms:modified xsi:type="dcterms:W3CDTF">2018-12-19T08:55:00Z</dcterms:modified>
  <cp:revision>28</cp:revision>
  <dc:subject/>
  <dc:title>ДО</dc:title>
</cp:coreProperties>
</file>